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Укрепление общественного  здоровья населения Котлас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Администрация Котласского муниципального район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850"/>
        <w:gridCol w:w="992"/>
        <w:gridCol w:w="851"/>
        <w:gridCol w:w="1276"/>
        <w:gridCol w:w="1289"/>
        <w:gridCol w:w="1987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населения, ведущего здоровый образ жизн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 целевой показа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 прошедших вакцинац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4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вакцинированны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заседаний межведомственной комиссии по охране здоровья на территории Котласского муниципального округа Архангель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 целевой показатель</w:t>
            </w:r>
          </w:p>
        </w:tc>
      </w:tr>
    </w:tbl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</w:t>
      </w:r>
      <w:r>
        <w:rPr/>
        <w:t xml:space="preserve">«Укрепление общественного  здоровья населения Котласского муниципального округа»  </w:t>
      </w: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rPr/>
      </w:pPr>
      <w:r>
        <w:rPr/>
        <w:t>Администрация Котласского муниципального район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4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сение изменения паспорта муниципальной программы. Приведение в соответствие с бюджетной росписью.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изменений, реализации, оценки эффективности и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>контроля исполнения муниципальных  программ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тласского муниципального района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округа Архангель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Укрепление общественного  здоровья населения Котлас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7"/>
        <w:gridCol w:w="4536"/>
        <w:gridCol w:w="1134"/>
        <w:gridCol w:w="1418"/>
        <w:gridCol w:w="1417"/>
        <w:gridCol w:w="1418"/>
        <w:gridCol w:w="1075"/>
      </w:tblGrid>
      <w:tr>
        <w:trPr/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эффициен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ценка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предоставление отчетности о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 соответствии с установленными требованиями и сроками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Соответствие достигнутых в отчетном году целевых показателей (индикаторов) целевым показателям (индикаторам), утвержденным в </w:t>
            </w:r>
            <w:r>
              <w:rPr>
                <w:sz w:val="20"/>
                <w:szCs w:val="20"/>
              </w:rPr>
              <w:t xml:space="preserve"> 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е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запланированному программой. Если количественное значение целевого показателя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а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произведенных из всех источников финансирования (за исключением областного 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программы, в общем объеме фактического финансового 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 отчетном финансовом году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объема финансирования государственной программы из областного бюджета от запланированного финансирования из областного бюджета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объема финансирова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(за исключением областного бюджета) от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финансирования из всех 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Татьяна Николаевна Бетенихина</cp:lastModifiedBy>
  <cp:lastPrinted>2022-03-25T09:40:00Z</cp:lastPrinted>
  <dcterms:modified xsi:type="dcterms:W3CDTF">2023-03-30T12:38:00Z</dcterms:modified>
  <cp:revision>36</cp:revision>
  <dc:subject/>
  <dc:title>Приложение № 7</dc:title>
</cp:coreProperties>
</file>