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4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по муниципальной программе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крепление общественного здоровья населения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тласского муниципального округ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both"/>
        <w:rPr>
          <w:sz w:val="27"/>
          <w:szCs w:val="28"/>
        </w:rPr>
      </w:pPr>
      <w:r>
        <w:rPr>
          <w:sz w:val="27"/>
          <w:szCs w:val="28"/>
        </w:rPr>
        <w:t>Значение итогового показателя оценки эффективности реализации муниципальной программы составляет 95,0 %, таким образом, в 2022 году достигнута высокая эффективность реализации данной программы. Из 3 запланированных целевых показателей достигнуты все 3 целевые показатели. Четыре финансируемых запланированных мероприятия муниципальной программы исполнены на 100 %.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134" w:right="569" w:gutter="0" w:header="0" w:top="1072" w:footer="0" w:bottom="2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9:00Z</dcterms:created>
  <dc:creator>головина</dc:creator>
  <dc:description/>
  <cp:keywords/>
  <dc:language>en-US</dc:language>
  <cp:lastModifiedBy>Татьяна Николаевна Бетенихина</cp:lastModifiedBy>
  <cp:lastPrinted>2023-03-30T15:46:00Z</cp:lastPrinted>
  <dcterms:modified xsi:type="dcterms:W3CDTF">2023-03-30T12:46:00Z</dcterms:modified>
  <cp:revision>14</cp:revision>
  <dc:subject/>
  <dc:title>Пояснительная записка по муниципальной программе</dc:title>
</cp:coreProperties>
</file>