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42" w:firstLine="4394"/>
        <w:jc w:val="right"/>
        <w:rPr/>
      </w:pPr>
      <w:r>
        <w:rPr>
          <w:sz w:val="20"/>
          <w:szCs w:val="20"/>
        </w:rPr>
        <w:t xml:space="preserve">к Порядку    разработки,   утверждения, внесения изменений, реализации, оценки эффективности и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онтроля исполнения муниципальных  программ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ласского               муниципального        района Архангельской област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en-US"/>
        </w:rPr>
      </w:pPr>
      <w:r>
        <w:rPr>
          <w:b/>
        </w:rPr>
        <w:t xml:space="preserve">об исполнении целевых показателей </w:t>
      </w:r>
      <w:r>
        <w:rPr>
          <w:b/>
          <w:lang w:eastAsia="en-US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Котласского муниципального района Архангель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«Укрепление общественного  здоровья населения Котлас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>
          <w:lang w:eastAsia="en-US"/>
        </w:rPr>
        <w:t>за 2021 год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/>
      </w:pPr>
      <w:r>
        <w:rPr/>
        <w:t xml:space="preserve">Ответственный исполнитель: 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Администрация Котласского муниципального района Архангельской области</w:t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tbl>
      <w:tblPr>
        <w:tblW w:w="993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850"/>
        <w:gridCol w:w="992"/>
        <w:gridCol w:w="851"/>
        <w:gridCol w:w="1276"/>
        <w:gridCol w:w="1289"/>
        <w:gridCol w:w="1987"/>
      </w:tblGrid>
      <w:tr>
        <w:trPr>
          <w:trHeight w:val="72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в      %</w:t>
            </w:r>
          </w:p>
        </w:tc>
        <w:tc>
          <w:tcPr>
            <w:tcW w:w="1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населения, ведущего здоровый образ жизн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 целевой показа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 прошедших вакцинац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2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56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а вакцинированны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заседаний межведомственной комиссии по охране здоровья на территории Котласского муниципального района Архангель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 целевой показатель</w:t>
            </w:r>
          </w:p>
        </w:tc>
      </w:tr>
    </w:tbl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142" w:firstLine="4394"/>
        <w:jc w:val="right"/>
        <w:rPr/>
      </w:pPr>
      <w:r>
        <w:rPr>
          <w:sz w:val="20"/>
          <w:szCs w:val="20"/>
        </w:rPr>
        <w:t xml:space="preserve">к Порядку    разработки,   утверждения, внесения изменений, реализации, оценки эффективности и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онтроля исполнения муниципальных  программ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тласского               муниципального        района Архангельской области</w:t>
      </w:r>
    </w:p>
    <w:p>
      <w:pPr>
        <w:pStyle w:val="Normal"/>
        <w:autoSpaceDE w:val="false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ных изменениях в муниципальную программ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отласского муниципального района Архангель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</w:t>
      </w:r>
      <w:r>
        <w:rPr/>
        <w:t>«Укрепление общественного  здоровья населения Котлас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>
          <w:lang w:eastAsia="en-US"/>
        </w:rPr>
        <w:t>за 2021 год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/>
      </w:pPr>
      <w:r>
        <w:rPr/>
        <w:t xml:space="preserve">Ответственный исполнитель: </w:t>
      </w:r>
    </w:p>
    <w:p>
      <w:pPr>
        <w:pStyle w:val="Normal"/>
        <w:autoSpaceDE w:val="false"/>
        <w:rPr/>
      </w:pPr>
      <w:r>
        <w:rPr/>
        <w:t>Администрация Котласского муниципального района Архангельской области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20"/>
        <w:gridCol w:w="1620"/>
        <w:gridCol w:w="840"/>
        <w:gridCol w:w="3480"/>
      </w:tblGrid>
      <w:tr>
        <w:trPr>
          <w:trHeight w:val="40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нормативного прав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к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ятия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ть изме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раткое изложение)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/>
              <w:t xml:space="preserve">1          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4             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Котласского муниципального района Архангельской области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12.2021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0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сение изменения паспорта муниципальной программы. Приведение в соответствие с бюджетной росписью.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50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left="142" w:firstLine="4394"/>
        <w:jc w:val="right"/>
        <w:rPr/>
      </w:pPr>
      <w:r>
        <w:rPr>
          <w:sz w:val="20"/>
          <w:szCs w:val="20"/>
        </w:rPr>
        <w:t xml:space="preserve">к Порядку    разработки,   утверждения, внесения </w:t>
      </w:r>
    </w:p>
    <w:p>
      <w:pPr>
        <w:pStyle w:val="Normal"/>
        <w:ind w:left="142" w:firstLine="4394"/>
        <w:jc w:val="right"/>
        <w:rPr/>
      </w:pPr>
      <w:r>
        <w:rPr>
          <w:sz w:val="20"/>
          <w:szCs w:val="20"/>
        </w:rPr>
        <w:t xml:space="preserve">изменений, реализации, оценки эффективности и </w:t>
      </w:r>
    </w:p>
    <w:p>
      <w:pPr>
        <w:pStyle w:val="Normal"/>
        <w:ind w:left="142" w:firstLine="4394"/>
        <w:jc w:val="right"/>
        <w:rPr/>
      </w:pPr>
      <w:r>
        <w:rPr>
          <w:sz w:val="20"/>
          <w:szCs w:val="20"/>
        </w:rPr>
        <w:t>контроля исполнения муниципальных  программ</w:t>
      </w:r>
    </w:p>
    <w:p>
      <w:pPr>
        <w:pStyle w:val="Normal"/>
        <w:ind w:left="142" w:firstLine="4394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отласского муниципального района </w:t>
      </w:r>
    </w:p>
    <w:p>
      <w:pPr>
        <w:pStyle w:val="Normal"/>
        <w:ind w:left="142" w:firstLine="43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рхангель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ценка эффективности реализации  муниципальных  програм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отласского муниципального района Архангельско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«Укрепление общественного  здоровья населения Котлас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>
          <w:lang w:eastAsia="en-US"/>
        </w:rPr>
        <w:t>за 2021 год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tbl>
      <w:tblPr>
        <w:tblW w:w="15195" w:type="dxa"/>
        <w:jc w:val="left"/>
        <w:tblInd w:w="-8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97"/>
        <w:gridCol w:w="4536"/>
        <w:gridCol w:w="1134"/>
        <w:gridCol w:w="1418"/>
        <w:gridCol w:w="1417"/>
        <w:gridCol w:w="1418"/>
        <w:gridCol w:w="1075"/>
      </w:tblGrid>
      <w:tr>
        <w:trPr/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и         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арианты оценки  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казател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эффициен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с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казател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ва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ценка 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3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чание</w:t>
            </w:r>
          </w:p>
        </w:tc>
      </w:tr>
      <w:tr>
        <w:trPr/>
        <w:tc>
          <w:tcPr>
            <w:tcW w:w="4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 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Оценка качества администрирования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ы                    </w:t>
            </w:r>
          </w:p>
        </w:tc>
      </w:tr>
      <w:tr>
        <w:trPr/>
        <w:tc>
          <w:tcPr>
            <w:tcW w:w="4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1. Выполнение мероприяти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рограммы в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ом году           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выполненных мероприятий от общего числа запланированных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й. Невыполненным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знается также и мероприятие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торое выполнено частично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20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2. Количество изменений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ных в </w:t>
            </w:r>
            <w:r>
              <w:rPr>
                <w:sz w:val="20"/>
                <w:szCs w:val="20"/>
              </w:rPr>
              <w:t>муниципальную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у за отчетный год в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язи с невыполнением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й либо снижением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евых индикаторов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рограммы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я не вносились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0    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0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о одно изменение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7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о два изменения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3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о более двух изменений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3. Ведение и предоставление отчетности о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рограммы в соответствии с установленными требованиями и сроками               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ует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5     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0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ует не в полной мере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5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соответствует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2. Оценка достижения запланированных результатов программы и эффективности расходования средств         </w:t>
            </w:r>
          </w:p>
        </w:tc>
      </w:tr>
      <w:tr>
        <w:trPr/>
        <w:tc>
          <w:tcPr>
            <w:tcW w:w="4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1. Соответствие достигнутых в отчетном году целевых показателей (индикаторов) целевым показателям (индикаторам), утвержденным в </w:t>
            </w:r>
            <w:r>
              <w:rPr>
                <w:sz w:val="20"/>
                <w:szCs w:val="20"/>
              </w:rPr>
              <w:t xml:space="preserve"> 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е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достигнутых целевых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ей к целевым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м, запланированным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ой   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2. Уровень эффективности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ходования средств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ы в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ом финансовом году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комплексного показателя результативности по программе к частному от деления фактического объема финансирования к объему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, запланированному программой. Если количественное значение целевого показателя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ндикатора) программы превышает 100%, то его значение приравнивается к 100% (во избежание компенсации оценки при недостижении одних целевых показателей и перевыполнении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х целевых показателей)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     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3. Оценка качества управления расходами по целевой программе                           </w:t>
            </w:r>
          </w:p>
        </w:tc>
      </w:tr>
      <w:tr>
        <w:trPr/>
        <w:tc>
          <w:tcPr>
            <w:tcW w:w="41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1. Доля расходов, произведенных из всех источников финансирования (за исключением областного бюджета)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программы, в общем объеме фактического финансового обеспечения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рограммы в отчетном финансовом году         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90% и выше             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0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80 до 90%              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8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70 до 80%              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6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60 до 70%              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4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50 до 60%              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2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нее 50%                 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2. Уровень фактического объема финансирования государственной программы из областного бюджета от запланированного финансирования из областного бюджета      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5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3. Уровень фактического объема финансирования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ы  из всех источников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(за исключением областного бюджета) от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го финансирования из всех источников финансирования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за исключением областного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а)                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7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интегрального (итогового) показателя оценки эффективности реализации муниципальной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                                                                           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95,0</w:t>
            </w:r>
          </w:p>
        </w:tc>
        <w:tc>
          <w:tcPr>
            <w:tcW w:w="1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44:00Z</dcterms:created>
  <dc:creator>головина </dc:creator>
  <dc:description/>
  <cp:keywords/>
  <dc:language>en-US</dc:language>
  <cp:lastModifiedBy>Мария Валентиновна Наумова</cp:lastModifiedBy>
  <cp:lastPrinted>2022-03-25T09:40:00Z</cp:lastPrinted>
  <dcterms:modified xsi:type="dcterms:W3CDTF">2022-03-25T06:40:00Z</dcterms:modified>
  <cp:revision>34</cp:revision>
  <dc:subject/>
  <dc:title>Приложение № 7</dc:title>
</cp:coreProperties>
</file>