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за 2021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/>
      </w:pPr>
      <w:r>
        <w:rPr>
          <w:sz w:val="28"/>
          <w:szCs w:val="28"/>
        </w:rPr>
        <w:t>Муниципальная программа «Развитие субъектов малого и среднего предпринимательства на территории Котласского муниципального района Архангель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ях создания благоприятных условий, способствующих устойчивому функционированию и развитию малого и среднего предпринимательства постановлением администрации Котласского муниципального района Архангельской области от 25.12.2020 г. № 928 утверждена муниципальная программа «Развитие субъектов малого и среднего предпринимательства на территории Котласского муниципального района Архангельской области»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Информационная и консультационная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сультации проводятся в рабочем порядке. Информационная поддержка осуществляется путем размещения в сети Интернет на официальном сайте Котласского муниципального района информационных материалов, официальной информации и нормативно-правых актов, также на сайте имеется раздел «Инвестиции», где представлен информационный профиль Котласского муниципального района, а также в  рамках общественного совета по малому и среднему предпринимательству при главе Котласского муниципального района (далее – общественный совет), который является постоянно действующим совещательным органом, образованным в целях координации и информационного обеспечения взаимодействия органов местного самоуправления и предпринимательского сообщества. В 2021 году проведено 2 заседание общественного совета с участием: уполномоченного при Губернаторе Архангельской области по защите прав предпринимателей Кулявцева И.С., президента торгово-промышленной палаты Архангельской области Лочехина В.А.; руководителя центра социальной защиты населения (ЦСЗН) по г. Котласу и Котласскому району Дурягиной В.В.; специалиста ЦСЗН по г. Котласу и Котласскому району Редькиной С.А.; консультанта по работе с муниципальными образованиями г. Котлас ОСП АНО АО «Агентство регионального развития» Тропниковой А.А; заместителя начальника межрайонной инспекции ФНС № 1 по Архангельской области и Ненецкому автономному округу Семушиной О.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Информационная поддержка и консультирование также оказывалась путем направления информации по имеющимся адресам электронных почт, телефонных переговоров с хозяйствующими субъектами и при проведении проверок хозяйствующих субъек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- Оказание финансовой  поддержки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 счет средств бюджета Котласского муниципального района Архангельской области предоставлены субсидии 7 юридическим лицам и индивидуальным предпринимателям возмещена часть затрат по доставке товаров в труднодоступные населенные пункты на сумму 411,5 тыс. рублей.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Имущественная 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новлением администрации Котласского муниципального района Архангельской области от 10.09.2021 № 613 утвержден новый Порядок формирования, ведения, ежегодного дополнения и опубликования перечня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, и положения о порядке и условиях распоряжения имуществом, включенном в перечень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. По проекту данного нормативного акта проведена процедура оценки регулирующего воздействия проектов муниципальных нормативных правовых ак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ановлением администрации МО «Котласский муниципальный район» от 18.06.2019 № 477 утвержден перечень муниципального имущества МО «Котлас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готовлена </w:t>
      </w:r>
      <w:hyperlink r:id="rId2" w:tgtFrame="_blank">
        <w:r>
          <w:rPr>
            <w:rStyle w:val="InternetLink"/>
            <w:color w:val="000000"/>
            <w:u w:val="none"/>
          </w:rPr>
          <w:t>презентация муниципального имущества, включенного в  перечень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 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  </w:r>
      </w:hyperlink>
      <w:r>
        <w:rPr/>
        <w:t xml:space="preserve"> и размещена на  официальном сайте Котласского муниципального района в разделе «Имущественная поддержка МСП»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Административно-организационная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январе 2021 года сформирован реестр из семи субъектов малого и среднего предпринимательства, получателей поддержки. Семь субъектов малого и среднего предпринимательства являются получателями поддержки Котласского муниципального района Архангельской области, данная информация размещена на официальном сайте Котласского муниципального района Архангель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По программе исполнены три целевых показателя из четыре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Cs w:val="28"/>
        </w:rPr>
        <w:t>91,25 %</w:t>
      </w:r>
      <w:r>
        <w:rPr>
          <w:szCs w:val="28"/>
        </w:rPr>
        <w:t xml:space="preserve">, таким образом, в 2021 году достигнута высок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>28.02.2022                                                                                  ____________ М.В. Наум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lasreg.ru/vlast/administr/ekonom/prez_mun_i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рия Валентиновна Наумова</cp:lastModifiedBy>
  <cp:lastPrinted>2022-03-21T08:24:00Z</cp:lastPrinted>
  <dcterms:modified xsi:type="dcterms:W3CDTF">2022-03-21T05:24:00Z</dcterms:modified>
  <cp:revision>14</cp:revision>
  <dc:subject/>
  <dc:title>Пояснительная записка</dc:title>
</cp:coreProperties>
</file>