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риложение N 7</w:t>
      </w:r>
    </w:p>
    <w:p>
      <w:pPr>
        <w:pStyle w:val="Normal"/>
        <w:ind w:left="4536" w:hanging="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к Порядку разработки, утверждения, внесения изменений, реализации, оценке эффективности и контроля исполнения муниципальных программ Котласского муниципального района Архангельской области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 xml:space="preserve">об исполнении целевых показателей </w:t>
      </w:r>
      <w:r>
        <w:rPr>
          <w:b/>
          <w:sz w:val="24"/>
          <w:szCs w:val="24"/>
          <w:lang w:eastAsia="en-US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ласского муниципального района Архангельской области за 2020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/>
      </w:pPr>
      <w:r>
        <w:rPr/>
        <w:t>«</w:t>
      </w:r>
      <w:r>
        <w:rPr>
          <w:sz w:val="24"/>
          <w:szCs w:val="24"/>
        </w:rPr>
        <w:t>Развитие субъектов малого и среднего предпринимательства на территории Котласского муниципального района Архангельской области</w:t>
      </w:r>
      <w:r>
        <w:rPr/>
        <w:t>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Ответственный исполнитель: Экономическое управление администрации Котласского муниципального района Архангель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-540"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989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16"/>
        <w:gridCol w:w="1232"/>
        <w:gridCol w:w="896"/>
        <w:gridCol w:w="959"/>
        <w:gridCol w:w="1344"/>
        <w:gridCol w:w="1680"/>
        <w:gridCol w:w="1768"/>
      </w:tblGrid>
      <w:tr>
        <w:trPr>
          <w:trHeight w:val="720" w:hRule="atLeast"/>
        </w:trPr>
        <w:tc>
          <w:tcPr>
            <w:tcW w:w="2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о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о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в      %</w:t>
            </w:r>
          </w:p>
        </w:tc>
        <w:tc>
          <w:tcPr>
            <w:tcW w:w="1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й целев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 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)</w:t>
            </w:r>
          </w:p>
        </w:tc>
      </w:tr>
      <w:tr>
        <w:trPr>
          <w:trHeight w:val="360" w:hRule="atLeast"/>
        </w:trPr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8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  <w:r>
              <w:rPr>
                <w:sz w:val="24"/>
                <w:szCs w:val="24"/>
              </w:rPr>
              <w:t>Развитие субъектов малого и среднего предпринимательства на территории Котласского муниципального района Архангельской области</w:t>
            </w:r>
            <w:r>
              <w:rPr/>
              <w:t>»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  Темп роста количества субъектов малого и среднего предпринимательств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ИП (количество  индивидуальных предпринимателей, учтённых в территориальном разделе Статрегистра Росстата по Котласскому муниципальному району) на 01.01.2021 – 301 ИП, на 01.01.2022 - 283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2.  Количество субъектов малого  и среднего предпринимательства, получивших финансовую поддержку субъектов малого и среднего предпринимательства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5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  Количество объектов в перечне муниципального имущества Котласского муниципального района Архангельской области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добавлен 1 объект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3"/>
                <w:szCs w:val="23"/>
              </w:rPr>
              <w:t xml:space="preserve">4. Число проведенных общественных советов по малому и среднему предпринимательству при главе Котласского муниципального района Архангельской области 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седаний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8</w:t>
      </w:r>
    </w:p>
    <w:p>
      <w:pPr>
        <w:pStyle w:val="Normal"/>
        <w:ind w:left="4536" w:hanging="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к Порядку разработки, утверждения, внесения изменений, реализации, оценке эффективности и контроля исполнения муниципальных программ Котласского муниципального района Архангельской области</w:t>
      </w:r>
    </w:p>
    <w:p>
      <w:pPr>
        <w:pStyle w:val="Normal"/>
        <w:autoSpaceDE w:val="false"/>
        <w:jc w:val="righ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ных изменениях в муниципальную программу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ласского  муниципального района Архангельской област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субъектов малого и среднего предпринимательства на территории Котласского муниципального района Архангельской области»</w:t>
      </w:r>
    </w:p>
    <w:p>
      <w:pPr>
        <w:pStyle w:val="Normal"/>
        <w:autoSpaceDE w:val="false"/>
        <w:jc w:val="center"/>
        <w:rPr/>
      </w:pPr>
      <w:r>
        <w:rPr/>
        <w:t>(указать наименование муниципальной программы)</w:t>
      </w:r>
    </w:p>
    <w:p>
      <w:pPr>
        <w:pStyle w:val="Normal"/>
        <w:autoSpaceDE w:val="false"/>
        <w:jc w:val="center"/>
        <w:rPr/>
      </w:pPr>
      <w:r>
        <w:rPr/>
        <w:t>за 2021 год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Ответственный исполнитель: Экономическое управление администрации Котласского муниципального района Архангель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40"/>
        <w:gridCol w:w="1560"/>
        <w:gridCol w:w="1080"/>
        <w:gridCol w:w="2880"/>
      </w:tblGrid>
      <w:tr>
        <w:trPr>
          <w:trHeight w:val="400" w:hRule="atLeast"/>
        </w:trPr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го правовог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изложение)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. Постановление администрации Котласского  муниципального района Архангельской области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30.12.202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– приведение в соответствие с бюджетной росписью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9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разработки, утверждения, внесения изменений,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ализации, оценке эффективности и контроля исполнения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ых программ Котласского муниципального района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Архангельской област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ЦЕНК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эффективности реализации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субъектов малого и среднего предпринимательства на территории Котласского муниципального района Архангельской област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указать наименование муниципальной  программы)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за 2021 год</w:t>
      </w:r>
    </w:p>
    <w:p>
      <w:pPr>
        <w:pStyle w:val="Normal"/>
        <w:autoSpaceDE w:val="false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5" w:type="dxa"/>
        <w:jc w:val="left"/>
        <w:tblInd w:w="-8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3780"/>
        <w:gridCol w:w="1515"/>
        <w:gridCol w:w="1620"/>
        <w:gridCol w:w="1430"/>
        <w:gridCol w:w="1450"/>
        <w:gridCol w:w="1800"/>
      </w:tblGrid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арианты оценки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в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3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</w:t>
            </w:r>
            <w:r>
              <w:rPr/>
              <w:t xml:space="preserve">1. Оценка качества администрирования реализации муниципальной  программы                   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. Выполнение мероприят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й программы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четном году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я выполненных мероприятий от общего числа запланированных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оприятий. Невыполненным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знается также и мероприяти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торое выполнено частично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.2. Количество изменений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ых в муниципальную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у за отчетный год 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язи с невыполнением   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й либо снижением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левых индикаторов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муниципальной программы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менения не вносились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несено одно изменение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несено два изменения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несено более двух изменений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3. Ведение и предоставление отчетности о реализации муниципальной  программы в соответствии с установленными требованиями и сроками      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тветствует   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тветствует не в полной мере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соответствует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 Оценка достижения запланированных результатов программы и эффективности расходования средств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1. Соответствие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стигнутых в отчетном год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евых показателей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индикаторов) целевым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ям (индикаторам)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твержденным в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ной  программе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ношение достигнутых целевы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ей к целевым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ям, запланированным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граммой      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7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2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2. Уровень эффективност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ования средств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й  программы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четном финансовом году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ношение комплексного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я результативности п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е к частному от де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актического объема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к объему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,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ланированному программой.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Если количественное значение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евого показателя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индикатора) программы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вышает 100%, то его знач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равнивается к 100% (во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бежание компенсации оценки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 недостижении одних целевы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ей и перевыполнении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ругих целевых показателей)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 Оценка качества управления расходами по целевой программе</w:t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1. Доля расходов,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изведенных из всех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точников финансирования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за исключением областн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а) муниципальной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граммы, в общем объеме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актического финансового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я муниципальн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граммы в отчетном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овом году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90% и выше                  </w:t>
            </w:r>
          </w:p>
        </w:tc>
        <w:tc>
          <w:tcPr>
            <w:tcW w:w="15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80 до 9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70 до 8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60 до 7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50 до 6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нее 50%   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2. Уровень фактическог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ма финансирования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осударственной программы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 областного бюджета от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ланированного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из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ластного бюджета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к объему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,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ланированному программой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3. Уровень фактическог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ма финансирования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ной  программы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 всех источников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(за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ключением областного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а) от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ланированного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из всех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точников финансирования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за исключением областн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а)       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к объему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,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ланированному программой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4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чение интегрального (итогового) показателя оценки эффективности реализации </w:t>
            </w:r>
            <w:r>
              <w:rPr>
                <w:sz w:val="24"/>
                <w:szCs w:val="24"/>
              </w:rPr>
              <w:t>муниципальной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ограммы                                                                                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,2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3. Интегральная оценка эффективности реализации </w:t>
      </w:r>
      <w:r>
        <w:rPr>
          <w:sz w:val="24"/>
          <w:szCs w:val="24"/>
        </w:rPr>
        <w:t>муниципальной</w:t>
      </w:r>
      <w:r>
        <w:rPr>
          <w:sz w:val="22"/>
          <w:szCs w:val="22"/>
        </w:rPr>
        <w:t xml:space="preserve">  программы за отчетный период определяется по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lang w:val="en-US"/>
        </w:rPr>
        <w:t xml:space="preserve">F = SUM (Zj x uj), </w:t>
      </w:r>
      <w:r>
        <w:rPr>
          <w:sz w:val="22"/>
          <w:szCs w:val="22"/>
        </w:rPr>
        <w:t>где</w:t>
      </w:r>
      <w:r>
        <w:rPr>
          <w:sz w:val="22"/>
          <w:szCs w:val="22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F - интегральная оценка программ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Zj - значение показателя j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uj - вес показателя j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Интегральная оценка </w:t>
      </w:r>
      <w:r>
        <w:rPr>
          <w:sz w:val="24"/>
          <w:szCs w:val="24"/>
        </w:rPr>
        <w:t>муниципальной</w:t>
      </w:r>
      <w:r>
        <w:rPr>
          <w:sz w:val="22"/>
          <w:szCs w:val="22"/>
        </w:rPr>
        <w:t xml:space="preserve">  программы может находиться в пределах от 0 до 100 бал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4. Для оценки эффективности реализации </w:t>
      </w:r>
      <w:r>
        <w:rPr>
          <w:sz w:val="24"/>
          <w:szCs w:val="24"/>
        </w:rPr>
        <w:t>муниципальной</w:t>
      </w:r>
      <w:r>
        <w:rPr>
          <w:sz w:val="22"/>
          <w:szCs w:val="22"/>
        </w:rPr>
        <w:t xml:space="preserve">  программы устанавливаются следующие критер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если F больше 80 баллов, то достигнута высокая эффективность реализации </w:t>
      </w:r>
      <w:r>
        <w:rPr>
          <w:sz w:val="24"/>
          <w:szCs w:val="24"/>
        </w:rPr>
        <w:t>муниципальной</w:t>
      </w:r>
      <w:r>
        <w:rPr>
          <w:sz w:val="22"/>
          <w:szCs w:val="22"/>
        </w:rPr>
        <w:t xml:space="preserve"> 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если F находится в диапазоне от 50 до 80 баллов включительно, то достигнута нормальная эффективность реализации </w:t>
      </w:r>
      <w:r>
        <w:rPr>
          <w:sz w:val="24"/>
          <w:szCs w:val="24"/>
        </w:rPr>
        <w:t>муниципальной</w:t>
      </w:r>
      <w:r>
        <w:rPr>
          <w:sz w:val="22"/>
          <w:szCs w:val="22"/>
        </w:rPr>
        <w:t xml:space="preserve"> 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если F меньше 50 баллов, то достигнута низкая эффективность реализации </w:t>
      </w:r>
      <w:r>
        <w:rPr>
          <w:sz w:val="24"/>
          <w:szCs w:val="24"/>
        </w:rPr>
        <w:t>муниципальной</w:t>
      </w:r>
      <w:r>
        <w:rPr>
          <w:sz w:val="22"/>
          <w:szCs w:val="22"/>
        </w:rPr>
        <w:t xml:space="preserve">  программ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5:48:00Z</dcterms:created>
  <dc:creator>A_torg1</dc:creator>
  <dc:description/>
  <cp:keywords/>
  <dc:language>en-US</dc:language>
  <cp:lastModifiedBy>Мария Валентиновна Наумова</cp:lastModifiedBy>
  <cp:lastPrinted>2021-03-01T14:45:00Z</cp:lastPrinted>
  <dcterms:modified xsi:type="dcterms:W3CDTF">2022-03-17T08:05:00Z</dcterms:modified>
  <cp:revision>87</cp:revision>
  <dc:subject/>
  <dc:title/>
</cp:coreProperties>
</file>