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</w:t>
      </w:r>
      <w:r>
        <w:rPr/>
        <w:t>Приложение N 7</w:t>
      </w:r>
    </w:p>
    <w:p>
      <w:pPr>
        <w:pStyle w:val="Normal"/>
        <w:ind w:left="3402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округе Архангельской области» за 2022 год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Ответственный исполнитель: Отдел по физкультуре, спорту и молодежи администрации Котласского муниципального района Архангельской области; отдел по физкультуре, спорту и молодежи управления по социальной политике администрации Котласского муниципального округа Архангельской</w:t>
      </w:r>
    </w:p>
    <w:tbl>
      <w:tblPr>
        <w:tblW w:w="10715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5"/>
        <w:gridCol w:w="1417"/>
        <w:gridCol w:w="992"/>
        <w:gridCol w:w="851"/>
        <w:gridCol w:w="992"/>
        <w:gridCol w:w="1134"/>
        <w:gridCol w:w="1784"/>
      </w:tblGrid>
      <w:tr>
        <w:trPr>
          <w:trHeight w:val="72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в      %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7        </w:t>
            </w:r>
          </w:p>
        </w:tc>
      </w:tr>
      <w:tr>
        <w:trPr>
          <w:trHeight w:val="407" w:hRule="atLeast"/>
        </w:trPr>
        <w:tc>
          <w:tcPr>
            <w:tcW w:w="107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округе Архангельской области»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личество спортивных судей, тренеров-преподавателей, специалистов, работающих в сфере физической культуры и спорта, специалистов по работе с молодежью, прошедших профессиональную переподготовку, повысивших квалификацию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ля граждан, систематически занимающихся  физической культурой и спортом, от общей численности населения Котласского муниципального ок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3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Количество проведенных мероприятий в сфере физической культуры, спорта, ЗОЖ, сдача норм ВФСК ГТО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ы в том числе мероприятия, проведенные ДЮСШ</w:t>
            </w:r>
          </w:p>
        </w:tc>
      </w:tr>
      <w:tr>
        <w:trPr>
          <w:trHeight w:val="101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Уровень обеспеченности граждан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оля молодых людей, принимающих участие в молодежных, патриотических мероприятиях, по отношению к общему количеству населения Котласского ок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,7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 чел/18189 чел*100 = 12%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личество проведенных мероприятий для молодёжи, акций патриотической направленности, учебно-полевых сборах, волонтерских акций и д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 Обеспечено увеличение численности детей и молодежи в возрасте до 35 лет, вовлеченных в социально активную деятельность через увеличение охвата патриотическими проектами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2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 и молодеж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28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3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Внедрены рабочие программы воспитания обучающихся в общеобразовательных организациях и профессиональных образовательных организациях, нарастающих итого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ind w:left="3969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ind w:left="3969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округе Архангельской области» за 2022 год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Отдел по физкультуре, спорту и молодежи администрации Котласского муниципального района Архангельской области; отдел по физкультуре, спорту и молодежи управления по социальной политике администрации Котласского муниципального округа Архангельской и молодежи администрации Котласского муниципального района Архангель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1200"/>
        <w:gridCol w:w="840"/>
        <w:gridCol w:w="34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</w:t>
              <w:br/>
              <w:t xml:space="preserve">Котласского муниципального района Архангельской обла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пределение средств между мероприятиями, добавление лимитов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</w:t>
              <w:br/>
              <w:t>Котласского муниципального района Архангель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соответствие с бюджетной росписью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right"/>
        <w:rPr/>
      </w:pPr>
      <w:r>
        <w:rPr/>
        <w:t>Приложение N 9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рядку разработки, утверждения, внесения изменений, реализации,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ценке эффективности и контроля исполнения муниципальных программ </w:t>
      </w:r>
    </w:p>
    <w:p>
      <w:pPr>
        <w:pStyle w:val="Normal"/>
        <w:autoSpaceDE w:val="false"/>
        <w:ind w:firstLine="540"/>
        <w:jc w:val="right"/>
        <w:rPr/>
      </w:pPr>
      <w:r>
        <w:rPr/>
        <w:t>Котласского муниципального района Архангельской области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округе Архангельской области» за 2022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оценк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 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выполненных мероприятия из 7 запланированных мероприятия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ных в муниципаль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3. Ведение и предоставление отчетности о реализации муниципальной программы в соответствии с установленными требованиямии сроками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1. Соответствие достигнутых в отчетном году целевых показателе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каторов) целевым показателям (индикаторам), утвержденным в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к целевым показателям, запланированным 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из 10 показателей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ношение комплексного показателя результативности по программе к частному от деления фактического объема 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я, запланированному программой. Если количественное значение целевого показателя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индикатора) программы превышает 100%, то его значение приравнивается к 100% (во избежание компенсации оценки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 не достижении одних целевых показателей и перевыполнении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1. Доля расходов, произведенных из всех источников финансирования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за исключением областного бюджета) муниципальной программы, в общем объеме фактического финансового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еспечения муниципальной  программы в отчетном 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87% - 0,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2. Уровень фактического объема финансирования  государственной программы из областного бюджета от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го финансирования из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Уровень фактическог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ы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всех источников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(за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ением областного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от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1418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9:00Z</dcterms:created>
  <dc:creator>1</dc:creator>
  <dc:description/>
  <cp:keywords/>
  <dc:language>en-US</dc:language>
  <cp:lastModifiedBy>Мария Валентиновна Наумова</cp:lastModifiedBy>
  <cp:lastPrinted>2023-03-27T14:44:00Z</cp:lastPrinted>
  <dcterms:modified xsi:type="dcterms:W3CDTF">2023-03-27T11:47:00Z</dcterms:modified>
  <cp:revision>31</cp:revision>
  <dc:subject/>
  <dc:title>МУНИЦИПАЛЬНОЕ ОБРАЗОВАНИЕ «КОТЛАССКИЙ РАЙОН»</dc:title>
</cp:coreProperties>
</file>