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</w:t>
      </w:r>
      <w:r>
        <w:rPr/>
        <w:t>Приложение N 7</w:t>
      </w:r>
    </w:p>
    <w:p>
      <w:pPr>
        <w:pStyle w:val="Normal"/>
        <w:ind w:left="3402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</w:rPr>
        <w:t xml:space="preserve">об исполнении целевых показателей </w:t>
      </w:r>
      <w:r>
        <w:rPr>
          <w:b/>
          <w:lang w:eastAsia="en-US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районе Архангельской области» за 2021 год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Ответственный исполнитель: Отдел по физкультуре, спорту и молодежи администрации Котласского муниципального района Архангельской области</w:t>
      </w:r>
    </w:p>
    <w:tbl>
      <w:tblPr>
        <w:tblW w:w="10715" w:type="dxa"/>
        <w:jc w:val="left"/>
        <w:tblInd w:w="-8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5"/>
        <w:gridCol w:w="1417"/>
        <w:gridCol w:w="992"/>
        <w:gridCol w:w="851"/>
        <w:gridCol w:w="992"/>
        <w:gridCol w:w="1134"/>
        <w:gridCol w:w="1784"/>
      </w:tblGrid>
      <w:tr>
        <w:trPr>
          <w:trHeight w:val="720" w:hRule="atLeast"/>
        </w:trPr>
        <w:tc>
          <w:tcPr>
            <w:tcW w:w="3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в      %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3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2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4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5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      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7        </w:t>
            </w:r>
          </w:p>
        </w:tc>
      </w:tr>
      <w:tr>
        <w:trPr>
          <w:trHeight w:val="407" w:hRule="atLeast"/>
        </w:trPr>
        <w:tc>
          <w:tcPr>
            <w:tcW w:w="107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районе Архангельской области»</w:t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личество спортивных судей, тренеров-преподавателей, специалистов, работающих в сфере физической культуры и спорта, специалистов по работе с молодежью, прошедших профессиональную переподготовку, повысивших квалификацию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5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ля граждан, систематически занимающихся  физической культурой и спортом, от общей численности населения МО «Котласский муниципальный район»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1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личество проведенных мероприятий в сфере физической культуры, спорта, ЗОЖ, сдача норм ВФСК ГТ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Уровень обеспеченности граждан спортивными сооружениями исходя из единовременной пропускной способности объектов спорта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оля молодых людей, принимающих участие в молодежных, патриотических мероприятиях, по отношению к общему количеству населения Котлас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личество проведенных мероприятий для молодёжи, акций патриотической направленности, учебно-полевых сборах, волонтерских акций и д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0</w:t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 Обеспечено увеличение численности детей и молодежи в возрасте до 30 лет, вовлеченных в социально активную деятельность через увеличение охвата патриотическими проектами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 и молодеж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ind w:left="3969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ind w:left="3969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тласского  муниципального района Архангель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районе Архангельской области» за 2021 год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Отдел по физкультуре, спорту и молодежи администрации Котласского муниципального района Архангель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0"/>
        <w:gridCol w:w="1200"/>
        <w:gridCol w:w="840"/>
        <w:gridCol w:w="3480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ткое изложение)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</w:t>
              <w:br/>
              <w:t xml:space="preserve">Котласского муниципального района Архангельской обла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спределение средств между мероприятиями</w:t>
            </w:r>
          </w:p>
        </w:tc>
      </w:tr>
      <w:tr>
        <w:trPr>
          <w:trHeight w:val="69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</w:t>
              <w:br/>
              <w:t>Котласского муниципального района Архангель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соответствие с бюджетной росписью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4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right"/>
        <w:rPr/>
      </w:pPr>
      <w:r>
        <w:rPr/>
        <w:t>Приложение N 9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Порядку разработки, утверждения, внесения изменений, реализации,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оценке эффективности и контроля исполнения муниципальных программ </w:t>
      </w:r>
    </w:p>
    <w:p>
      <w:pPr>
        <w:pStyle w:val="Normal"/>
        <w:autoSpaceDE w:val="false"/>
        <w:ind w:firstLine="540"/>
        <w:jc w:val="right"/>
        <w:rPr/>
      </w:pPr>
      <w:r>
        <w:rPr/>
        <w:t>Котласского муниципального района Архангельской области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районе Архангельской области» за 2021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195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3780"/>
        <w:gridCol w:w="1515"/>
        <w:gridCol w:w="1620"/>
        <w:gridCol w:w="1430"/>
        <w:gridCol w:w="1450"/>
        <w:gridCol w:w="18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оценки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    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 xml:space="preserve">1. Оценка качества администрирования реализации муниципальной  программы           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выполненных мероприятия из 7 запланированных мероприятия 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ных в муниципальну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у за отчетный год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целевого показателя произошло из-за заключения соглашения о реализации регионального проекта (показатели установлены  Министерством) </w:t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3. Ведение и предоставление отчетности о реализации муниципальной программы в соответствии с установленными требованиямии сроками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1. Соответствие достигнутых в отчетном году целевых показателей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каторов) целевым показателям (индикаторам), утвержденным в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программе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к целевым показателям, запланированным программой   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из 5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ношение комплексного показателя результативности по программе к частному от деления фактического объема финансирования к объему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инансирования, запланированному программой. Если количественное значение целевого показателя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индикатора) программы превышает 100%, то его значение приравнивается к 100% (во избежание компенсации оценки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и не достижении одних целевых показателей и перевыполнении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1. Доля расходов, произведенных из всех источников финансирования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за исключением областного бюджета) муниципальной программы, в общем объеме фактического финансового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еспечения муниципальной  программы в отчетном финансовом году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% - 0,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2. Уровень фактического объема финансирования  государственной программы из областного бюджета от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го финансирования из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Уровень фактического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программы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всех источников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(за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лючением областного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) от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из всех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8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20" w:top="1418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 вступил в силу"/>
    <w:qFormat/>
    <w:rPr>
      <w:color w:val="008080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9:00Z</dcterms:created>
  <dc:creator>1</dc:creator>
  <dc:description/>
  <cp:keywords/>
  <dc:language>en-US</dc:language>
  <cp:lastModifiedBy>Мария Валентиновна Наумова</cp:lastModifiedBy>
  <cp:lastPrinted>2022-03-25T08:37:00Z</cp:lastPrinted>
  <dcterms:modified xsi:type="dcterms:W3CDTF">2022-03-28T08:13:00Z</dcterms:modified>
  <cp:revision>27</cp:revision>
  <dc:subject/>
  <dc:title>МУНИЦИПАЛЬНОЕ ОБРАЗОВАНИЕ «КОТЛАССКИЙ РАЙОН»</dc:title>
</cp:coreProperties>
</file>