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>Приложение N 7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</w:rPr>
        <w:t xml:space="preserve">об исполнении целевых показателей </w:t>
      </w:r>
      <w:r>
        <w:rPr>
          <w:b/>
          <w:lang w:eastAsia="en-US"/>
        </w:rPr>
        <w:t xml:space="preserve">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беспечение доступным и комфортным жильем и коммунальными услугами населения Котласского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руга Архангель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eastAsia="en-US"/>
        </w:rPr>
        <w:t>за 2022 год</w:t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>Ответственный исполнитель: Отдел по физкультуре, спорту и молодежи администрации Котласского муниципального района Архангельской области;Управление имущественно-хозяйственного комплекса администрации Котласского муниципального района Архангельской области; Управление имущественно-хозяйственного комплекса администрации Котласского муниципального округа Архангельской области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99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1276"/>
        <w:gridCol w:w="850"/>
        <w:gridCol w:w="851"/>
        <w:gridCol w:w="1417"/>
        <w:gridCol w:w="1559"/>
        <w:gridCol w:w="14"/>
        <w:gridCol w:w="1971"/>
        <w:gridCol w:w="16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в      %</w:t>
            </w:r>
          </w:p>
        </w:tc>
        <w:tc>
          <w:tcPr>
            <w:tcW w:w="1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Количество молодых семей,</w:t>
            </w:r>
          </w:p>
          <w:p>
            <w:pPr>
              <w:pStyle w:val="Normal"/>
              <w:autoSpaceDE w:val="false"/>
              <w:ind w:left="-75" w:firstLine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ивших свои жилищные условия, включая многодетные семьи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ичие и ведение реестра граждан, имеющих право на получение жилищных субсидий в связи с переселением из районов Крайнего Севера и приравненных к ним район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ая расселяемая площад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2</w:t>
            </w:r>
          </w:p>
        </w:tc>
        <w:tc>
          <w:tcPr>
            <w:tcW w:w="19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лючили муниципальные контракты на приобретение жилых помещений , в связи с тем, что аукционы не состоялись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>Приложение N 8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внесенных изменениях в муниципальную программ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беспечение доступным и комфортным жильем и коммунальными услугами населения Котласского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круга Архангельской области»</w:t>
      </w:r>
    </w:p>
    <w:p>
      <w:pPr>
        <w:pStyle w:val="Normal"/>
        <w:autoSpaceDE w:val="false"/>
        <w:jc w:val="center"/>
        <w:rPr/>
      </w:pPr>
      <w:r>
        <w:rPr/>
        <w:t xml:space="preserve">    </w:t>
      </w:r>
      <w:r>
        <w:rPr/>
        <w:t>за 2022 год</w:t>
      </w:r>
    </w:p>
    <w:p>
      <w:pPr>
        <w:pStyle w:val="Normal"/>
        <w:autoSpaceDE w:val="false"/>
        <w:jc w:val="center"/>
        <w:rPr/>
      </w:pPr>
      <w:r>
        <w:rPr/>
        <w:t>Ответственный исполнитель: Отдел по физкультуре, спорту и молодежи администрации Котласского муниципального района Архангельской области;Управление имущественно-хозяйственного комплекса администрации Котласского муниципального района Архангельской области; Управление имущественно-хозяйственного комплекса администрации Котласского муниципального округа Архангельской области</w:t>
      </w:r>
    </w:p>
    <w:p>
      <w:pPr>
        <w:pStyle w:val="Normal"/>
        <w:autoSpaceDE w:val="false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20"/>
        <w:gridCol w:w="1620"/>
        <w:gridCol w:w="840"/>
        <w:gridCol w:w="3480"/>
      </w:tblGrid>
      <w:tr>
        <w:trPr>
          <w:trHeight w:val="40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аткое изложение)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новление администрации Котласского муниципального района Архангель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ъемов и источников финансирования муниципальной программы</w:t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ановление администрации Котласского муниципального района Архангель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ъемов и источников финансирования муниципальной программы</w:t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становление администрации Котласского муниципального района Архангель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ъемов и источников финансирования муниципальной программы</w:t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становление администрации Котласского муниципального района Архангель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ъемов и источников финансирования муниципальной программы</w:t>
            </w:r>
          </w:p>
        </w:tc>
      </w:tr>
      <w:tr>
        <w:trPr>
          <w:trHeight w:val="3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становление администрации Котласского муниципального района Архангель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соответствии с бюджетной росписью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5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/>
        <w:t>Приложение N 9</w:t>
      </w:r>
    </w:p>
    <w:p>
      <w:pPr>
        <w:pStyle w:val="Normal"/>
        <w:ind w:left="4536" w:hanging="0"/>
        <w:jc w:val="right"/>
        <w:rPr>
          <w:color w:val="000000"/>
        </w:rPr>
      </w:pPr>
      <w:r>
        <w:rPr/>
        <w:t>к Порядку разработки, утверждения, внесения изменений, реализации, оценке эффективности и контроля исполнения муниципальных программ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ценка эффективности реализации  муниципальных  програм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беспечение доступным и комфортным жильем и коммунальными услугами населения Котласского муниципального округа Архангельской области»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/>
        <w:t>за 2022 год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tbl>
      <w:tblPr>
        <w:tblW w:w="15485" w:type="dxa"/>
        <w:jc w:val="left"/>
        <w:tblInd w:w="-8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15"/>
        <w:gridCol w:w="3402"/>
        <w:gridCol w:w="1417"/>
        <w:gridCol w:w="1134"/>
        <w:gridCol w:w="1134"/>
        <w:gridCol w:w="89"/>
        <w:gridCol w:w="53"/>
        <w:gridCol w:w="992"/>
        <w:gridCol w:w="89"/>
        <w:gridCol w:w="1471"/>
        <w:gridCol w:w="89"/>
      </w:tblGrid>
      <w:tr>
        <w:trPr/>
        <w:tc>
          <w:tcPr>
            <w:tcW w:w="5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оказатели        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арианты оценки    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ес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ценка 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    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2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4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5  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 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7    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9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. Оценка качества администрирования реализации муниципальной  программы                   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полнение мероприят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 году     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. Невыполненным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ется также и мероприятие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рое выполнено частично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20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Количество изменений, внесенных в муниципальную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рограмму за отчетный год в связи с невыполнением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либо снижением целевых индикаторов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программы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не вносились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0    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одно изменение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7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два изменения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3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о более двух изменений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3. Ведение и  предоставление отчетности о реализации муниципальной  программы в соответствии с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установленными требованиями и сроками         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не в полной мере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5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9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2. Оценка достижения запланированных результатов программы и эффективности расходования средств        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1. Соответствие достигнутых в отчетном год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целевых показателей (индикаторов) целевым показателям (индикаторам), утвержденным в муниципальной  программе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 к целевым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ой                 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Уровень эффективност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ования средств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 программы 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ом финансовом году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омплексного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е к частному от дел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го объема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го показателя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катора) программы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ает 100%, то его знач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авнивается к 100% (во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х целевых показателей)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6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 xml:space="preserve">3. Оценка качества управления расходами по целевой программе                           </w:t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Доля расходов,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ных из всех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) муниципальной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, в общем объеме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го финансового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я 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в отчетном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м году   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90% и выше                 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% - 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12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80 до 9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8    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70 до 8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6    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60 до 7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4    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50 до 60%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0,2    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ее 50%                      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0     </w:t>
            </w:r>
          </w:p>
        </w:tc>
        <w:tc>
          <w:tcPr>
            <w:tcW w:w="12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Уровень фактического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а финансирования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й программы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бластного бюджета от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го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из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5  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.3. Уровень фактического объема финансирования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й  программы  из всех источников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финансирования (за  исключением областного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бюджета) от  запланированного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из всех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ов финансирования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а исключением областн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)                 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к объему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,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ому программой   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т 0 до 1 </w:t>
            </w:r>
          </w:p>
        </w:tc>
        <w:tc>
          <w:tcPr>
            <w:tcW w:w="12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5    </w:t>
            </w:r>
          </w:p>
        </w:tc>
        <w:tc>
          <w:tcPr>
            <w:tcW w:w="11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8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интегрального (итогового) показателя оценки эффективности реализации муниципаль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ы                                                           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44:00Z</dcterms:created>
  <dc:creator>головина </dc:creator>
  <dc:description/>
  <cp:keywords/>
  <dc:language>en-US</dc:language>
  <cp:lastModifiedBy>Мария Валентиновна Наумова</cp:lastModifiedBy>
  <cp:lastPrinted>2023-03-29T17:26:00Z</cp:lastPrinted>
  <dcterms:modified xsi:type="dcterms:W3CDTF">2023-03-29T14:27:00Z</dcterms:modified>
  <cp:revision>43</cp:revision>
  <dc:subject/>
  <dc:title>Приложение № 7</dc:title>
</cp:coreProperties>
</file>