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работки, утверждения, внесения изменений,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программ Котласского муниципального 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 xml:space="preserve">района Архангельской области                                                                                 </w:t>
      </w: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ЦЕНКА</w:t>
      </w:r>
    </w:p>
    <w:p>
      <w:pPr>
        <w:pStyle w:val="Normal"/>
        <w:autoSpaceDE w:val="false"/>
        <w:jc w:val="center"/>
        <w:rPr/>
      </w:pPr>
      <w:r>
        <w:rPr/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«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ценк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отчетности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соответствии с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ми требованиям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Соответствие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стигнутых в отчетном год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показателей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ов) целевы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 (индикаторам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вержденным в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е к частному от дел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объема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го показател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а) программы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равнивается к 100% (в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7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всех источников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(за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от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/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2:00Z</dcterms:created>
  <dc:creator>A_torg1</dc:creator>
  <dc:description/>
  <cp:keywords/>
  <dc:language>en-US</dc:language>
  <cp:lastModifiedBy>Магомед Фируз оглы Надирли</cp:lastModifiedBy>
  <cp:lastPrinted>2023-03-03T14:07:00Z</cp:lastPrinted>
  <dcterms:modified xsi:type="dcterms:W3CDTF">2023-03-23T10:52:00Z</dcterms:modified>
  <cp:revision>188</cp:revision>
  <dc:subject/>
  <dc:title>Приложение № 7</dc:title>
</cp:coreProperties>
</file>