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360" w:hanging="0"/>
        <w:jc w:val="center"/>
        <w:rPr/>
      </w:pPr>
      <w:r>
        <w:rPr>
          <w:b/>
        </w:rPr>
        <w:t>по муниципальной программ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«Развитие территориального общественного самоуправления, поддержка социально ориентированных некоммерческих организаций и развитие добровольчества в Котласском муниципальном округе Архангельской области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 xml:space="preserve">По Соглашению из областного бюджета на поддержку развития ТОС Котласского муниципального округа </w:t>
      </w:r>
      <w:r>
        <w:rPr>
          <w:lang w:eastAsia="en-US"/>
        </w:rPr>
        <w:t xml:space="preserve">выделено в 2022 году </w:t>
      </w:r>
      <w:r>
        <w:rPr>
          <w:b/>
          <w:lang w:val="en-US" w:eastAsia="en-US"/>
        </w:rPr>
        <w:t xml:space="preserve">1281,6 </w:t>
      </w:r>
      <w:r>
        <w:rPr>
          <w:b/>
        </w:rPr>
        <w:t>тыс. рублей</w:t>
      </w:r>
      <w:r>
        <w:rPr>
          <w:b/>
          <w:i/>
        </w:rPr>
        <w:t>.</w:t>
      </w:r>
      <w:r>
        <w:rPr/>
        <w:t xml:space="preserve"> Расходы муниципального образования на поддержку ТОС, учитывая условия Соглашения, составили </w:t>
      </w:r>
      <w:r>
        <w:rPr>
          <w:b/>
          <w:lang w:val="en-US" w:eastAsia="en-US"/>
        </w:rPr>
        <w:t xml:space="preserve">427,2 </w:t>
      </w:r>
      <w:r>
        <w:rPr>
          <w:b/>
        </w:rPr>
        <w:t>тыс. рублей</w:t>
      </w:r>
      <w:r>
        <w:rPr>
          <w:b/>
          <w:i/>
        </w:rPr>
        <w:t>.</w:t>
      </w:r>
      <w:r>
        <w:rPr>
          <w:i/>
        </w:rPr>
        <w:t xml:space="preserve"> </w:t>
      </w:r>
      <w:r>
        <w:rPr/>
        <w:tab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личество проектов, участвовавших в конкурсе, – 22, победили и получили финансирования – 13, реализовывались за счет собственных средств ТОС  - 4 проекта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jc w:val="left"/>
        <w:rPr/>
      </w:pPr>
      <w:r>
        <w:rPr>
          <w:szCs w:val="24"/>
        </w:rPr>
        <w:t>Израсходованные средства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2773"/>
        <w:gridCol w:w="2705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Источники финансирования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Запланированная сумма, тыс.руб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актически израсходовано, тыс.руб.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ства областного бюджет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1,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1,6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ства бюджета муниципального образова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7,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7,2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>Количество создаваемых и восстанавливаемых объектов в 2022 году в рамках реализации проектов ТОС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88"/>
        <w:gridCol w:w="272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Создаваемые и восстанавливаемые объекты  ТОС 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роги  (в т.ч. к памятникам)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тских площадок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ортивные площадки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лагоустройство территории (в т.ч. установка скамеек, ограждений и т.п.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в 2022 году на конкурс проектов развития ТОС подано 22 проекта, 13 из которых признаны победителями и получили финансирование из средств муниципальной программы. 6 направлены на благоустройство территории и природоохранную деятельность, 3 проекта – на сохранение исторического и культурного наследия, народных традиций и промыслов, развитие въездного туризма, 4 проекта - поддержка социально-уязвимых групп населения). 4 проекта реализовывались за счет собственных средств ТО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Бюджетные средства за 2022 год израсходованы на 100 %, мероприятия программы выполнены, 17 проектов реализованы в полном объеме.</w:t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тогового показателя оценки эффективности реализации программы – 85 %, таким образом, в 2022 году достигнута высокая эффективность реализации данной программ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851" w:right="56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50:00Z</dcterms:created>
  <dc:creator>головина </dc:creator>
  <dc:description/>
  <cp:keywords/>
  <dc:language>en-US</dc:language>
  <cp:lastModifiedBy>Татьяна Николаевна Бетенихина</cp:lastModifiedBy>
  <cp:lastPrinted>2022-03-25T12:10:00Z</cp:lastPrinted>
  <dcterms:modified xsi:type="dcterms:W3CDTF">2023-03-30T13:03:00Z</dcterms:modified>
  <cp:revision>25</cp:revision>
  <dc:subject/>
  <dc:title>Аналитическая  записка о ходе и результатах реализации программных мероприятий «Развитие территориального общественного самоуправления в Котласском районе на 2012-2014 годы»</dc:title>
</cp:coreProperties>
</file>