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14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142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по муниципальной программе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на территори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тласского муниципального округа Архангельской области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142" w:firstLine="900"/>
        <w:jc w:val="both"/>
        <w:rPr>
          <w:sz w:val="27"/>
          <w:szCs w:val="28"/>
        </w:rPr>
      </w:pPr>
      <w:r>
        <w:rPr>
          <w:sz w:val="27"/>
          <w:szCs w:val="28"/>
        </w:rPr>
        <w:t>Значение итогового показателя оценки эффективности реализации программы – 92,75 %, таким образом, в 2022 году достигнута высокая эффективность реализации данной программы. Из 7 запланированных целевых показателей достигнуты 6 целевых показателей. Одно финансируемое запланированное мероприятие муниципальной программы исполнено на 100 %.</w:t>
      </w:r>
    </w:p>
    <w:p>
      <w:pPr>
        <w:pStyle w:val="Normal"/>
        <w:autoSpaceDE w:val="false"/>
        <w:spacing w:lineRule="auto" w:line="360"/>
        <w:ind w:right="-142" w:firstLine="90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spacing w:lineRule="auto" w:line="360"/>
        <w:ind w:right="-142" w:firstLine="900"/>
        <w:jc w:val="both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134" w:right="569" w:gutter="0" w:header="0" w:top="1072" w:footer="0" w:bottom="28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29:00Z</dcterms:created>
  <dc:creator>головина</dc:creator>
  <dc:description/>
  <cp:keywords/>
  <dc:language>en-US</dc:language>
  <cp:lastModifiedBy>Татьяна Николаевна Бетенихина</cp:lastModifiedBy>
  <cp:lastPrinted>2023-03-30T16:29:00Z</cp:lastPrinted>
  <dcterms:modified xsi:type="dcterms:W3CDTF">2023-03-30T13:29:00Z</dcterms:modified>
  <cp:revision>13</cp:revision>
  <dc:subject/>
  <dc:title>Пояснительная записка по муниципальной программе</dc:title>
</cp:coreProperties>
</file>