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Профилактика правонарушений н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тласского муниципального округа Архангель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Консультант администрации Котласского муниципального округ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850"/>
        <w:gridCol w:w="992"/>
        <w:gridCol w:w="851"/>
        <w:gridCol w:w="1276"/>
        <w:gridCol w:w="1289"/>
        <w:gridCol w:w="1987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Количество зарегистрированных преступ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еступлений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Количество зарегистрированных тяжких и особо тяжких преступ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еступлений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Количество зарегистрированных преступлений имущественного характера (кражи, грабежи, разбо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оличества преступлений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Количество зарегистрированных преступлений в общественных местах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Количество зарегистрированных преступлений, совершенных несовершеннолетни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1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реступлений</w:t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Количество зарегистрированных преступлений, совершенных лицами,  ранее их совершивши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Количество зарегистрированных преступлений в сфере незаконного оборота наркотически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величение количества преступлений</w:t>
            </w:r>
          </w:p>
        </w:tc>
      </w:tr>
    </w:tbl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/>
        <w:t>«Профилактика правонарушений на территории</w:t>
      </w:r>
    </w:p>
    <w:p>
      <w:pPr>
        <w:pStyle w:val="Normal"/>
        <w:autoSpaceDE w:val="false"/>
        <w:jc w:val="center"/>
        <w:rPr/>
      </w:pPr>
      <w:r>
        <w:rPr/>
        <w:t>Котласского муниципального округа Архангельской области»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  <w:r>
        <w:rPr/>
        <w:t>за 2022 год</w:t>
      </w:r>
    </w:p>
    <w:p>
      <w:pPr>
        <w:pStyle w:val="Normal"/>
        <w:autoSpaceDE w:val="false"/>
        <w:rPr/>
      </w:pPr>
      <w:r>
        <w:rPr/>
        <w:t>Ответственный исполнитель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Консультант администрации Котласского муниципального округа Архангельской области, Отдел по работе с населением и развитию гражданского общества администрации Котлас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cs="Courier New" w:ascii="Courier New" w:hAnsi="Courier New"/>
              </w:rPr>
              <w:t xml:space="preserve">1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3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4             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сение изменения паспорта муниципальной программы. Приведение в соответствие с бюджетной росписью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изменений, реализации, оценки эффективности и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>контроля исполнения муниципальных  программ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тласского муниципального района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округа Архангель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«Профилактика правонарушений на территории</w:t>
      </w:r>
    </w:p>
    <w:p>
      <w:pPr>
        <w:pStyle w:val="Normal"/>
        <w:autoSpaceDE w:val="false"/>
        <w:jc w:val="center"/>
        <w:rPr/>
      </w:pPr>
      <w:r>
        <w:rPr/>
        <w:t xml:space="preserve">Котласского муниципального округа Архангельской области» 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/>
        <w:t>за 2022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ценк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отчетности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соответствии с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ми требованиям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Соответствие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стигнутых в отчетном год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показателей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ов) целевы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 (индикаторам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вержденным в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8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7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7 целевых показателей достигнуто 6 показателей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е к частному от дел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объема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го показател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а) программы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равнивается к 100% (в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всех источников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(за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от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2,7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SUM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Z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j</w:t>
      </w:r>
      <w:r>
        <w:rPr>
          <w:sz w:val="22"/>
          <w:szCs w:val="22"/>
        </w:rPr>
        <w:t>), гд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/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Татьяна Николаевна Бетенихина</cp:lastModifiedBy>
  <cp:lastPrinted>2021-03-26T12:14:00Z</cp:lastPrinted>
  <dcterms:modified xsi:type="dcterms:W3CDTF">2023-03-30T13:23:00Z</dcterms:modified>
  <cp:revision>36</cp:revision>
  <dc:subject/>
  <dc:title>Приложение № 7</dc:title>
</cp:coreProperties>
</file>