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за 2022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/>
      </w:pPr>
      <w:r>
        <w:rPr>
          <w:sz w:val="28"/>
          <w:szCs w:val="28"/>
        </w:rPr>
        <w:t>Муниципальная программа «Комплексное развитие сельских территорий Котласского муниципального округа Архангельской области на 2020 – 2025 го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>В рамках данной программы в 2022 году оформлены документы на государственную поддержку по улучшению жилищных условий двум семьям (9 человек), проживающим на сельских территор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>На осуществление мероприятия по улучшению жилищных условий граждан, проживающих на сельских территориях в 2022 году было выделено 2477,9548 тыс. руб.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едеральный бюджет – 367,22773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ластной бюджет – 1944,0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местный бюджет – 166,72707 тыс. 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>Запланированный целевой показателей на 2022 год исполне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Cs w:val="28"/>
        </w:rPr>
        <w:t>85 баллов</w:t>
      </w:r>
      <w:r>
        <w:rPr>
          <w:szCs w:val="28"/>
        </w:rPr>
        <w:t xml:space="preserve">, таким образом, в 2022 году достигнута высок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28.02.2023                                                                       __________ В.А. Мана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рия Валентиновна Наумова</cp:lastModifiedBy>
  <cp:lastPrinted>2023-03-23T14:25:00Z</cp:lastPrinted>
  <dcterms:modified xsi:type="dcterms:W3CDTF">2023-03-23T11:25:00Z</dcterms:modified>
  <cp:revision>14</cp:revision>
  <dc:subject/>
  <dc:title>Пояснительная записка</dc:title>
</cp:coreProperties>
</file>