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N 7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об исполнении целевых показателей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>за 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Улучшение условий и охраны труда на территории Котласского муниципального округа Архангельской области»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тветственный исполнитель: отдел организационно-кадровой работы администрации Котласского муниципального района Архангельской области, отдел организационно-кадровой работы администрации Котласского муниципального округа Архангель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6"/>
        <w:gridCol w:w="1232"/>
        <w:gridCol w:w="896"/>
        <w:gridCol w:w="959"/>
        <w:gridCol w:w="1344"/>
        <w:gridCol w:w="1491"/>
        <w:gridCol w:w="1957"/>
      </w:tblGrid>
      <w:tr>
        <w:trPr>
          <w:trHeight w:val="720" w:hRule="atLeast"/>
        </w:trPr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     %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Улучшение условий и охраны труда на территории Котласского муниципального округа Архангельской области»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1.  Численность пострадавших в результате несчастных случаев на производстве с утратой трудоспособности на 1 рабочий день и более (человек)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целевого показателя в связи с ростом травматизма в организациях Котласского муниципального округа (выявлено 2 случая)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bCs/>
                <w:sz w:val="23"/>
                <w:szCs w:val="23"/>
              </w:rPr>
              <w:t>Количество лиц, у которых в впервые установлены профессиональные заболевани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достигну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8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Улучшение условий и охраны труда на территории Котласского муниципального округа Архангельской области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ать 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тветственный исполнитель: отдел организационно-кадровой работы администрации Котласского муниципального района Архангельской области;</w:t>
      </w:r>
      <w:r>
        <w:rPr/>
        <w:t xml:space="preserve"> </w:t>
      </w:r>
      <w:r>
        <w:rPr>
          <w:sz w:val="24"/>
          <w:szCs w:val="24"/>
        </w:rPr>
        <w:t>отдел организационно-кадровой работы администрации Котласского муниципального округа Архангель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1560"/>
        <w:gridCol w:w="1080"/>
        <w:gridCol w:w="28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. Постановление администрации Котласского  муниципального района Архангельской области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0.12.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– приведение в соответствие с бюджетной роспись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9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утверждения, внесения изменений,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ации, оценке эффективности и контроля исполн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 Котласского муниципального района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Улучшение условий и охраны труда на территории Котласского муниципального округа Архангельской области»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ать наименование муниципальной  программы)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за 2022 год</w:t>
      </w:r>
    </w:p>
    <w:p>
      <w:pPr>
        <w:pStyle w:val="Normal"/>
        <w:autoSpaceDE w:val="fals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8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9"/>
        <w:gridCol w:w="3686"/>
        <w:gridCol w:w="1417"/>
        <w:gridCol w:w="1559"/>
        <w:gridCol w:w="1418"/>
        <w:gridCol w:w="1276"/>
        <w:gridCol w:w="1500"/>
      </w:tblGrid>
      <w:tr>
        <w:trPr/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1. Оценка качества администрирования реализации муниципальной  программы                    </w:t>
            </w:r>
          </w:p>
        </w:tc>
      </w:tr>
      <w:tr>
        <w:trPr/>
        <w:tc>
          <w:tcPr>
            <w:tcW w:w="4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Выполнение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четном году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й. Невыполненным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нается также и мероприят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торое выполнено частично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ых в муниципальн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грамму за отчетный год в связи с невыполнением мероприятий либо снижением целевых индикаторов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ой программы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нения не вносились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одно изменение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два изменения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более двух изменений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3. Ведение и предоставление отчетности о реализации муниципальной  программы в соответствии с установленными требованиями и сроками          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не в полной мер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соответствует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Оценка достижения запланированных результатов программы и эффективности расходования средств</w:t>
            </w:r>
          </w:p>
        </w:tc>
      </w:tr>
      <w:tr>
        <w:trPr/>
        <w:tc>
          <w:tcPr>
            <w:tcW w:w="4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Соответствие достигнутых в отчетном году целевых показателей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ов) целевым показателям (индикаторам), утвержденным в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 программе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к целевым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ой 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0 до 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2. Уровень эффектив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ования средств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четном финансовом году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комплексного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е к частному от д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объема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ого показателя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а) программы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вышает 100%, то его зна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равнивается к 100% (во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ругих целевых показателей)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Оценка качества управления расходами по целевой программе</w:t>
            </w:r>
          </w:p>
        </w:tc>
      </w:tr>
      <w:tr>
        <w:trPr/>
        <w:tc>
          <w:tcPr>
            <w:tcW w:w="4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1. Доля расходов, произведенных из всех 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бюджета) муниципальной программы, в общем объеме фактического финансового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я муниципальной программы в отчетном финансовом году    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90% и выше             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% - 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80 до 9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70 до 8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60 до 7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50 до 6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нее 50%   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2. Уровень фактического объема финансирования  государственной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областного бюджета от 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 областного бюджета 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3. Уровень фактического объема финансирования   муниципальной 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всех источников  финансирования (за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ключением областн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от   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всех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                 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интегрального (итогового) показателя оценки эффективности реализации </w:t>
            </w:r>
            <w:r>
              <w:rPr>
                <w:sz w:val="24"/>
                <w:szCs w:val="24"/>
              </w:rPr>
              <w:t>муниципально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граммы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48:00Z</dcterms:created>
  <dc:creator>A_torg1</dc:creator>
  <dc:description/>
  <cp:keywords/>
  <dc:language>en-US</dc:language>
  <cp:lastModifiedBy>Отдел экономики</cp:lastModifiedBy>
  <cp:lastPrinted>2023-03-15T13:21:00Z</cp:lastPrinted>
  <dcterms:modified xsi:type="dcterms:W3CDTF">2023-03-15T10:22:00Z</dcterms:modified>
  <cp:revision>94</cp:revision>
  <dc:subject/>
  <dc:title/>
</cp:coreProperties>
</file>