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Приложение N 7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Порядку разработки, утверждения, внес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изменений, реализации, оценке эффективно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и контроля исполнения муниципальных программ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rFonts w:ascii="Courier New" w:hAnsi="Courier New" w:cs="Courier New"/>
          <w:b/>
          <w:b/>
          <w:sz w:val="24"/>
          <w:szCs w:val="24"/>
        </w:rPr>
      </w:pPr>
      <w:r>
        <w:rPr>
          <w:sz w:val="24"/>
          <w:szCs w:val="24"/>
        </w:rPr>
        <w:t>Котлас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 xml:space="preserve">об исполнении целевых показателей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022 год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«</w:t>
      </w:r>
      <w:r>
        <w:rPr>
          <w:b/>
        </w:rPr>
        <w:t>Охрана окружающей среды и обеспечение экологической безопасности Котласского муниципального округа Архангельской области</w:t>
      </w:r>
      <w:r>
        <w:rPr/>
        <w:t>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ственный исполнитель:</w:t>
      </w:r>
      <w:r>
        <w:rPr/>
        <w:t xml:space="preserve"> </w:t>
      </w:r>
      <w:r>
        <w:rPr>
          <w:sz w:val="24"/>
          <w:szCs w:val="24"/>
        </w:rPr>
        <w:t>Управление имущественно-хозяйственного комплекса администрации Котласского муниципального района Архангельской области; управление имущественно-хозяйственного комплекса администрации Котласского муниципального округа Архангельской области</w:t>
      </w:r>
    </w:p>
    <w:tbl>
      <w:tblPr>
        <w:tblW w:w="10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6"/>
        <w:gridCol w:w="1232"/>
        <w:gridCol w:w="896"/>
        <w:gridCol w:w="784"/>
        <w:gridCol w:w="1344"/>
        <w:gridCol w:w="1680"/>
        <w:gridCol w:w="2128"/>
      </w:tblGrid>
      <w:tr>
        <w:trPr>
          <w:trHeight w:val="720" w:hRule="atLeast"/>
        </w:trPr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лев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бсолют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носитель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клонение, в      %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лан </w:t>
            </w:r>
          </w:p>
          <w:p>
            <w:pPr>
              <w:pStyle w:val="Normal"/>
              <w:autoSpaceDE w:val="false"/>
              <w:rPr/>
            </w:pPr>
            <w:r>
              <w:rPr/>
              <w:t>на год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</w:t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программа  </w:t>
            </w:r>
            <w:r>
              <w:rPr>
                <w:sz w:val="24"/>
                <w:szCs w:val="24"/>
              </w:rPr>
              <w:t>«</w:t>
            </w:r>
            <w:r>
              <w:rPr/>
              <w:t>Охрана окружающей среды и обеспечение экологической безопасности Котласского муниципального округа Архангельской области»</w:t>
            </w:r>
          </w:p>
        </w:tc>
      </w:tr>
      <w:tr>
        <w:trPr>
          <w:trHeight w:val="2077" w:hRule="atLeast"/>
        </w:trPr>
        <w:tc>
          <w:tcPr>
            <w:tcW w:w="2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.Проведение мероприятий по выявлению и ликвидации несанкционированных свалок твердых коммунальных и производственных отход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 Проведение обследования территории </w:t>
              <w:br/>
              <w:t>Котласского муниципального района Архангельской области на засоренность борщевиком Сосновского, составление карты-схемы засоренности, ее актуализац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туализация карты-схемы по данным поселений и УИХК в соответствии с планом мероприятий по борьбе с борщевиком Сосновского на территории  Котласского муниципального района Архангельской области на 2021 - 2022 годы</w:t>
            </w:r>
          </w:p>
        </w:tc>
      </w:tr>
      <w:tr>
        <w:trPr>
          <w:trHeight w:val="1029" w:hRule="atLeast"/>
        </w:trPr>
        <w:tc>
          <w:tcPr>
            <w:tcW w:w="2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 Проведение разъяснительной работы среди населения о способах механического и химического уничтожения борщевика Сосновского и соблюдении мер предосторожности при борьбе с ни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1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объявления на официальном сайте в главных новостях (17.01.2022, 07.04.2022, 21.04.2022, 29.04.2022, 04.05.2022, 05.05.2022, 13.05.2022, 17.06.2022, 13.07.2022, 14.07.2022) , создан подраздел «Борьба с борщевиком Сосновского» в разделе Экономика «Агропромышленный комплекс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N 8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Порядку разработки, утверждения, внес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изменений, реализации, оценке эффективно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и контроля исполнения муниципальных программ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rFonts w:ascii="Courier New" w:hAnsi="Courier New" w:cs="Courier New"/>
          <w:b/>
          <w:b/>
          <w:sz w:val="24"/>
          <w:szCs w:val="24"/>
        </w:rPr>
      </w:pPr>
      <w:r>
        <w:rPr>
          <w:sz w:val="24"/>
          <w:szCs w:val="24"/>
        </w:rPr>
        <w:t>Котласского муниципального района Архангель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outlineLvl w:val="1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</w:rPr>
        <w:t>Охрана окружающей среды и обеспечение экологической безопасности Котласского муниципального округа Архангельской области</w:t>
      </w:r>
      <w:r>
        <w:rPr/>
        <w:t>»</w:t>
      </w:r>
    </w:p>
    <w:p>
      <w:pPr>
        <w:pStyle w:val="Normal"/>
        <w:autoSpaceDE w:val="false"/>
        <w:rPr/>
      </w:pPr>
      <w:r>
        <w:rPr/>
        <w:t xml:space="preserve">                                             </w:t>
      </w:r>
      <w:r>
        <w:rPr/>
        <w:t xml:space="preserve">(указать наименование муниципальной программы) </w:t>
      </w:r>
      <w:r>
        <w:rPr>
          <w:b/>
          <w:sz w:val="24"/>
          <w:szCs w:val="24"/>
        </w:rPr>
        <w:t xml:space="preserve"> за 2022  год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ственный исполнитель:</w:t>
      </w:r>
      <w:r>
        <w:rPr/>
        <w:t xml:space="preserve"> </w:t>
      </w:r>
      <w:r>
        <w:rPr>
          <w:sz w:val="24"/>
          <w:szCs w:val="24"/>
        </w:rPr>
        <w:t>Управление имущественно-хозяйственного комплекса администрации Котласского муниципального района Архангельской области; управление имущественно-хозяйственного комплекса администрации Котласского муниципального округа Архангельской област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40"/>
        <w:gridCol w:w="1200"/>
        <w:gridCol w:w="840"/>
        <w:gridCol w:w="3480"/>
      </w:tblGrid>
      <w:tr>
        <w:trPr>
          <w:trHeight w:val="4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Постановление администрации Котласского  муниципального района Архангельской области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11.202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ие лимитов по мероприятию «Проведение мероприятий  по ликвидации несанкционированных свалок твердых коммунальных и производственных отходов»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Постановление администрации Котласского  муниципального района Архангельской области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2.202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5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соответствии с бюджетной росписью, в связи с преобразованием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9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работки, утверждения, внесения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менений, реализации, оценке эффективност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контроля исполнения муниципальных программ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Котласского муниципального района Архангельской области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ЦЕНК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эффективности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sz w:val="24"/>
          <w:szCs w:val="24"/>
        </w:rPr>
        <w:t>«</w:t>
      </w:r>
      <w:r>
        <w:rPr/>
        <w:t>Охрана окружающей среды и обеспечение экологической безопасности Котласского муниципального района Архангельской области» за 2021 год</w:t>
      </w:r>
    </w:p>
    <w:tbl>
      <w:tblPr>
        <w:tblW w:w="15195" w:type="dxa"/>
        <w:jc w:val="left"/>
        <w:tblInd w:w="-8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14"/>
        <w:gridCol w:w="4536"/>
        <w:gridCol w:w="1417"/>
        <w:gridCol w:w="1418"/>
        <w:gridCol w:w="1134"/>
        <w:gridCol w:w="1276"/>
        <w:gridCol w:w="1500"/>
      </w:tblGrid>
      <w:tr>
        <w:trPr/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рианты оцен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1. Оценка качества администрирования реализации муниципальной  программы                    </w:t>
            </w:r>
          </w:p>
        </w:tc>
      </w:tr>
      <w:tr>
        <w:trPr/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 Выполнение мероприятий муниципальной программы 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четном году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роприятий. Невыполненным     </w:t>
            </w:r>
          </w:p>
          <w:p>
            <w:pPr>
              <w:pStyle w:val="Normal"/>
              <w:autoSpaceDE w:val="false"/>
              <w:rPr/>
            </w:pPr>
            <w:r>
              <w:rPr/>
              <w:t>признается также и мероприятие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торое выполнено частично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2. Количество изменений, </w:t>
            </w:r>
          </w:p>
          <w:p>
            <w:pPr>
              <w:pStyle w:val="Normal"/>
              <w:autoSpaceDE w:val="false"/>
              <w:rPr/>
            </w:pPr>
            <w:r>
              <w:rPr/>
              <w:t>внесенных в муниципальную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у за отчетный год 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вязи с невыполнением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роприятий либо снижение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целевых индикаторов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программы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менения не вносились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сено одно изменение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сено два изменения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сено более двух изменений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3. Ведение и предоставление отчетности о реализации муниципальной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граммы в соответствии с установленными требованиями и сроками         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ответствует   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ответствует не в полной мере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соответствует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2. Оценка достижения запланированных результатов программы и эффективности расходования средств         </w:t>
            </w:r>
          </w:p>
        </w:tc>
      </w:tr>
      <w:tr>
        <w:trPr/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1. Соответствие достигнутых в отчетном году целевых показателей (индикаторов) целевым показателям (индикаторам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твержденным в муниципальной  программе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казателей к целевым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граммой      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 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2. Уровень эффективност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ходования средств       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 программы 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четном финансовом году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ношение комплексного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казателя результативности по 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е к частному от д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актического объема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ланированному программой.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Если количественное значение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целевого показателя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индикатора) программы         </w:t>
            </w:r>
          </w:p>
          <w:p>
            <w:pPr>
              <w:pStyle w:val="Normal"/>
              <w:autoSpaceDE w:val="false"/>
              <w:rPr/>
            </w:pPr>
            <w:r>
              <w:rPr/>
              <w:t>превышает 100%, то его значе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равнивается к 100% (во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збежание компенсации оценки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 недостижении одних целевых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казателей и перевыполнении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ругих целевых показателей)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3. Оценка качества управления расходами по целевой программе                           </w:t>
            </w:r>
          </w:p>
        </w:tc>
      </w:tr>
      <w:tr>
        <w:trPr/>
        <w:tc>
          <w:tcPr>
            <w:tcW w:w="3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1.Доля расходов, произведенных из всех источников финансирования (за исключением областного бюджета) муниципальной программы, в общем объеме фактического финансового обеспечения муниципальной программы в отчетном финансовом году   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90% и выше              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%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80 до 9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70 до 8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60 до 7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50 до 6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нее 50%   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2. Уровень фактического объема финансирования  государственной программы из областного бюджета от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ланированного финансирования из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ластного бюджета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ланированному программой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3. Уровень фактического объема финансирования муниципальной программы из всех источников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ирования (за исключением областного бюджета) от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ланированного финансирования из всех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сточников финансирования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за исключением областног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юджета)          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ланированному программой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1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чение интегрального (итогового) показателя оценки эффективности реализации муниципально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граммы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59:00Z</dcterms:created>
  <dc:creator>A_torg1</dc:creator>
  <dc:description/>
  <cp:keywords/>
  <dc:language>en-US</dc:language>
  <cp:lastModifiedBy>Мария Валентиновна Наумова</cp:lastModifiedBy>
  <cp:lastPrinted>2022-03-22T09:12:00Z</cp:lastPrinted>
  <dcterms:modified xsi:type="dcterms:W3CDTF">2023-03-24T13:32:00Z</dcterms:modified>
  <cp:revision>435</cp:revision>
  <dc:subject/>
  <dc:title>На 1 января 2009 года численность постоянного населения района составила 22139 человек (6,3% населения Архангельской области)</dc:title>
</cp:coreProperties>
</file>