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>Приложение № 9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работки, утверждения, внесения изменений,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программ Котласского муниципального 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>района Архангельской области</w:t>
      </w: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ЦЕНКА</w:t>
      </w:r>
    </w:p>
    <w:p>
      <w:pPr>
        <w:pStyle w:val="Normal"/>
        <w:autoSpaceDE w:val="false"/>
        <w:jc w:val="center"/>
        <w:rPr/>
      </w:pPr>
      <w:r>
        <w:rPr/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«Защита населения и территорий Котласского муниципального округ Архангельской области от чрезвычайных ситуаций, обеспечение пожарной безопасности и обеспечение безопасности людей на водных объектах»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15195" w:type="dxa"/>
        <w:jc w:val="left"/>
        <w:tblInd w:w="-8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ва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ценка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Оценка качества администрирования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0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Количество изменений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ных в </w:t>
            </w:r>
            <w:r>
              <w:rPr>
                <w:sz w:val="20"/>
                <w:szCs w:val="20"/>
              </w:rPr>
              <w:t>муниципальную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у за отчетный год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язи с невыполнение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 либо снижением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индикаторов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,7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 Ведение и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отчетности 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в соответствии с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становленными требованиями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сроками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Соответствие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стигнутых в отчетном году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ых показателей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ов) целевым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 (индикаторам),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твержденным в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в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комплексного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рамме к частному от деления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го объема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левого показателя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индикатора) программы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вышает 100%, то его значение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равнивается к 100% (во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1. Доля расходов,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еденных из всех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, в общем объеме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ического финансового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еспечения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в отчетном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7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2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сударственной программы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областного бюджета от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.3. Уровень фактического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программы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 всех источников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(за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ключением областного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от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</w:t>
            </w:r>
            <w:r>
              <w:rPr>
                <w:sz w:val="20"/>
                <w:szCs w:val="20"/>
              </w:rPr>
              <w:t>муниципальной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Интегральная оценка эффективности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 за отчетный период определя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 xml:space="preserve">F = SUM (Zj x uj)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F - интегральная оценка 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j - значение показателя j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uj - вес показателя j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тегральная оценка </w:t>
      </w:r>
      <w:r>
        <w:rPr/>
        <w:t>муниципальной</w:t>
      </w:r>
      <w:r>
        <w:rPr>
          <w:sz w:val="22"/>
          <w:szCs w:val="22"/>
        </w:rPr>
        <w:t xml:space="preserve">  программы может находиться в пределах от 0 до 10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оценки эффективности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больше 80 баллов, то достигнута высок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находится в диапазоне от 50 до 80 баллов включительно, то достигнута нормальн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F меньше 50 баллов, то достигнута низкая эффективность реализации </w:t>
      </w:r>
      <w:r>
        <w:rPr/>
        <w:t>муниципальной</w:t>
      </w:r>
      <w:r>
        <w:rPr>
          <w:sz w:val="22"/>
          <w:szCs w:val="22"/>
        </w:rPr>
        <w:t xml:space="preserve">  программы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52:00Z</dcterms:created>
  <dc:creator>A_torg1</dc:creator>
  <dc:description/>
  <cp:keywords/>
  <dc:language>en-US</dc:language>
  <cp:lastModifiedBy>Магомед Фируз оглы Надирли</cp:lastModifiedBy>
  <cp:lastPrinted>2023-03-03T14:07:00Z</cp:lastPrinted>
  <dcterms:modified xsi:type="dcterms:W3CDTF">2023-03-06T05:43:00Z</dcterms:modified>
  <cp:revision>186</cp:revision>
  <dc:subject/>
  <dc:title>Приложение № 7</dc:title>
</cp:coreProperties>
</file>