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Приложение № 7 к Порядку  разработки, утверждения,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внесения изменений, реализации, оценки  эффектив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контроля исполнения муниципальных  программ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ласского муниципального района Архангель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об исполнении целевых показателей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дорожного хозяйства и транспортной инфраструктуры Котласского муниципального района Архангельской области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ветственный исполнитель: Управление имущественно-хозяйственного комплекса администрации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6"/>
        <w:gridCol w:w="1232"/>
        <w:gridCol w:w="896"/>
        <w:gridCol w:w="784"/>
        <w:gridCol w:w="34"/>
        <w:gridCol w:w="1310"/>
        <w:gridCol w:w="1680"/>
        <w:gridCol w:w="1768"/>
      </w:tblGrid>
      <w:tr>
        <w:trPr>
          <w:trHeight w:val="720" w:hRule="atLeast"/>
        </w:trPr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2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о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в      %</w:t>
            </w:r>
          </w:p>
        </w:tc>
        <w:tc>
          <w:tcPr>
            <w:tcW w:w="17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й целев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 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</w:tr>
      <w:tr>
        <w:trPr>
          <w:trHeight w:val="360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2022 год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за 2022 год</w:t>
            </w:r>
          </w:p>
        </w:tc>
        <w:tc>
          <w:tcPr>
            <w:tcW w:w="13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ной инфраструктуры Котласского муниципального района Архангельской области»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, на которых произведен капитальный ремонт, ремонт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05</w:t>
            </w:r>
          </w:p>
        </w:tc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9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79,25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делили областную субсидию на ремонт автомобильных дорог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новь установленных светильников уличного освещения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работ за счет экономии денежных средств по результатам аукционов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42" w:right="5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личество и протяженность автомобильных дорог по которым запланирована разработка технических паспортов и проектов организации дорожного движения</w:t>
            </w:r>
          </w:p>
        </w:tc>
        <w:tc>
          <w:tcPr>
            <w:tcW w:w="12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шт/км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35,9</w:t>
            </w:r>
          </w:p>
        </w:tc>
        <w:tc>
          <w:tcPr>
            <w:tcW w:w="8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/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4</w:t>
            </w:r>
          </w:p>
        </w:tc>
        <w:tc>
          <w:tcPr>
            <w:tcW w:w="13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19,44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,3/54,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работ за счет экономии денежных средств по результатам аукци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 8 к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рядку  разработки, утверждения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несения изменений, реализации, оценки  эффектив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контроля исполнения муниципальных  програм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ласского муниципального района Архангельской области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ласского муниципального район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Развитие дорожного хозяйства и транспортной инфраструктуры Котласского муниципального района Архангельской области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указать наименование муниципальной программы)</w:t>
      </w:r>
    </w:p>
    <w:p>
      <w:pPr>
        <w:pStyle w:val="Normal"/>
        <w:autoSpaceDE w:val="false"/>
        <w:jc w:val="center"/>
        <w:rPr/>
      </w:pPr>
      <w:r>
        <w:rPr/>
        <w:t>за 2022 год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тветственный исполнитель: Управление имущественно-хозяйственного комплекса администрации Котласского муниципального района Архангельской обла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1559"/>
        <w:gridCol w:w="1134"/>
        <w:gridCol w:w="7088"/>
      </w:tblGrid>
      <w:tr>
        <w:trPr>
          <w:trHeight w:val="40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.202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ераспределение средств дорожного фонда. Дополнение перечня мероприятий муниципальной программы разделом 4 «Транспортное обслуживание населения водным транспортом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7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/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ераспределение средств дорожного фонда. Дополнение перечня мероприятий муниципальной программы разделом 3.2 «Осуществление мероприятий по охране водных объектов, предотвращению их загрязнения и засорения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/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ераспределение средств дорожного фонда. Исключение из перечня мероприятий муниципальной программы раздела 3.2 «Осуществление мероприятий по охране водных объектов, предотвращению их загрязнения и засорения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Постановление администрации Котласского муниципального района Архангельской области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ераспределение средств дорожного фонда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№ 9 к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рядку  разработки, утверждения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несения изменений, реализации, оценки  эффектив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контроля исполнения муниципальных  програм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ласского муниципального района Архангель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ЦЕНК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эффективности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«Развитие дорожного хозяйства и транспортной инфраструктуры Котласского муниципального района Архангельской области»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за 2022 год</w:t>
      </w:r>
    </w:p>
    <w:p>
      <w:pPr>
        <w:pStyle w:val="Normal"/>
        <w:autoSpaceDE w:val="fals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5" w:type="dxa"/>
        <w:jc w:val="left"/>
        <w:tblInd w:w="-8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3780"/>
        <w:gridCol w:w="1515"/>
        <w:gridCol w:w="1620"/>
        <w:gridCol w:w="1430"/>
        <w:gridCol w:w="1450"/>
        <w:gridCol w:w="180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арианты оценки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в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3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 xml:space="preserve">1. Оценка качества администрирования реализации муниципальной программы                    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1. Выполне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м году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выполненных мероприятий от общего числа запланированных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й. Невыполненным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ется также и мероприятие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торое выполнено частично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7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мероприятий из 8 выполнено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. Количество изменени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есенных в муниципальну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у за отчетный год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язи с невыполнением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роприятий либо снижение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х индикаторов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программы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менения не вносились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одно изменение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два изменения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несено более двух изменений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3. Ведение и предоставление отчетности 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и муниципальной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в соответствии с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ными требованиям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 сроками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ует не в полной мере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 соответствует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 Оценка достижения запланированных результатов программы и эффективности расходования средств</w:t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Соответствие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стигнутых в отчетном год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х показателей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ов) целевым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 (индикаторам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ным в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 муниципальной  программе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достигнутых целевых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к целевым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м, запланированным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ой                 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2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2. Уровень эффективност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сходования средств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й  программы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четном финансовом году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комплексного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я результативности п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е к частному от д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объема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.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Если количественное значени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ого показателя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индикатора) программы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евышает 100%, то его зна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равнивается к 100% (во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бежание компенсации оценк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 недостижении одних целев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казателей и перевыполнении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ругих целевых показателей)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Оценка качества управления расходами по целевой программе</w:t>
            </w:r>
          </w:p>
        </w:tc>
      </w:tr>
      <w:tr>
        <w:trPr/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1. Доля расходов,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изведенных из всех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муниципальной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, в общем объеме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ктического финансового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я муниципальн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граммы в отчетном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овом году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90% и выше                  </w:t>
            </w:r>
          </w:p>
        </w:tc>
        <w:tc>
          <w:tcPr>
            <w:tcW w:w="15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,2%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80 до 9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70 до 8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60 до 7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 50 до 60%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нее 50%                      </w:t>
            </w:r>
          </w:p>
        </w:tc>
        <w:tc>
          <w:tcPr>
            <w:tcW w:w="15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2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осударственной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областного бюджета от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ластного бюджета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954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7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3. Уровень фактическог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а финансирования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й  программы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з всех источников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(за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ключением областного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от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го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из всех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точников финансирования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за исключением областн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юджета)                   </w:t>
            </w:r>
          </w:p>
        </w:tc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ношение фактического объема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 к объему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инансирования,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планированному программой    </w:t>
            </w:r>
          </w:p>
        </w:tc>
        <w:tc>
          <w:tcPr>
            <w:tcW w:w="1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949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 0 до 1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3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4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начение интегрального (итогового) показателя оценки эффективности реализации муниципальной программы                                                                                    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005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3. Интегральная оценка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за отчетный период определяется по формул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en-US"/>
        </w:rPr>
        <w:t xml:space="preserve">F = SUM (Zj x uj), </w:t>
      </w:r>
      <w:r>
        <w:rPr>
          <w:sz w:val="22"/>
          <w:szCs w:val="22"/>
        </w:rPr>
        <w:t>где</w:t>
      </w:r>
      <w:r>
        <w:rPr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F - интегральная оценка программ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Zj - значение показателя j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uj - вес показателя j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Интегральная оценка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может находиться в пределах от 0 до 100 бал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4. Для оценки эффективности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 устанавливаются следующие критер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больше 80 баллов, то достигнута высо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находится в диапазоне от 50 до 80 баллов включительно, то достигнута нормальн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если F меньше 50 баллов, то достигнута низкая эффективность реализации </w:t>
      </w:r>
      <w:r>
        <w:rPr>
          <w:sz w:val="24"/>
          <w:szCs w:val="24"/>
        </w:rPr>
        <w:t>муниципальной</w:t>
      </w:r>
      <w:r>
        <w:rPr>
          <w:sz w:val="22"/>
          <w:szCs w:val="22"/>
        </w:rPr>
        <w:t xml:space="preserve">  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before="0" w:after="160"/>
      <w:ind w:firstLine="72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9:27:00Z</dcterms:created>
  <dc:creator>A_torg1</dc:creator>
  <dc:description/>
  <cp:keywords/>
  <dc:language>en-US</dc:language>
  <cp:lastModifiedBy>Денис Сергеевич Лобанов</cp:lastModifiedBy>
  <cp:lastPrinted>2020-03-06T10:02:00Z</cp:lastPrinted>
  <dcterms:modified xsi:type="dcterms:W3CDTF">2023-03-23T10:40:00Z</dcterms:modified>
  <cp:revision>67</cp:revision>
  <dc:subject/>
  <dc:title/>
</cp:coreProperties>
</file>