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ых программ за 2022 год</w:t>
        <w:br/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  <w:r>
        <w:rPr>
          <w:rFonts w:eastAsia="Calibri"/>
          <w:sz w:val="28"/>
          <w:szCs w:val="28"/>
        </w:rPr>
        <w:t>«Развитие дорожного хозяйства и транспортной инфраструктуры Котласского муниципального района Архангель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2022 год по муниципальной программе «Развитие дорожного хозяйства и транспортной инфраструктуры Котласского муниципального района Архангельской области» (далее – Программа) исполнение составило                22 918,3 тыс. рублей 95,0 % от плана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 счет средств областного бюджета 5 454,7 тыс. рубл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за счет средств местного бюджета 17 463,6 тыс. ру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, определенные Программой, достигнуты путем реализации в 2022 году восьми мероприятий. Мероприятия Программы исполнены в полном объем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По мероприятию «Приобретение и установка дорожных знаков» </w:t>
      </w:r>
      <w:r>
        <w:rPr>
          <w:sz w:val="28"/>
          <w:szCs w:val="28"/>
        </w:rPr>
        <w:t>мероприятие программы исполнено на 100%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ероприятию «Разработка проектов организации дорожного движения (ПОДД) и паспортизации автомобильных дорог общего пользования местного значения Котласского муниципального района Архангельской области» </w:t>
      </w:r>
      <w:r>
        <w:rPr>
          <w:sz w:val="28"/>
          <w:szCs w:val="28"/>
        </w:rPr>
        <w:t>денежные средства исполнены на 100%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ероприятию «Капитальный ремонт, ремонт автомобильных дорог, автодорожных подъездов» </w:t>
      </w:r>
      <w:r>
        <w:rPr>
          <w:sz w:val="28"/>
          <w:szCs w:val="28"/>
        </w:rPr>
        <w:t>денежные средства исполнены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00 %, в связи с экономией денежных средств по результатам исполнения контра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ероприятию «Содержание автомобильных дорог, автодорожных подъездов и ледовой переправы» </w:t>
      </w:r>
      <w:r>
        <w:rPr>
          <w:sz w:val="28"/>
          <w:szCs w:val="28"/>
        </w:rPr>
        <w:t>денежные средства исполнены на 94,3 %. Не в полном объеме реализованы денежные средства на содержание автомобильных дорог в зимний период и ледовой переправы в связи с погодными условия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ероприятию «Подготовка проектной документации на проведение ремонтных работ (госэкспертиза) и осуществление строительного контроля» </w:t>
      </w:r>
      <w:r>
        <w:rPr>
          <w:sz w:val="28"/>
          <w:szCs w:val="28"/>
        </w:rPr>
        <w:t>денежные средства исполнены на 42,4%, не реализованы денежные средства на прохождение проверки сметной стоим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По мероприятию «Устройство, содержание, реконструкция, текущий и капитальный ремонт сетей уличного освещения в населенных пунктах МО «Черемушское» и автодорожных подъездов на территории Котласского муниципального района Архангельской области» </w:t>
      </w:r>
      <w:r>
        <w:rPr>
          <w:sz w:val="28"/>
          <w:szCs w:val="28"/>
        </w:rPr>
        <w:t>денежные средства исполнены на 99,3 %, в связи с экономией по результатам аукцио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По мероприятию «Плата за пользование водным объектом (ледовая переправа на 46 Лесозаводе)» </w:t>
      </w:r>
      <w:r>
        <w:rPr>
          <w:sz w:val="28"/>
          <w:szCs w:val="28"/>
        </w:rPr>
        <w:t xml:space="preserve">денежные средства исполнены на                  100 %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По мероприятию «Организация транспортного обслуживания населения водным транспортом» </w:t>
      </w:r>
      <w:r>
        <w:rPr>
          <w:sz w:val="28"/>
          <w:szCs w:val="28"/>
        </w:rPr>
        <w:t>денежные средства исполнены на 80,6 %, в связи с экономией по результатам аукцио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начение итогового показателя оценки эффективности реализации Программы – 86,005 баллов, таким образом, в 2022 году достигнута высокая эффективность реализации данной Программы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15:00Z</dcterms:created>
  <dc:creator>F_zam</dc:creator>
  <dc:description/>
  <cp:keywords/>
  <dc:language>en-US</dc:language>
  <cp:lastModifiedBy>Денис Сергеевич Лобанов</cp:lastModifiedBy>
  <cp:lastPrinted>2019-03-27T11:52:00Z</cp:lastPrinted>
  <dcterms:modified xsi:type="dcterms:W3CDTF">2023-03-23T10:41:00Z</dcterms:modified>
  <cp:revision>115</cp:revision>
  <dc:subject/>
  <dc:title>Пояснительная записка</dc:title>
</cp:coreProperties>
</file>