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39" w:hanging="0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139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tabs>
          <w:tab w:val="clear" w:pos="708"/>
          <w:tab w:val="center" w:pos="5278" w:leader="none"/>
          <w:tab w:val="right" w:pos="9873" w:leader="none"/>
        </w:tabs>
        <w:ind w:left="60" w:right="-240" w:firstLine="6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278" w:leader="none"/>
          <w:tab w:val="right" w:pos="9498" w:leader="none"/>
        </w:tabs>
        <w:ind w:right="-2" w:hanging="0"/>
        <w:jc w:val="center"/>
        <w:rPr/>
      </w:pPr>
      <w:r>
        <w:rPr>
          <w:b/>
          <w:bCs/>
          <w:sz w:val="22"/>
          <w:szCs w:val="22"/>
        </w:rPr>
        <w:t xml:space="preserve">Перечень </w:t>
      </w:r>
      <w:r>
        <w:rPr>
          <w:b/>
          <w:sz w:val="22"/>
          <w:szCs w:val="22"/>
        </w:rPr>
        <w:t xml:space="preserve">объектов электроснабжения, находящихся на территории </w:t>
      </w:r>
    </w:p>
    <w:p>
      <w:pPr>
        <w:pStyle w:val="Normal"/>
        <w:tabs>
          <w:tab w:val="clear" w:pos="708"/>
          <w:tab w:val="center" w:pos="5278" w:leader="none"/>
          <w:tab w:val="right" w:pos="9498" w:leader="none"/>
          <w:tab w:val="right" w:pos="9873" w:leader="none"/>
        </w:tabs>
        <w:ind w:left="60" w:right="-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ков Савватия, Черемушский и деревень Борки, Выставка, Заосечная, Нырма </w:t>
      </w:r>
    </w:p>
    <w:p>
      <w:pPr>
        <w:pStyle w:val="Normal"/>
        <w:tabs>
          <w:tab w:val="clear" w:pos="708"/>
          <w:tab w:val="center" w:pos="5278" w:leader="none"/>
          <w:tab w:val="right" w:pos="9498" w:leader="none"/>
          <w:tab w:val="right" w:pos="9873" w:leader="none"/>
        </w:tabs>
        <w:spacing w:before="0" w:after="120"/>
        <w:ind w:left="60" w:right="-240" w:hanging="0"/>
        <w:jc w:val="center"/>
        <w:rPr/>
      </w:pPr>
      <w:r>
        <w:rPr/>
        <w:t>Котласского муниципального округа Архангельской области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0"/>
        <w:gridCol w:w="4250"/>
        <w:gridCol w:w="1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бъекта, км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Трансформаторная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одстанция 160 кВа 10/0,4 кВ «ул. Песчаная»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. Черемушский, ул. Песча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Воздушные линии электропередач ВЛ-0,4 кВ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.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ер. Заосеч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тветвление ВЛ-10 кВ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.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. Черемушский, ул. Песчаная, 24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Воздушная линия электропередач </w:t>
              <w:br/>
              <w:t>(СИП 4*50) 0,4 кВ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(КТП ул. Лесная –водозабор –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. Борки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. Борк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5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Воздушная линия электропередач 0,4 к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(линия Школа от КТП 400/10/0,4 кВ «Котельная Борки»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. Бо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1,398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Воздушная линия электропередач 0,4 к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(линия Молодежная от КТП 400/10/0,4 кВ «Котельная Борки»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. Бо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Трансформаторная подстанция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.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район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МО «Черемушское», дер. Борки, приблизительно в 50 м </w:t>
              <w:br/>
              <w:t>по направлению на юго-восток от ориентира «ул. Школьная, д. 2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Электрические сети к жилому дому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. Савватия, ул. Заречная, 23-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Воздушная линия электропередач  0,4 к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(линия Центральная </w:t>
              <w:br/>
              <w:t>от КТП 400/10/0,4 кВ «Котельная Борки»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. Бо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абель электрический на вводе в дом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. Савватия, ул. Заречная, 23-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Кабельная линия электропередач 0,4 кВ 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(кабель АВБбШв4*50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п. Черемушский, ул. Песчана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Трансформаторная подстанция                  КТП-250 кВ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п. Черемушский,                                  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ул. Механизаторов, д. 7, корп.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абельная линия электропередач 0,4 кВ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(от опоры № 46 ВЛ-04 квт 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24-Л2 «ул. Центральная»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п. Черемушский,                                   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ул. Механизаторов, д.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7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абельная линия электропередач 0,4 кВ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(от ТП 160 кВа до жилого дома ул. Песчаная, д. 16-а, корп.2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. Черемуш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6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ВЛ – 10/0,4 кВ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(п. Черемушский от ТП 234-400 кВа Поселок – 1 до МОУ «Черемушская СОШ»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. Черемуш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ВЛ – 10 кВ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(д. Борки  от  опоры </w:t>
              <w:br/>
              <w:t>№ 94 ВЛ-10 кВ 313-11 Борки до КТП – 400 кВа Котельная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. Бо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ВЛ – 0,4 кВ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(п. Черемушский по </w:t>
              <w:br/>
            </w:r>
            <w:r>
              <w:rPr>
                <w:bCs/>
                <w:spacing w:val="-12"/>
                <w:sz w:val="22"/>
                <w:szCs w:val="22"/>
              </w:rPr>
              <w:t>ул. Зеленая до ТП 22 РРС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. Черемуш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Л – 10 кВ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(п. Черемушский от ТП 22 РРС до жилого дома на ул. Зеленой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. Черемуш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uppressAutoHyphens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Л – 10/0,4 кВ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(п. Черемушский от ТП 22 РРС до котельной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. Черемуш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 w:before="0" w:after="16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eastAsia="en-US"/>
              </w:rPr>
              <w:t>05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uppressAutoHyphens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тпайка 10 кВ от оп. № 142 до КТП-63 КВ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. Выставка, ул. Совхозная, д. 11-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9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uppressAutoHyphens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КТП-63 кВА </w:t>
              <w:br/>
              <w:t>ул. Совхозна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. Выставка, ул. Совхозная, д. 11-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uppressAutoHyphens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тходящая ЛЭП 0,4 кВ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т КТП-63 кВА ул. Совхозна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. Выставка, ул. Совхозная, д. 11-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uppressAutoHyphens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отпайка 10 кВ </w:t>
              <w:br/>
              <w:t>на КТП-250 кВА</w:t>
              <w:br/>
              <w:t>ул. Механизаторо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п. Черемушский, 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ул. Механизаторов, д. 7, корп.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83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uppressAutoHyphens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распределительные сети 0,4 кВ от КТП-250 кВА </w:t>
              <w:br/>
              <w:t>ул. Механизаторо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п. Черемушский, 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ул. Механизаторов, д. 7, корп.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uppressAutoHyphens w:val="false"/>
              <w:snapToGrid w:val="false"/>
              <w:spacing w:lineRule="exact" w:line="240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suppressAutoHyphens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napToGrid w:val="false"/>
              <w:jc w:val="center"/>
              <w:rPr>
                <w:bCs/>
                <w:spacing w:val="-6"/>
                <w:sz w:val="22"/>
                <w:szCs w:val="22"/>
                <w:lang w:eastAsia="en-US"/>
              </w:rPr>
            </w:pPr>
            <w:r>
              <w:rPr>
                <w:bCs/>
                <w:spacing w:val="-6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абельная линия 0,4 к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п. Черемушский, от КТП 22 «РСС» до МКД, расположенного по адресу: Архангельская область, Котласский муниципальный округ, 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. Черемушский, ул. Песчаная, д. 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3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uppressAutoHyphens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воздушная линия электропередач 0,4 кВ 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(линия Центральная 2 от КМТП ТВ/В 250/10/0,4 (Нырма)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35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uppressAutoHyphens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Трансформаторная подстанция мачтового типа напряжением 10/0,4 кВ мощностью 250 кВ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. Бо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uppressAutoHyphens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Воздушная линия электропередач 0,4 к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Котласский муниципальный округ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. Черемушский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ул. Железнодорож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83</w:t>
            </w:r>
          </w:p>
        </w:tc>
      </w:tr>
    </w:tbl>
    <w:p>
      <w:pPr>
        <w:pStyle w:val="Normal"/>
        <w:tabs>
          <w:tab w:val="clear" w:pos="708"/>
          <w:tab w:val="center" w:pos="5278" w:leader="none"/>
          <w:tab w:val="right" w:pos="9873" w:leader="none"/>
        </w:tabs>
        <w:ind w:left="60" w:right="-240" w:firstLine="624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000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59:00Z</dcterms:created>
  <dc:creator>A_zkh1</dc:creator>
  <dc:description/>
  <cp:keywords/>
  <dc:language>en-US</dc:language>
  <cp:lastModifiedBy>Юлия Евгеньевна Дума</cp:lastModifiedBy>
  <cp:lastPrinted>2023-06-27T14:37:00Z</cp:lastPrinted>
  <dcterms:modified xsi:type="dcterms:W3CDTF">2023-06-27T11:37:00Z</dcterms:modified>
  <cp:revision>5</cp:revision>
  <dc:subject/>
  <dc:title/>
</cp:coreProperties>
</file>