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62"/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раструктуре, начальни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я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keepNext w:val="true"/>
              <w:spacing w:before="10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__________________ /В.П. Проскуряков/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      » июня 2023 года</w:t>
            </w:r>
          </w:p>
        </w:tc>
      </w:tr>
    </w:tbl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ЕКТ</w:t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от «___» _________ 2023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3 года, заключили настоящий договор купли-продажи муниципальной собственности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о настоящему договору Продавец обязуется передать в собственность Покупателя транспортное средство (далее – Транспортное средство), а Покупатель обязуется принять Транспортное средство и уплатить за него цену в размере и порядке, предусмотренном договор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 Характеристики Транспортного средств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дентификационный номер (VIN): XTT3151923055047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рка, модель ТС: УАЗ-315192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тип ТС): легковой автомобиль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атегория ТС (A, B, C, D, прицеп): 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д изготовления ТС: 2003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одель, № двигателя: ЗМЗ-41040В № 3004349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сси (рама) №: 31510030566822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узов (кабина, прицеп) №: 31514030018174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вет кузова (кабины, прицепа): белая ночь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Мощность двигателя, л. с. (кВт): 85 (62,5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чий объем двигателя, куб.см: 289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п двигателя: бензиновый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решенная максимальная масса, кг: 250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сса без нагрузки, кг: 1750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Транспортное сред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Транспортное сред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Транспортного сред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Транспортное средство находится на территории здания автомастерских, расположенного по адресу: примерно в 400 метрах по направлению на северо-запад от ориентира «рп. Приводино, ул. Мира, д. 1», строение 2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Техническое состояние транспортного средства соответствует условно-пригодному. Бывшее в эксплуатации транспортное средство пригодно для дальнейшей эксплуатации, но требующее проведение капитального ремонта. 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3. Покупатель предварительно осмотрел Транспортное средство, претензий по техническому состоянию у него нет. Продавец обязан передать Транспортное сред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имость Транспортного средства – ____________ рублей (_____________________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13100,00 рублей (Тринадцать тысяч сто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0" w:name="Par5"/>
      <w:bookmarkStart w:id="1" w:name="Par5"/>
      <w:bookmarkEnd w:id="1"/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Транспортного сред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Транспортное средство по акту приема-передачи в течение 10 (Десяти) рабочих дней со дня полной оплаты его стоимости, а покупатель обязуется вывезти Транспортное сред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анспортное средство передается Покупателю в месте его нахождения по адресу: примерно в 400 метрах по направлению на северо-запад от ориентира «рп. Приводино, ул. Мира, д. 1», строение 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Транспортное сред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Транспортного средств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Транспортного сред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 Передача Транспортного сред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Транспортное сред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Транспортного средства переходят к Покупателю с момента истечения сроков вывоза Транспортного сред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6. Право собственности на Транспортное средство переходит к Покупателю со дня подписания обеими сторонами акта приема-передачи. Покупатель обязуется осуществить в порядке и сроки, установленные действующим законодательством Российской Федерации, изменение регистрационных данных Транспортного средства в связи со сменой собственни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Транспортного сред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3. Покупатель компенсирует Продавцу все расходы по уплате штрафов за нарушение правил дорожного движения, которые будут выставлены с момента подписания акта приема-передачи до момента регистрации Транспортного средства на Покупате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В случае если Покупатель не оплатит стоимость Транспортного сред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6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4. Договор составлен в 3 (Трех) экземплярах, имеющих равную юридическую силу, по одному для каждой из сторон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и один – для регистрирующего орга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Реквизиты и подписи сторон</w:t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379" w:firstLine="341"/>
        <w:rPr/>
      </w:pPr>
      <w:r>
        <w:rPr>
          <w:rStyle w:val="Style11"/>
          <w:sz w:val="22"/>
          <w:szCs w:val="22"/>
        </w:rPr>
        <w:t>Продавец:</w:t>
      </w:r>
    </w:p>
    <w:p>
      <w:pPr>
        <w:pStyle w:val="Normal"/>
        <w:shd w:fill="FFFFFF" w:val="clear"/>
        <w:ind w:right="-6" w:hanging="0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 xml:space="preserve">Управление имущественно-хозяйственного комплекса администрации </w:t>
      </w:r>
    </w:p>
    <w:p>
      <w:pPr>
        <w:pStyle w:val="Normal"/>
        <w:shd w:fill="FFFFFF" w:val="clear"/>
        <w:ind w:right="-6" w:hanging="0"/>
        <w:rPr/>
      </w:pPr>
      <w:r>
        <w:rPr>
          <w:rStyle w:val="Style11"/>
          <w:sz w:val="22"/>
          <w:szCs w:val="22"/>
        </w:rPr>
        <w:t xml:space="preserve">Котласского муниципального округа Архангельской области </w:t>
      </w:r>
    </w:p>
    <w:p>
      <w:pPr>
        <w:pStyle w:val="Normal"/>
        <w:shd w:fill="FFFFFF" w:val="clear"/>
        <w:ind w:right="-6" w:hanging="0"/>
        <w:jc w:val="both"/>
        <w:rPr/>
      </w:pPr>
      <w:r>
        <w:rPr>
          <w:rStyle w:val="Style11"/>
          <w:sz w:val="22"/>
          <w:szCs w:val="22"/>
        </w:rPr>
        <w:t xml:space="preserve">ОГРН 1222900007010 ИНН 2904032049 КПП 290401001 </w:t>
      </w:r>
    </w:p>
    <w:p>
      <w:pPr>
        <w:pStyle w:val="Normal"/>
        <w:shd w:fill="FFFFFF" w:val="clear"/>
        <w:ind w:right="-6" w:hanging="0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Адрес юридический: 165320, Россия, Архангельская обл., Котласский м. о, Шипицыно рп., Советская ул., зд. 53</w:t>
      </w:r>
    </w:p>
    <w:p>
      <w:pPr>
        <w:pStyle w:val="Normal"/>
        <w:shd w:fill="FFFFFF" w:val="clear"/>
        <w:ind w:right="-6" w:hanging="0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Адрес почтовый: 165300, Архангельская обл., г. Котлас, пл. Советов, д. 9</w:t>
      </w:r>
    </w:p>
    <w:p>
      <w:pPr>
        <w:pStyle w:val="Normal"/>
        <w:shd w:fill="FFFFFF" w:val="clear"/>
        <w:spacing w:before="134" w:after="0"/>
        <w:ind w:left="374" w:hanging="0"/>
        <w:rPr/>
      </w:pPr>
      <w:r>
        <w:rPr>
          <w:rStyle w:val="Style11"/>
          <w:sz w:val="22"/>
          <w:szCs w:val="22"/>
        </w:rPr>
        <w:t>Покупатель:</w:t>
      </w:r>
    </w:p>
    <w:p>
      <w:pPr>
        <w:pStyle w:val="ConsNormal"/>
        <w:ind w:right="0" w:hanging="0"/>
        <w:jc w:val="both"/>
        <w:rPr/>
      </w:pPr>
      <w:r>
        <w:rPr>
          <w:rStyle w:val="Style11"/>
          <w:rFonts w:cs="Times New Roman" w:ascii="Times New Roman" w:hAnsi="Times New Roman"/>
          <w:sz w:val="22"/>
          <w:szCs w:val="22"/>
        </w:rPr>
        <w:t>______________________________________________________________________</w:t>
      </w:r>
    </w:p>
    <w:p>
      <w:pPr>
        <w:pStyle w:val="Normal"/>
        <w:rPr/>
      </w:pPr>
      <w:r>
        <w:rPr>
          <w:rStyle w:val="Style11"/>
          <w:sz w:val="22"/>
          <w:szCs w:val="22"/>
        </w:rPr>
        <w:t>______________________________________________________________________</w:t>
      </w:r>
    </w:p>
    <w:p>
      <w:pPr>
        <w:pStyle w:val="Normal"/>
        <w:spacing w:before="120" w:after="0"/>
        <w:ind w:firstLine="567"/>
        <w:rPr>
          <w:rStyle w:val="Style11"/>
          <w:sz w:val="22"/>
          <w:szCs w:val="22"/>
        </w:rPr>
      </w:pPr>
      <w:r>
        <w:rPr/>
      </w:r>
    </w:p>
    <w:p>
      <w:pPr>
        <w:pStyle w:val="Normal"/>
        <w:spacing w:before="120" w:after="0"/>
        <w:ind w:firstLine="567"/>
        <w:rPr/>
      </w:pPr>
      <w:r>
        <w:rPr>
          <w:rStyle w:val="Style11"/>
          <w:sz w:val="22"/>
          <w:szCs w:val="22"/>
        </w:rPr>
        <w:t>Подписи сторон:</w:t>
      </w:r>
    </w:p>
    <w:p>
      <w:pPr>
        <w:pStyle w:val="Normal"/>
        <w:ind w:firstLine="720"/>
        <w:rPr>
          <w:rStyle w:val="Style11"/>
          <w:sz w:val="22"/>
          <w:szCs w:val="22"/>
        </w:rPr>
      </w:pPr>
      <w:r>
        <w:rPr/>
      </w:r>
    </w:p>
    <w:tbl>
      <w:tblPr>
        <w:tblW w:w="104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4984"/>
      </w:tblGrid>
      <w:tr>
        <w:trPr/>
        <w:tc>
          <w:tcPr>
            <w:tcW w:w="54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jc w:val="both"/>
              <w:rPr>
                <w:rStyle w:val="Style1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jc w:val="right"/>
              <w:rPr>
                <w:rStyle w:val="Style1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Style w:val="Style11"/>
                <w:sz w:val="22"/>
                <w:szCs w:val="22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1"/>
                <w:sz w:val="22"/>
                <w:szCs w:val="22"/>
              </w:rPr>
              <w:t>___________________</w:t>
            </w:r>
          </w:p>
        </w:tc>
      </w:tr>
    </w:tbl>
    <w:p>
      <w:pPr>
        <w:pStyle w:val="Normal"/>
        <w:rPr>
          <w:rStyle w:val="Style11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«___» __________  2023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3 года № ____ транспортное средство со следующими характеристикам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дентификационный номер (VIN): XTT31519230550479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рка, модель ТС: УАЗ-315192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тип ТС): легковой автомобил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тегория ТС (A, B, C, D, прицеп): 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од изготовления ТС: 2003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дель, № двигателя: ЗМЗ-41040В № 30043499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Шасси (рама) №: 31510030566822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узов (кабина, прицеп) №: 31514030018174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вет кузова (кабины, прицепа): белая ноч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щность двигателя, л. с. (кВт): 85 (62,5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чий объем двигателя, куб.см: 2890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ип двигателя: бензиновы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решенная максимальная масса, кг: 2500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сса без нагрузки, кг: 1750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техническое состояние и качество Транспортного средства проверено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трех экземплярах, имеющих одинаковую юридическую силу, по одному для каждой из сторон и один – для регистрирующего органа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2">
    <w:name w:val="Основной текст с отступом 2 Знак"/>
    <w:qFormat/>
    <w:rPr/>
  </w:style>
  <w:style w:type="character" w:styleId="Style12">
    <w:name w:val="Основной текст Знак"/>
    <w:qFormat/>
    <w:rPr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sz w:val="24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119" w:leader="none"/>
      </w:tabs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22">
    <w:name w:val="Основной текст с отступом 2"/>
    <w:basedOn w:val="Normal"/>
    <w:qFormat/>
    <w:pPr>
      <w:ind w:firstLine="28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0:00Z</dcterms:created>
  <dc:creator>ОЕМ Пользователь</dc:creator>
  <dc:description/>
  <cp:keywords/>
  <dc:language>en-US</dc:language>
  <cp:lastModifiedBy>Ирина Васильевна Сокольникова</cp:lastModifiedBy>
  <cp:lastPrinted>2023-06-27T13:29:00Z</cp:lastPrinted>
  <dcterms:modified xsi:type="dcterms:W3CDTF">2023-07-03T12:38:00Z</dcterms:modified>
  <cp:revision>151</cp:revision>
  <dc:subject/>
  <dc:title>   </dc:title>
</cp:coreProperties>
</file>