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ЕЖЕГОДНЫЙ ОТЧЕТ О ХОД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лана мероприятий по реализации Стратегии социально-экономического разви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Котласского муниципального района Архангельской области до 203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 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формация о ходе реализации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259"/>
        <w:gridCol w:w="850"/>
        <w:gridCol w:w="1139"/>
        <w:gridCol w:w="1845"/>
        <w:gridCol w:w="1417"/>
        <w:gridCol w:w="6518"/>
      </w:tblGrid>
      <w:tr>
        <w:trPr>
          <w:trHeight w:val="299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ение бюджет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н. рублей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формац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 реализации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/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 1. «Обеспечение возможности получения жителями качественного образования»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 «Ликвидация второй смены и обеспечение доступности в системе общего образования»</w:t>
            </w:r>
          </w:p>
        </w:tc>
      </w:tr>
      <w:tr>
        <w:trPr>
          <w:trHeight w:val="3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язка типовой проектной документации и строительство школы на 500 мест в пос. Шипицы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е целесообразна. Мероприятие исключено из плана реализации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 «Развитие сети учреждений дошкольного и дополнительного образования»</w:t>
            </w:r>
          </w:p>
        </w:tc>
      </w:tr>
      <w:tr>
        <w:trPr>
          <w:trHeight w:val="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и строительство детского сада пос.Шипицы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не целесообразна. Внесено изменение в план реализации в части изменения мероприятия на мероприятие –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здания (модернизация) МДОУ «Детский сад №1 «Кораблик» (ул. Ломоносова, д.11) в п.Шипицыно»</w:t>
            </w:r>
          </w:p>
        </w:tc>
      </w:tr>
      <w:tr>
        <w:trPr>
          <w:trHeight w:val="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проектной документации и строительство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нтра дополнительного образования и школы искусств в пос. Привод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о изменение в план реализации в части изменения мероприятия на мероприятие – «Строительство здания Дома культуры в п. Приводино»</w:t>
            </w:r>
          </w:p>
        </w:tc>
      </w:tr>
      <w:tr>
        <w:trPr>
          <w:trHeight w:val="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здания школы в пос. Шипицыно и перемещение в отремонтированное здание учреждений дополнительного образования (ДЮСШ, ЦДО, школа искусст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-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сено изменение в план реализации в части изменения мероприятия на мероприятие – «Капитальный ремонт здания МОУ «Шипицынская СОШ»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ана сметная документация, получено положительное заключение государственной экспертизы сметной документации на         Капитальный ремонт здания МОУ «Шипицынская СОШ».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 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«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печение комфортных условия для проживания, развития бизнеса и улучшения инвестиционного климата в МО «Котласский муниципальный район»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Развитие инженерной и транспортной инфраструктуры»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канализационных очистных сооружений с трассами напорного коллектора в пос. Приводин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-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– 582,5 (внебюдж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ectioninfo2"/>
                <w:rFonts w:cs="Times New Roman" w:ascii="Times New Roman" w:hAnsi="Times New Roman"/>
                <w:sz w:val="20"/>
                <w:szCs w:val="20"/>
              </w:rPr>
              <w:t>В рамках контракта № 0124200000622002704 (ИКЗ: 222290113104129010100100410014221414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01.07.2022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исполненных подрядчиком обязательств – 162,328 млн.руб или 28 %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й и рабочей документации по объекту «Строительство водоочистных сооружений и водонасосной станции, реконструкция сетей водоснабжения, пос. Шипицын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4 – </w:t>
            </w:r>
            <w:r>
              <w:rPr>
                <w:rStyle w:val="Sectioninfo2"/>
                <w:rFonts w:cs="Times New Roman" w:ascii="Times New Roman" w:hAnsi="Times New Roman"/>
                <w:sz w:val="20"/>
                <w:szCs w:val="20"/>
              </w:rPr>
              <w:t xml:space="preserve">194,76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Style w:val="Sectioninfo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ectioninfo2"/>
                <w:rFonts w:cs="Times New Roman" w:ascii="Times New Roman" w:hAnsi="Times New Roman"/>
                <w:sz w:val="20"/>
                <w:szCs w:val="20"/>
              </w:rPr>
              <w:t xml:space="preserve">Ведутся СМР в рамках контракта № F51000306921P3N0002430017/0124300009622000007 </w:t>
            </w:r>
          </w:p>
          <w:p>
            <w:pPr>
              <w:pStyle w:val="Style17"/>
              <w:rPr>
                <w:rStyle w:val="Sectioninfo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ectioninfo2"/>
                <w:rFonts w:cs="Times New Roman" w:ascii="Times New Roman" w:hAnsi="Times New Roman"/>
                <w:sz w:val="20"/>
                <w:szCs w:val="20"/>
              </w:rPr>
              <w:t xml:space="preserve">от 22.04.2022 объем исполненных подрядчиком обязательств – 94,7 млн.руб или 48 % 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9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ирование, строительство и ввод в эксплуатацию объекта капитального строительства: Малоэтажный жилой дом в п.Приводино Котласского района Архангель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-20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23 – 117,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– 115,9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 в эксплуатацию  МКД, предоставлено гражданам для переселения из аварийного жилья в п. Приводино: 24 жилых помещения расселяемой площадью 1030,85 кв.м.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0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-сметной документации по реконструкции станции очистки воды и сетей водоснабжения в деревне Куими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24 - 3,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- 3,9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 загружена для прохождения государственной экспертизы в ГАУ АО «Управление государственной экспертизы».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ель  4. «Создание условий для организации спортивно-оздоровительной деятельности»</w:t>
            </w:r>
          </w:p>
        </w:tc>
      </w:tr>
      <w:tr>
        <w:trPr>
          <w:trHeight w:val="60" w:hRule="atLeast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дача «Создание услов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беспечение доступности  для систематических занятий физической культурой и спортом»</w:t>
            </w:r>
          </w:p>
        </w:tc>
      </w:tr>
      <w:tr>
        <w:trPr>
          <w:trHeight w:val="3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проектной документации и благоустройство стадиона в п.Шипицы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-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0,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0,76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овлено ограждение баскетбольной площадки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вязи с тем, что порядка 80 % мероприятий Плана реализованы полностью, либо находятся в процессе реализации, а часть мероприятий подлежит изменению, постановлением  администрации Котласского муниципального округа Архангельской области № 2015  от 08.12.2023 утвержден новый План мероприятий по реализации Стратегии социально-экономического развития  МО «Котласский муниципальный район» до 2035 года (прилагается).</w:t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униципального образования                           ____________                         Т.В. Сергеев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л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экономике и инвестиционной политике,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начальник экономического управления                            ______________                            Манаков В.А.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orient="landscape" w:w="16838" w:h="11906"/>
      <w:pgMar w:left="1134" w:right="67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ectioninfo2">
    <w:name w:val="section__info2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4:59:00Z</dcterms:created>
  <dc:creator>Владимир Александрович Манаков</dc:creator>
  <dc:description/>
  <cp:keywords/>
  <dc:language>en-US</dc:language>
  <cp:lastModifiedBy>Владимир Александрович Манаков</cp:lastModifiedBy>
  <cp:lastPrinted>2024-03-28T13:37:00Z</cp:lastPrinted>
  <dcterms:modified xsi:type="dcterms:W3CDTF">2024-03-28T10:38:00Z</dcterms:modified>
  <cp:revision>3</cp:revision>
  <dc:subject/>
  <dc:title/>
</cp:coreProperties>
</file>