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9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9"/>
        <w:numPr>
          <w:ilvl w:val="0"/>
          <w:numId w:val="0"/>
        </w:numPr>
        <w:outlineLvl w:val="0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  <w:lang w:val="en-US"/>
              </w:rPr>
              <w:t>15</w:t>
            </w:r>
            <w:r>
              <w:rPr>
                <w:i/>
                <w:sz w:val="28"/>
              </w:rPr>
              <w:t xml:space="preserve"> сентября 2014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9</w:t>
            </w:r>
            <w:r>
              <w:rPr>
                <w:i/>
                <w:sz w:val="28"/>
                <w:lang w:val="en-US"/>
              </w:rPr>
              <w:t>4</w:t>
            </w:r>
            <w:r>
              <w:rPr>
                <w:i/>
                <w:sz w:val="28"/>
              </w:rPr>
              <w:t>/</w:t>
            </w:r>
            <w:r>
              <w:rPr>
                <w:i/>
                <w:sz w:val="28"/>
                <w:lang w:val="en-US"/>
              </w:rPr>
              <w:t>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выборов главы муниципального образования «Котл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ервые экземпляры протокол участковых избирательных комиссий по 20 избирательным участкам ( с 421 по 440) об итогах голосования по выборам главы муниципального образования «Котласский муниципальный район», руководствуясь статьей 82 областного закона «О выборах в органы местного самоуправления в Архангельской области» Котласская районная территориальная избирательная комиссия установи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иски избирателей на момент окончания голосования было включено 16634 избирател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лосовании приняло участие 5442 избирателя, что составляет 32,72 процента от числа избирателей, включенных в списки на момент окончания голосовани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Зарегистрированный кандидат Бральнина Светлана Николаевна получила 3446 голосов, что составляет 63,32% и является наибольшим числом голосов, полученных кандидатам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изложенного Котласская районная территориальная избирательная комисс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изнать выборы главы муниципального образования «Котласский муниципальный район» состоявшимися и действительным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отокол Котласской районной территориальной избирательной комиссии об итогах голосования (прилагается)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3. Признать избранным главой муниципального образования «Котласский муниципальный район» Бральнину Светлану Николаевну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публиковать настоящее постановление, а также данные протокола территориальной избирательной комиссии в газете «Двинская правда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главы муниципального образования "Котласский муниципальный район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 сентября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тласской районной территориальной избирательной комиссии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исло поступивших протоколов участковых избирательных комиссий об итогах голосования, на основании которых составлен данный протокол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избирательных участков, итоги голосования по которым были признаны недействительными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Котласская районная территориальная избирательная комиссия путем суммирования данных, содержащихся в указанных протоколах участковых избирательных комиссий, о п р е д е л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4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5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и, имена, отче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значение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процентах от числа избирателей, принявших участие в голосовании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аксин Владимир 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36%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ьчук Алексей Алексе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94%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чук Анна Владимир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16%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льнина Светлана Никола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,32%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ский Дмитрий 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96%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отов Виталий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4%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аков Олег Вла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,1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44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2,72%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44:00Z</dcterms:created>
  <dc:creator>admin</dc:creator>
  <dc:description/>
  <cp:keywords/>
  <dc:language>en-US</dc:language>
  <cp:lastModifiedBy>admin</cp:lastModifiedBy>
  <cp:lastPrinted>2014-09-14T15:56:00Z</cp:lastPrinted>
  <dcterms:modified xsi:type="dcterms:W3CDTF">2014-09-15T06:58:00Z</dcterms:modified>
  <cp:revision>5</cp:revision>
  <dc:subject/>
  <dc:title/>
</cp:coreProperties>
</file>