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становлением Котласской районной территориальной избирательной комиссии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24.06.2014 № 81/466</w:t>
            </w:r>
          </w:p>
        </w:tc>
      </w:tr>
    </w:tbl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Календарный план мероприятий по подготовке и проведению выборов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главы муниципального образования «Котласский муниципальный район» и главы муниципального образования «Черемушское»</w:t>
      </w:r>
    </w:p>
    <w:p>
      <w:pPr>
        <w:pStyle w:val="Heading1"/>
        <w:pBdr>
          <w:bottom w:val="nil"/>
        </w:pBd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ата муниципальных выборов 14 сентября 2014 года</w:t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</w:rPr>
        <w:t xml:space="preserve">Сроки исчислены исходя из планируемой </w:t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</w:rPr>
        <w:t>даты официального опубликования решения</w:t>
      </w:r>
    </w:p>
    <w:p>
      <w:pPr>
        <w:pStyle w:val="Style15"/>
        <w:spacing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12"/>
        </w:rPr>
        <w:t>о назначении выборов - 25 июня 2014 года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4"/>
          <w:szCs w:val="12"/>
        </w:rPr>
        <w:footnoteReference w:id="2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583"/>
        <w:gridCol w:w="4404"/>
        <w:gridCol w:w="5681"/>
      </w:tblGrid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ероприятия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исполнения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и</w:t>
            </w:r>
          </w:p>
        </w:tc>
      </w:tr>
      <w:tr>
        <w:trPr/>
        <w:tc>
          <w:tcPr>
            <w:tcW w:w="15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бирательные участки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избирательных участков в местах временного пребывания избирателей, труднодоступных или отдаленных местностях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; территориальная избирательная комиссия по согласованию с руководителем организации, в которой избиратели временно пребывают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8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сключительных случаях не позднее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избирательных участков в воинских частях, расположенных в обособленных, удаленных от населенных пунктов местностях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ир воинской части по решению территориальной избирательной комиссии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8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сключительных случаях не позднее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ие списков избирательных участков с указанием их номеров и границ, мест нахождения, номеров телефонов участковых избирательных комиссий и помещений для голосования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дминистрации муниципального образования, в соответствующих случаях - 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образованных позднее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8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чем за 3 дня до дня голосования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иски избирателей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сведений об избирателях в территориальную избирательную комиссию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зу после назначения дня голосования</w:t>
            </w:r>
          </w:p>
        </w:tc>
        <w:tc>
          <w:tcPr>
            <w:tcW w:w="5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дминистрации муниципального образования, командир воинской части в случае голосования военнослужащих на общих избирательных участках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сведений об избирателях в участковую избирательную комиссию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зу после сформирования участковой избирательной комиссии</w:t>
            </w:r>
          </w:p>
        </w:tc>
        <w:tc>
          <w:tcPr>
            <w:tcW w:w="56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учреждения, в котором избиратели временно пребывают, командир воинской части в случае образования избирательного участка на территории воинской части</w:t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писков избирателей для голосования</w:t>
            </w:r>
          </w:p>
        </w:tc>
        <w:tc>
          <w:tcPr>
            <w:tcW w:w="44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2014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а по акту списков избирателей в участковые избирательные комиссии </w:t>
            </w:r>
          </w:p>
        </w:tc>
        <w:tc>
          <w:tcPr>
            <w:tcW w:w="44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014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8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писков избирателей для голосования на избирательном участке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ном в труднодоступной или отдаленной местности, на территории воинской части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ковая избирательная комиссия на основании сведений об избирателях, представляемых соответственно главой муниципального образования, командиром воинской части</w:t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014</w:t>
            </w:r>
          </w:p>
        </w:tc>
        <w:tc>
          <w:tcPr>
            <w:tcW w:w="5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сключительных случаях, не позднее чем в день сформирования участковой избирательной комиссии</w:t>
            </w:r>
          </w:p>
        </w:tc>
        <w:tc>
          <w:tcPr>
            <w:tcW w:w="5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писков избирателей для всеобщего ознакомления и дополнительного уточнения</w:t>
            </w:r>
          </w:p>
        </w:tc>
        <w:tc>
          <w:tcPr>
            <w:tcW w:w="44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568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ковые избирательные комиссии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9.2014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составления списка позднее этого срока – непосредственно после составления списка избирателей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отрение заявления избирателя о включении его в список избирателей, об ошибке или неточности в сведениях о нем, внесенных в список избирателей и устранение ошибки или неточности либо принятие решения об отклонении заявления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24 часов, а в день голосования - в течение двух часов с момента обращения, но не позднее момента окончания голосования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ковые избирательные комиссии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ча в участковую избирательную комиссию письменного заявления о включении в список избирателей</w:t>
            </w:r>
          </w:p>
        </w:tc>
        <w:tc>
          <w:tcPr>
            <w:tcW w:w="44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биратели, находящихся в местах временного пребывания, работающие на предприятиях с непрерывным циклом работы и занятых на отдельных видах работ, где невозможно уменьшение продолжительности работы (смены), а также избиратели из числа военнослужащих, находящихся вне места расположения воинской части 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писков избирателей по избирательным участкам, образованным в местах временного пребывания избирателей (в больницах, местах содержания под стражей и др.)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ковые избирательные комиссии, сформированные для проведения голосования на соответствующих избирательных участках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ание выверенного и уточненного списка избирателей, с указанием числа избирателей, включенных в список избирателей на момент его подписания, заверение его печатью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18 часов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, секретарь участковой избирательной комиссии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ение при необходимости первого экземпляра списка избирателей на отдельные книги и их оформление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подписания списка избирателей,</w:t>
              <w:br/>
              <w:t>но 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участковой избирательной комиссии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ковые избирательные комиссии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предложений для дополнительного зачисления в резерв составов участковых комиссий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ериод с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 по решению избирательной комиссии Архангельской области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8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частковых избирательных комиссий на избирательных участках, образованных на территории воинской части, расположенной в обособленной, удаленной от населенных пунктов местности, в труднодоступной или отдаленной местности, в местах временного пребывания избирателей</w:t>
            </w:r>
          </w:p>
        </w:tc>
        <w:tc>
          <w:tcPr>
            <w:tcW w:w="44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 из резерва составов УИК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8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сключительных случаях не позднее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движение и регистрация кандидатов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ие и размещение в сети Интернет списка политических партий, их структурных подразделений, иных общественных объединений, имеющих право принимать участие в выборах в качестве избирательных объединений и направление его в территориальную избирательную комиссию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инистерства юстиции Российской Федерации по Архангельской области и Ненецкому автономному округу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6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жение кандидатов и представление в территориальную избирательную комиссию документов о выдвижении, включая период сбора подписей в поддержку кандидата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5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е РФ: не моложе 18 лет (для кандидата в депутаты), не моложе 21 года (для кандидата на должность главы МО), избирательные объединения;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6.2014</w:t>
            </w:r>
          </w:p>
        </w:tc>
        <w:tc>
          <w:tcPr>
            <w:tcW w:w="5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</w:tc>
        <w:tc>
          <w:tcPr>
            <w:tcW w:w="5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7.2014</w:t>
            </w:r>
          </w:p>
        </w:tc>
        <w:tc>
          <w:tcPr>
            <w:tcW w:w="5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ля кандидата в депутаты, выдвинутого избирательным объединением по одно, - многомандатному округу, - после заверения ТИК списка кандидатов)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е, выдвинутые избирательными объединениями 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подписей в поддержку кандидата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 дня, следующего за днем получения соответствующей избирательной комиссией уведомления о выдвижении кандидата;</w:t>
            </w:r>
          </w:p>
        </w:tc>
        <w:tc>
          <w:tcPr>
            <w:tcW w:w="5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идат на должность главы муниципального образования;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идат, выдвинутый избирательным объединением, - со дня, следующего за днем личного представления в комиссию необходимых документов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идат в депутаты, за исключением выдвинутого политической партией (ее структурным подразделением), на которую распространяется действие п.3,4,6 ст.35.1 Федерального закона "Об основных гарантиях…"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рение списка кандидатов в депутаты 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рехдневный срок со дня приема необходимых документов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в территориальную избирательную комиссию документов для регистрации кандидата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8 часов по местному времени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идат, уполномоченный представитель избирательного объединения, выдвинувшего кандидата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7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лучайной выборки (жребия) для проверки подписей избирателей, если для регистрации кандидата требуется представить 200 и более подписей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после выдачи подтверждения о приеме документов для регистрации кандидата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, кандидаты, представившие необходимое количество подписей избирателей, их доверенные лица или уполномоченные представители по финансовым вопросам, уполномоченные представители или доверенные лица избирательных объединений, выдвинувших кандидатов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ещение кандидата о времени проведения проверки подписных листов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проведения проверки подписных листов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ещение кандидата, избирательного объединения о выявлении неполноты сведений о кандидатах, несоблюдения требований закона к оформлению документов, отсутствия каких-либо документов, необходимых для выдвижения и регистрации кандидата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чем за 3 дня до дня заседания комиссии, на котором будет рассматриваться вопрос о регистрации этого кандидата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ещение кандидата о результатах проверки представленных им подписей избирателей, с представлением ему в случае отказа в регистрации предусмотренных законом документов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чем за 2 суток до дня заседания комиссии, на котором будет рассматриваться вопрос о регистрации этого кандидата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сение уточнения и дополнения в документы, содержащие сведения о кандидате (за исключением подписных листов с подписями избирателей), замена представленного документа в случае, если он оформлен с нарушением требований законодательства, представление отсутствующей копии документа 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чем за 1 день до дня заседания комиссии, на котором будет рассматриваться вопрос о регистрации этого кандидата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идат, уполномоченный представитель избирательного объединения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щение о проверке сведений, представляемых кандидатами при выдвижении в соответствующие органы и организации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замедлительно после приема документов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на безвозмездной основе проверки сведений, представляемых кандидатами при выдвижении и сообщение о результатах проверки территориальной избирательной комиссии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о дня поступления представления территориальной избирательной комиссии 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подразделения Управления Федеральной миграционной службы по Архангельской области, УМВД по Архангельской области, иные органы и организации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дней со дня поступления представления территориальной избирательной комиссии 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подразделения Управления  Федеральной налоговой службы по Архангельской области и НАО, Пенсионного фонда Российской Федерации, Управления ГИБДД УМВД Архангельской области, Управление Федеральной службы государственной регистрации, кадастра и картографии по Архангельской области и НАО, Гостехнадзора, Федеральной службы по финансовым рынкам, банки</w:t>
            </w:r>
          </w:p>
        </w:tc>
      </w:tr>
      <w:tr>
        <w:trPr>
          <w:trHeight w:val="276" w:hRule="atLeast"/>
        </w:trPr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 регистрации либо отказе в регистрации кандидата</w:t>
            </w:r>
          </w:p>
        </w:tc>
        <w:tc>
          <w:tcPr>
            <w:tcW w:w="440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10 дней со дня приема необходимых документов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>
          <w:trHeight w:val="276" w:hRule="atLeast"/>
        </w:trPr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в СМИ данных о зарегистрированных кандидатах, включая сведения о доходах и об имуществе кандидатов по форме, установленной ТИК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48 часов с момента регистрации кандидата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ача копии решения об отказе в регистрации кандидата с изложением оснований для отказа 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суток с момента принятия решения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 (в случае принятия такого решения)</w:t>
            </w:r>
          </w:p>
        </w:tc>
      </w:tr>
      <w:tr>
        <w:trPr/>
        <w:tc>
          <w:tcPr>
            <w:tcW w:w="15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зарегистрированных кандидатов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е в территориальную избирательную комиссию копии приказа (распоряжения) об освобождении со дня регистрации от выполнения служебных обязанностей 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чем через 5 дней со дня регистрации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егистрированные кандидаты, находящиеся на государственной или муниципальной службе (за исключением находящихся на государственной службе кандидатов в депутаты, зарегистрированных по избирательному округу, численность избирателей в котором не превышает 5000) либо работающие в организациях, осуществляющих выпуск средств массовой информации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кандидатом своей кандидатуры путем подачи письменного заявления в ТИК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идат, зарегистрированный кандидат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аличии вынуждающих к тому обстоятельств не позднее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доверенных лиц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мента получения кандидатом, избирательным объединением подтверждения о приеме документов о выдвижении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идат, зарегистрированный кандидат, избирательное объединение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страция доверенных лиц 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3-х дней со дня поступления необходимых документов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начение члена территориальной избирательной комиссии с правом совещательного голоса, а в случае регистрации - и в нижестоящие комиссии 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 дня представления документов для регистрации, в нижестоящие - со дня регистрации кандидата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идат, избирательное объединение, выдвинувшее кандидата</w:t>
            </w:r>
          </w:p>
        </w:tc>
      </w:tr>
      <w:tr>
        <w:trPr/>
        <w:tc>
          <w:tcPr>
            <w:tcW w:w="15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ирование избирателей и предвыборная агитация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ТИК безвозмездно эфирного времени и печатной площади для информирования избирателей, а также для ответов на вопросы граждан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организации телерадиовещания, редакции муниципальных периодических печатных изданий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6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даты сдачи ТИК финансового отчета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ие перечня муниципальных организаций телерадиовещания и редакций периодических печатных изданий, обязанных предоставлять эфирное время, печатную площадь для проведения предвыборной агитации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 по представлению Управления Роскомнадзора по Архангельской области и Ненецкому автономному округу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ие сведений о размере и других условиях оплаты эфирного времени, печатной площади, услуг по изготовлению печатных агитационных материалов. Представление в территориальную избирательную комиссию указанных сведений с уведомлением о готовности предоставить эфирное время, печатную площадь и услуги</w:t>
            </w:r>
          </w:p>
        </w:tc>
        <w:tc>
          <w:tcPr>
            <w:tcW w:w="4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униципальные организации телерадиовещания и редакции периодических печатных изданий,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2014</w:t>
            </w:r>
          </w:p>
        </w:tc>
        <w:tc>
          <w:tcPr>
            <w:tcW w:w="5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государственные организации телерадиовещания и редакции периодических печатных изданий,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государственные организации телерадиовещания и редакции негосударственных периодических печатных изданий, учрежденные не позднее 25 июня 2013 года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дакции негосударственных периодических печатных изданий, учрежденные избирательными объединениями (их структурными подразделениями) 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ганизации, выполняющие работы или оказывающие услуги по изготовлению печатных агитационных материалов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ие в соответствующем издании информации об общем объеме бесплатной печатной площади, которую периодическое печатное издание предоставляет для целей предвыборной агитации, направление ее в ТИК вместе со сведениями, указанными в пункте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ции муниципальных периодических печатных изданий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ча заявки на участие в жеребьевках по распределению платных печатной площади и эфирного времени в муниципальные и государственные редакции печатных изданий, организации телерадиовещания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егистрированные кандидаты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8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жеребьевки по распределению платных (на основании письменных заявок) и бесплатных печатной площади и эфирного времени для проведения предвыборной агитации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ции муниципальных периодических печатных изданий, муниципальные организации телерадиовещания, зарегистрированные кандидаты,  их доверенные лица, уполномоченные представители по финансовым вопросам, уполномоченные представители и доверенные лица избирательных объединений, выдвинувших зарегистрированных кандидатов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8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жеребьевки на основании письменных заявок по распределению платных печатной площади и эфирного времени для проведения предвыборной агитации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ции государственных периодических печатных изданий, государственные организации телерадиовещания, выполнившие условия п.7 ст.58 областного закона, зарегистрированные кандидаты,  их доверенные лица, уполномоченные представители по финансовым вопросам, уполномоченные представители и доверенные лица избирательных объединений, выдвинувших зарегистрированных кандидатов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8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сообщение об отказе от использования печатной площади, эфирного времени после проведения жеребьевки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чем за 5 дней до дня опубликования, выхода в эфир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егистрированный кандидат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копии платежного документа с отметкой Сбербанка России в организацию телерадиовещания, редакцию периодического печатного издания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предоставления печатной площади, эфирного времени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егистрированный кандидат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вещение избирателей о времени и месте голосования через СМИ или иным способом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е и участковые избирательные комиссии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вещение избирателей о времени и месте, графике работы комиссии  при проведении досрочного голосования через СМИ или иным способом и размещение в сети Интернет (при наличии возможности)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чем за 5 дней до дня досрочного голосования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е и участковые избирательные комиссии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б определении избирательных участков на информационных стендах которых размещаются материалы, выполненные крупным шрифтом и (или) с применением рельефно-точечного шрифта Брайля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лаговременно с учетом времени изготовления и доставки до избирательных участков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гитационный период </w:t>
            </w:r>
          </w:p>
        </w:tc>
        <w:tc>
          <w:tcPr>
            <w:tcW w:w="44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 дня выдвижения кандидата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о 0 часов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едвыборной агитации в СМИ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егистрированные кандидаты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8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0 часов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специальных мест для размещения предвыборных печатных агитационных материалов на территории каждого избирательного участка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местного самоуправления по предложению территориальной избирательной комиссии</w:t>
            </w:r>
          </w:p>
        </w:tc>
      </w:tr>
      <w:tr>
        <w:trPr>
          <w:trHeight w:val="276" w:hRule="atLeast"/>
        </w:trPr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8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заявлений о предоставлении помещений для проведения встреч зарегистрированных кандидатов с избирателями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3 дней со дня подачи заявки</w:t>
            </w:r>
          </w:p>
        </w:tc>
        <w:tc>
          <w:tcPr>
            <w:tcW w:w="5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ики, владельцы помещений, пригодных для проведения агитационных публичных мероприятий в форме собраний и находящиеся в государственной или муниципальной собственности, а также помещений, находящихся в собственности организации, имеющей на 25.06.2013 в своем уставном (складочном) капитале долю (вклад) Российской Федерации, субъектов Российской Федерации и (или) муниципальных образований, превышающую (превышающий) 30%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ведомление территориальной избирательной комиссии о факте предоставления помещения, об условиях, на которых оно было предоставлено, о том, когда это помещение может быть предоставлено в течение агитационного периода другим зарегистрированным кандидатам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дня, следующего за днем предоставления помещения</w:t>
            </w:r>
          </w:p>
        </w:tc>
        <w:tc>
          <w:tcPr>
            <w:tcW w:w="5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содержащейся в уведомлении о факте предоставления помещения зарегистрированному кандидату информации в сети Интернет или доведение ее иным способом до сведения других зарегистрированных кандидатов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2 суток с момента получения уведомления</w:t>
            </w:r>
          </w:p>
        </w:tc>
        <w:tc>
          <w:tcPr>
            <w:tcW w:w="5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уведомлений организаторов собраний, митингов, демонстраций, шествий, носящих агитационный характер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ФЗ "О собраниях, митингах, демонстрациях, шествиях и пикетированиях" в течение трех дней со дня получения уведомления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ая администрация муниципального образования со статусом городского округа, городского, сельского поселения, а в случае, определенном законом, - исполнительный орган государственной власти Архангельской области, определенный Правительством Архангельской области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вещение зарегистрированных кандидатов о времени и месте встречи с избирателями из числа военнослужащих, организуемой в расположении воинской части (при отсутствии иных пригодных для проведения собраний помещений)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чем за 3 дня до проведения встречи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, по запросу которой командиром воинской части предоставлено помещение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экземпляров печатных предвыборных агитационных материалов или их копий, экземпляров аудиовизуальных предвыборных агитационных материалов, фотографий иных предвыборных агитационных материалов в ТИК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начала распространения соответствующих материалов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идат, зарегистрированный кандидат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 предвыборной программы в рамках использования бесплатной печатной площади либо за плату из избирательного фонда кандидата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партия, выдвинувшая зарегистрированных кандидатов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кращение опубликования результатов опросов общественного мнения, прогнозов результатов выборов, иных исследований, связанных с проводимыми выборами, в т.ч. их размещение в информационно-телекоммуникационных сетях, доступ к которым не ограничен определенным кругом лиц (включая Интернет)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е, организации, публикующие (обнародующие) опросы и прогнозы результатов выборов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данных учета о предоставленном эфирном времени и печатной площади в ТИК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ции периодических печатных изданий, организации телерадиовещания, предоставлявшие зарегистрированным кандидатам печатную площадь, эфирное время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ение видео- и аудиозаписей выпущенных в эфир теле- и радиопрограмм, содержащих предвыборную агитацию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</w:t>
              <w:br/>
              <w:t>12 месяцев со дня выхода указанных программ в эфир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 телерадиовещания</w:t>
            </w:r>
          </w:p>
        </w:tc>
      </w:tr>
      <w:tr>
        <w:trPr/>
        <w:tc>
          <w:tcPr>
            <w:tcW w:w="15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бирательные бюллетени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верждение формы избирательных бюллетеней, порядка контроля над их изготовлением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8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ие текста и числа избирательных бюллетеней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8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избирательных бюллетеней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графическая организация по решению территориальной избирательной комиссии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8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б определении избирательных участков, для которых изготавливаются специальные трафареты для самостоятельного заполнения избирательного бюллетеня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лаговременно с учетом времени изготовления и доставки до избирательных участков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 месте и времени передачи избирательных бюллетеней от полиграфической организации</w:t>
            </w:r>
          </w:p>
        </w:tc>
        <w:tc>
          <w:tcPr>
            <w:tcW w:w="44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чем за 2 дня до получения избирательных бюллетеней</w:t>
            </w:r>
          </w:p>
        </w:tc>
        <w:tc>
          <w:tcPr>
            <w:tcW w:w="5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5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вещение установленных законом лиц о месте и времени передачи избирательных бюллетеней нижестоящим избирательным комиссиям</w:t>
            </w:r>
          </w:p>
        </w:tc>
        <w:tc>
          <w:tcPr>
            <w:tcW w:w="44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дня передачи избирательных бюллетеней</w:t>
            </w:r>
          </w:p>
        </w:tc>
        <w:tc>
          <w:tcPr>
            <w:tcW w:w="56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а избирательных бюллетеней по акту в участковые избирательные комиссии </w:t>
            </w:r>
          </w:p>
        </w:tc>
        <w:tc>
          <w:tcPr>
            <w:tcW w:w="44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осрочного голосования не позднее чем</w:t>
            </w:r>
          </w:p>
        </w:tc>
        <w:tc>
          <w:tcPr>
            <w:tcW w:w="568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9.2014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ля обеспечения голосования в день голосования не позднее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9.2014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ирование выборов и представление отчетов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исление средств на подготовку и проведение выборов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 специального избирательного счета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письменного уведомления территориальной избирательной комиссии о выдвижении и получения разрешения на открытие счета до представления документов для регистрации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идаты, их уполномоченные представители по финансовым вопросам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ение в доход местного бюджета пожертвований, внесенных анонимными жертвователями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чем через 10 дней со дня поступления этих средств на специальный избирательный счет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идаты, их уполномоченные представители по финансовым вопросам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в территориальную избирательную комиссию сведений о поступлении средств на специальные избирательные счета кандидатов и расходовании этих средств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и по требованию территориальной избирательной комиссии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ы Сбербанка России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на безвозмездной основе проверки сведений, указанных гражданами и юридическими лицами при внесении добровольных пожертвований в избирательные фонды. Сообщение о результатах проверки территориальной избирательной комиссии 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ятидневный срок со дня поступления представления территориальной избирательной комиссии 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Федеральной миграционной службы по Архангельской области (при их отсутствии - администрации муниципальных образований поселений), Управление Минюста России по Архангельской области и Ненецкому автономному округу, Управление Федеральной налоговой службы России по Архангельской области и Ненецкому автономному округу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заверенных копий первичных финансовых документов, подтверждающих поступление средств на специальные избирательные счета кандидатов и расходование этих средств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рехдневный срок, а с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ы Сбербанка России по запросу территориальной избирательной комиссии , а также – по соответствующему избирательному фонду – по требованию кандидата, его уполномоченного представителя по финансовым вопросам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едленно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в редакции СМИ сведений о поступлении и расходовании средств избирательных фондов кандидатов</w:t>
            </w:r>
          </w:p>
        </w:tc>
        <w:tc>
          <w:tcPr>
            <w:tcW w:w="44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и, но не реже одного раза в две недели до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ие сведений о поступлении и расходовании средств избирательных фондов кандидатов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3 дней со дня получения сведений от ТИК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ция муниципального периодического печатного издания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кращение финансовых операций по специальному избирательному счету, за исключением возврата в избирательный фонд неизрасходованных средств и зачисления на указанный счет средств, перечисленных до дня голосования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9.2014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ы Сбербанка России, за исключением специальных указаний по данному вопросу территориальной избирательной комиссии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ие специального избирательного счета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дня представления итогового финансового отчета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идат, гражданин, являвшийся кандидатом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финансового отчета в территориальную избирательную комиссию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– не позднее чем через 30 дней со дня официального опубликования общих результатов выборов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идаты, зарегистрированные кандидаты, гражданин, являвшийся кандидатом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в СМИ копий финансовых отчетов зарегистрированных кандидатов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чем через 5 дней со дня получения финансовых отчетов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ие переданных СМИ финансовых отчетов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10 дней со дня их получения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ции муниципальных периодических печатных изданий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в территориальную избирательную комиссию отчетов о поступлении и расходовании средств, выделенных на проведение выборов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ковые избирательные комиссии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ение в доход местного бюджета оставшихся на специальном избирательном счете денежных средств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лиал Сбербанка России по письменному указанию территориальной избирательной комиссии 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1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отчета в представительный орган о поступлении и расходовании средств, выделенных на проведение выборов и сведений о поступлении и расходовании средств избирательных фондов кандидатов, направление их в СМИ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чем через 60 дней со дня официального опубликования общих результатов выборов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альная избирательная комиссия </w:t>
            </w:r>
          </w:p>
        </w:tc>
      </w:tr>
      <w:tr>
        <w:trPr/>
        <w:tc>
          <w:tcPr>
            <w:tcW w:w="154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лосование и определение результатов выборов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ое предоставление помещений и необходимого технологического оборудования в распоряжение участковых избирательных комиссий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дминистрации муниципального образования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8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досрочного голосования избирателей на одном или нескольких избирательных участках, образованных в труднодоступных или отдаленных местностях, отдельных групп избирателей, находящихся в труднодоступных или отдаленных местностях и т.п. местах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а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ковые избирательные комиссии по согласованию с территориальной избирательной комиссией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8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досрочного голосования избирателей в помещении территориальной избирательной комиссии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голосования в день выборов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9.2014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ковые избирательные комиссии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2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стному времени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чет голосов на избирательном участке и составление протоколов об итогах голосования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истечении времени голосования без перерыва до установления итогов голосования на избирательном участке</w:t>
            </w:r>
          </w:p>
        </w:tc>
        <w:tc>
          <w:tcPr>
            <w:tcW w:w="5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ковые избирательные комиссии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результатов выборов в избирательном округе</w:t>
            </w:r>
          </w:p>
        </w:tc>
        <w:tc>
          <w:tcPr>
            <w:tcW w:w="44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9.2014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общих данных о результатах выборов в СМИ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одних суток после определения результатов выборов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данных, содержащихся в протоколах участковых избирательных комиссий об итогах голосования, на сайте избирательной комиссии Архангельской области в сети Интернет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введения данных в ГАС «Выборы»,</w:t>
              <w:br/>
              <w:t>но 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ротоколов с отметкой «Повторный» или «Повторный подсчет голосов» – не позднее чем через одни сутки со дня составления соответствующего протокола, на выборах в поселениях - в течение трех рабочих дней после окончания голосования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ещение об избрании зарегистрированного кандидата, избранного главой МО, депутатом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чем на следующий день после подписания протокола о результатах выборов и признания кандидатов избранными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домление соответствующей избирательной комиссии о сложении обязанностей или полномочий (о прекращении деятельности), не совместимых со статусом главы МО, депутата 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5 дневный срок со дня следующего за днем извещения об избрании главой МО, депутатом</w:t>
            </w:r>
          </w:p>
        </w:tc>
        <w:tc>
          <w:tcPr>
            <w:tcW w:w="56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идат, избранный главой МО, депутатом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общих результатов выборов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9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ие решения об общих результатах выборов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чем через 5 дней со дня принятия решения</w:t>
            </w:r>
          </w:p>
        </w:tc>
        <w:tc>
          <w:tcPr>
            <w:tcW w:w="5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 регистрации избранного главы МО, депутата</w:t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официального опубликования общих результатов выборов и представления зарегистрированным кандидатом копии приказа (иного документа) об освобождении от обязанностей, несовместимых со статусом главы МО, депутата</w:t>
            </w:r>
          </w:p>
        </w:tc>
        <w:tc>
          <w:tcPr>
            <w:tcW w:w="5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ое опубликование общих результатов выборов и данных о числе голосов избирателей, полученных каждым зарегистрированным кандидатом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0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ое опубликование информации об итогах голосования, включающей полные данные протоколов всех избирательных комиссий об итогах голосования и о результатах выборов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</w:t>
            </w:r>
          </w:p>
        </w:tc>
        <w:tc>
          <w:tcPr>
            <w:tcW w:w="56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.2014</w:t>
            </w:r>
          </w:p>
        </w:tc>
        <w:tc>
          <w:tcPr>
            <w:tcW w:w="56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ы изменения в соответствии с фактической датой публикации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000000"/>
      </w:pBdr>
      <w:shd w:fill="FFFFFF" w:val="clear"/>
      <w:suppressAutoHyphens w:val="true"/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pacing w:val="-22"/>
      <w:kern w:val="2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pacing w:val="-22"/>
      <w:kern w:val="2"/>
      <w:sz w:val="32"/>
      <w:shd w:fill="FFFFFF" w:val="clear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hd w:fill="FFFFFF" w:val="clear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4E5882"/>
      <w:sz w:val="16"/>
      <w:szCs w:val="16"/>
    </w:rPr>
  </w:style>
  <w:style w:type="paragraph" w:styleId="Footnote">
    <w:name w:val="Footnote Text"/>
    <w:basedOn w:val="Normal"/>
    <w:pPr>
      <w:widowControl w:val="false"/>
      <w:shd w:fill="FFFFFF" w:val="clear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2:00Z</dcterms:created>
  <dc:creator>cactus</dc:creator>
  <dc:description/>
  <cp:keywords/>
  <dc:language>en-US</dc:language>
  <cp:lastModifiedBy>adm</cp:lastModifiedBy>
  <cp:lastPrinted>2014-06-20T15:34:00Z</cp:lastPrinted>
  <dcterms:modified xsi:type="dcterms:W3CDTF">2014-06-25T08:41:00Z</dcterms:modified>
  <cp:revision>3</cp:revision>
  <dc:subject/>
  <dc:title/>
</cp:coreProperties>
</file>