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ласская районная территориальная избирательная комиссия</w:t>
      </w:r>
    </w:p>
    <w:p>
      <w:pPr>
        <w:pStyle w:val="Normal"/>
        <w:ind w:right="-1050" w:hanging="0"/>
        <w:rPr/>
      </w:pPr>
      <w:r>
        <w:rPr/>
        <w:t xml:space="preserve">      </w:t>
      </w:r>
      <w:r>
        <w:rPr>
          <w:sz w:val="20"/>
        </w:rPr>
        <w:t>165300  Архангельская область,  Котласский район,  г. Котлас,  пл. Советов,  д. 9,  тел. (81837) 2-52-2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сентября 2015 года</w:t>
        <w:tab/>
        <w:tab/>
        <w:t>№ </w:t>
      </w:r>
      <w:r>
        <w:rPr>
          <w:sz w:val="28"/>
          <w:szCs w:val="28"/>
          <w:lang w:val="en-US"/>
        </w:rPr>
        <w:t>11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64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 Unicode MS"/>
          <w:b/>
          <w:b/>
          <w:bCs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  <w:t>О регистрации депутатов Совета депутатов МО «Черемуш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 Unicode MS"/>
          <w:b/>
          <w:bCs/>
          <w:sz w:val="28"/>
          <w:szCs w:val="28"/>
        </w:rPr>
        <w:t>по пятимандатному избирательному округу №1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остановления Котласской районной территориальной избирательной комиссии от 14 сентября 2015 года № 115/636 «Об утверждении результатов дополнительных выборов депутатов Совета депутатов муниципального образования «Черемушское», в соответствии со статьей 88 областного закона «О выборах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rPr/>
      </w:pPr>
      <w:r>
        <w:rPr>
          <w:szCs w:val="28"/>
        </w:rPr>
        <w:t>1. </w:t>
      </w:r>
      <w:r>
        <w:rPr/>
        <w:t>Зарегистрировать депутатов Совета депутатов муниципального образования «Черемушское» третьего созыва по пятимандатному избирательному округу №1:</w:t>
      </w:r>
    </w:p>
    <w:p>
      <w:pPr>
        <w:pStyle w:val="Normal"/>
        <w:spacing w:lineRule="auto" w:line="36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Вяткина Александра Алексеевича</w:t>
      </w:r>
    </w:p>
    <w:p>
      <w:pPr>
        <w:pStyle w:val="Normal"/>
        <w:spacing w:lineRule="auto" w:line="36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екину Надежду Федоровн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 Выдать зарегистрированным депутатам удостоверения об избр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Разместить настоящее постановление на сайте Котласской районной территориальной избирательной комисс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едатель комиссии                                       </w:t>
        <w:tab/>
        <w:t>Т.В. Брех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           </w:t>
        <w:tab/>
        <w:t>Л.В. Лахтион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10:00Z</dcterms:created>
  <dc:creator>A_priem</dc:creator>
  <dc:description/>
  <dc:language>en-US</dc:language>
  <cp:lastModifiedBy>Брехова Т.В.</cp:lastModifiedBy>
  <cp:lastPrinted>2012-10-17T13:42:00Z</cp:lastPrinted>
  <dcterms:modified xsi:type="dcterms:W3CDTF">2015-09-22T13:10:00Z</dcterms:modified>
  <cp:revision>2</cp:revision>
  <dc:subject/>
  <dc:title>Котласская районная территориальная избирательная комиссия</dc:title>
</cp:coreProperties>
</file>