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9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9"/>
        <w:numPr>
          <w:ilvl w:val="0"/>
          <w:numId w:val="0"/>
        </w:numPr>
        <w:outlineLvl w:val="0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14 сентября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115/6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зультатов дополнительных выборов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депутатов муниципального образования «Черемуш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Рассмотрев первые экземпляры протоколов участковых избирательных комиссий по 2 избирательным участкам №437 и № 438 об итогах голосования по дополнительным выборам депутатов Совета депутатов муниципального образования «Черемушское», руководствуясь статьей 82 областного закона «О выборах в органы местного самоуправления в Архангельской области» Котласская районная территориальная избирательная комиссия установила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В списки избирателей на момент окончания голосования было включено 828 избирателей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В голосовании приняло участие 314 избиратель, что составляет 37,92 процента от числа избирателей, включенных в списки на момент окончания голосования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регистрированные кандидаты Вяткин Александр Алексеевич и Подсекина Надежда Федоровна, которые получили наибольшее число голосов избирателей, </w:t>
      </w:r>
      <w:r>
        <w:rPr>
          <w:color w:val="000000"/>
          <w:sz w:val="28"/>
          <w:szCs w:val="28"/>
        </w:rPr>
        <w:t>принявших участие в голосовании, признаны избранными депутатами муниципального образования «Черемушское»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77"/>
        <w:jc w:val="both"/>
        <w:rPr/>
      </w:pPr>
      <w:r>
        <w:rPr>
          <w:sz w:val="28"/>
          <w:szCs w:val="28"/>
        </w:rPr>
        <w:t xml:space="preserve">На основании изложенного Котласская районная территориальная избирательная комисс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1. Признать дополнительные выборы депутатов Совета депутатов муниципального образования «Черемушское» состоявшимися и действительны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77"/>
        <w:jc w:val="both"/>
        <w:rPr/>
      </w:pPr>
      <w:r>
        <w:rPr>
          <w:sz w:val="28"/>
          <w:szCs w:val="28"/>
        </w:rPr>
        <w:t>2. Утвердить протокол Котласской районной территориальной избирательной комиссии о результатах выборов по избирательному округу №1 (прилагается).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sz w:val="28"/>
          <w:szCs w:val="28"/>
        </w:rPr>
        <w:t xml:space="preserve">3. Признать избранными депутатами Совета депутатов муниципального образования «Черемушское» по </w:t>
      </w:r>
      <w:r>
        <w:rPr>
          <w:sz w:val="28"/>
          <w:szCs w:val="28"/>
          <w:u w:val="single"/>
        </w:rPr>
        <w:t xml:space="preserve">пятимандатному </w:t>
      </w:r>
      <w:r>
        <w:rPr>
          <w:sz w:val="28"/>
          <w:szCs w:val="28"/>
        </w:rPr>
        <w:t>избирательному округу №1: Вяткина Александра Алексеевича, Подсекину Надежду Федоровну. получивших наибольшее число голосов избирателей, принявших участие в голосова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4. Опубликовать настоящее постановление, а также данные протокола территориальной избирательной комиссии в газете «Двинская правда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</w:t>
        <w:tab/>
        <w:t>Т.В. Брехо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                                       </w:t>
        <w:tab/>
        <w:t>Л.В. Лахтионов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077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22:47:00Z</dcterms:created>
  <dc:creator>admin</dc:creator>
  <dc:description/>
  <cp:keywords/>
  <dc:language>en-US</dc:language>
  <cp:lastModifiedBy>Брехова Т.В.</cp:lastModifiedBy>
  <cp:lastPrinted>2015-09-12T12:53:00Z</cp:lastPrinted>
  <dcterms:modified xsi:type="dcterms:W3CDTF">2015-09-13T23:26:00Z</dcterms:modified>
  <cp:revision>4</cp:revision>
  <dc:subject/>
  <dc:title/>
</cp:coreProperties>
</file>