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5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5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  <w:lang w:val="en-US"/>
              </w:rPr>
              <w:t>24 июня</w:t>
            </w:r>
            <w:r>
              <w:rPr>
                <w:i/>
                <w:sz w:val="28"/>
              </w:rPr>
              <w:t xml:space="preserve">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  <w:lang w:val="en-US"/>
              </w:rPr>
              <w:t>10</w:t>
            </w:r>
            <w:r>
              <w:rPr>
                <w:i/>
                <w:sz w:val="28"/>
              </w:rPr>
              <w:t>1/5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О календарном плане мероприятий по подготовке и проведению дополнительных выборов депутатов Совета депутатов МО «Черемушское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Котласская районная территориальная избирательная комисс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Утвердить Календарный план мероприятий по подготовке </w:t>
        <w:br/>
        <w:t xml:space="preserve">и проведению дополнительных выборов депутатов Совета депутатов МО «Черемушское» 13 сентября 2015 года (прилагается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озложить контроль за выполнением плана на секретаря комиссии Л.В. Лахтионо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публиковать данное постановление в газете «Двинская правда» и разместить на сайте территориальной избирательной комиссии в сети Интер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</w:t>
        <w:tab/>
        <w:t>Т.В. Бре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                                          </w:t>
        <w:tab/>
        <w:t>Л.В. Лахтион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8505" w:leader="none"/>
      </w:tabs>
      <w:ind w:left="709" w:right="-1" w:firstLine="42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51:00Z</dcterms:created>
  <dc:creator>admin</dc:creator>
  <dc:description/>
  <dc:language>en-US</dc:language>
  <cp:lastModifiedBy>Брехова Т.В.</cp:lastModifiedBy>
  <cp:lastPrinted>2014-08-18T09:01:00Z</cp:lastPrinted>
  <dcterms:modified xsi:type="dcterms:W3CDTF">2015-06-19T05:51:00Z</dcterms:modified>
  <cp:revision>2</cp:revision>
  <dc:subject/>
  <dc:title/>
</cp:coreProperties>
</file>