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4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4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lang w:val="en-US"/>
              </w:rPr>
              <w:t>24 июня</w:t>
            </w:r>
            <w:r>
              <w:rPr>
                <w:i/>
                <w:sz w:val="28"/>
              </w:rPr>
              <w:t xml:space="preserve">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  <w:lang w:val="en-US"/>
              </w:rPr>
              <w:t>10</w:t>
            </w:r>
            <w:r>
              <w:rPr>
                <w:i/>
                <w:sz w:val="28"/>
              </w:rPr>
              <w:t>1/5</w:t>
            </w:r>
            <w:r>
              <w:rPr>
                <w:i/>
                <w:sz w:val="28"/>
                <w:lang w:val="en-US"/>
              </w:rPr>
              <w:t>6</w:t>
            </w:r>
            <w:r>
              <w:rPr>
                <w:i/>
                <w:sz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AutoHyphens w:val="false"/>
        <w:overflowPunct w:val="true"/>
        <w:autoSpaceDE w:val="true"/>
        <w:textAlignment w:val="auto"/>
        <w:rPr/>
      </w:pPr>
      <w:r>
        <w:rPr>
          <w:bCs/>
          <w:szCs w:val="28"/>
        </w:rPr>
        <w:t>О количестве подписей избирателей, необходимых для регистрации кандидатов в депутаты Совета депутатов МО «Черемушско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решением Совета депутатов МО «Черемушское» от 24.05.12 №199 «Об утверждении избирательных округов для проведения муниципальных выборов 2012 года», пунктом 3 статьи 41 областного закона «О выборах в органы местного самоуправления в Архангельской области», Котласская районная территориальная избирательная комисс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становить количество подписей избирателей, необходимое для регистрации кандидатов в депутаты Совета депутатов МО «Черемушское», выдвинутых в порядке самовыдвижения по пятимандатному избирательному округу №1, и количество подписей, которое вправе представить кандидат в свою поддержку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Двинская правда» и разместить на сайте территориальной избирательной комиссии в сети Интернет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ссии                                        </w:t>
        <w:tab/>
        <w:t>Т.В. Бре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          </w:t>
        <w:tab/>
        <w:t>Л.В. Лахтион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6"/>
        <w:gridCol w:w="3036"/>
        <w:gridCol w:w="2626"/>
      </w:tblGrid>
      <w:tr>
        <w:trPr/>
        <w:tc>
          <w:tcPr>
            <w:tcW w:w="397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6" w:type="dxa"/>
            <w:tcBorders/>
          </w:tcPr>
          <w:p>
            <w:pPr>
              <w:pStyle w:val="Style13"/>
              <w:snapToGrid w:val="fals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jc w:val="center"/>
        <w:rPr/>
      </w:pPr>
      <w:r>
        <w:rPr>
          <w:sz w:val="22"/>
          <w:szCs w:val="22"/>
        </w:rPr>
        <w:t xml:space="preserve">Приложение </w:t>
        <w:br/>
        <w:t xml:space="preserve">к постановлению Котласской районной территориальной избирательной комиссии 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4.06.2015 № 101/56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подписей избирателей, необходимое для регистрации кандидатов в депутаты Совета депутатов МО «Черемушское», выдвинутых в порядке самовыдвижения по пятимандатному избирательному округу №1, и количество подписей, </w:t>
        <w:br/>
        <w:t>которое вправе представить кандидат в свою поддерж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3080"/>
        <w:gridCol w:w="238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</w:t>
              <w:br/>
              <w:t xml:space="preserve">избирательного округа </w:t>
              <w:br/>
              <w:t xml:space="preserve">и место нахождения </w:t>
              <w:br/>
              <w:t>окружной избирательной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избирателей </w:t>
              <w:br/>
              <w:t>в округе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подписей избирателей в поддержку выдвижения кандида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обходимое для регистрации кандида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праве представить кандидат </w:t>
              <w:br/>
              <w:t>(не боле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Кот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Admin</dc:creator>
  <dc:description/>
  <dc:language>en-US</dc:language>
  <cp:lastModifiedBy>Брехова Т.В.</cp:lastModifiedBy>
  <cp:lastPrinted>2012-07-31T11:44:00Z</cp:lastPrinted>
  <dcterms:modified xsi:type="dcterms:W3CDTF">2015-06-18T11:23:00Z</dcterms:modified>
  <cp:revision>2</cp:revision>
  <dc:subject/>
  <dc:title>Выборы депутатов Архангельского областного Собрания депутатов</dc:title>
</cp:coreProperties>
</file>