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342"/>
      </w:tblGrid>
      <w:tr>
        <w:trPr/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кументации о проведени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а на право заключения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Style w:val="Style15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ов аренды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Style15"/>
                <w:sz w:val="20"/>
                <w:szCs w:val="20"/>
              </w:rPr>
              <w:t xml:space="preserve">нежилых помещений,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находящихся в муниципальной собственност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бланке организации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Style w:val="Tendersubject1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на участие в аукционе на право заключения договора аренды </w:t>
      </w:r>
      <w:r>
        <w:rPr>
          <w:rStyle w:val="Tendersubject1"/>
          <w:b w:val="false"/>
          <w:color w:val="000000"/>
          <w:sz w:val="22"/>
          <w:szCs w:val="22"/>
        </w:rPr>
        <w:t>нежилых помещений, находящихся в муниципальной собственности 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eastAsia="ar-SA"/>
        </w:rPr>
      </w:pP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</w:rPr>
        <w:t>__________</w:t>
      </w:r>
      <w:r>
        <w:rPr>
          <w:bCs/>
          <w:sz w:val="22"/>
          <w:szCs w:val="22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ать наименование ло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документацию о проведении аукциона на право заключения договоров аренды нежилых помещений, находящихся в муниципальной собственности, а также применимые к настоящему аукциону законодательство Российской Федерации и нормативные правовые акты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8"/>
          <w:szCs w:val="18"/>
        </w:rPr>
        <w:t>указать для юридического лица – полное наименование,  организационно-правовая форма, ИНН,  местонахождение, почтовый адрес, номер контактного телефона;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- Ф.И.О., паспортные данные, сведения о месте жительства; номер контактного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8"/>
          <w:szCs w:val="18"/>
        </w:rPr>
        <w:t>для юридического лица - должность, Ф.И.О. руководителя либо иного лица, имеющего право действовать от имени юридического лица без доверенности;  для представителя по доверенности – Ф.И.О. представителя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ля юридического лица – наименование документа, подтверждающего полномочия лица действовать от имени юридического лица без доверенности; для индивидуального предпринимателя - реквизиты свидетельства о государственной  регистрации,   для представителя, действующего  по доверенности – реквизиты доверенност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сообщает о согласии участвовать в аукционе № ____от «___» ____________ 2023 года на право заключения договора аренды нежилых помещений, находящихся в муниципальной собственности</w:t>
      </w:r>
      <w:r>
        <w:rPr>
          <w:rStyle w:val="Style15"/>
        </w:rPr>
        <w:t xml:space="preserve"> </w:t>
      </w:r>
      <w:r>
        <w:rPr/>
        <w:t>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писание объекта недвижимого имущества в соответствии с информационным сообщением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Лота ________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в соответствии с информационным сообщением)</w:t>
      </w:r>
    </w:p>
    <w:p>
      <w:pPr>
        <w:pStyle w:val="Normal"/>
        <w:jc w:val="both"/>
        <w:rPr/>
      </w:pPr>
      <w:r>
        <w:rPr>
          <w:sz w:val="22"/>
          <w:szCs w:val="22"/>
        </w:rPr>
        <w:t>на условиях, указанных в документации об аукционе и направляет настоящую заявку.</w:t>
      </w:r>
    </w:p>
    <w:p>
      <w:pPr>
        <w:pStyle w:val="TextBody"/>
        <w:ind w:right="-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стоящей заявкой подтверждаем, что в отношении _____________________________________   </w:t>
      </w:r>
    </w:p>
    <w:p>
      <w:pPr>
        <w:pStyle w:val="Normal"/>
        <w:autoSpaceDE w:val="false"/>
        <w:ind w:firstLine="5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(наименование заявителя)</w:t>
      </w:r>
    </w:p>
    <w:p>
      <w:pPr>
        <w:pStyle w:val="TextBody"/>
        <w:ind w:right="-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роводится процедура ликвидации, банкротства, ее деятельность не приостановлена в порядке, предусмотренном законодательством РФ, отсутствует имущество под арестом, наложенным по решению суд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м также подтверждаем отсутствие нашей аффилированности с организатором аукциона и членами аукционной комиссии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обязуемся: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соблюдать требования, содержащиеся в документации о проведении  аукциона, размещенной на официальном сайте торгов; 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 xml:space="preserve">в случае признания победителем аукциона в установленный документацией о проведении аукциона срок заключить договор аренды </w:t>
      </w:r>
      <w:r>
        <w:rPr>
          <w:rStyle w:val="Tendersubject1"/>
          <w:b w:val="false"/>
          <w:color w:val="000000"/>
          <w:sz w:val="22"/>
          <w:szCs w:val="22"/>
        </w:rPr>
        <w:t>нежилого помещения, находящегося в муниципальной собственности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ообщаем,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.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Cs/>
          <w:sz w:val="22"/>
          <w:szCs w:val="22"/>
          <w:vertAlign w:val="superscript"/>
        </w:rPr>
        <w:t>(ФИО сотрудника,  телефон, адрес электронной почты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>Наши юридический и фактический адреса: 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телефон: _________, факс: ________, банковские реквизиты: ____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цию в наш адрес просим направлять по адресу: ______________________________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К настоящей заявке прилагаются документы согласно описи на _____листах в 1 экз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дпись заявителя (его уполномоченного представителя): ____________________________________.  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>***</w:t>
      </w:r>
      <w:r>
        <w:rPr/>
        <w:t xml:space="preserve">   Заявка должна содержать сведения и документы о заявителе, подавшем такую заявку. Заявка должна быть скреплена печатью заявителя (для юридического лица) и подписана заявителем или лицом, уполномоченным таким заявител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кументации о проведении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а на право заключения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ов аренды нежилых помещений,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муниципальной собствен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/>
        <w:t>предоставляемых для участия в аукционе на право заключения договора аренды нежилых помещений, находящихся в муниципальной собственност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стоящим, 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заявителя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дтверждает, что для участия в открытом аукционе на право заключения договора аренды нежилых помещений, находящихся в муниципальной собственности направляются ниже перечисленные документы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14"/>
        <w:gridCol w:w="13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Подпись заявителя (его уполномоченного представителя): ____________________________________.  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Style18">
    <w:name w:val="Текс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1:00Z</dcterms:created>
  <dc:creator>A_zkh1</dc:creator>
  <dc:description/>
  <cp:keywords/>
  <dc:language>en-US</dc:language>
  <cp:lastModifiedBy>Юлия Евгеньевна Дума</cp:lastModifiedBy>
  <cp:lastPrinted>2023-09-20T14:27:00Z</cp:lastPrinted>
  <dcterms:modified xsi:type="dcterms:W3CDTF">2023-09-20T11:27:00Z</dcterms:modified>
  <cp:revision>22</cp:revision>
  <dc:subject/>
  <dc:title/>
</cp:coreProperties>
</file>