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338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онкурсной документаци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ланк Заявителя                                                                                                        В конкурсную комисс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конкурсе на право заключения договора аренды объектов электроснабжения, находящихся на территории Котласского муниципального округа Архангельской области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конкурсную документацию по проведению конкурса на право заключения договора аренды объектов электроснабжения, находящихся на территории Котласского муниципального округа Архангельской области, условия и порядок проведения открытого конкурса, условия проекта договора аренды, а также применимые к данному конкурсу законодательство Российской Федерации и нормативные правовые акты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firstLine="540"/>
        <w:jc w:val="center"/>
        <w:rPr>
          <w:rFonts w:eastAsia="Arial Unicode MS"/>
          <w:sz w:val="26"/>
          <w:szCs w:val="26"/>
        </w:rPr>
      </w:pPr>
      <w:r>
        <w:rPr>
          <w:sz w:val="20"/>
          <w:szCs w:val="20"/>
        </w:rPr>
        <w:t xml:space="preserve">(фирменное название заявителя, должность, ФИО (при наличии отчества) руководителя, фамилия, имя, </w:t>
      </w:r>
      <w:r>
        <w:rPr>
          <w:rFonts w:eastAsia="Arial Unicode MS"/>
          <w:sz w:val="20"/>
          <w:szCs w:val="20"/>
        </w:rPr>
        <w:t>отчество (при наличии отчества), паспортные данные - для физического лица, контактный телефон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ляет о своем участии в конкурсе на право заключения договора аренды объектов электроснабжения, находящихся на территории Котласского муниципального округа Архангельской области на условиях, указанных в конкурсной документации, и направляет настоящую заяв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Настоящей заявкой подтверждаем, что в отношении _______________________________________   </w:t>
      </w:r>
    </w:p>
    <w:p>
      <w:pPr>
        <w:pStyle w:val="Normal"/>
        <w:autoSpaceDE w:val="false"/>
        <w:ind w:firstLine="540"/>
        <w:jc w:val="center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Cs/>
          <w:sz w:val="20"/>
          <w:szCs w:val="20"/>
        </w:rPr>
        <w:t>(наименование претендента)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проводится процедура ликвидации, банкротства, ее деятельность не приостановлена в порядке, предусмотренном законодательством РФ, отсутствует имущество под арестом, наложенным по решению суд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Настоящим также подтверждаем отсутствие нашей аффилированности с организатором конкурса, членами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В случае если мы будем признаны победителем конкурса, мы берем на себя обязательства подписать договор аренды в соответствии с требованиями конкурсной документации и условиями наших предложений в течение 10 (Десяти) дней со дня подписания протокола оценки и сопоставления заявок на участие в конкурс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В случае если мы сделаем предпоследнее предложение по цене договора аренды после предложений победителя конкурса, а победитель конкурса будет признан уклонившимся от заключения договора аренды, мы обязуемся  подписать договор аренды в соответствии с требованиями  конкурсной документации и условиями нашего предложения по це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В случае присуждения нам права заключить договор аренды настоящая заявка, в период с даты получения протокола оценки и сопоставления заявок на участие в конкурсе и до даты подписания договора аренды, будет носить характер предварительного заключенного нами и арендодателем договора аренды на условиях наших предложений по це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Настоящая заявка действует до завершения процедуры проведения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Также мы признаем право организатора отменить процедуру проведения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Сообщаем, что для оперативного уведомления нас по вопросам организационного характера и взаимодействия с организатором</w:t>
        <w:tab/>
        <w:t xml:space="preserve"> нами уполномочен _____________________________________. 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Cs/>
          <w:sz w:val="22"/>
          <w:szCs w:val="22"/>
          <w:vertAlign w:val="superscript"/>
        </w:rPr>
        <w:t>(ФИО сотрудника,  телефон, адрес электронной почты)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сведения о проведении конкурса просим сообщать е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Наши юридический и фактический адреса: ______________________________________________,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телефон: _________, факс: ________, банковские реквизиты: 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цию в наш адрес просим направлять по адресу: 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К настоящей заявке прилагаются документы согласно описи на _____листах в 1 экз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</w:rPr>
        <w:t>Руководитель (уполномоченное лицо)</w:t>
      </w:r>
      <w:r>
        <w:rPr/>
        <w:t xml:space="preserve">     _____________    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  м..п.                          </w:t>
      </w:r>
      <w:r>
        <w:rPr/>
        <w:t>(Ф. И. О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онкурсной документаци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ное пред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 конкурса на право заключения договора аренды объектов электроснабжения, находящихся на территории Котлас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ланк Заявителя                                                                                                        В конкурсную комисс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(фирменное название заявителя, должность, ФИО (при наличии отчества) руководителя,  фамилия, имя, </w:t>
      </w:r>
      <w:r>
        <w:rPr>
          <w:rFonts w:eastAsia="Arial Unicode MS"/>
          <w:sz w:val="20"/>
          <w:szCs w:val="20"/>
        </w:rPr>
        <w:t>отчество (при наличии отчества), паспортные данные, - для физ. лица, контактный телефон)</w:t>
      </w:r>
    </w:p>
    <w:p>
      <w:pPr>
        <w:pStyle w:val="Normal"/>
        <w:ind w:firstLine="5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autoSpaceDE w:val="false"/>
        <w:jc w:val="both"/>
        <w:textAlignment w:val="baseline"/>
        <w:rPr/>
      </w:pPr>
      <w:r>
        <w:rPr>
          <w:sz w:val="22"/>
          <w:szCs w:val="22"/>
        </w:rPr>
        <w:t>направляет (-ем) следующее предложение об условиях исполнения договора аренды, которое является критерием оценки заявок на участие в конкурсе на право заключения договора аренды объектов электроснабжения, находящихся на территории Котласского муниципального округа Архангельской област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нас победителем конкурс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Обязуемся заключить договор аренды на условиях и в порядке, установленных конкурсной документацией и нашим конкурсным предлож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Обязуемся использовать арендованное имущество исключительно в целях осуществления деятельности по качественному и бесперебойному оказанию услуг по передаче (распределению) электрической энергии (мощности) потребителям, а также технологическому присоединению энергопринимающих устройств заявителей к электрическим сетям. </w:t>
      </w:r>
    </w:p>
    <w:p>
      <w:pPr>
        <w:pStyle w:val="Normal"/>
        <w:ind w:firstLine="709"/>
        <w:jc w:val="both"/>
        <w:rPr/>
      </w:pPr>
      <w:r>
        <w:rPr/>
        <w:t>3. Предлагаем: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9"/>
        <w:gridCol w:w="4495"/>
      </w:tblGrid>
      <w:tr>
        <w:trPr>
          <w:trHeight w:val="4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й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80" w:after="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108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Также подтверждаем свое согласие со всеми положениями проекта договора аренды, которые являются неотъемлемой частью конкурсной документации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</w:rPr>
        <w:t>Руководитель (уполномоченное лицо)</w:t>
      </w:r>
      <w:r>
        <w:rPr/>
        <w:t xml:space="preserve">     _____________    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м..п.                          (Ф. И. О.)</w:t>
      </w:r>
    </w:p>
    <w:p>
      <w:pPr>
        <w:pStyle w:val="Normal"/>
        <w:ind w:firstLine="108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Примечание: Конкурсное предложение оформляется на русском языке в двух экземплярах (оригинал и копия), каждый из которых удостоверяется подписью участника конкурса, и представляется  в конкурсную комиссию в установленном конкурсной документации порядке в отдельно запечатанном конверте. К конкурсному предложению прилагается удостоверенная подписью участника конкурса опись представленных им документов и материалов в двух экземплярах, оригинал которой остается в конкурсной комиссии, копия – у участник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онкурсной документаци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заполнения описи документов,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предоставляемых для участия в конкурсе на право заключения договора аренды объектов электроснабжения, находящихся на территории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Котласского муниципального округа Архангель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м, 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дтверждает, что для участия в конкурсе на право заключения договора аренды объектов электроснабжения, находящихся на территории Котласского муниципального округа Архангельской области</w:t>
      </w:r>
      <w:r>
        <w:rPr>
          <w:bCs/>
        </w:rPr>
        <w:t xml:space="preserve"> </w:t>
      </w:r>
      <w:r>
        <w:rPr/>
        <w:t>представлены следующие документы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917"/>
        <w:gridCol w:w="137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</w:rPr>
        <w:t>Руководитель (уполномоченное лицо)</w:t>
      </w:r>
      <w:r>
        <w:rPr/>
        <w:t xml:space="preserve">     _____________    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м..п.                          (Ф. И. О.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Style17">
    <w:name w:val="Текст"/>
    <w:basedOn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1:00Z</dcterms:created>
  <dc:creator>A_zkh1</dc:creator>
  <dc:description/>
  <cp:keywords/>
  <dc:language>en-US</dc:language>
  <cp:lastModifiedBy>Юлия Евгеньевна Дума</cp:lastModifiedBy>
  <cp:lastPrinted>2023-09-28T15:37:00Z</cp:lastPrinted>
  <dcterms:modified xsi:type="dcterms:W3CDTF">2023-09-28T12:37:00Z</dcterms:modified>
  <cp:revision>10</cp:revision>
  <dc:subject/>
  <dc:title/>
</cp:coreProperties>
</file>