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367 72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66 2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94 754,6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67 72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6 2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4 754,6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67 72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6 2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4 754,6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67 72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6 2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4 754,6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367 72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66 2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94 754,6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67 72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6 2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4 754,6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67 72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6 2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4 754,6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67 72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6 2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4 754,6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7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59:00Z</dcterms:created>
  <dc:creator>f_kristi</dc:creator>
  <dc:description/>
  <cp:keywords/>
  <dc:language>en-US</dc:language>
  <cp:lastModifiedBy>Калинина Мария Андреевна</cp:lastModifiedBy>
  <cp:lastPrinted>2024-12-20T14:58:00Z</cp:lastPrinted>
  <dcterms:modified xsi:type="dcterms:W3CDTF">2024-12-20T11:59:00Z</dcterms:modified>
  <cp:revision>2</cp:revision>
  <dc:subject/>
  <dc:title>Приложение № 2</dc:title>
</cp:coreProperties>
</file>