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Котласского муниципального округа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 xml:space="preserve">«О внесении изменений в прогнозный план (программу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муниципального имущества Котласского муниципального округа Архангельской области на 2023-2025 годы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обходимость внесения изменений в прогнозный план (программу) приватизации муниципального имущества Котласского муниципального округа Архангельской области на 2023-2025 годы (далее – прогнозный план приватизации) связана с необходимостью устранения технической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разделе «Движимое имущество» Перечня иного муниципального имущества Котласского муниципального округа Архангельской области, которое планируется приватизировать в 2023-2025, в строке 1 допущена техническая ошибка в идентификационном номере. Согласно паспорту транспортного средства верный идентификационный номер – (VIN):X1М3205CXВ00051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Положением о порядке и условиях приватизации муниципального имущества Котласского муниципального округа Архангельской области внесение изменений в утвержденный план приватизации осуществляется на основании решения Собрания депутатов Котласского муниципального округа Архангельской обла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едлагаем рассмотреть проект решения Собрания депутатов Котласского муниципального округа Архангельской области «О внесении изменений в прогнозный план (программу) приватизации муниципального имущества Котласского муниципального округа Архангельской области на 2023-2025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, а также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2.12.2023 № 188 «О бюджете Котласского муниципального округа Архангельской области на 2024 год и на плановый период 2025 и 2026 годо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Заведующий отделом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муниципальным имуществом                                                                                                  Ю.Е. Ду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51:00Z</dcterms:created>
  <dc:creator>A_zkh1</dc:creator>
  <dc:description/>
  <cp:keywords/>
  <dc:language>en-US</dc:language>
  <cp:lastModifiedBy>Юлия Евгеньевна Дума</cp:lastModifiedBy>
  <cp:lastPrinted>2024-11-11T16:31:00Z</cp:lastPrinted>
  <dcterms:modified xsi:type="dcterms:W3CDTF">2024-11-11T13:31:00Z</dcterms:modified>
  <cp:revision>23</cp:revision>
  <dc:subject/>
  <dc:title/>
</cp:coreProperties>
</file>