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1775</wp:posOffset>
                </wp:positionH>
                <wp:positionV relativeFrom="page">
                  <wp:posOffset>-543560</wp:posOffset>
                </wp:positionV>
                <wp:extent cx="10692130" cy="595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2130" cy="59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  <w:gridCol w:w="13875"/>
                              <w:gridCol w:w="284"/>
                              <w:gridCol w:w="2130"/>
                              <w:gridCol w:w="3646"/>
                              <w:gridCol w:w="1933"/>
                              <w:gridCol w:w="3648"/>
                              <w:gridCol w:w="173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49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3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Отчет об использовании средств дорожного фонда Котласского муниципального округа Архангельской области  на 01 октября 2024 года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тыс. рублей</w:t>
                                  </w:r>
                                </w:p>
                              </w:tc>
                              <w:tc>
                                <w:tcPr>
                                  <w:tcW w:w="3646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9pt;height:46.9pt;mso-wrap-distance-left:9pt;mso-wrap-distance-right:9pt;mso-wrap-distance-top:0pt;mso-wrap-distance-bottom:0pt;margin-top:-42.8pt;mso-position-vertical-relative:page;margin-left:18.25pt;mso-position-horizontal-relative:page">
                <v:fill opacity="0f"/>
                <v:textbox inset="0in,0in,0in,0in">
                  <w:txbxContent>
                    <w:tbl>
                      <w:tblPr>
                        <w:tblW w:w="277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  <w:gridCol w:w="13875"/>
                        <w:gridCol w:w="284"/>
                        <w:gridCol w:w="2130"/>
                        <w:gridCol w:w="3646"/>
                        <w:gridCol w:w="1933"/>
                        <w:gridCol w:w="3648"/>
                        <w:gridCol w:w="1733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49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7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left="1435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тчет об использовании средств дорожного фонда Котласского муниципального округа Архангельской области  на 01 октября 2024 года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тыс. рублей</w:t>
                            </w:r>
                          </w:p>
                        </w:tc>
                        <w:tc>
                          <w:tcPr>
                            <w:tcW w:w="3646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6051"/>
        <w:gridCol w:w="1559"/>
        <w:gridCol w:w="1134"/>
        <w:gridCol w:w="1418"/>
        <w:gridCol w:w="1417"/>
        <w:gridCol w:w="1276"/>
        <w:gridCol w:w="1559"/>
      </w:tblGrid>
      <w:tr>
        <w:trPr>
          <w:trHeight w:val="283" w:hRule="atLeast"/>
        </w:trPr>
        <w:tc>
          <w:tcPr>
            <w:tcW w:w="6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главных распорядителей средств бюджета Котласского муниципального округа и направления расход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4 г.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  <w:p>
            <w:pPr>
              <w:pStyle w:val="Normal"/>
              <w:ind w:left="-24" w:firstLine="24"/>
              <w:jc w:val="center"/>
              <w:rPr/>
            </w:pPr>
            <w:r>
              <w:rPr>
                <w:sz w:val="22"/>
                <w:szCs w:val="22"/>
              </w:rPr>
              <w:t>за 2024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674" w:hRule="atLeast"/>
        </w:trPr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</w:tr>
      <w:tr>
        <w:trPr>
          <w:trHeight w:val="231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. 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 7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 70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 92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 92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84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дорожного хозяйства и транспортной инфраструктуры Котласского муниципального округа Архангель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 7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 70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 92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 92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2 7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2 70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9 92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9 92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дорог, всего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 12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 12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 6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 68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2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держание дор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8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8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54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54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держание ледовой переправ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55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1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еспечение деятельности муниципальных бюджетных учреждений в рамках муниципального зад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81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81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монт дорог, всего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 66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 66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 8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 84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7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Куимиха-Пускин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 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6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. Шипицыно, ул. Красноармейска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 5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 55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 55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 55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одъезд к р. Вычегд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 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 9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 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 9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моста Архангельская область, г. Сольвычегодск, ул. Пролетарская "Знаменский мос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 4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 42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7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ых дорог "п. Удимский, ул. Привокзальная", "п. Удимский, ул. Железнодорожна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6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41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ых дорог "п. Харитоново, ул. Зеленая", "п. Харитоново, ул. Молодежная", "п. Харитоново, ул. Нова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6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65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п. Савватия, пер. Набережны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4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4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18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кладка (замена) водопропускных труб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3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89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стройство недостающих остановочных и посадочных площадок и автопавильонов на автобусных остановк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1 0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03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6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участка автомобильной дороги " д. Курцево, ул. Нова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6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6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21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готовка проектной документации на проведение ремонтных работ (госэкспертиза) и осуществление строительного контрол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93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93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9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9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иобретение и (или) установка дорожных зна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932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тройство, содержание, реконструкция, текущий и капитальный ремонт, сетей уличного освещения в населенных пунктах  и на автодорожных подъездах на территории Котласского муниципального округа Архангель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 59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596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39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396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52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Устройство, содержание, реконструкция, текущий и капитальный ремонт, сетей уличного освещения в населенных пунктах  и на автодорожных подъездах на территории Котласского муниципального округа Архангель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5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 59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 39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 39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3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работка проектов организации дорожного движения  (ПОДД) и паспортизация автомобильных дорог общего пользования местного значения Котласского муниципального округа  Архангель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. Непрограммные рас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8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85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 68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 686,2</w:t>
            </w:r>
          </w:p>
        </w:tc>
      </w:tr>
      <w:tr>
        <w:trPr>
          <w:trHeight w:val="91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8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85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 68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 686,2</w:t>
            </w:r>
          </w:p>
        </w:tc>
      </w:tr>
      <w:tr>
        <w:trPr>
          <w:trHeight w:val="477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 по социально-экономическому развитию Котласского муниципального округа Архангель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8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85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 68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 686,2</w:t>
            </w:r>
          </w:p>
        </w:tc>
      </w:tr>
      <w:tr>
        <w:trPr>
          <w:trHeight w:val="112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   ремонт автомобильной дороги «рп. Приводино, ул. Нефтянников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 8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 80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 80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 800,2</w:t>
            </w:r>
          </w:p>
        </w:tc>
      </w:tr>
      <w:tr>
        <w:trPr>
          <w:trHeight w:val="671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стройство и ремонт сетей уличного освещения   автомобильных дорог местного значения местного значения Котласского муниципального округа Архангель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 05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 057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 886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 886,1</w:t>
            </w:r>
          </w:p>
        </w:tc>
      </w:tr>
      <w:tr>
        <w:trPr>
          <w:trHeight w:val="127" w:hRule="atLeast"/>
        </w:trPr>
        <w:tc>
          <w:tcPr>
            <w:tcW w:w="6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 563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 705,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 858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 610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 924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 868,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Исполняющий обязанности начальника финансового управления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                                           Т.Л. Явнова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inkbg">
    <w:name w:val="pinkb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4:55:00Z</dcterms:created>
  <dc:creator>F_zam</dc:creator>
  <dc:description/>
  <cp:keywords/>
  <dc:language>en-US</dc:language>
  <cp:lastModifiedBy>Елена Юрьевна Ядрихинская</cp:lastModifiedBy>
  <cp:lastPrinted>2024-11-06T14:19:00Z</cp:lastPrinted>
  <dcterms:modified xsi:type="dcterms:W3CDTF">2024-11-06T11:20:00Z</dcterms:modified>
  <cp:revision>52</cp:revision>
  <dc:subject/>
  <dc:title>Приложение 22</dc:title>
</cp:coreProperties>
</file>