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3.12.2024 №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2.12.2023 года   № 188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5 и 2026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709 81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09 81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09 81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09 81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752 08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52 08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52 08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52 08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7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Татьяна Валентиновна Доровская</cp:lastModifiedBy>
  <cp:lastPrinted>2024-09-09T10:32:00Z</cp:lastPrinted>
  <dcterms:modified xsi:type="dcterms:W3CDTF">2024-12-08T17:27:00Z</dcterms:modified>
  <cp:revision>66</cp:revision>
  <dc:subject/>
  <dc:title>Приложение № 2</dc:title>
</cp:coreProperties>
</file>