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февраля 2025 года  </w:t>
        <w:tab/>
        <w:tab/>
        <w:tab/>
        <w:tab/>
        <w:tab/>
        <w:tab/>
        <w:tab/>
        <w:t xml:space="preserve">         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чня имущества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агаемого к безвозмездной передаче из государственной собственности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собственность Котласского муниципального округа Архангельской области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тласского муниципального округа Архангельской области, Положением об управлении и распоряжении муниципальным имуществом Котласского муниципального района Архангельской области, утвержденным решением Собрания депутатов Котласского муниципального района Архангельской области от 03.09.2021 № 727, Собрание депутатов Котласского муниципального округа Архангель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еречень имуще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, согласно приложению к настоящему решению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ласского муниципального округа</w:t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Би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Котласского 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.В. Сергее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01-30T13:33:00Z</cp:lastPrinted>
  <dcterms:modified xsi:type="dcterms:W3CDTF">2025-01-30T10:33:00Z</dcterms:modified>
  <cp:revision>44</cp:revision>
  <dc:subject/>
  <dc:title/>
</cp:coreProperties>
</file>