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тласского муниципаль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хангель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   .02.2025 №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ЕРЕЧЕНЬ</w:t>
        <w:br/>
        <w:t>имущества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редлагаемого к безвозмездной передач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из государственной собственности Архангель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 муниципальную собственность Котласского муниципального округа Архангельской област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01"/>
        <w:gridCol w:w="2693"/>
        <w:gridCol w:w="3402"/>
        <w:gridCol w:w="4395"/>
        <w:gridCol w:w="2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места нахождения организ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места нахож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ная дорога «Подъезд к р. Вычегд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автомобильной дороги «Заболотье – Сольвычегодск – Яренс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хангельская область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ласский муниципальный ок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29:07:062301:134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116 м.</w:t>
            </w:r>
          </w:p>
        </w:tc>
      </w:tr>
      <w:tr>
        <w:trPr>
          <w:trHeight w:val="1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,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отором расположена автомобильная дорога «Подъезд к р. Вычегд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автомобильной дороги «Заболотье – Сольвычегодск – Яренс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хангельская область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тласский муниципальный округ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ъезд к р. Вычегда от автомобильной дороги «Котлас – Сольвычегодск – Ярен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29:07:062301:3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2309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/- 84 кв.м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Юлия Евгеньевна Дума</cp:lastModifiedBy>
  <cp:lastPrinted>2025-02-04T14:25:00Z</cp:lastPrinted>
  <dcterms:modified xsi:type="dcterms:W3CDTF">2025-02-04T11:26:00Z</dcterms:modified>
  <cp:revision>40</cp:revision>
  <dc:subject/>
  <dc:title/>
</cp:coreProperties>
</file>