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февраля 2025 года  </w:t>
        <w:tab/>
        <w:tab/>
        <w:tab/>
        <w:tab/>
        <w:tab/>
        <w:tab/>
        <w:tab/>
        <w:t xml:space="preserve">   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мого к безвозмездной передаче из государственной собственности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собственность Котласского муниципального округа Архангельской области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тласского муниципального округа Архангельской области, Положением об управлении и распоряжении муниципальным имуществом Котласского муниципального района Архангельской области, утвержденным решением Собрания депутатов Котласского муниципального района Архангельской области от 03.09.2021 № 727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еречень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, согласно приложению к настоящему решению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</w:t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Котлас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.В. Серге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2-10T09:54:00Z</cp:lastPrinted>
  <dcterms:modified xsi:type="dcterms:W3CDTF">2025-02-10T06:58:00Z</dcterms:modified>
  <cp:revision>42</cp:revision>
  <dc:subject/>
  <dc:title/>
</cp:coreProperties>
</file>