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к решению Собрания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Котласского муниципаль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Архангель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от     .02.2025 №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ПЕРЕЧЕНЬ</w:t>
        <w:br/>
        <w:t>имущества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 xml:space="preserve">предлагаемого к безвозмездной передач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 xml:space="preserve">из государственной собственности Архангель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 xml:space="preserve">в муниципальную собственность Котласского муниципального округа Архангельской области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701"/>
        <w:gridCol w:w="2693"/>
        <w:gridCol w:w="2977"/>
        <w:gridCol w:w="4111"/>
        <w:gridCol w:w="32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лное наименование орган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Адрес места нахождения организ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Н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Адрес места нахожд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1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ружные сети канал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Архангельская область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тласский муниципаль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бочий поселок Шипицыно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ица Лесная, в районе дома 45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4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дастровый номер: 29:07:090902:2071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4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тяженность: 29 м</w:t>
            </w:r>
          </w:p>
        </w:tc>
      </w:tr>
      <w:tr>
        <w:trPr>
          <w:trHeight w:val="1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плотрас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Архангельская область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тласский муниципаль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бочий поселок Шипицыно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ица Лесная, в районе дома 45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left="114" w:right="11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дастровый номер: 29:07:090902:2072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4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тяженность: 80 м</w:t>
            </w:r>
          </w:p>
        </w:tc>
      </w:tr>
      <w:tr>
        <w:trPr>
          <w:trHeight w:val="1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ружное осве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Архангельская область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тласский муниципаль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бочий поселок Шипицыно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ица Лесная, в районе дома 45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left="114" w:right="11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дастровый номер: 29:07:090902:2073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4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тяженность: 209 м</w:t>
            </w:r>
          </w:p>
        </w:tc>
      </w:tr>
      <w:tr>
        <w:trPr>
          <w:trHeight w:val="1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ружные сети водопров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Архангельская область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тласский муниципаль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абочий поселок Шипицыно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ица Лесная, в районе дома 45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4" w:right="11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дастровый номер: 29:07:090902:2075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4" w:right="11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тяженность: 192 м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49:00Z</dcterms:created>
  <dc:creator>A_zkh1</dc:creator>
  <dc:description/>
  <cp:keywords/>
  <dc:language>en-US</dc:language>
  <cp:lastModifiedBy>Юлия Евгеньевна Дума</cp:lastModifiedBy>
  <cp:lastPrinted>2025-01-30T15:03:00Z</cp:lastPrinted>
  <dcterms:modified xsi:type="dcterms:W3CDTF">2025-01-30T12:05:00Z</dcterms:modified>
  <cp:revision>43</cp:revision>
  <dc:subject/>
  <dc:title/>
</cp:coreProperties>
</file>