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2025 года  </w:t>
        <w:tab/>
        <w:tab/>
        <w:tab/>
        <w:tab/>
        <w:tab/>
        <w:tab/>
        <w:tab/>
        <w:t xml:space="preserve">                  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благоустройства территории Котласского муниципального округа Архангель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Котласского муниципального округа Архангельской области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авила благоустройства территории Котласского муниципального округа Архангельской области, утвержденные решением Собрания депутатов Котласского муниципального округа Архангельской области от 21.04.2023 № 98, следующие измене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7.7. «Игровое и спортивное оборудование» дополнить подпунктом 7.7.4. следующего содерж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7.4.  Некапитальные (временные, модульные) спортивные сооружения, в том числе крытые «умные» спортивные площадки, должны состоять из сборно-разборных несущих и ограждающих конструкций, установленных при помощи разъемных соединений на подготовленное ровное основание с фундаментом (монолитная железобетонная плита с ростверком или без него, плитный, балочный, блочный, свайный фундамент) без предъявления требований к глубине его заложения, в том числе с возможностью стационарного подключения к сетям электроснабжения, водоснабжения, водоотведения и теплоснабжения для круглогодичного использ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оздаваемых некапитальных (временных, модульных) спортивных сооружений не должна превышать 10 000 кв.м.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</w:t>
        <w:tab/>
        <w:tab/>
        <w:tab/>
        <w:tab/>
        <w:tab/>
        <w:t xml:space="preserve"> 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.В. Сер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Татьяна Михайловна Ишенина</cp:lastModifiedBy>
  <cp:lastPrinted>2025-02-11T10:33:00Z</cp:lastPrinted>
  <dcterms:modified xsi:type="dcterms:W3CDTF">2025-02-11T07:33:00Z</dcterms:modified>
  <cp:revision>53</cp:revision>
  <dc:subject/>
  <dc:title/>
</cp:coreProperties>
</file>