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апреля 2025 года  </w:t>
        <w:tab/>
        <w:tab/>
        <w:tab/>
        <w:tab/>
        <w:tab/>
        <w:tab/>
        <w:tab/>
        <w:t xml:space="preserve">             № _____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становлении границ территории, </w:t>
        <w:br/>
        <w:t>на которой осуществляется территориальное общественное самоуправление «Дружба» пос. Харитоново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тласского муниципальн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уководствуясь пунктом 1 статьи 27 Федерального закона от 06.10.2003 № 131-ФЗ «Об общих принципах организации местного самоуправления                     в Российской Федерации», Уставом Котласского муниципального округа Архангельской области, Положением о территориальном общественном самоуправлении Котласского муниципального округа Архангельской области, утвержденным решением Собрания депутатов Котласского муниципального округа Архангельской области от 22.02.2023 № 75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0"/>
        </w:rPr>
        <w:t>РЕШИЛО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. Установить границы территории,  на которой осуществляется территориальное общественное самоуправление «Дружба» п. Харитоново Котласского муниципального округа Архангельской области, в пределах территории поселка Харитоново Котласского муниципального округа Архангельской области (сельского населенного пункта, не являющегося поселением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 Признать утратившим силу пункт 1 решения Собрания депутатов Котласского муниципального округа Архангельской области от 31.05.2024 </w:t>
        <w:br/>
        <w:t xml:space="preserve">№ 226 «Об установлении границ территории, на которой осуществляется территориальное общественное самоуправление «Дружба» пос. Харитоново Котласского муниципального округа Архангельской области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                   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едседатель Собрания депутатов                                                  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Глава муниципального образования </w:t>
        <w:tab/>
        <w:tab/>
        <w:tab/>
        <w:tab/>
        <w:t xml:space="preserve">           Т.В. Сергеева</w:t>
      </w:r>
    </w:p>
    <w:p>
      <w:pPr>
        <w:pStyle w:val="Normal"/>
        <w:autoSpaceDE w:val="false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становлении границ территории, </w:t>
        <w:br/>
        <w:t>на которой осуществляется территориальное общественное самоуправление «Дружба» пос. Харитоново Котлас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1 статьи 27 Федерального закона от 06.10.2003</w:t>
        <w:br/>
        <w:t>№ 131-ФЗ «Об общих принципах организации местного самоуправления</w:t>
        <w:br/>
        <w:t>в Российской Федерации» границы территории, на которой осуществляется территориальное общественное самоуправление, устанавливаются представительным органом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е 2024 года решением Собрания депутатов </w:t>
      </w:r>
      <w:r>
        <w:rPr>
          <w:rFonts w:cs="Times New Roman" w:ascii="Times New Roman" w:hAnsi="Times New Roman"/>
          <w:sz w:val="28"/>
          <w:szCs w:val="20"/>
        </w:rPr>
        <w:t xml:space="preserve">Котлас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и утверждены границы  ТОС «Дружба». В адрес органов местного самоуправления поступило обращение ТОС о расширении установленных ранее границ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ликвидацией территориальных общественных самоуправлений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дуга детства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я улица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одной край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вших свою деятельность на территории пос. Харитоново Котласского муниципального округа Архангельской области,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лагается установить новые границы ТОС в пределах территории всего населенного пункт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ешение Собрания депутатов </w:t>
      </w:r>
      <w:r>
        <w:rPr>
          <w:rFonts w:cs="Times New Roman" w:ascii="Times New Roman" w:hAnsi="Times New Roman"/>
          <w:sz w:val="28"/>
          <w:szCs w:val="20"/>
        </w:rPr>
        <w:t xml:space="preserve">Котласского муниципального округа Архангельской области от 31.05.2024 № 226 «Об установлении границ территории, в части установления границ  осуществляется территориальное общественное самоуправление «Дружба» пос. Харитоново Котласского муниципального округа Архангельской области» предлагается признать утратившим сил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муниципальных правовых актов</w:t>
        <w:br/>
        <w:t xml:space="preserve">отмены, принятия, изменения, дополнения которых повлечет за собой принятие  проекта решения Собрания депутатов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предлагаемого проекта решения   не потребует отмены, принятия, изменения, дополнения муниципальных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  <w:br/>
        <w:t xml:space="preserve">по местному самоуправления, </w:t>
        <w:br/>
        <w:t xml:space="preserve">зав.отделом по работе с населением </w:t>
        <w:br/>
        <w:t xml:space="preserve">и развитию гражданского общества </w:t>
        <w:tab/>
        <w:tab/>
        <w:tab/>
        <w:tab/>
        <w:tab/>
        <w:t xml:space="preserve">С.С. Даут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лас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 установлении границ территории, </w:t>
        <w:br/>
        <w:t>на которой осуществляется территориальное общественное самоуправление «Дружба» пос. Харитоново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тласского муниципального округа Архангельской обла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едлагаемого проекта решения Собрания депутатов Котласского муниципального округа Архангельской области не потребует дополнительных финансовых средств и внесения изменений в бюджет Котласского муниципального округа Архангельской области на 2025 год и на плановый период 2026 и 2027 г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  Т.Л. Яв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11:00Z</dcterms:created>
  <dc:creator>A_zkh1</dc:creator>
  <dc:description/>
  <dc:language>en-US</dc:language>
  <cp:lastModifiedBy>Татьяна Михайловна Ишенина</cp:lastModifiedBy>
  <cp:lastPrinted>2025-04-14T11:48:00Z</cp:lastPrinted>
  <dcterms:modified xsi:type="dcterms:W3CDTF">2025-04-15T09:22:00Z</dcterms:modified>
  <cp:revision>3</cp:revision>
  <dc:subject/>
  <dc:title/>
</cp:coreProperties>
</file>