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eastAsia="ru-RU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lang w:val="en-US" w:eastAsia="en-US"/>
        </w:rPr>
        <w:drawing>
          <wp:inline distT="0" distB="0" distL="0" distR="0">
            <wp:extent cx="659130" cy="7950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5" r="-5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FF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КОТЛАССКИЙ МУНИЦИПАЛЬНЫЙ ОКРУГ АРХАНГЕЛЬСКОЙ ОБЛА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ОБРАНИЕ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(_____________ сессия первого  созыв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т   апреля 2025 г.  </w:t>
        <w:tab/>
        <w:tab/>
        <w:tab/>
        <w:tab/>
        <w:tab/>
        <w:tab/>
        <w:t xml:space="preserve">                                   № 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637" w:leader="none"/>
        </w:tabs>
        <w:autoSpaceDE w:val="false"/>
        <w:spacing w:before="0" w:after="0"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 признании утратившими силу </w:t>
        <w:br/>
        <w:t xml:space="preserve">решений представительных орган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Руководствуясь пунктом 1 статьи 27 Федерального закона от 06.10.2003 №  31-ФЗ «Об общих принципах организации местного самоуправления в Российской Федерации»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коном Архангельской области от 27.04.2022 </w:t>
        <w:br/>
        <w:t xml:space="preserve">№ 554-34-ОЗ «О преобразовании городских и сельского поселений Котласского муниципального района Архангельской области путем их объединения и наделения вновь образованного муниципального образования статусом Котласского муниципального округа Архангельской области», </w:t>
      </w:r>
      <w:r>
        <w:rPr>
          <w:rFonts w:cs="Times New Roman" w:ascii="Times New Roman" w:hAnsi="Times New Roman"/>
          <w:sz w:val="28"/>
          <w:szCs w:val="28"/>
        </w:rPr>
        <w:t xml:space="preserve">Уставом Котласского муниципального округа Архангельской области, Положением о территориальном общественном самоуправлении Котласского муниципального округа Архангельской области, утвержденным решением Собрания депутатов Котласского муниципального округа Архангельской области от 22.02.2023 </w:t>
        <w:br/>
        <w:t xml:space="preserve">№ 75, учитывая, что деятельность ТОС «Моя улица», ТОС «Родной край», </w:t>
        <w:br/>
        <w:t xml:space="preserve">ТОС «Радуга детства» прекращена, Собрание депутатов Котласского муниципального округа Архангельской области </w:t>
      </w:r>
      <w:r>
        <w:rPr>
          <w:rFonts w:cs="Times New Roman" w:ascii="Times New Roman" w:hAnsi="Times New Roman"/>
          <w:b/>
          <w:sz w:val="28"/>
          <w:szCs w:val="28"/>
        </w:rPr>
        <w:t>РЕШИЛ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изнать утратившими силу решения Совета депутатов муниципального образования «Сольвычегодское»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25.02.2011 № 117 «О согласовании регистрации Устава территориального общественного самоуправления (ТОС) «Моя улица» на территории муниципального образования «Сольвычегодское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 21.03.2012 № 169 «О согласовании регистрации Устава территориального общественного самоуправления (ТОС) «РАДУГА ДЕТСТВА» на территории муниципального образования «Сольвычегодское»;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08.04.2014 № 103 «О согласовании регистрации Устава территориального общественного самоуправления (ТОС) на территории поселка Харитоново муниципального образования «Сольвычегодское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изнать утратившим силу пункт 1 решения Собрания депутатов Котласского муниципального округа Архангельской области от 25.10.2024 </w:t>
        <w:br/>
        <w:t xml:space="preserve">№ 268 «Об установлении границ территории, на которой осуществляется территориальное общественное самоуправление «Радуга детства» </w:t>
        <w:br/>
        <w:t>п. Харитоново Котласского муниципального округа Архангельской области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со дня его официального опубликования (обнародования) в газете «Двинская правда» и подлежит размещению на официальном сайте Котласского муниципального округа Архангельской области в информационно-телекоммуникационной сети «Интернет»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едседатель Собрания депутатов                                                 А.А. Бильчу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418" w:right="851" w:gutter="0" w:header="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Глава муниципального образования </w:t>
        <w:tab/>
        <w:tab/>
        <w:tab/>
        <w:tab/>
        <w:t xml:space="preserve">          Т.В. Сергее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 проекту решения Собрания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тласского муниципального округа Архангельской области</w:t>
      </w:r>
    </w:p>
    <w:p>
      <w:pPr>
        <w:pStyle w:val="Normal"/>
        <w:tabs>
          <w:tab w:val="clear" w:pos="708"/>
          <w:tab w:val="left" w:pos="9637" w:leader="none"/>
        </w:tabs>
        <w:autoSpaceDE w:val="false"/>
        <w:spacing w:before="0" w:after="0"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 признании утратившими силу </w:t>
        <w:br/>
        <w:t>решений представительных органов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частью 1 статьи 27 Федерального закона от 06.10.2003 № 131-ФЗ «Об общих принципах организации местного самоуправления в Российской Федерации» границы территории, на которой осуществляется территориальное общественное самоуправление, устанавливаются представительным органом муниципальн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5 февраля 2011 года  решением Совета депутатов </w:t>
      </w:r>
      <w:r>
        <w:rPr>
          <w:rFonts w:cs="Times New Roman" w:ascii="Times New Roman" w:hAnsi="Times New Roman"/>
          <w:sz w:val="28"/>
          <w:szCs w:val="20"/>
        </w:rPr>
        <w:t xml:space="preserve">муниципального образования «Сольвычегодское» № 117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ыли утверждены границы и устав </w:t>
        <w:br/>
        <w:t>ТОС «Моя улица». В адрес органов местного самоуправления поступила информация  о прекращении деятельности ТОС «Моя улица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апреле 2014 года решением Совета депутатов </w:t>
      </w:r>
      <w:r>
        <w:rPr>
          <w:rFonts w:cs="Times New Roman" w:ascii="Times New Roman" w:hAnsi="Times New Roman"/>
          <w:sz w:val="28"/>
          <w:szCs w:val="20"/>
        </w:rPr>
        <w:t xml:space="preserve">муниципального образования «Сольвычегодское»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ыли утверждены границы и устав </w:t>
        <w:br/>
        <w:t>ТОС «Родной край». В адрес органов местного самоуправления поступила информация  о прекращении деятельности ТОС «Родной край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марте 2012 года решением Совета депутатов </w:t>
      </w:r>
      <w:r>
        <w:rPr>
          <w:rFonts w:cs="Times New Roman" w:ascii="Times New Roman" w:hAnsi="Times New Roman"/>
          <w:sz w:val="28"/>
          <w:szCs w:val="20"/>
        </w:rPr>
        <w:t xml:space="preserve">муниципального образования «Сольвычегодское» № 169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ыли утверждены границы и устав </w:t>
        <w:br/>
        <w:t>ТОС «Радуга детства». В 2022 и 2024 годах границы ТОС  были приняты решения об изменениях границ ТОС. В адрес органов местного самоуправления поступила информация  о прекращении деятельности ТОС «Радуга детства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ект решения не потребует выделения средств из бюджета округа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ие предлагаемого проекта решения не потребует отмены, принятия, изменения, дополнения муниципальных нормативных правовых актов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меститель главы администрации </w:t>
        <w:br/>
        <w:t xml:space="preserve">по местному самоуправления, </w:t>
        <w:br/>
        <w:t xml:space="preserve">зав.отделом по работе с населением </w:t>
        <w:br/>
        <w:t xml:space="preserve">и развитию гражданского общества </w:t>
        <w:tab/>
        <w:tab/>
        <w:tab/>
        <w:tab/>
        <w:t xml:space="preserve">   </w:t>
        <w:tab/>
        <w:t xml:space="preserve">С.С. Даутова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418" w:right="85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1:52:00Z</dcterms:created>
  <dc:creator>A_zkh1</dc:creator>
  <dc:description/>
  <dc:language>en-US</dc:language>
  <cp:lastModifiedBy>Татьяна Михайловна Ишенина</cp:lastModifiedBy>
  <cp:lastPrinted>2024-09-06T09:25:00Z</cp:lastPrinted>
  <dcterms:modified xsi:type="dcterms:W3CDTF">2025-04-15T11:52:00Z</dcterms:modified>
  <cp:revision>2</cp:revision>
  <dc:subject/>
  <dc:title/>
</cp:coreProperties>
</file>