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8.03.2025 №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0.12.2024 года № 318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5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483,4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11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484 96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84 96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84 96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84 96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521 07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21 07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21 07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21 07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3 63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016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Явнова Таисия Леонидовна</cp:lastModifiedBy>
  <cp:lastPrinted>2024-02-05T12:47:00Z</cp:lastPrinted>
  <dcterms:modified xsi:type="dcterms:W3CDTF">2025-04-13T17:18:00Z</dcterms:modified>
  <cp:revision>56</cp:revision>
  <dc:subject/>
  <dc:title>Приложение № 2</dc:title>
</cp:coreProperties>
</file>