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5 № 3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highlight w:val="yellow"/>
        </w:rPr>
        <w:t>от 25.04.2024 №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588"/>
        <w:gridCol w:w="1559"/>
        <w:gridCol w:w="1418"/>
        <w:gridCol w:w="1275"/>
      </w:tblGrid>
      <w:tr>
        <w:trPr>
          <w:trHeight w:val="375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195,0</w:t>
            </w:r>
          </w:p>
        </w:tc>
      </w:tr>
      <w:tr>
        <w:trPr>
          <w:trHeight w:val="2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195,0</w:t>
            </w:r>
          </w:p>
        </w:tc>
      </w:tr>
      <w:tr>
        <w:trPr>
          <w:trHeight w:val="57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0 195,0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3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 7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 2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0 195,0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устройство тротуара в д. Курцево, ул. Лес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 4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по ул. 20 Съезда в рп. Шипицы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 75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в д. Соколья Го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 1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подъезд к д. Зат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 710,5</w:t>
            </w:r>
          </w:p>
        </w:tc>
      </w:tr>
      <w:tr>
        <w:trPr>
          <w:trHeight w:val="23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Черемушский-Рохоновск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 117,1</w:t>
            </w:r>
          </w:p>
        </w:tc>
      </w:tr>
      <w:tr>
        <w:trPr>
          <w:trHeight w:val="17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устройство тротуара в рп. Шипицыно, ул. П. Кож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 136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устройство тротуара в рп. Шипицыно, ул. Ломоносова, Сов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 868,1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устройство тротуара в рп. Привод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 194,8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в д. Усть-Кур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 122,6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в п. Харито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 997,7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в д. Прилу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890,2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 158,0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1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 8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 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4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 195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6:00Z</dcterms:created>
  <dc:creator>F_zam</dc:creator>
  <dc:description/>
  <cp:keywords/>
  <dc:language>en-US</dc:language>
  <cp:lastModifiedBy>Явнова Таисия Леонидовна</cp:lastModifiedBy>
  <cp:lastPrinted>2025-02-25T09:56:00Z</cp:lastPrinted>
  <dcterms:modified xsi:type="dcterms:W3CDTF">2025-04-22T12:07:00Z</dcterms:modified>
  <cp:revision>7</cp:revision>
  <dc:subject/>
  <dc:title>Приложение 22</dc:title>
</cp:coreProperties>
</file>