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7.06.2025 №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0.12.2024 года № 318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65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50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4 65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 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2 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 483,4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116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508 92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08 92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08 92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08 92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545 037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45 037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45 037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45 037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8 28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 5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 016,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Явнова Таисия Леонидовна</cp:lastModifiedBy>
  <cp:lastPrinted>2024-02-05T12:47:00Z</cp:lastPrinted>
  <dcterms:modified xsi:type="dcterms:W3CDTF">2025-06-16T09:12:00Z</dcterms:modified>
  <cp:revision>57</cp:revision>
  <dc:subject/>
  <dc:title>Приложение № 2</dc:title>
</cp:coreProperties>
</file>