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775</wp:posOffset>
                </wp:positionH>
                <wp:positionV relativeFrom="page">
                  <wp:posOffset>-543560</wp:posOffset>
                </wp:positionV>
                <wp:extent cx="1069213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13875"/>
                              <w:gridCol w:w="284"/>
                              <w:gridCol w:w="2130"/>
                              <w:gridCol w:w="3646"/>
                              <w:gridCol w:w="1933"/>
                              <w:gridCol w:w="3648"/>
                              <w:gridCol w:w="173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9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3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тчет об использовании средств дорожного фонда Котласского муниципального округа Архангельской области за 1 квартал 2025 год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364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46.9pt;mso-wrap-distance-left:9pt;mso-wrap-distance-right:9pt;mso-wrap-distance-top:0pt;mso-wrap-distance-bottom:0pt;margin-top:-42.8pt;mso-position-vertical-relative:page;margin-left:18.25pt;mso-position-horizontal-relative:page">
                <v:fill opacity="0f"/>
                <v:textbox inset="0in,0in,0in,0in">
                  <w:txbxContent>
                    <w:tbl>
                      <w:tblPr>
                        <w:tblW w:w="277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13875"/>
                        <w:gridCol w:w="284"/>
                        <w:gridCol w:w="2130"/>
                        <w:gridCol w:w="3646"/>
                        <w:gridCol w:w="1933"/>
                        <w:gridCol w:w="3648"/>
                        <w:gridCol w:w="173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9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35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чет об использовании средств дорожного фонда Котласского муниципального округа Архангельской области за 1 квартал 2025 года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364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6053"/>
        <w:gridCol w:w="1559"/>
        <w:gridCol w:w="1134"/>
        <w:gridCol w:w="1418"/>
        <w:gridCol w:w="1417"/>
        <w:gridCol w:w="1276"/>
        <w:gridCol w:w="1559"/>
      </w:tblGrid>
      <w:tr>
        <w:trPr>
          <w:trHeight w:val="283" w:hRule="atLeast"/>
        </w:trPr>
        <w:tc>
          <w:tcPr>
            <w:tcW w:w="6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г.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sz w:val="22"/>
                <w:szCs w:val="22"/>
              </w:rPr>
              <w:t>за 1 квартал</w:t>
            </w:r>
          </w:p>
          <w:p>
            <w:pPr>
              <w:pStyle w:val="Normal"/>
              <w:ind w:left="-24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674" w:hRule="atLeast"/>
        </w:trPr>
        <w:tc>
          <w:tcPr>
            <w:tcW w:w="6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31" w:hRule="atLeast"/>
        </w:trPr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2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2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2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2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 4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 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 2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 2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0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0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, ремонт автомобильных дорог, 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2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28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 5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 52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«п. Удимский, пер. Киро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 5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 5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 4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 4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0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г. Сольвычегодск, ул. Пролетарская" в части Знаменского м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4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4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д. Курцево, ул. Петрилов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6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63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ладка (замена) водопропускных тру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4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4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2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6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3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, паспортизация, разработка паспортов безопасности на мосты, проведение кадастровых работ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2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27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6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 4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 468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 28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 288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Исполняющий обязанности начальника финансового управления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Т.Л. Явнова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1.03.2025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55:00Z</dcterms:created>
  <dc:creator>F_zam</dc:creator>
  <dc:description/>
  <cp:keywords/>
  <dc:language>en-US</dc:language>
  <cp:lastModifiedBy>Елена Юрьевна Ядрихинская</cp:lastModifiedBy>
  <cp:lastPrinted>2024-03-22T11:12:00Z</cp:lastPrinted>
  <dcterms:modified xsi:type="dcterms:W3CDTF">2025-04-25T09:04:00Z</dcterms:modified>
  <cp:revision>54</cp:revision>
  <dc:subject/>
  <dc:title>Приложение 22</dc:title>
</cp:coreProperties>
</file>