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6.2025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195"/>
        <w:gridCol w:w="1134"/>
        <w:gridCol w:w="1134"/>
        <w:gridCol w:w="1276"/>
        <w:gridCol w:w="1134"/>
        <w:gridCol w:w="1099"/>
      </w:tblGrid>
      <w:tr>
        <w:trPr>
          <w:trHeight w:val="375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4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7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20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рп. Приводино, ул. Садовая", "рп. Приводино, ул. Пол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Подъезд к д. Чернецкая", "д. Чернец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рп. Приводино, ул. 5-ый к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 (в том числе восстановление, установка освещения на автомобильных дорогах Котласского муниципального окру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83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 и системы инициативного бюджетирова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танция счасть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ветлые улицы сел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Ремонт автомобильной дороги в п. Реваж ул. Почтовая, ул. Ломонос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бустройство уличного освещени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нициативных проектов в рамках регионального проекта «Комфортное Поморье» (проект "СВЕТЛАЯ ТРОИЦА") (сверх соглашения с областным органом государственной в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Дорога к дом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79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.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35:00Z</dcterms:created>
  <dc:creator>F_zam</dc:creator>
  <dc:description/>
  <cp:keywords/>
  <dc:language>en-US</dc:language>
  <cp:lastModifiedBy>Явнова Таисия Леонидовна</cp:lastModifiedBy>
  <cp:lastPrinted>2025-06-11T10:04:00Z</cp:lastPrinted>
  <dcterms:modified xsi:type="dcterms:W3CDTF">2025-06-16T09:35:00Z</dcterms:modified>
  <cp:revision>6</cp:revision>
  <dc:subject/>
  <dc:title>Приложение 22</dc:title>
</cp:coreProperties>
</file>