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0.12.2024 года   № ___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плановый период 2025 и 2026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50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 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2 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 483,4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357 48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52 69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81 209,7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57 48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2 69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1 209,7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57 48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2 69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1 209,7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57 48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2 69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1 209,7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357 48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52 69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81 209,7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57 48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2 69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1 209,7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57 48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2 69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1 209,7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57 48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2 69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1 209,7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7 51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 51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 016,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Елена Юрьевна Ядрихинская</cp:lastModifiedBy>
  <cp:lastPrinted>2024-09-09T10:32:00Z</cp:lastPrinted>
  <dcterms:modified xsi:type="dcterms:W3CDTF">2024-11-16T10:48:00Z</dcterms:modified>
  <cp:revision>66</cp:revision>
  <dc:subject/>
  <dc:title>Приложение № 2</dc:title>
</cp:coreProperties>
</file>