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0.12.2024 №___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5 год и на плановый период 2026 и 2027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588"/>
        <w:gridCol w:w="1559"/>
        <w:gridCol w:w="1418"/>
        <w:gridCol w:w="1275"/>
      </w:tblGrid>
      <w:tr>
        <w:trPr>
          <w:trHeight w:val="375" w:hRule="atLeast"/>
        </w:trPr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07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29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23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57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7 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 012,5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63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35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77,7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2,9</w:t>
            </w:r>
          </w:p>
        </w:tc>
      </w:tr>
      <w:tr>
        <w:trPr>
          <w:trHeight w:val="44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</w:tr>
      <w:tr>
        <w:trPr>
          <w:trHeight w:val="11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65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2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350,4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2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в п. Удимский протяженностью 950 м (пер. Киро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4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г. Сольвычегодск, ул. Пролетарская" в части Знаменского м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Ныр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2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Курцево, ул. Петрило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Черемушский, ул. Молоде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ой дороги "д. Усть-Курья, ул. Реч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777,3</w:t>
            </w:r>
          </w:p>
        </w:tc>
      </w:tr>
      <w:tr>
        <w:trPr>
          <w:trHeight w:val="83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ых дорог "п. Харитоново, ул. Строителей", "п. Харитоново, ул. Заречная", "п. Харитоново, ул. Лесная", "п. Харитоново, ул. Черемушки", "п. Харитоново, ул. Вычегодска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676,4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участка автомобильной дороги "рп. Шипицыно, ул. Ломоносо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 896,7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ладка (замена) водопропускных тру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5</w:t>
            </w:r>
          </w:p>
        </w:tc>
      </w:tr>
      <w:tr>
        <w:trPr>
          <w:trHeight w:val="21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1112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30,4</w:t>
            </w:r>
          </w:p>
        </w:tc>
      </w:tr>
      <w:tr>
        <w:trPr>
          <w:trHeight w:val="8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108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234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91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12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21:00Z</dcterms:created>
  <dc:creator>F_zam</dc:creator>
  <dc:description/>
  <cp:keywords/>
  <dc:language>en-US</dc:language>
  <cp:lastModifiedBy>Анастасия Валерьевна Калинина</cp:lastModifiedBy>
  <cp:lastPrinted>2023-11-13T14:36:00Z</cp:lastPrinted>
  <dcterms:modified xsi:type="dcterms:W3CDTF">2024-11-18T05:40:00Z</dcterms:modified>
  <cp:revision>6</cp:revision>
  <dc:subject/>
  <dc:title>Приложение 22</dc:title>
</cp:coreProperties>
</file>