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МОНИТОРИНГЕ ДОСТУПНОСТИ САЙ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Х ОРГАНИЗАЦИЙ КОТЛАССКОГО ОКРУГ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ладчик Чупрова Ольга Федоровна, председатель Общественн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ественный мониторинг проводился общественным советом Котласского округа в октябре 202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ведения мониторинг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формационной открытости и доступности в дистанционном форма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навигации на сайте: удобства и доступности получения информации по услуг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общественного мониторин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о единой технологии, по которой оценивалась информационная открытость, доступность и поня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результат – по  4 ОО округа (Сольвычегодская СОШ, Шипицынская СОШ, Приводинская СОШ и Удимская №1 СОШ), оценивались в середине сентября т.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чественный результат – путем комментариев общественных экспертов, протестировавших сайт учрежд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ость означает, что сайт разработан таким образом, что им могут пользоваться люди с ограничениями жизне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 слуховыми, визуальными, речевыми, когнитивными, неврологическими, физическими проблемами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использованием понимается восприятие информации, навигация по интерфейсу и взаимодействие с ни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должен быть доступен вне зависимости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которой пользуются для его просмотра (internet explorer, mozilla firefox, opera или safari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ройства, с которого заходят в интернет (настольный компьютер, коммуникатор, мобильный телефон или нетбук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и ограничений самого пользователя (усталость, возраст, ослабленное зрение или слух, нарушения опорно-двигательной функции, трудности с обучаемостью, отсутствие достаточного опыта работы в интернете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лась ОБЯЗАТЕЛЬНАЯ ИНФОРМАЦИЯ для сай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едения об учрежде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е документы, документы ФХД, полезные ссыл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и как доехать на различных видах тран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деятельности учреждения и оказываемых в нем услу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новостей актуального содерж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и ролики, отражающие жизнь и деятельность учреж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контак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братной связи</w:t>
      </w:r>
    </w:p>
    <w:p>
      <w:pPr>
        <w:pStyle w:val="Normal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«Доступная среда» рекомендуется размещать таким образом, чтобы поиск данной информации не вызывал у пользователей затруднений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должна быть заметной и отображаться на всех страницах сайта, в том числе на главной страниц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структуры сайта необходимо предусмотреть размещение данного раздела в основном мен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«доступная среда» включа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ступности учреждения и План мероприятий по обеспечению доступности объекта и оказываемых на нем услуг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распорядительные документы учреждения, утверждающие порядок оказания помощи инвалидам и другим МГН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е инструкции персонала с определением  конкретных задач и функций по оказанию помощи инвалидам и другим МГН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нструктажа персонала по вопросам оказания помощи на объекте инвалидам и другим МГН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ая информация для обслуживаемых граждан (инвалидов) о порядке организации доступности объекта и услуг, порядке получения помощи на объекте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мониторинга оформлялся Акт оценки </w:t>
      </w:r>
      <w:r>
        <w:rPr>
          <w:rFonts w:cs="Times New Roman" w:ascii="Times New Roman" w:hAnsi="Times New Roman"/>
          <w:bCs/>
          <w:sz w:val="28"/>
          <w:szCs w:val="28"/>
        </w:rPr>
        <w:t>соответствия структуры официального сайта образовательной организации, размещенной на нем информации установленным требования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8:00Z</dcterms:created>
  <dc:creator>Elena Shinkareva</dc:creator>
  <dc:description/>
  <cp:keywords/>
  <dc:language>en-US</dc:language>
  <cp:lastModifiedBy>Светлана Савватиевна Даутова</cp:lastModifiedBy>
  <dcterms:modified xsi:type="dcterms:W3CDTF">2024-12-27T12:10:00Z</dcterms:modified>
  <cp:revision>23</cp:revision>
  <dc:subject/>
  <dc:title/>
</cp:coreProperties>
</file>