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я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ных мероприятиях общественн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амках реализации регионального проекта «Комфортное Поморье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отласском муниципальном округе Архангельской области в 2024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кладчик Чупрова Ольга Федоровна, председатель Общественного 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3327"/>
        <w:gridCol w:w="1780"/>
        <w:gridCol w:w="2656"/>
        <w:gridCol w:w="3610"/>
        <w:gridCol w:w="2376"/>
      </w:tblGrid>
      <w:tr>
        <w:trPr>
          <w:trHeight w:val="20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екта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описание проек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еализации проек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оведенных мероприятий общественного контроля (всего проверок по каждому проекту, в том числе повторных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чания и предложения, отраженные в акт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каждому проекту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заключение и рекомендации (работы завершены, объект сдан и поставлен на баланс, требуется продолжение работ в следующем году)</w:t>
            </w:r>
          </w:p>
        </w:tc>
      </w:tr>
      <w:tr>
        <w:trPr>
          <w:trHeight w:val="1898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ревня сказка – деревня меч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и, освещение в дер. Куимиха, ремонт участка дороги  и благоустройство заброшенной территории: очистка двух водопропускных труб; замена и перенос третьей водопропускной трубы; оканавливание вдоль забора дома № 14 по улице Первомайской; углубление существующих канав; создание зоны отдыха с установкой скамеек, качелей, урн для мусора, укладкой тротуара; опиловка тополей вдоль школьного забора; отсыпка подъездов к домам № 2, № 4 по улице Новой (50 метров) и к дому № 16 по улице Первомайской (50 метров); установка опор наружного освещения; установка уличных свети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реализации инициативного проекта: реализация данного проекта позволит создать комфортные и безопасные условия проживания для жителей деревни Куимиха и близлежащих деревен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овая 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й контроль проводился в процессе реализации проекта (04.07.2024;17.07.2024; 30.08.2024, 19.09.2024) группами общественного контроля общественного совета Котласского муниципального округа, отчеты председатель направил в Общественную палату А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акт № 14 от 25.03.2024 - окончание работ - 31 июля 2024 года. Работы долгое время были выполнены частично, проведена только установка уличного освещения ул. Новая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итогов общественной проверки от 19.09.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ы следующие факты: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е сроков исполнения муниципального контракта от 25.03.2024 № 14 (просрочка с 1.08.2024)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действие Подрядчика на протяжении 5 месяцев (с 16.04.2024 по 27.08.2024, с 29.08.2024 по наст. время)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контракт исполнен на 13,7 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ены проблемы: </w:t>
            </w:r>
          </w:p>
          <w:p>
            <w:pPr>
              <w:pStyle w:val="Normal"/>
              <w:spacing w:lineRule="auto" w:line="240" w:before="0" w:after="0"/>
              <w:ind w:left="1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иск не реализ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кт «Деревня – сказка, деревня - мечта» в рамках реализации областного проекта «Комфортное Поморье» в 2024 году;</w:t>
            </w:r>
          </w:p>
          <w:p>
            <w:pPr>
              <w:pStyle w:val="Normal"/>
              <w:spacing w:lineRule="auto" w:line="240" w:before="0" w:after="0"/>
              <w:ind w:left="1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озврат средств областного бюджета в связи с неисполнением указанного проекта.</w:t>
            </w:r>
          </w:p>
          <w:p>
            <w:pPr>
              <w:pStyle w:val="Normal"/>
              <w:spacing w:lineRule="auto" w:line="240" w:before="0" w:after="0"/>
              <w:ind w:left="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овано:</w:t>
            </w:r>
          </w:p>
          <w:p>
            <w:pPr>
              <w:pStyle w:val="Normal"/>
              <w:spacing w:lineRule="auto" w:line="240"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ратчайшие сроки расторгнуть муниципальный контракт от 25.03.2024 № 14 с недобросовестным подрядчиком ООО «Каскад» и принять срочные меры по поиску нового исполнителя работ для реализации проекта «Деревня – сказка, деревня – мечта» в рамках областного проекта «Комфортное Поморье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ведения общественной проверки от 19.09.2024 подрядчик приступил к работам в рамках контракта и закончил работы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Работы приняты. Оплата до 26.12.2024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тся дальнейшая реализация. На территории, которую облагородили в этом году, оборудовать островок со скамейками, урнами, навесом, тротуаром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й площад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Куимиха, ул. Первомайская, пер. Советский,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й не было, работы шли планово, в рамках проекта. Завершены работы по ремонту дороги по ул. Первомайская, уличное освещение пер. Советский. Проведена внутренняя экспертиза. Работы приняты, оплата произведена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храняем память – Благоустройство территории городского кладбища гор. Сольвычегодс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гоустройство территории городского кладбища: установка качественного ограждения; установка площадок для ТКО. Ожидаемый результат реализации инициативного проекта: население города Сольвычегодска Котласского района Архангельской области получит благоустроенное место для захоронений, с возможностью проводить экскурсии к местам захоронения исторических личносте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вычегодск, ул. Загородна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енный контроль проводил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реализации проекта (04.07.2024,17.07.2024, 01.08.2024) группами общественного контроля общественного совета Котласского муниципального округа, отчеты председатель направил в Общественную палату А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й не было, работы шли планово, в рамках проекта. Завершены работы по благоустройству территории городского кладбища гор. Сольвычегодск (проведена работа по расчистке территории от мелколесья, планировка территории, установлены профиль, металлические столбы, устройство фундамента под контейнерные площад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внутренняя экспертиза. Работы приняты, оплата произведе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боты необходимо, нужны установка профиля и металлических столбов, так как не вся территория ограждена.</w:t>
            </w:r>
          </w:p>
        </w:tc>
      </w:tr>
      <w:tr>
        <w:trPr>
          <w:trHeight w:val="1401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территории, прилегающей к Центральной районной библиотеке пос. Шипицыно «Арт-проспек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«Арт-проспекта»: устройство пешеходных дорожек и площадок с покрытием тротуарной плиткой; установка уличных светильников; монтаж леерного ограждения вдоль проезжей части; обустройство велопарковки; установка информационных стен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реализации инициативного проекта: в результате благоустройства данной территории в центре поселка Шипицыно появится многофункциональное общественное пространство для разных целевых аудиторий «Арт-проспект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Шипицыно, ул. Северная, д.1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енный контроль проводил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реализации проекта (04.07.2024,17.07.2024, 01.08.2024) группами общественного контроля общественного совета Котласского муниципального округа, отчеты председатель направил в Общественную палату А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чаний не было, работы шли планово, в рамках проекта. Сделано устройство пешеходных дорожек и площадок с покрытием тротуарной плиткой с торца и на заднем дворе здания библиотеки, установлено тротуарное покрытие. Положен электрический кабель для установки двухрожковых уличных светильников с круглыми плафонами в количестве 6 штук, установлено леерное ограждение, велостоянка и уличный шкаф-витр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внутренняя экспертиза.</w:t>
            </w:r>
          </w:p>
          <w:p>
            <w:pPr>
              <w:pStyle w:val="Normal"/>
              <w:tabs>
                <w:tab w:val="clear" w:pos="708"/>
                <w:tab w:val="center" w:pos="1536" w:leader="none"/>
                <w:tab w:val="left" w:pos="17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риняты, оплата произведе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36" w:leader="none"/>
                <w:tab w:val="left" w:pos="17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завершен полностью</w:t>
            </w:r>
          </w:p>
        </w:tc>
      </w:tr>
      <w:tr>
        <w:trPr>
          <w:trHeight w:val="416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ккейный корт пос. Шипицы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нового спортивного объекта для развития физической культуры, школьного и массового спорта, проведения спортивных мероприятий на территории п. Шипицыно Котласского района Архангель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реализации инициативного проекта: реализация данного проекта повысит физическую активность взрослых и детей, в зимнее время года. Даст возможность открыть секцию хоккея и массовые катания на коньках для всех слоев насел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Шипицыно (ул. Западная, напротив д. 28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енный контроль проводил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реализации проекта (04.07.2024;17.07.2024; 20.08.2024) группами общественного контроля общественного совета Котласского муниципального округа, отчеты председатель направил в Общественную палату А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й не было, работы шли планово, в рамках проек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работы п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е расти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тажу ограждений площадки и опор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овке территор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у подстилающих и выравнивающих слоев из песка, геополотна (дорнит) и щебеночно-песчаной сме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и закуплены светильники светодиодные и конвекторы отопительные для раздевалок хоккейного корта. Товар поставлен 07.08.24, установлены и подключены светильники (фонар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полненны работ по установке оборудования видеофиксации в рамках капитального ремонта хоккейного корта в рп. Шипицыно.   Все работы приняты, оплата произведен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боты необходимо, с целью дальнейшего развития проекта, в том числе: установка боксов для хоккеистов и трибун для зрителей, ремонт помещения раздевалки, установка дополнительного освещения и решетчатого ограждения (шайбоуловителя)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ая доро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и по ул. Школьная в дер. Федотовская реализация данного проекта обеспечит гражданам, проживающих на данной территории, безопасный и безаварийный проезд к месту жительства, для 26 семей появится возможность для строительства и комфортного проживания в сельской местности. Появление дороги повысит доступность здравоохранения, образования и других услуг, оказываемых населению. Когда люди увидят заинтересованность государства в развитии территории, они не будут стремиться уезжать в города, их дети будут возвращаться в родную деревню после получения образова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 дер. Федотовска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енный контроль проводил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реализации проекта 20.09.2024 группами общественного контроля общественного совета Котласского муниципального окру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й не было, работы шли планово, в рамках проекта. Контракт на выполнение работ по капитальному ремонту автомобильной дороги «д. Федотовская, ул. Школьная» Котласского муниципального округа Архангельской области от 29.07.2024 № 8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риняты, оплата произведе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боты необходимо, так как не весь участок дороги построен. Необходимо соединить дорогу с основной (около 150 м), достроить дорогу по первой линии, установить водопропускные трубы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6:17:00Z</dcterms:created>
  <dc:creator>Сезина Ия Алексеевна</dc:creator>
  <dc:description/>
  <cp:keywords/>
  <dc:language>en-US</dc:language>
  <cp:lastModifiedBy>Светлана Савватиевна Даутова</cp:lastModifiedBy>
  <cp:lastPrinted>2024-08-22T09:18:00Z</cp:lastPrinted>
  <dcterms:modified xsi:type="dcterms:W3CDTF">2024-12-26T07:26:00Z</dcterms:modified>
  <cp:revision>15</cp:revision>
  <dc:subject/>
  <dc:title/>
</cp:coreProperties>
</file>