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ab/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.03.2022  №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1  №  6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9"/>
        <w:gridCol w:w="420"/>
        <w:gridCol w:w="210"/>
        <w:gridCol w:w="420"/>
        <w:gridCol w:w="735"/>
        <w:gridCol w:w="525"/>
        <w:gridCol w:w="1221"/>
      </w:tblGrid>
      <w:tr>
        <w:trPr>
          <w:trHeight w:val="225" w:hRule="atLeast"/>
        </w:trPr>
        <w:tc>
          <w:tcPr>
            <w:tcW w:w="5749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85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25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</w:t>
              <w:br/>
              <w:t>хода</w:t>
            </w:r>
          </w:p>
        </w:tc>
        <w:tc>
          <w:tcPr>
            <w:tcW w:w="1221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  <w:br/>
              <w:t>тыс.руб.</w:t>
            </w:r>
          </w:p>
        </w:tc>
      </w:tr>
      <w:tr>
        <w:trPr>
          <w:trHeight w:val="225" w:hRule="atLeast"/>
        </w:trPr>
        <w:tc>
          <w:tcPr>
            <w:tcW w:w="5749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 КОТЛАССКОГО МУНИЦИПАЛЬН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2 977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образования на территории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5 347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63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3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 63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3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2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5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 5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 21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 21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1 21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 21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 004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4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004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4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8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6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 46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1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4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 53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53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2 53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53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проезд к месту отдых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0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49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49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 49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49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 26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26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 26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26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82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2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 82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2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19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9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 49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9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3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10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0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3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 10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0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7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 768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7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 768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7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1 768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7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 768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9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9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9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 на капитальный ремонт зданий муниципальных общеобразовательных организа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94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5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3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3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33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3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6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0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707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0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ы в форме субсидии автоном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некоммерческим организациям (за исключением государственных (муниципальных) учреждений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 — производителям товаров, работ,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2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9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2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9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9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культуры и туризма на территории Котласск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 976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оплата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369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69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369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69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проезд к месту отдых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0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начисления страховых взносов во внебюджетные фонды на оплату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61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1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0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961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1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оплата коммунальных услу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59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существление части полномочий по решению вопросов местного значения по созданию условий для организации досуга и обеспечению жителей поселения услугами организаций культуры (прочие расходы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0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96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96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 96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96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проезд к месту отдыха 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начисления страховых взносов во внебюджетные фонды на оплату труд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6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 06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06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 06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оплата коммунальных услу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7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7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67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7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обеспечение деятельности подведомственных учреждений (прочие расходы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4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4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2 94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финансовое обеспечение государственного (муниципального) задания на 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4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культуры и искус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65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5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305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5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51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51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54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2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2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2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5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2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енно значимые культурные мероприятия в рамках проекта "ЛЮБО-ДОРОГО"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реализации приоритетных проектов в сфере туризм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крепление общественного здоровья населения Котласского района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укрепления общественного здоровья населения Котласск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субъектов малого и среднего предпринимательства на территории Котласского муниципального района Архангельской области»</w:t>
              <w:b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 — производителям товаров, работ,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правление муниципальными финансами и муниципальным долгом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 020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та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3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pacing w:lineRule="atLeast" w:line="1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783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pacing w:lineRule="atLeast" w:line="19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05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pacing w:lineRule="atLeast" w:line="193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 05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8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pacing w:lineRule="atLeast" w:line="1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 658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та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 выравнивание бюджетной обеспеч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 76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софинансирование вопросов местного зна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2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, за исключением субсидий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49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на осуществление переданных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на осуществление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ежбюджетные трансферты на осуществление переданных полномочий по осуществлению мер по противодействию коррупции в границах посел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на осуществление переданных полномочий по организации в границах поселения водоснабжения населения, в части организации подвоза питьевой воды в соответствии с правилами холодного водоснабжения и водоотвед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9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районе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в области физической культуры и спор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реализации молодежной политики в муниципальных образования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 677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К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 537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537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 35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35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7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3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86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 софинансирование капитальных вложений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храна окружающей среды и обеспечение экологической безопасности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 531,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охраны окружающей среды, осуществляемые муниципальными орган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31,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31,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2 531,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531,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энергетики и жилищно-коммунального хозяйства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3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жилищно-коммунального хозяй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35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2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022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4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правление муниципальным имуществом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 389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ой бюджет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6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56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99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98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 98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pacing w:lineRule="atLeast" w:line="144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98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лата налогов, сборов и 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на приобретение объектов недвижимого имущества в государственную (муниципальную) собственнос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земельных отношений на территории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выплаты по обязательствам муниципальн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7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комплексных кадастровых работ</w:t>
              <w:b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5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5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Cs w:val="22"/>
              </w:rPr>
              <w:t>103 299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доро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9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9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19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9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доро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 44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 44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6 44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 85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59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 (освещение) автомобильных дорог в населенных пунктах на территории МО "Черёмушское"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82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82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 82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828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район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36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6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 36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66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транспортного обслуживания населения  водным транспорто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транспортного обслуживания населения на пассажирских муниципальных маршрутах водного транспор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12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812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09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 целях капитального ремонта государственного (муниципального) имуще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12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87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терроризма и экстремизма, а также минимизация и (или) ликвидация последствий их проявлений на территории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Социальная поддержка населения в Котласском муниципальном районе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374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я за выслугу лет лицам, замещавшим на постоянной основе муниципальные должности в органах местного самоуправления Котласский муниципальный район Архангельской области  и лицам, замещавшим должности муниципальной службы в органах местного самоуправления Котласский муниципальный район Архангельской области</w:t>
              <w:b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 пенс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материальной помощи Почетным гражданам Котласск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адресной социальной помощи по проезду в лечебные учреждения за пределами г.Котласа, г.Коряжмы, и Котласск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проезда жителей Котласского района для амбулаторного обследования, консультаций, стационарного лечения специалистами  ЛПУ г.г. Котлас, Коряжма и г.Сольвычегодск по направлениям учреждений здравоохранения, расположенных на территории Котласского райо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 публичным нормативным обязательств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Развитие территориального общественного самоуправления, поддержка социально ориентированных некоммерческих организаций и развитие добровольчества в Котласском муниципальном районе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территориального общественного самоуправления в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8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0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Профилактика правонарушений на территории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Комплексное развитие сельских территорий муниципального образования «Котласский муниципальный район» на 2020-2025 годы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57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7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57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 приобретение жиль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7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Улучшение условий и охраны труда на территории Котласского муниципального района Архангельской области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1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3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улучшения условий и охран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Защита населения и территорий Котласского муниципального района Архангельской област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защиты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 621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содержание органов местного самоуправления и казенных учреж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 315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Главы Котласского муниципального район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5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7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Собрания депутатов Котласского муниципального район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95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20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0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Контрольно-ревизионной комиссии Котласского муниципального район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68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899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7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9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 993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13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7 13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690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0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62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80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лата налогов, сборов и 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32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83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казенных учреж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983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95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по оплате труда работников и иные выплаты работникам учрежд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7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 20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pacing w:lineRule="atLeast" w:line="1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46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6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лата налогов, сборов и 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 имущество организаций и земельного нало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муниципального образования "Котласский муниципальный район"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 иным некоммерческим организац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 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средства для финансового обеспечения выполнения условий соглашений о предоставлении дотации на выравнивание бюджетной обеспеченности муниципальных районов (муниципальных округов, городских округов) Архангельской области, субсидии на софинансирование вопросов местного значения, заключенных с Министерством финансов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средства для финансового обеспечения расходов на софинансирование мероприятий государственных программ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выплаты по обязательствам Котласского муниципального района Архангельской обла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9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09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 09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 мировых соглашений по возмещению причиненного вре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099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программные расходы в области общегосударственных вопро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862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7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4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344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9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программные расходы в области национальной экономик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84.6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области дорожного хозяйства (дорожные фонды) ( в т.ч. погашение просроченной кредиторской задолженности по ремонту доро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14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области дорожного хозяйства (дорожные фонды) (в т.ч. погашение просроченной кредиторской задолженности по электроснабжению (освещение) автомобильных дорог в населенных пунктах на территории МО "Черёмушское"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4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области других вопросов в области национальной экономики (в т.ч. погашение просроченной кредиторской задолженности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области жилищно-коммунального хозяйства (в т.ч. погашение просроченной кредиторской задолженности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42.3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бсид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е субсид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8.7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 иные выплаты насел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 пользу граждан в целях их социального обеспе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 (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4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42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042.2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42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.1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2.0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5</w:t>
            </w:r>
          </w:p>
        </w:tc>
      </w:tr>
      <w:tr>
        <w:trPr>
          <w:trHeight w:val="60" w:hRule="atLeast"/>
        </w:trPr>
        <w:tc>
          <w:tcPr>
            <w:tcW w:w="574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</w:t>
            </w:r>
          </w:p>
        </w:tc>
      </w:tr>
      <w:tr>
        <w:trPr>
          <w:trHeight w:val="60" w:hRule="atLeast"/>
        </w:trPr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t>1 009 599.8</w:t>
            </w:r>
          </w:p>
        </w:tc>
      </w:tr>
    </w:tbl>
    <w:p>
      <w:pPr>
        <w:pStyle w:val="Normal"/>
        <w:rPr>
          <w:b/>
          <w:b/>
        </w:rPr>
      </w:pPr>
      <w:r>
        <w:rPr>
          <w:sz w:val="20"/>
          <w:szCs w:val="20"/>
        </w:rPr>
        <w:t>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Татьяна Валентиновна Доровская</cp:lastModifiedBy>
  <cp:lastPrinted>2021-02-12T10:23:00Z</cp:lastPrinted>
  <dcterms:modified xsi:type="dcterms:W3CDTF">2022-03-03T05:46:00Z</dcterms:modified>
  <cp:revision>195</cp:revision>
  <dc:subject/>
  <dc:title>Приложение № 2</dc:title>
</cp:coreProperties>
</file>