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ab/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.03.2022  №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Приложение № 1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4.12.2021  № 60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главным распорядителям средств бюджета МО "Котласский муниципальный район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(ведомственная структура расходов бюджета)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0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7"/>
        <w:gridCol w:w="495"/>
        <w:gridCol w:w="447"/>
        <w:gridCol w:w="512"/>
        <w:gridCol w:w="361"/>
        <w:gridCol w:w="201"/>
        <w:gridCol w:w="398"/>
        <w:gridCol w:w="630"/>
        <w:gridCol w:w="509"/>
        <w:gridCol w:w="1340"/>
      </w:tblGrid>
      <w:tr>
        <w:trPr>
          <w:trHeight w:val="225" w:hRule="atLeast"/>
        </w:trPr>
        <w:tc>
          <w:tcPr>
            <w:tcW w:w="4517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495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- ва</w:t>
            </w:r>
          </w:p>
        </w:tc>
        <w:tc>
          <w:tcPr>
            <w:tcW w:w="447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</w:t>
              <w:br/>
              <w:t>дел</w:t>
            </w:r>
          </w:p>
        </w:tc>
        <w:tc>
          <w:tcPr>
            <w:tcW w:w="512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590" w:type="dxa"/>
            <w:gridSpan w:val="4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0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134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  <w:br/>
              <w:t>тыс.руб.</w:t>
            </w:r>
          </w:p>
        </w:tc>
      </w:tr>
      <w:tr>
        <w:trPr>
          <w:trHeight w:val="225" w:hRule="atLeast"/>
        </w:trPr>
        <w:tc>
          <w:tcPr>
            <w:tcW w:w="4517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0" w:type="dxa"/>
            <w:gridSpan w:val="4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4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8070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культуре и туризму администрации Котласского муниципального района Архангель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 976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РАЗОВАНИЕ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0 56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0 56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41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041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езд к месту отдыха 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54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54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8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38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искус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42 410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1 850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оплата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69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69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проезд к месту отдых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начисления страховых взносов во внебюджетные фонды на оплату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1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61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оплата коммунальных услуг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прочие расходы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24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24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езд к месту отдыха 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15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15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33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33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2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искус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198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8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8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4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24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культуры, кинематографи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56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искус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енно значимые культурные мероприятия в рамках проекта "ЛЮБО-ДОРОГО"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3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3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иоритетных проектов в сфере туризм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5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8070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Котласского муниципального района Архангель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 457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РАЗОВАНИЕ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581 349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27 565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482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82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6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 6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50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550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езд к месту отдых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9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9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41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41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4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64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1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081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8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униципального образования "Котласский муниципальный район"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07 564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3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63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57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857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455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 455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396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396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езд к месту отдых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22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22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80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80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20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20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02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02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80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80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75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768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75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 768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5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капитальный ремонт зданий муниципальных общеобразовательных организа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18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43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8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3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4 139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62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62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90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90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езд к месту отдых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9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9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9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9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8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8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37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37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6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70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бюджетным учреждения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автономным учреждения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407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финансовому обеспечению оплаты стоимости набора продуктов питания в оздоровительных лагерях с дневным пребыванием детей в каникулярное врем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7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7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 иные социальные выплаты гражданам, кроме публичных нормативных обязательст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молодежной политики в муниципальных образованиях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5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образова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 673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50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1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48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98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98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4 107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храна семьи и дет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4 107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4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4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04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03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03.2</w:t>
            </w:r>
          </w:p>
        </w:tc>
      </w:tr>
      <w:tr>
        <w:trPr>
          <w:trHeight w:val="60" w:hRule="atLeast"/>
        </w:trPr>
        <w:tc>
          <w:tcPr>
            <w:tcW w:w="8070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отласского муниципального района Архангель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 312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 054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83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83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19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 иные социальные выплаты гражданам, кроме публичных нормативных обязательст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843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униципального образования "Котласский муниципальный район"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43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 025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территориального общественного самоуправления в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4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4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 для финансового обеспечения выполнения условий соглашений о предоставлении дотации на выравнивание бюджетной обеспеченности муниципальных районов (муниципальных округов, городских округов) Архангельской области, субсидии на софинансирование вопросов местного значения, заключенных с Министерством финансов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 для финансового обеспечения расходов на софинансирование мероприятий государственных программ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Мобилизационная и вневойсковая подготовк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дорожного хозяйства (дорожные фонды) ( в т.ч. погашение просроченной кредиторской задолженности по ремонту дорог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61 609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56 670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КХ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537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358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79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Ф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жилищно-коммунального хозяй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жилищно-коммунального хозяйства (в т.ч. погашение просроченной кредиторской задолженности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7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идированные субсиди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 658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 муниципального долг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 658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 658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7 658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64 45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тации на выравнивание бюджетной обеспеченности субъектов Российской Федерации и муниципальных образован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9 005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8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 выравнивание бюджетной обеспечен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38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67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 выравнивание бюджетной обеспечен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67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5 44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финансирование вопросов местного значе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3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49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, за исключением субсидий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3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49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переданных полномочий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переданных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жбюджетные трансферты на осуществление переданных полномочий по осуществлению мер по противодействию коррупции в границах поселе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переданных полномочий по организации в границах поселения водоснабжения населения, в части организации подвоза питьевой воды в соответствии с правилами холодного водоснабжения и водоотведе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7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7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8070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имущественно-хозяйственного комплекса администрации Котласского муниципального района Архангель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iCs/>
              </w:rPr>
              <w:t>134 322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Cs w:val="22"/>
              </w:rPr>
              <w:t>19 552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 369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9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62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08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01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6 183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муниципального район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pacing w:lineRule="atLeast" w:line="154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999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986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pacing w:lineRule="atLeas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униципального образования "Котласский муниципальный район"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Котласского муниципального района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99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 мировых соглашений по возмещению причиненного вре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099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6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6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ащиты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color w:val="000000"/>
                <w:szCs w:val="22"/>
              </w:rPr>
              <w:t>104 24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6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354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  водным транспорто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 на пассажирских муниципальных маршрутах водного транспорт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8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 001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доро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97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97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 44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 853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59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 (освещение) автомобильных дорог в населенных пунктах на территории МО "Черёмушское"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828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828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района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5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66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5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66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12Д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2Д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2Д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87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дорожного хозяйства (дорожные фонды) (в т.ч. погашение просроченной кредиторской задолженности по электроснабжению (освещение) автомобильных дорог в населенных пунктах на территории МО "Черёмушское"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национальной экономик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885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муниципального район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ных кадастровых работ</w:t>
              <w:br/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1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других вопросов в области национальной экономики (в т.ч. погашение просроченной кредиторской задолженности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 539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 539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-коммунального хозяй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5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47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жилищно-коммунального хозяйства (в т.ч. погашение просроченной кредиторской задолженности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7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ОКРУЖАЮЩЕЙ СРЕД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2 531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охраны окружающей сред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31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ероприятия в сфере охраны окружающей среды, осуществляемые муниципальными органам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531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531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4 389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храна семьи и детств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 389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ластной бюджет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4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64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8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082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5.0</w:t>
            </w:r>
          </w:p>
        </w:tc>
      </w:tr>
      <w:tr>
        <w:trPr>
          <w:trHeight w:val="60" w:hRule="atLeast"/>
        </w:trPr>
        <w:tc>
          <w:tcPr>
            <w:tcW w:w="8070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отласского муниципального района Архангель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50 066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iCs/>
                <w:szCs w:val="22"/>
              </w:rPr>
              <w:t>42 059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 муниципального образова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 85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Котласского муниципального района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7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7 513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31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81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60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98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комиссий по делам несовершеннолетних и защите их прав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7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9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50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37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укрепления общественного здоровья населения Котласского район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улучшения условий и охран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24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95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по оплате труда работников и иные выплаты работникам учрежден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7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46.8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6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 имущество организаций и земельного налог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72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68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ащиты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национальной безопасности и правоохранительной деятель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4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4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национальной экономик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поселений и жителей городских округов услугами торговл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возмещение недополученных доходов и (или) возмещение фактически понесенных затрат в связи с производством (реализацией) товаров, выполнением работ, оказанием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6 248.4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за выслугу лет лицам, замещавшим на постоянной основе муниципальные должности в органах местного самоуправления Котласский муниципальный район Архангельской области  и лицам, замещавшим должности муниципальной службы в органах местного самоуправления Котласский муниципальный район Архангельской области</w:t>
              <w:br/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 пенсия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 105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атериальной помощи Почетным гражданам Котласского район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адресной социальной помощи по проезду в лечебные учреждения за пределами г.Котласа, г.Коряжмы, и Котласского район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оезда жителей Котласского района для амбулаторного обследования, консультаций, стационарного лечения специалистами  ЛПУ г.г. Котлас, Коряжма и г.Сольвычегодск по направлениям учреждений здравоохранения, расположенных на территории Котласского район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7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6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 приобретение жиль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76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6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униципального образования "Котласский муниципальный район"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Другие вопросы в области социальной политик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 376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 пользу граждан в целях их социального обеспечения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)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4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42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в области физической культуры и спорт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 исключением фонда оплаты труда государственных (муниципальных) органов, лицам, привлекаемым согласно законодательству для выполнения отдельных полномоч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</w:t>
            </w:r>
          </w:p>
        </w:tc>
      </w:tr>
      <w:tr>
        <w:trPr>
          <w:trHeight w:val="60" w:hRule="atLeast"/>
        </w:trPr>
        <w:tc>
          <w:tcPr>
            <w:tcW w:w="8070" w:type="dxa"/>
            <w:gridSpan w:val="9"/>
            <w:tcBorders>
              <w:top w:val="single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Котласского муниципального района Архангель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463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22"/>
              </w:rPr>
              <w:t>5 463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 представительных органов муниципальных образован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2 395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Собрания депутатов Котласского муниципального района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5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6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1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 исключением фонда оплаты труда государственных (муниципальных) органов, лицам, привлекаемым согласно законодательству для выполнения отдельных полномочий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.3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.0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3 068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Контрольно-ревизионной комиссии Котласского муниципального района Архангельской области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68.6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87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7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.2</w:t>
            </w:r>
          </w:p>
        </w:tc>
      </w:tr>
      <w:tr>
        <w:trPr>
          <w:trHeight w:val="60" w:hRule="atLeast"/>
        </w:trPr>
        <w:tc>
          <w:tcPr>
            <w:tcW w:w="4517" w:type="dxa"/>
            <w:tcBorders>
              <w:top w:val="dotted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4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0</w:t>
            </w:r>
          </w:p>
        </w:tc>
      </w:tr>
      <w:tr>
        <w:trPr>
          <w:trHeight w:val="60" w:hRule="atLeast"/>
        </w:trPr>
        <w:tc>
          <w:tcPr>
            <w:tcW w:w="8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1340" w:type="dxa"/>
            <w:tcBorders>
              <w:top w:val="dotted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 009 599.8</w:t>
            </w:r>
          </w:p>
        </w:tc>
      </w:tr>
    </w:tbl>
    <w:p>
      <w:pPr>
        <w:pStyle w:val="Normal"/>
        <w:rPr>
          <w:b/>
          <w:b/>
        </w:rPr>
      </w:pPr>
      <w:r>
        <w:rPr>
          <w:sz w:val="20"/>
          <w:szCs w:val="20"/>
        </w:rPr>
        <w:t>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Татьяна Валентиновна Доровская</cp:lastModifiedBy>
  <cp:lastPrinted>2021-02-12T10:23:00Z</cp:lastPrinted>
  <dcterms:modified xsi:type="dcterms:W3CDTF">2022-03-03T05:47:00Z</dcterms:modified>
  <cp:revision>190</cp:revision>
  <dc:subject/>
  <dc:title>Приложение № 2</dc:title>
</cp:coreProperties>
</file>