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ab/>
        <w:t>к  решению Собрания депутатов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29.04.2022  № 107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Приложение № 1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4.12.2021  № 60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главным распорядителям средств бюджета МО "Котласский муниципальный район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(ведомственная структура расходов бюджета)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0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7"/>
        <w:gridCol w:w="495"/>
        <w:gridCol w:w="447"/>
        <w:gridCol w:w="512"/>
        <w:gridCol w:w="361"/>
        <w:gridCol w:w="201"/>
        <w:gridCol w:w="398"/>
        <w:gridCol w:w="630"/>
        <w:gridCol w:w="509"/>
        <w:gridCol w:w="1340"/>
      </w:tblGrid>
      <w:tr>
        <w:trPr>
          <w:trHeight w:val="225" w:hRule="atLeast"/>
        </w:trPr>
        <w:tc>
          <w:tcPr>
            <w:tcW w:w="4517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495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- ва</w:t>
            </w:r>
          </w:p>
        </w:tc>
        <w:tc>
          <w:tcPr>
            <w:tcW w:w="447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</w:t>
              <w:br/>
              <w:t>дел</w:t>
            </w:r>
          </w:p>
        </w:tc>
        <w:tc>
          <w:tcPr>
            <w:tcW w:w="512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590" w:type="dxa"/>
            <w:gridSpan w:val="4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09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-</w:t>
              <w:br/>
              <w:t>хода</w:t>
            </w:r>
          </w:p>
        </w:tc>
        <w:tc>
          <w:tcPr>
            <w:tcW w:w="134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  <w:br/>
              <w:t>тыс.руб.</w:t>
            </w:r>
          </w:p>
        </w:tc>
      </w:tr>
      <w:tr>
        <w:trPr>
          <w:trHeight w:val="225" w:hRule="atLeast"/>
        </w:trPr>
        <w:tc>
          <w:tcPr>
            <w:tcW w:w="4517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0" w:type="dxa"/>
            <w:gridSpan w:val="4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4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60" w:hRule="atLeast"/>
        </w:trPr>
        <w:tc>
          <w:tcPr>
            <w:tcW w:w="8070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культуре и туризму администрации Котласского муниципального района Архангельской обла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 789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РАЗОВАНИЕ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0 56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0 56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41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041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езд к месту отдыха 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54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54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8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38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 и искус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45 222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4 691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части полномочий по решению вопросов местного значения по созданию условий для организации досуга и обеспечению жителей поселения услугами организаций культуры (оплата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 369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69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части полномочий по решению вопросов местного значения по созданию условий для организации досуга и обеспечению жителей поселения услугами организаций культуры (проезд к месту отдых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части полномочий по решению вопросов местного значения по созданию условий для организации досуга и обеспечению жителей поселения услугами организаций культуры (начисления страховых взносов во внебюджетные фонды на оплату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1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61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части полномочий по решению вопросов местного значения по созданию условий для организации досуга и обеспечению жителей поселения услугами организаций культуры (оплата коммунальных услуг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части полномочий по решению вопросов местного значения по созданию условий для организации досуга и обеспечению жителей поселения услугами организаций культуры (прочие расходы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24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24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езд к месту отдыха 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15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15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33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33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2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 и искус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198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98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8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4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24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 (оплата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3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7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3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7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 (начисления страховых взносов во внебюджетные фонды на оплату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3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3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о значимые культурные мероприятия в рамках проекта "ЛЮБО-ДОРОГО"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3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3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Архангельской обла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культуры, кинематографи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531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 и искус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о значимые культурные мероприятия в рамках проекта "ЛЮБО-ДОРОГО"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3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3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иоритетных проектов в сфере туризм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5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8070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Котласского муниципального района Архангельской обла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9 409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РАЗОВАНИЕ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590 363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29 686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2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82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6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 6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50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550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езд к месту отдых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9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9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41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41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4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64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1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81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8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8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Архангельской обла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0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0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униципального образования "Котласский муниципальный район"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15 904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3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63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57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857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 177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 177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396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 396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езд к месту отдых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22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22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80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80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20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20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02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02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580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80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75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768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75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 768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5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капитальный ремонт зданий муниципальных общеобразовательных организа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18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43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8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3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8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28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Архангельской обла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2 701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62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62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90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90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езд к месту отдых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98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98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9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9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37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37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6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70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 форме субсидии бюджетным учреждения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 форме субсидии автономным учреждения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473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финансовому обеспечению оплаты стоимости набора продуктов питания в оздоровительных лагерях с дневным пребыванием детей в каникулярное врем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7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7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 иные социальные выплаты гражданам, кроме публичных нормативных обязательст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молодежной политики в муниципальных образованиях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5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образова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 598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50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1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48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98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98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4 107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храна семьи и дет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4 107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4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4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04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03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03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4 938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 938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Архангельской области "Развитие физической культуры и спорта в Архангельской области", обустройство и модернизации плоскостных спортивных сооружений муниципальных сооружений, мероприятия по развитию физической культуры и спорта в муниципальных образованиях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5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38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38.1</w:t>
            </w:r>
          </w:p>
        </w:tc>
      </w:tr>
      <w:tr>
        <w:trPr>
          <w:trHeight w:val="60" w:hRule="atLeast"/>
        </w:trPr>
        <w:tc>
          <w:tcPr>
            <w:tcW w:w="8070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отласского муниципального района Архангельской обла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 544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3 090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8 783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83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19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87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 иные социальные выплаты гражданам, кроме публичных нормативных обязательст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864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униципального образования "Котласский муниципальный район"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 040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территориального общественного самоуправления в Архангельской обла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8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4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08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 для финансового обеспечения выполнения условий соглашений о предоставлении дотации на выравнивание бюджетной обеспеченности муниципальных районов (муниципальных округов, городских округов) Архангельской области, субсидии на софинансирование вопросов местного значения, заключенных с Министерством финансов Архангельской области</w:t>
              <w:br/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 для финансового обеспечения расходов на софинансирование мероприятий государственных программ Архангельской обла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ОБОРОН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Мобилизационная и вневойсковая подготовк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дорожного хозяйства (дорожные фонды) ( в т.ч. погашение просроченной кредиторской задолженности по ремонту дорог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6 80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 866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КХ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50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050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Ф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S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S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КХ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79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79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Ф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жилищно-коммунального хозяй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жилищно-коммунального хозяйства (в т.ч. погашение просроченной кредиторской задолженности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7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идированные субсиди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7 658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 муниципального долг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7 658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58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58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64 45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тации на выравнивание бюджетной обеспеченности субъектов Российской Федерации и муниципальных образован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9 005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8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 выравнивание бюджетной обеспеченно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38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67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 выравнивание бюджетной обеспеченно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67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5 44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финансирование вопросов местного значе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3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49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, за исключением субсидий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3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49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осуществление переданных полномочий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9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осуществление переданных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9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жбюджетные трансферты на осуществление переданных полномочий по осуществлению мер по противодействию коррупции в границах поселе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9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осуществление переданных полномочий по организации в границах поселения водоснабжения населения, в части организации подвоза питьевой воды в соответствии с правилами холодного водоснабжения и водоотведе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97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7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8070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имущественно-хозяйственного комплекса администрации Котласского муниципального района Архангельской обла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 916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4 857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 369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9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9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62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08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01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488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муниципального район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6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33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униципального образования "Котласский муниципальный район"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6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6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ащиты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24 084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6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354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  водным транспорто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 на пассажирских муниципальных маршрутах водного транспорт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8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1 837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доро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97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97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3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63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 (освещение) автомобильных дорог в населенных пунктах на территории МО "Черёмушское"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района Архангельской обла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5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5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12Д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2Д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9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2Д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37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дорожного хозяйства (дорожные фонды) (в т.ч. погашение просроченной кредиторской задолженности по электроснабжению (освещение) автомобильных дорог в населенных пунктах на территории МО "Черёмушское"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национальной экономик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885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муниципального район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ных кадастровых работ</w:t>
              <w:br/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1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других вопросов в области национальной экономики (в т.ч. погашение просроченной кредиторской задолженности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 523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 523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-коммунального хозяй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0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2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жилищно-коммунального хозяйства (в т.ч. погашение просроченной кредиторской задолженности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7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3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3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4 389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храна семьи и дет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 389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ластной бюдже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4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64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8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08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5.0</w:t>
            </w:r>
          </w:p>
        </w:tc>
      </w:tr>
      <w:tr>
        <w:trPr>
          <w:trHeight w:val="60" w:hRule="atLeast"/>
        </w:trPr>
        <w:tc>
          <w:tcPr>
            <w:tcW w:w="8070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отласского муниципального района Архангельской обла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 305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42 069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 муниципального образова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858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Котласского муниципального района Архангельской обла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8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7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7 513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в сфере охран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31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081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60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98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комиссий по делам несовершеннолетних и защите их прав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7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50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2 347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укрепления общественного здоровья населения Котласского район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улучшения условий и охран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24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9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по оплате труда работников и иные выплаты работникам учрежден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7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46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6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 имущество организаций и земельного налог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униципального образования "Котласский муниципальный район"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72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68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ащиты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национальной безопасности и правоохранительной деятельно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4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4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4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4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национальной экономик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поселений и жителей городских округов услугами торгов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возмещение недополученных доходов и (или) возмещение фактически понесенных затрат в связи с производством (реализацией) товаров, выполнением работ, оказанием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РАЗОВАНИЕ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216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16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молодежной политики в муниципальных образованиях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5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6 260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за выслугу лет лицам, замещавшим на постоянной основе муниципальные должности в органах местного самоуправления Котласский муниципальный район Архангельской области  и лицам, замещавшим должности муниципальной службы в органах местного самоуправления Котласский муниципальный район Архангельской области</w:t>
              <w:br/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 пенсия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 117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атериальной помощи Почетным гражданам Котласского район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адресной социальной помощи по проезду в лечебные учреждения за пределами г.Котласа, г.Коряжмы, и Котласского район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роезда жителей Котласского района для амбулаторного обследования, консультаций, стационарного лечения специалистами  ЛПУ г.г. Котлас, Коряжма и г.Сольвычегодск по направлениям учреждений здравоохранения, расположенных на территории Котласского район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7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6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 приобретение жиль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7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6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униципального образования "Котласский муниципальный район"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социальной политик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 376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 пользу граждан в целях их социального обеспече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4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42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в области физической культуры и спорт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 исключением фонда оплаты труда государственных (муниципальных) органов, лицам, привлекаемым согласно законодательству для выполнения отдельных полномоч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</w:t>
            </w:r>
          </w:p>
        </w:tc>
      </w:tr>
      <w:tr>
        <w:trPr>
          <w:trHeight w:val="60" w:hRule="atLeast"/>
        </w:trPr>
        <w:tc>
          <w:tcPr>
            <w:tcW w:w="8070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Котласского муниципального района Архангельской обла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463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5 463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 представительных органов муниципальных образован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 395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Собрания депутатов Котласского муниципального района Архангельской обла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5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6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 исключением фонда оплаты труда государственных (муниципальных) органов, лицам, привлекаемым согласно законодательству для выполнения отдельных полномоч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 068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Контрольно-ревизионной комиссии Котласского муниципального района Архангельской обла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68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87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0</w:t>
            </w:r>
          </w:p>
        </w:tc>
      </w:tr>
      <w:tr>
        <w:trPr>
          <w:trHeight w:val="60" w:hRule="atLeast"/>
        </w:trPr>
        <w:tc>
          <w:tcPr>
            <w:tcW w:w="8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4 429.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21-02-12T10:23:00Z</cp:lastPrinted>
  <dcterms:modified xsi:type="dcterms:W3CDTF">2022-04-29T11:08:00Z</dcterms:modified>
  <cp:revision>171</cp:revision>
  <dc:subject/>
  <dc:title>Приложение № 2</dc:title>
</cp:coreProperties>
</file>