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610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ЛАССКИЙ МУНИЦИПАЛЬНЫЙ РАЙОН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двенадцатая сессия седьм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 марта 2022 года                                                                                                        № 99  </w:t>
      </w:r>
    </w:p>
    <w:tbl>
      <w:tblPr>
        <w:tblW w:w="10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8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рогнозный план (программу) приватизации муниципального имущества Котласского муниципального района Архангельской области на 2020–2022 годы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Правилами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.12.2005 № 806, Положением о приватизации муниципального имущества Котласского муниципального района Архангельской области, утвержденным решением Собрания депутатов Котласского муниципального района Архангельской области от 26.03.2021 № 661, Собрание депутатов Котласского муниципального района Архангельской области РЕШИЛО: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рогнозный план (программу) приватизации муниципального имущества Котласского муниципального района Архангельской области на 2020–2022 годы, утвержденный решением Собрания депутатов муниципального образования «Котласский муниципальный район» от 28.02.2020 № 504, а именно:</w:t>
      </w:r>
    </w:p>
    <w:p>
      <w:pPr>
        <w:pStyle w:val="ListParagraph"/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сновные направления муниципальной политики в сфере приватизации муниципального имущества на 2020–2022 годы»:</w:t>
      </w:r>
    </w:p>
    <w:p>
      <w:pPr>
        <w:pStyle w:val="ListParagraph"/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в пункте 2 «Прогноз влияния приватизации муниципального имущества Котласского муниципального района Архангельской области на структурные изменения в экономике» абзац второй принять в следующей редакции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2020-2022 годах предлагается приватизировать двадцать четыре объекта движимого имущества и материальные запасы». </w:t>
      </w:r>
    </w:p>
    <w:p>
      <w:pPr>
        <w:pStyle w:val="ListParagraph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в пункте 3 «Прогноз объемов поступлений в бюджет Котласского муниципального района Архангельской области доходов от продажи муниципального имущества» дефис «– в 2022 году – 878,8 тыс. рублей» заменить дефисом «– в 2022 году – 1049,5 тыс. рублей».</w:t>
      </w:r>
    </w:p>
    <w:p>
      <w:pPr>
        <w:pStyle w:val="ListParagraph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здел II «Перечень иного имущества, планируемого к приватизации в 2020-2022 годах» дополнить строкой следующего содержания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843"/>
        <w:gridCol w:w="1843"/>
        <w:gridCol w:w="2835"/>
        <w:gridCol w:w="1559"/>
      </w:tblGrid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нспортное сре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территории школы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. Савват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енный городок № 9,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бус для перевозки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арка, модель ТС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221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(тип ТС)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нспортное средство для перевозки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гория ТС: D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 изготовления ТС: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 год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решение вступает в силу с даты его официального опубликования (обнародования) в газете «Двинская Правда».</w:t>
      </w:r>
    </w:p>
    <w:p>
      <w:pPr>
        <w:pStyle w:val="ListParagraph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                      Н.Г. Панф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  Т.В. Серг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Валентина Васильевна Тинякова</cp:lastModifiedBy>
  <cp:lastPrinted>2022-03-09T17:27:00Z</cp:lastPrinted>
  <dcterms:modified xsi:type="dcterms:W3CDTF">2022-03-28T07:02:00Z</dcterms:modified>
  <cp:revision>18</cp:revision>
  <dc:subject/>
  <dc:title/>
</cp:coreProperties>
</file>