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9.04.2022  № 107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1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главным распорядителям средств бюджета МО "Котласский муниципальный район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(ведомственная структура расходов бюджета) на плановый период 2023 и 2024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руб.</w:t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7"/>
        <w:gridCol w:w="454"/>
        <w:gridCol w:w="415"/>
        <w:gridCol w:w="479"/>
        <w:gridCol w:w="312"/>
        <w:gridCol w:w="179"/>
        <w:gridCol w:w="351"/>
        <w:gridCol w:w="598"/>
        <w:gridCol w:w="469"/>
        <w:gridCol w:w="1136"/>
        <w:gridCol w:w="1150"/>
      </w:tblGrid>
      <w:tr>
        <w:trPr>
          <w:trHeight w:val="225" w:hRule="atLeast"/>
        </w:trPr>
        <w:tc>
          <w:tcPr>
            <w:tcW w:w="3867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5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- ва</w:t>
            </w:r>
          </w:p>
        </w:tc>
        <w:tc>
          <w:tcPr>
            <w:tcW w:w="415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47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46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136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5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3867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124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аемые расходы</w:t>
            </w:r>
          </w:p>
        </w:tc>
        <w:tc>
          <w:tcPr>
            <w:tcW w:w="11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028.8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372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5 028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7 372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28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72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28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 372.4</w:t>
            </w:r>
          </w:p>
        </w:tc>
      </w:tr>
      <w:tr>
        <w:trPr>
          <w:trHeight w:val="60" w:hRule="atLeast"/>
        </w:trPr>
        <w:tc>
          <w:tcPr>
            <w:tcW w:w="7124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культуре и туризму администрации Котласского муниципального района Архангель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 304.8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 974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0 688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0 561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0 688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0 561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52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52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852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852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99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99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99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99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8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8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8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8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3 616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8 413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3 596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8 393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44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30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44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30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30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26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30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26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3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3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3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3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8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4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9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84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19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84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культуры, кинематографи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7124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Котласского муниципального района Архангель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 857.9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 718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35 579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92 796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2 538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6 456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2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9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82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79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260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698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260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698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64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64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64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64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78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78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78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78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12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12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12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12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8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9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68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79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8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70 416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22 680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3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61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61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3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56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3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456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554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883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 554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 883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 976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976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976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976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1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1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1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1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6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6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06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06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749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749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749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749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11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6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311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6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122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3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22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83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75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 724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75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24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56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0 253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0 983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33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08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33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08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55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57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 355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57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5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5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5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5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8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9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8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16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6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16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76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3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3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2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7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263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183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3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3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3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3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5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образова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 107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 492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342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27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96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4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4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98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98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3 278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2 922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278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 922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58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42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58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2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304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20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79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20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79.5</w:t>
            </w:r>
          </w:p>
        </w:tc>
      </w:tr>
      <w:tr>
        <w:trPr>
          <w:trHeight w:val="60" w:hRule="atLeast"/>
        </w:trPr>
        <w:tc>
          <w:tcPr>
            <w:tcW w:w="7124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отласского муниципального района Архангель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884.3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 614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1 638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2 819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0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 243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 605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43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05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54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2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0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4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92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311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 для финансового обеспечения расходов на софинансирование мероприятий государственных программ Архангельской обла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обилизационная и вневойсковая подготовк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1 223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1 223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488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3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жилищно-коммунального хозяйств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е субсиди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7 262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 845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 262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 845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62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45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62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45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0 81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1 880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тации на выравнивание бюджетной обеспеченности субъектов Российской Федерации и муниципальных образован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9 793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0 862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90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90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90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02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02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71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018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018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осуществлению мер по противодействию коррупции в границах поселе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организации в границах поселения водоснабжения населения, в части организации подвоза питьевой воды в соответствии с правилами холодного водоснабжения и водоотведе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7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7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7124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имущественно-хозяйственного комплекса администрации Котласского муниципального района Архангель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668.8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 59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5 686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4 992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86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 390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62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83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93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92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7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8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816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0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6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4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0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0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ащиты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2 497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3 361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1 842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2 706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оро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89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25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89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25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4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9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94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49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 (освещение) автомобильных дорог в населенных пунктах на территории МО "Черёмушское"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2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2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района Архангельской обла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5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12Д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1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27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7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95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экономик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46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46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503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503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921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 676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921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 676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5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55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8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1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1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.0</w:t>
            </w:r>
          </w:p>
        </w:tc>
      </w:tr>
      <w:tr>
        <w:trPr>
          <w:trHeight w:val="60" w:hRule="atLeast"/>
        </w:trPr>
        <w:tc>
          <w:tcPr>
            <w:tcW w:w="7124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тласского муниципального района Архангель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106.6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 568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3 085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4 426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932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009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Котласского муниципального района Архангельской обла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2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9.9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4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3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7 923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8 949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76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935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03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39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57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80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9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3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7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225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463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крепления общественного здоровья населения Котласского район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лучшения условий и охран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12.3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50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7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4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0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5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82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82.2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88.8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88.8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 имущество организаций и земельного налог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72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72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68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68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ащиты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86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экономик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86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7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 162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 283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6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6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  <w:br/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07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07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7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76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76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социальной политик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495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616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 пользу граждан в целях их социального обеспечения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40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2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1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5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в области физической культуры и спорт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7124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отласского муниципального района Архангель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19.1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13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 619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 813.4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436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517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обрания депутатов Котласского муниципального района Архангельской обла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6.1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7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9.9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5.5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.3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183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296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Контрольно-ревизионной комиссии Котласского муниципального района Архангельской области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3.0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96.1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71.2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8.0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7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.4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.6</w:t>
            </w:r>
          </w:p>
        </w:tc>
      </w:tr>
      <w:tr>
        <w:trPr>
          <w:trHeight w:val="60" w:hRule="atLeast"/>
        </w:trPr>
        <w:tc>
          <w:tcPr>
            <w:tcW w:w="3867" w:type="dxa"/>
            <w:tcBorders>
              <w:top w:val="dotted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</w:t>
            </w:r>
          </w:p>
        </w:tc>
        <w:tc>
          <w:tcPr>
            <w:tcW w:w="1150" w:type="dxa"/>
            <w:tcBorders>
              <w:top w:val="dotted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</w:t>
            </w:r>
          </w:p>
        </w:tc>
      </w:tr>
      <w:tr>
        <w:trPr>
          <w:trHeight w:val="60" w:hRule="atLeast"/>
        </w:trPr>
        <w:tc>
          <w:tcPr>
            <w:tcW w:w="7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 470.3</w:t>
            </w:r>
          </w:p>
        </w:tc>
        <w:tc>
          <w:tcPr>
            <w:tcW w:w="1150" w:type="dxa"/>
            <w:tcBorders>
              <w:top w:val="dotted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8 656.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"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0:23:00Z</cp:lastPrinted>
  <dcterms:modified xsi:type="dcterms:W3CDTF">2022-04-29T11:09:00Z</dcterms:modified>
  <cp:revision>237</cp:revision>
  <dc:subject/>
  <dc:title>Приложение № 2</dc:title>
</cp:coreProperties>
</file>