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к 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лас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хангель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т 29.04.2022  № 10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"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14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лас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хангель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от 24.12.2021 № 60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 и подразделам классификации расходов бюджетов Российской Федерации на осуществление бюджетных инвестиций в объекты капитального строительства муниципальной собственности </w:t>
        <w:br/>
        <w:t xml:space="preserve">Котласского муниципального района и предоставление субсидий бюджетам поселений на софинансирование объектов капитального строительства муниципальной собственности </w:t>
      </w:r>
    </w:p>
    <w:p>
      <w:pPr>
        <w:pStyle w:val="Default"/>
        <w:jc w:val="center"/>
        <w:rPr>
          <w:rFonts w:eastAsia="Times New Roman"/>
          <w:b/>
          <w:b/>
          <w:bCs/>
        </w:rPr>
      </w:pPr>
      <w:r>
        <w:rPr>
          <w:b/>
        </w:rPr>
        <w:t xml:space="preserve">на </w:t>
      </w:r>
      <w:r>
        <w:rPr>
          <w:rFonts w:eastAsia="Times New Roman"/>
          <w:b/>
          <w:bCs/>
        </w:rPr>
        <w:t>2022 год</w:t>
      </w:r>
    </w:p>
    <w:p>
      <w:pPr>
        <w:pStyle w:val="Default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709"/>
        <w:gridCol w:w="4680"/>
        <w:gridCol w:w="992"/>
        <w:gridCol w:w="1405"/>
        <w:gridCol w:w="153"/>
        <w:gridCol w:w="1252"/>
      </w:tblGrid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дел / подразде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правление средс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тыс. руб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чатели и распорядители бюджетных средств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</w:tr>
      <w:tr>
        <w:trPr>
          <w:trHeight w:val="347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I . Программная часть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 02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мунальное хозяйство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униципальная программа «Развитие энергетики и жилищно-коммунального хозяйства Котласского муниципального района Архангельской области»</w:t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газораспределительной сети в дер. Забелинская, дер. Студениха Котласского района Архангель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ИХК администрации Котласского муниципального район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но-сметной документации на реконструкцию, капитальный ремонт, ремонт тепловых сетей и котельного оборудования в дер. Борки Котласского района Архангель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ИХК администрации Котласского муниципального района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04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храна семьи и детства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Муниципальная программа «Управление муниципальным имуществом Котласского муниципального района Архангельской области»</w:t>
            </w:r>
          </w:p>
        </w:tc>
      </w:tr>
      <w:tr>
        <w:trPr>
          <w:trHeight w:val="894" w:hRule="atLeast"/>
        </w:trPr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89,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ИХК администрации Котласского муниципальн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Федеральный,  областной бюджет</w:t>
            </w:r>
          </w:p>
        </w:tc>
      </w:tr>
      <w:tr>
        <w:trPr>
          <w:trHeight w:val="343" w:hRule="atLeast"/>
        </w:trPr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по программ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89,9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рограммная часть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451,8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I . Непрограммная часть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 05</w:t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ругие вопросы в области жилищно-коммунального хозяйства</w:t>
            </w:r>
          </w:p>
        </w:tc>
      </w:tr>
      <w:tr>
        <w:trPr>
          <w:trHeight w:val="54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для строительства и реконструкции (модернизации) объектов питьевого водоснабжения (включая комплекс работ по переоценке запасов питьевых вод, инженерных и археологических изысканий)</w:t>
            </w:r>
          </w:p>
        </w:tc>
      </w:tr>
      <w:tr>
        <w:trPr>
          <w:trHeight w:val="54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ольвычегод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38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ФУ администрации Котлас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</w:tr>
      <w:tr>
        <w:trPr>
          <w:trHeight w:val="54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непрограммная часть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 938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том числе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390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федеральный, 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8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"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47:00Z</dcterms:created>
  <dc:creator>F_ps1</dc:creator>
  <dc:description/>
  <cp:keywords/>
  <dc:language>en-US</dc:language>
  <cp:lastModifiedBy>Валентина Васильевна Тинякова</cp:lastModifiedBy>
  <cp:lastPrinted>2022-02-10T16:57:00Z</cp:lastPrinted>
  <dcterms:modified xsi:type="dcterms:W3CDTF">2022-04-29T11:09:00Z</dcterms:modified>
  <cp:revision>50</cp:revision>
  <dc:subject/>
  <dc:title/>
</cp:coreProperties>
</file>