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  решению Собрания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т 29.04.2022  № 107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7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т 24.12.2021 № 60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Распределение межбюджетных трансфертов из бюджета МО "Котласский муниципальный район" бюджетам поселений на 2022 год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1"/>
        <w:gridCol w:w="498"/>
        <w:gridCol w:w="448"/>
        <w:gridCol w:w="514"/>
        <w:gridCol w:w="366"/>
        <w:gridCol w:w="204"/>
        <w:gridCol w:w="401"/>
        <w:gridCol w:w="633"/>
        <w:gridCol w:w="511"/>
        <w:gridCol w:w="1324"/>
      </w:tblGrid>
      <w:tr>
        <w:trPr>
          <w:trHeight w:val="540" w:hRule="atLeast"/>
        </w:trPr>
        <w:tc>
          <w:tcPr>
            <w:tcW w:w="451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- ва</w:t>
            </w:r>
          </w:p>
        </w:tc>
        <w:tc>
          <w:tcPr>
            <w:tcW w:w="44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51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604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1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32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540" w:hRule="atLeast"/>
        </w:trPr>
        <w:tc>
          <w:tcPr>
            <w:tcW w:w="451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8086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 администрации Котласского муниципальн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 907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 111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79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84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84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84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S84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ЦИОНАЛЬНАЯ ОБОР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 вневойсковая подготовк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8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Непрограммные расходы в области национальной экономик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21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1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1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321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6 805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66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41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района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4 541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 050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6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S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S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748S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S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7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S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25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3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Нераспределенные бюджетные ассигнова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48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 области жилищно-коммунального хозяйств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7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7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7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0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4 452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951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151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0.6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 375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 614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 035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1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 117.3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офинансирование вопросов местного значе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, за исключением субсидий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Муниципальное образование "Приводи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 395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Муниципальное образование "Сольвычегод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 393.0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 108.5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Муниципальное образование "Шипицын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23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 598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1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2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4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39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9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511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Муниципальное образование "Черемушское"</w:t>
            </w:r>
          </w:p>
        </w:tc>
        <w:tc>
          <w:tcPr>
            <w:tcW w:w="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90</w:t>
            </w:r>
          </w:p>
        </w:tc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</w:t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5</w:t>
            </w:r>
          </w:p>
        </w:tc>
        <w:tc>
          <w:tcPr>
            <w:tcW w:w="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0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397</w:t>
            </w:r>
          </w:p>
        </w:tc>
        <w:tc>
          <w:tcPr>
            <w:tcW w:w="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8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:</w:t>
            </w:r>
          </w:p>
        </w:tc>
        <w:tc>
          <w:tcPr>
            <w:tcW w:w="1324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 907.8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7:00Z</dcterms:created>
  <dc:creator>F_ps1</dc:creator>
  <dc:description/>
  <cp:keywords/>
  <dc:language>en-US</dc:language>
  <cp:lastModifiedBy>Валентина Васильевна Тинякова</cp:lastModifiedBy>
  <cp:lastPrinted>2016-12-27T09:04:00Z</cp:lastPrinted>
  <dcterms:modified xsi:type="dcterms:W3CDTF">2022-04-29T11:10:00Z</dcterms:modified>
  <cp:revision>65</cp:revision>
  <dc:subject/>
  <dc:title/>
</cp:coreProperties>
</file>