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ab/>
        <w:t>к  решению Собрания депутатов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29.04.2022  № 107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Приложение № 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4.12.2021  № 60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тыс.руб</w:t>
      </w:r>
      <w:r>
        <w:rPr/>
        <w:t>.</w:t>
      </w:r>
    </w:p>
    <w:tbl>
      <w:tblPr>
        <w:tblW w:w="9410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5"/>
        <w:gridCol w:w="384"/>
        <w:gridCol w:w="198"/>
        <w:gridCol w:w="388"/>
        <w:gridCol w:w="696"/>
        <w:gridCol w:w="499"/>
        <w:gridCol w:w="1119"/>
        <w:gridCol w:w="1161"/>
      </w:tblGrid>
      <w:tr>
        <w:trPr>
          <w:trHeight w:val="225" w:hRule="atLeast"/>
        </w:trPr>
        <w:tc>
          <w:tcPr>
            <w:tcW w:w="4965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499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-</w:t>
              <w:br/>
              <w:t>хода</w:t>
            </w:r>
          </w:p>
        </w:tc>
        <w:tc>
          <w:tcPr>
            <w:tcW w:w="1119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61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225" w:hRule="atLeast"/>
        </w:trPr>
        <w:tc>
          <w:tcPr>
            <w:tcW w:w="4965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028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72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аемые расход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28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372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 КОТЛАССКОГО МУНИЦИПАЛЬНОГО РАЙОН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 895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 962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образования на территории Котласского муниципального района Архангельской области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8 807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5 668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635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761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635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61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3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 635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 761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635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61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по финансовому обеспечению оплаты стоимости набора продуктов питания в оздоровительных лагерях с дневным пребыванием детей в каникулярное врем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3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3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3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3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3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153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073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3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3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597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480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97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480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 597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 480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97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480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 348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 489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 348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 489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1 348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4 489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 348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 489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58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42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58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42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958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042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58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42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34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727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79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265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 879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 265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4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96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34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4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62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62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 796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 697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796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697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5 796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5 697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796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697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проезд к месту отдыха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94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94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94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94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994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994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94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94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910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880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910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880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 910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 880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910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880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 711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 741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711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741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 711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 741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711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741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9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339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197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339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197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9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 339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 197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339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197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1 633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68.1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58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58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21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56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 921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156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21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56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3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 иные социальные выплаты гражданам, кроме публичных нормативных обязательст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30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320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879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20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79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30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 320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 879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20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79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75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 724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75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724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75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6 724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75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724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епление материально-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65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65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00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00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68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68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8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8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69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9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9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30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20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916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276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16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76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916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 276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16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76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13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43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73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00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892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014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52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7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 форме 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2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 форме субсидии автоном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некоммерческим организациям (за исключением государственных (муниципальных) учреждений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2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 — производителям товаров, работ,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3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культуры и туризма на территории Котласского района Архангельской области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 304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 974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7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1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97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1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 496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 482.3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496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482.3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 496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 482.3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496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482.3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230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225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230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225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 230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 225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230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225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72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72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72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72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672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672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72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72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519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9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519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5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5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9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7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7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19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184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9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84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519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184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9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84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Укрепление общественного здоровья населения Котласского района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укрепления общественного здоровья населения Котласского район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4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субъектов малого и среднего предпринимательства на территории Котласского муниципального района Архангельской области»</w:t>
              <w:b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6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обеспечения поселений и жителей городских округов услугами торговл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2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6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 — производителям товаров, работ,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4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2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86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возмещение недополученных доходов и (или) возмещение фактически понесенных затрат в связи с производством (реализацией) товаров, выполнением работ, оказанием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Управление муниципальными финансами и муниципальным долгом Котласского муниципального района Архангельской области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 502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 579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1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82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45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82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45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82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45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90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90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90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90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таци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190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190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 выравнивание бюджетной обеспеченно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 190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90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9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243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05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51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74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 51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 874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954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2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00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84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31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31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7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262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45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62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45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62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45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8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602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671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02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671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таци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 602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 671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 выравнивание бюджетной обеспеченно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02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671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на осуществление переданных полномочий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9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8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8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на осуществление переданных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9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ежбюджетные трансферты на осуществление переданных полномочий по осуществлению мер по противодействию коррупции в границах поселен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9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на осуществление переданных полномочий по организации в границах поселения водоснабжения населения, в части организации подвоза питьевой воды в соответствии с правилами холодного водоснабжения и водоотведен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9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физической культуры, спорта, патриотическое воспитание и повышение эффективности реализации молодежной политики в Котласском муниципальном районе Архангельской области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в области физической культуры и спорт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 исключением фонда оплаты труда государственных (муниципальных) органов, лицам, привлекаемым согласно законодательству для выполнения отдельных полномочи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реализации молодежной политики в муниципальных образованиях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5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5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 Котласского муниципального района Архангельской области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 230.1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КХ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8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 488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488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3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748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9 488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488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Ф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8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35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35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3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748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735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35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Управление муниципальным имуществом Котласского муниципального района Архангельской области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737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278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ластной бюджет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55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 объекты государственной (муниципальной) собственно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55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ные инвестици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755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55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выплаты по обязательствам муниципального район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6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3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803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89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4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лата налогов, сборов и иных платеже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.1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08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21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21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 объекты государственной (муниципальной) собственно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08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1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1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ные инвестици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08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921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921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08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1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1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земельных отношений на территории Котласского муниципального района Архангельской области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6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6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выплаты по обязательствам муниципального район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46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46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района Архангельской области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850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 715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доро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389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425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89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425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 389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 425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89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425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доро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34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89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4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89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134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189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94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49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 (освещение) автомобильных дорог в населенных пунктах на территории МО "Черёмушское"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7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2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62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77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762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62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района Архангельской обла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30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3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12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211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27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2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11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27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12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211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327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2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27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2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95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терроризма и экстремизма, а также минимизация и (или) ликвидация последствий их проявлений на территории Котласского муниципального района Архангельской области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4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Социальная поддержка населения в Котласском муниципальном районе Архангельской области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67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67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я за выслугу лет лицам, замещавшим на постоянной основе муниципальные должности в органах местного самоуправления Котласский муниципальный район Архангельской области  и лицам, замещавшим должности муниципальной службы в органах местного самоуправления Котласский муниципальный район Архангельской области</w:t>
              <w:b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0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6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6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 пенсия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азание материальной помощи Почетным гражданам Котласского район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7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азание адресной социальной помощи по проезду в лечебные учреждения за пределами г.Котласа, г.Коряжмы, и Котласского район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0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лата проезда жителей Котласского района для амбулаторного обследования, консультаций, стационарного лечения специалистами  ЛПУ г.г. Котлас, Коряжма и г.Сольвычегодск по направлениям учреждений здравоохранения, расположенных на территории Котласского район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1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1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территориального общественного самоуправления, поддержка социально ориентированных некоммерческих организаций и развитие добровольчества в Котласском муниципальном районе Архангельской области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3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территориального общественного самоуправления в Архангельской обла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4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3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4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4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правонарушений на территории Котласского муниципального района Архангельской области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4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Комплексное развитие сельских территорий муниципального образования «Котласский муниципальный район» на 2020-2025 годы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57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7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57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 приобретение жиль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7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Улучшение условий и охраны труда на территории Котласского муниципального района Архангельской области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4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7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в сфере охраны труд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.3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6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60.3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улучшения условий и охраны труд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4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Защита населения и территорий Котласского муниципального района Архангельской област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9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9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защиты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5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5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29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29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546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321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содержание органов местного самоуправления и казенных учреждени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 391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 14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Главы Котласского муниципального района Архангельской обла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32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09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32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9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932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009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4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43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Собрания депутатов Котласского муниципального района Архангельской обла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36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17.3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60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1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260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341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9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85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 исключением фонда оплаты труда государственных (муниципальных) органов, лицам, привлекаемым согласно законодательству для выполнения отдельных полномочи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.3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5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5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Контрольно-ревизионной комиссии Котласского муниципального района Архангельской обла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83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96.1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8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21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008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121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71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58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4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4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 839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 318.6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05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530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 05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 530.9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396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53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80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80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75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918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31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31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731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731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31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31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лата налогов, сборов и иных платеже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6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6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212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450.3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16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54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казенных учреждени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 216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 454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71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54.1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по оплате труда работников и иные выплаты работникам учреждени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0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35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71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71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 871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 871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82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82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88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88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лата налогов, сборов и иных платеже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4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4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 имущество организаций и земельного налог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муниципального образования "Котласский муниципальный район"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средства для финансового обеспечения расходов на софинансирование мероприятий государственных программ Архангельской обла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7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программные расходы в области общегосударственных вопрос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68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62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комиссий по делам несовершеннолетних и защите их прав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9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29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83.3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96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50.3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396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450.3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6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7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3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3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2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области жилищно-коммунального хозяйства (в т.ч. погашение просроченной кредиторской задолженности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7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93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03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3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3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37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503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503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3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3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89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37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389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идированные субсиди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89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1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1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4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4.1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 пользу граждан в целях их социального обеспечен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1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9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40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62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58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80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158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280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31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5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.4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2.0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5</w:t>
            </w:r>
          </w:p>
        </w:tc>
      </w:tr>
      <w:tr>
        <w:trPr>
          <w:trHeight w:val="60" w:hRule="atLeast"/>
        </w:trPr>
        <w:tc>
          <w:tcPr>
            <w:tcW w:w="496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</w:t>
            </w:r>
          </w:p>
        </w:tc>
      </w:tr>
      <w:tr>
        <w:trPr>
          <w:trHeight w:val="60" w:hRule="atLeast"/>
        </w:trPr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 470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8 656.7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sz w:val="20"/>
          <w:szCs w:val="20"/>
        </w:rPr>
        <w:t>"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21-02-12T10:23:00Z</cp:lastPrinted>
  <dcterms:modified xsi:type="dcterms:W3CDTF">2022-04-29T11:07:00Z</dcterms:modified>
  <cp:revision>63</cp:revision>
  <dc:subject/>
  <dc:title>Приложение № 2</dc:title>
</cp:coreProperties>
</file>