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ab/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.03.2022  №     </w:t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Приложение № 1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4.12.2021  № 60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ов Российской Федерации на 2022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41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7"/>
        <w:gridCol w:w="746"/>
        <w:gridCol w:w="1437"/>
      </w:tblGrid>
      <w:tr>
        <w:trPr>
          <w:tblHeader w:val="true"/>
          <w:trHeight w:val="225" w:hRule="atLeast"/>
        </w:trPr>
        <w:tc>
          <w:tcPr>
            <w:tcW w:w="7227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46" w:type="dxa"/>
            <w:vMerge w:val="restart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- раздел</w:t>
            </w:r>
          </w:p>
        </w:tc>
        <w:tc>
          <w:tcPr>
            <w:tcW w:w="1437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  <w:br/>
              <w:t>тыс.руб.</w:t>
            </w:r>
          </w:p>
        </w:tc>
      </w:tr>
      <w:tr>
        <w:trPr>
          <w:tblHeader w:val="true"/>
          <w:trHeight w:val="750" w:hRule="atLeast"/>
        </w:trPr>
        <w:tc>
          <w:tcPr>
            <w:tcW w:w="7227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 129.8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 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8.3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 представительных органов муниципальных образова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95.1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285.1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pacing w:lineRule="atLeast" w:line="193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851.7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.4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546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 вневойсковая подготов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.4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национальной безопасности и правоохранительной деятель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8 048.9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4.9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 815.4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национальной экономи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71.7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148.5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670.6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39.1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жилищно-коммунального хозяйств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531.6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охраны окружающей сре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531.6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 916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565.8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 564.1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705.8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7.1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73.2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 410.4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850.4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культуры, кинематограф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746.2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5.2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 детств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97.8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социальной полити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76.2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 муниципального долг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 452.0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 выравнивание бюджетной обеспеченности субъектов Российской Федерации и муниципальных образова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005.5</w:t>
            </w:r>
          </w:p>
        </w:tc>
      </w:tr>
      <w:tr>
        <w:trPr>
          <w:trHeight w:val="60" w:hRule="atLeast"/>
        </w:trPr>
        <w:tc>
          <w:tcPr>
            <w:tcW w:w="7227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446.5</w:t>
            </w:r>
          </w:p>
        </w:tc>
      </w:tr>
      <w:tr>
        <w:trPr>
          <w:trHeight w:val="60" w:hRule="atLeast"/>
        </w:trPr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color w:val="000000"/>
              </w:rPr>
              <w:t>1 009 599.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Татьяна Валентиновна Доровская</cp:lastModifiedBy>
  <cp:lastPrinted>2021-02-12T10:23:00Z</cp:lastPrinted>
  <dcterms:modified xsi:type="dcterms:W3CDTF">2022-03-02T13:52:00Z</dcterms:modified>
  <cp:revision>151</cp:revision>
  <dc:subject/>
  <dc:title>Приложение № 2</dc:title>
</cp:coreProperties>
</file>