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drawing>
          <wp:inline distT="0" distB="0" distL="0" distR="0">
            <wp:extent cx="594360" cy="716280"/>
            <wp:effectExtent l="0" t="0" r="0" b="0"/>
            <wp:docPr id="1" name="Котласский район (проект-2009) одноцвет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тласский район (проект-2009) одноцвет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ТЛАССКИЙ МУНИЦИПАЛЬНЫЙ РАЙОН АРХАНГЕЛЬСКОЙ ОБЛАСТИ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двенадцатая сессия седьм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5 марта 2022 года                                           </w:t>
        <w:tab/>
        <w:tab/>
        <w:tab/>
        <w:t xml:space="preserve">   </w:t>
        <w:tab/>
        <w:t xml:space="preserve">                    № 97</w:t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right="4535" w:hanging="0"/>
        <w:rPr/>
      </w:pPr>
      <w:r>
        <w:rPr/>
        <w:t>Отчет ОМВД России «Котласский» об итогах деятельности за 2021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6"/>
        <w:jc w:val="both"/>
        <w:rPr/>
      </w:pPr>
      <w:r>
        <w:rPr/>
        <w:t>Руководствуясь статьей 8 Федерального закона от 07.02.2011 № 3-ФЗ «О полиции», заслушав и обсудив отчет ОМВД России «Котласский» об итогах деятельности за 2021 год, Собрание депутатов Котласского муниципального района Архангельской области РЕШИЛО:</w:t>
      </w:r>
    </w:p>
    <w:p>
      <w:pPr>
        <w:pStyle w:val="Normal"/>
        <w:ind w:firstLine="546"/>
        <w:jc w:val="both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информацию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spacing w:lineRule="auto" w:line="276"/>
        <w:jc w:val="both"/>
        <w:rPr/>
      </w:pPr>
      <w:r>
        <w:rPr>
          <w:b w:val="false"/>
          <w:sz w:val="24"/>
          <w:szCs w:val="24"/>
        </w:rPr>
        <w:t xml:space="preserve">Председатель Собрания депутатов </w:t>
        <w:tab/>
        <w:tab/>
        <w:tab/>
      </w:r>
      <w:r>
        <w:rPr>
          <w:b w:val="false"/>
          <w:sz w:val="24"/>
          <w:szCs w:val="24"/>
          <w:lang w:val="ru-RU"/>
        </w:rPr>
        <w:t xml:space="preserve">                                      Н.Г. Панфилова</w:t>
      </w:r>
    </w:p>
    <w:p>
      <w:pPr>
        <w:pStyle w:val="Heading"/>
        <w:spacing w:lineRule="auto" w:line="27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76"/>
        <w:rPr/>
      </w:pPr>
      <w:r>
        <w:rPr/>
        <w:t>АНАЛИЗ ОПЕРАТИВНОЙ ОБСТАНОВКИ</w:t>
      </w:r>
    </w:p>
    <w:p>
      <w:pPr>
        <w:pStyle w:val="TextBody"/>
        <w:spacing w:lineRule="auto" w:line="276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на территории ОМВД России «Котласский»  </w:t>
      </w:r>
    </w:p>
    <w:p>
      <w:pPr>
        <w:pStyle w:val="Heading5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 2021 год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I. СОЦИАЛЬНО-ЭКОНОМИЧЕСКАЯ ОБСТАНОВКА</w:t>
      </w:r>
    </w:p>
    <w:p>
      <w:pPr>
        <w:pStyle w:val="Normal"/>
        <w:ind w:firstLine="7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щая информация</w:t>
      </w:r>
    </w:p>
    <w:p>
      <w:pPr>
        <w:pStyle w:val="Normal"/>
        <w:ind w:firstLine="7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В территорию обслуживания МО МВД России «Котласский»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sz w:val="28"/>
        </w:rPr>
        <w:t xml:space="preserve"> входит 3 муниципальных образования (ГО «Котлас», МО «Котласский муниципальный район», ГО «Город Коряжма»). Общая площадь обслуживаемой территории составляет 6392,1 кв. км, протяженность с севера на юг – 140 км, с запада на восток – 100 км, количество проживающего населения составляет 130,1 тыс. человек. Протяженность автомобильных дорог составляет 820,9 км, в том числе: областного значения – 407,3 км; местного значения – 413,6 км; в населенных пунктах – 214,0 км. На территории района расположены бассейны рек Большая Северная Двина, Малая Северная Двина, Вычегда. </w:t>
      </w:r>
    </w:p>
    <w:p>
      <w:pPr>
        <w:pStyle w:val="211"/>
        <w:spacing w:lineRule="auto" w:line="240"/>
        <w:ind w:firstLine="567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211"/>
        <w:spacing w:lineRule="auto" w:line="24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28"/>
        </w:rPr>
        <w:t>. КРИМИНАЛЬНАЯ СИТУАЦ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/>
          <w:b/>
          <w:i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ая обстановка за 2021 год характеризуется незначительным снижением количества зарегистрированных преступлений, всего зарегистрированы 1949 преступлений, что на 2,8% меньше, чем в 2020 году (снижение с 2005 до 1949; область снижение на 10,9%), из них 893 преступлений (рост на 0,7%, с 887 до 893; область снижение на 13,5%) следствие по которым обязательно и 1056 (снижение на 5,5%, с 1118 до 1056; область снижение на 8,2%) следствие по которым необязательно. Уровень преступности снизился со 155 до 151,5 преступлений на 10 тыс. населения (область - 156,1). При этом рост на 6,8% (с 556 до 594) общего количества зарегистрированных преступлений отмечается на территории обслуживания ОП по г. Коряжме, который обусловлен ростом таких составов как: - умышленных причинений тяжкого вреда здоровью  на 40,0% (с 5 до 7; область снижение на 27,1%);  - грабежей на 18,2% (с 11 до 13; область снижение на 17,9%);  - мошенничеств на 16,1% (с 93 до 108; область снижение на 11,4%);  - фактов вымогательства в 2,0 раза (с 4 до 8; область снижение на 11%);  - поджогов в 2,0 раза (с 1 до 2; область снижение на 29,8%). </w:t>
      </w:r>
    </w:p>
    <w:p>
      <w:pPr>
        <w:pStyle w:val="32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b w:val="false"/>
          <w:b w:val="false"/>
          <w:color w:val="FF0000"/>
          <w:sz w:val="10"/>
          <w:szCs w:val="10"/>
        </w:rPr>
      </w:pPr>
      <w:r>
        <w:rPr>
          <w:b w:val="false"/>
          <w:color w:val="FF0000"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2268"/>
        <w:gridCol w:w="1984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рритория обслужи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 преступле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инамика 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декабрь</w:t>
            </w:r>
            <w:r>
              <w:rPr>
                <w:b w:val="false"/>
                <w:sz w:val="24"/>
              </w:rPr>
              <w:t xml:space="preserve"> 20</w:t>
            </w:r>
            <w:r>
              <w:rPr>
                <w:b w:val="false"/>
                <w:sz w:val="24"/>
                <w:lang w:val="ru-RU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декабрь</w:t>
            </w:r>
            <w:r>
              <w:rPr>
                <w:b w:val="false"/>
                <w:sz w:val="24"/>
              </w:rPr>
              <w:t xml:space="preserve"> 20</w:t>
            </w:r>
            <w:r>
              <w:rPr>
                <w:b w:val="false"/>
                <w:sz w:val="24"/>
                <w:lang w:val="ru-RU"/>
              </w:rPr>
              <w:t>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МВД «Котлас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тласский р-н г.Кот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6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Коряж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6,8</w:t>
            </w:r>
          </w:p>
        </w:tc>
      </w:tr>
    </w:tbl>
    <w:p>
      <w:pPr>
        <w:pStyle w:val="Normal"/>
        <w:ind w:firstLine="851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регистрированных тяжких и особо тяжких преступлений сократилось на 0,9% (с 539 до 534; область снижение на 12,4%), уровень тяжкой и особо тяжкой преступности в пересчете на 10 тысяч населения сократился с 41,7 до 41,5 (область - 43,4).  При этом снижение количества зарегистрированных тяжких и особо тяжких преступлений отмечается на всей территории обслуживания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2268"/>
        <w:gridCol w:w="1984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рритория обслужи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яжкие и особо тяжкие преступ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инамика 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декабрь</w:t>
            </w:r>
            <w:r>
              <w:rPr>
                <w:b w:val="false"/>
                <w:sz w:val="24"/>
              </w:rPr>
              <w:t xml:space="preserve"> 20</w:t>
            </w:r>
            <w:r>
              <w:rPr>
                <w:b w:val="false"/>
                <w:sz w:val="24"/>
                <w:lang w:val="ru-RU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декабрь</w:t>
            </w:r>
            <w:r>
              <w:rPr>
                <w:b w:val="false"/>
                <w:sz w:val="24"/>
              </w:rPr>
              <w:t xml:space="preserve"> 20</w:t>
            </w:r>
            <w:r>
              <w:rPr>
                <w:b w:val="false"/>
                <w:sz w:val="24"/>
                <w:lang w:val="ru-RU"/>
              </w:rPr>
              <w:t>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МВД «Котлас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0,9</w:t>
            </w:r>
          </w:p>
        </w:tc>
      </w:tr>
      <w:tr>
        <w:trPr>
          <w:trHeight w:val="2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тласский р-н г.Кот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0,2</w:t>
            </w:r>
          </w:p>
        </w:tc>
      </w:tr>
      <w:tr>
        <w:trPr>
          <w:trHeight w:val="2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Коряж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2,9</w:t>
            </w:r>
          </w:p>
        </w:tc>
      </w:tr>
    </w:tbl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Характеристика преступности по составам 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труктуре преступности в целом по ОМВД в отчетном периоде меньше совершено: - убийств на 16,7% (с 12 до 10; область рост на 13,2%);  - умышленных причинений тяжкого вреда здоровью на 19,0% (с 21 до 17; область снижение на 27,1%);  - фактов вымогательства на 12,0% (с 25 до 22; область снижение на 11%);  - краж на 14,0% (с 734 до 631; область снижение на 15,5%);  - поджогов на 33,3% (с 15 до 10; область снижение на 29,8%);  - угонов автотранспорта на 29,6% (с 27 до 19; область снижение на 19,4%). 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Увеличилось количество совершенных: - изнасилований в 2,7 раза (с 3 до 8; область рост на 10,7%);  - разбоев в 4,0 раза (с 2 до 8; область снижение на 32,4%);  - грабежей на 4,5% (с 44 до 46; область снижение на 17,9%);  - мошенничеств на 3,1% (с 320 до 330; область снижение на 11,4%)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ходе мер принимаемых подразделениями ОМВД, по обеспечению охраны общественного порядка и борьбы с преступностью, удалось добиться снижения количества преступлений совершенных в общественных местах в целом по всему ОМВД - по итогам работы за 2021 год, их общее количество сократилось на 19,0% (с 437 до 354, область снижение на 15,6%), а количество преступлений совершенных на улицах сократилось на 4,3% (с 254 до 243; область снижение на 7,8%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нижения общего количества преступлений совершенных на улицах и общественных местах удалось добиться на территории обслуживания г. Котласа и Котласского района. На территории г. Коряжмы зарегистрирован рост количества преступлений в общественных местах на 1,9% (с 105 до 107) который обусловлен ростом таких составов как: - грабеж (с 8 до 9); - преступления в сфере НОН (с 1 до 3). По итогам работы за 2021 год количество преступлений совершенных на улицах г. Коряжмы увеличилось на 33,9% (с 59 до 79) и обусловлен ростом таких составов как: - разбой (с 0 до 1); - грабеж (с 0 до 3); - мошенничество (с 1 до 2);- кражи (с 13 до 24); - нарушения ПДД (с 1 до 3); - преступления в сфере НОН (с 2 до 6)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рритория обслужи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общественных местах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ом числе на улицах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1</w:t>
            </w:r>
            <w:r>
              <w:rPr>
                <w:b w:val="false"/>
                <w:sz w:val="24"/>
                <w:lang w:val="ru-RU"/>
              </w:rPr>
              <w:t>2</w:t>
            </w:r>
            <w:r>
              <w:rPr>
                <w:b w:val="false"/>
                <w:sz w:val="24"/>
              </w:rPr>
              <w:t xml:space="preserve"> мес. 20</w:t>
            </w:r>
            <w:r>
              <w:rPr>
                <w:b w:val="false"/>
                <w:sz w:val="24"/>
                <w:lang w:val="ru-RU"/>
              </w:rPr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1</w:t>
            </w:r>
            <w:r>
              <w:rPr>
                <w:b w:val="false"/>
                <w:sz w:val="24"/>
                <w:lang w:val="ru-RU"/>
              </w:rPr>
              <w:t>2</w:t>
            </w:r>
            <w:r>
              <w:rPr>
                <w:b w:val="false"/>
                <w:sz w:val="24"/>
              </w:rPr>
              <w:t xml:space="preserve"> мес. 20</w:t>
            </w:r>
            <w:r>
              <w:rPr>
                <w:b w:val="false"/>
                <w:sz w:val="24"/>
                <w:lang w:val="ru-RU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1</w:t>
            </w:r>
            <w:r>
              <w:rPr>
                <w:b w:val="false"/>
                <w:sz w:val="24"/>
                <w:lang w:val="ru-RU"/>
              </w:rPr>
              <w:t>2</w:t>
            </w:r>
            <w:r>
              <w:rPr>
                <w:b w:val="false"/>
                <w:sz w:val="24"/>
              </w:rPr>
              <w:t xml:space="preserve"> мес. 20</w:t>
            </w:r>
            <w:r>
              <w:rPr>
                <w:b w:val="false"/>
                <w:sz w:val="24"/>
                <w:lang w:val="ru-RU"/>
              </w:rPr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1</w:t>
            </w:r>
            <w:r>
              <w:rPr>
                <w:b w:val="false"/>
                <w:sz w:val="24"/>
                <w:lang w:val="ru-RU"/>
              </w:rPr>
              <w:t>2</w:t>
            </w:r>
            <w:r>
              <w:rPr>
                <w:b w:val="false"/>
                <w:sz w:val="24"/>
              </w:rPr>
              <w:t xml:space="preserve"> мес. 20</w:t>
            </w:r>
            <w:r>
              <w:rPr>
                <w:b w:val="false"/>
                <w:sz w:val="24"/>
                <w:lang w:val="ru-RU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</w:tr>
      <w:tr>
        <w:trPr>
          <w:trHeight w:val="2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МВД «Котласский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1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4,3</w:t>
            </w:r>
          </w:p>
        </w:tc>
      </w:tr>
      <w:tr>
        <w:trPr>
          <w:trHeight w:val="2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тласский р-н г.Котла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25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15,9</w:t>
            </w:r>
          </w:p>
        </w:tc>
      </w:tr>
      <w:tr>
        <w:trPr>
          <w:trHeight w:val="2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Коряжм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1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33,9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</w:rPr>
        <w:t>В целом по ОМВД возросло число совершённых на улицах: - мошенничеств  (в 2 раза; с 2 до 4).</w:t>
        <w:tab/>
        <w:t>В то же время уменьшилось число зарегистрированных умышленных причинений тяжкого вреда здоровью  (на 50%; с 2 до 1); - грабежей  (на 9,1%; с 11 до 10); - краж  (на 7,4%; с 68 до 63); - поджогов  (на 50%; с 6 до 3); - угонов автотранспорта   (на 26,1%; с 23 до 17).</w:t>
      </w:r>
    </w:p>
    <w:p>
      <w:pPr>
        <w:pStyle w:val="Normal"/>
        <w:ind w:firstLine="708"/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ая характеристика преступности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личество преступлений, совершенных несовершеннолетними сократилось на 51,5% (с 101 до 49, область снижение на 20,3%), удельный вес таких преступлений сократился на 3,3% (с 8,1% до 4,8%, область – 4,8%) при этом следует отметить, что снижение подростковой преступности отмечается на всей территории обслуживания. Вместе с тем, и</w:t>
      </w:r>
      <w:r>
        <w:rPr>
          <w:sz w:val="28"/>
        </w:rPr>
        <w:t>з числа преступлений, оконченных производством, в целом по ОМВД возросло количество совершённых несовершеннолетними: - разбоев (с 0 до 2); - мошенничеств (с 0 до 1); - фактов вымогательства (с 0 до 1);  а сократилось количество: -  грабежей  (на 50%; с 4 до 2); - краж  (на 51,9%; с 52 до 25); - угонов автотранспорта   (на 76,9%; с 13 до 3); - связанных с незаконным оборотом наркотиков  (на 60,9%; с 23 до 9).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2268"/>
        <w:gridCol w:w="1984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Территория обслужи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овершено преступлений несовершеннолетни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Динамика 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%</w:t>
            </w:r>
          </w:p>
        </w:tc>
      </w:tr>
      <w:tr>
        <w:trPr>
          <w:trHeight w:val="35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2 месяцев 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2 месяцев 20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ОМВД «Котлас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51,5</w:t>
            </w:r>
          </w:p>
        </w:tc>
      </w:tr>
      <w:tr>
        <w:trPr>
          <w:trHeight w:val="2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Котласский р-н г.Кот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48,8</w:t>
            </w:r>
          </w:p>
        </w:tc>
      </w:tr>
      <w:tr>
        <w:trPr>
          <w:trHeight w:val="2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г.Коряж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61,9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Количество преступлений, совершенных в состоянии опьянения сократилось на 27,4% (с 514 до 373, область снижение на 17,6%). Следует отметить, что снижение количества преступлений, совершенных в состоянии алкогольного опьянения, отмечается на всей территории обслуживания. Вместе с тем, и</w:t>
      </w:r>
      <w:r>
        <w:rPr>
          <w:sz w:val="28"/>
        </w:rPr>
        <w:t>з числа преступлений, оконченных производством, в целом по ОМВД, совершённых лицами в состоянии опьянения, возросло количество совершённых: - убийств  (на 10%; с 10 до 11); - изнасилований  (в 4 раза; с 2 до 8); - разбоев  (в 4 раза; с 1 до 4); а сократилось грабежей  (на 35%; с 40 до 26); - мошенничеств  (на 44,4%; с 9 до 5); - краж  (на 27,3%; со 143 до 104); - поджогов  (на 66,7%; с 3 до 1); - угонов автотранспорта   (на 47,6%; с 21 до 11).</w:t>
      </w:r>
    </w:p>
    <w:p>
      <w:pPr>
        <w:pStyle w:val="Normal"/>
        <w:ind w:firstLine="708"/>
        <w:jc w:val="both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2268"/>
        <w:gridCol w:w="1984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Территория обслужи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овершено преступлений в состоянии опьян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Динамика 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%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2 месяцев 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2 месяцев 20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ОМВД «Котлас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27,4</w:t>
            </w:r>
          </w:p>
        </w:tc>
      </w:tr>
      <w:tr>
        <w:trPr>
          <w:trHeight w:val="2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Котласский р-н г.Кот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26,0</w:t>
            </w:r>
          </w:p>
        </w:tc>
      </w:tr>
      <w:tr>
        <w:trPr>
          <w:trHeight w:val="2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г.Коряж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32,0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Количество преступлений, совершенных лицами, ранее совершавшими преступления сократилось на 17,9 % (с 836 до 686, область снижение на 8,8%), при этом количество таких преступлений сократилось на всей территории обслуживания. В целом по ОМВД л</w:t>
      </w:r>
      <w:r>
        <w:rPr>
          <w:sz w:val="28"/>
        </w:rPr>
        <w:t>ицами, ранее совершавшими преступления, больше совершено (из числа оконченных производством): - убийств  (в 2 раза; с 4 до 8); - умышленных причинений тяжкого вреда здоровью  (на 66,7%; с 9 до 15); - изнасилований  (в 2 раза; с 2 до 4); - разбоев  (в 2 раза; с 3 до 6); - связанных с незаконным оборотом наркотиков  (на 2,5%; с 40 до 41); а сократилось количество: - грабежей  (на 17,9%; с 39 до 32); - мошенничеств  (на 28,6%; с 42 до 30); - фактов вымогательства  (на 66,7%; с 9 до 3);  - краж  (на 28,5%; с 239 до 171);  - поджогов  (на 88,9%; с 9 до 1); - связанных с незаконным оборотом оружия  (на 25%; с 4 до 3); - угонов автотранспорта   (на 15,8%; с 19 до 16).</w:t>
      </w:r>
    </w:p>
    <w:p>
      <w:pPr>
        <w:pStyle w:val="32"/>
        <w:tabs>
          <w:tab w:val="clear" w:pos="708"/>
          <w:tab w:val="left" w:pos="0" w:leader="none"/>
        </w:tabs>
        <w:ind w:firstLine="567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2268"/>
        <w:gridCol w:w="1984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Территория обслужи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овершено преступлений лицами ранее совершавшими преступ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Динамика 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%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2 месяцев 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2 месяцев 20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ОМВД «Котлас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6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8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17,9</w:t>
            </w:r>
          </w:p>
        </w:tc>
      </w:tr>
      <w:tr>
        <w:trPr>
          <w:trHeight w:val="2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Котласский р-н г.Кот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21,3</w:t>
            </w:r>
          </w:p>
        </w:tc>
      </w:tr>
      <w:tr>
        <w:trPr>
          <w:trHeight w:val="2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г.Коряж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9,6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color w:val="FF0000"/>
          <w:sz w:val="10"/>
          <w:szCs w:val="10"/>
          <w:lang w:val="en-US"/>
        </w:rPr>
      </w:pPr>
      <w:r>
        <w:rPr>
          <w:color w:val="FF0000"/>
          <w:sz w:val="10"/>
          <w:szCs w:val="10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реступлений, совершенных группами сократилось на 33,6% (со 152 до 101, область снижение на 14,1%), при этом снижение данных преступлений отмечается на территории г. Котласа и Котласского района, а рост зарегистрирован на территории г. Коряжма, который обусловлен ростом таких составов как: - преступления в сфере НОН (с 3 до 11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месте с тем, в целом по ОМВД в</w:t>
      </w:r>
      <w:r>
        <w:rPr>
          <w:sz w:val="28"/>
        </w:rPr>
        <w:t>озросло количество совершённых в группах (из числа оконченных производством): - убийств (с 0 до 1), а сократилось грабежей  (на 75%; с 4 до 1); - фактов вымогательства  (на 75%; с 4 до 1); - краж  (на 24,6%; с 65 до 49); - угонов автотранспорта   (на 75%; с 12 до 3); - связанных с незаконным оборотом наркотиков  (на 42,3%; с 52 до 30)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2268"/>
        <w:gridCol w:w="1984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Территория обслужи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овершено преступлений в группа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Динамика 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%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2 месяцев 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2 месяцев 20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ОМВД «Котлас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33,6</w:t>
            </w:r>
          </w:p>
        </w:tc>
      </w:tr>
      <w:tr>
        <w:trPr>
          <w:trHeight w:val="2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Котласский р-н г.Кот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41,3</w:t>
            </w:r>
          </w:p>
        </w:tc>
      </w:tr>
      <w:tr>
        <w:trPr>
          <w:trHeight w:val="2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г.Коряж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+3,8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color w:val="FF0000"/>
          <w:sz w:val="10"/>
          <w:szCs w:val="10"/>
          <w:lang w:val="en-US"/>
        </w:rPr>
      </w:pPr>
      <w:r>
        <w:rPr>
          <w:color w:val="FF0000"/>
          <w:sz w:val="10"/>
          <w:szCs w:val="10"/>
          <w:lang w:val="en-US"/>
        </w:rPr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еступлениях в сфере высоких технологи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фере информационно - телекоммуникационных технологи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по итогам работы за 2021 год зарегистрировано 557 преступлений, что на 2,8% (область снижение на 17,6%) больше чем в 2020 году. Рост регистрации данных преступлений отмечается на всей территории обслуживания. Уровень преступности на 10 тыс. населения возрос с 42,1 до 43,3 преступлений (область – 43,4). Каждое 4 регистрируемое преступление совершалось при помощи ИТТ, как и в 2020 году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2268"/>
        <w:gridCol w:w="1984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рритория обслужи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вершено преступлений в сфере ИТ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инамика 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2 мес. 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2 мес. 20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МВД «Котлас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2,8</w:t>
            </w:r>
          </w:p>
        </w:tc>
      </w:tr>
      <w:tr>
        <w:trPr>
          <w:trHeight w:val="2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тласский р-н г.Кот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0,5</w:t>
            </w:r>
          </w:p>
        </w:tc>
      </w:tr>
      <w:tr>
        <w:trPr>
          <w:trHeight w:val="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Коряж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8,3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</w:rPr>
        <w:t xml:space="preserve">Из общего числа преступлений в сфере ИТТ раскрыто 108 (снижение на 22,9%; с 140 до 108; область рост на 14,5%) преступлений. Общая раскрываемость данных преступлений составила 19,6% (снижение на 5,3%, с 24,9% до 19,9%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з числа преступлений в сфере информационных технологий: - краж  172 (снижение на 26,2%; со 233 до 172; область снижение на 26,0%), раскрыто 46 (снижение на 6,1%; с 49 до 46; область рост на 2,1%), доля раскрытых - 26,0% (рост на 6,3%; область 25,2%); - мошенничеств 247 (рост на 16,5%; со 212 до 247; область снижение на 13,2%), раскрыто 10 (снижение на 41,2%; с 17 до 10; область снижение на 36,7%), доля раскрытых - 4,2% (снижение на 4,4%; область  6,6%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з числа признанных потерпевшими по уголовным делам в сфере ИТТ: - не работает – 60 (из них 15 – г. Коряжма); - работает – 269 (из них 86 – г. Коряжма); - пенсионер – 79 (из них 19 в г. Коряжма); - индивидуальный предприниматель - 11 (из них 4 – г. Коряжма). </w:t>
      </w:r>
    </w:p>
    <w:p>
      <w:pPr>
        <w:pStyle w:val="Normal"/>
        <w:ind w:firstLine="708"/>
        <w:jc w:val="both"/>
        <w:rPr/>
      </w:pPr>
      <w:r>
        <w:rPr>
          <w:sz w:val="28"/>
        </w:rPr>
        <w:t>Остались не раскрытыми 444 преступления в сфере ИТТ (рост на 5,0%; с 423 до 444, область снижение на 12,6%), из которых 217 преступлений тяжкого характера (162 – Котлас, Котласский район, 55 – г. Коряжма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щий ущерб по приостановленным производством уголовным делам в  2021 году составляет 52.783 тыс. руб. (из них 19.176 тыс. в г. Коряжма), по видам потерпевших: - пенсионеры 10.777 тыс. рублей (из них 1.588 тыс. – г. Коряжма); - работающие граждане  32.292 тыс. руб. (из них 13.112 тыс. руб. г. Коряжма); - не работающие граждане 4.851 тыс. руб. (из них 241 тыс. руб. – г. Коряжма).</w:t>
      </w:r>
    </w:p>
    <w:p>
      <w:pPr>
        <w:pStyle w:val="Normal"/>
        <w:ind w:firstLine="708"/>
        <w:jc w:val="both"/>
        <w:rPr/>
      </w:pPr>
      <w:r>
        <w:rPr>
          <w:sz w:val="28"/>
        </w:rPr>
        <w:t>Рост остатка нераскрытых преступлений в сфере ИТТ на 20,8% отмечен на территории обслуживания г. Коряжма с 106 до 128 преступ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К уголовной ответственности привлечено 87 лиц, причастных к совершению преступлений с использованием информационно-телекоммуникационных технологий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РЕЗУЛЬТАТЫ ОПЕРАТИВНО-СЛУЖЕБНОЙ ДЕЯТЕЛЬНОСТИ ОРГАНОВ ВНУТРЕННИХ ДЕЛ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ведения о раскрытии преступлений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21 год на обслуживаемой ОМВД территории раскрыты 1011 преступлений (снижение на 19,1% с 1249 до 1011, область снижение на 11,1%), тяжких и особо тяжких раскрыты 213 преступлений (снижение на 20,5%, с 268 до 213, область рост на 2,1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таток нераскрытых преступлений увеличился на 1,0% (с 789 до 797, область снижение на 13,5%), а тяжких и особо тяжких преступлений уменьшился на 10,6% (с 301 до 269, область снижение на 13,5%).</w: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цент раскрываемости преступлений снизился  на 5,4% (с 61,3% до 55,9%; область - 53,9%), в том числе тяжких и особо тяжких преступлений  на 2,9% (с 47,1% до 44,2%; область - 43,4%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Количество выявленных лиц, совершивших преступления сократилось на 11</w:t>
      </w:r>
      <w:r>
        <w:rPr>
          <w:sz w:val="28"/>
        </w:rPr>
        <w:t xml:space="preserve">,6% (с 1056 до 934, область снижение на 10,0%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озросла раскрываемость: - убийств с 91,7% до 100,0% (область - 96,4%); - причинений среднего, лёгкого вреда здоровью, побоев с 75,0% до 84,9% (область - 70,3%); - фактов хулиганства с 0,0% до 50,0% (область - 75,0%); - угонов автотранспорта с 87,5% до 89,5% (область - 89,3%); - присвоений имущества с 75,0% до 100,0% (область - 98,3%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то же время снизилась раскрываемость: - грабежей с 96,0% до 94,7% (область - 83,0%); - мошенничеств с 32,5% до 22,1% (область - 19,2%);</w:t>
        <w:tab/>
        <w:t xml:space="preserve"> - фактов вымогательства  с 50,0% до 18,2% (область - 23,4%);</w:t>
        <w:tab/>
        <w:t xml:space="preserve"> - краж  с 41,4% до 38,5% (область - 36,9%); - поджогов  с 52,0% до 14,3% (область - 41,7%); - связанных с незаконным оборотом оружия  с 87,0% до 62,5% (область - 78,9%); - связанных с незаконным оборотом наркотиков  с 73,5% до 60,2% (область - 45,6%); - фактов фальшивомонетничества  с 14,3% до 0,0% (область - 5,7%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 изменилась раскрываемость: - умышленных причинений тяжкого вреда здоровью  100,0% (±0,0%; область - 97,4%); - изнасилований 100,0% (±0,0%; область - 96,4%); - разбоев  100,0% (±0,0%; область - 94,9%); - вовлечений несовершеннолетних в совершение преступлений и антиобщественных действий  100,0% (±0,0%; область - 100,0%); - должностных преступлений  100,0% (±0,0%; область - 99,0%); - фактов взяточничества  100,0% (±0,0%; область - 100,0%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озыскной работ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озыске находились 86 преступников (рост на 7,5% с 80 до 86, область снижение на 7,9%), скрывшихся от следствия, дознания и суда, уклонившихся от исполнения уголовного наказания.  Разысканы 71 (рост на 10,9%, с 64 до 71),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нт розыска составил 82,6% (рост на 2,6%, с 80,0% до 82,6%). Остались в розыске 14 преступников (снижение на 6,7% с 15 до 14). Сократился остаток не разысканных преступников в г.Коряжма (с 6 до 5) в г.Котласе и Котласском районе на уровне 2020 года (9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без вести пропавшие разыскивались 131 лиц (снижение га 22,5%, с 169 до 131, область снижение на 17,9%). Разысканы – 104 (снижение на 27,3%, со 143 до 104), процент розыска составил 79,4% (снижение на 5,2%, с 84,6% до 79,4%). Остаток лиц, чья судьба осталась неизвестной увеличился на всей территории обслуживания на 8,7% (с 23 до 25): в г.Коряжма остался на уровне 2020 года (8) в г.Котласе и Котласском районе увеличился на 13,3% (с 15 до 17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сего в розыске находилось 7 неопознанных трупов (рост на 61,1%, с 18 до 7, область снижение на 21,6%).</w:t>
      </w:r>
      <w:r>
        <w:rPr>
          <w:sz w:val="28"/>
        </w:rPr>
        <w:t xml:space="preserve"> Из них разыскано  4 (снижение на 73,3%; с 15 до 4; область снижение на 38,6%), не разыскано  3 (±0,0%; 12 мес. 2020 г. - 3; область  ±0,0%), доля разысканных  57,1% (снижение на 26,2%; область снижение на 43,8%);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color w:val="C00000"/>
          <w:sz w:val="16"/>
          <w:szCs w:val="16"/>
        </w:rPr>
      </w:pPr>
      <w:r>
        <w:rPr>
          <w:b/>
          <w:bCs/>
          <w:color w:val="C00000"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тиводействие экономической преступности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1 год сотрудниками ОМВД по всем муниципальным образованиям выявлено 65 преступлений экономической направленности (снижение на 5,8%, с 69 до 65), в </w:t>
      </w:r>
      <w:r>
        <w:rPr>
          <w:sz w:val="28"/>
          <w:szCs w:val="28"/>
          <w:lang w:val="en-US"/>
        </w:rPr>
        <w:t xml:space="preserve">том числе: - тяжких и особо тяжких </w:t>
      </w:r>
      <w:r>
        <w:rPr>
          <w:sz w:val="28"/>
          <w:szCs w:val="28"/>
        </w:rPr>
        <w:t>18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снижение</w:t>
      </w:r>
      <w:r>
        <w:rPr>
          <w:sz w:val="28"/>
          <w:szCs w:val="28"/>
          <w:lang w:val="en-US"/>
        </w:rPr>
        <w:t xml:space="preserve"> на </w:t>
      </w:r>
      <w:r>
        <w:rPr>
          <w:sz w:val="28"/>
          <w:szCs w:val="28"/>
        </w:rPr>
        <w:t>57,1</w:t>
      </w:r>
      <w:r>
        <w:rPr>
          <w:sz w:val="28"/>
          <w:szCs w:val="28"/>
          <w:lang w:val="en-US"/>
        </w:rPr>
        <w:t xml:space="preserve">%, с </w:t>
      </w:r>
      <w:r>
        <w:rPr>
          <w:sz w:val="28"/>
          <w:szCs w:val="28"/>
        </w:rPr>
        <w:t>42</w:t>
      </w:r>
      <w:r>
        <w:rPr>
          <w:sz w:val="28"/>
          <w:szCs w:val="28"/>
          <w:lang w:val="en-US"/>
        </w:rPr>
        <w:t xml:space="preserve"> до </w:t>
      </w:r>
      <w:r>
        <w:rPr>
          <w:sz w:val="28"/>
          <w:szCs w:val="28"/>
        </w:rPr>
        <w:t>18</w:t>
      </w:r>
      <w:r>
        <w:rPr>
          <w:sz w:val="28"/>
          <w:szCs w:val="28"/>
          <w:lang w:val="en-US"/>
        </w:rPr>
        <w:t xml:space="preserve">, область </w:t>
      </w:r>
      <w:r>
        <w:rPr>
          <w:sz w:val="28"/>
          <w:szCs w:val="28"/>
        </w:rPr>
        <w:t>снижение</w:t>
      </w:r>
      <w:r>
        <w:rPr>
          <w:sz w:val="28"/>
          <w:szCs w:val="28"/>
          <w:lang w:val="en-US"/>
        </w:rPr>
        <w:t xml:space="preserve"> на </w:t>
      </w:r>
      <w:r>
        <w:rPr>
          <w:sz w:val="28"/>
          <w:szCs w:val="28"/>
        </w:rPr>
        <w:t>16,5</w:t>
      </w:r>
      <w:r>
        <w:rPr>
          <w:sz w:val="28"/>
          <w:szCs w:val="28"/>
          <w:lang w:val="en-US"/>
        </w:rPr>
        <w:t xml:space="preserve">%); - в сфере </w:t>
      </w:r>
      <w:r>
        <w:rPr>
          <w:sz w:val="28"/>
          <w:szCs w:val="28"/>
        </w:rPr>
        <w:t xml:space="preserve">экономической деятельности 7 (снижение на 22,2%, с 9 до 7, область снижение на 28,8%); - в крупном и особо крупном размере  17 (снижение на 41,4%, с 29 до 17, область </w:t>
      </w:r>
      <w:r>
        <w:rPr>
          <w:sz w:val="28"/>
        </w:rPr>
        <w:t>±0,0%</w:t>
      </w:r>
      <w:r>
        <w:rPr>
          <w:sz w:val="28"/>
          <w:szCs w:val="28"/>
        </w:rPr>
        <w:t>); - в сфере ЛПК  1 (снижение с 2 до 1, область рост на 3,2%); - должностных преступлений  19 (рост на 46,2%, с 13 до 19,  область рост на 18,4%); - фактов взяточничества 15 (рост на 36,4% с 11 до 15; область рост на 11,9%).</w:t>
      </w:r>
    </w:p>
    <w:p>
      <w:pPr>
        <w:pStyle w:val="Normal"/>
        <w:ind w:firstLine="567"/>
        <w:jc w:val="both"/>
        <w:rPr/>
      </w:pPr>
      <w:r>
        <w:rPr>
          <w:sz w:val="28"/>
        </w:rPr>
        <w:t>Сотрудниками органов внутренних дел  выявлено 1 преступление экономической направленности совершённое в составе ОПГ (рост с 0 до 1), которые совершили 8 ли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Не выявлено экономических преступлений против интересов службы в коммерческих организациях, связанных с незаконным предпринимательством, с коммерческим подкуп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Количество выявленных лиц, совершивших экономические преступления </w:t>
      </w:r>
      <w:r>
        <w:rPr>
          <w:sz w:val="28"/>
          <w:szCs w:val="28"/>
        </w:rPr>
        <w:t>увеличилось в 2,5 раза (с 24 до 67, область рост на 20,5%)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иводействие организованной преступности и наркобизнесу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2021 год на обслуживаемой ОМВД территории выявлено 4 преступления, совершенное в составе ОПГ (снижение с 32 до 4, область снижение на 20,4%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сего выявлено 105 преступлений в сфере НОН (рост на 47,9%, с 71 до 105, область рост на 2,9%), из них тяжких и особо тяжких 9 (рост на 28,6%, с 7 до 9, область рост на 24,0%), в том числе совершенных в крупном и особо крупном размере 1 (</w:t>
      </w:r>
      <w:r>
        <w:rPr>
          <w:sz w:val="28"/>
        </w:rPr>
        <w:t>±0,0%</w:t>
      </w:r>
      <w:r>
        <w:rPr>
          <w:sz w:val="28"/>
          <w:szCs w:val="28"/>
        </w:rPr>
        <w:t xml:space="preserve">, область </w:t>
      </w:r>
      <w:r>
        <w:rPr>
          <w:sz w:val="28"/>
        </w:rPr>
        <w:t>±0,0%;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 незаконного оборота изъято 3971,4 (рост в 3,7 раза; область рост в 2,1 раза) грамма наркотических вещест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личество лиц, совершивших преступления в сфере НОН увеличилось на 66,7% (с 27 до 45), из которых 6 лиц совершивших преступления в составе организованной группы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widowControl w:val="false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действие незаконному обороту оружия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МВД проведен ряд мероприятий организационного и оперативного характера, направленных на профилактику преступлений, совершаемых с применением оружия и борьбу с незаконным оборотом оружия, боеприпасов и взрывчатых веществ.</w:t>
      </w:r>
    </w:p>
    <w:p>
      <w:pPr>
        <w:pStyle w:val="211"/>
        <w:spacing w:lineRule="auto" w:line="240"/>
        <w:ind w:firstLine="567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рганизовано взаимодействие с другими правоохранительными органами по обмену информацией и проведению оперативно–розыскных мероприятий, направленных на выявление лиц, осуществляющих перевозку, хранение и сбыт оружия, проведены мероприятия совместно с УМВД России по Архангель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о наличии на обслуживаемой территории организованных групп и преступных сообществ, занимающихся «оружейным бизнесом» в виде преступного промысла, не поступа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за 2021 год выявлено 100 административных правонарушений по ст.20.8 и 20.13 КоАП (г. Котлас и Котласский район ст.20.8 КоАП РФ - 97, ст. 20.13 КоАП РФ – 3, г. Коряжма - 0) рост на 16,3% (с 86 до 100).</w:t>
      </w:r>
    </w:p>
    <w:p>
      <w:pPr>
        <w:pStyle w:val="32"/>
        <w:ind w:firstLine="567"/>
        <w:jc w:val="both"/>
        <w:rPr>
          <w:b w:val="false"/>
          <w:b w:val="false"/>
          <w:bCs w:val="false"/>
          <w:szCs w:val="28"/>
          <w:lang w:val="ru-RU" w:eastAsia="ru-RU"/>
        </w:rPr>
      </w:pPr>
      <w:r>
        <w:rPr>
          <w:b w:val="false"/>
          <w:bCs w:val="false"/>
          <w:szCs w:val="28"/>
          <w:lang w:val="ru-RU" w:eastAsia="ru-RU"/>
        </w:rPr>
        <w:t>За 2021 год количество выявленных преступлений, связанных с незаконным оборотом оружия сократилось на 33,3% (с 24 до 16; область рост на 4,6%). Не выявлено ни одного факта небрежного хранения оружия, нарушения правил учета, хранения, перевозки ВВ, ЛВ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применением огнестрельного, газового оружия, взрывчатых веществ и взрывных устройств на территории обслуживания ОМВД не совершено ни одного преступления (снижение с 5 до 0, область снижение на 37,5%).</w:t>
      </w:r>
    </w:p>
    <w:p>
      <w:pPr>
        <w:pStyle w:val="32"/>
        <w:ind w:firstLine="709"/>
        <w:rPr>
          <w:color w:val="FF0000"/>
          <w:sz w:val="16"/>
          <w:szCs w:val="16"/>
          <w:lang w:val="ru-RU"/>
        </w:rPr>
      </w:pPr>
      <w:r>
        <w:rPr>
          <w:color w:val="FF0000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1"/>
        <w:rPr>
          <w:color w:val="FF0000"/>
          <w:sz w:val="16"/>
          <w:szCs w:val="16"/>
          <w:lang w:val="ru-RU"/>
        </w:rPr>
      </w:pPr>
      <w:r>
        <w:rPr>
          <w:color w:val="FF0000"/>
          <w:sz w:val="16"/>
          <w:szCs w:val="16"/>
          <w:lang w:val="ru-RU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ХРАНА ОБЩЕСТВЕННОГО ПОРЯДКА И ОБЕСПЕЧЕНИЕ ОБЩЕСТВЕННОЙ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lineRule="auto" w:line="252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ие превентивных составов УК Р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21 год количество выявленных преступлений профилактической направленности увеличилось на 1,5% (с 481 до 488). Следует отметить, что рост на 9,8% выявления профилактических составов отмечается на территории г. Коряжма (с 163 до 179), а на территории г. Котласа и Котласского района отмечается снижение выявления профилактических составов на 2,8% (с 318 до 309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За истекший период б</w:t>
      </w:r>
      <w:r>
        <w:rPr>
          <w:sz w:val="28"/>
        </w:rPr>
        <w:t xml:space="preserve">ольше выявлено преступлений превентивной направленности, из них: - нарушения неприкосновенности жилища на 63,6% (с 11 до 18; область рост на 10,3%);  - хулиганства с 0 до 2 (область снижение на 43,8%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низилось количество выявленных фактов: </w:t>
      </w:r>
      <w:r>
        <w:rPr>
          <w:sz w:val="28"/>
        </w:rPr>
        <w:t>- умышленных причинений легкого вреда здоровью, побоев на 29,0% (с 69 до 49; область снижение на 26,8%);  - истязаний  на 32,1% (с 28 до 19; область снижение на 26,3%); - угроз убийством или причинением тяжкого вреда здоровью  на 17,0% (с 47 до 39; область снижение на 19,2%); - неисполнения обязанностей   по воспитанию несовершеннолетнего   на 40,0% (с 10 до 6; область снижение на 20%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сталось на уровне прошлого года число выявленных фактов:  - умышленных причинений средней тяжести вреда здоровью  29 (±0,0%; область рост на 4,2%);  - вовлечения несовершеннолетних в совершение преступлений и антиобщественных действий  4 (±0,0%; область  ±0,0%). </w:t>
      </w:r>
    </w:p>
    <w:p>
      <w:pPr>
        <w:pStyle w:val="Normal"/>
        <w:ind w:firstLine="708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Состояние бытовой преступ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реступлений совершенных </w:t>
      </w:r>
      <w:r>
        <w:rPr>
          <w:sz w:val="28"/>
        </w:rPr>
        <w:t>на бытовой почве</w:t>
      </w:r>
      <w:r>
        <w:rPr>
          <w:sz w:val="28"/>
          <w:szCs w:val="28"/>
        </w:rPr>
        <w:t xml:space="preserve"> по итогам работы за 2021 год </w:t>
      </w:r>
      <w:r>
        <w:rPr>
          <w:sz w:val="28"/>
        </w:rPr>
        <w:t xml:space="preserve">сократилось 31,1% (со 103 до 71; область снижение на 18,6%). Удельный вес бытовых преступлений, в числе расследованных, снизился  на 1,2% (с 8,2% до 7,0%; область - 7,5%). </w:t>
      </w:r>
      <w:r>
        <w:rPr>
          <w:sz w:val="28"/>
          <w:szCs w:val="28"/>
        </w:rPr>
        <w:t>Количество тяжких преступлений на бытовой почве так же сократилось на 14,3% (с 14 до 12), в том числе: - убийств (снижение с 4 до 2); - умышленных причинений тяжкого вреда здоровью (снижение с 8 до 5), - истязаний (рост с 2 до 5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з числа преступлений, совершённых в быту:</w:t>
        <w:tab/>
        <w:t>- причинение лёгкого вреда здоровью  13 (снижение на 45,8%; с 24 до 13; область снижение на 22,6%); - истязание  17 (снижение на 32%; с 25 до 17; область снижение на 16,8%); - ранее совершавшими преступления  47 (снижение на 13%; с 54 до 47; область снижение на 12,6%);</w:t>
        <w:tab/>
        <w:t>- не работающими и не учащимися 39 (снижение на 26,4%; с 53 до 39; область снижение на 16,2%); - в состоянии опьянения  38 (снижение на 54,2%; с 83 до 38; область снижение на 33,6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преступности, совершенной в состоянии алкогольного опьян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преступлений, совершаемых в состоянии алкогольного опьянения, органами внутренних дел совместно с другими заинтересованными ведомствами проведена определенная профилактическая работа.</w:t>
      </w:r>
    </w:p>
    <w:p>
      <w:pPr>
        <w:pStyle w:val="TextBody"/>
        <w:tabs>
          <w:tab w:val="clear" w:pos="708"/>
          <w:tab w:val="left" w:pos="9071" w:leader="none"/>
        </w:tabs>
        <w:ind w:firstLine="567"/>
        <w:jc w:val="both"/>
        <w:rPr/>
      </w:pPr>
      <w:r>
        <w:rPr>
          <w:sz w:val="28"/>
          <w:szCs w:val="28"/>
        </w:rPr>
        <w:t>В сфере оборота алкогольной и спиртосодержащей продукции пресечено 87 правонарушений (рост на 3,6%, с 84 до 87). Изъято 545,38 (рост с 424,3 до 545,38) литров алкогольной и спиртосодержащей продукции. Возбуждено 4 уголовных дела по фактам неоднократных нарушений розничной продажи алкогольной продукции (г. Котлас).</w:t>
      </w:r>
    </w:p>
    <w:p>
      <w:pPr>
        <w:pStyle w:val="TextBody"/>
        <w:tabs>
          <w:tab w:val="clear" w:pos="708"/>
          <w:tab w:val="left" w:pos="90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эффективности организации работы по профилактике и предупреждению преступлений со стороны лиц находящихся в состоянии алкогольного опьянения, на территории города проведены оперативно-профилактические мероприятия («Участок», «Алко-Стоп»), предусматривающее проведение проверок мест проживания лиц, состоящих на профилактическом контроле, отработку жилого сектора, проведение других мероприятий, направленных на устранение причин, способствующих совершению данного вида преступлений. </w:t>
      </w:r>
    </w:p>
    <w:p>
      <w:pPr>
        <w:pStyle w:val="TextBody"/>
        <w:tabs>
          <w:tab w:val="clear" w:pos="708"/>
          <w:tab w:val="left" w:pos="90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71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явление административных правонаруше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1 год количество выявленных административных правонарушений подразделениями ОМВД (без учета ГИБДД) сократилось на 2,9% (с 8890 до 8635). </w:t>
      </w:r>
    </w:p>
    <w:p>
      <w:pPr>
        <w:pStyle w:val="TextBody"/>
        <w:tabs>
          <w:tab w:val="clear" w:pos="708"/>
          <w:tab w:val="left" w:pos="9071" w:leader="none"/>
        </w:tabs>
        <w:ind w:firstLine="567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Взыскаемость штрафов (без учета ГИБДД) сократилась с 73,3% до 70,0% - г. Котлас и Котласский район (снижение с 71,5% до 69,5%); - ОП по г. Коряжма (рост с 85,0% до 72,9%). </w:t>
      </w:r>
    </w:p>
    <w:p>
      <w:pPr>
        <w:pStyle w:val="TextBody"/>
        <w:tabs>
          <w:tab w:val="clear" w:pos="708"/>
          <w:tab w:val="left" w:pos="90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еречислений от всех начисленных штрафных санкций в бюджеты всех уровней увеличилась на 8,7%.</w:t>
      </w:r>
    </w:p>
    <w:p>
      <w:pPr>
        <w:pStyle w:val="TextBody"/>
        <w:tabs>
          <w:tab w:val="clear" w:pos="708"/>
          <w:tab w:val="left" w:pos="9071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9071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опасность дорожного движения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одимой работы по обеспечению безопасности дорожного движения, за 2021 год были пресечены 16460 нарушений правил дорожного движения (снижение на 8,4% с 17962 до 16460) из них: - за управление в состоянии опьянения 343 (снижение на 7,0%, с 369 до 343), - отказавшихся от медицинского освидетельствования 96 (рост на 11,6%, с 86 до 96), - за управление транспортным средством без права управления 761 (снижение на 1,6% с 773 до 761), - выезд на встречную полосу, где движение запрещено 242 (рост на 16,3% с 202 до 242). Возбуждено 77 уголовных дел предусмотренных зн.1 ст.264 УК РФ (рост на 2,7%, с 75 до 77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сего за 2021 год произошли 89 ДТП с пострадавшими (снижение на 33,6%, с 134 до 89), в результате ДТП погибли 7 человек (снижение на 12,5%, с 8 до 7), получили ранения различной степени тяжести 111 человек (снижение на 38,7% со 181 до 111). Вместе с тем с участием детей произошли 12 ДТП (снижение на 36,8%, с 19 до 12), в которых погибших детей нет (уровень 2020 года), пострадало 13 несовершеннолетних (снижение на 35,0%, с 20 до 13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территориальности: - в г.Котласе отмечается снижение всех основных показателей аварийности; - в Котласском районе – отмечается рост количества погибших в результате ДТП людей на 16,7% (с 6 до 7). На территории обслуживания г. Коряжма зарегистрирован рост числа ДТП по вине водителей в состоянии алкогольного опьянения (с 3 до 5).</w:t>
      </w:r>
    </w:p>
    <w:p>
      <w:pPr>
        <w:pStyle w:val="32"/>
        <w:ind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В целом по ОМВД с учетом качественного состава дорожно-транспортных происшествий </w:t>
      </w:r>
      <w:r>
        <w:rPr>
          <w:b w:val="false"/>
          <w:szCs w:val="28"/>
          <w:lang w:val="ru-RU"/>
        </w:rPr>
        <w:t xml:space="preserve">основными причинами совершения ДТП были: несоблюдение очередности проезда, несоответствии скорости конкретным дорожным условиям, выезд на полосу встречного движения. </w:t>
      </w:r>
    </w:p>
    <w:p>
      <w:pPr>
        <w:pStyle w:val="32"/>
        <w:ind w:firstLine="567"/>
        <w:jc w:val="both"/>
        <w:rPr>
          <w:b w:val="false"/>
          <w:b w:val="false"/>
          <w:color w:val="C00000"/>
          <w:sz w:val="16"/>
          <w:szCs w:val="16"/>
          <w:lang w:val="ru-RU"/>
        </w:rPr>
      </w:pPr>
      <w:r>
        <w:rPr>
          <w:b w:val="false"/>
          <w:color w:val="C00000"/>
          <w:sz w:val="16"/>
          <w:szCs w:val="16"/>
          <w:lang w:val="ru-RU"/>
        </w:rPr>
      </w:r>
    </w:p>
    <w:p>
      <w:pPr>
        <w:pStyle w:val="32"/>
        <w:spacing w:lineRule="auto" w:line="276"/>
        <w:ind w:firstLine="567"/>
        <w:rPr>
          <w:szCs w:val="28"/>
          <w:lang w:val="ru-RU"/>
        </w:rPr>
      </w:pPr>
      <w:r>
        <w:rPr>
          <w:szCs w:val="28"/>
        </w:rPr>
        <w:t>Состояние работы по вопросам миграции</w:t>
      </w:r>
    </w:p>
    <w:p>
      <w:pPr>
        <w:pStyle w:val="32"/>
        <w:spacing w:lineRule="auto" w:line="276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2"/>
        <w:ind w:firstLine="567"/>
        <w:jc w:val="both"/>
        <w:rPr/>
      </w:pPr>
      <w:r>
        <w:rPr>
          <w:b w:val="false"/>
          <w:szCs w:val="28"/>
        </w:rPr>
        <w:t>За 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год на миграционный учет поставлены </w:t>
      </w:r>
      <w:r>
        <w:rPr>
          <w:b w:val="false"/>
          <w:szCs w:val="28"/>
          <w:lang w:val="ru-RU"/>
        </w:rPr>
        <w:t>1296</w:t>
      </w:r>
      <w:r>
        <w:rPr>
          <w:b w:val="false"/>
          <w:szCs w:val="28"/>
        </w:rPr>
        <w:t xml:space="preserve"> иностранных граждан (</w:t>
      </w:r>
      <w:r>
        <w:rPr>
          <w:b w:val="false"/>
          <w:szCs w:val="28"/>
          <w:lang w:val="ru-RU"/>
        </w:rPr>
        <w:t>снижение</w:t>
      </w:r>
      <w:r>
        <w:rPr>
          <w:b w:val="false"/>
          <w:szCs w:val="28"/>
        </w:rPr>
        <w:t xml:space="preserve"> на </w:t>
      </w:r>
      <w:r>
        <w:rPr>
          <w:b w:val="false"/>
          <w:szCs w:val="28"/>
          <w:lang w:val="ru-RU"/>
        </w:rPr>
        <w:t>6,7</w:t>
      </w:r>
      <w:r>
        <w:rPr>
          <w:b w:val="false"/>
          <w:szCs w:val="28"/>
        </w:rPr>
        <w:t xml:space="preserve"> %, с </w:t>
      </w:r>
      <w:r>
        <w:rPr>
          <w:b w:val="false"/>
          <w:szCs w:val="28"/>
          <w:lang w:val="ru-RU"/>
        </w:rPr>
        <w:t>1389</w:t>
      </w:r>
      <w:r>
        <w:rPr>
          <w:b w:val="false"/>
          <w:szCs w:val="28"/>
        </w:rPr>
        <w:t xml:space="preserve"> до </w:t>
      </w:r>
      <w:r>
        <w:rPr>
          <w:b w:val="false"/>
          <w:szCs w:val="28"/>
          <w:lang w:val="ru-RU"/>
        </w:rPr>
        <w:t>1296</w:t>
      </w:r>
      <w:r>
        <w:rPr>
          <w:b w:val="false"/>
          <w:szCs w:val="28"/>
        </w:rPr>
        <w:t xml:space="preserve">), снято с миграционного учета  </w:t>
      </w:r>
      <w:r>
        <w:rPr>
          <w:b w:val="false"/>
          <w:szCs w:val="28"/>
          <w:lang w:val="ru-RU"/>
        </w:rPr>
        <w:t xml:space="preserve">1269 </w:t>
      </w:r>
      <w:r>
        <w:rPr>
          <w:b w:val="false"/>
          <w:szCs w:val="28"/>
        </w:rPr>
        <w:t>иностранных граждан (</w:t>
      </w:r>
      <w:r>
        <w:rPr>
          <w:b w:val="false"/>
          <w:szCs w:val="28"/>
          <w:lang w:val="ru-RU"/>
        </w:rPr>
        <w:t>снижение</w:t>
      </w:r>
      <w:r>
        <w:rPr>
          <w:b w:val="false"/>
          <w:szCs w:val="28"/>
        </w:rPr>
        <w:t xml:space="preserve"> на </w:t>
      </w:r>
      <w:r>
        <w:rPr>
          <w:b w:val="false"/>
          <w:szCs w:val="28"/>
          <w:lang w:val="ru-RU"/>
        </w:rPr>
        <w:t>7,7</w:t>
      </w:r>
      <w:r>
        <w:rPr>
          <w:b w:val="false"/>
          <w:szCs w:val="28"/>
        </w:rPr>
        <w:t xml:space="preserve"> %, с </w:t>
      </w:r>
      <w:r>
        <w:rPr>
          <w:b w:val="false"/>
          <w:szCs w:val="28"/>
          <w:lang w:val="ru-RU"/>
        </w:rPr>
        <w:t xml:space="preserve">1375 </w:t>
      </w:r>
      <w:r>
        <w:rPr>
          <w:b w:val="false"/>
          <w:szCs w:val="28"/>
        </w:rPr>
        <w:t xml:space="preserve">до </w:t>
      </w:r>
      <w:r>
        <w:rPr>
          <w:b w:val="false"/>
          <w:szCs w:val="28"/>
          <w:lang w:val="ru-RU"/>
        </w:rPr>
        <w:t>1269</w:t>
      </w:r>
      <w:r>
        <w:rPr>
          <w:b w:val="false"/>
          <w:szCs w:val="28"/>
        </w:rPr>
        <w:t>). По состоянию на 3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1 года</w:t>
      </w:r>
      <w:r>
        <w:rPr>
          <w:b w:val="false"/>
          <w:szCs w:val="28"/>
        </w:rPr>
        <w:t xml:space="preserve"> на обслуживаемой территории проживают по месту жительства</w:t>
      </w:r>
      <w:r>
        <w:rPr>
          <w:b w:val="false"/>
          <w:szCs w:val="28"/>
          <w:lang w:val="ru-RU"/>
        </w:rPr>
        <w:t xml:space="preserve"> 113 иностранных граждан (снижение на 10,3%, с 126 до 126), в том числе</w:t>
      </w:r>
      <w:r>
        <w:rPr>
          <w:b w:val="false"/>
          <w:szCs w:val="28"/>
        </w:rPr>
        <w:t xml:space="preserve">: - на основании разрешения на временное проживание -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 xml:space="preserve"> иностранных граждан (снижение на </w:t>
      </w:r>
      <w:r>
        <w:rPr>
          <w:b w:val="false"/>
          <w:szCs w:val="28"/>
          <w:lang w:val="ru-RU"/>
        </w:rPr>
        <w:t>21,1</w:t>
      </w:r>
      <w:r>
        <w:rPr>
          <w:b w:val="false"/>
          <w:szCs w:val="28"/>
        </w:rPr>
        <w:t xml:space="preserve"> %, с </w:t>
      </w:r>
      <w:r>
        <w:rPr>
          <w:b w:val="false"/>
          <w:szCs w:val="28"/>
          <w:lang w:val="ru-RU"/>
        </w:rPr>
        <w:t>38</w:t>
      </w:r>
      <w:r>
        <w:rPr>
          <w:b w:val="false"/>
          <w:szCs w:val="28"/>
        </w:rPr>
        <w:t xml:space="preserve"> до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 xml:space="preserve">); - на основании вида на жительство - </w:t>
      </w:r>
      <w:r>
        <w:rPr>
          <w:b w:val="false"/>
          <w:szCs w:val="28"/>
          <w:lang w:val="ru-RU"/>
        </w:rPr>
        <w:t>83</w:t>
      </w:r>
      <w:r>
        <w:rPr>
          <w:b w:val="false"/>
          <w:szCs w:val="28"/>
        </w:rPr>
        <w:t xml:space="preserve"> иностранны</w:t>
      </w:r>
      <w:r>
        <w:rPr>
          <w:b w:val="false"/>
          <w:szCs w:val="28"/>
          <w:lang w:val="ru-RU"/>
        </w:rPr>
        <w:t>й</w:t>
      </w:r>
      <w:r>
        <w:rPr>
          <w:b w:val="false"/>
          <w:szCs w:val="28"/>
        </w:rPr>
        <w:t xml:space="preserve"> граждан</w:t>
      </w:r>
      <w:r>
        <w:rPr>
          <w:b w:val="false"/>
          <w:szCs w:val="28"/>
          <w:lang w:val="ru-RU"/>
        </w:rPr>
        <w:t>ина</w:t>
      </w:r>
      <w:r>
        <w:rPr>
          <w:b w:val="false"/>
          <w:szCs w:val="28"/>
        </w:rPr>
        <w:t xml:space="preserve"> (</w:t>
      </w:r>
      <w:r>
        <w:rPr>
          <w:b w:val="false"/>
          <w:szCs w:val="28"/>
          <w:lang w:val="ru-RU"/>
        </w:rPr>
        <w:t>снижение на 5,7% , с 88 до 83</w:t>
      </w:r>
      <w:r>
        <w:rPr>
          <w:b w:val="false"/>
          <w:szCs w:val="28"/>
        </w:rPr>
        <w:t xml:space="preserve">). Сотрудниками ОМВД во взаимодействии с сотрудниками отдела РУ ФСБ в г.Котласе проведены </w:t>
      </w:r>
      <w:r>
        <w:rPr>
          <w:b w:val="false"/>
          <w:szCs w:val="28"/>
          <w:lang w:val="ru-RU"/>
        </w:rPr>
        <w:t xml:space="preserve">346 </w:t>
      </w:r>
      <w:r>
        <w:rPr>
          <w:b w:val="false"/>
          <w:szCs w:val="28"/>
        </w:rPr>
        <w:t>провер</w:t>
      </w:r>
      <w:r>
        <w:rPr>
          <w:b w:val="false"/>
          <w:szCs w:val="28"/>
          <w:lang w:val="ru-RU"/>
        </w:rPr>
        <w:t>ок</w:t>
      </w:r>
      <w:r>
        <w:rPr>
          <w:b w:val="false"/>
          <w:szCs w:val="28"/>
        </w:rPr>
        <w:t xml:space="preserve"> мест пребывания (проживания) иностранных граждан (</w:t>
      </w:r>
      <w:r>
        <w:rPr>
          <w:b w:val="false"/>
          <w:szCs w:val="28"/>
          <w:lang w:val="ru-RU"/>
        </w:rPr>
        <w:t>рост на 21,8%,</w:t>
      </w:r>
      <w:r>
        <w:rPr>
          <w:b w:val="false"/>
          <w:szCs w:val="28"/>
        </w:rPr>
        <w:t xml:space="preserve"> с </w:t>
      </w:r>
      <w:r>
        <w:rPr>
          <w:b w:val="false"/>
          <w:szCs w:val="28"/>
          <w:lang w:val="ru-RU"/>
        </w:rPr>
        <w:t xml:space="preserve"> 284 </w:t>
      </w:r>
      <w:r>
        <w:rPr>
          <w:b w:val="false"/>
          <w:szCs w:val="28"/>
        </w:rPr>
        <w:t xml:space="preserve">до </w:t>
      </w:r>
      <w:r>
        <w:rPr>
          <w:b w:val="false"/>
          <w:szCs w:val="28"/>
          <w:lang w:val="ru-RU"/>
        </w:rPr>
        <w:t>346</w:t>
      </w:r>
      <w:r>
        <w:rPr>
          <w:b w:val="false"/>
          <w:szCs w:val="28"/>
        </w:rPr>
        <w:t>)</w:t>
      </w:r>
      <w:r>
        <w:rPr>
          <w:b w:val="false"/>
          <w:szCs w:val="28"/>
          <w:lang w:val="ru-RU"/>
        </w:rPr>
        <w:t>.</w:t>
      </w:r>
    </w:p>
    <w:p>
      <w:pPr>
        <w:pStyle w:val="32"/>
        <w:ind w:firstLine="567"/>
        <w:jc w:val="both"/>
        <w:rPr/>
      </w:pPr>
      <w:r>
        <w:rPr>
          <w:b w:val="false"/>
          <w:szCs w:val="28"/>
          <w:lang w:val="ru-RU"/>
        </w:rPr>
        <w:t>Пресечено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1100</w:t>
      </w:r>
      <w:r>
        <w:rPr>
          <w:b w:val="false"/>
          <w:szCs w:val="28"/>
        </w:rPr>
        <w:t xml:space="preserve"> нарушени</w:t>
      </w:r>
      <w:r>
        <w:rPr>
          <w:b w:val="false"/>
          <w:szCs w:val="28"/>
          <w:lang w:val="ru-RU"/>
        </w:rPr>
        <w:t>й</w:t>
      </w:r>
      <w:r>
        <w:rPr>
          <w:b w:val="false"/>
          <w:szCs w:val="28"/>
        </w:rPr>
        <w:t xml:space="preserve"> миграционного законодательства (</w:t>
      </w:r>
      <w:r>
        <w:rPr>
          <w:b w:val="false"/>
          <w:szCs w:val="28"/>
          <w:lang w:val="ru-RU"/>
        </w:rPr>
        <w:t>рост</w:t>
      </w:r>
      <w:r>
        <w:rPr>
          <w:b w:val="false"/>
          <w:szCs w:val="28"/>
        </w:rPr>
        <w:t xml:space="preserve"> на </w:t>
      </w:r>
      <w:r>
        <w:rPr>
          <w:b w:val="false"/>
          <w:szCs w:val="28"/>
          <w:lang w:val="ru-RU"/>
        </w:rPr>
        <w:t>19,3</w:t>
      </w:r>
      <w:r>
        <w:rPr>
          <w:b w:val="false"/>
          <w:szCs w:val="28"/>
        </w:rPr>
        <w:t xml:space="preserve">%, с </w:t>
      </w:r>
      <w:r>
        <w:rPr>
          <w:b w:val="false"/>
          <w:szCs w:val="28"/>
          <w:lang w:val="ru-RU"/>
        </w:rPr>
        <w:t>922</w:t>
      </w:r>
      <w:r>
        <w:rPr>
          <w:b w:val="false"/>
          <w:szCs w:val="28"/>
        </w:rPr>
        <w:t xml:space="preserve"> до </w:t>
      </w:r>
      <w:r>
        <w:rPr>
          <w:b w:val="false"/>
          <w:szCs w:val="28"/>
          <w:lang w:val="ru-RU"/>
        </w:rPr>
        <w:t>1100). Выявлено 26 фактов нарушений миграционного законодательства по результатам рассмотрения которых принято решение о возбуждении 21 уголовного дела (рост  с 8  до 21: 11 – г. Коряжма, 10 – г. Котлас, Котласский район)</w:t>
      </w:r>
      <w:r>
        <w:rPr>
          <w:b w:val="false"/>
          <w:szCs w:val="28"/>
        </w:rPr>
        <w:t xml:space="preserve">. За </w:t>
      </w:r>
      <w:r>
        <w:rPr>
          <w:b w:val="false"/>
          <w:szCs w:val="28"/>
          <w:lang w:val="ru-RU"/>
        </w:rPr>
        <w:t>2021 г</w:t>
      </w:r>
      <w:r>
        <w:rPr>
          <w:b w:val="false"/>
          <w:szCs w:val="28"/>
        </w:rPr>
        <w:t>од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за совершение преступлений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к уголовной ответственности привлечен 1 иностранный гражданин (Азербайджан). (снижение с 6 до 1)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Штаб ОМВД России «Котласский»</w:t>
      </w:r>
      <w:r>
        <w:rPr>
          <w:b/>
          <w:sz w:val="28"/>
          <w:szCs w:val="20"/>
        </w:rPr>
        <w:t xml:space="preserve"> </w:t>
      </w:r>
    </w:p>
    <w:sectPr>
      <w:footnotePr>
        <w:numFmt w:val="decimal"/>
      </w:footnote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ОМВД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- ИТ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jc w:val="center"/>
      <w:outlineLvl w:val="4"/>
    </w:pPr>
    <w:rPr>
      <w:rFonts w:ascii="Courier New" w:hAnsi="Courier New" w:cs="Courier New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jc w:val="center"/>
      <w:outlineLvl w:val="5"/>
    </w:pPr>
    <w:rPr>
      <w:b/>
      <w:color w:val="FF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360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00"/>
      <w:sz w:val="26"/>
      <w:szCs w:val="26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b/>
      <w:bCs/>
      <w:sz w:val="28"/>
    </w:rPr>
  </w:style>
  <w:style w:type="character" w:styleId="3">
    <w:name w:val="Основной текст с отступом 3 Знак"/>
    <w:qFormat/>
    <w:rPr>
      <w:rFonts w:ascii="Courier New" w:hAnsi="Courier New" w:cs="Courier New"/>
      <w:sz w:val="24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FontStyle46">
    <w:name w:val="Font Style46"/>
    <w:qFormat/>
    <w:rPr>
      <w:rFonts w:ascii="Century Schoolbook" w:hAnsi="Century Schoolbook" w:cs="Century Schoolbook"/>
      <w:sz w:val="22"/>
      <w:szCs w:val="22"/>
    </w:rPr>
  </w:style>
  <w:style w:type="character" w:styleId="FontStyle43">
    <w:name w:val="Font Style43"/>
    <w:qFormat/>
    <w:rPr>
      <w:rFonts w:ascii="Century Schoolbook" w:hAnsi="Century Schoolbook" w:cs="Century Schoolbook"/>
      <w:sz w:val="28"/>
      <w:szCs w:val="28"/>
    </w:rPr>
  </w:style>
  <w:style w:type="character" w:styleId="FontStyle49">
    <w:name w:val="Font Style49"/>
    <w:qFormat/>
    <w:rPr>
      <w:rFonts w:ascii="Century Schoolbook" w:hAnsi="Century Schoolbook" w:cs="Century Schoolbook"/>
      <w:sz w:val="20"/>
      <w:szCs w:val="20"/>
    </w:rPr>
  </w:style>
  <w:style w:type="character" w:styleId="FontStyle54">
    <w:name w:val="Font Style54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0">
    <w:name w:val="Основной текст Знак"/>
    <w:basedOn w:val="Style6"/>
    <w:qFormat/>
    <w:rPr/>
  </w:style>
  <w:style w:type="character" w:styleId="31">
    <w:name w:val="Основной текст 3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_"/>
    <w:qFormat/>
    <w:rPr>
      <w:sz w:val="29"/>
      <w:szCs w:val="29"/>
      <w:shd w:fill="FFFFFF" w:val="clear"/>
    </w:rPr>
  </w:style>
  <w:style w:type="character" w:styleId="Font41">
    <w:name w:val="font41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/>
    <w:rPr>
      <w:b/>
      <w:bCs/>
      <w:sz w:val="28"/>
      <w:lang w:val="en-US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napToGrid w:val="false"/>
      <w:ind w:firstLine="567"/>
    </w:pPr>
    <w:rPr>
      <w:rFonts w:ascii="Courier New" w:hAnsi="Courier New" w:cs="Courier New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snapToGrid w:val="false"/>
      <w:ind w:firstLine="567"/>
      <w:jc w:val="both"/>
    </w:pPr>
    <w:rPr>
      <w:rFonts w:ascii="Courier New" w:hAnsi="Courier New" w:cs="Courier New"/>
      <w:szCs w:val="20"/>
      <w:lang w:val="en-US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22"/>
      <w:ind w:firstLine="742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323"/>
      <w:ind w:firstLine="67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595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4"/>
      <w:ind w:firstLine="1404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319"/>
      <w:ind w:firstLine="859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482"/>
      <w:ind w:hanging="353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2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6"/>
      <w:ind w:firstLine="706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Название объекта1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spacing w:lineRule="auto" w:line="288"/>
      <w:jc w:val="both"/>
    </w:pPr>
    <w:rPr>
      <w:rFonts w:ascii="Arial" w:hAnsi="Arial" w:cs="Arial"/>
      <w:b/>
      <w:i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326" w:before="60" w:after="60"/>
      <w:jc w:val="both"/>
    </w:pPr>
    <w:rPr>
      <w:sz w:val="29"/>
      <w:szCs w:val="2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30:00Z</dcterms:created>
  <dc:creator>ФинЧасть</dc:creator>
  <dc:description/>
  <cp:keywords/>
  <dc:language>en-US</dc:language>
  <cp:lastModifiedBy>Валентина Васильевна Тинякова</cp:lastModifiedBy>
  <cp:lastPrinted>2022-01-19T08:18:00Z</cp:lastPrinted>
  <dcterms:modified xsi:type="dcterms:W3CDTF">2022-03-25T11:29:00Z</dcterms:modified>
  <cp:revision>4</cp:revision>
  <dc:subject/>
  <dc:title>И Н Ф О Р М А Ц И Я</dc:title>
</cp:coreProperties>
</file>