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 6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9"/>
        <w:gridCol w:w="420"/>
        <w:gridCol w:w="210"/>
        <w:gridCol w:w="420"/>
        <w:gridCol w:w="735"/>
        <w:gridCol w:w="525"/>
        <w:gridCol w:w="1221"/>
      </w:tblGrid>
      <w:tr>
        <w:trPr>
          <w:trHeight w:val="225" w:hRule="atLeast"/>
        </w:trPr>
        <w:tc>
          <w:tcPr>
            <w:tcW w:w="574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25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221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574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 06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образования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7 73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 940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940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6 940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940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8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6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46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1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751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5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 05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5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9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 на капитальный ремонт зданий муниципальных общеобразовательных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рограмма Архангельской области "Развитие физической культуры и спорта в Архангельской области", обустройство и модернизации плоскостных спортивных сооружений муниципальных сооружений, мероприятия по развитию физической культуры и спорта в муниципальных образования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6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0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некоммерческим организациям (за исключением государственных (муниципальных) учреждений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2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22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культуры и туризма на территории Котласск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 78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езд к месту отдых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коммунальных услу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езд к месту отдыха 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6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0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3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3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4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(нача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3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3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но значимые культурные мероприятия в рамках проекта "ЛЮБО-ДОРОГО"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1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7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реализации приоритетных проектов в сфере туризм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крепление общественного здоровья населения Котласского района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укрепления общественного здоровья населения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Котласского муниципального района Архангельской области»</w:t>
              <w:b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 02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т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78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5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05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т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софинансирование вопросов местного зна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, за исключением субсидий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2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в области физической культуры и спор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 54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энергетики и жилищно-коммунального хозяйства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2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2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 имуществом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83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3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33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3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земельных отношений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комплексных кадастровых работ</w:t>
              <w:b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 13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ро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доро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0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50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6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 (освещение) автомобильных дорог в населенных пунктах на территории МО "Черёмушское"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9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транспортного обслуживания населения на пассажирских муниципальных маршрутах водного транспор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9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и экстремизма, а также минимизация и (или) ликвидация последствий их проявлений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Социальная поддержка населения в Котласском муниципальном район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7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район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Комплексное развитие сельских территорий муниципального образования «Котласский муниципальный район» на 2020-2025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лучшение условий и охраны труда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улучшения условий и охран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Защита населения и территорий Котласского муниципального района Архангельской област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36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содержание органов местного самоуправления и казенных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 3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Главы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Собрания депутатов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2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Контрольно-ревизионной комиссии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8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89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 99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13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 13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9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6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32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8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казенных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98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2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 имущество организаций и земельного нало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 из резервного фонда Правительств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районов (муниципальных округов, городских округов)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  <w:b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расходов на софинансирование мероприятий государственных программ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 в области общегосударственных вопро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86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4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 в области национальной экономи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8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дорожного хозяйства (дорожные фонды) ( в т.ч. погашение просроченной кредиторской задолженности по ремонту доро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дорожного хозяйства (дорожные фонды) (в т.ч. погашение просроченной кредиторской задолженности по электроснабжению (освещение) автомобильных дорог в населенных пунктах на территории МО "Черёмушское"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других вопросов в области национальной экономики (в т.ч. погашение просроченной кредиторской задолженности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42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 пользу граждан в целях их социального обеспе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42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042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4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</w:tr>
      <w:tr>
        <w:trPr>
          <w:trHeight w:val="60" w:hRule="atLeast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 429.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04-29T11:07:00Z</dcterms:modified>
  <cp:revision>173</cp:revision>
  <dc:subject/>
  <dc:title>Приложение № 2</dc:title>
</cp:coreProperties>
</file>