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перв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2 апрел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401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 безвозмездной передаче в государственную собственность  Архангельской области транспортного средства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/>
              <w:t>Рассмотрев ходатайство ОГУ «Отряд государственной противопожарной службы     № 21»,  руководствуясь Федеральным законом от 06.10.2003 года № 131-ФЗ «Об общих принципах организации местного самоуправления в Российской Федерации», Порядком владения, пользования и распоряжения имуществом МО «Котласский муниципальный район», утвержденного решением Собрания депутатов от 22.03.2007 г. № 252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TextBody"/>
              <w:ind w:firstLine="513"/>
              <w:rPr/>
            </w:pPr>
            <w:r>
              <w:rPr/>
              <w:t xml:space="preserve">1. Передать безвозмездно в государственную собственность Архангельской области для закрепления на праве оперативного управления за Областным государственным учреждением «Отряд государственной противопожарной службы  № 21» автомобиль УАЗ-3962,  год изготовления 1997, регистрационный знак 6635 АХП, модель, № двигателя 417800 № 51004673, № шасси 0423176.  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513"/>
              <w:jc w:val="both"/>
              <w:rPr/>
            </w:pPr>
            <w:r>
              <w:rPr/>
              <w:t>Администрации МО «Котласский муниципальный район» подготовить необходимые документы для передачи имущества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36:00Z</dcterms:created>
  <dc:creator>Хабаров Евгений</dc:creator>
  <dc:description/>
  <dc:language>en-US</dc:language>
  <cp:lastModifiedBy>Хабаров Евгений</cp:lastModifiedBy>
  <cp:lastPrinted>2007-02-14T08:33:00Z</cp:lastPrinted>
  <dcterms:modified xsi:type="dcterms:W3CDTF">2008-04-28T07:36:00Z</dcterms:modified>
  <cp:revision>2</cp:revision>
  <dc:subject>ДОУ</dc:subject>
  <dc:title>Бланк</dc:title>
</cp:coreProperties>
</file>