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8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решения «О социальной поддержке работников   муниципальных образовательных учреждений, реализующих основную общеобразовательную программу  дошкольного образования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>
                <w:color w:val="000000"/>
              </w:rPr>
            </w:pPr>
            <w:r>
              <w:rPr/>
              <w:t>Рассмотрев предложения отдела образования администрации МО «Котласский муниципальный район» по социальной поддержке работников муниципальных образовательных учреждений, реализующих основную общеобразовательную программу  дошкольного образования»,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Направить проект решения «О социальной поддержке работников   муниципальных образовательных учреждений, реализующих основную общеобразовательную программу  дошкольного образования» на доработку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2:00Z</dcterms:created>
  <dc:creator>Хабаров Евгений</dc:creator>
  <dc:description/>
  <dc:language>en-US</dc:language>
  <cp:lastModifiedBy>Хабаров Евгений</cp:lastModifiedBy>
  <cp:lastPrinted>2008-10-13T16:23:00Z</cp:lastPrinted>
  <dcterms:modified xsi:type="dcterms:W3CDTF">2008-10-13T12:32:00Z</dcterms:modified>
  <cp:revision>2</cp:revision>
  <dc:subject/>
  <dc:title>ПРЕДЛАГАЕМЫЕ ИЗМЕНЕНИЯ</dc:title>
</cp:coreProperties>
</file>