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перв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22 апреля 2008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409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>Об утверждении Положения о Почетном гражданине Котласского района» в новой редакции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целях признания выдающихся заслуг граждан перед районом, поощрения личной деятельности, направленной на пользу муниципального образования, обеспечения его благополучия и процветания, руководствуясь п.21 ч.2 ст.28 Устава муниципального образования «Котласский м муниципальный район»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13" w:firstLine="600"/>
              <w:jc w:val="both"/>
              <w:rPr/>
            </w:pPr>
            <w:r>
              <w:rPr/>
              <w:t>1. Утвердить Положение о Почетном гражданине Котласского района в новой редакции (прилагается).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  <w:t>2. Финансовому управлению администрации муниципального образования обеспечить за счет средств местного бюджета ежегодное финансирование затрат, связанных с предоставлением льгот Почетным гражданам Котласского района.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  <w:t>3. Контроль за исполнением настоящего решения возложить на председателя Собрания депутатов МО «Котласский муниципальный район» (Мезенцева Г.А.) и заместителя главы администрации по социальным вопросам и местному самоуправлению (Скрипина Г.П.).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  <w:t>4. Считать утратившими силу: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  <w:t>- решение Собрания депутатов МО «Котласский район» от 20 мая 2005 года № 36 «Об утверждении Положения «О Почетном гражданине МО «Котласский район»;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  <w:t>- решение Собрания депутатов МО «Котласский район» от 20 декабря 2005 года № 111 «О внесении изменений в решение Собрания депутатов МО «Котласский район» от 20 мая 2005 года № 36 «Об утверждении Положения «О Почетном гражданине МО «Котласский район».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  <w:t>5. Опубликовать настоящее решение в газете «Двинская правда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6"/>
        <w:jc w:val="righ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Утверждено</w:t>
      </w:r>
    </w:p>
    <w:p>
      <w:pPr>
        <w:pStyle w:val="Style16"/>
        <w:jc w:val="righ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решением Собрания депутатов</w:t>
      </w:r>
    </w:p>
    <w:p>
      <w:pPr>
        <w:pStyle w:val="Style16"/>
        <w:jc w:val="righ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МО «Котласский муниципальный район» </w:t>
      </w:r>
    </w:p>
    <w:p>
      <w:pPr>
        <w:pStyle w:val="Style16"/>
        <w:jc w:val="righ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от 22 апреля 2008 года №  409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о Почётном гражданине Котласского района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Style16"/>
        <w:ind w:firstLine="70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1.1. Звание «Почётный гражданин Котласского района» присваивается Собранием депутатов муниципального образования «Котласский муниципальный  район» персонально, пожизненно.  </w:t>
      </w:r>
    </w:p>
    <w:p>
      <w:pPr>
        <w:pStyle w:val="Style16"/>
        <w:ind w:firstLine="70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Звание Почётный гражданин может присваиваться посмертно.</w:t>
      </w:r>
    </w:p>
    <w:p>
      <w:pPr>
        <w:pStyle w:val="Style16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.2. Лицу, удостоенному звания «Почётный гражданин Котласского района», в торжественной обстановке вручаются грамота «Почётного гражданина Котласского района», и лента «Почётного гражданина  Котласского района».</w:t>
      </w:r>
    </w:p>
    <w:p>
      <w:pPr>
        <w:pStyle w:val="Style16"/>
        <w:ind w:firstLine="70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 качестве документа, подтверждающего факт присвоения лицу этого звания, выдается  специальное удостоверение.</w:t>
      </w:r>
    </w:p>
    <w:p>
      <w:pPr>
        <w:pStyle w:val="Style16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.3. Лица, удостоенные звания «Почетный гражданин  Котласского района», имеют право публичного пользования этим званием в связи со своим именем.</w:t>
      </w:r>
    </w:p>
    <w:p>
      <w:pPr>
        <w:pStyle w:val="Style16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.4. Имена Почетных граждан заносятся в книгу «Почетный гражданин Котласского района».</w:t>
      </w:r>
    </w:p>
    <w:p>
      <w:pPr>
        <w:pStyle w:val="Style16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.5. Почетные граждане приглашаются Собранием депутатов  и главой муниципального образования на мероприятия, посвященные государственным праздникам, Дню района и другим важным событиям.</w:t>
      </w:r>
    </w:p>
    <w:p>
      <w:pPr>
        <w:pStyle w:val="Style16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.6. Почетным гражданам ежегодно выделяется из местного бюджета материальная помощь в размере 10000 рублей.</w:t>
      </w:r>
    </w:p>
    <w:p>
      <w:pPr>
        <w:pStyle w:val="Style16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1.7. Решение Собрания депутатов о присвоении звания «Почётный гражданин Котласского района» публикуется в средствах массовой информации.    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2. Основания присвоения звания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«Почётный гражданин  Котласского района»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4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.1. Звание «Почётный гражданин Котласского района» присваивается:</w:t>
      </w:r>
    </w:p>
    <w:p>
      <w:pPr>
        <w:pStyle w:val="Style16"/>
        <w:ind w:firstLine="74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.1.1. рабочим и служащим, инженерно-техническим работникам и руководителям предприятий, учреждений, организаций всех форм собственности и ведомственной подчиненности за особые заслуги в развитии экономики района, укреплении материально-технической базы промышленно-строительного комплекса, транспорта, связи, торговли и общественного питания;</w:t>
      </w:r>
    </w:p>
    <w:p>
      <w:pPr>
        <w:pStyle w:val="Style16"/>
        <w:ind w:firstLine="74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.1.2. медицинским и педагогическим работникам, работникам науки, культуры, физкультуры и спорта, органов местного самоуправления, сотрудникам правоохранительных органов, многолетняя творческая деятельность которых способствовала развитию в районе здравоохранения, образования, науки, культуры, физкультуры и спорта, за заслуги по подготовке высококвалифицированных кадров, воспитании подрастающего поколения, поддержании законности и правопорядка;</w:t>
      </w:r>
    </w:p>
    <w:p>
      <w:pPr>
        <w:pStyle w:val="Style16"/>
        <w:ind w:firstLine="74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2.2.3. гражданам за самоотверженные поступки, мужество и отвагу, проявленные при спасении людей, охране общественного порядка, в борьбе с преступностью, во время стихийных бедствий, пожаров, катастроф и других чрезвычайных обстоятельств;            </w:t>
      </w:r>
    </w:p>
    <w:p>
      <w:pPr>
        <w:pStyle w:val="Style16"/>
        <w:ind w:firstLine="74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.2.4. гражданам, внесшим большой личный вклад в обеспечение благополучия, развитие и процветание муниципального образования своей общественной и благотворительной деятельностью.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3. Порядок присвоения звания «Почётный гражданин  Котласского района»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4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3.1. Право представления кандидатов на присвоение звания «Почетный гражданин «Котласского района» имеют: </w:t>
      </w:r>
    </w:p>
    <w:p>
      <w:pPr>
        <w:pStyle w:val="Style16"/>
        <w:ind w:firstLine="74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-Глава муниципального образования; </w:t>
      </w:r>
    </w:p>
    <w:p>
      <w:pPr>
        <w:pStyle w:val="Style16"/>
        <w:ind w:firstLine="74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-депутаты Собрания депутатов; </w:t>
      </w:r>
    </w:p>
    <w:p>
      <w:pPr>
        <w:pStyle w:val="Style16"/>
        <w:ind w:firstLine="74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-коллективы предприятий, учреждений, организаций; </w:t>
      </w:r>
    </w:p>
    <w:p>
      <w:pPr>
        <w:pStyle w:val="Style16"/>
        <w:ind w:firstLine="74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-общественные объединения; </w:t>
      </w:r>
    </w:p>
    <w:p>
      <w:pPr>
        <w:pStyle w:val="Style16"/>
        <w:ind w:firstLine="74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группы граждан.</w:t>
      </w:r>
    </w:p>
    <w:p>
      <w:pPr>
        <w:pStyle w:val="Style16"/>
        <w:ind w:firstLine="74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3.2. Для рассмотрения кандидатур на звание «Почетный гражданин Котласского района» Главе МО «Котласский муниципальный район» представляются следующие материалы:</w:t>
      </w:r>
    </w:p>
    <w:p>
      <w:pPr>
        <w:pStyle w:val="Style16"/>
        <w:ind w:firstLine="74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ходатайство;</w:t>
      </w:r>
    </w:p>
    <w:p>
      <w:pPr>
        <w:pStyle w:val="Style16"/>
        <w:ind w:firstLine="74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характеристика;</w:t>
      </w:r>
    </w:p>
    <w:p>
      <w:pPr>
        <w:pStyle w:val="Style16"/>
        <w:ind w:firstLine="74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документы, подтверждающие заслуги кандидата.</w:t>
      </w:r>
    </w:p>
    <w:p>
      <w:pPr>
        <w:pStyle w:val="Style16"/>
        <w:ind w:firstLine="74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3.3. Глава муниципального образования направляет поступившие материалы  на рассмотрение во все постоянные комиссии Собрания депутатов МО «Котласский муниципальный район». </w:t>
      </w:r>
    </w:p>
    <w:p>
      <w:pPr>
        <w:pStyle w:val="Style16"/>
        <w:ind w:firstLine="74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Для представления кандидатов на заседания постоянных комиссий приглашаются лица, направившие ходатайства.</w:t>
      </w:r>
    </w:p>
    <w:p>
      <w:pPr>
        <w:pStyle w:val="Style16"/>
        <w:ind w:firstLine="74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 получении заключения всех постоянных комиссий Глава муниципального образования вносит в Собрание депутатов проект решения о присвоении звания «Почётный гражданин Котласского района».</w:t>
      </w:r>
    </w:p>
    <w:p>
      <w:pPr>
        <w:pStyle w:val="Style16"/>
        <w:ind w:firstLine="74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3.3. Собрание депутатов МО «Котласский муниципальный район» по результатам рассмотрения ходатайства о присвоении звания «Почётный гражданин» может принять одно из следующих решений: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своить звание «Почётный гражданин Котласского района»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отклонить ходатайство с обоснованием причин такого решения.</w:t>
      </w:r>
    </w:p>
    <w:p>
      <w:pPr>
        <w:pStyle w:val="Style16"/>
        <w:ind w:firstLine="74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своение звания принимается тайным голосованием не менее 10 голосов от установленного числа депутатов.</w:t>
      </w:r>
    </w:p>
    <w:p>
      <w:pPr>
        <w:pStyle w:val="Style16"/>
        <w:ind w:firstLine="74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Рассмотрение вопроса и принятие решения о присвоении звания «Почётный гражданин» может производится в отсутствие представляемого к званию лица.</w:t>
      </w:r>
    </w:p>
    <w:p>
      <w:pPr>
        <w:pStyle w:val="Normal"/>
        <w:tabs>
          <w:tab w:val="clear" w:pos="708"/>
          <w:tab w:val="left" w:pos="2340" w:leader="none"/>
        </w:tabs>
        <w:ind w:firstLine="708"/>
        <w:jc w:val="both"/>
        <w:rPr>
          <w:rFonts w:eastAsia="MS Mincho;ＭＳ 明朝"/>
        </w:rPr>
      </w:pPr>
      <w:r>
        <w:rPr>
          <w:rFonts w:eastAsia="MS Mincho;ＭＳ 明朝"/>
        </w:rPr>
        <w:t>3.4. Сессия Собрания депутатов МО «Котласский муниципальный район» по вопросу о присвоении звания «Почётный гражданин Котласского района» проводится по мере необходимости, но не реже одного раза в четыре года.</w:t>
      </w:r>
    </w:p>
    <w:p>
      <w:pPr>
        <w:pStyle w:val="Normal"/>
        <w:tabs>
          <w:tab w:val="clear" w:pos="708"/>
          <w:tab w:val="left" w:pos="2340" w:leader="none"/>
        </w:tabs>
        <w:ind w:firstLine="708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</w:tabs>
        <w:ind w:firstLine="708"/>
        <w:jc w:val="center"/>
        <w:outlineLvl w:val="0"/>
        <w:rPr>
          <w:b/>
          <w:b/>
        </w:rPr>
      </w:pPr>
      <w:r>
        <w:rPr>
          <w:b/>
        </w:rPr>
        <w:t>4. Льготы Почетным гражданам МО «Котласский район»</w:t>
      </w:r>
    </w:p>
    <w:p>
      <w:pPr>
        <w:pStyle w:val="Normal"/>
        <w:tabs>
          <w:tab w:val="clear" w:pos="708"/>
          <w:tab w:val="left" w:pos="234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16"/>
        <w:ind w:firstLine="74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4.1. Почётный гражданин имеет право на предоставление в муниципальном образовании «Котласский муниципальный район» пожизненно следующих льгот и преимуществ по месту жительства:</w:t>
      </w:r>
    </w:p>
    <w:p>
      <w:pPr>
        <w:pStyle w:val="Style16"/>
        <w:ind w:firstLine="70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4.1.1. возмещение расходов по оплате занимаемой общей площади жилых помещений (оплата за содержание, текущий и капитальный ремонт, плата за наем жилья) и оплате тепловой энергии в домах с центральным отоплением; </w:t>
      </w:r>
    </w:p>
    <w:p>
      <w:pPr>
        <w:pStyle w:val="Style16"/>
        <w:ind w:firstLine="74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4.1.2. возмещение расходов по оплате коммунальных услуг (горячее и холодное  водоснабжение, стоки, вывоз бытовых отходов, газ, электрическая энергия) в пределах нормативов потребления коммунальных услуг;</w:t>
      </w:r>
    </w:p>
    <w:p>
      <w:pPr>
        <w:pStyle w:val="Style16"/>
        <w:ind w:firstLine="74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4.1.3. возмещение расходов по оплате топлива в домах, не имеющих центрального отопления, или бесплатное предоставление и доставка топлива в размере годовой потребности в пределах норм на занимаемую общую площадь.</w:t>
      </w:r>
    </w:p>
    <w:p>
      <w:pPr>
        <w:pStyle w:val="Style16"/>
        <w:ind w:firstLine="74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Указанные льготы предоставляются Почетным гражданам независимо от вида жилого помещения и формы собственности жилищного фонда.</w:t>
      </w:r>
    </w:p>
    <w:p>
      <w:pPr>
        <w:pStyle w:val="Style16"/>
        <w:ind w:firstLine="74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В случае, когда Почетный гражданин имеет право на получение льгот по двум и более основаниям, льготы предоставляются по одному основанию по выбору Почетного гражданина. </w:t>
      </w:r>
    </w:p>
    <w:p>
      <w:pPr>
        <w:pStyle w:val="Style16"/>
        <w:ind w:firstLine="74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Компенсация расходов осуществляется за счет средств местного бюджета. </w:t>
      </w:r>
    </w:p>
    <w:p>
      <w:pPr>
        <w:pStyle w:val="Style16"/>
        <w:ind w:firstLine="74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ind w:firstLine="74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4.2. В случае смерти Почетного гражданина:</w:t>
      </w:r>
    </w:p>
    <w:p>
      <w:pPr>
        <w:pStyle w:val="Style16"/>
        <w:ind w:firstLine="74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4.2.1. по желанию близких родственников осуществляется изготовление в специализированных художественно-производственных предприятиях надгробий и установка их на могилах Почётных граждан за счёт средств местного бюджета. </w:t>
      </w:r>
    </w:p>
    <w:p>
      <w:pPr>
        <w:pStyle w:val="Style16"/>
        <w:ind w:firstLine="74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 надписи на надгробии указывается: Почётный гражданин  Котласского района, фамилия, имя, отчество и даты жизни.</w:t>
      </w:r>
    </w:p>
    <w:p>
      <w:pPr>
        <w:pStyle w:val="Style16"/>
        <w:ind w:firstLine="74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Надгробие изготавливается и устанавливается на могиле не позднее 24 месяцев со дня смерти. </w:t>
      </w:r>
    </w:p>
    <w:p>
      <w:pPr>
        <w:pStyle w:val="Style16"/>
        <w:ind w:firstLine="74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4.2.2. При отсутствии у умершего Почётного гражданина близких родственников содержание могилы и надгробия осуществляется за счет средств местного бюджета.</w:t>
      </w:r>
    </w:p>
    <w:p>
      <w:pPr>
        <w:pStyle w:val="Style16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5. Порядок возмещения расходов, связанных с предоставлением льгот  Почетным гражданам  Котласского района</w:t>
      </w:r>
    </w:p>
    <w:p>
      <w:pPr>
        <w:pStyle w:val="Style16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Style16"/>
        <w:ind w:firstLine="70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озмещение расходов, связанных с предоставлением Почетным гражданам льгот, указанных в пункте 4 настоящего решения, осуществляется на основании договоров, заключаемых между отделом здравоохранения и социальной политики администрации МО «Котласский муниципальный район» и организациями или физическими лицами, или на основании предоставленных Почетными гражданами документов, подтверждающих произведенные расходы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108"/>
        </w:tabs>
        <w:ind w:left="110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3:24:00Z</dcterms:created>
  <dc:creator>Хабаров Евгений</dc:creator>
  <dc:description/>
  <dc:language>en-US</dc:language>
  <cp:lastModifiedBy>Хабаров Евгений</cp:lastModifiedBy>
  <cp:lastPrinted>2007-02-14T08:33:00Z</cp:lastPrinted>
  <dcterms:modified xsi:type="dcterms:W3CDTF">2008-04-29T13:24:00Z</dcterms:modified>
  <cp:revision>2</cp:revision>
  <dc:subject>ДОУ</dc:subject>
  <dc:title>Бланк</dc:title>
</cp:coreProperties>
</file>