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60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информации по Туровецкому бору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1. Информацию первого заместителя главы администрации по вопросам экономического развития и финансам Солдатова В.С., депутата Собрания депутатов по Шипицынскому ИО №6 Антоновой О.А. по Туровецкому бору принять к сведению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2. Поручить депутату Собрания депутатов по Шипицынскому ИО №6 Антоновой О.А. подготовить обращение инициативной группы об отнесении Туровецкого бора к особо охраняемым территориям в соответствии с положением </w:t>
            </w:r>
            <w:r>
              <w:rPr>
                <w:bCs/>
              </w:rPr>
              <w:t>о порядке отнесения земель к землям особо охраняемых территорий местного значения, их использования и охраны, утвержденным решением Собрания депутатов МО «Котласский муниципальный район» от 26.04.2007 №273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55:00Z</dcterms:created>
  <dc:creator>Хабаров Евгений</dc:creator>
  <dc:description/>
  <dc:language>en-US</dc:language>
  <cp:lastModifiedBy>Хабаров Евгений</cp:lastModifiedBy>
  <cp:lastPrinted>2008-10-14T08:38:00Z</cp:lastPrinted>
  <dcterms:modified xsi:type="dcterms:W3CDTF">2008-10-14T04:55:00Z</dcterms:modified>
  <cp:revision>2</cp:revision>
  <dc:subject/>
  <dc:title>ПРЕДЛАГАЕМЫЕ ИЗМЕНЕНИЯ</dc:title>
</cp:coreProperties>
</file>