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3"/>
        <w:gridCol w:w="632"/>
        <w:gridCol w:w="1124"/>
        <w:gridCol w:w="2112"/>
        <w:gridCol w:w="7"/>
      </w:tblGrid>
      <w:tr>
        <w:trPr/>
        <w:tc>
          <w:tcPr>
            <w:tcW w:w="9771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</w:tr>
      <w:tr>
        <w:trPr/>
        <w:tc>
          <w:tcPr>
            <w:tcW w:w="977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653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323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79</w:t>
            </w:r>
          </w:p>
        </w:tc>
      </w:tr>
      <w:tr>
        <w:trPr>
          <w:trHeight w:val="364" w:hRule="atLeast"/>
        </w:trPr>
        <w:tc>
          <w:tcPr>
            <w:tcW w:w="59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 внесении изменений и дополнений в целевую программу «Развитие малого предпринимательства на 2007 – 2008 годы» </w:t>
            </w:r>
          </w:p>
        </w:tc>
        <w:tc>
          <w:tcPr>
            <w:tcW w:w="38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уководствуясь Уставом муниципального образования «Котласский муниципальный район», Федеральным законом РФ от 06.10.2003 года № 131-ФЗ «Об общих принципах организации местного самоуправления в Российской Федерации»:</w:t>
            </w:r>
          </w:p>
        </w:tc>
      </w:tr>
      <w:tr>
        <w:trPr>
          <w:trHeight w:val="23" w:hRule="atLeast"/>
        </w:trPr>
        <w:tc>
          <w:tcPr>
            <w:tcW w:w="977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7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13"/>
              <w:jc w:val="both"/>
              <w:rPr/>
            </w:pPr>
            <w:r>
              <w:rPr/>
              <w:t>1. Внести в целевую программу «Развитие малого предпринимательства на 2007-2008 годы» утвержденную решением Собрания депутатов от 28 ноября 2006 года № 207 следующие изменения и дополнения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1.1. в четвертом абзаце подпункта 2 второго абзаца п.7 «Программные мероприятия» дополнить дефисом следующего содержания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«- финансовая поддержка предприятий в сфере оказания бытовых услуг населению Котласского района.»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1.2. Дополнить перечень мероприятий целевой программы «Развитие малого предпринимательства на 2007-2008 годы» в муниципальном образовании «Котласский муниципальный район» (приложение к целевой программе) подпунктом 5.5.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493" w:type="dxa"/>
              <w:jc w:val="left"/>
              <w:tblInd w:w="10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65"/>
              <w:gridCol w:w="2579"/>
              <w:gridCol w:w="2957"/>
              <w:gridCol w:w="501"/>
              <w:gridCol w:w="600"/>
              <w:gridCol w:w="2291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5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держка предприятий, оказывающих бытовые услуги населению Котласского района</w:t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экономического развития и муниципальных программ администрации МО «Котласский муниципальный район»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8 го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 тыс. р</w:t>
                  </w:r>
                </w:p>
              </w:tc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азание финансовой поддержки предприятиям бытового обслуживания населени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 Перечень мероприятий целевой программы «Развитие малого предпринимательства на 2007-2008 годы» в муниципальном образовании «Котласский муниципальный район» (приложение к целевой программе) внести следующие изменения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1. в пункте 2.5. цифры «20» и «20» заменить соответственно цифрами «20» и «0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2. в пункте 2.9. цифры «30» и «30» заменить соответственно цифрами «30» и «7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3. в пункте 2.11. цифры «20» и «20» заменить соответственно цифрами «20» и «0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4. в графе «ИТОГО ПО РАЗДЕЛУ 2» цифры «70» и «70» заменить соответственно цифрами «70» и «7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5. в пункте 3.1. цифры «70» и «70» заменить соответственно цифрами «70» и «0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6. в пункте 3.5. цифры «10» и «20» заменить соответственно цифрами «10» и «10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7. в пункте 3.6. цифру «40» заменить на цифру «0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8 в графе «ИТОГО ПО РАЗДЕЛУ 3» цифру «215» заменить цифрой «95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9. в пункте 4.1. цифру «200» заменить на цифру «0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10. в графе «ИТОГО ПО РАЗДЕЛУ 4» цифру «200» заменить цифрой «0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11. в пункте 5.2. цифры «100» и «100» заменить соответственно цифрами «100» и «33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12. в графе «ИТОГО ПО РАЗДЕЛУ 5» цифры «100» и «100» заменить соответственно цифрами «100» и «133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3.13. в графе «ВСЕГО ПО ПРОГРАММЕ» цифры «585» и «500» заменить соответственно цифрами «235» и «150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Опубликовать настоящее решение в газете «Двинская правда»</w:t>
            </w:r>
          </w:p>
        </w:tc>
      </w:tr>
      <w:tr>
        <w:trPr>
          <w:trHeight w:val="364" w:hRule="atLeast"/>
        </w:trPr>
        <w:tc>
          <w:tcPr>
            <w:tcW w:w="59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75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47:00Z</dcterms:created>
  <dc:creator>Хабаров Евгений</dc:creator>
  <dc:description/>
  <dc:language>en-US</dc:language>
  <cp:lastModifiedBy>Хабаров Евгений</cp:lastModifiedBy>
  <cp:lastPrinted>2008-02-26T18:58:00Z</cp:lastPrinted>
  <dcterms:modified xsi:type="dcterms:W3CDTF">2008-03-12T12:47:00Z</dcterms:modified>
  <cp:revision>2</cp:revision>
  <dc:subject>ДОУ</dc:subject>
  <dc:title>Бланк</dc:title>
</cp:coreProperties>
</file>