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68"/>
        <w:gridCol w:w="1261"/>
        <w:gridCol w:w="2692"/>
        <w:gridCol w:w="55"/>
      </w:tblGrid>
      <w:tr>
        <w:trPr/>
        <w:tc>
          <w:tcPr>
            <w:tcW w:w="9778" w:type="dxa"/>
            <w:gridSpan w:val="6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</w:tr>
      <w:tr>
        <w:trPr/>
        <w:tc>
          <w:tcPr>
            <w:tcW w:w="9778" w:type="dxa"/>
            <w:gridSpan w:val="6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</w:tr>
      <w:tr>
        <w:trPr/>
        <w:tc>
          <w:tcPr>
            <w:tcW w:w="9778" w:type="dxa"/>
            <w:gridSpan w:val="6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тридцать четвертая сессия третьего созыва)</w:t>
            </w:r>
          </w:p>
        </w:tc>
      </w:tr>
      <w:tr>
        <w:trPr/>
        <w:tc>
          <w:tcPr>
            <w:tcW w:w="9778" w:type="dxa"/>
            <w:gridSpan w:val="6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Е Ш Е Н И Е </w:t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600"/>
              <w:rPr/>
            </w:pPr>
            <w:r>
              <w:rPr/>
              <w:t>от 07 октября 2008 г.</w:t>
            </w:r>
          </w:p>
        </w:tc>
        <w:tc>
          <w:tcPr>
            <w:tcW w:w="4176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600"/>
              <w:jc w:val="right"/>
              <w:rPr/>
            </w:pPr>
            <w:r>
              <w:rPr/>
              <w:t xml:space="preserve">№ </w:t>
            </w:r>
            <w:r>
              <w:rPr/>
              <w:t>443</w:t>
            </w:r>
          </w:p>
        </w:tc>
      </w:tr>
      <w:tr>
        <w:trPr>
          <w:trHeight w:val="364" w:hRule="atLeast"/>
        </w:trPr>
        <w:tc>
          <w:tcPr>
            <w:tcW w:w="5770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4813" w:leader="none"/>
              </w:tabs>
              <w:spacing w:before="0" w:after="600"/>
              <w:ind w:right="601" w:hanging="0"/>
              <w:jc w:val="both"/>
              <w:rPr/>
            </w:pPr>
            <w:r>
              <w:rPr/>
              <w:t>О внесении изменений в  целевую муниципальную программу «Достойное жилище», утвержденную решением Собрание Депутатов от 14.11.2007 № 345</w:t>
            </w:r>
          </w:p>
        </w:tc>
        <w:tc>
          <w:tcPr>
            <w:tcW w:w="400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9778" w:type="dxa"/>
            <w:gridSpan w:val="6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120"/>
              <w:ind w:firstLine="561"/>
              <w:jc w:val="both"/>
              <w:rPr/>
            </w:pPr>
            <w:r>
              <w:rPr/>
              <w:t>В соответствие с Федеральным законом РФ от 26.10.2003 № 131-ФЗ «Об общих принципах организации местного самоуправления в Российской Федерации», пунктом 3 статьи 28 Устава муниципального образования «Котласский муниципальный район»,</w:t>
            </w:r>
          </w:p>
        </w:tc>
      </w:tr>
      <w:tr>
        <w:trPr>
          <w:trHeight w:val="648" w:hRule="atLeast"/>
        </w:trPr>
        <w:tc>
          <w:tcPr>
            <w:tcW w:w="9778" w:type="dxa"/>
            <w:gridSpan w:val="6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120"/>
              <w:ind w:firstLine="561"/>
              <w:rPr/>
            </w:pPr>
            <w:r>
              <w:rPr>
                <w:color w:val="000000"/>
              </w:rPr>
              <w:t>Собрание депутатов МО «Котласский муниципальный район» РЕШИЛО:</w:t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13" w:leader="none"/>
              </w:tabs>
              <w:ind w:left="13" w:firstLine="527"/>
              <w:jc w:val="both"/>
              <w:rPr/>
            </w:pPr>
            <w:r>
              <w:rPr/>
              <w:t>Внести в  целевую муниципальную программу «Достойное жилище», утвержденную решением Собрания депутатов от 14 ноября 2007 года № 345 изменения согласно приложению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13" w:leader="none"/>
              </w:tabs>
              <w:ind w:left="13" w:firstLine="527"/>
              <w:jc w:val="both"/>
              <w:rPr/>
            </w:pPr>
            <w:r>
              <w:rPr/>
              <w:t>Администрации муниципального образования «Котласский муниципальный район» обеспечить финансирование мероприятий, предусмотренных Программой, с учетом  настоящего решения.</w:t>
            </w:r>
          </w:p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2261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 xml:space="preserve">С.Н. Бральнина </w:t>
            </w:r>
          </w:p>
        </w:tc>
      </w:tr>
    </w:tbl>
    <w:p>
      <w:pPr>
        <w:pStyle w:val="Normal"/>
        <w:widowControl w:val="false"/>
        <w:ind w:firstLine="567"/>
        <w:jc w:val="right"/>
        <w:rPr/>
      </w:pPr>
      <w:r>
        <w:rPr/>
      </w:r>
      <w:r>
        <w:br w:type="page"/>
      </w:r>
    </w:p>
    <w:p>
      <w:pPr>
        <w:pStyle w:val="ConsPlusNormal"/>
        <w:ind w:left="52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ind w:left="52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</w:t>
      </w:r>
    </w:p>
    <w:p>
      <w:pPr>
        <w:pStyle w:val="ConsPlusNormal"/>
        <w:ind w:left="52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Котласский муниципальный район»</w:t>
      </w:r>
    </w:p>
    <w:p>
      <w:pPr>
        <w:pStyle w:val="ConsPlusNormal"/>
        <w:ind w:left="52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7 октября  2008 года № 443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менения в целевую муниципальную программу «Достойное жилище»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В паспорте «МУНИЦИПАЛЬНОЙ ЦЕЛЕВОЙ ПРОГРАММЫ «ДОСТОЙНОЕ ЖИЛИЩЕ» цифры «89,53», «8,024», «10,768» заменить соответственно  цифрами «87,3168», «5,01», «11,768»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 xml:space="preserve"> </w:t>
      </w:r>
      <w:r>
        <w:rPr/>
        <w:t>В пункте 5 «ФИНАНСОВОЕ ОБЕСПЕЧЕНИЕ ПРОГРАММЫ»: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 xml:space="preserve"> </w:t>
      </w:r>
      <w:r>
        <w:rPr/>
        <w:t>заменить  цифры «90,53» на «90,0»</w:t>
      </w:r>
    </w:p>
    <w:p>
      <w:pPr>
        <w:pStyle w:val="Normal"/>
        <w:jc w:val="both"/>
        <w:rPr/>
      </w:pPr>
      <w:r>
        <w:rPr/>
        <w:t>2.2.  таблицу изложить в новой редакции:</w:t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35"/>
        <w:gridCol w:w="1030"/>
        <w:gridCol w:w="1126"/>
        <w:gridCol w:w="653"/>
        <w:gridCol w:w="720"/>
        <w:gridCol w:w="694"/>
      </w:tblGrid>
      <w:tr>
        <w:trPr>
          <w:trHeight w:val="23" w:hRule="atLeast"/>
          <w:cantSplit w:val="true"/>
        </w:trPr>
        <w:tc>
          <w:tcPr>
            <w:tcW w:w="54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программы</w:t>
            </w:r>
          </w:p>
        </w:tc>
        <w:tc>
          <w:tcPr>
            <w:tcW w:w="1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средств по программе, млн. руб.</w:t>
            </w:r>
          </w:p>
        </w:tc>
        <w:tc>
          <w:tcPr>
            <w:tcW w:w="1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средств из бюджета МО «КМР»</w:t>
            </w:r>
          </w:p>
        </w:tc>
        <w:tc>
          <w:tcPr>
            <w:tcW w:w="20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по годам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лн. руб</w:t>
            </w:r>
          </w:p>
        </w:tc>
      </w:tr>
      <w:tr>
        <w:trPr>
          <w:trHeight w:val="23" w:hRule="atLeast"/>
          <w:cantSplit w:val="true"/>
        </w:trPr>
        <w:tc>
          <w:tcPr>
            <w:tcW w:w="54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</w:tr>
      <w:tr>
        <w:trPr>
          <w:trHeight w:val="23" w:hRule="atLeast"/>
          <w:cantSplit w:val="true"/>
        </w:trPr>
        <w:tc>
          <w:tcPr>
            <w:tcW w:w="5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Капитальный ремонт многоквартирных жилых домов в Котласском районе на 2008 - 2010 годы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,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</w:tr>
      <w:tr>
        <w:trPr>
          <w:trHeight w:val="23" w:hRule="atLeast"/>
          <w:cantSplit w:val="true"/>
        </w:trPr>
        <w:tc>
          <w:tcPr>
            <w:tcW w:w="5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Переселение граждан из аварийного жилищного фонда в Котласском районе на 2008-2010 годы";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5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«Муниципальная поддержка отдельных категорий граждан при приобретении (строительстве) жилья с использованием механизмов ипотечного жилищного кредитования в 2008 году»;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ом для молодой семьи»на 2008-2010 г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,1668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1,676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,5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18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48</w:t>
            </w:r>
          </w:p>
        </w:tc>
      </w:tr>
      <w:tr>
        <w:trPr>
          <w:trHeight w:val="23" w:hRule="atLeast"/>
          <w:cantSplit w:val="true"/>
        </w:trPr>
        <w:tc>
          <w:tcPr>
            <w:tcW w:w="5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Обеспечение земельных участков коммунальной инфраструктурой в целях жилищного строительства" на 2008 – 2010года»;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,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,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5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Развитие малоэтажного жилищного строительства в Котласском районе на 2008 -2010 годы"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,8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,3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5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: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7,3168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,526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,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,768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748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пункте 7.1 ПАСПОРТ ЦЕЛЕВОЙ ПОДПРОГРАММЫ "КАПИТАЛЬНЫЙ РЕМОНТ МНОГОКВАРТИРНЫХ ЖИЛЫХ ДОМОВ В КОТЛАССКОМ РАЙОНЕ НА 2007 - 2012 ГОДЫ" цифры «4,5» и «6,0»  заменить   соответственно цифрами «3,5» и «7,0»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В пункте 7.4. ФИНАНСОВОЕ ОБЕСПЕЧЕНИЕ ПОДПРОГРАММЫ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 цифры «5000» и «7200» заменить соответственно цифрами «4000» и «8200»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часть 2 изложить в новой редакции:</w:t>
      </w:r>
    </w:p>
    <w:p>
      <w:pPr>
        <w:pStyle w:val="Normal"/>
        <w:ind w:firstLine="709"/>
        <w:jc w:val="both"/>
        <w:rPr/>
      </w:pPr>
      <w:r>
        <w:rPr>
          <w:b/>
        </w:rPr>
        <w:t>«</w:t>
      </w:r>
      <w:r>
        <w:rPr/>
        <w:t>Основным источником финансирования Подпрограммы являются бюджетные средства местных бюджетов МО «Котласский муниципальный район» и муниципальных образований «Приводинское», «Шипицынское», «Сольвычегодское» и «Черемушское», в том числе за счет средств субсидии на муниципальное развитие.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5. В пункте  7.8. ПЛАН РЕАЛИЗАЦИИ ПОДПРОГРАММЫ: 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1. В строке 1. Капитальный ремонт жилого дома в пос. Приводино по ул. Дудникова д. 31: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цифры « 4500» заменить цифрами «3500»;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цифры «4050» заменить цифрами «3050»;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В строке «Итого за 2008 год»: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цифры « 5000» заменить цифрами «4000»;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цифры «4500» заменить цифрами «3500»;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троке «Итого за 2009 год»: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цифры « 7200» заменить цифрами «8200»;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цифры «6000» заменить цифрами «7000»;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/>
        <w:t>6. В пункте 9.1  ПАСПОРТ КРАТКОСРОЧНОЙ ЦЕЛЕВОЙ ПОДПРОГРАММЫ  «МУНИЦИПАЛЬНАЯ ПОДДЕРЖКА ОТДЕЛЬНЫХ КАТЕГОРИЙ ГРАЖДАН ПРИ ПРИОБРЕТЕНИИ (СТРОИТЕЛЬСТВЕ) ЖИЛЬЯ С ИСПОЛЬЗОВАНИЕМ МЕХАНИЗМОВ ИПОТЕЧНОГО ЖИЛИЩНОГО КРЕДИТОВАНИЯ В 2008 ГОДУ», пункте 9.3.</w:t>
      </w:r>
      <w:r>
        <w:rPr>
          <w:bCs/>
          <w:color w:val="000000"/>
        </w:rPr>
        <w:t xml:space="preserve"> РЕСУРСНОЕ ОБЕСПЕЧЕНИЕ ПОДПРОГРАММЫ и 9.7. ПЕРЕЧЕНЬ ПРОГРАММНЫХ МЕРОПРИЯТИЙ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цифры» «3000», «1500» заменить цифрами «0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/>
        <w:t>7. В пункте 10.1 ПАСПОРТ ЦЕЛЕВОЙ ПОДПРОГРАММЫ «ДОМ ДЛЯ МОЛОДОЙ СЕМЬИ» на 2008 - 2010 годы цифры «2 980,800» и  «1490,400» заменить соответственно  цифрами «3166,8» и «1676,4»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8.  В пункте 10.3 РЕСУРСНОЕ ОБЕСПЕЧЕНИЕ ПРОГРАММЫ цифры «1490,400», «324»,  «2 980,800» и   «648,0» заменить соответственно  цифрами  «1676,4», «510,0» «3166,8» и «834,0»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 В пункте 11.1 . ПАСПОРТ ЦЕЛЕВОЙ ПОДПРОГРАММЫ «ОБЕПЕЧЕНИЕ ЗЕМЕЛЬНЫХ УЧАСТКОВ КОММУНАЛЬНОЙ ИНФРАСТРУКТУРОЙ В ЦЕЛЯХ ЖИЛИЩНОГО СТРОИТЕЛЬСТВА НА 2008 - 2010 ГОДЫ» цифры «18» и «0.5» заменить соответственно цифрами «17,5» и «0»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В пункте 11.4 РЕСУРСНОЕ ОБЕСПЕЧЕНИЕ ПОДПРОГРАММЫ цифры «18,0» и «3,0» заменить соответственно цифрами «17,5» и 2,5»;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Приложение №2 к подпрограмме "Обеспечение земельных участков коммунальной инфраструктурой в целях жилищного строительства" на 2008 - 2010 годы изложить в новой редакции: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БЪЕМЫ ФИНАНСИРОВАНИЯ ПОДПРОГРАММЫ "ОБЕСПЕЧЕНИЕ ЗЕМЕЛЬНЫХ УЧАСТКОВ КОММУНАЛЬНОЙ ИНФРАСТРУКТУРОЙ В ЦЕЛЯХ ЖИЛИЩНОГО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ОИТЕЛЬСТВА" В 2008 - 2010 ГОДАХ </w:t>
      </w:r>
    </w:p>
    <w:p>
      <w:pPr>
        <w:pStyle w:val="ConsPlusNormal"/>
        <w:ind w:hanging="0"/>
        <w:jc w:val="right"/>
        <w:rPr/>
      </w:pPr>
      <w:r>
        <w:rPr/>
        <w:t xml:space="preserve"> </w:t>
      </w:r>
      <w:r>
        <w:rPr/>
        <w:t>(млн. рублей,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080"/>
        <w:gridCol w:w="1080"/>
        <w:gridCol w:w="1080"/>
        <w:gridCol w:w="1080"/>
      </w:tblGrid>
      <w:tr>
        <w:trPr/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и направления финансирова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 руб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, в млн. руб.</w:t>
            </w:r>
          </w:p>
        </w:tc>
      </w:tr>
      <w:tr>
        <w:trPr/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ме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ла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частных инвесторов и кредито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12. В пункте 12.1 ПАСПОРТ ЦЕЛЕВОЙ ПОДПРОГРАММЫ "РАЗВИТИЕ МАЛОЭТАЖНОГО ЖИЛИЩНОГО СТРОИТЕЛЬСТВА В КОТЛАССКОМ РАЙОНЕ НА 2008 -2010 ГОДЫ" цифры «1050» и «200» заменить соответственно цифрами «850» и «0»;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Приложение № 2 к муниципальной целевой подпрограмме " Развитие малоэтажного жилищного строительства в Котласском районе в 2008-2010 году изложить в новой редакции: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</w:rPr>
        <w:t>«ОБЪЕМЫ ФИНАНСИРОВАНИЯ МУНИЦИПАЛЬНОЙ  ЦЕЛЕВОЙ ПОДПРОГРАММЫ "РАЗВИТИЕ МАЛОЭТАЖНОГО ЖИЛИЩНОГО СТРОИТЕЛЬСТВА В КОТЛАССКОМ РАЙОНЕ НА 2008 -2010 ГОДЫ"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тыс. рублей</w:t>
      </w:r>
      <w:r>
        <w:rPr/>
        <w:t>)</w:t>
      </w:r>
    </w:p>
    <w:tbl>
      <w:tblPr>
        <w:tblW w:w="96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179"/>
        <w:gridCol w:w="1053"/>
        <w:gridCol w:w="1080"/>
        <w:gridCol w:w="1080"/>
      </w:tblGrid>
      <w:tr>
        <w:trPr/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и направления финансировани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ыс. руб.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</w:tr>
      <w:tr>
        <w:trPr/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местного бюджета в том числе: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5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компенсацию расходов по оформлению земельных участков, в тыс. руб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формирование «банка проектов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частных инвесторов и кредиторов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одпрограмме: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5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</w:tr>
    </w:tbl>
    <w:p>
      <w:pPr>
        <w:pStyle w:val="Normal"/>
        <w:widowControl w:val="false"/>
        <w:ind w:firstLine="567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/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>
      <w:b w:val="false"/>
    </w:rPr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100z0">
    <w:name w:val="WW8Num100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3z0">
    <w:name w:val="WW8Num113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5z0">
    <w:name w:val="WW8Num125z0"/>
    <w:qFormat/>
    <w:rPr/>
  </w:style>
  <w:style w:type="character" w:styleId="WW8Num127z0">
    <w:name w:val="WW8Num127z0"/>
    <w:qFormat/>
    <w:rPr/>
  </w:style>
  <w:style w:type="character" w:styleId="WW8Num131z0">
    <w:name w:val="WW8Num131z0"/>
    <w:qFormat/>
    <w:rPr/>
  </w:style>
  <w:style w:type="character" w:styleId="WW8Num139z0">
    <w:name w:val="WW8Num139z0"/>
    <w:qFormat/>
    <w:rPr/>
  </w:style>
  <w:style w:type="character" w:styleId="WW8Num143z0">
    <w:name w:val="WW8Num143z0"/>
    <w:qFormat/>
    <w:rPr/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34">
    <w:name w:val="xl34"/>
    <w:basedOn w:val="Normal"/>
    <w:qFormat/>
    <w:pPr>
      <w:spacing w:before="280" w:after="280"/>
      <w:jc w:val="center"/>
      <w:textAlignment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9">
    <w:name w:val="xl39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4"/>
      <w:szCs w:val="1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i/>
      <w:iCs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2">
    <w:name w:val="xl72"/>
    <w:basedOn w:val="Normal"/>
    <w:qFormat/>
    <w:pPr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  <w:i/>
      <w:i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i/>
      <w:i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Arial CYR" w:hAnsi="Arial CYR" w:cs="Arial CYR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b/>
      <w:bCs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  <w:sz w:val="18"/>
      <w:szCs w:val="18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  <w:i/>
      <w:iCs/>
      <w:sz w:val="18"/>
      <w:szCs w:val="18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i/>
      <w:iCs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i/>
      <w:iCs/>
      <w:sz w:val="18"/>
      <w:szCs w:val="18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i/>
      <w:iCs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  <w:i/>
      <w:iCs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74">
    <w:name w:val="xl174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6">
    <w:name w:val="xl1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81">
    <w:name w:val="xl1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84">
    <w:name w:val="xl1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86">
    <w:name w:val="xl186"/>
    <w:basedOn w:val="Normal"/>
    <w:qFormat/>
    <w:pPr>
      <w:spacing w:before="280" w:after="280"/>
      <w:textAlignment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2:10:00Z</dcterms:created>
  <dc:creator>Хабаров Евгений</dc:creator>
  <dc:description/>
  <dc:language>en-US</dc:language>
  <cp:lastModifiedBy>Хабаров Евгений</cp:lastModifiedBy>
  <cp:lastPrinted>2008-10-13T15:05:00Z</cp:lastPrinted>
  <dcterms:modified xsi:type="dcterms:W3CDTF">2008-10-13T12:10:00Z</dcterms:modified>
  <cp:revision>2</cp:revision>
  <dc:subject/>
  <dc:title>ПРЕДЛАГАЕМЫЕ ИЗМЕНЕНИЯ</dc:title>
</cp:coreProperties>
</file>