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29.12.2008 № 1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МЕСТНОГО БЮДЖЕТА НА 200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1100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81"/>
        <w:gridCol w:w="282"/>
        <w:gridCol w:w="619"/>
        <w:gridCol w:w="1247"/>
        <w:gridCol w:w="1029"/>
        <w:gridCol w:w="5466"/>
        <w:gridCol w:w="1240"/>
      </w:tblGrid>
      <w:tr>
        <w:trPr>
          <w:trHeight w:val="525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тура расходов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02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5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90</w:t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81890,4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6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478,0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3,2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3,2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3,2</w:t>
            </w:r>
          </w:p>
        </w:tc>
      </w:tr>
      <w:tr>
        <w:trPr>
          <w:trHeight w:val="46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8,4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8,4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8,4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38,9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164,3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64,3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6,8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8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9,9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9,9</w:t>
            </w:r>
          </w:p>
        </w:tc>
      </w:tr>
      <w:tr>
        <w:trPr>
          <w:trHeight w:val="123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4  Осуществление государственных полномочий по регистрации и учету граждан, имеющих право на получение жилищных субсидий в соответствии с Федеральным законом от 25 октября 2002 года N 125-ФЗ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4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0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200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5  Судебная систем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1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000 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1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0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1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81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81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81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4,6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2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2,0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700  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 - 2009 годы)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7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70000  Исполнительный лист по задолженности ГУ ОГПС №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,5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700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31,3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09,5</w:t>
            </w:r>
          </w:p>
        </w:tc>
      </w:tr>
      <w:tr>
        <w:trPr>
          <w:trHeight w:val="99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1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1</w:t>
            </w:r>
          </w:p>
        </w:tc>
      </w:tr>
      <w:tr>
        <w:trPr>
          <w:trHeight w:val="5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11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45,4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11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0,0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11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7,6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11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7,8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1,8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2,8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,8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9,0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5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0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424,2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2  Топливно-энергетический комплекс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40,0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08,2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8  Проектирование газоснабжения 8-ми квартирного жилого дома по ул. Центральная , 46 в дер.Курцево (включая получение техусловий и экспертизу проекта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2</w:t>
            </w:r>
          </w:p>
        </w:tc>
      </w:tr>
      <w:tr>
        <w:trPr>
          <w:trHeight w:val="46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7  Газификация потребителей, включая проектирование и строительство подводящих и распределительных сете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73,0</w:t>
            </w:r>
          </w:p>
        </w:tc>
      </w:tr>
      <w:tr>
        <w:trPr>
          <w:trHeight w:val="7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201  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6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201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  Бюджетные инвестици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5,8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  Экспертиза проекта и строительство разводящего газопровода по ул.Советская, Профсоюзная, Водников в пос.Приводин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8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4  Корректировка проекта "Строительство распределительных газопроводов низкого давления в дер.Куимиха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,0</w:t>
            </w:r>
          </w:p>
        </w:tc>
      </w:tr>
      <w:tr>
        <w:trPr>
          <w:trHeight w:val="46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5  Инженерные изыскания по объекту "Строительство распределительных газопроводов низкого давления в дер.Куимиха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8,0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6  Экспертиза по объекту "Строительство распределительных газопроводов низкого давления в дер.Куимиха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10,9</w:t>
            </w:r>
          </w:p>
        </w:tc>
      </w:tr>
      <w:tr>
        <w:trPr>
          <w:trHeight w:val="150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00201 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5 - 2010 годах на срок до 8 ле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1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0201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,0</w:t>
            </w:r>
          </w:p>
        </w:tc>
      </w:tr>
      <w:tr>
        <w:trPr>
          <w:trHeight w:val="148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410 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в 2005 - 2009 годах личным подсобным хозяйствам, сельскохозяйственным потребительским кооперативам, крестьянским (фермерским) хозяйствам на срок до 8 ле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41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0</w:t>
            </w:r>
          </w:p>
        </w:tc>
      </w:tr>
      <w:tr>
        <w:trPr>
          <w:trHeight w:val="39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405  Мероприятия в области сельскохозяйственного производств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9,6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405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,6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12  Ц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91,3</w:t>
            </w:r>
          </w:p>
        </w:tc>
      </w:tr>
      <w:tr>
        <w:trPr>
          <w:trHeight w:val="69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1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1,3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8  Транспо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30200  Отдельные мероприятия в области автомобильного транспор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02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73,3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7,4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1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7,4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700  Социально-экономическая целевая программа Архангельской области "Создание системы кадастра недвижимости в Архангельской области (2007 – 2009 годы)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5,9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7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5,9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13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5336,2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18,9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00300  Мероприятия в области жилищного хозяйств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8,9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03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03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  Капитальный ремонт жилого дома п.Приводино ул.Дудникова д.2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9,9</w:t>
            </w:r>
          </w:p>
        </w:tc>
      </w:tr>
      <w:tr>
        <w:trPr>
          <w:trHeight w:val="5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2  Подпрограмма "Строительство социального жилья для переселения граждан из ветхого и аварийного жилищного фонда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00,0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0,0</w:t>
            </w:r>
          </w:p>
        </w:tc>
      </w:tr>
      <w:tr>
        <w:trPr>
          <w:trHeight w:val="28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00,0</w:t>
            </w:r>
          </w:p>
        </w:tc>
      </w:tr>
      <w:tr>
        <w:trPr>
          <w:trHeight w:val="46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0,0</w:t>
            </w:r>
          </w:p>
        </w:tc>
      </w:tr>
      <w:tr>
        <w:trPr>
          <w:trHeight w:val="5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9110  МЦП "Достойное жилище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0,0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911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797,2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8328,7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7,2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094,6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  Проведение экспертизы :изыскательских работ и рабочего проекта "Свалка твердых бытовых отходов в п.Харитоново Котласского района Архангельской области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1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9  Повторная государственная экспертиза "Реконструкция водовода сырой воды в пос.Шипицыно с заменой сетей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3</w:t>
            </w:r>
          </w:p>
        </w:tc>
      </w:tr>
      <w:tr>
        <w:trPr>
          <w:trHeight w:val="5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0  Повторная государственная экспертиза "Реконструкция котельной в г.Сольвычегодске по ул.К.Маркса, 10 с заменой котлов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6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10200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2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10300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70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3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0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10500  Мероприятия в области коммунального хозяйств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47,1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5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9,8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5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7,3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48,5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2  Строительство полигона ТБО в рабочем поселке Шипицыно Котласского район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9,0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3  Строительство полигона ТБО в городе Сольвычегодске Котласского район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9,5</w:t>
            </w:r>
          </w:p>
        </w:tc>
      </w:tr>
      <w:tr>
        <w:trPr>
          <w:trHeight w:val="8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400  Социально-экономическая целевая программа Архангельской области "Модернизация объектов коммунальной инфраструктуры Архангельской области на 2007 – 2010 годы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045,2</w:t>
            </w:r>
          </w:p>
        </w:tc>
      </w:tr>
      <w:tr>
        <w:trPr>
          <w:trHeight w:val="99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4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8  Строительство разводящих сетей в д. Куимиха Котласского района Архангельской области по объекту: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0,0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4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25,2</w:t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9,0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3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4  Выполнение проектно-изыскательских работ по строительству и реконструкции газовых блочно-модульных котельных и тепловых сетей в р.п. Шипицын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,0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2 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0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188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88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46,7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,0</w:t>
            </w:r>
          </w:p>
        </w:tc>
      </w:tr>
      <w:tr>
        <w:trPr>
          <w:trHeight w:val="10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8  Строительство разводящих сетей в д. Куимиха Котласского района Архангельской области по объекту: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0,0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0,0</w:t>
            </w:r>
          </w:p>
        </w:tc>
      </w:tr>
      <w:tr>
        <w:trPr>
          <w:trHeight w:val="67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  Санитарно-эпидемиологическая экспертиза земельных участков по строительство тепловых сетей котельных № 1,6,8 Шипицыно и пристроенной мод.котельной на прир.газ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8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4  Капитальный ремонт ба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,0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,9</w:t>
            </w:r>
          </w:p>
        </w:tc>
      </w:tr>
      <w:tr>
        <w:trPr>
          <w:trHeight w:val="5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Проектные работы,экспертиза и инженерные изыскания для строительства общественной бани на 20 мест в п.Шипицын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0</w:t>
            </w:r>
          </w:p>
        </w:tc>
      </w:tr>
      <w:tr>
        <w:trPr>
          <w:trHeight w:val="27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3  Экспертиза проектов тепловых сете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,0</w:t>
            </w:r>
          </w:p>
        </w:tc>
      </w:tr>
      <w:tr>
        <w:trPr>
          <w:trHeight w:val="97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20  Покрытие убытков теплоснабжающих организаций из-за неконтролируемого роста цен на топливо и подготовку объектов энергетики и жилищно-коммунального хозяйства к работе в осенне-зимнем периоде 2008 - 2009 год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0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2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6,4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2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3,6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0</w:t>
            </w:r>
          </w:p>
        </w:tc>
      </w:tr>
      <w:tr>
        <w:trPr>
          <w:trHeight w:val="5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508,9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6,6</w:t>
            </w:r>
          </w:p>
        </w:tc>
      </w:tr>
      <w:tr>
        <w:trPr>
          <w:trHeight w:val="61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0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 (обл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,6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6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2  Реконструкция детского сада в пос.Шипицыно  (мест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957,2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07,2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80,0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6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2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1,8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,8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30100  Развитие социальной и инженерной инфраструктур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21,3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301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1,3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7,0</w:t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6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16,8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16,8</w:t>
            </w:r>
          </w:p>
        </w:tc>
      </w:tr>
      <w:tr>
        <w:trPr>
          <w:trHeight w:val="4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9,2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3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,9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 Обеспечение жильем молодых семей 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1,0</w:t>
            </w:r>
          </w:p>
        </w:tc>
      </w:tr>
      <w:tr>
        <w:trPr>
          <w:trHeight w:val="46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1,0</w:t>
            </w:r>
          </w:p>
        </w:tc>
      </w:tr>
      <w:tr>
        <w:trPr>
          <w:trHeight w:val="28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800  Выплаты единовременной материальной помощ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1,6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8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Выплаты единовременной материальной помощ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6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3  Социально-экономическая целевая программа Архангельской области "Развитие жилищного строительства в Архангельской области" на 2005 – 2008 год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4,2</w:t>
            </w:r>
          </w:p>
        </w:tc>
      </w:tr>
      <w:tr>
        <w:trPr>
          <w:trHeight w:val="4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3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4,2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9,2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4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3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4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,9</w:t>
            </w:r>
          </w:p>
        </w:tc>
      </w:tr>
      <w:tr>
        <w:trPr>
          <w:trHeight w:val="99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60000  Субвенции на погашение кредиторской задолженности за 2004 год по реализации Федерального закона от 24 ноября 1995 года N 181-ФЗ "О социальной защите инвалидов в Российской Федерации", за исключением льгот по оплате жилищно-коммунальных услу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,6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600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6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ЦП "Достойное жилище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1,0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,0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3,1</w:t>
            </w:r>
          </w:p>
        </w:tc>
      </w:tr>
      <w:tr>
        <w:trPr>
          <w:trHeight w:val="4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1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,0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4295,0</w:t>
            </w:r>
          </w:p>
        </w:tc>
      </w:tr>
      <w:tr>
        <w:trPr>
          <w:trHeight w:val="5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78,0</w:t>
            </w:r>
          </w:p>
        </w:tc>
      </w:tr>
      <w:tr>
        <w:trPr>
          <w:trHeight w:val="5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798,4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98,4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70200  Поддержка мер по обеспечению сбалансированности бюджет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48,6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702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7  Прочие дотаци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8,6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31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200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31,0</w:t>
            </w:r>
          </w:p>
        </w:tc>
      </w:tr>
      <w:tr>
        <w:trPr>
          <w:trHeight w:val="5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31,5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82,3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82,3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10200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4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2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4,0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10300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26,8</w:t>
            </w:r>
          </w:p>
        </w:tc>
      </w:tr>
      <w:tr>
        <w:trPr>
          <w:trHeight w:val="28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3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6,8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00,0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1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0,0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92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92,0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7  Содержание и ремонт автомобильных дорог общего пользованя, находящихся в собственности муниципальных районов, городских округов и посел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9,8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7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,8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91,6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3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1,6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0,4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69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10-ти квартирного 2-х этажного деревянного каркасного жилого дома по ул. Заречная в поселке Савватия МО "Черемушское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0,4</w:t>
            </w:r>
          </w:p>
        </w:tc>
      </w:tr>
      <w:tr>
        <w:trPr>
          <w:trHeight w:val="97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20  Покрытие убытков теплоснабжающих организаций из-за неконтролируемого роста цен на топливо и подготовку объектов энергетики и жилищно-коммунального хозяйства к работе в осенне-зимнем периоде 2008 - 2009 год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6,4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2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6,4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8,4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5  Субсидии на фин-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4</w:t>
            </w:r>
          </w:p>
        </w:tc>
      </w:tr>
      <w:tr>
        <w:trPr>
          <w:trHeight w:val="28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2  Субсидии на владение, пользование и распоряжение имуществом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8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3  Субсидии на владение, пользование и распоряжение имуществом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Субсидии на фин-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5  Субсидии на фин-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5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9,8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5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8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3,0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7,5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7,5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0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59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9,0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6,5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,5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,5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Покрытие убытков, возникающих в результате государственного регулирования тарифов на топливо печное бытовое, реализуемое гражданам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2,5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75</w:t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2510,5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83,4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3,4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5  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5,2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5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2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9,3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5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9,3</w:t>
            </w:r>
          </w:p>
        </w:tc>
      </w:tr>
      <w:tr>
        <w:trPr>
          <w:trHeight w:val="8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8,8</w:t>
            </w:r>
          </w:p>
        </w:tc>
      </w:tr>
      <w:tr>
        <w:trPr>
          <w:trHeight w:val="67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5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,8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8671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860,5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204,2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927,1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4</w:t>
            </w:r>
          </w:p>
        </w:tc>
      </w:tr>
      <w:tr>
        <w:trPr>
          <w:trHeight w:val="67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,8</w:t>
            </w:r>
          </w:p>
        </w:tc>
      </w:tr>
      <w:tr>
        <w:trPr>
          <w:trHeight w:val="106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5,8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21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5,8</w:t>
            </w:r>
          </w:p>
        </w:tc>
      </w:tr>
      <w:tr>
        <w:trPr>
          <w:trHeight w:val="99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90,5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0,5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984,9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 Российской Федераци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6,4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6,4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42,3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79,1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8</w:t>
            </w:r>
          </w:p>
        </w:tc>
      </w:tr>
      <w:tr>
        <w:trPr>
          <w:trHeight w:val="67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1,2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-ся проживающих в д.Вотлажма, к месту учебы и обратн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5  Меры по социальной поддержки, выходное пособие при ликвидации МОУ "Реважская ООШ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3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71,5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69,9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60200  Внедрение инновационных образовательных программ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02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99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66,6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21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66,6</w:t>
            </w:r>
          </w:p>
        </w:tc>
      </w:tr>
      <w:tr>
        <w:trPr>
          <w:trHeight w:val="5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2200  Реализация основных общеобразовательных программ в муниципальных общеобразовательных учреждениях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732,1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22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732,1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0  Ежемесячное денежное вознаграждение за классное руководств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77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7,0</w:t>
            </w:r>
          </w:p>
        </w:tc>
      </w:tr>
      <w:tr>
        <w:trPr>
          <w:trHeight w:val="97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61,5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61,5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7,5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,5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0,6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Социально-экономическая целевая программа Архангельской области "Летний отдых и оздоровление детей Архангельской области в 2008 году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0,6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2  Оздоровление дете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,6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04,9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28,6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28,6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500  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9,5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5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9,5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600  Социально-экономическая целевая программа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6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900  Социально-экономическая целевая программа Архангельской области "Безопасность образовательных учреждений на 2007 – 2009 годы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0,2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0,2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61,9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1,9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5,5</w:t>
            </w:r>
          </w:p>
        </w:tc>
      </w:tr>
      <w:tr>
        <w:trPr>
          <w:trHeight w:val="27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  Расходы по СЭЦП Архан.области "Развитие общ.образ. и вос.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5,5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3  Расходы по СЭЦП Архан.области"Разв.физ.культуры и спорта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1  Муниципальная социально-экономическая целева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,4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1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4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униципальная социально-экономическая целева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4,5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4,5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1  Муниципальная социально-экономическая целева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6,8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1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6,8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0,6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,6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3  Целевая программа " Дети - сироты на 2006-2008 годы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8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3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  Целевая программа " Дети - сироты на 2006-2008 годы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,0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95,1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4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5,1</w:t>
            </w:r>
          </w:p>
        </w:tc>
      </w:tr>
      <w:tr>
        <w:trPr>
          <w:trHeight w:val="5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7,3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8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,3</w:t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,5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9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9  Социально-целевая программа "Семья и дети Северного Трехречья на 2006-2008 годы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256,2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6,2</w:t>
            </w:r>
          </w:p>
        </w:tc>
      </w:tr>
      <w:tr>
        <w:trPr>
          <w:trHeight w:val="99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0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6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6,0</w:t>
            </w:r>
          </w:p>
        </w:tc>
      </w:tr>
      <w:tr>
        <w:trPr>
          <w:trHeight w:val="55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,2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,2</w:t>
            </w:r>
          </w:p>
        </w:tc>
      </w:tr>
      <w:tr>
        <w:trPr>
          <w:trHeight w:val="615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56</w:t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7053,2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7,2</w:t>
            </w:r>
          </w:p>
        </w:tc>
      </w:tr>
      <w:tr>
        <w:trPr>
          <w:trHeight w:val="5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,2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5  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,0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5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2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5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2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66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77,6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477,6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0,2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5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8</w:t>
            </w:r>
          </w:p>
        </w:tc>
      </w:tr>
      <w:tr>
        <w:trPr>
          <w:trHeight w:val="69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,1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,4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6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14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350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99,3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Библиотек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03,1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97,7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4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6,2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  Мероприятия по комплектованию книжных фондов библиотек муниципальных образова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2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0,7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ЦРТ и НК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8,3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,3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8,9</w:t>
            </w:r>
          </w:p>
        </w:tc>
      </w:tr>
      <w:tr>
        <w:trPr>
          <w:trHeight w:val="67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,9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6,0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6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6,0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7,5</w:t>
            </w:r>
          </w:p>
        </w:tc>
      </w:tr>
      <w:tr>
        <w:trPr>
          <w:trHeight w:val="49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6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7,5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14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14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615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54</w:t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3934,7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36,5</w:t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6,5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2,5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5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2,5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,0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5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9175,6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66,1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880,6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98,8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,7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,0</w:t>
            </w:r>
          </w:p>
        </w:tc>
      </w:tr>
      <w:tr>
        <w:trPr>
          <w:trHeight w:val="10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5,5</w:t>
            </w:r>
          </w:p>
        </w:tc>
      </w:tr>
      <w:tr>
        <w:trPr>
          <w:trHeight w:val="9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,5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749,4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79,1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12,9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6,3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9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19900  Обеспечение деятельности подведомственных учрежд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1,6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5,0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6</w:t>
            </w:r>
          </w:p>
        </w:tc>
      </w:tr>
      <w:tr>
        <w:trPr>
          <w:trHeight w:val="99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8,7</w:t>
            </w:r>
          </w:p>
        </w:tc>
      </w:tr>
      <w:tr>
        <w:trPr>
          <w:trHeight w:val="9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,7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23,5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3,1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0,0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1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19900  Обеспечение деятельности подведомственных учрежд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,6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,6</w:t>
            </w:r>
          </w:p>
        </w:tc>
      </w:tr>
      <w:tr>
        <w:trPr>
          <w:trHeight w:val="10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5,8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8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55,7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21,3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41,0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,3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0</w:t>
            </w:r>
          </w:p>
        </w:tc>
      </w:tr>
      <w:tr>
        <w:trPr>
          <w:trHeight w:val="10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0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,5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,5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80,9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18,4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8,3</w:t>
            </w:r>
          </w:p>
        </w:tc>
      </w:tr>
      <w:tr>
        <w:trPr>
          <w:trHeight w:val="73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,1</w:t>
            </w:r>
          </w:p>
        </w:tc>
      </w:tr>
      <w:tr>
        <w:trPr>
          <w:trHeight w:val="10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0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04,4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4,4</w:t>
            </w:r>
          </w:p>
        </w:tc>
      </w:tr>
      <w:tr>
        <w:trPr>
          <w:trHeight w:val="10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рганизация и осуществление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48,6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8,6</w:t>
            </w:r>
          </w:p>
        </w:tc>
      </w:tr>
      <w:tr>
        <w:trPr>
          <w:trHeight w:val="78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,0</w:t>
            </w:r>
          </w:p>
        </w:tc>
      </w:tr>
      <w:tr>
        <w:trPr>
          <w:trHeight w:val="70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7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6,5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,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922,6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1,0</w:t>
            </w:r>
          </w:p>
        </w:tc>
      </w:tr>
      <w:tr>
        <w:trPr>
          <w:trHeight w:val="5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21,0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1,0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1,6</w:t>
            </w:r>
          </w:p>
        </w:tc>
      </w:tr>
      <w:tr>
        <w:trPr>
          <w:trHeight w:val="102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ьской област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9,9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2 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Архангельской област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7,7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2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7,7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2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Социальные выплаты Почетным гражданам М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2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2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Социальные выплаты по льготному проезду студент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2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800  Выплаты единовременной материальной помощ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14,8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8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Выплаты единовременной материальной помощ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4,8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9200  Прочие мероприятия в области социальной политик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8,8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9200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3  Прочие мероприятия в области социальной политик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8</w:t>
            </w:r>
          </w:p>
        </w:tc>
      </w:tr>
      <w:tr>
        <w:trPr>
          <w:trHeight w:val="315" w:hRule="atLeast"/>
        </w:trPr>
        <w:tc>
          <w:tcPr>
            <w:tcW w:w="4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538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686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3:21:00Z</dcterms:created>
  <dc:creator>f_kristi</dc:creator>
  <dc:description/>
  <dc:language>en-US</dc:language>
  <cp:lastModifiedBy>Nout</cp:lastModifiedBy>
  <cp:lastPrinted>2008-10-09T08:56:00Z</cp:lastPrinted>
  <dcterms:modified xsi:type="dcterms:W3CDTF">2009-01-16T08:26:00Z</dcterms:modified>
  <cp:revision>73</cp:revision>
  <dc:subject/>
  <dc:title>Приложение №7</dc:title>
</cp:coreProperties>
</file>