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56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/>
              <w:t>Об информации о реализации программы социально-экономического развития МО «Котласский муниципальный район» на 2006-2008 годы за 2007 год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Информацию заведующей отделом экономического развития и муниципальных программ администрации МОГ «Котласский муниципальный район» Шухтиной Л.А. о реализации программы социально-экономического развития МО «Котласский муниципальный район» на 2006-2008 годы за 2007 год 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05:00Z</dcterms:created>
  <dc:creator>Хабаров Евгений</dc:creator>
  <dc:description/>
  <dc:language>en-US</dc:language>
  <cp:lastModifiedBy>Хабаров Евгений</cp:lastModifiedBy>
  <cp:lastPrinted>2008-10-13T16:23:00Z</cp:lastPrinted>
  <dcterms:modified xsi:type="dcterms:W3CDTF">2008-10-13T14:05:00Z</dcterms:modified>
  <cp:revision>2</cp:revision>
  <dc:subject/>
  <dc:title>ПРЕДЛАГАЕМЫЕ ИЗМЕНЕНИЯ</dc:title>
</cp:coreProperties>
</file>