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7 октября 2008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363" w:hanging="0"/>
              <w:jc w:val="both"/>
              <w:rPr/>
            </w:pPr>
            <w:r>
              <w:rPr/>
              <w:t>Об установлении на территории муниципального образования «Котласский муниципальный район» корректирующего коэффициента базовой доходности К2 по единому налогу на вмененный доход для отдельных видов деятельности с 1 января 2009 года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12"/>
              <w:jc w:val="both"/>
              <w:rPr/>
            </w:pPr>
            <w:r>
              <w:rPr/>
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о ст. 346.26 части второй Налогового Кодекса Российской Федерации, Уставом муниципального образования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53" w:leader="none"/>
              </w:tabs>
              <w:ind w:firstLine="567"/>
              <w:jc w:val="both"/>
              <w:rPr/>
            </w:pPr>
            <w:r>
              <w:rPr/>
              <w:t>1.Установить с 1 января 2009 года значение корректирующего коэффициента базовой доходности К2, учитывающего совокупность особенностей ведения предпринимательской деятельности, в том числе ассортимент товара (работ, услуг), сезонность, время работы, величину доходов и иные особенности для видов предпринимательской деятельности, установленных решением Собрания депутатов МО «Котласский муниципальный район» от 04 октября 2007 года №318 «О введении на территории МО «Котласский муниципальный район» единого налога на вмененный доход для отдельных видов деятельности», в соответствии с приложением № 1 к настоящему реш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53" w:leader="none"/>
              </w:tabs>
              <w:ind w:firstLine="567"/>
              <w:jc w:val="both"/>
              <w:rPr/>
            </w:pPr>
            <w:r>
              <w:rPr/>
              <w:t>2. Пункт 3 решения Собрания депутатов МО «Котласский муниципальный район» от 04</w:t>
            </w:r>
            <w:r>
              <w:rPr>
                <w:b/>
              </w:rPr>
              <w:t xml:space="preserve"> </w:t>
            </w:r>
            <w:r>
              <w:rPr/>
              <w:t>октября 2007 года № 318</w:t>
            </w:r>
            <w:r>
              <w:rPr>
                <w:b/>
              </w:rPr>
              <w:t xml:space="preserve"> </w:t>
            </w:r>
            <w:r>
              <w:rPr/>
              <w:t>«О введении на территории МО «Котласский муниципальный район» единого налога на вмененный доход для отдельных видов деятельности» признать утратившим сил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53" w:leader="none"/>
              </w:tabs>
              <w:ind w:firstLine="567"/>
              <w:jc w:val="both"/>
              <w:rPr/>
            </w:pPr>
            <w:r>
              <w:rPr/>
              <w:t>3. Решение подлежит официальному опубликованию и вступает в силу с 1 января</w:t>
            </w:r>
            <w:r>
              <w:rPr>
                <w:b/>
              </w:rPr>
              <w:t xml:space="preserve"> </w:t>
            </w:r>
            <w:r>
              <w:rPr/>
              <w:t>2009 года</w:t>
            </w:r>
          </w:p>
          <w:p>
            <w:pPr>
              <w:pStyle w:val="ConsPlusNormal"/>
              <w:ind w:firstLine="613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10.2008 № 439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 xml:space="preserve">Значение корректирующего коэффициента базовой для видов предпринимательской деятельности по местам ведения деятельности 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Значение корректирующего коэффициента базовой доходности К2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700"/>
        <w:gridCol w:w="1000"/>
        <w:gridCol w:w="1000"/>
        <w:gridCol w:w="700"/>
        <w:gridCol w:w="1000"/>
        <w:gridCol w:w="840"/>
        <w:gridCol w:w="760"/>
        <w:gridCol w:w="1005"/>
        <w:gridCol w:w="895"/>
        <w:gridCol w:w="660"/>
        <w:gridCol w:w="1080"/>
        <w:gridCol w:w="840"/>
      </w:tblGrid>
      <w:tr>
        <w:trPr>
          <w:trHeight w:val="212" w:hRule="atLeast"/>
          <w:cantSplit w:val="true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принимательской деятельности</w:t>
            </w:r>
          </w:p>
        </w:tc>
        <w:tc>
          <w:tcPr>
            <w:tcW w:w="10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а ведения предпринимательской деятельности </w:t>
            </w:r>
          </w:p>
        </w:tc>
      </w:tr>
      <w:tr>
        <w:trPr>
          <w:trHeight w:val="435" w:hRule="atLeast"/>
          <w:cantSplit w:val="true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"Приводинское"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"Сольвычегодское"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"Черемушское"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"Шипицынское"</w:t>
            </w:r>
          </w:p>
        </w:tc>
      </w:tr>
      <w:tr>
        <w:trPr>
          <w:trHeight w:val="360" w:hRule="atLeast"/>
          <w:cantSplit w:val="true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 Привод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населенные пункт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за искл. графы 4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Отдаленные и </w:t>
            </w:r>
            <w:r>
              <w:rPr>
                <w:sz w:val="11"/>
                <w:szCs w:val="11"/>
              </w:rPr>
              <w:t xml:space="preserve">труднодоступные </w:t>
            </w:r>
            <w:r>
              <w:rPr>
                <w:sz w:val="12"/>
                <w:szCs w:val="12"/>
              </w:rPr>
              <w:t>мест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. Сольвычегод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населенные пункт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за искл. графы 7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Отдаленные и </w:t>
            </w:r>
            <w:r>
              <w:rPr>
                <w:sz w:val="11"/>
                <w:szCs w:val="11"/>
              </w:rPr>
              <w:t>труднодоступные</w:t>
            </w:r>
            <w:r>
              <w:rPr>
                <w:sz w:val="12"/>
                <w:szCs w:val="12"/>
              </w:rPr>
              <w:t xml:space="preserve"> мест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</w:t>
            </w:r>
            <w:r>
              <w:rPr>
                <w:sz w:val="11"/>
                <w:szCs w:val="11"/>
              </w:rPr>
              <w:t>Черемушски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населенные пункт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за искл. графы 10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Отдаленные и </w:t>
            </w:r>
            <w:r>
              <w:rPr>
                <w:sz w:val="11"/>
                <w:szCs w:val="11"/>
              </w:rPr>
              <w:t>труднодоступные</w:t>
            </w:r>
            <w:r>
              <w:rPr>
                <w:sz w:val="12"/>
                <w:szCs w:val="12"/>
              </w:rPr>
              <w:t xml:space="preserve"> мест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Шипицы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населенные пункт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за искл. графы 1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Отдаленные и </w:t>
            </w:r>
            <w:r>
              <w:rPr>
                <w:sz w:val="11"/>
                <w:szCs w:val="11"/>
              </w:rPr>
              <w:t>труднодоступные</w:t>
            </w:r>
            <w:r>
              <w:rPr>
                <w:sz w:val="12"/>
                <w:szCs w:val="12"/>
              </w:rPr>
              <w:t xml:space="preserve"> местности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1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ытовые услуг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Услуги парикмахерских (за исключением учебных), услуги саун (оздоровительных комплексов), почасовой прокат компьютерной техники, игровых программ, ремонт и обслуживание компьютерной и оргтехн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trHeight w:val="4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иту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Услуги бань, имеющих общие отделения, прачечных, учебных парикмахерск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Иные бытовые услу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казание ветеринарных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казание услуг по хранению автотранспортных средств на платных стоянка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казание автотранспортных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1. Оказание автотранспортных услуг школами и др.учебными заведениям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45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озничная торговля, осуществляемая через объекты стационарной торговой сети, имеющие торговые залы (кроме торговли, указанной в подпункте 6.1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Розничная торговля, осуществляемая через объекты стационарной торговой сети, имеющие торговые залы организациями потребкооп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озничная торговля, осуществляемая через объекты стационарной торговой сети, не имеющие торговых залов, и розничная торговля, осуществляемая через объекты нестационарной торговой се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Разносная (развозная) торговля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казание услуг общественного питания (кроме услуг, указанных в подпунктах 9.1, 9.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 Оказание услуг общественного питания в школах и других учебных заведениях, больницах, детских дошкольных учреждениях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 Оказание услуг общественного питания организациями потребкооп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45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Распространение и (или) размещение наружной рекла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</w:tr>
      <w:tr>
        <w:trPr>
          <w:trHeight w:val="5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спальных помещений не более 500 квадратных метр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0:00Z</dcterms:created>
  <dc:creator>Хабаров Евгений</dc:creator>
  <dc:description/>
  <dc:language>en-US</dc:language>
  <cp:lastModifiedBy>Хабаров Евгений</cp:lastModifiedBy>
  <cp:lastPrinted>2008-10-13T14:58:00Z</cp:lastPrinted>
  <dcterms:modified xsi:type="dcterms:W3CDTF">2008-10-13T11:00:00Z</dcterms:modified>
  <cp:revision>2</cp:revision>
  <dc:subject/>
  <dc:title>ПРЕДЛАГАЕМЫЕ ИЗМЕНЕНИЯ</dc:title>
</cp:coreProperties>
</file>