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9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несении дополнений в решение Собрания депутатов МО «Котласский район» от 20.12.2005 № 112 «Об утверждении Положения о порядке сдачи в аренду нежилых помещений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Рассмотрев предложения Главы МО ''Котласский муниципальный район'',  руководствуясь Федеральным законом от 06.10.2003 года № 131-ФЗ «Об общих принципах организации местного самоуправления в Российской Федерации», Уставом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. Дополнить  решение Собрания депутатов МО «Котласский район» от 20.12.2005 № 112 «Об утверждении Положения о порядке сдачи в аренду нежилых помещений» пунктом 4  следующего содержа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«4. Утвердить базовую ставку арендной платы в сумме 100 рублей за один квадратный метр предоставляемых в аренду сооружений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2. Настоящее решение вступает в силу со дня официального опубликования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50:00Z</dcterms:created>
  <dc:creator>Хабаров Евгений</dc:creator>
  <dc:description/>
  <dc:language>en-US</dc:language>
  <cp:lastModifiedBy>Хабаров Евгений</cp:lastModifiedBy>
  <cp:lastPrinted>2007-02-14T08:33:00Z</cp:lastPrinted>
  <dcterms:modified xsi:type="dcterms:W3CDTF">2008-04-28T06:50:00Z</dcterms:modified>
  <cp:revision>2</cp:revision>
  <dc:subject>ДОУ</dc:subject>
  <dc:title>Бланк</dc:title>
</cp:coreProperties>
</file>