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45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>
                <w:sz w:val="22"/>
                <w:szCs w:val="22"/>
              </w:rPr>
              <w:t>О проекте</w:t>
            </w:r>
            <w:r>
              <w:rPr/>
              <w:t xml:space="preserve"> целевой программы «Развитие сферы культуры  и туризма муниципального образования «Котласский район» на 2009-2011 г.г.»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 xml:space="preserve">Принять проект целевой программы «Развитие сферы культуры  и туризма муниципального образования «Котласский район» на 2009-2011 г.г.» в первом чтении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1:00Z</dcterms:created>
  <dc:creator>Хабаров Евгений</dc:creator>
  <dc:description/>
  <dc:language>en-US</dc:language>
  <cp:lastModifiedBy>Хабаров Евгений</cp:lastModifiedBy>
  <cp:lastPrinted>2008-10-13T16:20:00Z</cp:lastPrinted>
  <dcterms:modified xsi:type="dcterms:W3CDTF">2008-10-13T12:21:00Z</dcterms:modified>
  <cp:revision>2</cp:revision>
  <dc:subject/>
  <dc:title>ПРЕДЛАГАЕМЫЕ ИЗМЕНЕНИЯ</dc:title>
</cp:coreProperties>
</file>