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39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 проекте отчета по бюджету муниципального образования «Котласский муниципальный район» за 2007 год и назначении публичных слушаний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уководствуясь ст. 26 Федерального закона от 06.10.2003 года №131-ФЗ «Об общих принципах организации местного самоуправления в РФ», Бюджетным кодексом РФ, Уставом МО «Котласский муниципальный район», положением о проведении публичных слушаний в муниципальном образовании «Котласский муниципальный район», утвержденным решением Собрания депутатов от  20.09.2006 года №187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Одобрить проект отчета по бюджету муниципального образования «Котласский муниципальный район» за 2007 год (прилагается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Назначить публичные слушания по проекту отчета бюджета на 17 мая 2008 года с 10.00 в зале администрации МО «Котласский муниципальный район» (г. Котлас, пл. Советов, д.9, 3 этаж)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Создать оргкомитет по подготовке и проведению публичных слушаний в состав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3" w:leader="none"/>
              </w:tabs>
              <w:jc w:val="both"/>
              <w:rPr/>
            </w:pPr>
            <w:r>
              <w:rPr/>
              <w:t>Мезенцева Г.А., председатель Собрания депута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3" w:leader="none"/>
              </w:tabs>
              <w:jc w:val="both"/>
              <w:rPr/>
            </w:pPr>
            <w:r>
              <w:rPr/>
              <w:t>Солдатов В.С., первый заместитель главы администрации по вопросам экономического развития и финансам, руководитель оргкомит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3" w:leader="none"/>
              </w:tabs>
              <w:jc w:val="both"/>
              <w:rPr/>
            </w:pPr>
            <w:r>
              <w:rPr/>
              <w:t>Кошутина Н.Г., начальник финансового 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3" w:leader="none"/>
              </w:tabs>
              <w:jc w:val="both"/>
              <w:rPr/>
            </w:pPr>
            <w:r>
              <w:rPr/>
              <w:t>Хабаров Е.В., помощник председателя Собрания депута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Установить, что прием письменных предложений по проекту отчета осуществляет оргкомитет публичных слушаний до 3 июня 2008 года по адресу: 165300 г.Котлас, пл. Советов 9, каб. 27, (тел. 2-76-58)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360" w:firstLine="2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ить в состав рабочей группы по доработке проекта отчета: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ind w:left="0" w:firstLine="7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бякову Г.А., председателя постоянной комиссии Собрания депутатов МО «Котласский муниципальный район» по экономике, бюджету, финансам, муниципальной собственности и предпринимательств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ind w:left="0" w:firstLine="748"/>
              <w:jc w:val="both"/>
              <w:rPr/>
            </w:pPr>
            <w:r>
              <w:rPr/>
              <w:t>Лахтионову Т.И., председателя постоянной комиссии Собрания депутатов МО «Котласский муниципальный район» по местному самоуправлению, административно-правовым вопросам, социальным вопросам, этике и регламен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Опубликовать настоящее постановление и проект бюджета МО «Котласский муниципальный район» в средствах массовой информации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84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679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3"/>
        </w:tabs>
        <w:ind w:left="133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23:00Z</dcterms:created>
  <dc:creator>Хабаров Евгений</dc:creator>
  <dc:description/>
  <dc:language>en-US</dc:language>
  <cp:lastModifiedBy>Хабаров Евгений</cp:lastModifiedBy>
  <cp:lastPrinted>2008-04-25T18:20:00Z</cp:lastPrinted>
  <dcterms:modified xsi:type="dcterms:W3CDTF">2008-04-28T03:33:00Z</dcterms:modified>
  <cp:revision>3</cp:revision>
  <dc:subject>ДОУ</dc:subject>
  <dc:title>Бланк</dc:title>
</cp:coreProperties>
</file>