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отчете главы муниципального образования «Котласский муниципальный район» о работе администрации за 2007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отчет </w:t>
            </w:r>
            <w:r>
              <w:rPr/>
              <w:t>главы муниципального образования «Котласский муниципальный район» о работе администрации за 2007 год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jc w:val="both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jc w:val="both"/>
              <w:rPr/>
            </w:pPr>
            <w:r>
              <w:rPr/>
              <w:t>Признать работу администрации за 2007 год удовлетворительн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jc w:val="both"/>
              <w:rPr/>
            </w:pPr>
            <w:r>
              <w:rPr/>
              <w:t>Предложить главе муниципального образования провести Собрания граждан по месту жительства в целях информирования населения района о работе администрации за 2007 год и опубликовать основные результаты работы в газете «Двинская правд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jc w:val="both"/>
              <w:rPr/>
            </w:pPr>
            <w:r>
              <w:rPr/>
              <w:t xml:space="preserve">Депутатам Собрания депутатов использовать представленный отчет в работе с избирателями и информировать население района о работе администрации за 2007 год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Г.А. Мезенце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9:00Z</dcterms:created>
  <dc:creator>Хабаров Евгений</dc:creator>
  <dc:description/>
  <dc:language>en-US</dc:language>
  <cp:lastModifiedBy>Хабаров Евгений</cp:lastModifiedBy>
  <cp:lastPrinted>2008-06-11T15:11:00Z</cp:lastPrinted>
  <dcterms:modified xsi:type="dcterms:W3CDTF">2008-06-11T11:19:00Z</dcterms:modified>
  <cp:revision>2</cp:revision>
  <dc:subject>ДОУ</dc:subject>
  <dc:title>Бланк</dc:title>
</cp:coreProperties>
</file>