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7</w:t>
      </w:r>
    </w:p>
    <w:p>
      <w:pPr>
        <w:pStyle w:val="Normal"/>
        <w:ind w:right="6475" w:hanging="0"/>
        <w:jc w:val="both"/>
        <w:rPr/>
      </w:pPr>
      <w:r>
        <w:rPr/>
      </w:r>
    </w:p>
    <w:p>
      <w:pPr>
        <w:pStyle w:val="Normal"/>
        <w:ind w:right="6475" w:hanging="0"/>
        <w:jc w:val="both"/>
        <w:rPr/>
      </w:pPr>
      <w:r>
        <w:rPr/>
      </w:r>
    </w:p>
    <w:p>
      <w:pPr>
        <w:pStyle w:val="Normal"/>
        <w:ind w:right="5919" w:hanging="0"/>
        <w:jc w:val="both"/>
        <w:rPr/>
      </w:pPr>
      <w:r>
        <w:rPr/>
        <w:t>О персональном составе постоянных комиссий Собрания депутатов МО «Котласский муниципальный район»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 xml:space="preserve">Руководствуясь ст.11  Регламента  Собрания депутатов,  Собрание депутатов МО «Котласский муниципальный район», ПОСТАНОВИЛО: 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Утвердить постоянную комиссию Собрания депутатов</w:t>
      </w:r>
      <w:r>
        <w:rPr>
          <w:b/>
        </w:rPr>
        <w:t xml:space="preserve">  </w:t>
      </w:r>
      <w:r>
        <w:rPr/>
        <w:t>по  экономике, бюджету, финансам и муниципальной собственности в составе:</w:t>
      </w:r>
    </w:p>
    <w:p>
      <w:pPr>
        <w:pStyle w:val="2"/>
        <w:ind w:left="360" w:right="-5" w:hanging="0"/>
        <w:jc w:val="both"/>
        <w:rPr/>
      </w:pPr>
      <w:r>
        <w:rPr/>
        <w:t xml:space="preserve">1)   Хабаров Е.В., </w:t>
        <w:tab/>
        <w:t>депутат от МО «Приводин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Зубова Н.А., </w:t>
        <w:tab/>
        <w:tab/>
        <w:t>депутат от МО «Приводин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Бильчук А.А., </w:t>
        <w:tab/>
        <w:t>депутат от МО «Сольвычегод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Гавриш А.Л.,</w:t>
        <w:tab/>
        <w:tab/>
        <w:t>депутат от МО «Сольвычегод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Вяткин А.А., </w:t>
        <w:tab/>
        <w:tab/>
        <w:t>депутат от МО «Черемуш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Ильин С.А., </w:t>
        <w:tab/>
        <w:tab/>
        <w:t>депутат от МО «Черемуш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Дедков А.Н., </w:t>
        <w:tab/>
        <w:tab/>
        <w:t>депутат от МО «Шипицынское»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Марковкин Е.П., </w:t>
        <w:tab/>
        <w:t>депутат от МО «Шипицынское»</w:t>
      </w:r>
    </w:p>
    <w:p>
      <w:pPr>
        <w:pStyle w:val="2"/>
        <w:jc w:val="both"/>
        <w:rPr/>
      </w:pPr>
      <w:r>
        <w:rPr/>
      </w:r>
    </w:p>
    <w:p>
      <w:pPr>
        <w:pStyle w:val="2"/>
        <w:ind w:left="708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/>
        <w:t>Утвердить  постоянную комиссию Собрания депутатов по вопросам местного самоуправления,  административно-правовым вопросам,  социальным вопросам, этике и регламенту в составе:</w:t>
      </w:r>
    </w:p>
    <w:p>
      <w:pPr>
        <w:pStyle w:val="2"/>
        <w:ind w:left="360" w:right="-5" w:hanging="0"/>
        <w:jc w:val="both"/>
        <w:rPr/>
      </w:pPr>
      <w:r>
        <w:rPr/>
        <w:t xml:space="preserve">1)   Зинин А.Н., </w:t>
        <w:tab/>
        <w:tab/>
        <w:t>депутат от МО «Приводинское»</w:t>
      </w:r>
    </w:p>
    <w:p>
      <w:pPr>
        <w:pStyle w:val="2"/>
        <w:ind w:left="360" w:right="-5" w:hanging="0"/>
        <w:jc w:val="both"/>
        <w:rPr/>
      </w:pPr>
      <w:r>
        <w:rPr/>
        <w:t xml:space="preserve">2) </w:t>
        <w:tab/>
        <w:t xml:space="preserve">Лахтионова Т.И., </w:t>
        <w:tab/>
        <w:t>депутат от МО «Приводинское»</w:t>
      </w:r>
    </w:p>
    <w:p>
      <w:pPr>
        <w:pStyle w:val="2"/>
        <w:ind w:left="360" w:right="-5" w:hanging="0"/>
        <w:jc w:val="both"/>
        <w:rPr/>
      </w:pPr>
      <w:r>
        <w:rPr/>
        <w:t xml:space="preserve">3)   Алдохин С.А., </w:t>
        <w:tab/>
        <w:t>депутат от МО «Сольвычегодское»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Манаков А.А., </w:t>
        <w:tab/>
        <w:t>депутат от МО «Сольвычегодское»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Апраксин В.Н., </w:t>
        <w:tab/>
        <w:t>депутат от МО «Черемушское»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Швайко Е.Н., </w:t>
        <w:tab/>
        <w:t>депутат от МО «Черемушское»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Шилякова Л.В., </w:t>
        <w:tab/>
        <w:t>депутат от МО «Шипицынское»</w:t>
      </w:r>
    </w:p>
    <w:p>
      <w:pPr>
        <w:pStyle w:val="2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  <w:tab/>
        <w:tab/>
        <w:tab/>
        <w:tab/>
        <w:tab/>
        <w:t>В.Н. Скрябин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"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31:00Z</dcterms:created>
  <dc:creator>Хабаров Евгений</dc:creator>
  <dc:description/>
  <cp:keywords/>
  <dc:language>en-US</dc:language>
  <cp:lastModifiedBy>A_inf2</cp:lastModifiedBy>
  <dcterms:modified xsi:type="dcterms:W3CDTF">2009-02-05T11:16:00Z</dcterms:modified>
  <cp:revision>3</cp:revision>
  <dc:subject/>
  <dc:title>МУНИЦИПАЛЬНОЕ  ОБРАЗОВАНИЕ  “КОТЛАССКИЙ МУНИЦИПАЛЬНЫЙ   РАЙОН”</dc:title>
</cp:coreProperties>
</file>