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6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программы развития общего и дополнительного образования на территории МО «Котласский район» на 2006-2008 годы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нформацию заведующего отделом образования Сергеевой Т.В.</w:t>
            </w:r>
            <w:r>
              <w:rPr/>
              <w:t xml:space="preserve"> о реализации программы развития общего и дополнительного образования на территории МО «Котласский район» на 2006-2008 годы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 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 Работу отдела образования администрации МО «Котласский муниципальный район» по реализации муниципальной программы за 2007 год и результаты реализации мероприятий программы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 Администрации муниципального образования обеспечить финансирование мероприятий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4. Отделу образования учесть положительный опыт реализации программы при формировании муниципальной программы развития образования на очередную перспективу, а также предусмотреть мероприятия по обеспечению Госстандарта общего образования на территории района и мероприятия, обеспечивающие развитие сети дополнительного образования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19:00Z</dcterms:created>
  <dc:creator>Хабаров Евгений</dc:creator>
  <dc:description/>
  <dc:language>en-US</dc:language>
  <cp:lastModifiedBy>Хабаров Евгений</cp:lastModifiedBy>
  <cp:lastPrinted>2008-03-12T09:18:00Z</cp:lastPrinted>
  <dcterms:modified xsi:type="dcterms:W3CDTF">2008-03-12T06:19:00Z</dcterms:modified>
  <cp:revision>2</cp:revision>
  <dc:subject>ДОУ</dc:subject>
  <dc:title>Бланк</dc:title>
</cp:coreProperties>
</file>