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третья внеочередн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09 ию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3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нициативе Собрания депутатов по вопросу внесения изменений в Устав муниципального образования «Котласский муниципальный район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в и обсудив инициативу МО «Шипицынское» по порядку формирования представительного органа района в соответствии с пунктом 1 части 4 статьи 35 Федерального закона от 6 октября 2003 года № 131-Фз «Об общих принципах организации местного самоуправления», учитывая отрицательную позицию большинства депутатов Собрания депутатов МО «Котласский муниципальный район» по изменению порядка формирования представительного органа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Воздержаться от внесения в порядке правотворческой инициативы Собрания депутатов проекта решения «О внесении изменений и дополнений в Устав МО «Котласский муниципальный район»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47:00Z</dcterms:created>
  <dc:creator>Хабаров Евгений</dc:creator>
  <dc:description/>
  <dc:language>en-US</dc:language>
  <cp:lastModifiedBy>Хабаров Евгений</cp:lastModifiedBy>
  <cp:lastPrinted>2008-07-11T09:46:00Z</cp:lastPrinted>
  <dcterms:modified xsi:type="dcterms:W3CDTF">2008-07-11T05:47:00Z</dcterms:modified>
  <cp:revision>2</cp:revision>
  <dc:subject>ДОУ</dc:subject>
  <dc:title>Бланк</dc:title>
</cp:coreProperties>
</file>