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68"/>
        <w:gridCol w:w="12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10 июня 2008 г. 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3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формации об инициативе МО «Шипицынское» о формировании Собрания депутатов МО «Котласский муниципальный район» в порядке, установленном пунктом 1 части 4 статьи 35 Федерального закона от 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информацию главы муниципального образования «Шипицынское» Скрябина В.Н. об инициативе о </w:t>
            </w:r>
            <w:r>
              <w:rPr/>
              <w:t>формировании Собрания депутатов МО «Котласский муниципальный район» в порядке, установленном пунктом 1 части 4 статьи 35 Федерального закона от 6.10.2003 №131-ФЗ и порядке внесения изменений в устав муниципального образования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1. Информацию принять к сведению. 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Создать рабочую группу по изучению и подготовке вопроса о внесении изменений в устав МО «Котласский муниципальный район» в следующем составе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i/>
              </w:rPr>
              <w:t>Бебякова Г.А.</w:t>
            </w:r>
            <w:r>
              <w:rPr/>
              <w:t>, депутат по Сольвычегодскому ИО №1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i/>
              </w:rPr>
              <w:t>Лахтионова Т.И.</w:t>
            </w:r>
            <w:r>
              <w:rPr/>
              <w:t>, депутат по Удимскому ИО №3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i/>
              </w:rPr>
              <w:t>Раздобурдин Л.Б.,</w:t>
            </w:r>
            <w:r>
              <w:rPr/>
              <w:t xml:space="preserve"> депутат по Шипицынскому ИО №6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i/>
              </w:rPr>
              <w:t>Скрябин В.Н.,</w:t>
            </w:r>
            <w:r>
              <w:rPr/>
              <w:t xml:space="preserve"> главы МО «Шипицынское» (по согласованию)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i/>
              </w:rPr>
              <w:t>Ишенина Т.М.,</w:t>
            </w:r>
            <w:r>
              <w:rPr/>
              <w:t xml:space="preserve"> юрисконсульт МО «Шипицынское» (по согласованию)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i/>
              </w:rPr>
              <w:t>Зеленухо И.С.,</w:t>
            </w:r>
            <w:r>
              <w:rPr/>
              <w:t xml:space="preserve"> зав.юридическим отделом администрации МО «Котласский муниципальный район» (по согласованию)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3. Председателю Собрания депутатов созвать внеочередную сессию Собрания депутатов МО «Котласский муниципальный район» на 9 июля 2008 года по вопросу внесения изменений в устав МО «Котласский муниципальный район»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07:00Z</dcterms:created>
  <dc:creator>Хабаров Евгений</dc:creator>
  <dc:description/>
  <dc:language>en-US</dc:language>
  <cp:lastModifiedBy>Хабаров Евгений</cp:lastModifiedBy>
  <cp:lastPrinted>2008-06-16T16:50:00Z</cp:lastPrinted>
  <dcterms:modified xsi:type="dcterms:W3CDTF">2008-06-16T13:07:00Z</dcterms:modified>
  <cp:revision>2</cp:revision>
  <dc:subject>ДОУ</dc:subject>
  <dc:title>Бланк</dc:title>
</cp:coreProperties>
</file>