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10 июня 2008 г. 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3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информации о развитии сферы физической культуры и спорта в районе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лушав и обсудив информацию зав.отделом по физкультуре и спорту Тюкавина В.А. </w:t>
            </w:r>
            <w:r>
              <w:rPr/>
              <w:t>о развитии сферы физической культуры и спорта в районе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 xml:space="preserve">Информацию принять к сведению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50:00Z</dcterms:created>
  <dc:creator>Хабаров Евгений</dc:creator>
  <dc:description/>
  <dc:language>en-US</dc:language>
  <cp:lastModifiedBy>Хабаров Евгений</cp:lastModifiedBy>
  <cp:lastPrinted>2008-06-16T16:50:00Z</cp:lastPrinted>
  <dcterms:modified xsi:type="dcterms:W3CDTF">2008-06-16T12:50:00Z</dcterms:modified>
  <cp:revision>2</cp:revision>
  <dc:subject>ДОУ</dc:subject>
  <dc:title>Бланк</dc:title>
</cp:coreProperties>
</file>