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>Р Е Ш Е Н И Е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11 марта 2008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371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jc w:val="both"/>
              <w:rPr/>
            </w:pPr>
            <w:r>
              <w:rPr/>
              <w:t>О внесении изменений и дополнений в местный бюджет 2008 года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мотрев ходатайства главных распорядителей бюджетных средств, предложения главы муниципального образования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Внести в решение Собрания депутатов от 20.12.2007г. №359 «О бюджете МО «Котласский муниципальный район» на 2008 год» следующие изменения и дополнения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ункт 1 решения изложить в следующей редакции: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дить бюджет МО «Котласский муниципальный район» на 2008 год по доходам в сумме  566983,8 тыс. рублей, расходам в сумме 589642,0 тыс. рублей»;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2. Абзац 1 пункта 2 решения изложить в следующей редакции: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«Установить предельный размер дефицита бюджета МО «Котласский</w:t>
            </w:r>
            <w:r>
              <w:rPr>
                <w:bCs/>
              </w:rPr>
              <w:t xml:space="preserve"> муниципальный</w:t>
            </w:r>
            <w:r>
              <w:rPr/>
              <w:t xml:space="preserve"> район</w:t>
            </w:r>
            <w:r>
              <w:rPr>
                <w:b/>
              </w:rPr>
              <w:t>»</w:t>
            </w:r>
            <w:r>
              <w:rPr/>
              <w:t xml:space="preserve"> в сумме   22658,2  тыс. рублей»;  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иложении 17 решения единицы измерения «тыс.рублей» заменить на «рублей»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Приложения  № 1, 3,4, 6, 7, 8, 9, 15,16 решения Собрания депутатов от 20.12.2007 г. №359 «О бюджете МО «Котласский муниципальный район» на 2008 год» принять в новой редакции (прилагаются).</w:t>
            </w:r>
          </w:p>
          <w:p>
            <w:pPr>
              <w:pStyle w:val="Normal"/>
              <w:ind w:left="13"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0.12.2007 №359</w:t>
      </w:r>
    </w:p>
    <w:p>
      <w:pPr>
        <w:pStyle w:val="Normal"/>
        <w:jc w:val="right"/>
        <w:rPr/>
      </w:pPr>
      <w:r>
        <w:rPr>
          <w:sz w:val="20"/>
          <w:szCs w:val="20"/>
        </w:rPr>
        <w:t>(в ред. от 11.03.2008 № 371)</w:t>
      </w:r>
    </w:p>
    <w:p>
      <w:pPr>
        <w:pStyle w:val="Normal"/>
        <w:jc w:val="center"/>
        <w:rPr/>
      </w:pPr>
      <w:r>
        <w:rPr/>
        <w:t>Источники финансирования дефицита  бюджета муниципального района на 2008 год</w:t>
      </w:r>
    </w:p>
    <w:tbl>
      <w:tblPr>
        <w:tblW w:w="9707" w:type="dxa"/>
        <w:jc w:val="left"/>
        <w:tblInd w:w="-89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7489"/>
        <w:gridCol w:w="1318"/>
        <w:gridCol w:w="900"/>
      </w:tblGrid>
      <w:tr>
        <w:trPr>
          <w:trHeight w:val="23" w:hRule="atLeast"/>
          <w:cantSplit w:val="true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2"/>
                <w:szCs w:val="12"/>
              </w:rPr>
              <w:t>Код бюджетной классифик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Сумма, тыс.руб.</w:t>
            </w:r>
          </w:p>
        </w:tc>
      </w:tr>
      <w:tr>
        <w:trPr>
          <w:trHeight w:val="23" w:hRule="atLeast"/>
          <w:cantSplit w:val="true"/>
        </w:trPr>
        <w:tc>
          <w:tcPr>
            <w:tcW w:w="7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000010200000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1020000000000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</w:tr>
      <w:tr>
        <w:trPr>
          <w:trHeight w:val="23" w:hRule="atLeast"/>
          <w:cantSplit w:val="true"/>
        </w:trPr>
        <w:tc>
          <w:tcPr>
            <w:tcW w:w="7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 бюджетом муниципального района в валюте Российской Федерации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10200000500007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</w:tr>
      <w:tr>
        <w:trPr>
          <w:trHeight w:val="23" w:hRule="atLeast"/>
          <w:cantSplit w:val="true"/>
        </w:trPr>
        <w:tc>
          <w:tcPr>
            <w:tcW w:w="7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1020000000000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</w:tr>
      <w:tr>
        <w:trPr>
          <w:trHeight w:val="23" w:hRule="atLeast"/>
          <w:cantSplit w:val="true"/>
        </w:trPr>
        <w:tc>
          <w:tcPr>
            <w:tcW w:w="7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ом муниципального района кредитов от кредитных организаций в валюте Российской Федерации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10200000500008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</w:tr>
      <w:tr>
        <w:trPr>
          <w:trHeight w:val="23" w:hRule="atLeast"/>
          <w:cantSplit w:val="true"/>
        </w:trPr>
        <w:tc>
          <w:tcPr>
            <w:tcW w:w="7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000010300000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7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1030000000000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</w:tr>
      <w:tr>
        <w:trPr>
          <w:trHeight w:val="23" w:hRule="atLeast"/>
          <w:cantSplit w:val="true"/>
        </w:trPr>
        <w:tc>
          <w:tcPr>
            <w:tcW w:w="7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кредитов от других бюджетов бюджетной системы Российской Федерации  бюджетом муниципального района в валюте Российской Федерации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10300000500007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</w:tr>
      <w:tr>
        <w:trPr>
          <w:trHeight w:val="23" w:hRule="atLeast"/>
          <w:cantSplit w:val="true"/>
        </w:trPr>
        <w:tc>
          <w:tcPr>
            <w:tcW w:w="7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1030000000000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</w:t>
            </w:r>
          </w:p>
        </w:tc>
      </w:tr>
      <w:tr>
        <w:trPr>
          <w:trHeight w:val="23" w:hRule="atLeast"/>
          <w:cantSplit w:val="true"/>
        </w:trPr>
        <w:tc>
          <w:tcPr>
            <w:tcW w:w="7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10300000500008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</w:t>
            </w:r>
          </w:p>
        </w:tc>
      </w:tr>
      <w:tr>
        <w:trPr>
          <w:trHeight w:val="23" w:hRule="atLeast"/>
          <w:cantSplit w:val="true"/>
        </w:trPr>
        <w:tc>
          <w:tcPr>
            <w:tcW w:w="7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000010500000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658,2</w:t>
            </w:r>
          </w:p>
        </w:tc>
      </w:tr>
      <w:tr>
        <w:trPr>
          <w:trHeight w:val="23" w:hRule="atLeast"/>
          <w:cantSplit w:val="true"/>
        </w:trPr>
        <w:tc>
          <w:tcPr>
            <w:tcW w:w="7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105000000000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983,8</w:t>
            </w:r>
          </w:p>
        </w:tc>
      </w:tr>
      <w:tr>
        <w:trPr>
          <w:trHeight w:val="23" w:hRule="atLeast"/>
          <w:cantSplit w:val="true"/>
        </w:trPr>
        <w:tc>
          <w:tcPr>
            <w:tcW w:w="7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105020000000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983,8</w:t>
            </w:r>
          </w:p>
        </w:tc>
      </w:tr>
      <w:tr>
        <w:trPr>
          <w:trHeight w:val="23" w:hRule="atLeast"/>
          <w:cantSplit w:val="true"/>
        </w:trPr>
        <w:tc>
          <w:tcPr>
            <w:tcW w:w="7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10502010000005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983,8</w:t>
            </w:r>
          </w:p>
        </w:tc>
      </w:tr>
      <w:tr>
        <w:trPr>
          <w:trHeight w:val="23" w:hRule="atLeast"/>
          <w:cantSplit w:val="true"/>
        </w:trPr>
        <w:tc>
          <w:tcPr>
            <w:tcW w:w="7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а муниципального район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10502010500005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983,8</w:t>
            </w:r>
          </w:p>
        </w:tc>
      </w:tr>
      <w:tr>
        <w:trPr>
          <w:trHeight w:val="23" w:hRule="atLeast"/>
          <w:cantSplit w:val="true"/>
        </w:trPr>
        <w:tc>
          <w:tcPr>
            <w:tcW w:w="7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1050000000000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642,0</w:t>
            </w:r>
          </w:p>
        </w:tc>
      </w:tr>
      <w:tr>
        <w:trPr>
          <w:trHeight w:val="23" w:hRule="atLeast"/>
          <w:cantSplit w:val="true"/>
        </w:trPr>
        <w:tc>
          <w:tcPr>
            <w:tcW w:w="7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1050200000000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642,0</w:t>
            </w:r>
          </w:p>
        </w:tc>
      </w:tr>
      <w:tr>
        <w:trPr>
          <w:trHeight w:val="23" w:hRule="atLeast"/>
          <w:cantSplit w:val="true"/>
        </w:trPr>
        <w:tc>
          <w:tcPr>
            <w:tcW w:w="7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1050201000000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642,0</w:t>
            </w:r>
          </w:p>
        </w:tc>
      </w:tr>
      <w:tr>
        <w:trPr>
          <w:trHeight w:val="23" w:hRule="atLeast"/>
          <w:cantSplit w:val="true"/>
        </w:trPr>
        <w:tc>
          <w:tcPr>
            <w:tcW w:w="7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а муниципального район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1050201050000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642,0</w:t>
            </w:r>
          </w:p>
        </w:tc>
      </w:tr>
      <w:tr>
        <w:trPr>
          <w:trHeight w:val="23" w:hRule="atLeast"/>
          <w:cantSplit w:val="true"/>
        </w:trPr>
        <w:tc>
          <w:tcPr>
            <w:tcW w:w="7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000010600000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0,0</w:t>
            </w:r>
          </w:p>
        </w:tc>
      </w:tr>
      <w:tr>
        <w:trPr>
          <w:trHeight w:val="23" w:hRule="atLeast"/>
          <w:cantSplit w:val="true"/>
        </w:trPr>
        <w:tc>
          <w:tcPr>
            <w:tcW w:w="7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000010601000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10601000000006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 собственности муниципального район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2"/>
                <w:szCs w:val="12"/>
              </w:rPr>
              <w:t>000010601000500006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000010604000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7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и муниципальных гарантий в валюте Российской Федерации, в случае, если исполнение гарантом государственных и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1060400000000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7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Исполнение государственных гарантий муниципального района в валюте Российской Федерации, в случае, если исполнение гарантом государственных и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10604000500008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7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000010605000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0,0</w:t>
            </w:r>
          </w:p>
        </w:tc>
      </w:tr>
      <w:tr>
        <w:trPr>
          <w:trHeight w:val="23" w:hRule="atLeast"/>
          <w:cantSplit w:val="true"/>
        </w:trPr>
        <w:tc>
          <w:tcPr>
            <w:tcW w:w="7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2"/>
                <w:szCs w:val="12"/>
              </w:rPr>
              <w:t>00001060500000000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</w:tr>
      <w:tr>
        <w:trPr>
          <w:trHeight w:val="23" w:hRule="atLeast"/>
          <w:cantSplit w:val="true"/>
        </w:trPr>
        <w:tc>
          <w:tcPr>
            <w:tcW w:w="7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а муниципального района в валюте Российской Федерации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10605010500006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</w:tr>
      <w:tr>
        <w:trPr>
          <w:trHeight w:val="23" w:hRule="atLeast"/>
          <w:cantSplit w:val="true"/>
        </w:trPr>
        <w:tc>
          <w:tcPr>
            <w:tcW w:w="7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а муниципального района  в валюте Российской Федерации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10605020500006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106050000000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юридическим лицам из  бюджета муниципального района в валюте Российской Федерации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10605010500005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10605020500005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658,2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0.12.2007 №35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. от 11.03.2008 № 371)</w:t>
      </w:r>
    </w:p>
    <w:p>
      <w:pPr>
        <w:pStyle w:val="Normal"/>
        <w:jc w:val="center"/>
        <w:rPr/>
      </w:pPr>
      <w:r>
        <w:rPr/>
        <w:t>Объем поступления доходов бюджета МО "Котласский муниципальный район" в 2008 году</w:t>
      </w:r>
    </w:p>
    <w:tbl>
      <w:tblPr>
        <w:tblW w:w="9717" w:type="dxa"/>
        <w:jc w:val="left"/>
        <w:tblInd w:w="77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7415"/>
        <w:gridCol w:w="1236"/>
        <w:gridCol w:w="1066"/>
      </w:tblGrid>
      <w:tr>
        <w:trPr>
          <w:trHeight w:val="23" w:hRule="atLeast"/>
          <w:cantSplit w:val="true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515,00</w:t>
            </w:r>
          </w:p>
        </w:tc>
      </w:tr>
      <w:tr>
        <w:trPr>
          <w:trHeight w:val="23" w:hRule="atLeast"/>
          <w:cantSplit w:val="true"/>
        </w:trPr>
        <w:tc>
          <w:tcPr>
            <w:tcW w:w="7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1020210100001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</w:t>
            </w:r>
          </w:p>
        </w:tc>
      </w:tr>
      <w:tr>
        <w:trPr>
          <w:trHeight w:val="23" w:hRule="atLeast"/>
          <w:cantSplit w:val="true"/>
        </w:trPr>
        <w:tc>
          <w:tcPr>
            <w:tcW w:w="7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  из них: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1,00</w:t>
            </w:r>
          </w:p>
        </w:tc>
      </w:tr>
      <w:tr>
        <w:trPr>
          <w:trHeight w:val="23" w:hRule="atLeast"/>
          <w:cantSplit w:val="true"/>
        </w:trPr>
        <w:tc>
          <w:tcPr>
            <w:tcW w:w="7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020000200001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4,00</w:t>
            </w:r>
          </w:p>
        </w:tc>
      </w:tr>
      <w:tr>
        <w:trPr>
          <w:trHeight w:val="23" w:hRule="atLeast"/>
          <w:cantSplit w:val="true"/>
        </w:trPr>
        <w:tc>
          <w:tcPr>
            <w:tcW w:w="7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010100100001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4,00</w:t>
            </w:r>
          </w:p>
        </w:tc>
      </w:tr>
      <w:tr>
        <w:trPr>
          <w:trHeight w:val="23" w:hRule="atLeast"/>
          <w:cantSplit w:val="true"/>
        </w:trPr>
        <w:tc>
          <w:tcPr>
            <w:tcW w:w="7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хозналог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030000100001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>
          <w:trHeight w:val="23" w:hRule="atLeast"/>
          <w:cantSplit w:val="true"/>
        </w:trPr>
        <w:tc>
          <w:tcPr>
            <w:tcW w:w="7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организаций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6020100200001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,00</w:t>
            </w:r>
          </w:p>
        </w:tc>
      </w:tr>
      <w:tr>
        <w:trPr>
          <w:trHeight w:val="23" w:hRule="atLeast"/>
          <w:cantSplit w:val="true"/>
        </w:trPr>
        <w:tc>
          <w:tcPr>
            <w:tcW w:w="7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8000000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,00</w:t>
            </w:r>
          </w:p>
        </w:tc>
      </w:tr>
      <w:tr>
        <w:trPr>
          <w:trHeight w:val="23" w:hRule="atLeast"/>
          <w:cantSplit w:val="true"/>
        </w:trPr>
        <w:tc>
          <w:tcPr>
            <w:tcW w:w="7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Cs/>
                <w:sz w:val="12"/>
                <w:szCs w:val="12"/>
              </w:rPr>
            </w:pPr>
            <w:r>
              <w:rPr>
                <w:rFonts w:cs="Arial CYR"/>
                <w:bCs/>
                <w:sz w:val="12"/>
                <w:szCs w:val="12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576,00</w:t>
            </w:r>
          </w:p>
        </w:tc>
      </w:tr>
      <w:tr>
        <w:trPr>
          <w:trHeight w:val="23" w:hRule="atLeast"/>
          <w:cantSplit w:val="true"/>
        </w:trPr>
        <w:tc>
          <w:tcPr>
            <w:tcW w:w="7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6,00</w:t>
            </w:r>
          </w:p>
        </w:tc>
      </w:tr>
      <w:tr>
        <w:trPr>
          <w:trHeight w:val="23" w:hRule="atLeast"/>
          <w:cantSplit w:val="true"/>
        </w:trPr>
        <w:tc>
          <w:tcPr>
            <w:tcW w:w="7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за земельные участки, государственная собственность на которые не разграничена, и поступления от продажи права на заключение договоров аренды указанных земельных участк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105025050000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,00</w:t>
            </w:r>
          </w:p>
        </w:tc>
      </w:tr>
      <w:tr>
        <w:trPr>
          <w:trHeight w:val="23" w:hRule="atLeast"/>
          <w:cantSplit w:val="true"/>
        </w:trPr>
        <w:tc>
          <w:tcPr>
            <w:tcW w:w="7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местного самоуправления  и в хозяйственном ведении муниципальных унитарных предприятий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105035050000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4,00</w:t>
            </w:r>
          </w:p>
        </w:tc>
      </w:tr>
      <w:tr>
        <w:trPr>
          <w:trHeight w:val="23" w:hRule="atLeast"/>
          <w:cantSplit w:val="true"/>
        </w:trPr>
        <w:tc>
          <w:tcPr>
            <w:tcW w:w="7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 находящегося в собственности муниц.районов (за исключением МАО и МУП) в части реализации основных средств по указанному имуществу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4020300500004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,00</w:t>
            </w:r>
          </w:p>
        </w:tc>
      </w:tr>
      <w:tr>
        <w:trPr>
          <w:trHeight w:val="23" w:hRule="atLeast"/>
          <w:cantSplit w:val="true"/>
        </w:trPr>
        <w:tc>
          <w:tcPr>
            <w:tcW w:w="7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201000010000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0</w:t>
            </w:r>
          </w:p>
        </w:tc>
      </w:tr>
      <w:tr>
        <w:trPr>
          <w:trHeight w:val="23" w:hRule="atLeast"/>
          <w:cantSplit w:val="true"/>
        </w:trPr>
        <w:tc>
          <w:tcPr>
            <w:tcW w:w="7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 САНКЦИИ ВОЗМЕЩЕНИЕ УЩЕРБ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6900500500001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0</w:t>
            </w:r>
          </w:p>
        </w:tc>
      </w:tr>
      <w:tr>
        <w:trPr>
          <w:trHeight w:val="23" w:hRule="atLeast"/>
          <w:cantSplit w:val="true"/>
        </w:trPr>
        <w:tc>
          <w:tcPr>
            <w:tcW w:w="7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налоговые и неналоговые доход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100000000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091,00</w:t>
            </w:r>
          </w:p>
        </w:tc>
      </w:tr>
      <w:tr>
        <w:trPr>
          <w:trHeight w:val="23" w:hRule="atLeast"/>
          <w:cantSplit w:val="true"/>
        </w:trPr>
        <w:tc>
          <w:tcPr>
            <w:tcW w:w="7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00000000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4892,84</w:t>
            </w:r>
          </w:p>
        </w:tc>
      </w:tr>
      <w:tr>
        <w:trPr>
          <w:trHeight w:val="23" w:hRule="atLeast"/>
          <w:cantSplit w:val="true"/>
        </w:trPr>
        <w:tc>
          <w:tcPr>
            <w:tcW w:w="7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из областного фонда финансовой поддержки муниципальных район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10010500001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16,00</w:t>
            </w:r>
          </w:p>
        </w:tc>
      </w:tr>
      <w:tr>
        <w:trPr>
          <w:trHeight w:val="23" w:hRule="atLeast"/>
          <w:cantSplit w:val="true"/>
        </w:trPr>
        <w:tc>
          <w:tcPr>
            <w:tcW w:w="7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из областного фонда финансовой поддержки поселений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202030240500001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1,00</w:t>
            </w:r>
          </w:p>
        </w:tc>
      </w:tr>
      <w:tr>
        <w:trPr>
          <w:trHeight w:val="23" w:hRule="atLeast"/>
          <w:cantSplit w:val="true"/>
        </w:trPr>
        <w:tc>
          <w:tcPr>
            <w:tcW w:w="7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жилыми помещениями 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202030260500001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9,00</w:t>
            </w:r>
          </w:p>
        </w:tc>
      </w:tr>
      <w:tr>
        <w:trPr>
          <w:trHeight w:val="23" w:hRule="atLeast"/>
          <w:cantSplit w:val="true"/>
        </w:trPr>
        <w:tc>
          <w:tcPr>
            <w:tcW w:w="7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государственных полномочий в сфере охраны труда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202030240500001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6</w:t>
            </w:r>
          </w:p>
        </w:tc>
      </w:tr>
      <w:tr>
        <w:trPr>
          <w:trHeight w:val="23" w:hRule="atLeast"/>
          <w:cantSplit w:val="true"/>
        </w:trPr>
        <w:tc>
          <w:tcPr>
            <w:tcW w:w="7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й на осуществление государственных полномочий по созданию и функционированию комиссий по делам несовершеннолетних и защите их пра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202030240500001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2</w:t>
            </w:r>
          </w:p>
        </w:tc>
      </w:tr>
      <w:tr>
        <w:trPr>
          <w:trHeight w:val="23" w:hRule="atLeast"/>
          <w:cantSplit w:val="true"/>
        </w:trPr>
        <w:tc>
          <w:tcPr>
            <w:tcW w:w="7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й на осуществление государственных полномочий по созданию и функционированию административных комиссий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202030240500001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5</w:t>
            </w:r>
          </w:p>
        </w:tc>
      </w:tr>
      <w:tr>
        <w:trPr>
          <w:trHeight w:val="23" w:hRule="atLeast"/>
          <w:cantSplit w:val="true"/>
        </w:trPr>
        <w:tc>
          <w:tcPr>
            <w:tcW w:w="7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й на осуществление государственных полномочий по реализации мероприятий, предусмотренных Федеральным законом "О жилищных субсидиях гражданам, выезжающим из районов Крайнего Севера и приравненных к ним местностей"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202030240500001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7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й на организацию предоставления детям-инвалидам бесплатного дошкольного, начального общего, основного общего, среднего (полного) общего образования по основным общеобразовательным программам в муниципальных образовательных учреждениях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202039990500001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6,00</w:t>
            </w:r>
          </w:p>
        </w:tc>
      </w:tr>
      <w:tr>
        <w:trPr>
          <w:trHeight w:val="23" w:hRule="atLeast"/>
          <w:cantSplit w:val="true"/>
        </w:trPr>
        <w:tc>
          <w:tcPr>
            <w:tcW w:w="7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й на реализацию основных общеобразовательных программ в общеобразовательных учреждениях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202039990500001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16,70</w:t>
            </w:r>
          </w:p>
        </w:tc>
      </w:tr>
      <w:tr>
        <w:trPr>
          <w:trHeight w:val="23" w:hRule="atLeast"/>
          <w:cantSplit w:val="true"/>
        </w:trPr>
        <w:tc>
          <w:tcPr>
            <w:tcW w:w="7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й на осуществление государственных полномочий по организации и обеспечению полноценным питанием беременных женщин, кормящих матерей, а также  детей в возрасте до трех лет из малоимущих семей, в том числе через специальные пункты питания и магазины, по заключению врачей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202030240500001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,60</w:t>
            </w:r>
          </w:p>
        </w:tc>
      </w:tr>
      <w:tr>
        <w:trPr>
          <w:trHeight w:val="23" w:hRule="atLeast"/>
          <w:cantSplit w:val="true"/>
        </w:trPr>
        <w:tc>
          <w:tcPr>
            <w:tcW w:w="7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й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202030240500001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6</w:t>
            </w:r>
          </w:p>
        </w:tc>
      </w:tr>
      <w:tr>
        <w:trPr>
          <w:trHeight w:val="23" w:hRule="atLeast"/>
          <w:cantSplit w:val="true"/>
        </w:trPr>
        <w:tc>
          <w:tcPr>
            <w:tcW w:w="7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202040050500001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7</w:t>
            </w:r>
          </w:p>
        </w:tc>
      </w:tr>
      <w:tr>
        <w:trPr>
          <w:trHeight w:val="23" w:hRule="atLeast"/>
          <w:cantSplit w:val="true"/>
        </w:trPr>
        <w:tc>
          <w:tcPr>
            <w:tcW w:w="7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на обеспечение равной доступности услуг общественного транспорта для отдельных категорий граждан, оказание мер социальной поддержки которых относится к ведению Российской Федерации и Архангельской област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202049990500001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5</w:t>
            </w:r>
          </w:p>
        </w:tc>
      </w:tr>
      <w:tr>
        <w:trPr>
          <w:trHeight w:val="23" w:hRule="atLeast"/>
          <w:cantSplit w:val="true"/>
        </w:trPr>
        <w:tc>
          <w:tcPr>
            <w:tcW w:w="7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на обеспечение равной доступности услуг общественного транспорта для отдельных категорий граждан, оказание мер социальной поддержки которых относится к ведению Архангельской област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202049990500001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7</w:t>
            </w:r>
          </w:p>
        </w:tc>
      </w:tr>
      <w:tr>
        <w:trPr>
          <w:trHeight w:val="23" w:hRule="atLeast"/>
          <w:cantSplit w:val="true"/>
        </w:trPr>
        <w:tc>
          <w:tcPr>
            <w:tcW w:w="7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й бюджетам муниципальных образований на покрытие убытков, возникающих в результате государственного регулирования тарифов на электрическую энергию, вырабатываемую децентрализованными источниками электроснабже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202029990500001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>
          <w:trHeight w:val="23" w:hRule="atLeast"/>
          <w:cantSplit w:val="true"/>
        </w:trPr>
        <w:tc>
          <w:tcPr>
            <w:tcW w:w="7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й бюджетам муниципальных образований на покрытие убытков, возникающих в результате государственного регулирования тарифов на тепловую энергию, отпускаемую населению на нужды отопле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202029990500001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88,00</w:t>
            </w:r>
          </w:p>
        </w:tc>
      </w:tr>
      <w:tr>
        <w:trPr>
          <w:trHeight w:val="23" w:hRule="atLeast"/>
          <w:cantSplit w:val="true"/>
        </w:trPr>
        <w:tc>
          <w:tcPr>
            <w:tcW w:w="7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й бюджетам муниципальных образований на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202029990500001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</w:tr>
      <w:tr>
        <w:trPr>
          <w:trHeight w:val="23" w:hRule="atLeast"/>
          <w:cantSplit w:val="true"/>
        </w:trPr>
        <w:tc>
          <w:tcPr>
            <w:tcW w:w="7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 целевая программа Архангельской области "Развитие общего образования и воспитание детей" на 2006 - 2008 год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 CYR"/>
                <w:sz w:val="12"/>
                <w:szCs w:val="12"/>
              </w:rPr>
              <w:t>202029990500001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5</w:t>
            </w:r>
          </w:p>
        </w:tc>
      </w:tr>
      <w:tr>
        <w:trPr>
          <w:trHeight w:val="23" w:hRule="atLeast"/>
          <w:cantSplit w:val="true"/>
        </w:trPr>
        <w:tc>
          <w:tcPr>
            <w:tcW w:w="7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 целевая программа Архангельской области "Безопасность образовательных учреждений на 2007 - 2009 годы"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202029990500001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7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 целевая программа Архангельской области "Развитие физической культуры и спорта в общеобразовательных учреждениях" на 2006 - 2008 год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202029990500001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3" w:hRule="atLeast"/>
          <w:cantSplit w:val="true"/>
        </w:trPr>
        <w:tc>
          <w:tcPr>
            <w:tcW w:w="7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 целевая программа Архангельской области "Развитие материально-технической базы государственного и муниципальных архивов Архангельской области (2007 - 2009 годы)"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202029990500001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23" w:hRule="atLeast"/>
          <w:cantSplit w:val="true"/>
        </w:trPr>
        <w:tc>
          <w:tcPr>
            <w:tcW w:w="7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 целевая программа Архангельской области "Модернизация объектов коммунальной инфраструктуры Архангельской области на 2007 - 2010 годы"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202020780500001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чная модульная котельная на газовом топливе для коммунально-бытовых нужд, газопровод высокого давления к ней и разводящие тепловые сети в д. Куимиха Котласского района Архангельской област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,00</w:t>
            </w:r>
          </w:p>
        </w:tc>
      </w:tr>
      <w:tr>
        <w:trPr>
          <w:trHeight w:val="23" w:hRule="atLeast"/>
          <w:cantSplit w:val="true"/>
        </w:trPr>
        <w:tc>
          <w:tcPr>
            <w:tcW w:w="7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,00</w:t>
            </w:r>
          </w:p>
        </w:tc>
      </w:tr>
      <w:tr>
        <w:trPr>
          <w:trHeight w:val="23" w:hRule="atLeast"/>
          <w:cantSplit w:val="true"/>
        </w:trPr>
        <w:tc>
          <w:tcPr>
            <w:tcW w:w="7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 целевая программа Архангельской области "Охрана окружающей среды и обеспечение экологической безопасности Архангельской области на  2006 - 2008 годы"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202020770500001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полигона ТБО в рабочем поселке Шипицыно Котласского район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</w:tr>
      <w:tr>
        <w:trPr>
          <w:trHeight w:val="23" w:hRule="atLeast"/>
          <w:cantSplit w:val="true"/>
        </w:trPr>
        <w:tc>
          <w:tcPr>
            <w:tcW w:w="7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полигона ТБО в городе Сольвычегодске Котласского район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</w:tr>
      <w:tr>
        <w:trPr>
          <w:trHeight w:val="23" w:hRule="atLeast"/>
          <w:cantSplit w:val="true"/>
        </w:trPr>
        <w:tc>
          <w:tcPr>
            <w:tcW w:w="7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 целевая программа Архангельской области "Развитие жилищного строительства в Архангельской области" на 2005 - 2008 годы/подпрограмма "Дом для молодой семьи"/Предоставление субсидий на строительство и приобретение жилья молодым семьям-участникам подпрограмм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202020080500001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7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 целевая программа Архангельской области "Развитие жилищного строительства в Архангельской области" на 2005 - 2008 годы/подпрограмма "Строительство и приобретение жилья в сельской местности"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жилищных условий для сельских граждан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23" w:hRule="atLeast"/>
          <w:cantSplit w:val="true"/>
        </w:trPr>
        <w:tc>
          <w:tcPr>
            <w:tcW w:w="7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молодых семей и молодых специалистов на се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202020360500001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23" w:hRule="atLeast"/>
          <w:cantSplit w:val="true"/>
        </w:trPr>
        <w:tc>
          <w:tcPr>
            <w:tcW w:w="7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 целевая программа Архангельской области "Развитие жилищного строительства в Архангельской области" на 2005 - 2008 годы/подпрограмма "Градостроительное планирование территорий Архангельской области"/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 CYR"/>
                <w:sz w:val="12"/>
                <w:szCs w:val="12"/>
              </w:rPr>
              <w:t>202020770500001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план, совмещенный с проектом планировки г. Сольвычегодск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7</w:t>
            </w:r>
          </w:p>
        </w:tc>
      </w:tr>
      <w:tr>
        <w:trPr>
          <w:trHeight w:val="23" w:hRule="atLeast"/>
          <w:cantSplit w:val="true"/>
        </w:trPr>
        <w:tc>
          <w:tcPr>
            <w:tcW w:w="7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план, совмещенный с проектом планировки п. Черемушский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0</w:t>
            </w:r>
          </w:p>
        </w:tc>
      </w:tr>
      <w:tr>
        <w:trPr>
          <w:trHeight w:val="23" w:hRule="atLeast"/>
          <w:cantSplit w:val="true"/>
        </w:trPr>
        <w:tc>
          <w:tcPr>
            <w:tcW w:w="7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план, совмещенный с проектом планировки п. Шипицын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0</w:t>
            </w:r>
          </w:p>
        </w:tc>
      </w:tr>
      <w:tr>
        <w:trPr>
          <w:trHeight w:val="23" w:hRule="atLeast"/>
          <w:cantSplit w:val="true"/>
        </w:trPr>
        <w:tc>
          <w:tcPr>
            <w:tcW w:w="7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 целевая социально-экономическая программа Архангельской области "Государственная поддержка отдельных категорий граждан при приобретении (строительстве) жилья с использованием механизмов ипотечного жилищного кредитования в 2008 году"/Предоставление субсидий отдельным категориям граждан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202029990500001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</w:tr>
      <w:tr>
        <w:trPr>
          <w:trHeight w:val="23" w:hRule="atLeast"/>
          <w:cantSplit w:val="true"/>
        </w:trPr>
        <w:tc>
          <w:tcPr>
            <w:tcW w:w="7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целевая программа "Летний отдых и оздоровление детей в 2008 году"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202029990500001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9</w:t>
            </w:r>
          </w:p>
        </w:tc>
      </w:tr>
      <w:tr>
        <w:trPr>
          <w:trHeight w:val="23" w:hRule="atLeast"/>
          <w:cantSplit w:val="true"/>
        </w:trPr>
        <w:tc>
          <w:tcPr>
            <w:tcW w:w="7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ОЕ УЧАСТИЕ ОБЛАСТИ В ФЕДЕРАЛЬНЫХ ЦЕЛЕВЫХ ПРОГРАММАХ И В РЕАЛИЗАЦИИ МЕРОПРИЯТИЙ В СООТВЕТСТВИИ С РЕШЕНИЯМИ ПРАВИТЕЛЬСТВА РОССИЙСКОЙ ФЕДЕРАЦИИ/Реконструкция спального корпуса школы-интерната под учебный корпус общеобразовательной школы в г. Сольвычегодск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202020770500001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0,00</w:t>
            </w:r>
          </w:p>
        </w:tc>
      </w:tr>
      <w:tr>
        <w:trPr>
          <w:trHeight w:val="23" w:hRule="atLeast"/>
          <w:cantSplit w:val="true"/>
        </w:trPr>
        <w:tc>
          <w:tcPr>
            <w:tcW w:w="7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АЯ ЧАСТЬ/Строительство жилых домов для расселения и сноса ветхого и аварийного жилищного фонда/24-квартирный жилой дом в г. Сольвычегодске по пер. Мирный, ул. Урицкого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202020770500001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>
          <w:trHeight w:val="23" w:hRule="atLeast"/>
          <w:cantSplit w:val="true"/>
        </w:trPr>
        <w:tc>
          <w:tcPr>
            <w:tcW w:w="7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ФЕДЕРАЛЬНОГО БЮДЖЕТА НА РАЗВИТИЕ СОЦИАЛЬНОЙ И ИНЖЕНЕРНОЙ ИНФРАСТРУКТУРЫ/Реконструкция спального корпуса школы-интерната под учебный корпус общеобразовательной школы в г. Сольвычегодск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202020040500001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1,30</w:t>
            </w:r>
          </w:p>
        </w:tc>
      </w:tr>
      <w:tr>
        <w:trPr>
          <w:trHeight w:val="23" w:hRule="atLeast"/>
          <w:cantSplit w:val="true"/>
        </w:trPr>
        <w:tc>
          <w:tcPr>
            <w:tcW w:w="7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мун.развити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202029990500001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8,00</w:t>
            </w:r>
          </w:p>
        </w:tc>
      </w:tr>
      <w:tr>
        <w:trPr>
          <w:trHeight w:val="23" w:hRule="atLeast"/>
          <w:cantSplit w:val="true"/>
        </w:trPr>
        <w:tc>
          <w:tcPr>
            <w:tcW w:w="7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часть областной инвестиционной программы/Строительство и реконструкция котельных в МО "Котласский муниципальный район"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202020770500001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00,00</w:t>
            </w:r>
          </w:p>
        </w:tc>
      </w:tr>
      <w:tr>
        <w:trPr>
          <w:trHeight w:val="23" w:hRule="atLeast"/>
          <w:cantSplit w:val="true"/>
        </w:trPr>
        <w:tc>
          <w:tcPr>
            <w:tcW w:w="7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Непрограммная часть областной инвестиционной программы/ Реконструкция  детского сада в пос. Шипицын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202020770500001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7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Субсидии на возмещение расходов по предоставлению мер соц. поддержки пед. работников МОУ, работающих и проживающих в сельской местности, рабочих поселках (ПГТ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202029990500001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84</w:t>
            </w:r>
          </w:p>
        </w:tc>
      </w:tr>
      <w:tr>
        <w:trPr>
          <w:trHeight w:val="23" w:hRule="atLeast"/>
          <w:cantSplit w:val="true"/>
        </w:trPr>
        <w:tc>
          <w:tcPr>
            <w:tcW w:w="7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на содержание и ремонт автомобильных дорог общего пользования, находящихся в собственности муниципальных районов и поселений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202029990500001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80</w:t>
            </w:r>
          </w:p>
        </w:tc>
      </w:tr>
      <w:tr>
        <w:trPr>
          <w:trHeight w:val="23" w:hRule="atLeast"/>
          <w:cantSplit w:val="true"/>
        </w:trPr>
        <w:tc>
          <w:tcPr>
            <w:tcW w:w="7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 на комплектование книжных фондов библиотек М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202020680500001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0</w:t>
            </w:r>
          </w:p>
        </w:tc>
      </w:tr>
      <w:tr>
        <w:trPr>
          <w:trHeight w:val="23" w:hRule="atLeast"/>
          <w:cantSplit w:val="true"/>
        </w:trPr>
        <w:tc>
          <w:tcPr>
            <w:tcW w:w="7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 CYR"/>
                <w:sz w:val="12"/>
                <w:szCs w:val="12"/>
              </w:rPr>
              <w:t>202030210500001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</w:tr>
      <w:tr>
        <w:trPr>
          <w:trHeight w:val="23" w:hRule="atLeast"/>
          <w:cantSplit w:val="true"/>
        </w:trPr>
        <w:tc>
          <w:tcPr>
            <w:tcW w:w="7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202031500500001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50</w:t>
            </w:r>
          </w:p>
        </w:tc>
      </w:tr>
      <w:tr>
        <w:trPr>
          <w:trHeight w:val="23" w:hRule="atLeast"/>
          <w:cantSplit w:val="true"/>
        </w:trPr>
        <w:tc>
          <w:tcPr>
            <w:tcW w:w="7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расходов местных бюджетов в связи с повышением с 1 февраля 2008 года на 14 процентов заработной платы работникам бюджетной сферы, оплата которых осуществляется по ЕТС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202029990500001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5,00</w:t>
            </w:r>
          </w:p>
        </w:tc>
      </w:tr>
      <w:tr>
        <w:trPr>
          <w:trHeight w:val="23" w:hRule="atLeast"/>
          <w:cantSplit w:val="true"/>
        </w:trPr>
        <w:tc>
          <w:tcPr>
            <w:tcW w:w="7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Cs/>
                <w:sz w:val="12"/>
                <w:szCs w:val="12"/>
              </w:rPr>
            </w:pPr>
            <w:r>
              <w:rPr>
                <w:rFonts w:cs="Arial CYR"/>
                <w:bCs/>
                <w:sz w:val="12"/>
                <w:szCs w:val="12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6983,84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0.12.2007 №35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. от 11.03.2008 № 371)</w:t>
      </w:r>
    </w:p>
    <w:p>
      <w:pPr>
        <w:pStyle w:val="Normal"/>
        <w:jc w:val="center"/>
        <w:rPr/>
      </w:pPr>
      <w:r>
        <w:rPr/>
        <w:t>Перечень Главных администраторов доходов и источники поступлений в бюджет МО "Котласский муниципальный район на 2008 год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"/>
        <w:gridCol w:w="1200"/>
        <w:gridCol w:w="8028"/>
      </w:tblGrid>
      <w:tr>
        <w:trPr>
          <w:trHeight w:val="23" w:hRule="atLeast"/>
          <w:cantSplit w:val="true"/>
        </w:trPr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бюджетной классификации </w:t>
            </w:r>
          </w:p>
        </w:tc>
        <w:tc>
          <w:tcPr>
            <w:tcW w:w="80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администратора и источника поступ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Администратора поступле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ходов и источников внутреннего финансирования дефицита районного бюджета</w:t>
            </w:r>
          </w:p>
        </w:tc>
        <w:tc>
          <w:tcPr>
            <w:tcW w:w="80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МО "Котласский муниципальный район" 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НН 2904011480 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ПП 291301001</w:t>
            </w:r>
          </w:p>
          <w:p>
            <w:pPr>
              <w:pStyle w:val="Normal"/>
              <w:spacing w:lineRule="auto" w:line="192"/>
              <w:rPr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АТО 11227580000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1080402001100011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1080715001100011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1050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2033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2085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3050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5025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, а также земельных участков муниципальных  унитарных предприятий, в том числе казенных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11105035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7015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8050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9015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9035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9045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0105005000041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1140203205000041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1140203205000044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1140203305000041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0203305000044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0305005000041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0305005000044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040500500004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060250500004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0205005000014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1805005000014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2305005000014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3205005000014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9005005000014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0105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0200010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0505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0501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05020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 и субвенций прошлых лет из бюджетов государственных внебюджетных фонд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05000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10500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нерезидентов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100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1003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1008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1999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03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формирование муниципальных финанс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0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азвитие социальной и инженерной инфраструктуры муниципальных образован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08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20202009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государственную поддержку малого предпринимательства, включая крестьянские (фермерские) хозяйства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2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23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внедрение современных образовательных технолог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2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36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молодых семей и молодых специалистов, проживающих и работающих в сельской мест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4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4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46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5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5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68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7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2020207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77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78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79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80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8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85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999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0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02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03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0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08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ветеранов труда и тружеников тыла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09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жемесячного пособия на ребенка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10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13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1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оощрение лучших учи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15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20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2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22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2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25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26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27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28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недрение инновационных образовательных программ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29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30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33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здоровление дете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3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36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оддержку элитного семеноводства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20203037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завоз семян для выращивания кормовых культур в северных районах страны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38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оддержку производства льна и конопл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39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закладку и уход за многолетними насаждениям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40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4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озмещение части затрат на уплату процентов по кредитам, полученным в российских кредитных организациях и займам, полученным в сельскохозяйственных кредитных потребительских кооперативах в 2007-2009 годах на срок до одного года, сельскохозяйственным товаропроизводителям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43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оддержку племенного животноводства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4510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озмещение части затрат на уплату процентов сельскохозяйственным товаропроизводителям, организациям агропромышленного комплекса, независимо от их организационно-правовых форм и крестьянским (фермерским) хозяйствам, сельскохозяйственным потребительским кооперативам по инвестиционным кредитам, полученным в российских кредитных организациях и займам, полученным в сельскохозяйственных кредитных кооперативах в     2004-2009 годах, на срок от 2 до 8 лет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4600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09 годах, личным подсобным хозяйствам, сельскохозяйственным потребительским кооперативам, крестьянским (фермерским) хозяйствам на срок до 8 лет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47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999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20204005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4999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901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902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904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2020907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9072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а Фонда социального страхования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9073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а Федерального фонда обязательного медицинского страх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907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территориальных фондов обязательного медицинского страх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0500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государственных организаций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0500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0500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возврата и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01050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денежных средств, получ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0105005000013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0205005000044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товаров, осуществляемой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01050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бюджетов бюджетной системы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0205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тдел образования администрации МО «Котласский муниципальный район»</w:t>
            </w:r>
            <w:r>
              <w:rPr>
                <w:b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НН 291325020 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ПП 291301001</w:t>
            </w:r>
          </w:p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АТО 11227580000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0105005000013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0205005000044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товаров, осуществляемой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01050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бюджетов бюджетной системы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0205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5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b/>
                <w:sz w:val="13"/>
                <w:szCs w:val="13"/>
              </w:rPr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тдел здравоохранения и социальной политики администрации МО «Котласский муниципальный район»</w:t>
            </w:r>
            <w:r>
              <w:rPr>
                <w:b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Н 2904014610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ПП 291301001 </w:t>
            </w:r>
          </w:p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АТО 11227580000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0105005000013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0205005000044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товаров, осуществляемой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01050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бюджетов бюджетной системы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0205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5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b/>
                <w:sz w:val="13"/>
                <w:szCs w:val="13"/>
              </w:rPr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тдел по культуре и туризму администрации МО «Котласский муниципальный район»</w:t>
            </w:r>
            <w:r>
              <w:rPr>
                <w:b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НН 2913002467 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ПП 291301001 </w:t>
            </w:r>
          </w:p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АТО 11227000000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0105005000013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0205005000044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товаров, осуществляемой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01050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бюджетов бюджетной системы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0205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0.12.2007 №35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. от 11.03.2008 № 371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спределение расходов бюджета муниципального района на 2008 год по разделам, подразделам, целевым статьям и видам расходов функциональной классификации расходов бюджетов РФ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715" w:type="dxa"/>
        <w:jc w:val="left"/>
        <w:tblInd w:w="-25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315"/>
        <w:gridCol w:w="500"/>
        <w:gridCol w:w="700"/>
        <w:gridCol w:w="7500"/>
        <w:gridCol w:w="700"/>
      </w:tblGrid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аздел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драздел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Целевая статья</w:t>
            </w:r>
          </w:p>
        </w:tc>
        <w:tc>
          <w:tcPr>
            <w:tcW w:w="7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ид расхода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сего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100  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30807,2</w:t>
            </w:r>
          </w:p>
        </w:tc>
      </w:tr>
      <w:tr>
        <w:trPr>
          <w:trHeight w:val="23" w:hRule="atLeast"/>
          <w:cantSplit w:val="true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102 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933,3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2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020300  Глава муниципального образ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933,3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0203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00  Выполнение функций органами местного самоуправле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"/>
                <w:bCs/>
                <w:sz w:val="18"/>
                <w:szCs w:val="18"/>
              </w:rPr>
              <w:t>933,3</w:t>
            </w:r>
          </w:p>
        </w:tc>
      </w:tr>
      <w:tr>
        <w:trPr>
          <w:trHeight w:val="23" w:hRule="atLeast"/>
          <w:cantSplit w:val="true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103  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928,4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3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020400  Центральный аппарат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928,4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0204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00  Выполнение функций органами местного самоуправле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928,4</w:t>
            </w:r>
          </w:p>
        </w:tc>
      </w:tr>
      <w:tr>
        <w:trPr>
          <w:trHeight w:val="23" w:hRule="atLeast"/>
          <w:cantSplit w:val="true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104  Функционирование Правительства РФ, высших исполнительных органов государственной власти субъектов РФ, мест. администраци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3447,4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4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22274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0304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00  Выполнение функций органами местного самоуправле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2274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4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5510113  Софинансирование расходов местных бюджетов  в связи с повышением с 1 февраля 2008г. на 14% зарплаты работникам бюджетной сферы, оплата труда которых осуществляется по ЕТС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77,7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510113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00  Выполнение функций органами местного самоуправле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77,7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4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5510201  Осуществление государственных полномочий в сфере охраны труд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91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510201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00  Выполнение функций органами местного самоуправле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91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4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5510202  Осуществление государственных полномочий  по созданию и функционированию комиссий по делам несовершеннолетних и защите их пра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776,4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510202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00  Выполнение функций органами местного самоуправле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776,4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4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5510204  Осуществление государственных полномочий по реализации мероприятий, предусмотренных Федеральным законом "О жилищных субсидиях гражданам, выезжающим из районов Крайнего Север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510204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00  Выполнение функций органами местного самоуправле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4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5520000  Осуществление государственных полномочий по расчету и предоставлению дотаций из областного фонда финансовой поддержки поселени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5200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00  Выполнение функций органами местного самоуправле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106 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4021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6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4021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0304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00  Выполнение функций органами местного самоуправле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4021,0</w:t>
            </w:r>
          </w:p>
        </w:tc>
      </w:tr>
      <w:tr>
        <w:trPr>
          <w:trHeight w:val="23" w:hRule="atLeast"/>
          <w:cantSplit w:val="true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111  Обслуживание государственного и муниципального долг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1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650300  Процентные платежи по муниципальному долгу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6503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13  Прочие расход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112  Резервные фонд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68,4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2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700500  Резервные фонды местных администраци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268,4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7005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13  Прочие расход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68,4</w:t>
            </w:r>
          </w:p>
        </w:tc>
      </w:tr>
      <w:tr>
        <w:trPr>
          <w:trHeight w:val="23" w:hRule="atLeast"/>
          <w:cantSplit w:val="true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114  Другие общегосударственные вопрос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108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"/>
                <w:iCs/>
                <w:sz w:val="18"/>
                <w:szCs w:val="18"/>
              </w:rPr>
              <w:t>14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900200  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978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9002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00  Выполнение функций органами местного самоуправле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978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4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5220700  Социально-экономическая целевая программа Архангельской области "Развитие материально-технической базы государственного и муниципальных архивов Архангельской области (2007-2008гг.)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65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2207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00  Выполнение функций органами местного самоуправле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65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4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5510109  Софинансирование муниципального развит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65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510109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00  Выполнение функций органами местного самоуправле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65,0</w:t>
            </w:r>
          </w:p>
        </w:tc>
      </w:tr>
      <w:tr>
        <w:trPr>
          <w:trHeight w:val="23" w:hRule="atLeast"/>
          <w:cantSplit w:val="true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5100,5</w:t>
            </w:r>
          </w:p>
        </w:tc>
      </w:tr>
      <w:tr>
        <w:trPr>
          <w:trHeight w:val="23" w:hRule="atLeast"/>
          <w:cantSplit w:val="true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302  Органы внутренних дел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3095,1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2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2020100  Обеспечение равного с Министерством внутренних дел РФ повышения денежного довольствия сотрудникам и заработной платы работникам подразделений милиции общественной безопасност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249,7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0201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Arial"/>
                <w:bCs/>
                <w:sz w:val="18"/>
                <w:szCs w:val="18"/>
              </w:rPr>
              <w:t>014  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49,7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2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7952111  Краткосрочная целевая программа по усилению борьбы с преступностью на территории Котласского района на 2008г.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2845,4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7952111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807  Краткосрочная целевая программа по усилению борьбы с преступностью на территории Котласского района на 2008г.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95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7952111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811  Краткосрочная целевая программа по усилению борьбы с преступностью на территории Котласского района на 2008г.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790,2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7952111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814  Краткосрочная целевая программа по усилению борьбы с преступностью на территории Котласского района на 2008г.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759,7</w:t>
            </w:r>
          </w:p>
        </w:tc>
      </w:tr>
      <w:tr>
        <w:trPr>
          <w:trHeight w:val="23" w:hRule="atLeast"/>
          <w:cantSplit w:val="true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"/>
                <w:bCs/>
                <w:sz w:val="18"/>
                <w:szCs w:val="18"/>
              </w:rPr>
              <w:t>0309  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005,4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9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79521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532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7952105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32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9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79522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7952205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9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79523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361,7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7952305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361,7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9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7952405  Ц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36,2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7952405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36,2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9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79526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42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7952605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42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9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79527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649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7952705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649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9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7952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7952805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400  Национальная экономик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8641,5</w:t>
            </w:r>
          </w:p>
        </w:tc>
      </w:tr>
      <w:tr>
        <w:trPr>
          <w:trHeight w:val="23" w:hRule="atLeast"/>
          <w:cantSplit w:val="true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405  Сельское хозяйство и рыболовство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554,4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5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Arial"/>
                <w:iCs/>
                <w:sz w:val="18"/>
                <w:szCs w:val="18"/>
              </w:rPr>
              <w:t>7953112  Ц Социально-экономическая целевая программа "Развития агропромышленного комплекса МО "Котласский муниципальный район на 2007-2009 годы.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2554,4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7953112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812  Социально-экономическая целевая программа "Развития агропромышленного комплекса МО "Котласский муниципальный район на 2007-2009 годы.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554,4</w:t>
            </w:r>
          </w:p>
        </w:tc>
      </w:tr>
      <w:tr>
        <w:trPr>
          <w:trHeight w:val="23" w:hRule="atLeast"/>
          <w:cantSplit w:val="true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408  Транспорт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065,2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8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3030200  Отдельные мероприятия в области автомобильного транспор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Arial"/>
                <w:bCs/>
                <w:sz w:val="18"/>
                <w:szCs w:val="18"/>
              </w:rPr>
              <w:t>30302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06  Субсидии юридическим лицам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8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Arial"/>
                <w:iCs/>
                <w:sz w:val="18"/>
                <w:szCs w:val="18"/>
              </w:rPr>
              <w:t>5053701  Обеспечение равной доступности услуг обществ. транспорта на территории соотв.субъекта РФ для отд.категорий граж., оказание мер соц.поддержки которых отн. к ведению РФ и суб.РФ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479,9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053701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68  Мероприятия в области социальной политик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479,9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8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Arial"/>
                <w:iCs/>
                <w:sz w:val="18"/>
                <w:szCs w:val="18"/>
              </w:rPr>
              <w:t>5053702  Обеспечение равной доступности услуг общественного транспорта для отдельных категорий граждан, оказание мер социальной поддержки которых относится к ведению Арх.обл.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777,7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053702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68  Мероприятия в области социальной политик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777,7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8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5058700  Социальные выплаты по льготному проезду студент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0587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948  Социальные выплаты по льготному проезду студент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8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Arial"/>
                <w:iCs/>
                <w:sz w:val="18"/>
                <w:szCs w:val="18"/>
              </w:rPr>
              <w:t>7060000  Субвенции на погашение кредиторской задолженности за 2004 год по реализации ФЗ "О социальной защите инвалидов в РФ",за исключением льгот по оплате жилищно-коммунальных услуг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70600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68  Мероприятия в области социальной политик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412  Другие вопросы в области национальной экономик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4021,9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2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5221201  Подпрограмма "Градостроительное планирование территорий Архангельской области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2687,4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221201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602  Подпрограмма "Градостроительное планирование территорий Архангельской области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687,4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2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5222700  Социально-экономическая целевая программа Архангельской области "Создание системы кадастра недвижимости в Архангельской области (2007 – 2009 годы)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184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2227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00  Выполнение функций органами местного самоуправле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184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2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7953113  Целевая программа "Развития малого предпринимательства на 2007-2008годы" в муниципальном образовании "Котласский муниципальный район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7953113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813  Целевая программа "Развития малого предпринимательства на 2007-2008годы" в муниципальном образовании "Котласский муниципальный район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500  Жилищно-коммунальное хозяйство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249289,6</w:t>
            </w:r>
          </w:p>
        </w:tc>
      </w:tr>
      <w:tr>
        <w:trPr>
          <w:trHeight w:val="23" w:hRule="atLeast"/>
          <w:cantSplit w:val="true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501  Жилищное хозяйство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8108,2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1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80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020102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818  Подпрограмма "Переселение граждан из аварийного жилищного фонда в Котласском районе" на 2008-2010 гг.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80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1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3500300  Мероприятия в области жилищного хозяйств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35003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00  Выполнение функций органами местного самоуправле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1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3510500  Мероприятия в области коммунального хозяйств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35105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Arial"/>
                <w:bCs/>
                <w:sz w:val="18"/>
                <w:szCs w:val="18"/>
              </w:rPr>
              <w:t>630  Оплата транспортных услуг по доставке блочно-модульной котельной в пос. Удимски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1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5053600  Обеспечение жилыми помещениями  детей-сирот, детей, оставшихся без попечения родителей, а также детей, находящихся под опекой (попечительством), не имеющих закрепленного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3059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0536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05  Социальные выплат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3059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1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5510109  Софинансирование муниципального развит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37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510109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817  Подпрограмма "Капитальный ремонт многоквартирных жилых домов в Котласском районе" на 2008-2010гг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7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510109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818  Подпрограмма "Переселение граждан из аварийного жилищного фонда в Котласском районе" на 2008-2010 гг.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1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7951110  МЦП "Достойное жилище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795111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820  Подпрограмма"Обеспечение земельных участков коммунальной инфраструктурой в целях жилищного строительства"на 2008-2010 г.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795111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821  Подпрограмма "Развитие малоэтажного жилищного строительства в Котласском районе" на 2008-2010г.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1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7959103  Целевая программа " Дети - сироты на 2006-2008 годы"Ремонт жилья для детей-сирот, детей, оставшихся без попечения родителей, а также детей, находящихся под опекой (попечительству)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7959103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606  Ремонт жилья для детей-сирот, детей, оставшихся без попечения родителей, а также детей, находящихся под опекой (попечительством)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1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7959110  МЦП "Достойное жилище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35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795911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817  Подпрограмма "Капитальный ремонт многоквартирных жилых домов в Котласском районе" на 2008-2010гг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350,0</w:t>
            </w:r>
          </w:p>
        </w:tc>
      </w:tr>
      <w:tr>
        <w:trPr>
          <w:trHeight w:val="23" w:hRule="atLeast"/>
          <w:cantSplit w:val="true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502  Коммунальное хозяйство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31061,3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2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48154,3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020102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609  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117,2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020102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620  Строительство и реконструкция котельных в МО "Котласский муниципальный район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460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020102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Arial"/>
                <w:bCs/>
                <w:sz w:val="18"/>
                <w:szCs w:val="18"/>
              </w:rPr>
              <w:t>629  Госэкспертиза изыскательских работ и рабочего проекта "Свалка твердобытовых отходов в п. Харитоново Котласского района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37,1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2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3510200  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2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35102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06  Субсидии юридическим лицам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2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2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3510300  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447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35103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06  Субсидии юридическим лицам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447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2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3510500  Мероприятия в области коммунального хозяйств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828,2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35105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06  Субсидии юридическим лицам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57,8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35105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00  Выполнение функций органами местного самоуправле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70,4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2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5221300  Социально-экономическая целевая программа Архангельской области "Газификация Архангельской области (2005 - 2008 годы)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248,4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2213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Arial"/>
                <w:bCs/>
                <w:sz w:val="18"/>
                <w:szCs w:val="18"/>
              </w:rPr>
              <w:t>634  Выполнение проектно-изыскательских работ по реконструкции и строительству газовых блочно-модульных котельных и тепловых сетей в р.п. Шипицыно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48,4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2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5222000  Социально-экономическая целевая программа Архангельской области "Охрана окружающей среды и обеспечение экологической безопасности Архангельской области на 2006 – 2008 го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5971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2220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612  Строительство полигона ТБО в рабочем поселке Шипицыно Котласского район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514,9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2220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613  Строительство полигона ТБО в городе Сольвычегодске Котласского район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3456,7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2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5222400  Социально-экономическая целевая программа Архангельской области "Модернизация объектов коммунальной инфраструктуры Архангельской области на 2007 – 2010 годы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27045,2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2224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608  Блочная модульная котельная на газовом топливе для коммунально-бытовых нужд, газопровод высокого давления к ней и разводящие тепловые сети в д. Куимиха Котласского района Архангельской област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92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2224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609  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5125,2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2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5510102  Покрытие убытков, возникающих в результате государственного регулирования тарифов на электрическую энергию, вырабатываемую децентрализованными источниками электроснабжен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41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510102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06  Субсидии юридическим лицам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41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2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5510103  Покрытие убытков, возникающих в результате государственного регулирования тарифов на тепловую энергию, отпускаемую населению на нужды отопле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35188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510103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06  Субсидии юридическим лицам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35188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2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5510109  Софинансирование муниципального развит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7372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510109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00  Выполнение функций органами местного самоуправле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365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510109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Arial"/>
                <w:bCs/>
                <w:sz w:val="18"/>
                <w:szCs w:val="18"/>
              </w:rPr>
              <w:t>607  Корректировка и экспертиза проекта разводящих газопроводов низкого давления д. Куимих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510109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608  Блочная модульная котельная на газовом топливе для коммунально-бытовых нужд, газопровод высокого давления к ней и разводящие тепловые сети в д. Куимиха Котласского района Архангельской област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64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510109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609  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30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510109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Arial"/>
                <w:bCs/>
                <w:sz w:val="18"/>
                <w:szCs w:val="18"/>
              </w:rPr>
              <w:t>610  Строительство разводящего газопровода по ул.Советская, Профсоюзная, Водников в пос. Приводино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510109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611  Экспертиза проектов котельных и тепловых сетей пос. Шипицыно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510109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614  Капитальный ремонт бань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767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2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6000500  Прочие мероприятия по благоустройству городских округов и поселени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73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60005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06  Субсидии юридическим лицам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73,0</w:t>
            </w:r>
          </w:p>
        </w:tc>
      </w:tr>
      <w:tr>
        <w:trPr>
          <w:trHeight w:val="23" w:hRule="atLeast"/>
          <w:cantSplit w:val="true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503  Благоустройство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3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6000200 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60002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06  Субсидии юридическим лицам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700  Образование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86888,7</w:t>
            </w:r>
          </w:p>
        </w:tc>
      </w:tr>
      <w:tr>
        <w:trPr>
          <w:trHeight w:val="23" w:hRule="atLeast"/>
          <w:cantSplit w:val="true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701  Дошкольное образование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48278,2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1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50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020102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621  Реконструкция детского сада в пос.Шипицыно (обл)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0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1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4209900  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38297,1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42099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01  Выполнение функций бюджетными учреждениям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37933,3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42099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62,2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42099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98,8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42099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945  Расходы по предоставлению мер соц. поддержки пед. работникам, работающим и проживающим в сел. местности, раб. поселках (ПГТ) за счет ср-в местного бюдже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1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5201000  Субв.бюджетам на выплату компенсации части родительской платы за содержание ребенка в гос.и муниципальных образовательных учреждениях, реализующих основ.общеобраз.программ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917,1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2010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00  Выполнение функций органами местного самоуправле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917,1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1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5202100  Организация предоставления детям-инвалидам бесплатного дошкольного, начального общего, основного общего, среднего (полного) общего образ-я по основным общеобраз-м программ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636,7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2021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01  Выполнение функций бюджетными учреждениям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636,7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1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5510104  Возмещение расходов по предоставлению мер социальной поддержки педагогических работников муниципальных образовательных учреждений, работающих и прожив-их в сельской местн.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362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510104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941  Расходы по предоставлению мер соц. поддержки пед. работникам, работающим и проживающим в сел. местности, раб. поселках (ПГТ) за счет ср-в обл. субсидии на возмещение дан. расход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362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1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5510109  Софинансирование муниципального развит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510109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622  Реконструкция детского сада в пос.Шипицыно  (мест)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1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5510113  Софинансирование расходов местных бюджетов  в связи с повышением с 1 февраля 2008г. на 14% зарплаты работникам бюджетной сферы, оплата труда которых осуществляется по ЕТС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2564,9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510113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01  Выполнение функций бюджетными учреждениям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564,9</w:t>
            </w:r>
          </w:p>
        </w:tc>
      </w:tr>
      <w:tr>
        <w:trPr>
          <w:trHeight w:val="23" w:hRule="atLeast"/>
          <w:cantSplit w:val="true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702  Общее образование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24348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2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568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020102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615  Реконструкция спального корпуса школы-интерната под учебный корпус общеобразовательной школы в г. Сольвычегодске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68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2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4219900  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21152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42199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01  Выполнение функций бюджетными учреждениям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0223,8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42199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60,8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42199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461,7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42199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945  Расходы по предоставлению мер соц. поддержки пед. работникам, работающим и проживающим в сел. местности, раб. поселках (ПГТ) за счет ср-в местного бюдже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34,7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42199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954  Меры социальной поддержки по обеспечению подвоза уч-ся проживающих в д.Вотлажма, к месту учебы и обратно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42199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955  Меры по социальной поддержки, выходное пособие при ликвидации МОУ "Реважская ООШ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1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2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4239900  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1617,7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42399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01  Выполнение функций бюджетными учреждениям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1192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42399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39,4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42399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31,4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42399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945  Расходы по предоставлению мер соц. поддержки пед. работникам, работающим и проживающим в сел. местности, раб. поселках (ПГТ) за счет ср-в местного бюдже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354,3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2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5200900  Субвенции бюджетам муниципальных районов на ежемесячное денежное вознаграждение за классное вознаграждение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157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2009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01  Выполнение функций бюджетными учреждениям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157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2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5202100  Организация предоставления детям-инвалидам бесплатного дошкольного, начального общего, основного общего, среднего (полного) общего образ-я по основным общеобраз-м програм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2199,3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2021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01  Выполнение функций бюджетными учреждениям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199,3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2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5202200  Реализация основных общеобразовательных программ в общеобразовательных учреждениях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"/>
                <w:iCs/>
                <w:sz w:val="18"/>
                <w:szCs w:val="18"/>
              </w:rPr>
              <w:t>72141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2022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01  Выполнение функций бюджетными учреждениям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72141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2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5230100  Развитие социальной и инженерной инфраструктур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8521,3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2301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615  Реконструкция спального корпуса школы-интерната под учебный корпус общеобразовательной школы в г. Сольвычегодске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8521,3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2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5510104  Возмещение расходов по предоставлению мер социальной поддержки педагогических работников муниципальных образовательных учреждений, работающих и прожив-их в сельской местн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633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510104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941  Расходы по предоставлению мер соц. поддержки пед. работникам, работающим и проживающим в сел. местности, раб. поселках (ПГТ) за счет ср-в обл. субсидии на возмещение дан. расход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633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2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5510109  Софинансирование муниципального развит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404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510109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01  Выполнение функций бюджетными учреждениям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27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510109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616  Реконструкция спального корпуса школы-интерната под учебный корпус общеобразовательной школы в г. Сольвычегодске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77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2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5510113  Софинансирование расходов местных бюджетов  в связи с повышением с 1 февраля 2008г. на 14% зарплаты работникам бюджетной сферы, оплата труда которых осуществляется по ЕТС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841,7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510113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01  Выполнение функций бюджетными учреждениям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841,7</w:t>
            </w:r>
          </w:p>
        </w:tc>
      </w:tr>
      <w:tr>
        <w:trPr>
          <w:trHeight w:val="23" w:hRule="atLeast"/>
          <w:cantSplit w:val="true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707  Молодежная политика и оздоровление дете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820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7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5223200  Социально-экономическая целевая программа Архангельской области "Летний отдых и оздоровление детей Архангельской области в 2008 году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820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2232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452  Оздоровление дете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820,6</w:t>
            </w:r>
          </w:p>
        </w:tc>
      </w:tr>
      <w:tr>
        <w:trPr>
          <w:trHeight w:val="23" w:hRule="atLeast"/>
          <w:cantSplit w:val="true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709  Другие вопросы в области образ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3441,9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9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6563,9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0304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00  Выполнение функций органами местного самоуправле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6563,9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9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5220900  Социально-экономическая целевая программа Архангельской области "Безопасность образовательных учреждений на 2007 – 2009 годы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"/>
                <w:iCs/>
                <w:sz w:val="18"/>
                <w:szCs w:val="18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2209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01  Выполнение функций бюджетными учреждениям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9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5221500  Социально-экономическая целевая программа Архангельской области "Развитие общего образования и воспитание детей" на 2006 - 2008 год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625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2215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01  Выполнение функций бюджетными учреждениям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625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9</w:t>
            </w:r>
          </w:p>
        </w:tc>
        <w:tc>
          <w:tcPr>
            <w:tcW w:w="8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 xml:space="preserve">5221600 </w:t>
            </w:r>
            <w:r>
              <w:rPr>
                <w:rFonts w:cs="Arial"/>
                <w:iCs/>
                <w:sz w:val="18"/>
                <w:szCs w:val="18"/>
              </w:rPr>
              <w:t>Социально-экономическая целевая программа Архангельской области "Развитие физической культуры и спорта в общеобразовательных учреждениях на 2006-2008 годы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Arial"/>
                <w:bCs/>
                <w:sz w:val="18"/>
                <w:szCs w:val="18"/>
              </w:rPr>
              <w:t>52216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Arial"/>
                <w:bCs/>
                <w:sz w:val="18"/>
                <w:szCs w:val="18"/>
              </w:rPr>
              <w:t>001 Выполнение функций бюджетными учреждениям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9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5510109  Софинансирование муниципального развит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925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510109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632  Расходы по СЭЦП Архан.области "Развитие общ.образ. и вос.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625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510109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633  Расходы по СЭЦП Архан.области"Разв.физ.культуры и спорта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"/>
                <w:bCs/>
                <w:sz w:val="18"/>
                <w:szCs w:val="18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9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5510208 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882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510208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00  Выполнение функций органами местного самоуправле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882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9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7954107  Целевая программа координации деятельности органов и учреждений системы профилактики безнадзорности и правонарушений несовершеннолетних на территории МО на 2007-2008 г.г.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7954107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816  Целевая программа координации деятельности органов и учреждений системы профилактики безнадзорности и правонарушений несовершеннолетних на территории МО на 2007-2008 г.г.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9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7954108  Муниципальная социальная целевая программа "Молодежь Северного Трехречья на 2006-2008 годы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97,3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7954108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808  Муниципальная социальная целевая программа "Молодежь Северного Трехречья на 2006-2008 годы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97,3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9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7954109  Социально-целевая программа "Семья и дети Северного Трехречья на 2006-2008 годы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7954109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809  Социально-целевая программа "Семья и дети Северного Трехречья на 2006-2008 годы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9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7954201  Муниципальная социально-экономическая целева программа развития общего и дополнительного образования в МО"Котласский муниципальный район" на 2006-2008 годы.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85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7954201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801  Муниципальная социально-экономическая целевая программа развития общего и дополнительного образования в МО"Котласский муниципальный район" на 2006-2008 годы.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85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9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7954204  Муницип. СЭЦП развития общего и доп.образования в МО "Котласский муниципальный район" на 2006-2008г.г. Подпрогр.развития дошк. образ-ия "Дошк-ое детство"на 2007-2009 г.г.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507,8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7954204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804  Муницип. СЭЦП развития общего и доп.образования в МО "Котласский муниципальный район" на 2006-2008г.г. Подпрогр.развития дошк. образ-ия "Дошк-ое детство"на 2007-2009 г.г.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507,8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9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7954301  Муниципальная социально-экономическая целевая программа развития общего и дополнительного образования МО "Котласский муниципальный район" на 2006-2008 год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482,4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7954301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801  Муниципальная социально-экономическая целевая программа развития общего и дополнительного образования в МО"Котласский муниципальный район" на 2006-2008 годы.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482,4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9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79543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210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7954302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8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10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9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7954401  Муниципальная социально-экономическая целевая программа развития общего и дополнительного образования в МО "Котласский муниципальный район" на 2006-2008 годы.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456,8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7954401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801  Муниципальная социально-экономическая целевая программа развития общего и дополнительного образования в МО"Котласский муниципальный район" на 2006-2008 годы.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456,8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9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79544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3,4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7954402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8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3,4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9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79544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7954406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8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9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7954414  Целевая программа по поддержке любительских объединений,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7954414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815  Целевая программа по поддержке любительских объединений,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9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7957103  Целевая программа " Дети - сироты на 2006-2008 годы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286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7957103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803  Целевая программа " Дети - сироты на 2006-2008 годы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86,0</w:t>
            </w:r>
          </w:p>
        </w:tc>
      </w:tr>
      <w:tr>
        <w:trPr>
          <w:trHeight w:val="23" w:hRule="atLeast"/>
          <w:cantSplit w:val="true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800  Культура, кинематография, средства массовой информаци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0389,0</w:t>
            </w:r>
          </w:p>
        </w:tc>
      </w:tr>
      <w:tr>
        <w:trPr>
          <w:trHeight w:val="23" w:hRule="atLeast"/>
          <w:cantSplit w:val="true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801  Культур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8100,1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1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4429900  Библиотек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7456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44299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01  Выполнение функций бюджетными учреждениям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6976,2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44299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418,4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44299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62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1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4500600  Комплектование книжных фондов библиотек муниципальных образовани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96,2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45006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956  Мероприятия по комплектованию книжных фондов библиотек муниципальных образовани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96,2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1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5510113  Софинансирование расходов местных бюджетов  в связи с повышением с 1 февраля 2008г. на 14% зарплаты работникам бюджетной сферы, оплата труда которых осуществляется по ЕТС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547,3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510113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01  Выполнение функций бюджетными учреждениям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47,3</w:t>
            </w:r>
          </w:p>
        </w:tc>
      </w:tr>
      <w:tr>
        <w:trPr>
          <w:trHeight w:val="23" w:hRule="atLeast"/>
          <w:cantSplit w:val="true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806  Другие вопросы в области культуры, кинематографии, средств массовой информаци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288,9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6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4508500  ЦРТ и НК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45085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01  Выполнение функций бюджетными учреждениям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6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79551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228,9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7955102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8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28,9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6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7955106  Целевая программа "Развитие сферы культуры и туризма МО "Котласский муниципальный район" на 2006-2008 годы.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914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7955106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8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914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6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7955114  Целевая программа по поддержке любительских объединений,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"/>
                <w:bCs/>
                <w:sz w:val="18"/>
                <w:szCs w:val="18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7955114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815  Целевая программа по поддержке любительских объединений,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6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79556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406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7955606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8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406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6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7955614  Целевая программа по поддержке любительских объединений,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7955614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815  Целевая программа по поддержке любительских объединений,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900  Здравоохранение, физическая культура и спорт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59455,3</w:t>
            </w:r>
          </w:p>
        </w:tc>
      </w:tr>
      <w:tr>
        <w:trPr>
          <w:trHeight w:val="23" w:hRule="atLeast"/>
          <w:cantSplit w:val="true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901  Стационарная медицинская помощь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4086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9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1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2908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47099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01  Выполнение функций бюджетными учреждениям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2408,4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47099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75,7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Arial"/>
                <w:bCs/>
                <w:sz w:val="18"/>
                <w:szCs w:val="18"/>
              </w:rPr>
              <w:t>47099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24,3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1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отдельных категорий квалиф.спец-в, работ.и прож.в сельской мест.,рабочих поселках(ПГТ)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585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510105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942  Расходы по предоставлению мер соц. поддержки отд.категориям квал.спец-тов, работающих и проживающих в сел. местности, раб. поселках (ПГТ) за счет ср-в обл. субсидии на частич. возмещение дан. расход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85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1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5510113  Софинансирование расходов местных бюджетов  в связи с повышением с 1 февраля 2008г. на 14% зарплаты работникам бюджетной сферы, оплата труда которых осуществляется по ЕТС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592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510113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01  Выполнение функций бюджетными учреждениям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92,0</w:t>
            </w:r>
          </w:p>
        </w:tc>
      </w:tr>
      <w:tr>
        <w:trPr>
          <w:trHeight w:val="23" w:hRule="atLeast"/>
          <w:cantSplit w:val="true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902  Амбулаторная помощь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5404,9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9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2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3047,4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47099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01  Выполнение функций бюджетными учреждениям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2287,3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Arial"/>
                <w:bCs/>
                <w:sz w:val="18"/>
                <w:szCs w:val="18"/>
              </w:rPr>
              <w:t>47099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615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47099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44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2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4719900  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348,4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47199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01  Выполнение функций бюджетными учреждениям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311,8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47199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36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2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отдельных категорий квалиф.спец-в, работ.и прож.в сельской мест.,рабочих поселках(ПГТ)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268,7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510105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942  Расходы по предоставлению мер соц. поддержки отд.категориям квал.спец-тов, работающих и проживающих в сел. местности, раб. поселках (ПГТ) за счет ср-в обл. субсидии на частич. возмещение дан. расход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68,7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2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5510113  Софинансирование расходов местных бюджетов  в связи с повышением с 1 февраля 2008г. на 14% зарплаты работникам бюджетной сферы, оплата труда которых осуществляется по ЕТС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740,4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510113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01  Выполнение функций бюджетными учреждениям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740,4</w:t>
            </w:r>
          </w:p>
        </w:tc>
      </w:tr>
      <w:tr>
        <w:trPr>
          <w:trHeight w:val="23" w:hRule="atLeast"/>
          <w:cantSplit w:val="true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903  Медицинская помощь в дневных стационарах всех тип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113,7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9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3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772,2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"/>
                <w:bCs/>
                <w:sz w:val="18"/>
                <w:szCs w:val="18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47099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01  Выполнение функций бюджетными учреждениям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762,2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47099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3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4719900  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51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47199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01  Выполнение функций бюджетными учреждениям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51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3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отдельных категорий квалиф.спец-в, работ.и прож.в сельской мест.,рабочих поселках(ПГТ)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15,8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510105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942  Расходы по предоставлению мер соц. поддержки отд.категориям квал.спец-тов, работающих и проживающих в сел. местности, раб. поселках (ПГТ) за счет ср-в обл. субсидии на частич. возмещение дан. расход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15,8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3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5510113  Софинансирование расходов местных бюджетов  в связи с повышением с 1 февраля 2008г. на 14% зарплаты работникам бюджетной сферы, оплата труда которых осуществляется по ЕТС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74,1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Arial"/>
                <w:bCs/>
                <w:sz w:val="18"/>
                <w:szCs w:val="18"/>
              </w:rPr>
              <w:t>5510113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01  Выполнение функций бюджетными учреждениям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74,1</w:t>
            </w:r>
          </w:p>
        </w:tc>
      </w:tr>
      <w:tr>
        <w:trPr>
          <w:trHeight w:val="23" w:hRule="atLeast"/>
          <w:cantSplit w:val="true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904  Скорая медицинская помощь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5362,4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9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4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4104,3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47099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01  Выполнение функций бюджетными учреждениям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3793,1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47099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80,2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47099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31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4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5201800 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53,2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2018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01  Выполнение функций бюджетными учреждениям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53,2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4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5510113  Софинансирование расходов местных бюджетов  в связи с повышением с 1 февраля 2008г. на 14% зарплаты работникам бюджетной сферы, оплата труда которых осуществляется по ЕТС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104,9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510113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01  Выполнение функций бюджетными учреждениям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104,9</w:t>
            </w:r>
          </w:p>
        </w:tc>
      </w:tr>
      <w:tr>
        <w:trPr>
          <w:trHeight w:val="23" w:hRule="atLeast"/>
          <w:cantSplit w:val="true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908  Физическая культура и спорт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9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8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5129700  Мероприятия в области здравоохранения, спорта и физической культуры, туризм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1297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00  Выполнение функций органами местного самоуправле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910  Другие вопросы в области здравоохранения, физической культуры и спор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1888,3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9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0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0746,7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47099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01  Выполнение функций бюджетными учреждениям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0636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47099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10,1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0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5201800 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61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2018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01  Выполнение функций бюджетными учреждениям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61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0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5510113  Софинансирование расходов местных бюджетов  в связи с повышением с 1 февраля 2008г. на 14% зарплаты работникам бюджетной сферы, оплата труда которых осуществляется по ЕТС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770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510113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01  Выполнение функций бюджетными учреждениям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770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0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79561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286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7956102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8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86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0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79567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23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7956702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8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3,0</w:t>
            </w:r>
          </w:p>
        </w:tc>
      </w:tr>
      <w:tr>
        <w:trPr>
          <w:trHeight w:val="23" w:hRule="atLeast"/>
          <w:cantSplit w:val="true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000  Социальная политик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9065,7</w:t>
            </w:r>
          </w:p>
        </w:tc>
      </w:tr>
      <w:tr>
        <w:trPr>
          <w:trHeight w:val="23" w:hRule="atLeast"/>
          <w:cantSplit w:val="true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001  Пенсионное обеспечение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164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1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4910100  Доплаты к пенсиям государств.служащих субъектов РФ и муниципальных служащих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164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49101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05  Социальные выплат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164,0</w:t>
            </w:r>
          </w:p>
        </w:tc>
      </w:tr>
      <w:tr>
        <w:trPr>
          <w:trHeight w:val="23" w:hRule="atLeast"/>
          <w:cantSplit w:val="true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003  Социальное обеспечение населе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7901,7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3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040200  Подпрограмма " Обеспечение жильем молодых семей 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76,4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0402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810  МЦП "Достойное жилище", Подпрограмма " Дом для молодой семьи" на 2007-2008 год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76,4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3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5058600  Социальные выплаты Почетным гражданам МО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76,2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0586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947  Социальные выплаты Почетным гражданам МО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76,2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3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5058800  Выплаты единовременной материальной помощ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389,9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0588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949  Выплаты единовременной материальной помощ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389,9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3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5058900  Социальная поддержка общественной организации "Красный крест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Arial"/>
                <w:bCs/>
                <w:sz w:val="18"/>
                <w:szCs w:val="18"/>
              </w:rPr>
              <w:t>50589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950  Социальная поддержка общественной организации "Красный крест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3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5059000  Поддержка районного Совета ветер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0590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951  Поддержка районного Совета ветер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3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5059100  Поддержка общественных организаций инвалид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18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0591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952  Поддержка общественных организаций инвалид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18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3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5059200  Прочие мероприятия в области социальной политик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0592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953  Прочие мероприятия в области социальной политик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3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5221203  Социально-экономическая целевая программа Архангельской области "Развитие жилищного строительства в Архангельской области" на 2005 – 2008 год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917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221203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810  МЦП "Достойное жилище", Подпрограмма " Дом для молодой семьи" на 2007-2008 год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917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3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5221204  Подпрограмма "Строительство и приобретение жилья в сельской местности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98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221204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21  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221204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3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 xml:space="preserve">5223600  Краткосрочная целевая социально-экономическая программа "Государственная поддержка отдельных категорий граждан при приобретении (строительстве) жилья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30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2236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819  Подпрограмма"Муниципальная поддержка отдельных категорий граждан при приобретении (строительстве) жилья с использованием механизмов ипотечного жилищного кредитования в 2008 году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30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3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5510207  Обеспечение  полноценным питанием беременных женщин, кормящих матерей, а также детей в возрасте до трех лет из малоимущих семе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848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510207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67  Мероприятия в области здравоохране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848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3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7957112  Социально-экономическая целевая программа "Развития агропромышленного комплекса МО "Котласский муниципальный район на 2007-2009 годы.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7957112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21  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7957112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100  Межбюджетные трансферт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30004,6</w:t>
            </w:r>
          </w:p>
        </w:tc>
      </w:tr>
      <w:tr>
        <w:trPr>
          <w:trHeight w:val="23" w:hRule="atLeast"/>
          <w:cantSplit w:val="true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101  Дотации бюджетам субъектов Российской Федерации и муниципальных образовани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"/>
                <w:bCs/>
                <w:sz w:val="18"/>
                <w:szCs w:val="18"/>
              </w:rPr>
              <w:t>22131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1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5160130  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80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16013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08  Фонд финансовой поддержк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80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1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5520000  Осуществление государственных полномочий по расчету и предоставлению дотаций из областного фонда финансовой поддержки поселени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4131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5200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08  Фонд финансовой поддержк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4131,0</w:t>
            </w:r>
          </w:p>
        </w:tc>
      </w:tr>
      <w:tr>
        <w:trPr>
          <w:trHeight w:val="23" w:hRule="atLeast"/>
          <w:cantSplit w:val="true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102  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6733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2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5221201  Подпрограмма "Градостроительное планирование территорий Архангельской области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26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221201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602  Подпрограмма "Градостроительное планирование территорий Архангельской области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6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2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5510107  Содержание и ремонт автомобильных дорог общего пользованя, находящихся в собственности муниципальных районов, городских округов и поселени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239,8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510107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619  Субсидии на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39,8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2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5510109  Софинансирование муниципального развит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500,4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510109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602  Подпрограмма "Градостроительное планирование территорий Архангельской области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500,4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2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5510113  Софинансирование расходов местных бюджетов  в связи с повышением с 1 февраля 2008г. на 14% зарплаты работникам бюджетной сферы, оплата труда которых осуществляется по ЕТС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591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510113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08  Фонд финансовой поддержк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91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2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7000002  Субсидии на владение, пользование и распоряжение имуществом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7000002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603  Субсидии на владение, пользование и распоряжение имуществом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2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7000003  Субсидии на установление правил использования водных объектов общего пользования для личных и бытовых нужд и осуществ-е меропр-й по обесп.безопасности людей на водных объектах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27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7000003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604  Субсидии на установление правил использования водных объектов общего пользования для личных и бытовых нужд и осуществ-е меропр-й по обесп.безопасности людей на водных объектах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7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2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7000004  Субсидии на фин-е проектов, представленных органами местного самоуправления для развития территориального общественного самоуправле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7000004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605  Субсидии на фин-е проектов, представленных органами местного самоуправления для развития территориального общественного самоуправле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2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7000005  Субсидии на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349,8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7000005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619  Субсидии на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349,8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2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7000006  Субсидия бюджетам МО на утилизацию твердых бытовых отход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52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7000006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631  Расходы по предоставлению субсидии бюджетам МО поселений на утилизацию и захоронение твердых бытовых отход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52,0</w:t>
            </w:r>
          </w:p>
        </w:tc>
      </w:tr>
      <w:tr>
        <w:trPr>
          <w:trHeight w:val="23" w:hRule="atLeast"/>
          <w:cantSplit w:val="true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103  Субвенции бюджетам субъектов Российской Федерации и муниципальных образовани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14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3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013600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"/>
                <w:iCs/>
                <w:sz w:val="18"/>
                <w:szCs w:val="18"/>
              </w:rPr>
              <w:t>793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013600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00  Выполнение функций органами местного самоуправле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793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03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5510203  Осуществление государственных полномочий по созданию и функционированию административных комисси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346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510203</w:t>
            </w:r>
          </w:p>
        </w:tc>
        <w:tc>
          <w:tcPr>
            <w:tcW w:w="7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601  Осуществление государственных полномочий по созданию и функционированию административных комисси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346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 </w:t>
            </w:r>
          </w:p>
        </w:tc>
        <w:tc>
          <w:tcPr>
            <w:tcW w:w="7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Итого расходов: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89642,0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0.12.2007 №35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. от 11.03.2008 № 371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ДОМСТВЕННАЯ СТРУКТУРА РАСХОДОВ МЕСТНОГО БЮДЖЕТА НА 2008 год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718" w:type="dxa"/>
        <w:jc w:val="left"/>
        <w:tblInd w:w="-1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418"/>
        <w:gridCol w:w="285"/>
        <w:gridCol w:w="42"/>
        <w:gridCol w:w="48"/>
        <w:gridCol w:w="327"/>
        <w:gridCol w:w="173"/>
        <w:gridCol w:w="327"/>
        <w:gridCol w:w="410"/>
        <w:gridCol w:w="9"/>
        <w:gridCol w:w="327"/>
        <w:gridCol w:w="415"/>
        <w:gridCol w:w="327"/>
        <w:gridCol w:w="5792"/>
        <w:gridCol w:w="818"/>
      </w:tblGrid>
      <w:tr>
        <w:trPr>
          <w:trHeight w:val="23" w:hRule="atLeast"/>
          <w:cantSplit w:val="true"/>
        </w:trPr>
        <w:tc>
          <w:tcPr>
            <w:tcW w:w="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труктура расходов</w:t>
            </w:r>
          </w:p>
        </w:tc>
        <w:tc>
          <w:tcPr>
            <w:tcW w:w="3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дел</w:t>
            </w:r>
          </w:p>
        </w:tc>
        <w:tc>
          <w:tcPr>
            <w:tcW w:w="5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раздел</w:t>
            </w:r>
          </w:p>
        </w:tc>
        <w:tc>
          <w:tcPr>
            <w:tcW w:w="7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левая статья</w:t>
            </w:r>
          </w:p>
        </w:tc>
        <w:tc>
          <w:tcPr>
            <w:tcW w:w="7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ид расхода</w:t>
            </w:r>
          </w:p>
        </w:tc>
        <w:tc>
          <w:tcPr>
            <w:tcW w:w="611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4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4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11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0</w:t>
            </w:r>
          </w:p>
        </w:tc>
        <w:tc>
          <w:tcPr>
            <w:tcW w:w="8197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46997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</w:r>
          </w:p>
        </w:tc>
        <w:tc>
          <w:tcPr>
            <w:tcW w:w="8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0807,2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8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02 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33,3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020300  Глава муниципального образования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933,3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Arial"/>
                <w:bCs/>
                <w:sz w:val="20"/>
                <w:szCs w:val="20"/>
              </w:rPr>
              <w:t>00203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"/>
                <w:bCs/>
                <w:sz w:val="20"/>
                <w:szCs w:val="20"/>
              </w:rPr>
              <w:t>933,3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03  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8,4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020400  Центральный аппарат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928,4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Arial"/>
                <w:bCs/>
                <w:sz w:val="20"/>
                <w:szCs w:val="20"/>
              </w:rPr>
              <w:t>00204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8,4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"/>
                <w:bCs/>
                <w:sz w:val="20"/>
                <w:szCs w:val="20"/>
              </w:rPr>
              <w:t>0104  Функционирование Правительства РФ, высших исполнительных органов государственной власти субъектов РФ, мест. администраций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3447,4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4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030400  Центральный аппарат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22274,5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Arial"/>
                <w:bCs/>
                <w:sz w:val="20"/>
                <w:szCs w:val="20"/>
              </w:rPr>
              <w:t>00304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2274,5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4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510201  Осуществление государственных полномочий в сфере охраны труда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91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510201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91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4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510202  Осуществление государственных полномочий  по созданию и функционированию комиссий по делам несовершеннолетних и защите их прав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76,4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510202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76,4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4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510204  Осуществление государственных полномочий по реализации мероприятий, предусмотренных Федеральным законом "О жилищных субсидиях гражданам, выезжающим из районов Крайнего Севера"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510204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4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520000  Осуществление государственных полномочий по расчету и предоставлению дотаций из областного фонда финансовой поддержки поселений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5200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4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510113  Софинансирование расходов местных бюджетов  в связи с повышением с 1 февраля 2008г. на 14% зарплаты работникам бюджетной сферы, оплата труда которых осуществляется по ЕТС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77,7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510113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77,7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06 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021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6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030400  Центральный аппарат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021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Arial"/>
                <w:bCs/>
                <w:sz w:val="20"/>
                <w:szCs w:val="20"/>
              </w:rPr>
              <w:t>00304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021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11  Обслуживание государственного и муниципального долга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1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650300  Процентные платежи по муниципальному долгу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Arial"/>
                <w:bCs/>
                <w:sz w:val="20"/>
                <w:szCs w:val="20"/>
              </w:rPr>
              <w:t>06503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3  Прочие расходы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12  Резервные фонды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8,4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2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00500  Резервные фонды местных администраций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268,4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Arial"/>
                <w:bCs/>
                <w:sz w:val="20"/>
                <w:szCs w:val="20"/>
              </w:rPr>
              <w:t>07005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3  Прочие расходы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8,4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14  Другие общегосударственные вопросы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08,6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4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00200  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978,6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Arial"/>
                <w:bCs/>
                <w:sz w:val="20"/>
                <w:szCs w:val="20"/>
              </w:rPr>
              <w:t>09002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78,6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4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220700  Социально-экономическая целевая программа Архангельской области "Развитие материально-технической базы государственного и муниципальных архивов Архангельской области (2007-2008гг.)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65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07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5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4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510109  Софинансирование муниципального развития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65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510109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5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8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627,1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8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02  Органы внутренних дел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"/>
                <w:bCs/>
                <w:sz w:val="20"/>
                <w:szCs w:val="20"/>
              </w:rPr>
              <w:t>3095,1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2020100  Обеспечение равного с Министерством внутренних дел РФ повышения денежного довольствия сотрудникам и заработной платы работникам подразделений милиции общественной безопасности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249,7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201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Arial"/>
                <w:bCs/>
                <w:sz w:val="20"/>
                <w:szCs w:val="20"/>
              </w:rPr>
              <w:t>014  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9,7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2111  Краткосрочная целевая программа по усилению борьбы с преступностью на территории Котласского района на 2008г.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2845,4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2111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11  Краткосрочная целевая программа по усилению борьбы с преступностью на территории Котласского района на 2008г.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0,2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2111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7  Краткосрочная целевая программа по усилению борьбы с преступностью на территории Котласского района на 2008г.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95,5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2111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14  Краткосрочная целевая программа по усилению борьбы с преступностью на территории Котласского района на 2008г.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759,7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09  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32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21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32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2105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32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8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400  Национальная экономика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6883,9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8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05  Сельское хозяйство и рыболовство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554,4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4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5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3112  ЦСоциально-экономическая целевая программа "Развития агропромышленного комплекса МО "Котласский муниципальный район на 2007-2009 годы."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2554,4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3112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12  Социально-экономическая целевая программа "Развития агропромышленного комплекса МО "Котласский муниципальный район на 2007-2009 годы."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554,4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08  Транспорт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7,6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4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8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030200  Отдельные мероприятия в области автомобильного транспорта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302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6  Субсидии юридическим лицам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4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8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Arial"/>
                <w:iCs/>
                <w:sz w:val="20"/>
                <w:szCs w:val="20"/>
              </w:rPr>
              <w:t>7060000  Субвенции на погашение кредиторской задолженности за 2004 год по реализации ФЗ "О социальной защите инвалидов в РФ",за исключением льгот по оплате жилищно-коммунальных услуг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0600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8  Мероприятия в области социальной политики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12  Другие вопросы в области национальной экономики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021,9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4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2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221201  Подпрограмма "Градостроительное планирование территорий Архангельской области"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2687,4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1201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2  Подпрограмма "Градостроительное планирование территорий Архангельской области"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87,4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4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2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222700  Социально-экономическая целевая программа Архангельской области "Создание системы кадастра недвижимости в Архангельской области (2007 – 2009 годы)"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184,5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27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84,5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4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2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3113  Целевая программа "Развития малого предпринимательства на 2007-2008годы" в муниципальном образовании "Котласский муниципальный район"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3113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13  Целевая программа "Развития малого предпринимательства на 2007-2008годы" в муниципальном образовании "Котласский муниципальный район"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8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500  Жилищно-коммунальное хозяйство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249289,6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8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01  Жилищное хозяйство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8108,2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800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20102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18  Подпрограмма "Переселение граждан из аварийного жилищного фонда в Котласском районе" на 2008-2010 гг.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0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500300  Мероприятия в области жилищного хозяйства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5003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510500  Мероприятия в области коммунального хозяйства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Arial"/>
                <w:bCs/>
                <w:sz w:val="20"/>
                <w:szCs w:val="20"/>
              </w:rPr>
              <w:t>35105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30  Оплата транспортных услуг по доставке блочно-модульной котельной в пос.Удимский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053600  Обеспечение жилыми помещениями  детей-сирот, детей, оставшихся без попечения родителей, а также детей, находящихся под опекой (попечительством), не имеющих закрепленного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059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536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5  Социальные выплаты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59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510109  Софинансирование муниципального развития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70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510109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17  Подпрограмма "Капитальный ремонт многоквартирных жилых домов в Котласском районе" на 2008-2010гг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70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510109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18  Подпрограмма "Переселение граждан из аварийного жилищного фонда в Котласском районе" на 2008-2010 гг.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9103  Целевая программа " Дети - сироты на 2006-2008 годы"Ремонт жилья для детей-сирот, детей, оставшихся без попечения родителей, а также детей, находящихся под опекой (попечительства)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9103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6  Ремонт жилья для детей-сирот, детей, оставшихся без попечения родителей, а также детей, находящихся под опекой (попечительством)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1110  МЦП "Достойное жилище"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111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20  Подпрограмма"Обеспечение земельных участков коммунальной инфраструктурой в целях жилищного строительства"на 2008-2010 г.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111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21  Подпрограмма "Развитие малоэтажного жилищного строительства в Котласском районе" на 2008-2010г.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9110  МЦП "Достойное жилище"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35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911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17  Подпрограмма "Капитальный ремонт многоквартирных жилых домов в Котласском районе" на 2008-2010гг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5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02  Коммунальное хозяйство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31061,3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48154,3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20102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9  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17,2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20102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0  Строительство и реконструкция котельных в МО "Котласский муниципальный район"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600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20102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9  Госэкспертиза изыскательских работ и рабочего проекта "Свалка твердобытовых отходов в п.Харитоново Котласского района"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"/>
                <w:bCs/>
                <w:sz w:val="20"/>
                <w:szCs w:val="20"/>
              </w:rPr>
              <w:t>37,1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510200  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20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5102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6  Субсидии юридическим лицам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0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510300  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47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5103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6  Субсидии юридическим лицам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7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510500  Мероприятия в области коммунального хозяйства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828,2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5105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6  Субсидии юридическим лицам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57,8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5105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70,4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222000  Социально-экономическая целевая программа Архангельской области "Охрана окружающей среды и обеспечение экологической безопасности Архангельской области на 2006 – 2008 год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971,6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20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2  Строительство полигона ТБО в рабочем поселке Шипицыно Котласского района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514,9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20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3  Строительство полигона ТБО в городе Сольвычегодске Котласского района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456,7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222400  Социально-экономическая целевая программа Архангельской области "Модернизация объектов коммунальной инфраструктуры Архангельской области на 2007 – 2010 годы"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27045,2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24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8  Блочная модульная котельная на газовом топливе для коммунально-бытовых нужд, газопровод высокого давления к ней и разводящие тепловые сети в д. Куимиха Котласского района Архангельской области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92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24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9  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5125,2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221300  Социально-экономическая целевая программа Архангельской области "Газификация Архангельской области (2005 - 2008 годы)"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248,4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13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34  Выполнение проектно-изыскательских работ по реконструкции и строительству газовых блочно-модульных котельных и тепловых сетей в р.п.Шипицыно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8,4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510102  Покрытие убытков, возникающих в результате государственного регулирования тарифов на электрическую энергию, вырабатываемую децентрализованными источниками электроснабжени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1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510102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6  Субсидии юридическим лицам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1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510103  Покрытие убытков, возникающих в результате государственного регулирования тарифов на тепловую энергию, отпускаемую населению на нужды отопления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5188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510103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6  Субсидии юридическим лицам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5188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510109  Софинансирование муниципального развития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372,6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510109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65,6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510109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7  Корректировка и экспертиза проекта разводящих газопроводов низкого давления д.Куимиха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510109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8  Блочная модульная котельная на газовом топливе для коммунально-бытовых нужд, газопровод высокого давления к ней и разводящие тепловые сети в д. Куимиха Котласского района Архангельской области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4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510109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9  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0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510109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0  Строительство разводящего газопровода по ул.Советская, Профсоюзная, Водников в пос.Приводино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510109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1  Экспертиза проектов котельных и тепловых сетей пос. Шипицыно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510109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4  Капитальный ремонт бань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67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6000500  Прочие мероприятия по благоустройству городских округов и поселений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73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005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6  Субсидии юридическим лицам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73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03  Благоустройство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6000200 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002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6  Субсидии юридическим лицам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8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20329,1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8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01  Дошкольное образование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531,9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00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20102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1  Реконструкция детского сада в пос.Шипицыно (обл)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209900  Обеспечение деятельности подведомственных учреждений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1,9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099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,9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510109  Софинансирование муниципального развития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510109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2  Реконструкция детского сада в пос.Шипицыно  (мест)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02  Общее образование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762,2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68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20102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5  Реконструкция спального корпуса школы-интерната под учебный корпус общеобразовательной школы в г. Сольвычегодске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68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219900  Обеспечение деятельности подведомственных учреждений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56,4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99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6,4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230100  Развитие социальной и инженерной инфраструктуры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8521,3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301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5  Реконструкция спального корпуса школы-интерната под учебный корпус общеобразовательной школы в г. Сольвычегодске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21,3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510109  Софинансирование муниципального развития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04,5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510109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7,5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510109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6  Реконструкция спального корпуса школы-интерната под учебный корпус общеобразовательной школы в г. Сольвычегодске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77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09  Другие вопросы в области образования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4107  Целевая программа координации деятельности органов и учреждений системы профилактики безнадзорности и правонарушений несовершеннолетних на территории МО на 2007-2008 г.г.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4107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16  Целевая программа координации деятельности органов и учреждений системы профилактики безнадзорности и правонарушений несовершеннолетних на территории МО на 2007-2008 г.г.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8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00  Здравоохранение, физическая культура и спорт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8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08  Физическая культура и спорт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8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129700  Мероприятия в области здравоохранения, спорта и физической культуры, туризма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297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8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455,6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8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3  Социальное обеспечение населения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455,6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40200  Подпрограмма " Обеспечение жильем молодых семей "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76,4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402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10  МЦП "Достойное жилище", Подпрограмма " Дом для молодой семьи" на 2007-2008 годы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76,4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058800  Выплаты единовременной материальной помощи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231,6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588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49  Выплаты единовременной материальной помощи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31,6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221203  Социально-экономическая целевая программа Архангельской области "Развитие жилищного строительства в Архангельской области" на 2005 – 2008 годы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917,6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Arial"/>
                <w:bCs/>
                <w:sz w:val="20"/>
                <w:szCs w:val="20"/>
              </w:rPr>
              <w:t>5221203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10  МЦП "Достойное жилище", Подпрограмма " Дом для молодой семьи" на 2007-2008 годы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,6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221204  Подпрограмма "Строительство и приобретение жилья в сельской местности"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98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1204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1  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1204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223600  Краткосрочная целевая социально-экономическая программа "Государственная поддержка отдельных категорий граждан при приобретении (строительстве) жилья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00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36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19  Подпрограмма"Муниципальная поддержка отдельных категорий граждан при приобретении (строительстве) жилья с использованием механизмов ипотечного жилищного кредитования в 2008 году"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0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7112  Социально-экономическая целевая программа "Развития агропромышленного комплекса МО "Котласский муниципальный район на 2007-2009 годы."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7112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1  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7112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8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100  Межбюджетные трансферты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0004,6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8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01  Дотации бюджетам субъектов Российской Федерации и муниципальных образований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2131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160130  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800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6013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8  Фонд финансовой поддержки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0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520000  Осуществление государственных полномочий по расчету и предоставлению дотаций из областного фонда финансовой поддержки поселений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4131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5200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8  Фонд финансовой поддержки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131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02  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733,6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221201  Подпрограмма "Градостроительное планирование территорий Архангельской области"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260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Arial"/>
                <w:bCs/>
                <w:sz w:val="20"/>
                <w:szCs w:val="20"/>
              </w:rPr>
              <w:t>5221201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2  Подпрограмма "Градостроительное планирование территорий Архангельской области"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0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510107  Содержание и ремонт автомобильных дорог общего пользованя, находящихся в собственности муниципальных районов, городских округов и поселений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"/>
                <w:iCs/>
                <w:sz w:val="20"/>
                <w:szCs w:val="20"/>
              </w:rPr>
              <w:t>239,8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510107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9  Субсидии на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39,8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510113  Софинансирование расходов местных бюджетов  в связи с повышением с 1 февраля 2008г. на 14% зарплаты работникам бюджетной сферы, оплата труда которых осуществляется по ЕТС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91,6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510113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8  Фонд финансовой поддержки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91,6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510109  Софинансирование муниципального развития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500,4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510109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2  Подпрограмма "Градостроительное планирование территорий Архангельской области"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00,4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000002  Субсидии на владение, пользование и распоряжение имуществом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000002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3  Субсидии на владение, пользование и распоряжение имуществом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000003  Субсидии на установление правил использования водных объектов общего пользования для личных и бытовых нужд и осуществ-е меропр-й по обесп.безопасности людей на водных объектах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27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000003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4  Субсидии на установление правил использования водных объектов общего пользования для личных и бытовых нужд и осуществ-е меропр-й по обесп.безопасности людей на водных объектах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7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000004  Субсидии на фин-е проектов, представленных органами местного самоуправления для развития территориального общественного самоуправления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000004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5  Субсидии на фин-е проектов, представленных органами местного самоуправления для развития территориального общественного самоуправления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000005  Субсидии на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49,8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000005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9  Субсидии на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49,8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000006  Субсидия бюджетам МО на утилизацию твердых бытовых отходов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52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000006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31  Расходы по предоставлению субсидии бюджетам МО поселений на утилизацию и захоронение твердых бытовых отходов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2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03  Субвенции бюджетам субъектов Российской Федерации и муниципальных образований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4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013600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3,5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6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3,5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510203  Осуществление государственных полномочий по созданию и функционированию административных комиссий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46,5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510203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1  Осуществление государственных полномочий по созданию и функционированию административных комиссий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"/>
                <w:bCs/>
                <w:sz w:val="20"/>
                <w:szCs w:val="20"/>
              </w:rPr>
              <w:t>346,5</w:t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5</w:t>
            </w:r>
          </w:p>
        </w:tc>
        <w:tc>
          <w:tcPr>
            <w:tcW w:w="8197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60684,4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</w:r>
          </w:p>
        </w:tc>
        <w:tc>
          <w:tcPr>
            <w:tcW w:w="8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641,7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8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09  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41,7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22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2205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23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61,7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2305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61,7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8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60042,7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8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01  Дошкольное образование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746,3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209900  Обеспечение деятельности подведомственных учреждений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8265,2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099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7901,4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099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,2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099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98,8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099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45  Расходы по предоставлению мер соц. поддержки пед. работникам, работающим и проживающим в сел. местности, раб. поселках (ПГТ) за счет ср-в местного бюджета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202100  Организация предоставления детям-инвалидам бесплатного дошкольного, начального общего, основного общего, среднего (полного) общего образ-я по основным общеобраз-м програм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636,7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21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36,7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201000  Субв.бюджетам на выплату компенсации части родительской платы за содержание ребенка в гос.и муниципальных образовательных учреждениях, реализующих основ.общеобраз.програм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917,1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10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,1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510104  Возмещение расходов по предоставлению мер социальной поддержки педагогических работников муниципальных образовательных учреждений, работающих и прожив-их в сельской местн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62,5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510104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41  Расходы по предоставлению мер соц. поддержки пед. работникам, работающим и проживающим в сел. местности, раб. поселках (ПГТ) за счет ср-в обл. субсидии на возмещение дан. расходов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62,5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510113  Софинансирование расходов местных бюджетов  в связи с повышением с 1 февраля 2008г. на 14% зарплаты работникам бюджетной сферы, оплата труда которых осуществляется по ЕТС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2564,9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510113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564,9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02  Общее образование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3157,3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219900  Обеспечение деятельности подведомственных учреждений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20995,6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99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67,4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99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,8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99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61,7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99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45  Расходы по предоставлению мер соц. поддержки пед. работникам, работающим и проживающим в сел. местности, раб. поселках (ПГТ) за счет ср-в местного бюджета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34,7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99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54  Меры социальной поддержки по обеспечению подвоза уч-ся проживающих в д.Вотлажма, к месту учебы и обратно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Arial"/>
                <w:bCs/>
                <w:sz w:val="20"/>
                <w:szCs w:val="20"/>
              </w:rPr>
              <w:t>42199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55  Меры по социальной поддержки, выходное пособие при ликвидации МОУ "Реважская ООШ"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239900  Обеспечение деятельности подведомственных учреждений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649,8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399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614,1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Arial"/>
                <w:bCs/>
                <w:sz w:val="20"/>
                <w:szCs w:val="20"/>
              </w:rPr>
              <w:t>42399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399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45  Расходы по предоставлению мер соц. поддержки пед. работникам, работающим и проживающим в сел. местности, раб. поселках (ПГТ) за счет ср-в местного бюджета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4,8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202100  Организация предоставления детям-инвалидам бесплатного дошкольного, начального общего, основного общего, среднего (полного) общего образ-я по основным общеобраз-м програм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2199,3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21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99,3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202200  Реализация основных общеобразовательных программ в общеобразовательных учреждениях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2141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22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2141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200900  Субвенции бюджетам муниципальных районов на ежемесячное денежное вознаграждение за классное вознаграждение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157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09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57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510104  Возмещение расходов по предоставлению мер социальной поддержки педагогических работников муниципальных образовательных учреждений, работающих и прожив-их в сельской местности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633,5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510104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41  Расходы по предоставлению мер соц. поддержки пед. работникам, работающим и проживающим в сел. местности, раб. поселках (ПГТ) за счет ср-в обл. субсидии на возмещение дан. расходов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33,5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510113  Софинансирование расходов местных бюджетов  в связи с повышением с 1 февраля 2008г. на 14% зарплаты работникам бюджетной сферы, оплата труда которых осуществляется по ЕТС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81,1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510113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81,1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07  Молодежная политика и оздоровление детей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20,6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223200  Социально-экономическая целевая программа Архангельской области "Летний отдых и оздоровление детей Архангельской области в 2008 году"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820,6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32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 Оздоровление детей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20,6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09  Другие вопросы в области образования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318,5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030400  Центральный аппарат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6563,9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Arial"/>
                <w:bCs/>
                <w:sz w:val="20"/>
                <w:szCs w:val="20"/>
              </w:rPr>
              <w:t>00304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563,9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221500  Социально-экономическая целевая программа Архангельской области "Развитие общего образования и воспитание детей" на 2006 - 2008 годы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625,5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15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5,5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760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5221600 </w:t>
            </w:r>
            <w:r>
              <w:rPr>
                <w:rFonts w:cs="Arial"/>
                <w:iCs/>
                <w:sz w:val="18"/>
                <w:szCs w:val="18"/>
              </w:rPr>
              <w:t>Социально-экономическая целевая программа Архангельской области "Развитие физической культуры и спорта в общеобразовательных учреждениях на 2006-2008 годы"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5221600 </w:t>
            </w:r>
          </w:p>
        </w:tc>
        <w:tc>
          <w:tcPr>
            <w:tcW w:w="6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01</w:t>
            </w:r>
            <w:r>
              <w:rPr>
                <w:rFonts w:cs="Arial"/>
                <w:bCs/>
                <w:sz w:val="20"/>
                <w:szCs w:val="20"/>
              </w:rPr>
              <w:t xml:space="preserve"> Выполнение функций бюджетными учреждениями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220900  Социально-экономическая целевая программа Архангельской области "Безопасность образовательных учреждений на 2007 – 2009 годы"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09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510208 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882,6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510208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82,6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510109  Софинансирование муниципального развития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925,5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510109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32  Расходы по СЭЦП Архан.области "Развитие общ.образ. и вос."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5,5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510109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33  Расходы по СЭЦП Архан.области"Разв.физ.культуры и спорта"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"/>
                <w:b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4201  Муниципальная социально-экономическая целева программа развития общего и дополнительного образования в МО"Котласский муниципальный район" на 2006-2008 годы.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85,6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4201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1  Муниципальная социально-экономическая целевая программа развития общего и дополнительного образования в МО"Котласский муниципальный район" на 2006-2008 годы.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,6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4301  Муниципальная социально-экономическая целева программа развития общего и дополнительного образования МО "Котласский муниципальный район" на 2006-2008 годы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82,4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4301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1  Муниципальная социально-экономическая целевая программа развития общего и дополнительного образования в МО"Котласский муниципальный район" на 2006-2008 годы.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82,4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4401  Муниципальная социально-экономическая целева программа развития общего и дополнительного образования в МО "Котласский муниципальный район" на 2006-2008 годы.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56,8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4401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1  Муниципальная социально-экономическая целевая программа развития общего и дополнительного образования в МО"Котласский муниципальный район" на 2006-2008 годы.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6,8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43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210,6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4302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0,6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7103  Целевая программа " Дети - сироты на 2006-2008 годы"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286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7103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3  Целевая программа " Дети - сироты на 2006-2008 годы"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86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4204  Муницип. СЭЦП развития общего и доп.образования в МО "Котласский муниципальный район" на 2006-2008г.г. Подпрогр.развития дошк. образ-ия "Дошк-ое детство"на 2007-2009 г.г.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507,8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Arial"/>
                <w:bCs/>
                <w:sz w:val="20"/>
                <w:szCs w:val="20"/>
              </w:rPr>
              <w:t>7954204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4  Муницип. СЭЦП развития общего и доп.образования в МО "Котласский муниципальный район" на 2006-2008г.г. Подпрогр.развития дошк. образ-ия "Дошк-ое детство"на 2007-2009 г.г.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07,8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4108  Муниципальна социальная целевая программа "Молодежь Северного Трехречья на 2006-2008 годы"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97,3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4108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8  Муниципальна социальная целевая программа "Молодежь Северного Трехречья на 2006-2008 годы"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97,3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4109  Социально-целевая программа "Семья и дети Северного Трехречья на 2006-2008 годы"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4109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9  Социально-целевая программа "Семья и дети Северного Трехречья на 2006-2008 годы"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56</w:t>
            </w:r>
          </w:p>
        </w:tc>
        <w:tc>
          <w:tcPr>
            <w:tcW w:w="8197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Отдел по культуре и туризму администрации МО "Котласский муниципальный район"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7084,1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</w:r>
          </w:p>
        </w:tc>
        <w:tc>
          <w:tcPr>
            <w:tcW w:w="8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78,2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8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09  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78,2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2405  Ц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6,2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2405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6,2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26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42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2605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2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8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6516,9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8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02  Общее образование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428,5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239900  Обеспечение деятельности подведомственных учреждений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967,9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399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578,5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399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8,5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399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,4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399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45  Расходы по предоставлению мер соц. поддержки пед. работникам, работающим и проживающим в сел. местности, раб. поселках (ПГТ) за счет ср-в местного бюджета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9,5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510113  Софинансирование расходов местных бюджетов  в связи с повышением с 1 февраля 2008г. на 14% зарплаты работникам бюджетной сферы, оплата труда которых осуществляется по ЕТС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"/>
                <w:iCs/>
                <w:sz w:val="20"/>
                <w:szCs w:val="20"/>
              </w:rPr>
              <w:t>460,6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510113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60,6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09  Другие вопросы в области образования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8,4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44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3,4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4402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,4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44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4406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4414  Целевая программа по поддержке любительских объединений,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4414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15  Целевая программа по поддержке любительских объединений,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8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800  Культура, кинематография, средства массовой информации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389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8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01  Культура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100,1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8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429900  Библиотеки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456,6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299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976,2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299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18,4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299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8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500600  Комплектование книжных фондов библиотек муниципальных образований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96,2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006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56  Мероприятия по комплектованию книжных фондов библиотек муниципальных образований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,2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8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510113  Софинансирование расходов местных бюджетов  в связи с повышением с 1 февраля 2008г. на 14% зарплаты работникам бюджетной сферы, оплата труда которых осуществляется по ЕТС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47,3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510113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47,3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06  Другие вопросы в области культуры, кинематографии, средств массовой информации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288,9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8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6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508500  ЦРТ и НК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085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8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6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51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228,9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5102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28,9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8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6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56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06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5606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06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8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6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5106  Целевая программа "Развитие сферы культуры и туризма МО "Котласский муниципальный район" на 2006-2008 годы."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914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5106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4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8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6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5114  Целевая программа по поддержке любительских объединений,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5114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15  Целевая программа по поддержке любительских объединений,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8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6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Arial"/>
                <w:iCs/>
                <w:sz w:val="20"/>
                <w:szCs w:val="20"/>
              </w:rPr>
              <w:t>7955614  Целевая программа по поддержке любительских объединений,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5614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15  Целевая программа по поддержке любительских объединений,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54</w:t>
            </w:r>
          </w:p>
        </w:tc>
        <w:tc>
          <w:tcPr>
            <w:tcW w:w="8197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64876,5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</w:r>
          </w:p>
        </w:tc>
        <w:tc>
          <w:tcPr>
            <w:tcW w:w="8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653,5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8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09  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53,5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27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649,5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2705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49,5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2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Arial"/>
                <w:bCs/>
                <w:sz w:val="20"/>
                <w:szCs w:val="20"/>
              </w:rPr>
              <w:t>7952805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8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400  Национальная экономика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757,6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8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08  Транспорт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757,6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4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8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053701  Обеспечение равной доступности услуг обществ.транспорта на территории соотв.субъекта РФдля отд.категорий граж.,оказание мер соц.поддержки которых отн.к ведению РФи суб.РФ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79,9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53701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8  Мероприятия в области социальной политики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79,9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4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8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053702  Обеспечение равной доступности услуг общественного транспорта для отдельных категорий граждан,оказание мер социальной поддержки которых относится к ведению Арх.обл.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77,7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53702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8  Мероприятия в области социальной политики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77,7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4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8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058700  Социальные выплаты по льготному проезду студентов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587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48  Социальные выплаты по льготному проезду студентов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8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00  Здравоохранение, физическая культура и спорт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8855,3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8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01  Стационарная медицинская помощь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086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709900  Обеспечение деятельности подведомственных учреждений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2908,5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7099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408,4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7099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75,7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7099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24,3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510105  Частичное возмещение расходов по предоставлению мер социальной поддержки отдельных категорий квалиф.спец-в, работ.и прож.в сельской мест.,рабочих поселках(ПГТ)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85,5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510105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42  Расходы по предоставлению мер соц. поддержки отд.категориям квал.спец-тов, работающих и проживающих в сел. местности, раб. поселках (ПГТ) за счет ср-в обл. субсидии на частич. возмещение дан. расходов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85,5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510113  Софинансирование расходов местных бюджетов  в связи с повышением с 1 февраля 2008г. на 14% зарплаты работникам бюджетной сферы, оплата труда которых осуществляется по ЕТС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92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510113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92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02  Амбулаторная помощь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404,9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709900  Обеспечение деятельности подведомственных учреждений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3047,4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7099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287,3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7099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5,6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7099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4,5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719900  Обеспечение деятельности подведомственных учреждений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348,4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7199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11,8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7199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6,6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510105  Частичное возмещение расходов по предоставлению мер социальной поддержки отдельных категорий квалиф.спец-в, работ.и прож.в сельской мест.,рабочих поселках(ПГТ)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268,7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510105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42  Расходы по предоставлению мер соц. поддержки отд.категориям квал.спец-тов, работающих и проживающих в сел. местности, раб. поселках (ПГТ) за счет ср-в обл. субсидии на частич. возмещение дан. расходов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8,7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2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510113  Софинансирование расходов местных бюджетов  в связи с повышением с 1 февраля 2008г. на 14% зарплаты работникам бюджетной сферы, оплата труда которых осуществляется по ЕТС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40,4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510113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40,4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03  Медицинская помощь в дневных стационарах всех типов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13,7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709900  Обеспечение деятельности подведомственных учреждений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772,2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7099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762,2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7099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719900  Обеспечение деятельности подведомственных учреждений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51,6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7199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1,6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510105  Частичное возмещение расходов по предоставлению мер социальной поддержки отдельных категорий квалиф.спец-в, работ.и прож.в сельской мест.,рабочих поселках(ПГТ)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15,8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510105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42  Расходы по предоставлению мер соц. поддержки отд.категориям квал.спец-тов, работающих и проживающих в сел. местности, раб. поселках (ПГТ) за счет ср-в обл. субсидии на частич. возмещение дан. расходов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5,8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510113  Софинансирование расходов местных бюджетов  в связи с повышением с 1 февраля 2008г. на 14% зарплаты работникам бюджетной сферы, оплата труда которых осуществляется по ЕТС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4,1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510113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4,1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04  Скорая медицинская помощь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362,4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4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709900  Обеспечение деятельности подведомственных учреждений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4104,3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7099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793,1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7099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80,2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7099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4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201800 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53,2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18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3,2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4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510113  Софинансирование расходов местных бюджетов  в связи с повышением с 1 февраля 2008г. на 14% зарплаты работникам бюджетной сферы, оплата труда которых осуществляется по ЕТС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104,9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510113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04,9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10  Другие вопросы в области здравоохранения, физической культуры и спорта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888,3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709900  Обеспечение деятельности подведомственных учреждений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746,7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7099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636,6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7099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0,1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201800 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61,6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18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,6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510113  Софинансирование расходов местных бюджетов  в связи с повышением с 1 февраля 2008г. на 14% зарплаты работникам бюджетной сферы, оплата труда которых осуществляется по ЕТС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70,5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510113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70,5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67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23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6702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3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9561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286,5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6102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86,5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8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3610,1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8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1  Пенсионное обеспечение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64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1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910100  Доплаты к пенсиям государств.служащих субъектов РФ и муниципальных служащих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164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9101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5  Социальные выплаты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64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3  Социальное обеспечение населения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6,1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058600  Социальные выплаты Почетным гражданам МО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6,2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586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47  Социальные выплаты Почетным гражданам МО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6,2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058800  Выплаты единовременной материальной помощи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58,3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588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49  Выплаты единовременной материальной помощи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8,3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058900  Социальная поддержка общественной организации "Красный крест"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589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50  Социальная поддержка общественной организации "Красный крест"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059000  Поддержка районного Совета ветеранов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590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51  Поддержка районного Совета ветеранов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059100  Поддержка общественных организаций инвалидов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18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591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52  Поддержка общественных организаций инвалидов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8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059200  Прочие мероприятия в области социальной политики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5920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53  Прочие мероприятия в области социальной политики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3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510207  Обеспечение  полноценным питанием беременных женщин, кормящих матерей, а также детей в возрасте до трех лет из малоимущих семей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848,6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510207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7  Мероприятия в области здравоохранения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848,6</w:t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5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46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4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7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89642,0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0.12.2007 №35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. от 11.03.2008 № 371)</w:t>
      </w:r>
    </w:p>
    <w:p>
      <w:pPr>
        <w:pStyle w:val="Normal"/>
        <w:jc w:val="center"/>
        <w:rPr/>
      </w:pPr>
      <w:r>
        <w:rPr/>
        <w:t xml:space="preserve">Программа капитальных вложений на 2008 год по бюджету МО "Котласский муниципальный район" 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489"/>
        <w:gridCol w:w="6611"/>
        <w:gridCol w:w="872"/>
        <w:gridCol w:w="841"/>
        <w:gridCol w:w="887"/>
      </w:tblGrid>
      <w:tr>
        <w:trPr>
          <w:trHeight w:val="23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п/п</w:t>
            </w:r>
          </w:p>
        </w:tc>
        <w:tc>
          <w:tcPr>
            <w:tcW w:w="66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правление средств</w:t>
            </w:r>
          </w:p>
        </w:tc>
        <w:tc>
          <w:tcPr>
            <w:tcW w:w="8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 тыс.руб.</w:t>
            </w:r>
          </w:p>
        </w:tc>
        <w:tc>
          <w:tcPr>
            <w:tcW w:w="8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Получатели и распорядители бюджетных средств</w:t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Источники финансир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 </w:t>
            </w:r>
          </w:p>
        </w:tc>
        <w:tc>
          <w:tcPr>
            <w:tcW w:w="6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I . Программная часть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sz w:val="12"/>
                <w:szCs w:val="12"/>
              </w:rPr>
            </w:pPr>
            <w:r>
              <w:rPr>
                <w:rFonts w:cs="Arial CYR"/>
                <w:b/>
                <w:sz w:val="12"/>
                <w:szCs w:val="12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sz w:val="12"/>
                <w:szCs w:val="12"/>
              </w:rPr>
            </w:pPr>
            <w:r>
              <w:rPr>
                <w:rFonts w:cs="Arial CYR"/>
                <w:b/>
                <w:sz w:val="12"/>
                <w:szCs w:val="1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 </w:t>
            </w:r>
          </w:p>
        </w:tc>
        <w:tc>
          <w:tcPr>
            <w:tcW w:w="6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Жилищное строительство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sz w:val="12"/>
                <w:szCs w:val="12"/>
              </w:rPr>
            </w:pPr>
            <w:r>
              <w:rPr>
                <w:rFonts w:cs="Arial CYR"/>
                <w:b/>
                <w:sz w:val="12"/>
                <w:szCs w:val="12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sz w:val="12"/>
                <w:szCs w:val="12"/>
              </w:rPr>
            </w:pPr>
            <w:r>
              <w:rPr>
                <w:rFonts w:cs="Arial CYR"/>
                <w:b/>
                <w:sz w:val="12"/>
                <w:szCs w:val="1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Социально-экономическая целевая программа Архангельской области "Развитие жилищного строительства в Архангельской области" на 2005-2008 годы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подпрограмма "Дом для молодой семьи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Cs/>
                <w:sz w:val="12"/>
                <w:szCs w:val="12"/>
              </w:rPr>
            </w:pPr>
            <w:r>
              <w:rPr>
                <w:rFonts w:cs="Arial CYR"/>
                <w:bCs/>
                <w:sz w:val="12"/>
                <w:szCs w:val="1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66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/>
                <w:sz w:val="20"/>
                <w:szCs w:val="20"/>
              </w:rPr>
              <w:t>Предоставление субсидий на строительство и приобретение жилья молодым семьям- участникам программы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0,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Администрация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обл.</w:t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25,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Администрация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мест.</w:t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2,6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Администрация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Областной бюджет (остатки средств на счетах мест.бюджета на 01.01.2008)</w:t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подпрограмма "Строительство и приобретение жилья в сельской местности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66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Улучшение жилищных условий для сельских граждан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00,00</w:t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Администрация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обл.</w:t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5,00</w:t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мест.</w:t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66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еспечение жильем молодых семей и молодых специалистов на селе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80,00</w:t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Администрация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обл.</w:t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5,00</w:t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мест.</w:t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6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Федеральная целевая программа "Жилище" на 2002 - 2010 ГОДЫ, подпрограмма "Обеспечение жильем молодых семей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6,4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Средства федеральной целевой программы (остатки средств на счетах мест.бюджета на 01.01.2008)</w:t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Краткосрочная целевая социально-экономическая программа Архангельской области "Государственная поддержка отдельных категорий граждан при приобретении (строительстве) жилья с использованием механизмов ипотечного жилищного кредитования в 2008 году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Cs/>
                <w:sz w:val="12"/>
                <w:szCs w:val="12"/>
              </w:rPr>
            </w:pPr>
            <w:r>
              <w:rPr>
                <w:rFonts w:cs="Arial CYR"/>
                <w:bCs/>
                <w:sz w:val="12"/>
                <w:szCs w:val="1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66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бсидии отдельным категориям граждан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00,00</w:t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Администрация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обл.</w:t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00,00</w:t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мест.</w:t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 </w:t>
            </w:r>
          </w:p>
        </w:tc>
        <w:tc>
          <w:tcPr>
            <w:tcW w:w="6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Градостроительство и архитектур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sz w:val="12"/>
                <w:szCs w:val="12"/>
              </w:rPr>
            </w:pPr>
            <w:r>
              <w:rPr>
                <w:rFonts w:cs="Arial CYR"/>
                <w:b/>
                <w:sz w:val="12"/>
                <w:szCs w:val="12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sz w:val="12"/>
                <w:szCs w:val="12"/>
              </w:rPr>
            </w:pPr>
            <w:r>
              <w:rPr>
                <w:rFonts w:cs="Arial CYR"/>
                <w:b/>
                <w:sz w:val="12"/>
                <w:szCs w:val="1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Социально-экономическая целевая программа Архангельской области "Развитие жилищного строительства в Архангельской области" на 2005-2008 годы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подпрограмма "Градостроительное планирование территорий Архангельской области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  <w:tc>
          <w:tcPr>
            <w:tcW w:w="66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Генеральный план,совмещенный с проектом планировки г.Сольвычегодск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99,70</w:t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Администрация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обл. б.</w:t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87,70</w:t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мест.б.</w:t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  <w:tc>
          <w:tcPr>
            <w:tcW w:w="66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Генеральный план,совмещенный с проектом планировки п.Черемушский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00,00</w:t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Администрация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обл. б.</w:t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70,44</w:t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мест.б.</w:t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  <w:tc>
          <w:tcPr>
            <w:tcW w:w="66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Генеральный план,совмещенный с проектом планировки п.Шипицыно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00,00</w:t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Администрация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обл. б.</w:t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30,00</w:t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мест.б.</w:t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 </w:t>
            </w:r>
          </w:p>
        </w:tc>
        <w:tc>
          <w:tcPr>
            <w:tcW w:w="6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Коммунальное строительство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sz w:val="12"/>
                <w:szCs w:val="12"/>
              </w:rPr>
            </w:pPr>
            <w:r>
              <w:rPr>
                <w:rFonts w:cs="Arial CYR"/>
                <w:b/>
                <w:sz w:val="12"/>
                <w:szCs w:val="12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sz w:val="12"/>
                <w:szCs w:val="12"/>
              </w:rPr>
            </w:pPr>
            <w:r>
              <w:rPr>
                <w:rFonts w:cs="Arial CYR"/>
                <w:b/>
                <w:sz w:val="12"/>
                <w:szCs w:val="1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 xml:space="preserve">Социально-экономическая целевая программа Архангельской области "Модернизация объектов коммунальной инфраструктуры на 2007-2010 годы"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</w:t>
            </w:r>
          </w:p>
        </w:tc>
        <w:tc>
          <w:tcPr>
            <w:tcW w:w="66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Блочная модульная котельная на газовом топливе коммунально-бытовых нужд, газопровод высокого давления к ней и разводящие тепловые сети в д. Куимиха Котласского района Архангельской области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40,00</w:t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Администрация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мест.б.</w:t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20,00</w:t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обл. б.</w:t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  <w:tc>
          <w:tcPr>
            <w:tcW w:w="66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еконструкция и строительство котельной и тепловых сетей по адресу: пос.Шипицыно Котласского район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00,00</w:t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Администрация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мест.б.</w:t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000,00</w:t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обл. б.</w:t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25,20</w:t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Областной бюджет (остатки средств на счетах мест.бюджета на 01.01.2008)</w:t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 </w:t>
            </w:r>
          </w:p>
        </w:tc>
        <w:tc>
          <w:tcPr>
            <w:tcW w:w="6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Природоохранные мероприятия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sz w:val="12"/>
                <w:szCs w:val="12"/>
              </w:rPr>
            </w:pPr>
            <w:r>
              <w:rPr>
                <w:rFonts w:cs="Arial CYR"/>
                <w:b/>
                <w:sz w:val="12"/>
                <w:szCs w:val="12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sz w:val="12"/>
                <w:szCs w:val="12"/>
              </w:rPr>
            </w:pPr>
            <w:r>
              <w:rPr>
                <w:rFonts w:cs="Arial CYR"/>
                <w:b/>
                <w:sz w:val="12"/>
                <w:szCs w:val="1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Социально-экономическая программа Архангельской области "Охрана окружающей среды и обеспечение экологической безопасности в Архангельской области на 2006-2008 годы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Cs/>
                <w:sz w:val="12"/>
                <w:szCs w:val="12"/>
              </w:rPr>
            </w:pPr>
            <w:r>
              <w:rPr>
                <w:rFonts w:cs="Arial CYR"/>
                <w:bCs/>
                <w:sz w:val="12"/>
                <w:szCs w:val="1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</w:t>
            </w:r>
          </w:p>
        </w:tc>
        <w:tc>
          <w:tcPr>
            <w:tcW w:w="66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троительство полигона ТБО в рабочем поселке Шипицыно Котласского район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14,90</w:t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Администрация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мест.б.</w:t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00,00</w:t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обл. б.</w:t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</w:t>
            </w:r>
          </w:p>
        </w:tc>
        <w:tc>
          <w:tcPr>
            <w:tcW w:w="66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троительство полигона ТБО в городе Сольвычегодске Котласского район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56,74</w:t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Администрация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мест.б.</w:t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00,00</w:t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обл. б.</w:t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II. Долевое участие области в федеральных целевых программах и в реализации мероприятий в соответствии с решениями Правительства РФ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 </w:t>
            </w:r>
          </w:p>
        </w:tc>
        <w:tc>
          <w:tcPr>
            <w:tcW w:w="6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sz w:val="12"/>
                <w:szCs w:val="12"/>
              </w:rPr>
            </w:pPr>
            <w:r>
              <w:rPr>
                <w:rFonts w:cs="Arial CYR"/>
                <w:b/>
                <w:sz w:val="12"/>
                <w:szCs w:val="12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sz w:val="12"/>
                <w:szCs w:val="12"/>
              </w:rPr>
            </w:pPr>
            <w:r>
              <w:rPr>
                <w:rFonts w:cs="Arial CYR"/>
                <w:b/>
                <w:sz w:val="12"/>
                <w:szCs w:val="1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</w:t>
            </w:r>
          </w:p>
        </w:tc>
        <w:tc>
          <w:tcPr>
            <w:tcW w:w="66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еконструкция спального корпуса школы-интернат под учебный корпус общеобразовательной школы в г.Сольвычегодске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77,00</w:t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Администрация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мест.б.</w:t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680,00</w:t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обл.б.</w:t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 </w:t>
            </w:r>
          </w:p>
        </w:tc>
        <w:tc>
          <w:tcPr>
            <w:tcW w:w="6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Газовая промышленность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sz w:val="12"/>
                <w:szCs w:val="12"/>
              </w:rPr>
            </w:pPr>
            <w:r>
              <w:rPr>
                <w:rFonts w:cs="Arial CYR"/>
                <w:b/>
                <w:sz w:val="12"/>
                <w:szCs w:val="12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sz w:val="12"/>
                <w:szCs w:val="12"/>
              </w:rPr>
            </w:pPr>
            <w:r>
              <w:rPr>
                <w:rFonts w:cs="Arial CYR"/>
                <w:b/>
                <w:sz w:val="12"/>
                <w:szCs w:val="1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"Социально-экономическая целевая программа Архангельской области "Газификация Архангельской области (2005 - 2008 годы)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</w:t>
            </w:r>
          </w:p>
        </w:tc>
        <w:tc>
          <w:tcPr>
            <w:tcW w:w="6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ыполнение проектно-изыскательских работ по строительству и реконструкции газовых блочно-модульных котельных и тепловых сетей в р.п. Шипицыно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8,4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Администрация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Областной бюджет (остатки средств на счетах мест.бюджета на 01.01.2008)</w:t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 </w:t>
            </w:r>
          </w:p>
        </w:tc>
        <w:tc>
          <w:tcPr>
            <w:tcW w:w="6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III. Непрограммная часть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sz w:val="12"/>
                <w:szCs w:val="12"/>
              </w:rPr>
            </w:pPr>
            <w:r>
              <w:rPr>
                <w:rFonts w:cs="Arial CYR"/>
                <w:b/>
                <w:sz w:val="12"/>
                <w:szCs w:val="12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sz w:val="12"/>
                <w:szCs w:val="12"/>
              </w:rPr>
            </w:pPr>
            <w:r>
              <w:rPr>
                <w:rFonts w:cs="Arial CYR"/>
                <w:b/>
                <w:sz w:val="12"/>
                <w:szCs w:val="1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 </w:t>
            </w:r>
          </w:p>
        </w:tc>
        <w:tc>
          <w:tcPr>
            <w:tcW w:w="6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Жилищное строительство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sz w:val="12"/>
                <w:szCs w:val="12"/>
              </w:rPr>
            </w:pPr>
            <w:r>
              <w:rPr>
                <w:rFonts w:cs="Arial CYR"/>
                <w:b/>
                <w:sz w:val="12"/>
                <w:szCs w:val="12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sz w:val="12"/>
                <w:szCs w:val="12"/>
              </w:rPr>
            </w:pPr>
            <w:r>
              <w:rPr>
                <w:rFonts w:cs="Arial CYR"/>
                <w:b/>
                <w:sz w:val="12"/>
                <w:szCs w:val="1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</w:t>
            </w:r>
          </w:p>
        </w:tc>
        <w:tc>
          <w:tcPr>
            <w:tcW w:w="66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-квартирный жилой дом в г.Сольвычегодске по пер.Мирный, ул.Урицкого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000,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Администрация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обл. б.</w:t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0,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мест.б.</w:t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 </w:t>
            </w:r>
          </w:p>
        </w:tc>
        <w:tc>
          <w:tcPr>
            <w:tcW w:w="6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Газовая промышленность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sz w:val="12"/>
                <w:szCs w:val="12"/>
              </w:rPr>
            </w:pPr>
            <w:r>
              <w:rPr>
                <w:rFonts w:cs="Arial CYR"/>
                <w:b/>
                <w:sz w:val="12"/>
                <w:szCs w:val="12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sz w:val="12"/>
                <w:szCs w:val="12"/>
              </w:rPr>
            </w:pPr>
            <w:r>
              <w:rPr>
                <w:rFonts w:cs="Arial CYR"/>
                <w:b/>
                <w:sz w:val="12"/>
                <w:szCs w:val="1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</w:t>
            </w:r>
          </w:p>
        </w:tc>
        <w:tc>
          <w:tcPr>
            <w:tcW w:w="6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троительство и реконструкция котельных в МО "Котласский муниципальный район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6000,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Администрация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обл.</w:t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</w:t>
            </w:r>
          </w:p>
        </w:tc>
        <w:tc>
          <w:tcPr>
            <w:tcW w:w="6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Экспертиза проекта и строительство разводящего газопровода по ул.Советская, Профсоюзная,Водников в пос.Приводино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0,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Администрация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мест.</w:t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6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Экспертиза проектов котельных и тепловых сетей пос.Шипицыно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0,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Администрация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мест.</w:t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</w:t>
            </w:r>
          </w:p>
        </w:tc>
        <w:tc>
          <w:tcPr>
            <w:tcW w:w="6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рректировка и экспертиза проекта разводящих газопроводов низкого давления д.Куимих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00,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Администрация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мест.</w:t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еконструкция и строительство котельной и тепловых сетей по адресу: пос.Шипицыно Котласского район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17,1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Администрация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Областной бюджет (остатки средств на счетах мест.бюджета на 01.01.2008)</w:t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 </w:t>
            </w:r>
          </w:p>
        </w:tc>
        <w:tc>
          <w:tcPr>
            <w:tcW w:w="6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 xml:space="preserve">Образование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sz w:val="12"/>
                <w:szCs w:val="12"/>
              </w:rPr>
            </w:pPr>
            <w:r>
              <w:rPr>
                <w:rFonts w:cs="Arial CYR"/>
                <w:b/>
                <w:sz w:val="12"/>
                <w:szCs w:val="12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sz w:val="12"/>
                <w:szCs w:val="12"/>
              </w:rPr>
            </w:pPr>
            <w:r>
              <w:rPr>
                <w:rFonts w:cs="Arial CYR"/>
                <w:b/>
                <w:sz w:val="12"/>
                <w:szCs w:val="1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</w:t>
            </w:r>
          </w:p>
        </w:tc>
        <w:tc>
          <w:tcPr>
            <w:tcW w:w="66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еконструкция детского сада  в пос.Шипицыно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00,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Администрация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обл.</w:t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0,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Администрация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мест.</w:t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 </w:t>
            </w:r>
          </w:p>
        </w:tc>
        <w:tc>
          <w:tcPr>
            <w:tcW w:w="6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Природоохранные мероприятия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sz w:val="12"/>
                <w:szCs w:val="12"/>
              </w:rPr>
            </w:pPr>
            <w:r>
              <w:rPr>
                <w:rFonts w:cs="Arial CYR"/>
                <w:b/>
                <w:sz w:val="12"/>
                <w:szCs w:val="12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sz w:val="12"/>
                <w:szCs w:val="12"/>
              </w:rPr>
            </w:pPr>
            <w:r>
              <w:rPr>
                <w:rFonts w:cs="Arial CYR"/>
                <w:b/>
                <w:sz w:val="12"/>
                <w:szCs w:val="1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</w:t>
            </w:r>
          </w:p>
        </w:tc>
        <w:tc>
          <w:tcPr>
            <w:tcW w:w="6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оведение экспертизы :изыскательских работ и рабочего проекта "Свалка твердых бытовых отходов в п.Харитоново Котласского района Архангельской области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77,12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Администрация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мест.</w:t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IV. Субсидии из федерального бюджетам на развитие социальной инфраструктуры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 </w:t>
            </w:r>
          </w:p>
        </w:tc>
        <w:tc>
          <w:tcPr>
            <w:tcW w:w="6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sz w:val="12"/>
                <w:szCs w:val="12"/>
              </w:rPr>
            </w:pPr>
            <w:r>
              <w:rPr>
                <w:rFonts w:cs="Arial CYR"/>
                <w:b/>
                <w:sz w:val="12"/>
                <w:szCs w:val="12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sz w:val="12"/>
                <w:szCs w:val="12"/>
              </w:rPr>
            </w:pPr>
            <w:r>
              <w:rPr>
                <w:rFonts w:cs="Arial CYR"/>
                <w:b/>
                <w:sz w:val="12"/>
                <w:szCs w:val="1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</w:t>
            </w:r>
          </w:p>
        </w:tc>
        <w:tc>
          <w:tcPr>
            <w:tcW w:w="6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еконструкция спального корпуса школы-интернат под учебный корпус общеобразовательной школы в г.Сольвычегодске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521,3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Администрация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обл.б за счет субсид.из фед.бюдж.</w:t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 </w:t>
            </w:r>
          </w:p>
        </w:tc>
        <w:tc>
          <w:tcPr>
            <w:tcW w:w="6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Итого: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28989,6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sz w:val="12"/>
                <w:szCs w:val="12"/>
              </w:rPr>
            </w:pPr>
            <w:r>
              <w:rPr>
                <w:rFonts w:cs="Arial CYR"/>
                <w:b/>
                <w:sz w:val="12"/>
                <w:szCs w:val="12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sz w:val="12"/>
                <w:szCs w:val="12"/>
              </w:rPr>
            </w:pPr>
            <w:r>
              <w:rPr>
                <w:rFonts w:cs="Arial CYR"/>
                <w:b/>
                <w:sz w:val="12"/>
                <w:szCs w:val="1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 </w:t>
            </w:r>
          </w:p>
        </w:tc>
        <w:tc>
          <w:tcPr>
            <w:tcW w:w="6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в том числе: местн.б.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14528,89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sz w:val="12"/>
                <w:szCs w:val="12"/>
              </w:rPr>
            </w:pPr>
            <w:r>
              <w:rPr>
                <w:rFonts w:cs="Arial CYR"/>
                <w:b/>
                <w:sz w:val="12"/>
                <w:szCs w:val="12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sz w:val="12"/>
                <w:szCs w:val="12"/>
              </w:rPr>
            </w:pPr>
            <w:r>
              <w:rPr>
                <w:rFonts w:cs="Arial CYR"/>
                <w:b/>
                <w:sz w:val="12"/>
                <w:szCs w:val="1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 </w:t>
            </w:r>
          </w:p>
        </w:tc>
        <w:tc>
          <w:tcPr>
            <w:tcW w:w="6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05763,06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sz w:val="12"/>
                <w:szCs w:val="12"/>
              </w:rPr>
            </w:pPr>
            <w:r>
              <w:rPr>
                <w:rFonts w:cs="Arial CYR"/>
                <w:b/>
                <w:sz w:val="12"/>
                <w:szCs w:val="12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sz w:val="12"/>
                <w:szCs w:val="12"/>
              </w:rPr>
            </w:pPr>
            <w:r>
              <w:rPr>
                <w:rFonts w:cs="Arial CYR"/>
                <w:b/>
                <w:sz w:val="12"/>
                <w:szCs w:val="1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 </w:t>
            </w:r>
          </w:p>
        </w:tc>
        <w:tc>
          <w:tcPr>
            <w:tcW w:w="6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8697,7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sz w:val="12"/>
                <w:szCs w:val="12"/>
              </w:rPr>
            </w:pPr>
            <w:r>
              <w:rPr>
                <w:rFonts w:cs="Arial CYR"/>
                <w:b/>
                <w:sz w:val="12"/>
                <w:szCs w:val="12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sz w:val="12"/>
                <w:szCs w:val="12"/>
              </w:rPr>
            </w:pPr>
            <w:r>
              <w:rPr>
                <w:rFonts w:cs="Arial CYR"/>
                <w:b/>
                <w:sz w:val="12"/>
                <w:szCs w:val="12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0.12.2007 №35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. от 11.03.2008 № 371)</w:t>
      </w:r>
    </w:p>
    <w:p>
      <w:pPr>
        <w:pStyle w:val="Normal"/>
        <w:ind w:left="-100" w:right="-61" w:hanging="0"/>
        <w:jc w:val="center"/>
        <w:rPr/>
      </w:pPr>
      <w:r>
        <w:rPr/>
        <w:t>Перечень социально-экономических целевых программ администрации МО "Котласский муниципальный район", предусмотренных к финансированию за счет средств местного бюджета на 2008 год</w:t>
      </w:r>
    </w:p>
    <w:tbl>
      <w:tblPr>
        <w:tblW w:w="9800" w:type="dxa"/>
        <w:jc w:val="left"/>
        <w:tblInd w:w="-105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318"/>
        <w:gridCol w:w="6682"/>
        <w:gridCol w:w="500"/>
        <w:gridCol w:w="315"/>
        <w:gridCol w:w="385"/>
        <w:gridCol w:w="400"/>
        <w:gridCol w:w="487"/>
        <w:gridCol w:w="713"/>
      </w:tblGrid>
      <w:tr>
        <w:trPr>
          <w:trHeight w:val="207" w:hRule="atLeast"/>
          <w:cantSplit w:val="true"/>
        </w:trPr>
        <w:tc>
          <w:tcPr>
            <w:tcW w:w="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/п</w:t>
            </w:r>
          </w:p>
        </w:tc>
        <w:tc>
          <w:tcPr>
            <w:tcW w:w="6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Целевая статья</w:t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Глава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Раздел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Под</w:t>
            </w:r>
          </w:p>
          <w:p>
            <w:pPr>
              <w:pStyle w:val="Normal"/>
              <w:spacing w:lineRule="auto" w:line="216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раздел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Вид расходов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Сумма, тыс.руб.</w:t>
            </w:r>
          </w:p>
        </w:tc>
      </w:tr>
      <w:tr>
        <w:trPr>
          <w:trHeight w:val="207" w:hRule="atLeast"/>
          <w:cantSplit w:val="true"/>
        </w:trPr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4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6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Целевые программы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12"/>
                <w:szCs w:val="12"/>
              </w:rPr>
            </w:pPr>
            <w:r>
              <w:rPr>
                <w:rFonts w:cs="Arial"/>
                <w:bCs/>
                <w:sz w:val="12"/>
                <w:szCs w:val="12"/>
              </w:rPr>
              <w:t>7950000</w:t>
            </w:r>
          </w:p>
        </w:tc>
        <w:tc>
          <w:tcPr>
            <w:tcW w:w="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Cs/>
                <w:sz w:val="12"/>
                <w:szCs w:val="12"/>
              </w:rPr>
            </w:pPr>
            <w:r>
              <w:rPr>
                <w:rFonts w:cs="Arial CYR"/>
                <w:bCs/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7223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Муниципальная социально-экономическая целевая программа развития общего и дополнительного образования в МО "Котласский район"на 2006 - 2008 годы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7950001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1024,8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  <w:t>7954001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  <w:t>075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1024,8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разова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4001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5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24,8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4001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5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24,8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униципальная социально-экономическая целевая программа развития общего и дополнительного образования в МО "Котласский район"на 2006 - 2008 го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4201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5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8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5,6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униципальная социально-экономическая целевая программа развития общего и дополнительного образования в МО "Котласский район"на 2006 - 2008 го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4301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5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8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82,4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униципальная социально-экономическая целевая программа развития общего и дополнительного образования в МО "Котласский район"на 2006 - 2008 го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4401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5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8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56,8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Комплексная целевая программа " О мерах по целевой подготовке молодых специалистов для учреждений образования, здравоохранения и культуры МО "Котласский район", стимулированию их труда и социальной поддержки при поступлении на работу на 2006-2008г.г."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7950002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762,4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  <w:t>7950002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  <w:t>056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242,3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разова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4002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56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,4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4002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56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,4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мплексная целевая программа " О мерах по целевой подготовке молодых специалистов для учреждений образования, здравоохранения и культуры МО "Котласский район", стимулированию их труда и социальной поддержки при поступлении на работу на 2006-2008г.г.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4402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56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8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,4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5002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56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8,9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5002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56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6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8,9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мплексная целевая программа " О мерах по целевой подготовке молодых специалистов для учреждений образования, здравоохранения и культуры МО "Котласский район", стимулированию их труда и социальной поддержки при поступлении на работу на 2006-2008г.г.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5102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56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6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8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8,9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  <w:t>7954002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  <w:t>075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210,6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разова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4002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5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0,6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4002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5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0,6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мплексная целевая программа " О мерах по целевой подготовке молодых специалистов для учреждений образования, здравоохранения и культуры МО "Котласский район", стимулированию их труда и социальной поддержки при поступлении на работу на 2006-2008г.г.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4302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5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8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0,6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  <w:t>7956002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  <w:t>054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309,5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6002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54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9,5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6002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54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1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9,5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мплексная целевая программа " О мерах по целевой подготовке молодых специалистов для учреждений образования, здравоохранения и культуры МО "Котласский район", стимулированию их труда и социальной поддержки при поступлении на работу на 2006-2008г.г."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6702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54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1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8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мплексная целевая программа " О мерах по целевой подготовке молодых специалистов для учреждений образования, здравоохранения и культуры МО "Котласский район", стимулированию их труда и социальной поддержки при поступлении на работу на 2006-2008г.г."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6102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54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1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8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86,5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Целевая программа " Дети - сироты на 2006-2008 годы "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795000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486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  <w:t>795700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  <w:t>075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286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разование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700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5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86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710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5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86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Целевая программа " Дети - сироты на 2006-2008 годы "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710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5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8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86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  <w:t>795900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  <w:t>09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900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Жилищное хозяйство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910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емонт жилья для детей-сирот, детей, оставшихся без попечения родителей, а также детей, находящихся под опекой (попечительством)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910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6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rFonts w:cs="Arial CYR"/>
                <w:b/>
                <w:bCs/>
                <w:sz w:val="20"/>
                <w:szCs w:val="20"/>
              </w:rPr>
              <w:t>Муниципальная СЭЦП развития общего и дополнительного образования в МО "Котласский муниципальный район" на 2006-2008 годы. Подпрограмма развития дошкольного образования "Дошкольное детство"  на 2007-2009годы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7950004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1507,8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  <w:t>7954004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  <w:t>075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1507,8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разова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4004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5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07,8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4204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5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07,8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rFonts w:cs="Arial CYR"/>
                <w:sz w:val="20"/>
                <w:szCs w:val="20"/>
              </w:rPr>
              <w:t>Муниципальная СЭЦП развития общего и дополнительного образования в МО "Котласский муниципальный район" на 2006-2008 годы. Подпрограмма развития дошкольного образования "Дошкольное детство"  на 2007-2009го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4204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5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8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07,8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Целевая программа  "Обеспечение первичных мер пожарной безопасности на территории муниципального образования" Котласский муниципальный район" на  2007-2010 годы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7952005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2005,4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  <w:t>7952005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  <w:t>09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Cs/>
                <w:iCs/>
                <w:sz w:val="12"/>
                <w:szCs w:val="12"/>
              </w:rPr>
            </w:pPr>
            <w:r>
              <w:rPr>
                <w:rFonts w:cs="Arial CYR"/>
                <w:bCs/>
                <w:iCs/>
                <w:sz w:val="12"/>
                <w:szCs w:val="1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Cs/>
                <w:sz w:val="12"/>
                <w:szCs w:val="12"/>
              </w:rPr>
            </w:pPr>
            <w:r>
              <w:rPr>
                <w:rFonts w:cs="Arial CYR"/>
                <w:bCs/>
                <w:sz w:val="12"/>
                <w:szCs w:val="1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Cs/>
                <w:sz w:val="12"/>
                <w:szCs w:val="12"/>
              </w:rPr>
            </w:pPr>
            <w:r>
              <w:rPr>
                <w:rFonts w:cs="Arial CYR"/>
                <w:bCs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55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2005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2005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Целевая программа  "Обеспечение первичных мер пожарной безопасности на территории муниципального образования" Котласский муниципальный район" на  2007-2010 годы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2105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8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  <w:t>7952005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  <w:t>075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641,7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2005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5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41,7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2005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5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41,7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Целевая программа  "Обеспечение первичных мер пожарной безопасности на территории муниципального образования" Котласский муниципальный район" на  2007-2010 годы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2205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5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8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Целевая программа  "Обеспечение первичных мер пожарной безопасности на территории муниципального образования" Котласский муниципальный район" на  2007-2010 годы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2305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5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8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61,7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  <w:t>7952005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  <w:t>056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178,2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2005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56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8,2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2005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56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8,2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Целевая программа  "Обеспечение первичных мер пожарной безопасности на территории муниципального образования" Котласский муниципальный район" на  2007-2010 годы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2405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56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8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6,2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Целевая программа  "Обеспечение первичных мер пожарной безопасности на территории муниципального образования" Котласский муниципальный район" на  2007-2010 годы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2605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56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8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2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  <w:t>7952005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  <w:t>054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635,5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2005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54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35,5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2005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54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35,5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Целевая программа  "Обеспечение первичных мер пожарной безопасности на территории муниципального образования" Котласский муниципальный район" на  2007-2010 годы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2705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54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8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31,5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Целевая программа  "Обеспечение первичных мер пожарной безопасности на территории муниципального образования" Котласский муниципальный район" на  2007-2010 годы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2805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54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8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Целевая  программа "Развитие сферы культуры и туризма МО "Котласский район" на 2006-2008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  <w:t>7950006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sz w:val="12"/>
                <w:szCs w:val="12"/>
              </w:rPr>
            </w:pPr>
            <w:r>
              <w:rPr>
                <w:rFonts w:cs="Arial CYR"/>
                <w:b/>
                <w:sz w:val="12"/>
                <w:szCs w:val="1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sz w:val="12"/>
                <w:szCs w:val="12"/>
              </w:rPr>
            </w:pPr>
            <w:r>
              <w:rPr>
                <w:rFonts w:cs="Arial CYR"/>
                <w:b/>
                <w:sz w:val="12"/>
                <w:szCs w:val="1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sz w:val="12"/>
                <w:szCs w:val="12"/>
              </w:rPr>
            </w:pPr>
            <w:r>
              <w:rPr>
                <w:rFonts w:cs="Arial CYR"/>
                <w:b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138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  <w:t>7950006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  <w:t>056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138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разова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4006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56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4406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56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Целевая  программа "Развитие сферы культуры и туризма МО "Котласский район" на 2006-2008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4406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56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8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5006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56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2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5006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56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6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2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Целевая  программа "Развитие сферы культуры и туризма МО "Котласский район" на 2006-2008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5106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56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6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8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14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Целевая  программа "Развитие сферы культуры и туризма МО "Котласский район" на 2006-2008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5606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56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6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8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6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Целевая программа координации деятельности органов и учреждений системы профилактики безнадзорности и правонарушений несовершеннолетних на территории МО "Котласский муниципальный район" на 2007-2008 г.г.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7950007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  <w:t>7950007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  <w:t>09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разова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4107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4107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Целевая программа координации деятельности органов и учреждений системы профилактики безнадзорности и правонарушений несовершеннолетних на территории МО "Котласский муниципальный район" на 2007-2008 г.г.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4107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81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Муниципальная социальная целевая программа  "Молодежь Северного Трехречья  на 2006-2008 годы"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7950008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197,3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  <w:t>7954008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  <w:t>075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197,3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разова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  <w:t>7954008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  <w:t>075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197,3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4108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5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7,3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униципальная социальная целевая программа  "Молодежь Северного Трехречья  на 2006-2008 годы"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4108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5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8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7,3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682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Социально-целевая программа "Семья и дети Северного Трехречья на 2006- 2008 годы"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7950009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sz w:val="12"/>
                <w:szCs w:val="12"/>
              </w:rPr>
            </w:pPr>
            <w:r>
              <w:rPr>
                <w:rFonts w:cs="Arial CYR"/>
                <w:b/>
                <w:sz w:val="12"/>
                <w:szCs w:val="1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sz w:val="12"/>
                <w:szCs w:val="12"/>
              </w:rPr>
            </w:pPr>
            <w:r>
              <w:rPr>
                <w:rFonts w:cs="Arial CYR"/>
                <w:b/>
                <w:sz w:val="12"/>
                <w:szCs w:val="1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sz w:val="12"/>
                <w:szCs w:val="12"/>
              </w:rPr>
            </w:pPr>
            <w:r>
              <w:rPr>
                <w:rFonts w:cs="Arial CYR"/>
                <w:b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  <w:t>7954009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  <w:t>075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разова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  <w:t>7954009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  <w:t>075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4109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5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оциально-целевая программа "Семья и дети Северного Трехречья на 2006- 2008 годы"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4109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5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809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682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Муниципальная целевая программа "Достойное жилище"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7950010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sz w:val="12"/>
                <w:szCs w:val="12"/>
              </w:rPr>
            </w:pPr>
            <w:r>
              <w:rPr>
                <w:rFonts w:cs="Arial CYR"/>
                <w:b/>
                <w:sz w:val="12"/>
                <w:szCs w:val="1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sz w:val="12"/>
                <w:szCs w:val="12"/>
              </w:rPr>
            </w:pPr>
            <w:r>
              <w:rPr>
                <w:rFonts w:cs="Arial CYR"/>
                <w:b/>
                <w:sz w:val="12"/>
                <w:szCs w:val="1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sz w:val="12"/>
                <w:szCs w:val="12"/>
              </w:rPr>
            </w:pPr>
            <w:r>
              <w:rPr>
                <w:rFonts w:cs="Arial CYR"/>
                <w:b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3875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b/>
                <w:bCs/>
                <w:i/>
                <w:iCs/>
                <w:sz w:val="20"/>
                <w:szCs w:val="20"/>
              </w:rPr>
              <w:t>Подпрограмма "Дом для молодой семьи на 2007-2008 годы"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b/>
                <w:bCs/>
                <w:i/>
                <w:iCs/>
                <w:sz w:val="12"/>
                <w:szCs w:val="12"/>
              </w:rPr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b/>
                <w:bCs/>
                <w:i/>
                <w:iCs/>
                <w:sz w:val="12"/>
                <w:szCs w:val="12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b/>
                <w:bCs/>
                <w:i/>
                <w:iCs/>
                <w:sz w:val="12"/>
                <w:szCs w:val="1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b/>
                <w:bCs/>
                <w:i/>
                <w:iCs/>
                <w:sz w:val="12"/>
                <w:szCs w:val="1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b/>
                <w:bCs/>
                <w:i/>
                <w:iCs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  <w:t>7950010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  <w:t>075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325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оциальная политика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0010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5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25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7110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5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25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ЦП "Достойное жилище", Подпрограмма " Дом для молодой семьи" на 2007-2008 годы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7110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5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8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25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b/>
                <w:bCs/>
                <w:i/>
                <w:iCs/>
                <w:sz w:val="20"/>
                <w:szCs w:val="20"/>
              </w:rPr>
              <w:t>Подпрограмма "Капитальный ремонт многоквартирных жилых домов в Котласском районе" на 2008-2010 гг.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b/>
                <w:bCs/>
                <w:i/>
                <w:iCs/>
                <w:sz w:val="12"/>
                <w:szCs w:val="12"/>
              </w:rPr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b/>
                <w:bCs/>
                <w:i/>
                <w:iCs/>
                <w:sz w:val="12"/>
                <w:szCs w:val="12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b/>
                <w:bCs/>
                <w:i/>
                <w:iCs/>
                <w:sz w:val="12"/>
                <w:szCs w:val="1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b/>
                <w:bCs/>
                <w:i/>
                <w:iCs/>
                <w:sz w:val="12"/>
                <w:szCs w:val="1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b/>
                <w:bCs/>
                <w:i/>
                <w:iCs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  <w:t>7950010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  <w:t>09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135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9110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5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Жилищное хозяйство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9110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5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CYR"/>
                <w:b/>
                <w:i/>
                <w:sz w:val="20"/>
                <w:szCs w:val="20"/>
              </w:rPr>
              <w:t>Подпрограмма "Капитальный ремонт многоквартирных жилых домов в Котласском районе" на 2008-2010 гг.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 CYR"/>
                <w:b/>
                <w:i/>
                <w:sz w:val="12"/>
                <w:szCs w:val="12"/>
              </w:rPr>
              <w:t>7959110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 CYR"/>
                <w:b/>
                <w:i/>
                <w:sz w:val="12"/>
                <w:szCs w:val="12"/>
              </w:rPr>
              <w:t>09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 CYR"/>
                <w:b/>
                <w:i/>
                <w:sz w:val="12"/>
                <w:szCs w:val="12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 CYR"/>
                <w:b/>
                <w:i/>
                <w:sz w:val="12"/>
                <w:szCs w:val="12"/>
              </w:rPr>
              <w:t>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 CYR"/>
                <w:b/>
                <w:i/>
                <w:sz w:val="12"/>
                <w:szCs w:val="12"/>
              </w:rPr>
              <w:t>81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CYR"/>
                <w:b/>
                <w:i/>
                <w:sz w:val="20"/>
                <w:szCs w:val="20"/>
              </w:rPr>
              <w:t>135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b/>
                <w:bCs/>
                <w:i/>
                <w:iCs/>
                <w:sz w:val="20"/>
                <w:szCs w:val="20"/>
              </w:rPr>
              <w:t>Подпрограмма"Муниципальная поддержка отдельных категорий граждан при приобретении (строительстве) жилья с использованием механизмов ипотечного жилищного кредитования в 2008 году"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b/>
                <w:bCs/>
                <w:i/>
                <w:iCs/>
                <w:sz w:val="12"/>
                <w:szCs w:val="12"/>
              </w:rPr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 CYR"/>
                <w:b/>
                <w:i/>
                <w:sz w:val="12"/>
                <w:szCs w:val="12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 CYR"/>
                <w:b/>
                <w:i/>
                <w:sz w:val="12"/>
                <w:szCs w:val="1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 CYR"/>
                <w:b/>
                <w:i/>
                <w:sz w:val="12"/>
                <w:szCs w:val="1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 CYR"/>
                <w:b/>
                <w:i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CYR"/>
                <w:b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  <w:t>7950010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  <w:t>09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150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оциальная политика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7110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0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7110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0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CYR"/>
                <w:b/>
                <w:i/>
                <w:sz w:val="20"/>
                <w:szCs w:val="20"/>
              </w:rPr>
              <w:t>Подпрограмма"Муниципальная поддержка отдельных категорий граждан при приобретении (строительстве) жилья с использованием механизмов ипотечного жилищного кредитования в 2008 году"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 CYR"/>
                <w:b/>
                <w:i/>
                <w:sz w:val="12"/>
                <w:szCs w:val="12"/>
              </w:rPr>
              <w:t>7957110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 CYR"/>
                <w:b/>
                <w:i/>
                <w:sz w:val="12"/>
                <w:szCs w:val="12"/>
              </w:rPr>
              <w:t>09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 CYR"/>
                <w:b/>
                <w:i/>
                <w:sz w:val="12"/>
                <w:szCs w:val="12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 CYR"/>
                <w:b/>
                <w:i/>
                <w:sz w:val="12"/>
                <w:szCs w:val="12"/>
              </w:rPr>
              <w:t>0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 CYR"/>
                <w:b/>
                <w:i/>
                <w:sz w:val="12"/>
                <w:szCs w:val="12"/>
              </w:rPr>
              <w:t>819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CYR"/>
                <w:b/>
                <w:i/>
                <w:sz w:val="20"/>
                <w:szCs w:val="20"/>
              </w:rPr>
              <w:t>150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b/>
                <w:bCs/>
                <w:i/>
                <w:iCs/>
                <w:sz w:val="20"/>
                <w:szCs w:val="20"/>
              </w:rPr>
              <w:t>Подпрограмма"Обеспечение земельных участков коммунальной инфраструктурой в целях жилищного строительства"на 2008-2010 г.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b/>
                <w:bCs/>
                <w:i/>
                <w:iCs/>
                <w:sz w:val="12"/>
                <w:szCs w:val="12"/>
              </w:rPr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b/>
                <w:bCs/>
                <w:i/>
                <w:iCs/>
                <w:sz w:val="12"/>
                <w:szCs w:val="12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b/>
                <w:bCs/>
                <w:i/>
                <w:iCs/>
                <w:sz w:val="12"/>
                <w:szCs w:val="1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b/>
                <w:bCs/>
                <w:i/>
                <w:iCs/>
                <w:sz w:val="12"/>
                <w:szCs w:val="1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b/>
                <w:bCs/>
                <w:i/>
                <w:iCs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  <w:t>7950010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  <w:t>09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1110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Жилищное хозяйство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1110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rFonts w:cs="Arial CYR"/>
                <w:b/>
                <w:i/>
                <w:sz w:val="20"/>
                <w:szCs w:val="20"/>
              </w:rPr>
              <w:t>Подпрограмма "Обеспечение земельных участков коммунальной инфраструктурой в целях жилищного строительства"на 2008-2010 г.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 CYR"/>
                <w:b/>
                <w:i/>
                <w:sz w:val="12"/>
                <w:szCs w:val="12"/>
              </w:rPr>
              <w:t>7951110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 CYR"/>
                <w:b/>
                <w:i/>
                <w:sz w:val="12"/>
                <w:szCs w:val="12"/>
              </w:rPr>
              <w:t>09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 CYR"/>
                <w:b/>
                <w:i/>
                <w:sz w:val="12"/>
                <w:szCs w:val="12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 CYR"/>
                <w:b/>
                <w:i/>
                <w:sz w:val="12"/>
                <w:szCs w:val="12"/>
              </w:rPr>
              <w:t>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 CYR"/>
                <w:b/>
                <w:i/>
                <w:sz w:val="12"/>
                <w:szCs w:val="12"/>
              </w:rPr>
              <w:t>8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CYR"/>
                <w:b/>
                <w:i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b/>
                <w:bCs/>
                <w:i/>
                <w:iCs/>
                <w:sz w:val="20"/>
                <w:szCs w:val="20"/>
              </w:rPr>
              <w:t>Подпрограмма "Развитие малоэтажного жилищного строительства в Котласском районе" на 2008-2010г.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b/>
                <w:bCs/>
                <w:i/>
                <w:iCs/>
                <w:sz w:val="12"/>
                <w:szCs w:val="12"/>
              </w:rPr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b/>
                <w:bCs/>
                <w:i/>
                <w:iCs/>
                <w:sz w:val="12"/>
                <w:szCs w:val="12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b/>
                <w:bCs/>
                <w:i/>
                <w:iCs/>
                <w:sz w:val="12"/>
                <w:szCs w:val="1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b/>
                <w:bCs/>
                <w:i/>
                <w:iCs/>
                <w:sz w:val="12"/>
                <w:szCs w:val="1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b/>
                <w:bCs/>
                <w:i/>
                <w:iCs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  <w:t>7950010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  <w:t>09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1110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Жилищное хозяйство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1110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CYR"/>
                <w:b/>
                <w:i/>
                <w:sz w:val="20"/>
                <w:szCs w:val="20"/>
              </w:rPr>
              <w:t>Подпрограмма "Развитие малоэтажного жилищного строительства в Котласском районе" на 2008-2010г.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 CYR"/>
                <w:b/>
                <w:i/>
                <w:sz w:val="12"/>
                <w:szCs w:val="12"/>
              </w:rPr>
              <w:t>7951110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 CYR"/>
                <w:b/>
                <w:i/>
                <w:sz w:val="12"/>
                <w:szCs w:val="12"/>
              </w:rPr>
              <w:t>09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 CYR"/>
                <w:b/>
                <w:i/>
                <w:sz w:val="12"/>
                <w:szCs w:val="12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 CYR"/>
                <w:b/>
                <w:i/>
                <w:sz w:val="12"/>
                <w:szCs w:val="12"/>
              </w:rPr>
              <w:t>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 CYR"/>
                <w:b/>
                <w:i/>
                <w:sz w:val="12"/>
                <w:szCs w:val="12"/>
              </w:rPr>
              <w:t>82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CYR"/>
                <w:b/>
                <w:i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Краткосрочная целевая программа по усилению борьбы с преступностью на территории Котласского района на 2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  <w:t>7950011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2845,4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  <w:t>7952011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  <w:t>09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2845,4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2011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845,4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рганы внутренних дел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2111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2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845,4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раткосрочная целевая программа по усилению борьбы с преступностью на территории Котласского района на 2008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2111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2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8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95,5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раткосрочная целевая программа по усилению борьбы с преступностью на территории Котласского района на 2008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2111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2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8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90,2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раткосрочная целевая программа по усилению борьбы с преступностью на территории Котласского района на 2008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2111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2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8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59,7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Социально-экономическая целевая программа  "Развития агропромышленного комплекса МО "Котласский муниципальный район"на 2007-2009 годы"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7950012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2704,4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  <w:t>7950012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  <w:t>09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2704,4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циональная экономика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3012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54,4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3012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5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54,4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оциально-экономическая целевая программа  "Развития агропромышленного комплекса МО "Котласский муниципальный район"на 2007-2009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3112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5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81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54,4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оциальная политика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7112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7112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7112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2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7112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9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Целевая программа "Развития малого предпринимательства на 2007-2008 годы" в муниципальном образовании "Котласский муниципальный район"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7950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  <w:t>7950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  <w:t>09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циональная экономика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3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79531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12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левая программа "Развития малого предпринимательства на 2007-2008годы" в муниципальном образовании "Котласский муниципальный район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79531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12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81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rFonts w:cs="Arial CYR"/>
                <w:b/>
                <w:bCs/>
                <w:sz w:val="20"/>
                <w:szCs w:val="20"/>
              </w:rPr>
              <w:t>Целевая программа по поддержке любительских объединений, 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7950014</w:t>
            </w:r>
          </w:p>
        </w:tc>
        <w:tc>
          <w:tcPr>
            <w:tcW w:w="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sz w:val="12"/>
                <w:szCs w:val="12"/>
              </w:rPr>
            </w:pPr>
            <w:r>
              <w:rPr>
                <w:rFonts w:cs="Arial CYR"/>
                <w:b/>
                <w:sz w:val="12"/>
                <w:szCs w:val="1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sz w:val="12"/>
                <w:szCs w:val="12"/>
              </w:rPr>
            </w:pPr>
            <w:r>
              <w:rPr>
                <w:rFonts w:cs="Arial CYR"/>
                <w:b/>
                <w:sz w:val="12"/>
                <w:szCs w:val="1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b/>
                <w:b/>
                <w:sz w:val="12"/>
                <w:szCs w:val="12"/>
              </w:rPr>
            </w:pPr>
            <w:r>
              <w:rPr>
                <w:rFonts w:cs="Arial CYR"/>
                <w:b/>
                <w:sz w:val="12"/>
                <w:szCs w:val="12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155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  <w:t>7950014</w:t>
            </w:r>
          </w:p>
        </w:tc>
        <w:tc>
          <w:tcPr>
            <w:tcW w:w="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  <w:t>056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iCs/>
                <w:sz w:val="12"/>
                <w:szCs w:val="12"/>
              </w:rPr>
            </w:pPr>
            <w:r>
              <w:rPr>
                <w:rFonts w:cs="Arial CYR"/>
                <w:iCs/>
                <w:sz w:val="12"/>
                <w:szCs w:val="12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155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разова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4414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56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4414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56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/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rFonts w:cs="Arial CYR"/>
                <w:sz w:val="20"/>
                <w:szCs w:val="20"/>
              </w:rPr>
              <w:t>Целевая программа по поддержке любительских объединений, 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4414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56</w:t>
            </w:r>
          </w:p>
        </w:tc>
        <w:tc>
          <w:tcPr>
            <w:tcW w:w="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</w:t>
            </w:r>
          </w:p>
        </w:tc>
        <w:tc>
          <w:tcPr>
            <w:tcW w:w="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815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5014</w:t>
            </w:r>
          </w:p>
        </w:tc>
        <w:tc>
          <w:tcPr>
            <w:tcW w:w="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56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8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5014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56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6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rFonts w:cs="Arial CYR"/>
                <w:sz w:val="20"/>
                <w:szCs w:val="20"/>
              </w:rPr>
              <w:t>Целевая программа по поддержке любительских объединений, 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5114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56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6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8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rFonts w:cs="Arial CYR"/>
                <w:sz w:val="20"/>
                <w:szCs w:val="20"/>
              </w:rPr>
              <w:t>Целевая программа по поддержке любительских объединений, 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5614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56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6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81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0,0</w:t>
            </w:r>
          </w:p>
        </w:tc>
      </w:tr>
    </w:tbl>
    <w:p>
      <w:pPr>
        <w:pStyle w:val="Normal"/>
        <w:spacing w:lineRule="auto" w:line="19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19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192"/>
        <w:rPr>
          <w:sz w:val="18"/>
          <w:szCs w:val="18"/>
        </w:rPr>
      </w:pPr>
      <w:r>
        <w:rPr>
          <w:sz w:val="18"/>
          <w:szCs w:val="18"/>
        </w:rPr>
        <w:t>Примечание:    формат кода целей статьи включает в себя 7 разрядов, где</w:t>
      </w:r>
    </w:p>
    <w:p>
      <w:pPr>
        <w:pStyle w:val="Normal"/>
        <w:spacing w:lineRule="auto" w:line="192"/>
        <w:rPr>
          <w:sz w:val="18"/>
          <w:szCs w:val="18"/>
        </w:rPr>
      </w:pPr>
      <w:r>
        <w:rPr>
          <w:sz w:val="18"/>
          <w:szCs w:val="18"/>
        </w:rPr>
        <w:t>первые три разряда (795) - означают код целевой статьи - муниципальные целевые программы;</w:t>
      </w:r>
    </w:p>
    <w:p>
      <w:pPr>
        <w:pStyle w:val="Normal"/>
        <w:spacing w:lineRule="auto" w:line="192"/>
        <w:rPr>
          <w:sz w:val="18"/>
          <w:szCs w:val="18"/>
        </w:rPr>
      </w:pPr>
      <w:r>
        <w:rPr>
          <w:sz w:val="18"/>
          <w:szCs w:val="18"/>
        </w:rPr>
        <w:t xml:space="preserve">следующие 4 разряда (програмный срез), в том числе: </w:t>
      </w:r>
    </w:p>
    <w:p>
      <w:pPr>
        <w:pStyle w:val="Normal"/>
        <w:spacing w:lineRule="auto" w:line="192"/>
        <w:rPr>
          <w:sz w:val="18"/>
          <w:szCs w:val="18"/>
        </w:rPr>
      </w:pPr>
      <w:r>
        <w:rPr>
          <w:sz w:val="18"/>
          <w:szCs w:val="18"/>
        </w:rPr>
        <w:t>4 разряд -  сфера действия программы ( 1-управление, 2-национальная безопасность и правоохранительная деятельность, 3-национальная экономика, 4-образование, 5-культура, 6-здравоохранение, 7-социальная политика, 8-межбюджетные отношения,9-ЖКХ).</w:t>
      </w:r>
    </w:p>
    <w:p>
      <w:pPr>
        <w:pStyle w:val="Normal"/>
        <w:spacing w:lineRule="auto" w:line="192"/>
        <w:rPr>
          <w:sz w:val="18"/>
          <w:szCs w:val="18"/>
        </w:rPr>
      </w:pPr>
      <w:r>
        <w:rPr>
          <w:sz w:val="18"/>
          <w:szCs w:val="18"/>
        </w:rPr>
        <w:t>5 разряд - учреждения в сфере деятельности ( 1-отдел упраления, 2-детские дошкольные учреждения, 3-общеобразовательные учреждения, 4-учреждения по внешкольной работе с детьми, 5-прочие учреждения, 6-муниципальная библиотечная система, 7-больницы, 8-амбулатории).</w:t>
      </w:r>
    </w:p>
    <w:p>
      <w:pPr>
        <w:pStyle w:val="Normal"/>
        <w:spacing w:lineRule="auto" w:line="192"/>
        <w:rPr>
          <w:sz w:val="18"/>
          <w:szCs w:val="18"/>
        </w:rPr>
      </w:pPr>
      <w:r>
        <w:rPr>
          <w:sz w:val="18"/>
          <w:szCs w:val="18"/>
        </w:rPr>
        <w:t>6,7 разряд - номер программы в перечне программ.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0.12.2007 №35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. от 11.03.2008 № 371)</w:t>
      </w:r>
    </w:p>
    <w:p>
      <w:pPr>
        <w:pStyle w:val="Normal"/>
        <w:autoSpaceDE w:val="false"/>
        <w:jc w:val="center"/>
        <w:rPr/>
      </w:pPr>
      <w:r>
        <w:rPr/>
        <w:t>Перечень мероприятий и объектов, финансирование (софинансирование) которых предполагается осуществлять за счет средств субсидии на муниципальное развитие на 2008 год</w:t>
      </w:r>
    </w:p>
    <w:tbl>
      <w:tblPr>
        <w:tblW w:w="97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30"/>
        <w:gridCol w:w="900"/>
      </w:tblGrid>
      <w:tr>
        <w:trPr>
          <w:trHeight w:val="23" w:hRule="atLeast"/>
          <w:cantSplit w:val="true"/>
        </w:trPr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/>
                <w:color w:val="000000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умма тыс.руб.</w:t>
            </w:r>
          </w:p>
        </w:tc>
      </w:tr>
      <w:tr>
        <w:trPr>
          <w:trHeight w:val="23" w:hRule="atLeast"/>
          <w:cantSplit w:val="true"/>
        </w:trPr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iCs/>
                <w:color w:val="000000"/>
                <w:sz w:val="20"/>
                <w:szCs w:val="20"/>
              </w:rPr>
              <w:t>Социально-экономическая целевая программа Архангельской области "Модернизация объектов коммунальной инфраструктуры на 2007 - 2010 годы"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iCs/>
                <w:color w:val="000000"/>
                <w:sz w:val="20"/>
                <w:szCs w:val="20"/>
              </w:rPr>
              <w:t>3640,0</w:t>
            </w:r>
          </w:p>
        </w:tc>
      </w:tr>
      <w:tr>
        <w:trPr>
          <w:trHeight w:val="23" w:hRule="atLeast"/>
          <w:cantSplit w:val="true"/>
        </w:trPr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Блочная модульная котельная на газовом топливе для коммунально-бытовых нужд, газопровод высокого давления к ней и разводящие тепловые сети в д. Куимиха Котласского района Архангельской обла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40,0</w:t>
            </w:r>
          </w:p>
        </w:tc>
      </w:tr>
      <w:tr>
        <w:trPr>
          <w:trHeight w:val="23" w:hRule="atLeast"/>
          <w:cantSplit w:val="true"/>
        </w:trPr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000,0</w:t>
            </w:r>
          </w:p>
        </w:tc>
      </w:tr>
      <w:tr>
        <w:trPr>
          <w:trHeight w:val="23" w:hRule="atLeast"/>
          <w:cantSplit w:val="true"/>
        </w:trPr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iCs/>
                <w:color w:val="000000"/>
                <w:sz w:val="20"/>
                <w:szCs w:val="20"/>
              </w:rPr>
              <w:t>Экспертиза проектов котельных и тепловых сетей пос. Шипицы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iCs/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iCs/>
                <w:color w:val="000000"/>
                <w:sz w:val="20"/>
                <w:szCs w:val="20"/>
              </w:rPr>
              <w:t>Корректировка и экспертиза проекта разводящих газопроводов низкого давления д.Куимих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iCs/>
                <w:color w:val="000000"/>
                <w:sz w:val="20"/>
                <w:szCs w:val="20"/>
              </w:rPr>
              <w:t>600,00</w:t>
            </w:r>
          </w:p>
        </w:tc>
      </w:tr>
      <w:tr>
        <w:trPr>
          <w:trHeight w:val="23" w:hRule="atLeast"/>
          <w:cantSplit w:val="true"/>
        </w:trPr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  <w:iCs/>
                <w:color w:val="000000"/>
                <w:sz w:val="20"/>
                <w:szCs w:val="20"/>
              </w:rPr>
              <w:t>Экспертиза проекта и строительство разводящего газопровода по ул. Советская, Профсоюзная, Водников в пос. Приводи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iCs/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iCs/>
                <w:color w:val="000000"/>
                <w:sz w:val="20"/>
                <w:szCs w:val="20"/>
              </w:rPr>
              <w:t>Социально-экономическая целевая программа Архангельской области "Развитие жилищного строительства в Архангельской области на 2005-2008 годы "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iCs/>
                <w:color w:val="000000"/>
                <w:sz w:val="20"/>
                <w:szCs w:val="20"/>
              </w:rPr>
              <w:t>1500,4</w:t>
            </w:r>
          </w:p>
        </w:tc>
      </w:tr>
      <w:tr>
        <w:trPr>
          <w:trHeight w:val="23" w:hRule="atLeast"/>
          <w:cantSplit w:val="true"/>
        </w:trPr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Градостроительное планирование территорий Архангельской области пос.Шипицы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30,00</w:t>
            </w:r>
          </w:p>
        </w:tc>
      </w:tr>
      <w:tr>
        <w:trPr>
          <w:trHeight w:val="23" w:hRule="atLeast"/>
          <w:cantSplit w:val="true"/>
        </w:trPr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Градостроительное планирование территорий Архангельской области пос.Черемушск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70,40</w:t>
            </w:r>
          </w:p>
        </w:tc>
      </w:tr>
      <w:tr>
        <w:trPr>
          <w:trHeight w:val="23" w:hRule="atLeast"/>
          <w:cantSplit w:val="true"/>
        </w:trPr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iCs/>
                <w:color w:val="000000"/>
                <w:sz w:val="20"/>
                <w:szCs w:val="20"/>
              </w:rPr>
              <w:t xml:space="preserve">Строительство   жилых домов для переселения и сноса ветхого и аварийного жилого фонда-(24-х квартирный жилой дом в г.Сольвычегодске по пер. Мирный ул. Урицкого)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iCs/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  <w:iCs/>
                <w:color w:val="000000"/>
                <w:sz w:val="20"/>
                <w:szCs w:val="20"/>
              </w:rPr>
              <w:t xml:space="preserve">Капитальный ремонт многоквартирных  жилых домов в Котласском районе(пос.Приводино, ул.Дудникова,дом 31-а)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iCs/>
                <w:color w:val="000000"/>
                <w:sz w:val="20"/>
                <w:szCs w:val="20"/>
              </w:rPr>
              <w:t>2700,00</w:t>
            </w:r>
          </w:p>
        </w:tc>
      </w:tr>
      <w:tr>
        <w:trPr>
          <w:trHeight w:val="23" w:hRule="atLeast"/>
          <w:cantSplit w:val="true"/>
        </w:trPr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iCs/>
                <w:color w:val="000000"/>
                <w:sz w:val="20"/>
                <w:szCs w:val="20"/>
              </w:rPr>
              <w:t>Капитальный ремонт бан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iCs/>
                <w:color w:val="000000"/>
                <w:sz w:val="20"/>
                <w:szCs w:val="20"/>
              </w:rPr>
              <w:t>767,00</w:t>
            </w:r>
          </w:p>
        </w:tc>
      </w:tr>
      <w:tr>
        <w:trPr>
          <w:trHeight w:val="23" w:hRule="atLeast"/>
          <w:cantSplit w:val="true"/>
        </w:trPr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iCs/>
                <w:color w:val="000000"/>
                <w:sz w:val="20"/>
                <w:szCs w:val="20"/>
              </w:rPr>
              <w:t>Капитальный ремонт МОУ Забелинская СОШ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iCs/>
                <w:color w:val="000000"/>
                <w:sz w:val="20"/>
                <w:szCs w:val="20"/>
              </w:rPr>
              <w:t>127,50</w:t>
            </w:r>
          </w:p>
        </w:tc>
      </w:tr>
      <w:tr>
        <w:trPr>
          <w:trHeight w:val="23" w:hRule="atLeast"/>
          <w:cantSplit w:val="true"/>
        </w:trPr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  <w:iCs/>
                <w:color w:val="000000"/>
                <w:sz w:val="20"/>
                <w:szCs w:val="20"/>
              </w:rPr>
              <w:t>Реконструкция спального корпуса  школы- интернат под учебный корпус общеобразовательной школы в г. Сольвычегодск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iCs/>
                <w:color w:val="000000"/>
                <w:sz w:val="20"/>
                <w:szCs w:val="20"/>
              </w:rPr>
              <w:t>277,00</w:t>
            </w:r>
          </w:p>
        </w:tc>
      </w:tr>
      <w:tr>
        <w:trPr>
          <w:trHeight w:val="23" w:hRule="atLeast"/>
          <w:cantSplit w:val="true"/>
        </w:trPr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iCs/>
                <w:color w:val="000000"/>
                <w:sz w:val="20"/>
                <w:szCs w:val="20"/>
              </w:rPr>
              <w:t>Реконструкция детского сада в пос.Шипицы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iC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iCs/>
                <w:color w:val="000000"/>
                <w:sz w:val="20"/>
                <w:szCs w:val="20"/>
              </w:rPr>
              <w:t xml:space="preserve">Участие в социально-экономической целевой программе Архангельской области "Развитие материально-технической базы государственного и муниципального архивов Архангельской области(2007-2009 годы)"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iCs/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23" w:hRule="atLeast"/>
          <w:cantSplit w:val="true"/>
        </w:trPr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iCs/>
                <w:color w:val="000000"/>
                <w:sz w:val="20"/>
                <w:szCs w:val="20"/>
              </w:rPr>
              <w:t xml:space="preserve">Участие в социально-экономической целевой программе Архангельской области "Развитие общего образования и воспитание детей" на 2006-2008 годы"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iCs/>
                <w:color w:val="000000"/>
                <w:sz w:val="20"/>
                <w:szCs w:val="20"/>
              </w:rPr>
              <w:t>625,50</w:t>
            </w:r>
          </w:p>
        </w:tc>
      </w:tr>
      <w:tr>
        <w:trPr>
          <w:trHeight w:val="23" w:hRule="atLeast"/>
          <w:cantSplit w:val="true"/>
        </w:trPr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iCs/>
                <w:color w:val="000000"/>
                <w:sz w:val="20"/>
                <w:szCs w:val="20"/>
              </w:rPr>
              <w:t xml:space="preserve">Участие в социально-экономической целевой программе Архангельской области "Развитие физической культуры и спорта в  общеобразовательных учреждениях на 2006-2008 годы"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iCs/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  <w:cantSplit w:val="true"/>
        </w:trPr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iCs/>
                <w:color w:val="000000"/>
                <w:sz w:val="20"/>
                <w:szCs w:val="20"/>
              </w:rPr>
              <w:t>Приобретение бани в пос.Харитоно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iCs/>
                <w:color w:val="000000"/>
                <w:sz w:val="20"/>
                <w:szCs w:val="20"/>
              </w:rPr>
              <w:t>233,00</w:t>
            </w:r>
          </w:p>
        </w:tc>
      </w:tr>
      <w:tr>
        <w:trPr>
          <w:trHeight w:val="23" w:hRule="atLeast"/>
          <w:cantSplit w:val="true"/>
        </w:trPr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iCs/>
                <w:color w:val="000000"/>
                <w:sz w:val="20"/>
                <w:szCs w:val="20"/>
              </w:rPr>
              <w:t xml:space="preserve">Приобретение оборудования для  предприятий ЖКХ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iCs/>
                <w:color w:val="000000"/>
                <w:sz w:val="20"/>
                <w:szCs w:val="20"/>
              </w:rPr>
              <w:t>132,60</w:t>
            </w:r>
          </w:p>
        </w:tc>
      </w:tr>
      <w:tr>
        <w:trPr>
          <w:trHeight w:val="23" w:hRule="atLeast"/>
          <w:cantSplit w:val="true"/>
        </w:trPr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14318,0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08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0.12.2007 №35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. от 11.03.2008 № 371)</w:t>
      </w:r>
    </w:p>
    <w:p>
      <w:pPr>
        <w:pStyle w:val="Normal"/>
        <w:jc w:val="center"/>
        <w:rPr/>
      </w:pPr>
      <w:r>
        <w:rPr/>
        <w:t>Распределение средств бюджета МО «Котласский муниципальный район», передаваемых в бюджеты поселений в 2008 году</w:t>
      </w:r>
    </w:p>
    <w:tbl>
      <w:tblPr>
        <w:tblW w:w="14618" w:type="dxa"/>
        <w:jc w:val="left"/>
        <w:tblInd w:w="72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2420"/>
        <w:gridCol w:w="798"/>
        <w:gridCol w:w="700"/>
        <w:gridCol w:w="800"/>
        <w:gridCol w:w="800"/>
        <w:gridCol w:w="1300"/>
        <w:gridCol w:w="700"/>
        <w:gridCol w:w="703"/>
        <w:gridCol w:w="1100"/>
        <w:gridCol w:w="800"/>
        <w:gridCol w:w="800"/>
        <w:gridCol w:w="997"/>
        <w:gridCol w:w="1200"/>
        <w:gridCol w:w="650"/>
        <w:gridCol w:w="850"/>
      </w:tblGrid>
      <w:tr>
        <w:trPr>
          <w:trHeight w:val="585" w:hRule="atLeast"/>
        </w:trPr>
        <w:tc>
          <w:tcPr>
            <w:tcW w:w="2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селения</w:t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ение дотаций бюджетам из областного фонда финансовой поддержки поселений (областной бюджет)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ение дотаций бюджетам из районного фонда финансовой поддержки поселений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Распределение средств субвенции на осуществление государственных полномочий по созданию и функционированию административных комиссий (областной бюджет)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ение средств субвенции на осуществление полномочий по первичному воинскому учету на территориях, где отсутствуют военные комиссариаты (областной бюджет)</w:t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ение средств СЦЭП Архангельской области "Развитие жилищного строительства в Архангельской области" на 2005 - 2008 годы, подпрограмма "Градостроительное планирование территорий Архангельской области" (генеральные планы, совмещенные с проектом планировки) (областной бюджет)</w:t>
            </w:r>
          </w:p>
        </w:tc>
        <w:tc>
          <w:tcPr>
            <w:tcW w:w="4103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ределение субсидий из районного фонда софинансирования</w:t>
            </w:r>
          </w:p>
        </w:tc>
        <w:tc>
          <w:tcPr>
            <w:tcW w:w="9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ение средств субсидии на содержание и ремонт автомобильных дорог общего пользования, находящихся в собственности муниципальных районов, городских округов и поселений (областной бюджет)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ение средств субсидии на софинансирование расходов местных бюджетов в связи с повышением с 1 февраля 2008 года на 14 процентов заработной платы работникам бюджетной сферы, оплата труда которых осуществляется по Единой тарифной сетке (областной бюджет)</w:t>
            </w:r>
          </w:p>
        </w:tc>
        <w:tc>
          <w:tcPr>
            <w:tcW w:w="6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ение средств субсидии на расходы, связанные с организацией утилизации твердых бытовых отходов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>
          <w:trHeight w:val="4830" w:hRule="atLeast"/>
        </w:trPr>
        <w:tc>
          <w:tcPr>
            <w:tcW w:w="2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частичное возмещение расходов на разработку градостроительной документации, правил землепользования и застройк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владение, пользование и распоряжение имуществом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установление правил использования водных объектов общего пользования для личных и бытовых нужд и осуществление мероприятий по обеспечению безопасности людей на водных объектах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финансирование проектов, представленных органами местного самоуправления для развития территориального обществен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Сольвычегодское»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8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9,6</w:t>
            </w:r>
          </w:p>
        </w:tc>
      </w:tr>
      <w:tr>
        <w:trPr>
          <w:trHeight w:val="420" w:hRule="atLeast"/>
        </w:trPr>
        <w:tc>
          <w:tcPr>
            <w:tcW w:w="2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Приводинское»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3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2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8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6,2</w:t>
            </w:r>
          </w:p>
        </w:tc>
      </w:tr>
      <w:tr>
        <w:trPr>
          <w:trHeight w:val="420" w:hRule="atLeast"/>
        </w:trPr>
        <w:tc>
          <w:tcPr>
            <w:tcW w:w="2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Шипицынское»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9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4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7,9</w:t>
            </w:r>
          </w:p>
        </w:tc>
      </w:tr>
      <w:tr>
        <w:trPr>
          <w:trHeight w:val="420" w:hRule="atLeast"/>
        </w:trPr>
        <w:tc>
          <w:tcPr>
            <w:tcW w:w="2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Черемушское»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1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3,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,9</w:t>
            </w:r>
          </w:p>
        </w:tc>
      </w:tr>
      <w:tr>
        <w:trPr>
          <w:trHeight w:val="420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1,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,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4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8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6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4,6</w:t>
            </w:r>
          </w:p>
        </w:tc>
      </w:tr>
    </w:tbl>
    <w:p>
      <w:pPr>
        <w:sectPr>
          <w:type w:val="nextPage"/>
          <w:pgSz w:orient="landscape" w:w="16838" w:h="11906"/>
          <w:pgMar w:left="1089" w:right="1134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center"/>
        <w:rPr/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sz w:val="20"/>
          <w:szCs w:val="20"/>
        </w:rPr>
        <w:t>к решению Собрания депутатов от 11марта 2008 года « О внесении изменений и дополнений в бюджет МО «Котласский муниципальный район» на 2008год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08"/>
        <w:ind w:firstLine="567"/>
        <w:jc w:val="both"/>
        <w:rPr/>
      </w:pPr>
      <w:r>
        <w:rPr/>
        <w:t xml:space="preserve"> </w:t>
      </w:r>
      <w:r>
        <w:rPr>
          <w:sz w:val="20"/>
          <w:szCs w:val="20"/>
        </w:rPr>
        <w:t>Предлагаемые изменения и дополнения в решение Собрания депутатов « О бюджете МО «Котласский муниципальный район на 2008год» (далее бюджет МО) обусловлены:</w:t>
      </w:r>
    </w:p>
    <w:p>
      <w:pPr>
        <w:pStyle w:val="Normal"/>
        <w:spacing w:lineRule="auto" w:line="208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увеличением доходной и расходной части бюджета за счет поступления лимитов бюджетных ассигнований по целевым безвозмездным перечислениям в бюджет МО из областного бюджета за период с 01 января 2008 года по текущий момент;</w:t>
      </w:r>
    </w:p>
    <w:p>
      <w:pPr>
        <w:pStyle w:val="Normal"/>
        <w:spacing w:lineRule="auto" w:line="208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увеличением доходной части бюджета за счет собственных доходов</w:t>
      </w:r>
    </w:p>
    <w:p>
      <w:pPr>
        <w:pStyle w:val="Normal"/>
        <w:spacing w:lineRule="auto" w:line="208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включением в расходную часть бюджета остатка целевых средств областного бюджета по состоянию на 01.01.2008 года;</w:t>
      </w:r>
    </w:p>
    <w:p>
      <w:pPr>
        <w:pStyle w:val="Normal"/>
        <w:spacing w:lineRule="auto" w:line="208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уточнением расходной части бюджета в связи с перераспределением средств по получателям,и уточнением бюджетной классификации.</w:t>
      </w:r>
    </w:p>
    <w:p>
      <w:pPr>
        <w:pStyle w:val="Normal"/>
        <w:spacing w:lineRule="auto" w:line="208"/>
        <w:ind w:firstLine="56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решение Собрания депутатов от 20.12.2007года №359 «О бюджете МО «Котласский муниципальный район» на 2008год» (далее Решение о бюджете) вносятся изменения. </w:t>
      </w:r>
    </w:p>
    <w:p>
      <w:pPr>
        <w:pStyle w:val="Normal"/>
        <w:tabs>
          <w:tab w:val="clear" w:pos="708"/>
          <w:tab w:val="left" w:pos="1620" w:leader="none"/>
          <w:tab w:val="left" w:pos="1935" w:leader="none"/>
          <w:tab w:val="left" w:pos="3630" w:leader="none"/>
          <w:tab w:val="center" w:pos="4998" w:leader="none"/>
        </w:tabs>
        <w:spacing w:lineRule="auto" w:line="208"/>
        <w:ind w:firstLine="567"/>
        <w:jc w:val="both"/>
        <w:rPr/>
      </w:pPr>
      <w:r>
        <w:rPr>
          <w:b/>
          <w:sz w:val="20"/>
          <w:szCs w:val="20"/>
        </w:rPr>
        <w:tab/>
        <w:tab/>
        <w:tab/>
        <w:t>В части доходов</w:t>
      </w:r>
      <w:r>
        <w:rPr>
          <w:sz w:val="20"/>
          <w:szCs w:val="20"/>
        </w:rPr>
        <w:t xml:space="preserve"> </w:t>
        <w:tab/>
      </w:r>
    </w:p>
    <w:p>
      <w:pPr>
        <w:pStyle w:val="Normal"/>
        <w:spacing w:lineRule="auto" w:line="208"/>
        <w:ind w:firstLine="567"/>
        <w:jc w:val="both"/>
        <w:rPr/>
      </w:pPr>
      <w:r>
        <w:rPr>
          <w:sz w:val="20"/>
          <w:szCs w:val="20"/>
        </w:rPr>
        <w:t xml:space="preserve">1. Предлагается увеличение доходов местного бюджета произвести в сумме </w:t>
      </w:r>
      <w:r>
        <w:rPr>
          <w:b/>
          <w:sz w:val="20"/>
          <w:szCs w:val="20"/>
        </w:rPr>
        <w:t>14879,3</w:t>
      </w:r>
      <w:r>
        <w:rPr>
          <w:sz w:val="20"/>
          <w:szCs w:val="20"/>
        </w:rPr>
        <w:t xml:space="preserve"> тыс.руб. , в том числе :</w:t>
      </w:r>
    </w:p>
    <w:p>
      <w:pPr>
        <w:pStyle w:val="Normal"/>
        <w:spacing w:lineRule="auto" w:line="208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1 За счет собственных доходов.</w:t>
      </w:r>
    </w:p>
    <w:p>
      <w:pPr>
        <w:pStyle w:val="Normal"/>
        <w:spacing w:lineRule="auto" w:line="208"/>
        <w:ind w:firstLine="567"/>
        <w:jc w:val="both"/>
        <w:rPr/>
      </w:pPr>
      <w:r>
        <w:rPr>
          <w:sz w:val="20"/>
          <w:szCs w:val="20"/>
        </w:rPr>
        <w:t xml:space="preserve">Бюджет 2008 года принят Собранием депутатов 20 декабря 2008 года с дефицитом бюджета выше установленного предельного размера (13,6 % к собственным доходам), при этом предполагалось в качестве источника финансирования дефицита бюджета - снижение остатков средств на счетах по учету средств местного бюджета. В ожидаемом исполнении бюджета определен был переходящий остаток в объеме 5393,4 тыс.руб.Фактический переходящий остаток собственных средств бюджета района, который может быть направлен в качестве источника финансирования дефицита бюджета составил-951,7 тыс.руб. С целью сбалансированности бюджета, и в исполнении требований Бюджетного кодекса не меняя (сокращая ) расходной части бюджета предлагается увеличить доходную часть бюджета на сумму </w:t>
      </w:r>
      <w:r>
        <w:rPr>
          <w:b/>
          <w:sz w:val="20"/>
          <w:szCs w:val="20"/>
        </w:rPr>
        <w:t>4432,0</w:t>
      </w:r>
      <w:r>
        <w:rPr>
          <w:sz w:val="20"/>
          <w:szCs w:val="20"/>
        </w:rPr>
        <w:t xml:space="preserve"> тыс.руб., В том числе в разрезе доходов: а именно:</w:t>
      </w:r>
    </w:p>
    <w:p>
      <w:pPr>
        <w:pStyle w:val="Normal"/>
        <w:spacing w:lineRule="auto" w:line="208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КБК 09011105035050000120- доходы от сдачи в аренду имущества, находящегося в оперативном управлении органов местного самоуправления и в хозяйственном ведении муниципальных унитарных предприятий - 432,0 тыс.руб.;</w:t>
      </w:r>
    </w:p>
    <w:p>
      <w:pPr>
        <w:pStyle w:val="Normal"/>
        <w:spacing w:lineRule="auto" w:line="208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КБК 09011402030050000410-доходы от реализации имущества, находящегося в собственности муниципальных районов (за исключением МАО и МУП ) в части реализации основных средств по указанному имуществу -4000,0 тыс.руб.;</w:t>
      </w:r>
    </w:p>
    <w:p>
      <w:pPr>
        <w:pStyle w:val="Normal"/>
        <w:spacing w:lineRule="auto" w:line="208"/>
        <w:ind w:firstLine="567"/>
        <w:jc w:val="both"/>
        <w:rPr/>
      </w:pPr>
      <w:r>
        <w:rPr>
          <w:sz w:val="20"/>
          <w:szCs w:val="20"/>
        </w:rPr>
        <w:t xml:space="preserve">1.2. В связи с тем, что в местном бюджете на 2008 год некоторые виды финансовой помощи из областного бюджета не были запланированы первоначально и появились в процессе исполнения местного бюджета на сумму целевых безвозмездных перечислений в объеме </w:t>
      </w:r>
      <w:r>
        <w:rPr>
          <w:b/>
          <w:sz w:val="20"/>
          <w:szCs w:val="20"/>
        </w:rPr>
        <w:t xml:space="preserve">10477,3 </w:t>
      </w:r>
      <w:r>
        <w:rPr>
          <w:sz w:val="20"/>
          <w:szCs w:val="20"/>
        </w:rPr>
        <w:t>тыс. руб., в том числе:</w:t>
      </w:r>
    </w:p>
    <w:p>
      <w:pPr>
        <w:pStyle w:val="Normal"/>
        <w:spacing w:lineRule="auto" w:line="208"/>
        <w:ind w:firstLine="567"/>
        <w:jc w:val="both"/>
        <w:rPr/>
      </w:pPr>
      <w:r>
        <w:rPr>
          <w:sz w:val="20"/>
          <w:szCs w:val="20"/>
        </w:rPr>
        <w:t xml:space="preserve">- «Субсидии бюджетам муниципальных районов на возмещение расходов, связанных с реализацией мер социальной поддержки по предоставлению бесплатной жилой площади с отоплением и освещением педагогическим работникам муниципальных учреждений, работающим и проживающим в сельской местности, рабочих поселках (поселках городского типа)» - </w:t>
      </w:r>
      <w:r>
        <w:rPr>
          <w:bCs/>
          <w:sz w:val="20"/>
          <w:szCs w:val="20"/>
        </w:rPr>
        <w:t xml:space="preserve">742,8 </w:t>
      </w:r>
      <w:r>
        <w:rPr>
          <w:sz w:val="20"/>
          <w:szCs w:val="20"/>
        </w:rPr>
        <w:t>тыс.руб.;</w:t>
      </w:r>
    </w:p>
    <w:p>
      <w:pPr>
        <w:pStyle w:val="Normal"/>
        <w:spacing w:lineRule="auto" w:line="208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«Субсидия на содержание и ремонт автомобильных дорог общего пользования, находящихся в собственности муниципальных районов, городских округов и поселений-239,8 тыс.руб.;</w:t>
      </w:r>
    </w:p>
    <w:p>
      <w:pPr>
        <w:pStyle w:val="Normal"/>
        <w:spacing w:lineRule="auto" w:line="208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«Субсидии бюджетам муниципальных районов на комплектование книжных фондов библиотек муниципальных образований»- 96,2 тыс.руб.;</w:t>
      </w:r>
    </w:p>
    <w:p>
      <w:pPr>
        <w:pStyle w:val="Normal"/>
        <w:spacing w:lineRule="auto" w:line="208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«Субвенции бюджетам муниципальных образований на выплату вознаграждения за выполнение функций классного руководителя педагогическим работникам муниципальных образовательных учреждений»- 600,0 тыс.руб.;</w:t>
      </w:r>
    </w:p>
    <w:p>
      <w:pPr>
        <w:pStyle w:val="Normal"/>
        <w:spacing w:lineRule="auto" w:line="208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«Субвенции бюджетам муниципальных образований на осуществление полномочий по первичному воинскому учету на территориях, где отсутствуют военные комиссариаты»-795,3 тыс.руб.; </w:t>
      </w:r>
    </w:p>
    <w:p>
      <w:pPr>
        <w:pStyle w:val="Normal"/>
        <w:spacing w:lineRule="auto" w:line="208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«Субсидии бюджетам муниципальных образований на софинансирование расходов в связи с повышением с 1-го февраля 2008 года на 14 % заработной платы работникам бюджетной сферы, оплата которых осуществляется по ЕТС»-8005,0 тыс.руб.</w:t>
      </w:r>
    </w:p>
    <w:p>
      <w:pPr>
        <w:pStyle w:val="Normal"/>
        <w:spacing w:lineRule="auto" w:line="208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едлагаемые изменения в доходную часть бюджета района приведены в приложении №1 к пояснительной записке.</w:t>
      </w:r>
    </w:p>
    <w:p>
      <w:pPr>
        <w:pStyle w:val="Normal"/>
        <w:spacing w:lineRule="auto" w:line="208"/>
        <w:ind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бщая сумма доходов бюджета составит–566983,8 тыс.рублей.</w:t>
      </w:r>
    </w:p>
    <w:p>
      <w:pPr>
        <w:pStyle w:val="Normal"/>
        <w:spacing w:lineRule="auto" w:line="208"/>
        <w:ind w:firstLine="567"/>
        <w:jc w:val="both"/>
        <w:rPr/>
      </w:pPr>
      <w:r>
        <w:rPr>
          <w:b/>
          <w:i/>
          <w:sz w:val="20"/>
          <w:szCs w:val="20"/>
        </w:rPr>
        <w:t xml:space="preserve"> </w:t>
      </w:r>
      <w:r>
        <w:rPr>
          <w:b/>
          <w:color w:val="FFFFFF"/>
          <w:sz w:val="20"/>
          <w:szCs w:val="20"/>
        </w:rPr>
        <w:t>В части расходов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08"/>
        <w:ind w:firstLine="567"/>
        <w:jc w:val="both"/>
        <w:rPr/>
      </w:pPr>
      <w:r>
        <w:rPr>
          <w:b/>
          <w:color w:val="FFFFFF"/>
          <w:sz w:val="20"/>
          <w:szCs w:val="20"/>
        </w:rPr>
        <w:t>4ВВ</w:t>
      </w:r>
      <w:r>
        <w:rPr>
          <w:b/>
          <w:color w:val="333333"/>
          <w:sz w:val="20"/>
          <w:szCs w:val="20"/>
        </w:rPr>
        <w:t>В части расходов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08"/>
        <w:ind w:firstLine="567"/>
        <w:jc w:val="both"/>
        <w:rPr/>
      </w:pPr>
      <w:r>
        <w:rPr>
          <w:b/>
          <w:color w:val="333333"/>
          <w:sz w:val="20"/>
          <w:szCs w:val="20"/>
        </w:rPr>
        <w:t>А)</w:t>
      </w:r>
      <w:r>
        <w:rPr>
          <w:color w:val="333333"/>
          <w:sz w:val="20"/>
          <w:szCs w:val="20"/>
        </w:rPr>
        <w:t xml:space="preserve"> Расходная часть бюджета изменяется на сумму целевых безвозмездных поступлений из областного бюджета в объеме-</w:t>
      </w:r>
      <w:r>
        <w:rPr>
          <w:b/>
          <w:color w:val="333333"/>
          <w:sz w:val="20"/>
          <w:szCs w:val="20"/>
        </w:rPr>
        <w:t xml:space="preserve">10477,3 </w:t>
      </w:r>
      <w:r>
        <w:rPr>
          <w:color w:val="333333"/>
          <w:sz w:val="20"/>
          <w:szCs w:val="20"/>
        </w:rPr>
        <w:t>тыс.руб., в том числе с направлением: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08"/>
        <w:ind w:firstLine="567"/>
        <w:jc w:val="both"/>
        <w:rPr/>
      </w:pPr>
      <w:r>
        <w:rPr>
          <w:b/>
          <w:color w:val="333333"/>
          <w:sz w:val="20"/>
          <w:szCs w:val="20"/>
        </w:rPr>
        <w:t>1.</w:t>
      </w:r>
      <w:r>
        <w:rPr>
          <w:color w:val="333333"/>
          <w:sz w:val="20"/>
          <w:szCs w:val="20"/>
        </w:rPr>
        <w:t xml:space="preserve"> Главный распорядитель и получатель - </w:t>
      </w:r>
      <w:r>
        <w:rPr>
          <w:b/>
          <w:color w:val="333333"/>
          <w:sz w:val="20"/>
          <w:szCs w:val="20"/>
        </w:rPr>
        <w:t>Финансовое управление администрации МО «Котласский муниципальный район»</w:t>
      </w:r>
    </w:p>
    <w:p>
      <w:pPr>
        <w:pStyle w:val="Normal"/>
        <w:spacing w:lineRule="auto" w:line="208"/>
        <w:ind w:firstLine="567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 </w:t>
      </w:r>
      <w:r>
        <w:rPr>
          <w:color w:val="333333"/>
          <w:sz w:val="20"/>
          <w:szCs w:val="20"/>
        </w:rPr>
        <w:t xml:space="preserve">1.1 По разделу «Межбюджетные трансферты» направляются средства областной финансовой помощи : </w:t>
      </w:r>
    </w:p>
    <w:p>
      <w:pPr>
        <w:pStyle w:val="Normal"/>
        <w:spacing w:lineRule="auto" w:line="208"/>
        <w:ind w:firstLine="567"/>
        <w:jc w:val="both"/>
        <w:rPr>
          <w:b/>
          <w:b/>
          <w:i/>
          <w:i/>
          <w:sz w:val="20"/>
          <w:szCs w:val="20"/>
        </w:rPr>
      </w:pPr>
      <w:r>
        <w:rPr>
          <w:color w:val="333333"/>
          <w:sz w:val="20"/>
          <w:szCs w:val="20"/>
        </w:rPr>
        <w:t xml:space="preserve"> </w:t>
      </w:r>
      <w:r>
        <w:rPr>
          <w:color w:val="333333"/>
          <w:sz w:val="20"/>
          <w:szCs w:val="20"/>
        </w:rPr>
        <w:t xml:space="preserve">- 239,8 тыс.руб. на содержание и ремонт автомобильных дорог по классификации </w:t>
      </w:r>
      <w:r>
        <w:rPr>
          <w:i/>
          <w:color w:val="333333"/>
          <w:sz w:val="20"/>
          <w:szCs w:val="20"/>
        </w:rPr>
        <w:t>0011 0002 551 01 07 619</w:t>
      </w:r>
    </w:p>
    <w:p>
      <w:pPr>
        <w:pStyle w:val="Normal"/>
        <w:spacing w:lineRule="auto" w:line="208"/>
        <w:ind w:firstLine="567"/>
        <w:jc w:val="both"/>
        <w:rPr>
          <w:sz w:val="20"/>
          <w:szCs w:val="20"/>
        </w:rPr>
      </w:pPr>
      <w:r>
        <w:rPr>
          <w:color w:val="FFFFFF"/>
          <w:sz w:val="20"/>
          <w:szCs w:val="20"/>
        </w:rPr>
        <w:t xml:space="preserve"> </w:t>
      </w:r>
      <w:r>
        <w:rPr>
          <w:sz w:val="20"/>
          <w:szCs w:val="20"/>
        </w:rPr>
        <w:t xml:space="preserve">- 793,5 тыс.руб. на осуществление полномочий по первичному воинскому учету по классификации </w:t>
      </w:r>
      <w:r>
        <w:rPr>
          <w:i/>
          <w:sz w:val="20"/>
          <w:szCs w:val="20"/>
        </w:rPr>
        <w:t>0011 0003 001 36 00 500</w:t>
      </w:r>
      <w:r>
        <w:rPr>
          <w:color w:val="FFFFFF"/>
          <w:sz w:val="20"/>
          <w:szCs w:val="20"/>
        </w:rPr>
        <w:t xml:space="preserve">1-1111---- - - </w:t>
      </w:r>
    </w:p>
    <w:p>
      <w:pPr>
        <w:pStyle w:val="Normal"/>
        <w:tabs>
          <w:tab w:val="clear" w:pos="708"/>
          <w:tab w:val="left" w:pos="1290" w:leader="none"/>
        </w:tabs>
        <w:spacing w:lineRule="auto" w:line="208"/>
        <w:ind w:firstLine="567"/>
        <w:jc w:val="both"/>
        <w:rPr/>
      </w:pPr>
      <w:r>
        <w:rPr>
          <w:color w:val="FFFFFF"/>
          <w:sz w:val="20"/>
          <w:szCs w:val="20"/>
        </w:rPr>
        <w:t xml:space="preserve">444 </w:t>
      </w:r>
      <w:r>
        <w:rPr>
          <w:sz w:val="20"/>
          <w:szCs w:val="20"/>
        </w:rPr>
        <w:t>-591,6</w:t>
      </w:r>
      <w:r>
        <w:rPr>
          <w:color w:val="FFFFFF"/>
          <w:sz w:val="20"/>
          <w:szCs w:val="20"/>
        </w:rPr>
        <w:t>5</w:t>
        <w:tab/>
      </w:r>
      <w:r>
        <w:rPr>
          <w:color w:val="000000"/>
          <w:sz w:val="20"/>
          <w:szCs w:val="20"/>
        </w:rPr>
        <w:t xml:space="preserve">тыс.руб. на софинансирование расходов в связи с повышением с 1 февраля 2008 года на 14 % заработной платы работников </w:t>
      </w:r>
      <w:r>
        <w:rPr>
          <w:sz w:val="20"/>
          <w:szCs w:val="20"/>
        </w:rPr>
        <w:t xml:space="preserve">бюджетной сферы, оплата которых осуществляется по ЕТС по классификации </w:t>
      </w:r>
      <w:r>
        <w:rPr>
          <w:i/>
          <w:sz w:val="20"/>
          <w:szCs w:val="20"/>
        </w:rPr>
        <w:t>0011 0002 551 01 13 008</w:t>
      </w:r>
      <w:r>
        <w:rPr>
          <w:i/>
          <w:color w:val="FFFFFF"/>
          <w:sz w:val="20"/>
          <w:szCs w:val="20"/>
        </w:rPr>
        <w:t xml:space="preserve">1 </w:t>
      </w:r>
    </w:p>
    <w:p>
      <w:pPr>
        <w:pStyle w:val="Normal"/>
        <w:tabs>
          <w:tab w:val="clear" w:pos="708"/>
          <w:tab w:val="left" w:pos="1290" w:leader="none"/>
        </w:tabs>
        <w:spacing w:lineRule="auto" w:line="208"/>
        <w:ind w:firstLine="567"/>
        <w:jc w:val="both"/>
        <w:rPr>
          <w:i/>
          <w:i/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1.</w:t>
      </w:r>
      <w:r>
        <w:rPr>
          <w:sz w:val="20"/>
          <w:szCs w:val="20"/>
        </w:rPr>
        <w:t>1.2</w:t>
      </w:r>
      <w:r>
        <w:rPr>
          <w:color w:val="FFFFFF"/>
          <w:sz w:val="20"/>
          <w:szCs w:val="20"/>
        </w:rPr>
        <w:t>2</w:t>
      </w:r>
      <w:r>
        <w:rPr>
          <w:sz w:val="20"/>
          <w:szCs w:val="20"/>
        </w:rPr>
        <w:t>- Получатель -</w:t>
      </w:r>
      <w:r>
        <w:rPr>
          <w:b/>
          <w:i/>
          <w:sz w:val="20"/>
          <w:szCs w:val="20"/>
        </w:rPr>
        <w:t xml:space="preserve"> Администрация МО «Котласский муниципальный район» </w:t>
      </w:r>
      <w:r>
        <w:rPr>
          <w:sz w:val="20"/>
          <w:szCs w:val="20"/>
        </w:rPr>
        <w:t xml:space="preserve">направляется часть субсидии бюджетам муниципальных образований на софинансирование расходов в связи с повышением с 1-го февраля 2008 года на 14 % заработной платы работникам бюджетной сферы, оплата которых осуществляется по ЕТС в объеме по классификации </w:t>
      </w:r>
      <w:r>
        <w:rPr>
          <w:i/>
          <w:sz w:val="20"/>
          <w:szCs w:val="20"/>
        </w:rPr>
        <w:t>0001 0004 551 01 13 500-177,7 тыс.руб.</w:t>
      </w:r>
    </w:p>
    <w:p>
      <w:pPr>
        <w:pStyle w:val="Normal"/>
        <w:tabs>
          <w:tab w:val="clear" w:pos="708"/>
          <w:tab w:val="left" w:pos="1290" w:leader="none"/>
        </w:tabs>
        <w:spacing w:lineRule="auto" w:line="208"/>
        <w:ind w:firstLine="567"/>
        <w:jc w:val="both"/>
        <w:rPr/>
      </w:pPr>
      <w:r>
        <w:rPr>
          <w:i/>
          <w:color w:val="FFFFFF"/>
          <w:sz w:val="20"/>
          <w:szCs w:val="20"/>
        </w:rPr>
        <w:t xml:space="preserve"> </w:t>
      </w:r>
      <w:r>
        <w:rPr>
          <w:i/>
          <w:color w:val="FFFFFF"/>
          <w:sz w:val="20"/>
          <w:szCs w:val="20"/>
        </w:rPr>
        <w:t>1</w:t>
      </w:r>
      <w:r>
        <w:rPr>
          <w:color w:val="FFFFFF"/>
          <w:sz w:val="20"/>
          <w:szCs w:val="20"/>
        </w:rPr>
        <w:t xml:space="preserve"> </w:t>
      </w:r>
    </w:p>
    <w:p>
      <w:pPr>
        <w:pStyle w:val="Normal"/>
        <w:spacing w:lineRule="auto" w:line="208"/>
        <w:ind w:firstLine="567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2. </w:t>
      </w:r>
      <w:r>
        <w:rPr>
          <w:sz w:val="20"/>
          <w:szCs w:val="20"/>
        </w:rPr>
        <w:t>Главный распорядитель-</w:t>
      </w:r>
      <w:r>
        <w:rPr>
          <w:b/>
          <w:sz w:val="20"/>
          <w:szCs w:val="20"/>
        </w:rPr>
        <w:t xml:space="preserve"> Отдел образования администрации МО «Котласский муниципальный район»</w:t>
      </w:r>
    </w:p>
    <w:p>
      <w:pPr>
        <w:pStyle w:val="Normal"/>
        <w:spacing w:lineRule="auto" w:line="208"/>
        <w:ind w:firstLine="567"/>
        <w:jc w:val="both"/>
        <w:rPr/>
      </w:pPr>
      <w:r>
        <w:rPr>
          <w:sz w:val="20"/>
          <w:szCs w:val="20"/>
        </w:rPr>
        <w:t>2.1</w:t>
      </w:r>
      <w:r>
        <w:rPr>
          <w:color w:val="FFFFFF"/>
          <w:sz w:val="20"/>
          <w:szCs w:val="20"/>
        </w:rPr>
        <w:t xml:space="preserve"> </w:t>
      </w:r>
      <w:r>
        <w:rPr>
          <w:sz w:val="20"/>
          <w:szCs w:val="20"/>
        </w:rPr>
        <w:t xml:space="preserve">Субсидия бюджетам муниципальных районов на возмещение расходов, связанных с реализацией мер социальной поддержки по предоставлению бесплатной жилой площади с отоплением и освещением педагогическим работникам муниципальных учреждений, работающим и проживающим в сельской местности, рабочих поселках (поселках городского типа направляется: </w:t>
      </w:r>
    </w:p>
    <w:p>
      <w:pPr>
        <w:pStyle w:val="Normal"/>
        <w:spacing w:lineRule="auto" w:line="208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210.4 тыс.руб. для работников детских дошкольных учреждений по классификации</w:t>
      </w:r>
    </w:p>
    <w:p>
      <w:pPr>
        <w:pStyle w:val="Normal"/>
        <w:spacing w:lineRule="auto" w:line="208"/>
        <w:ind w:firstLine="567"/>
        <w:jc w:val="both"/>
        <w:rPr>
          <w:color w:val="FFFFFF"/>
          <w:sz w:val="20"/>
          <w:szCs w:val="20"/>
        </w:rPr>
      </w:pPr>
      <w:r>
        <w:rPr>
          <w:i/>
          <w:sz w:val="20"/>
          <w:szCs w:val="20"/>
        </w:rPr>
        <w:t>0007 0001 551 01 04 941</w:t>
      </w:r>
      <w:r>
        <w:rPr>
          <w:sz w:val="20"/>
          <w:szCs w:val="20"/>
        </w:rPr>
        <w:t xml:space="preserve"> ; </w:t>
      </w:r>
    </w:p>
    <w:p>
      <w:pPr>
        <w:pStyle w:val="Normal"/>
        <w:spacing w:lineRule="auto" w:line="208"/>
        <w:ind w:firstLine="567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-532,4 тыс.руб. для работников общеобразовательных учреждений по классификации </w:t>
      </w:r>
      <w:r>
        <w:rPr>
          <w:i/>
          <w:sz w:val="20"/>
          <w:szCs w:val="20"/>
        </w:rPr>
        <w:t>0007 0002 551 01 04 941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208"/>
        <w:ind w:firstLine="567"/>
        <w:jc w:val="both"/>
        <w:rPr/>
      </w:pPr>
      <w:r>
        <w:rPr>
          <w:sz w:val="20"/>
          <w:szCs w:val="20"/>
        </w:rPr>
        <w:t xml:space="preserve">2.2 Субвенция бюджетам муниципальных образований на выплату вознаграждения за выполнение функций классного руководителя педагогическим работникам муниципальных образовательных учреждений» 600,0 тыс.руб. направляется в общеобразовательные школы по классификации </w:t>
      </w:r>
      <w:r>
        <w:rPr>
          <w:i/>
          <w:sz w:val="20"/>
          <w:szCs w:val="20"/>
        </w:rPr>
        <w:t xml:space="preserve">0007 0002 520 09 00 001 </w:t>
      </w:r>
    </w:p>
    <w:p>
      <w:pPr>
        <w:pStyle w:val="Normal"/>
        <w:spacing w:lineRule="auto" w:line="208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3 Субсидия бюджетам муниципальных образований на софинансирование расходов в связи с повышением с 1-го февраля 2008 года на 14 % заработной платы работникам бюджетной сферы, оплата которых осуществляется по ЕТС в образовании направляется по классификации:</w:t>
      </w:r>
    </w:p>
    <w:p>
      <w:pPr>
        <w:pStyle w:val="Normal"/>
        <w:spacing w:lineRule="auto" w:line="208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0007 0001 551 01 13 001-2564,9 тыс.руб . </w:t>
      </w:r>
    </w:p>
    <w:p>
      <w:pPr>
        <w:pStyle w:val="Normal"/>
        <w:spacing w:lineRule="auto" w:line="208"/>
        <w:ind w:firstLine="567"/>
        <w:jc w:val="both"/>
        <w:rPr>
          <w:sz w:val="20"/>
          <w:szCs w:val="20"/>
        </w:rPr>
      </w:pPr>
      <w:r>
        <w:rPr>
          <w:i/>
          <w:sz w:val="20"/>
          <w:szCs w:val="20"/>
        </w:rPr>
        <w:t>0007 002 551 01 13 001 -381,1 тыс.руб.</w:t>
      </w:r>
    </w:p>
    <w:p>
      <w:pPr>
        <w:pStyle w:val="Normal"/>
        <w:spacing w:lineRule="auto" w:line="208"/>
        <w:ind w:firstLine="567"/>
        <w:jc w:val="both"/>
        <w:rPr/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Главный распорядитель – </w:t>
      </w:r>
      <w:r>
        <w:rPr>
          <w:b/>
          <w:sz w:val="20"/>
          <w:szCs w:val="20"/>
        </w:rPr>
        <w:t>Отдел по культуре и туризму администрации МО» Котласский муниципальный район»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208"/>
        <w:ind w:firstLine="567"/>
        <w:jc w:val="both"/>
        <w:rPr/>
      </w:pPr>
      <w:r>
        <w:rPr>
          <w:sz w:val="20"/>
          <w:szCs w:val="20"/>
        </w:rPr>
        <w:t>Получатель –</w:t>
      </w:r>
      <w:r>
        <w:rPr>
          <w:b/>
          <w:i/>
          <w:sz w:val="20"/>
          <w:szCs w:val="20"/>
        </w:rPr>
        <w:t xml:space="preserve">Муниципальная библиотечная система </w:t>
      </w:r>
      <w:r>
        <w:rPr>
          <w:sz w:val="20"/>
          <w:szCs w:val="20"/>
        </w:rPr>
        <w:t xml:space="preserve">направляется субсидия бюджетам муниципальных районов на комплектование книжных фондов библиотек муниципальных образований»- 96,2 тыс.руб. по классификации </w:t>
      </w:r>
      <w:r>
        <w:rPr>
          <w:i/>
          <w:sz w:val="20"/>
          <w:szCs w:val="20"/>
        </w:rPr>
        <w:t xml:space="preserve">0008 0001 450 06 00 956 </w:t>
      </w:r>
      <w:r>
        <w:rPr>
          <w:sz w:val="20"/>
          <w:szCs w:val="20"/>
        </w:rPr>
        <w:t>;</w:t>
      </w:r>
    </w:p>
    <w:p>
      <w:pPr>
        <w:pStyle w:val="Normal"/>
        <w:spacing w:lineRule="auto" w:line="208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убсидия бюджетам муниципальных образований на софинансирование расходов в связи с повышением с 1-го февраля 2008 года на 14 % заработной платы работникам бюджетной сферы, оплата которых осуществляется по ЕТС в культуре направляется по классификации:</w:t>
      </w:r>
    </w:p>
    <w:p>
      <w:pPr>
        <w:pStyle w:val="Normal"/>
        <w:spacing w:lineRule="auto" w:line="208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0008 0001 551 01 13 001 - 547,3тыс.руб.</w:t>
      </w:r>
    </w:p>
    <w:p>
      <w:pPr>
        <w:pStyle w:val="Normal"/>
        <w:spacing w:lineRule="auto" w:line="208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0007 0002 551 01 13 001-460,6тыс.руб.</w:t>
      </w:r>
    </w:p>
    <w:p>
      <w:pPr>
        <w:pStyle w:val="Normal"/>
        <w:spacing w:lineRule="auto" w:line="208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08"/>
        <w:ind w:firstLine="567"/>
        <w:jc w:val="both"/>
        <w:rPr/>
      </w:pPr>
      <w:r>
        <w:rPr>
          <w:b/>
          <w:sz w:val="20"/>
          <w:szCs w:val="20"/>
        </w:rPr>
        <w:t>4</w:t>
      </w:r>
      <w:r>
        <w:rPr>
          <w:sz w:val="20"/>
          <w:szCs w:val="20"/>
        </w:rPr>
        <w:t>.Главный распорядитель-</w:t>
      </w:r>
      <w:r>
        <w:rPr>
          <w:b/>
          <w:sz w:val="20"/>
          <w:szCs w:val="20"/>
        </w:rPr>
        <w:t>Отдел здравоохранения и социальной политики администрации МО «Котласский муниципальный район»</w:t>
      </w:r>
    </w:p>
    <w:p>
      <w:pPr>
        <w:pStyle w:val="Normal"/>
        <w:spacing w:lineRule="auto" w:line="208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убсидия бюджетам муниципальных образований на софинансирование расходов в связи с повышением с 1-го февраля 2008 года на 14 % заработной платы работникам бюджетной сферы, оплата которых осуществляется по ЕТС в здравоохранении направляется по классификации:</w:t>
      </w:r>
    </w:p>
    <w:p>
      <w:pPr>
        <w:pStyle w:val="Normal"/>
        <w:spacing w:lineRule="auto" w:line="208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0009 0001 551 01 13 001 – 592,0тыс.руб</w:t>
      </w:r>
    </w:p>
    <w:p>
      <w:pPr>
        <w:pStyle w:val="Normal"/>
        <w:spacing w:lineRule="auto" w:line="208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0009 0002 551 01 13 001 -740,4 тыс.руб.</w:t>
      </w:r>
    </w:p>
    <w:p>
      <w:pPr>
        <w:pStyle w:val="Normal"/>
        <w:spacing w:lineRule="auto" w:line="208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0009 0003 551 0 113 001- 74,1 тыс.руб.</w:t>
      </w:r>
    </w:p>
    <w:p>
      <w:pPr>
        <w:pStyle w:val="Normal"/>
        <w:spacing w:lineRule="auto" w:line="208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0009 0004 551 01 13 001-1104,9 тыс.руб.</w:t>
      </w:r>
    </w:p>
    <w:p>
      <w:pPr>
        <w:pStyle w:val="Normal"/>
        <w:spacing w:lineRule="auto" w:line="208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0009 0010 551 01 13 001-770,4 тыс.руб</w:t>
      </w:r>
    </w:p>
    <w:p>
      <w:pPr>
        <w:pStyle w:val="Normal"/>
        <w:spacing w:lineRule="auto" w:line="208"/>
        <w:ind w:firstLine="567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Б) </w:t>
      </w:r>
      <w:r>
        <w:rPr>
          <w:sz w:val="20"/>
          <w:szCs w:val="20"/>
        </w:rPr>
        <w:t>В соответствии пунктом 5 статьи 242 Бюджетного Кодекса в расходную часть бюджета предлагается включить неиспользованные средства, полученные в форме субвенций и субсидий из областного бюджета. Всего предлагается расходную часть бюджета увеличить по данному основанию на 6940,6 тыс.руб. В приложении № 2 к пояснительной записке приведен перечень остатков межбюджетных трансфертов 2007 года с направлениями их в расходную часть бюджета 2008года( приложение приведено в единицах измерения с точностью до копеек)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08"/>
        <w:ind w:firstLine="567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В) </w:t>
      </w:r>
      <w:r>
        <w:rPr>
          <w:sz w:val="20"/>
          <w:szCs w:val="20"/>
        </w:rPr>
        <w:t xml:space="preserve">Изменения расходной части бюджета в связи с перераспределением средств не влекут за собой увеличения объема расходной части бюджета, а направлены на эффективное и целевое использование бюджетных средств. </w:t>
      </w:r>
    </w:p>
    <w:p>
      <w:pPr>
        <w:pStyle w:val="Normal"/>
        <w:spacing w:lineRule="auto" w:line="208"/>
        <w:ind w:firstLine="567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Главный распорядитель-</w:t>
      </w:r>
      <w:r>
        <w:rPr>
          <w:b/>
          <w:sz w:val="20"/>
          <w:szCs w:val="20"/>
        </w:rPr>
        <w:t xml:space="preserve">Отдел здравоохранения и социальной политики администрации МО «Котласский муниципальный район» </w:t>
      </w:r>
      <w:r>
        <w:rPr>
          <w:sz w:val="20"/>
          <w:szCs w:val="20"/>
        </w:rPr>
        <w:t>ходатайствует об уточнении бюджетных назначений по видам медицинской помощи и видам расходов, что определяет внесение изменений в бюджетную классификацию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208"/>
        <w:ind w:firstLine="567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Уменьшаются ассигнования по классификации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208"/>
        <w:ind w:firstLine="567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0009 0001 470 99 00 001 на 26,7 тыс.руб. </w:t>
      </w:r>
    </w:p>
    <w:p>
      <w:pPr>
        <w:pStyle w:val="Normal"/>
        <w:spacing w:lineRule="auto" w:line="208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0009 0002 470 99 00 001 на 64,4тыс.руб. </w:t>
      </w:r>
    </w:p>
    <w:p>
      <w:pPr>
        <w:pStyle w:val="Normal"/>
        <w:spacing w:lineRule="auto" w:line="208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0009 0004 470 99 00 001 на 40,3 тыс.руб. </w:t>
      </w:r>
    </w:p>
    <w:p>
      <w:pPr>
        <w:pStyle w:val="Normal"/>
        <w:spacing w:lineRule="auto" w:line="208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0009 0010 470 99 00 001 на 39,0 тыс.руб. </w:t>
      </w:r>
    </w:p>
    <w:p>
      <w:pPr>
        <w:pStyle w:val="Normal"/>
        <w:spacing w:lineRule="auto" w:line="208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0009 0002 470 99 00 944 на 122,7 тыс.руб. </w:t>
      </w:r>
    </w:p>
    <w:p>
      <w:pPr>
        <w:pStyle w:val="Normal"/>
        <w:spacing w:lineRule="auto" w:line="208"/>
        <w:ind w:firstLine="567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величиваются ассигнования по классификации</w:t>
      </w:r>
    </w:p>
    <w:p>
      <w:pPr>
        <w:pStyle w:val="Normal"/>
        <w:spacing w:lineRule="auto" w:line="208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0009 0001 470 99 00 943 на 26,7 тыс.руб. </w:t>
      </w:r>
    </w:p>
    <w:p>
      <w:pPr>
        <w:pStyle w:val="Normal"/>
        <w:spacing w:lineRule="auto" w:line="208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0009 0002 470 99 00 943 на 169,1 тыс.руб. </w:t>
      </w:r>
    </w:p>
    <w:p>
      <w:pPr>
        <w:pStyle w:val="Normal"/>
        <w:spacing w:lineRule="auto" w:line="208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0009 0003 470 99 00 943 на 10,0 тыс.руб. </w:t>
      </w:r>
    </w:p>
    <w:p>
      <w:pPr>
        <w:pStyle w:val="Normal"/>
        <w:spacing w:lineRule="auto" w:line="208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0009 0004 470 99 00 943 на 9,3 тыс.руб. </w:t>
      </w:r>
    </w:p>
    <w:p>
      <w:pPr>
        <w:pStyle w:val="Normal"/>
        <w:spacing w:lineRule="auto" w:line="208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0009 0004 470 99 00 944 на 31,0 тыс.руб. </w:t>
      </w:r>
    </w:p>
    <w:p>
      <w:pPr>
        <w:pStyle w:val="Normal"/>
        <w:spacing w:lineRule="auto" w:line="208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0009 0010 470 99 00 943на 47,0 тыс.руб. </w:t>
      </w:r>
    </w:p>
    <w:p>
      <w:pPr>
        <w:pStyle w:val="Normal"/>
        <w:spacing w:lineRule="auto" w:line="208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Уточняется раздел подраздел по предоставлению льгот в размере50% стоимости оплаты проезда студентов и учащихся в связи с чем меняется бюджетная классификация</w:t>
      </w:r>
    </w:p>
    <w:p>
      <w:pPr>
        <w:pStyle w:val="Normal"/>
        <w:spacing w:lineRule="auto" w:line="208"/>
        <w:ind w:firstLine="567"/>
        <w:jc w:val="both"/>
        <w:rPr/>
      </w:pP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Уменьшаются ассигнования по классификации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208"/>
        <w:ind w:firstLine="567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0010 0003 505 87 00 948 на 500,0 тыс.руб.</w:t>
      </w:r>
    </w:p>
    <w:p>
      <w:pPr>
        <w:pStyle w:val="Normal"/>
        <w:spacing w:lineRule="auto" w:line="208"/>
        <w:ind w:firstLine="567"/>
        <w:jc w:val="both"/>
        <w:rPr/>
      </w:pP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Увеличиваются ассигнования по классификации</w:t>
      </w:r>
      <w:r>
        <w:rPr>
          <w:i/>
          <w:sz w:val="20"/>
          <w:szCs w:val="20"/>
        </w:rPr>
        <w:t xml:space="preserve"> </w:t>
      </w:r>
    </w:p>
    <w:p>
      <w:pPr>
        <w:pStyle w:val="Normal"/>
        <w:spacing w:lineRule="auto" w:line="208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0004 0008 505 87 00 948 на 500,0 тыс.руб. </w:t>
      </w:r>
    </w:p>
    <w:p>
      <w:pPr>
        <w:pStyle w:val="Normal"/>
        <w:spacing w:lineRule="auto" w:line="208"/>
        <w:ind w:firstLine="567"/>
        <w:jc w:val="both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Главный распорядитель-</w:t>
      </w:r>
      <w:r>
        <w:rPr>
          <w:b/>
          <w:sz w:val="20"/>
          <w:szCs w:val="20"/>
        </w:rPr>
        <w:t>Отдел образования администрации МО «Котласский муниципальный район»</w:t>
      </w:r>
      <w:r>
        <w:rPr>
          <w:sz w:val="20"/>
          <w:szCs w:val="20"/>
        </w:rPr>
        <w:t xml:space="preserve">ходатайствует о внесении изменений в бюджетную классификацию расходов в целях недопущения кредиторской задолженности и упорядочения расходов </w:t>
      </w:r>
    </w:p>
    <w:p>
      <w:pPr>
        <w:pStyle w:val="Normal"/>
        <w:spacing w:lineRule="auto" w:line="208"/>
        <w:ind w:firstLine="567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Уменьшаются ассигнования по классификации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208"/>
        <w:ind w:firstLine="567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0007 0001 420 99 00 945 на 46,3 тыс.руб. </w:t>
      </w:r>
    </w:p>
    <w:p>
      <w:pPr>
        <w:pStyle w:val="Normal"/>
        <w:spacing w:lineRule="auto" w:line="208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0007 0001 420 99 00 001 на 141,3 тыс.руб. </w:t>
      </w:r>
    </w:p>
    <w:p>
      <w:pPr>
        <w:pStyle w:val="Normal"/>
        <w:spacing w:lineRule="auto" w:line="208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0007 0002 421 99 00 945 на 120,1 тыс.руб. </w:t>
      </w:r>
    </w:p>
    <w:p>
      <w:pPr>
        <w:pStyle w:val="Normal"/>
        <w:spacing w:lineRule="auto" w:line="208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0007 009 003 04 00 500 на 171,0 тыс.руб. </w:t>
      </w:r>
    </w:p>
    <w:p>
      <w:pPr>
        <w:pStyle w:val="Normal"/>
        <w:spacing w:lineRule="auto" w:line="208"/>
        <w:ind w:firstLine="567"/>
        <w:jc w:val="both"/>
        <w:rPr/>
      </w:pP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Увеличиваются ассигнования по классификации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208"/>
        <w:ind w:firstLine="567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0007 0001 420 99 00 943 на 50,6тыс.руб. </w:t>
      </w:r>
    </w:p>
    <w:p>
      <w:pPr>
        <w:pStyle w:val="Normal"/>
        <w:spacing w:lineRule="auto" w:line="208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0007 0002 421 99 00 001 на 211,4 тыс.руб. </w:t>
      </w:r>
    </w:p>
    <w:p>
      <w:pPr>
        <w:pStyle w:val="Normal"/>
        <w:spacing w:lineRule="auto" w:line="208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0007 0002 421 99 00 943 на 45,7 тыс.руб. </w:t>
      </w:r>
    </w:p>
    <w:p>
      <w:pPr>
        <w:pStyle w:val="Normal"/>
        <w:spacing w:lineRule="auto" w:line="208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0007 0002 421 99 00 955 на 51,0тыс.руб.</w:t>
      </w:r>
    </w:p>
    <w:p>
      <w:pPr>
        <w:pStyle w:val="Normal"/>
        <w:spacing w:lineRule="auto" w:line="208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0007 0002 421 99 00 954 на 120,0 тыс.руб.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08"/>
        <w:ind w:firstLine="567"/>
        <w:jc w:val="both"/>
        <w:rPr/>
      </w:pPr>
      <w:r>
        <w:rPr>
          <w:b/>
          <w:sz w:val="20"/>
          <w:szCs w:val="20"/>
        </w:rPr>
        <w:t>3.</w:t>
      </w:r>
      <w:r>
        <w:rPr>
          <w:b/>
          <w:color w:val="333333"/>
          <w:sz w:val="20"/>
          <w:szCs w:val="20"/>
        </w:rPr>
        <w:t xml:space="preserve"> </w:t>
      </w:r>
      <w:r>
        <w:rPr>
          <w:color w:val="333333"/>
          <w:sz w:val="20"/>
          <w:szCs w:val="20"/>
        </w:rPr>
        <w:t xml:space="preserve">Главный распорядитель - </w:t>
      </w:r>
      <w:r>
        <w:rPr>
          <w:b/>
          <w:color w:val="333333"/>
          <w:sz w:val="20"/>
          <w:szCs w:val="20"/>
        </w:rPr>
        <w:t>Финансовое управление администрации МО «Котласский муниципальный район»</w:t>
      </w:r>
    </w:p>
    <w:p>
      <w:pPr>
        <w:pStyle w:val="Normal"/>
        <w:spacing w:lineRule="auto" w:line="208"/>
        <w:ind w:firstLine="567"/>
        <w:jc w:val="both"/>
        <w:rPr>
          <w:i/>
          <w:i/>
          <w:sz w:val="20"/>
          <w:szCs w:val="20"/>
        </w:rPr>
      </w:pPr>
      <w:r>
        <w:rPr>
          <w:color w:val="333333"/>
          <w:sz w:val="20"/>
          <w:szCs w:val="20"/>
        </w:rPr>
        <w:t xml:space="preserve"> </w:t>
      </w:r>
      <w:r>
        <w:rPr>
          <w:color w:val="333333"/>
          <w:sz w:val="20"/>
          <w:szCs w:val="20"/>
        </w:rPr>
        <w:t>По разделу «Межбюджетные трансферты»направляются средства предусмотренные в бюджете на расходы ,связанные с организацией утилизации твердых бытовых отходов, согласно соглашений с МО «Шипицынское»и МО «Сольвычегодское» с передачей полномочий направляются целевые средства в объеме соответственно 34,9 тыс.руб.и 117,1 тыс.руб., Одновременно уточняется бюджетная классификация раздела подраздела</w:t>
      </w:r>
    </w:p>
    <w:p>
      <w:pPr>
        <w:pStyle w:val="Normal"/>
        <w:spacing w:lineRule="auto" w:line="208"/>
        <w:ind w:firstLine="567"/>
        <w:jc w:val="both"/>
        <w:rPr/>
      </w:pPr>
      <w:r>
        <w:rPr>
          <w:sz w:val="20"/>
          <w:szCs w:val="20"/>
        </w:rPr>
        <w:t>Уменьшаются ассигнования по классификации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208"/>
        <w:ind w:firstLine="567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0005 0003 600 05 00 006 на 325,0 тыс.руб. </w:t>
      </w:r>
    </w:p>
    <w:p>
      <w:pPr>
        <w:pStyle w:val="Normal"/>
        <w:spacing w:lineRule="auto" w:line="208"/>
        <w:ind w:firstLine="567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Увеличиваются ассигнования по классификации</w:t>
      </w:r>
    </w:p>
    <w:p>
      <w:pPr>
        <w:pStyle w:val="Normal"/>
        <w:spacing w:lineRule="auto" w:line="208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0011 0002 700 00 06 631 на 152,0 тыс.руб. </w:t>
      </w:r>
    </w:p>
    <w:p>
      <w:pPr>
        <w:pStyle w:val="Normal"/>
        <w:spacing w:lineRule="auto" w:line="208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0005 000 2 600 05 00 006 на 173,0 тыс.руб. </w:t>
      </w:r>
    </w:p>
    <w:p>
      <w:pPr>
        <w:pStyle w:val="Normal"/>
        <w:spacing w:lineRule="auto" w:line="208"/>
        <w:ind w:firstLine="567"/>
        <w:jc w:val="both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u w:val="single"/>
        </w:rPr>
        <w:t>Г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 Решением о бюджете в приложении №15 определен перечень объектов на условиях финансирования (софинансирования) за счет средств областной субсидии для муниципального развития. Расходы на мероприятия и объекты муниципального развития в бюджетной классификации должны сохранять целевую статью областной субсидии, поэтому из перечня предлагается исключить объекты, финансирование которых запланировано за счет других целевых областных средств и включить мероприятия и объекты, исключающие повторное использование при классификации расходов областных финансовых средств.. Данные изменения затронут классификацию перечня целевых муниципальных программ, а также ведомственную и функциональную классификацию расходов. В приложении №3 к пояснительной записке приведены изменения бюджетной классификации в связи с изменением перечня объектов и мероприятий муниципального развития.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08"/>
        <w:ind w:firstLine="567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Д) </w:t>
      </w:r>
      <w:r>
        <w:rPr>
          <w:sz w:val="20"/>
          <w:szCs w:val="20"/>
        </w:rPr>
        <w:t>В ходе исполнения бюджета</w:t>
      </w:r>
      <w:r>
        <w:rPr>
          <w:b/>
          <w:sz w:val="20"/>
          <w:szCs w:val="20"/>
        </w:rPr>
        <w:t xml:space="preserve">, </w:t>
      </w:r>
      <w:r>
        <w:rPr>
          <w:sz w:val="20"/>
          <w:szCs w:val="20"/>
        </w:rPr>
        <w:t>в результате проведенных конкурсов на Строительство полигонов твердых бытовых отходов в г. Сольвычегодске и раб.пос.Шипицыно высвободившиеся ассигнования в сумме 349,4 тыс. руб.предлагается направить :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08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) на оплату счетов по повторной госэкспертизе изыскательских работ и рабочего проекта «Свалка твердобытовых отходов в п.Харитоново Котласского района»в сумме 37,1 тыс.руб;.</w:t>
      </w:r>
    </w:p>
    <w:p>
      <w:pPr>
        <w:pStyle w:val="Normal"/>
        <w:spacing w:lineRule="auto" w:line="208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) исполнение обязательств 2007 года по ремонту и содержанию дорог -120,0 тыс.руб;</w:t>
      </w:r>
    </w:p>
    <w:p>
      <w:pPr>
        <w:pStyle w:val="Normal"/>
        <w:spacing w:lineRule="auto" w:line="208"/>
        <w:ind w:firstLine="567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в) оплату транспортных услуг по доставке блочно-модульной котельной в пос.Удимский (неисполненные обязательства 2007 года)-93,0 тыс.руб. 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08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)исполнение обязательств 2007года по капитальному ремонту жилого дома пос.Приводино ул.Дудникова ,27 -99,3 тыс.руб.</w:t>
      </w:r>
    </w:p>
    <w:p>
      <w:pPr>
        <w:pStyle w:val="Normal"/>
        <w:spacing w:lineRule="auto" w:line="208"/>
        <w:ind w:firstLine="567"/>
        <w:jc w:val="both"/>
        <w:rPr/>
      </w:pPr>
      <w:r>
        <w:rPr>
          <w:sz w:val="20"/>
          <w:szCs w:val="20"/>
        </w:rPr>
        <w:t>Уменьшаются ассигнования по классификации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208"/>
        <w:ind w:firstLine="567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0005 0002 522 20 00 612 на237,8 тыс.руб. </w:t>
      </w:r>
    </w:p>
    <w:p>
      <w:pPr>
        <w:pStyle w:val="Normal"/>
        <w:spacing w:lineRule="auto" w:line="208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0005 0002 522 20 00 613 на111,6 тыс.руб. </w:t>
      </w:r>
    </w:p>
    <w:p>
      <w:pPr>
        <w:pStyle w:val="Normal"/>
        <w:spacing w:lineRule="auto" w:line="208"/>
        <w:ind w:firstLine="567"/>
        <w:jc w:val="both"/>
        <w:rPr/>
      </w:pP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Увеличиваются ассигнования по классификации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208"/>
        <w:ind w:firstLine="567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0005 0002 1020102 629 на 37,1тыс.руб. </w:t>
      </w:r>
    </w:p>
    <w:p>
      <w:pPr>
        <w:pStyle w:val="Normal"/>
        <w:spacing w:lineRule="auto" w:line="208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0005 0003 600 02 00 006 на 120,0 тыс.руб. </w:t>
      </w:r>
    </w:p>
    <w:p>
      <w:pPr>
        <w:pStyle w:val="Normal"/>
        <w:spacing w:lineRule="auto" w:line="208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0005 0002 351 05 00 500 на 93,0 тыс.руб. </w:t>
      </w:r>
    </w:p>
    <w:p>
      <w:pPr>
        <w:pStyle w:val="Normal"/>
        <w:spacing w:lineRule="auto" w:line="208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0005 0001 351 05 00 630 на 99,3 тыс.руб.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08"/>
        <w:ind w:firstLine="567"/>
        <w:jc w:val="both"/>
        <w:rPr>
          <w:b/>
          <w:b/>
          <w:color w:val="333333"/>
          <w:sz w:val="20"/>
          <w:szCs w:val="20"/>
        </w:rPr>
      </w:pPr>
      <w:r>
        <w:rPr>
          <w:sz w:val="20"/>
          <w:szCs w:val="20"/>
        </w:rPr>
        <w:t>Данные изменения должны отразиться по главному распорядителю-</w:t>
      </w:r>
      <w:r>
        <w:rPr>
          <w:i/>
          <w:sz w:val="20"/>
          <w:szCs w:val="20"/>
        </w:rPr>
        <w:t xml:space="preserve"> </w:t>
      </w:r>
      <w:r>
        <w:rPr>
          <w:b/>
          <w:color w:val="333333"/>
          <w:sz w:val="20"/>
          <w:szCs w:val="20"/>
        </w:rPr>
        <w:t>Финансовое управление администрации МО «Котласский муниципальный район»,</w:t>
      </w:r>
      <w:r>
        <w:rPr>
          <w:color w:val="333333"/>
          <w:sz w:val="20"/>
          <w:szCs w:val="20"/>
        </w:rPr>
        <w:t>получатель</w:t>
      </w:r>
      <w:r>
        <w:rPr>
          <w:b/>
          <w:color w:val="333333"/>
          <w:sz w:val="20"/>
          <w:szCs w:val="20"/>
        </w:rPr>
        <w:t>-</w:t>
      </w:r>
      <w:r>
        <w:rPr>
          <w:b/>
          <w:i/>
          <w:sz w:val="20"/>
          <w:szCs w:val="20"/>
        </w:rPr>
        <w:t xml:space="preserve"> Администрация МО «Котласский муниципальный район»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08"/>
        <w:ind w:firstLine="567"/>
        <w:jc w:val="both"/>
        <w:rPr>
          <w:b/>
          <w:b/>
          <w:i/>
          <w:i/>
          <w:color w:val="333333"/>
          <w:sz w:val="20"/>
          <w:szCs w:val="20"/>
        </w:rPr>
      </w:pPr>
      <w:r>
        <w:rPr>
          <w:b/>
          <w:i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center" w:pos="4998" w:leader="none"/>
        </w:tabs>
        <w:spacing w:lineRule="auto" w:line="208"/>
        <w:ind w:firstLine="567"/>
        <w:jc w:val="both"/>
        <w:rPr/>
      </w:pP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В программу капитальных вложений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лагается внести следующие изменения. </w:t>
      </w:r>
    </w:p>
    <w:p>
      <w:pPr>
        <w:pStyle w:val="Normal"/>
        <w:tabs>
          <w:tab w:val="clear" w:pos="708"/>
          <w:tab w:val="left" w:pos="0" w:leader="none"/>
          <w:tab w:val="center" w:pos="4998" w:leader="none"/>
        </w:tabs>
        <w:spacing w:lineRule="auto" w:line="208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ключаются объекты и средства в связи с увеличением расходной части бюджета на остатки межбюджетных трансфертов 2007 года (см.приложение №2 к пояснительной записке).</w:t>
      </w:r>
    </w:p>
    <w:p>
      <w:pPr>
        <w:pStyle w:val="Normal"/>
        <w:tabs>
          <w:tab w:val="clear" w:pos="708"/>
          <w:tab w:val="left" w:pos="0" w:leader="none"/>
          <w:tab w:val="center" w:pos="4998" w:leader="none"/>
        </w:tabs>
        <w:spacing w:lineRule="auto" w:line="208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едактируется наименование объектов: 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08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Блочная модульная котельная на газовом топливе для коммунально-бытовых нужд, газопровод высокого давления к ней и разводящие сети в д.Куимиха Котласского района Архангельской области(после слова «разводящие» добавляется слово «тепловые…»);</w:t>
      </w:r>
    </w:p>
    <w:p>
      <w:pPr>
        <w:pStyle w:val="Normal"/>
        <w:spacing w:lineRule="auto" w:line="208"/>
        <w:ind w:firstLine="567"/>
        <w:jc w:val="both"/>
        <w:rPr/>
      </w:pPr>
      <w:r>
        <w:rPr>
          <w:rFonts w:cs="Times New Roman"/>
          <w:sz w:val="20"/>
          <w:szCs w:val="20"/>
        </w:rPr>
        <w:t xml:space="preserve"> </w:t>
      </w:r>
      <w:r>
        <w:rPr>
          <w:rFonts w:cs="Arial CYR"/>
          <w:sz w:val="20"/>
          <w:szCs w:val="20"/>
        </w:rPr>
        <w:t>-</w:t>
      </w:r>
      <w:r>
        <w:rPr>
          <w:sz w:val="20"/>
          <w:szCs w:val="20"/>
        </w:rPr>
        <w:t>Строительство разводящего газопровода по ул.Советская, Профсоюзная,Водников в пос.Приводино( перед словом «строительство» добавляется «экспертиза проекта и…»;</w:t>
      </w:r>
    </w:p>
    <w:p>
      <w:pPr>
        <w:pStyle w:val="Normal"/>
        <w:tabs>
          <w:tab w:val="clear" w:pos="708"/>
          <w:tab w:val="left" w:pos="3585" w:leader="none"/>
        </w:tabs>
        <w:spacing w:lineRule="auto" w:line="208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графе «Получатели и распорядители бюджетных средств» по объекту « Предоставление субсидий на строительство и приобретение жилья молодым семьям- участникам программы» «РОО» заменяется на «Администрация» </w:t>
        <w:tab/>
      </w:r>
    </w:p>
    <w:p>
      <w:pPr>
        <w:pStyle w:val="Normal"/>
        <w:spacing w:lineRule="auto" w:line="208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 объекту «Экспертиза проектов котельных и тепловых сетей пос.Шипицыно» из средств предусмотренных на эти цели 200,0тыс.руб предлагается направить по ходатайству отдела ЖКХ администрации на техническое и аварийное обслуживание газопроводов и газоиспользующего оборудования ,работающего на природном газе, муниципальных жилых домов в пос.Приводино, дер.Курцево и пос.Шипицино Котласского района . В бюджетную классификацию вносятся соответственно изменения </w:t>
      </w:r>
    </w:p>
    <w:p>
      <w:pPr>
        <w:pStyle w:val="Normal"/>
        <w:spacing w:lineRule="auto" w:line="208"/>
        <w:ind w:firstLine="567"/>
        <w:jc w:val="both"/>
        <w:rPr/>
      </w:pPr>
      <w:r>
        <w:rPr>
          <w:sz w:val="20"/>
          <w:szCs w:val="20"/>
        </w:rPr>
        <w:t>Уменьшаются ассигнования по классификации</w:t>
      </w:r>
      <w:r>
        <w:rPr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08"/>
        <w:ind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0005 0002 102 01 02 611 на200,0 тыс. руб.</w:t>
      </w:r>
    </w:p>
    <w:p>
      <w:pPr>
        <w:pStyle w:val="Normal"/>
        <w:spacing w:lineRule="auto" w:line="208"/>
        <w:ind w:firstLine="567"/>
        <w:jc w:val="both"/>
        <w:rPr/>
      </w:pP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Увеличиваются ассигнования по классификации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208"/>
        <w:ind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0005 0002 351 05 00 006 на 200,0 тыс.руб. 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08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целом предлагаемые изменения в расходную часть бюджета отражены в Приложении №4 к пояснительной записке.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08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я №3,6,7 ,8,9,15,16 к решению о бюджете изложены в новой редакции.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08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 учетом вносимых изменений расходная часть бюджета составит-</w:t>
      </w:r>
      <w:r>
        <w:rPr>
          <w:b/>
          <w:sz w:val="20"/>
          <w:szCs w:val="20"/>
        </w:rPr>
        <w:t>589642,0 тыс.руб.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08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08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инансовый результат бюджета</w:t>
      </w:r>
    </w:p>
    <w:p>
      <w:pPr>
        <w:pStyle w:val="Normal"/>
        <w:spacing w:lineRule="auto" w:line="208"/>
        <w:ind w:firstLine="567"/>
        <w:jc w:val="both"/>
        <w:rPr/>
      </w:pPr>
      <w:r>
        <w:rPr>
          <w:sz w:val="20"/>
          <w:szCs w:val="20"/>
        </w:rPr>
        <w:tab/>
        <w:t xml:space="preserve"> Предлагаемые изменения в Решение собрания депутатов о бюджете установят предельный размер дефицита бюджета в объеме </w:t>
      </w:r>
      <w:r>
        <w:rPr>
          <w:b/>
          <w:sz w:val="20"/>
          <w:szCs w:val="20"/>
        </w:rPr>
        <w:t xml:space="preserve">22658,1 </w:t>
      </w:r>
      <w:r>
        <w:rPr>
          <w:sz w:val="20"/>
          <w:szCs w:val="20"/>
        </w:rPr>
        <w:t>тыс. руб., что составляет 14,9 % к собственным доходам. Согласно статьи 92 пункт 3 Бюджетного кодекса Российской Федерации дефицит местного бюджета не должен превышать 10 процентов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spacing w:lineRule="auto" w:line="208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лучае утверждения муниципальным правовым актом представительного органа муниципального образования о бюджете в составе источников финансирования дефицита местного бюджета поступлений от снижения остатков средств на счетах по учету средств местного бюджета дефицит местного бюджета может превысить ограничения, установленные настоящим пунктом, в пределах суммы снижения остатков средств на счетах по учету средств местного бюджета.</w:t>
      </w:r>
    </w:p>
    <w:p>
      <w:pPr>
        <w:pStyle w:val="ConsPlusNormal"/>
        <w:widowControl/>
        <w:spacing w:lineRule="auto" w:line="20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положением данной статьи предлагается превышение допустимого размера </w:t>
      </w:r>
    </w:p>
    <w:p>
      <w:pPr>
        <w:pStyle w:val="ConsPlusNormal"/>
        <w:widowControl/>
        <w:spacing w:lineRule="auto" w:line="20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фицита бюджета покрыть за счет снижения остатков средств на счетах бюджета, которые</w:t>
      </w:r>
    </w:p>
    <w:p>
      <w:pPr>
        <w:pStyle w:val="ConsPlusNormal"/>
        <w:widowControl/>
        <w:spacing w:lineRule="auto" w:line="20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ставили на начало года 7991,7 тыс.руб. </w:t>
      </w:r>
    </w:p>
    <w:p>
      <w:pPr>
        <w:pStyle w:val="ConsPlusNormal"/>
        <w:widowControl/>
        <w:spacing w:lineRule="auto" w:line="208"/>
        <w:ind w:firstLine="567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ложение №1» Источники покрытия дефицита бюджета» изложены в новой редакции. </w:t>
      </w:r>
    </w:p>
    <w:p>
      <w:pPr>
        <w:pStyle w:val="Normal"/>
        <w:spacing w:lineRule="auto" w:line="208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08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связи с детализацией подстатьи кода доходов в Перечень администраторов доходов и источники поступления в бюджет МО «Котласский муниципальный район» следует.</w:t>
      </w:r>
    </w:p>
    <w:p>
      <w:pPr>
        <w:pStyle w:val="Normal"/>
        <w:spacing w:lineRule="auto" w:line="208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сключить:</w:t>
      </w:r>
    </w:p>
    <w:p>
      <w:pPr>
        <w:pStyle w:val="Normal"/>
        <w:spacing w:lineRule="auto" w:line="208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БК 09010804000010000110 «Государственная пошлина за совершение нотариальных действий (за исключением действий, совершаемых консульскими учреждениями Российской Федерации)».</w:t>
      </w:r>
    </w:p>
    <w:p>
      <w:pPr>
        <w:pStyle w:val="Normal"/>
        <w:spacing w:lineRule="auto" w:line="208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обавить:</w:t>
      </w:r>
    </w:p>
    <w:p>
      <w:pPr>
        <w:pStyle w:val="Normal"/>
        <w:spacing w:lineRule="auto" w:line="208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БК 09010804020011000110 «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».</w:t>
      </w:r>
    </w:p>
    <w:p>
      <w:pPr>
        <w:pStyle w:val="Normal"/>
        <w:spacing w:lineRule="auto" w:line="208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сключить:</w:t>
      </w:r>
    </w:p>
    <w:p>
      <w:pPr>
        <w:pStyle w:val="Normal"/>
        <w:spacing w:lineRule="auto" w:line="208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БК 09011402030050000410 «Доходы от реализаци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».</w:t>
      </w:r>
    </w:p>
    <w:p>
      <w:pPr>
        <w:pStyle w:val="Normal"/>
        <w:spacing w:lineRule="auto" w:line="208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БК 09011402030050000440 «Доходы от реализаци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».</w:t>
      </w:r>
    </w:p>
    <w:p>
      <w:pPr>
        <w:pStyle w:val="Normal"/>
        <w:spacing w:lineRule="auto" w:line="208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обавить:</w:t>
      </w:r>
    </w:p>
    <w:p>
      <w:pPr>
        <w:pStyle w:val="Normal"/>
        <w:spacing w:lineRule="auto" w:line="208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БК 09011402032050000410 «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»</w:t>
      </w:r>
    </w:p>
    <w:p>
      <w:pPr>
        <w:pStyle w:val="Normal"/>
        <w:spacing w:lineRule="auto" w:line="208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БК 09011402033050000410 «Доходы от реализации иного 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».</w:t>
      </w:r>
    </w:p>
    <w:p>
      <w:pPr>
        <w:pStyle w:val="Normal"/>
        <w:spacing w:lineRule="auto" w:line="208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сключить:</w:t>
      </w:r>
    </w:p>
    <w:p>
      <w:pPr>
        <w:pStyle w:val="Normal"/>
        <w:spacing w:lineRule="auto" w:line="208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БК 09011404050050000420 «Доходы от продажи земельных участков, гос.собственность на которые не разграничена и которые расположены в границах поселений»</w:t>
      </w:r>
    </w:p>
    <w:p>
      <w:pPr>
        <w:pStyle w:val="Normal"/>
        <w:spacing w:lineRule="auto" w:line="208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БК 09011633050050000140 «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»</w:t>
      </w:r>
    </w:p>
    <w:p>
      <w:pPr>
        <w:pStyle w:val="Normal"/>
        <w:spacing w:lineRule="auto" w:line="208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08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4 к решению Собрания предлагается в новой редакции.</w:t>
      </w:r>
    </w:p>
    <w:p>
      <w:pPr>
        <w:pStyle w:val="Normal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ind w:left="-360" w:hanging="1342"/>
        <w:rPr/>
      </w:pPr>
      <w:r>
        <w:rPr/>
      </w:r>
    </w:p>
    <w:p>
      <w:pPr>
        <w:pStyle w:val="Normal"/>
        <w:spacing w:lineRule="auto" w:line="216"/>
        <w:ind w:left="-360" w:hanging="1342"/>
        <w:rPr/>
      </w:pPr>
      <w:r>
        <w:rPr/>
      </w:r>
    </w:p>
    <w:p>
      <w:pPr>
        <w:pStyle w:val="Normal"/>
        <w:spacing w:lineRule="auto" w:line="216"/>
        <w:ind w:left="100" w:hanging="0"/>
        <w:rPr/>
      </w:pPr>
      <w:r>
        <w:rPr/>
        <w:t xml:space="preserve">Глава муниципального образования </w:t>
      </w:r>
    </w:p>
    <w:p>
      <w:pPr>
        <w:pStyle w:val="Normal"/>
        <w:ind w:left="100" w:hanging="0"/>
        <w:rPr/>
      </w:pPr>
      <w:r>
        <w:rPr/>
        <w:t>С.Н. Бральнина</w:t>
      </w:r>
      <w:r>
        <w:br w:type="page"/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 1 к Пояснительной записк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едлагаемые поправки в объем поступления доходов бюджета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О "Котласский муниципальный район" в 2008 году</w:t>
      </w:r>
    </w:p>
    <w:tbl>
      <w:tblPr>
        <w:tblW w:w="970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00"/>
        <w:gridCol w:w="1191"/>
        <w:gridCol w:w="806"/>
        <w:gridCol w:w="1080"/>
        <w:gridCol w:w="1124"/>
      </w:tblGrid>
      <w:tr>
        <w:trPr>
          <w:trHeight w:val="23" w:hRule="atLeast"/>
          <w:cantSplit w:val="true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БК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.12.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менения (+,-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11.03.08</w:t>
            </w:r>
          </w:p>
        </w:tc>
      </w:tr>
      <w:tr>
        <w:trPr>
          <w:trHeight w:val="23" w:hRule="atLeast"/>
          <w:cantSplit w:val="true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 515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 515,00</w:t>
            </w:r>
          </w:p>
        </w:tc>
      </w:tr>
      <w:tr>
        <w:trPr>
          <w:trHeight w:val="23" w:hRule="atLeast"/>
          <w:cantSplit w:val="true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10202101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</w:t>
            </w:r>
          </w:p>
        </w:tc>
      </w:tr>
      <w:tr>
        <w:trPr>
          <w:trHeight w:val="23" w:hRule="atLeast"/>
          <w:cantSplit w:val="true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  из них: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1,0</w:t>
            </w:r>
          </w:p>
        </w:tc>
      </w:tr>
      <w:tr>
        <w:trPr>
          <w:trHeight w:val="23" w:hRule="atLeast"/>
          <w:cantSplit w:val="true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0200002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4,0</w:t>
            </w:r>
          </w:p>
        </w:tc>
      </w:tr>
      <w:tr>
        <w:trPr>
          <w:trHeight w:val="23" w:hRule="atLeast"/>
          <w:cantSplit w:val="true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0101001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4,0</w:t>
            </w:r>
          </w:p>
        </w:tc>
      </w:tr>
      <w:tr>
        <w:trPr>
          <w:trHeight w:val="23" w:hRule="atLeast"/>
          <w:cantSplit w:val="true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хозналог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0300001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23" w:hRule="atLeast"/>
          <w:cantSplit w:val="true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организаций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60201002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,0</w:t>
            </w:r>
          </w:p>
        </w:tc>
      </w:tr>
      <w:tr>
        <w:trPr>
          <w:trHeight w:val="23" w:hRule="atLeast"/>
          <w:cantSplit w:val="true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8000000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,0</w:t>
            </w:r>
          </w:p>
        </w:tc>
      </w:tr>
      <w:tr>
        <w:trPr>
          <w:trHeight w:val="23" w:hRule="atLeast"/>
          <w:cantSplit w:val="true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4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4432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76,0</w:t>
            </w:r>
          </w:p>
        </w:tc>
      </w:tr>
      <w:tr>
        <w:trPr>
          <w:trHeight w:val="23" w:hRule="atLeast"/>
          <w:cantSplit w:val="true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6,0</w:t>
            </w:r>
          </w:p>
        </w:tc>
      </w:tr>
      <w:tr>
        <w:trPr>
          <w:trHeight w:val="23" w:hRule="atLeast"/>
          <w:cantSplit w:val="true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за земельные участки, государственная собственность на которые не разграничена, и поступления от продажи права на заключение договоров аренды указанных земельных участков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10502505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0</w:t>
            </w:r>
          </w:p>
        </w:tc>
      </w:tr>
      <w:tr>
        <w:trPr>
          <w:trHeight w:val="23" w:hRule="atLeast"/>
          <w:cantSplit w:val="true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местного самоуправления  и в хозяйственном ведении муниципальных унитарных предприятий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10503505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32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6,0</w:t>
            </w:r>
          </w:p>
        </w:tc>
      </w:tr>
      <w:tr>
        <w:trPr>
          <w:trHeight w:val="23" w:hRule="atLeast"/>
          <w:cantSplit w:val="true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-ва находящегося в собственности муниц.районов (за исключением МАО и МУП) в части реализации основных средств по указанному имущесту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40203005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0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,0</w:t>
            </w:r>
          </w:p>
        </w:tc>
      </w:tr>
      <w:tr>
        <w:trPr>
          <w:trHeight w:val="23" w:hRule="atLeast"/>
          <w:cantSplit w:val="true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20100001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</w:tr>
      <w:tr>
        <w:trPr>
          <w:trHeight w:val="23" w:hRule="atLeast"/>
          <w:cantSplit w:val="true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 САНКЦИИ ВОЗМЕЩЕНИЕ УЩЕРБ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69005005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</w:tr>
      <w:tr>
        <w:trPr>
          <w:trHeight w:val="23" w:hRule="atLeast"/>
          <w:cantSplit w:val="true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налоговые и неналоговые доходы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0000000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65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4432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091,0</w:t>
            </w:r>
          </w:p>
        </w:tc>
      </w:tr>
      <w:tr>
        <w:trPr>
          <w:trHeight w:val="23" w:hRule="atLeast"/>
          <w:cantSplit w:val="true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00000000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441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+10477,3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892,8</w:t>
            </w:r>
          </w:p>
        </w:tc>
      </w:tr>
      <w:tr>
        <w:trPr>
          <w:trHeight w:val="23" w:hRule="atLeast"/>
          <w:cantSplit w:val="true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из областного фонда финансовой поддержки муниципальных районов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100105000015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1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16,0</w:t>
            </w:r>
          </w:p>
        </w:tc>
      </w:tr>
      <w:tr>
        <w:trPr>
          <w:trHeight w:val="23" w:hRule="atLeast"/>
          <w:cantSplit w:val="true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из областного фонда финансовой поддержки поселений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020302405000015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1,0</w:t>
            </w:r>
          </w:p>
        </w:tc>
      </w:tr>
      <w:tr>
        <w:trPr>
          <w:trHeight w:val="23" w:hRule="atLeast"/>
          <w:cantSplit w:val="true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жилыми помещениями 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020302605000015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9,0</w:t>
            </w:r>
          </w:p>
        </w:tc>
      </w:tr>
      <w:tr>
        <w:trPr>
          <w:trHeight w:val="23" w:hRule="atLeast"/>
          <w:cantSplit w:val="true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государственных полномочий в сфере охраны труда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020302405000015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6</w:t>
            </w:r>
          </w:p>
        </w:tc>
      </w:tr>
      <w:tr>
        <w:trPr>
          <w:trHeight w:val="23" w:hRule="atLeast"/>
          <w:cantSplit w:val="true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й на осуществление государственных полномочий по созданию и функционированию комиссий по делам несовершеннолетних и защите их прав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020302405000015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2</w:t>
            </w:r>
          </w:p>
        </w:tc>
      </w:tr>
      <w:tr>
        <w:trPr>
          <w:trHeight w:val="23" w:hRule="atLeast"/>
          <w:cantSplit w:val="true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й на осуществление государственных полномочий по созданию и функционированию административных комиссий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020302405000015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5</w:t>
            </w:r>
          </w:p>
        </w:tc>
      </w:tr>
      <w:tr>
        <w:trPr>
          <w:trHeight w:val="23" w:hRule="atLeast"/>
          <w:cantSplit w:val="true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й на осуществление государственных полномочий по реализации мероприятий, предусмотренных Федеральным законом "О жилищных субсидиях гражданам, выезжающим из районов Крайнего Севера и приравненных к ним местностей"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020302405000015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й на организацию предоставления детям-инвалидам бесплатного дошкольного, начального общего, основного общего, среднего (полного) общего образования по основным общеобразовательным программам в муниципальных образовательных учреждениях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020399905000015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6,0</w:t>
            </w:r>
          </w:p>
        </w:tc>
      </w:tr>
      <w:tr>
        <w:trPr>
          <w:trHeight w:val="23" w:hRule="atLeast"/>
          <w:cantSplit w:val="true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й на реализацию основных общеобразовательных программ в общеобразовательных учреждениях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020399905000015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1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16,7</w:t>
            </w:r>
          </w:p>
        </w:tc>
      </w:tr>
      <w:tr>
        <w:trPr>
          <w:trHeight w:val="23" w:hRule="atLeast"/>
          <w:cantSplit w:val="true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й на осуществление государственных полномочий по организации и обеспечению полноценным питанием беременных женщин, кормящих матерей, а также  детей в возрасте до трех лет из малоимущих семей, в том числе через специальные пункты питания и магазины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020302405000015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,6</w:t>
            </w:r>
          </w:p>
        </w:tc>
      </w:tr>
      <w:tr>
        <w:trPr>
          <w:trHeight w:val="23" w:hRule="atLeast"/>
          <w:cantSplit w:val="true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й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020302405000015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6</w:t>
            </w:r>
          </w:p>
        </w:tc>
      </w:tr>
      <w:tr>
        <w:trPr>
          <w:trHeight w:val="23" w:hRule="atLeast"/>
          <w:cantSplit w:val="true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020400505000015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7</w:t>
            </w:r>
          </w:p>
        </w:tc>
      </w:tr>
      <w:tr>
        <w:trPr>
          <w:trHeight w:val="23" w:hRule="atLeast"/>
          <w:cantSplit w:val="true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на обеспечение равной доступности услуг общественного транспорта для отдельных категорий граждан, оказание мер социальной поддержки которых относится к ведению Российской Федерации и Архангел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020499905000015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5</w:t>
            </w:r>
          </w:p>
        </w:tc>
      </w:tr>
      <w:tr>
        <w:trPr>
          <w:trHeight w:val="23" w:hRule="atLeast"/>
          <w:cantSplit w:val="true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на обеспечение равной доступности услуг общественного транспорта для отдельных категорий граждан, оказание мер социальной поддержки которых относится к ведению Архангельской област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020499905000015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7</w:t>
            </w:r>
          </w:p>
        </w:tc>
      </w:tr>
      <w:tr>
        <w:trPr>
          <w:trHeight w:val="23" w:hRule="atLeast"/>
          <w:cantSplit w:val="true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й бюджетам муниципальных образований на покрытие убытков, возникающих в результате государственного регулирования тарифов на электрическую энергию, вырабатываемую децентрализованными источниками электроснабже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020299905000015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</w:tr>
      <w:tr>
        <w:trPr>
          <w:trHeight w:val="23" w:hRule="atLeast"/>
          <w:cantSplit w:val="true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й бюджетам муниципальных образований на покрытие убытков, возникающих в результате государственного регулирования тарифов на тепловую энергию, отпускаемую населению на нужды отопле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020299905000015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8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88,0</w:t>
            </w:r>
          </w:p>
        </w:tc>
      </w:tr>
      <w:tr>
        <w:trPr>
          <w:trHeight w:val="23" w:hRule="atLeast"/>
          <w:cantSplit w:val="true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й бюджетам муниципальных образований на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020299905000015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0</w:t>
            </w:r>
          </w:p>
        </w:tc>
      </w:tr>
      <w:tr>
        <w:trPr>
          <w:trHeight w:val="23" w:hRule="atLeast"/>
          <w:cantSplit w:val="true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 целевая программа Архангельской области "Развитие общего образования и воспитание детей" на 2006 - 2008 годы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5</w:t>
            </w:r>
          </w:p>
        </w:tc>
      </w:tr>
      <w:tr>
        <w:trPr>
          <w:trHeight w:val="23" w:hRule="atLeast"/>
          <w:cantSplit w:val="true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 целевая программа Архангельской области "Безопасность образовательных учреждений на 2007 - 2009 годы"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 целевая программа Архангельской области "Развитие физической культуры и спорта в общеобразовательных учреждениях" на 2006 - 2008 годы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 целевая программа Архангельской области "Развитие материально-технической базы государственного и муниципальных архивов Архангельской области (2007 - 2009 годы)"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23" w:hRule="atLeast"/>
          <w:cantSplit w:val="true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 целевая программа Архангельской области "Модернизация объектов коммунальной инфраструктуры Архангельской области на 2007 - 2010 годы"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020207805000015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чная модульная котельная на газовом топливе для коммунально-бытовых нужд, газопровод высокого давления к ней и разводящие тепловые сети в д. Куимиха Котласского района Архангельской област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,0</w:t>
            </w:r>
          </w:p>
        </w:tc>
      </w:tr>
      <w:tr>
        <w:trPr>
          <w:trHeight w:val="23" w:hRule="atLeast"/>
          <w:cantSplit w:val="true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,0</w:t>
            </w:r>
          </w:p>
        </w:tc>
      </w:tr>
      <w:tr>
        <w:trPr>
          <w:trHeight w:val="23" w:hRule="atLeast"/>
          <w:cantSplit w:val="true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 целевая программа Архангельской области "Охрана окружающей среды и обеспечение экологической безопасности Архангельской области на            2006 - 2008 годы"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020207705000015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полигона ТБО в рабочем поселке Шипицыно Котласского район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23" w:hRule="atLeast"/>
          <w:cantSplit w:val="true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полигона ТБО в городе Сольвычегодске Котласского район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</w:tr>
      <w:tr>
        <w:trPr>
          <w:trHeight w:val="23" w:hRule="atLeast"/>
          <w:cantSplit w:val="true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 целевая программа Архангельской области "Развитие жилищного строительства в Архангельской области" на 2005 - 2008 годы/подпрограмма "Дом для молодой семьи"/Предоставление субсидий на строительство и приобретение жилья молодым семь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 целевая программа Архангельской области "Развитие жилищного строительства в Архангельской области" на 2005 - 2008 годы/подпрограмма "Строительство и приобретение жилья в сельской местности"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жилищных условий для сельских граждан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молодых семей и молодых специалистов на селе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 целевая программа Архангельской области "Развитие жилищного строительства в Архангельской области" на 2005 - 2008 годы/подпрограмма "Градостроительное планирование территорий Архангельской области"/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план, совмещенный с проектом планировки г. Сольвычегодск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7</w:t>
            </w:r>
          </w:p>
        </w:tc>
      </w:tr>
      <w:tr>
        <w:trPr>
          <w:trHeight w:val="23" w:hRule="atLeast"/>
          <w:cantSplit w:val="true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план, совмещенный с проектом планировки п. Черемушский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</w:tr>
      <w:tr>
        <w:trPr>
          <w:trHeight w:val="23" w:hRule="atLeast"/>
          <w:cantSplit w:val="true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план, совмещенный с проектом планировки п. Шипицыно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</w:tr>
      <w:tr>
        <w:trPr>
          <w:trHeight w:val="23" w:hRule="atLeast"/>
          <w:cantSplit w:val="true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 целевая социально-экономическая программа Архангельской области "Государственная поддержка отдельных категорий граждан при приобретении (строительстве) жилья с использованием механизмов ипотечного жилищного кредитования в 2008 году"/Предос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</w:tr>
      <w:tr>
        <w:trPr>
          <w:trHeight w:val="23" w:hRule="atLeast"/>
          <w:cantSplit w:val="true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целевая программа "Летний отдых и оздоровление детей в 2008 году"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9</w:t>
            </w:r>
          </w:p>
        </w:tc>
      </w:tr>
      <w:tr>
        <w:trPr>
          <w:trHeight w:val="23" w:hRule="atLeast"/>
          <w:cantSplit w:val="true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ОЕ УЧАСТИЕ ОБЛАСТИ В ФЕДЕРАЛЬНЫХ ЦЕЛЕВЫХ ПРОГРАММАХ И В РЕАЛИЗАЦИИ МЕРОПРИЯТИЙ В СООТВЕТСТВИИ С РЕШЕНИЯМИ ПРАВИТЕЛЬСТВА РОССИЙСКОЙ ФЕДЕРАЦИИ/Реконструкция спального корпуса школы-интерната под учебный корпус общеобразовательной школы в г. Сольвычего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0,0</w:t>
            </w:r>
          </w:p>
        </w:tc>
      </w:tr>
      <w:tr>
        <w:trPr>
          <w:trHeight w:val="23" w:hRule="atLeast"/>
          <w:cantSplit w:val="true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АЯ ЧАСТЬ/Строительство жилых домов для расселения и сноса ветхого и аварийного жилищного фонда/24-квартирный жилой дом в г. Сольвычегодске по пер. Мирный, ул. Урицкого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</w:tr>
      <w:tr>
        <w:trPr>
          <w:trHeight w:val="23" w:hRule="atLeast"/>
          <w:cantSplit w:val="true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ФЕДЕРАЛЬНОГО БЮДЖЕТА НА РАЗВИТИЕ СОЦИАЛЬНОЙ И ИНЖЕНЕРНОЙ ИНФРАСТРУКТУРЫ/Реконструкция спального корпуса школы-интерната под учебный корпус общеобразовательной школы в г. Сольвычегодске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020200405000015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1,3</w:t>
            </w:r>
          </w:p>
        </w:tc>
      </w:tr>
      <w:tr>
        <w:trPr>
          <w:trHeight w:val="23" w:hRule="atLeast"/>
          <w:cantSplit w:val="true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мун.развитие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020299905000015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8,0</w:t>
            </w:r>
          </w:p>
        </w:tc>
      </w:tr>
      <w:tr>
        <w:trPr>
          <w:trHeight w:val="23" w:hRule="atLeast"/>
          <w:cantSplit w:val="true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часть областной инвестиционной программы/Строительство и реконструкция котельных в МО "Котласский муниципальный район"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00,0</w:t>
            </w:r>
          </w:p>
        </w:tc>
      </w:tr>
      <w:tr>
        <w:trPr>
          <w:trHeight w:val="23" w:hRule="atLeast"/>
          <w:cantSplit w:val="true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часть областной инвестиционной программы/ Реконструкция  детского сада в пос.Шипицыно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</w:tr>
      <w:tr>
        <w:trPr>
          <w:trHeight w:val="23" w:hRule="atLeast"/>
          <w:cantSplit w:val="true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расходов по предоставлению мер соц. Поддержки пед. работников МОУ , работающих и проживающих в сельской местности , рабочих поселках (пгт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020299905000015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42,8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8</w:t>
            </w:r>
          </w:p>
        </w:tc>
      </w:tr>
      <w:tr>
        <w:trPr>
          <w:trHeight w:val="23" w:hRule="atLeast"/>
          <w:cantSplit w:val="true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на содержание и ремонт автомобильных дорог общего пользования, находящихся в собственности муниципальных районов и поселений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020299905000015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39,8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8</w:t>
            </w:r>
          </w:p>
        </w:tc>
      </w:tr>
      <w:tr>
        <w:trPr>
          <w:trHeight w:val="23" w:hRule="atLeast"/>
          <w:cantSplit w:val="true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 на комплектование книжных фондов библиотек МО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020206805000015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6,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</w:tr>
      <w:tr>
        <w:trPr>
          <w:trHeight w:val="23" w:hRule="atLeast"/>
          <w:cantSplit w:val="true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020302105000015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020315005000015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93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5</w:t>
            </w:r>
          </w:p>
        </w:tc>
      </w:tr>
      <w:tr>
        <w:trPr>
          <w:trHeight w:val="23" w:hRule="atLeast"/>
          <w:cantSplit w:val="true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расходов местных бюджетов в связи с повышением с 1 февраля 2008 года на 14 процентов заработной платы работникам бюджетной сферы, оплата которых осуществляется по ЕТС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020299905000015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005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5,0</w:t>
            </w:r>
          </w:p>
        </w:tc>
      </w:tr>
      <w:tr>
        <w:trPr>
          <w:trHeight w:val="23" w:hRule="atLeast"/>
          <w:cantSplit w:val="true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207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14909,3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6983,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rFonts w:cs="Arial CYR" w:ascii="Arial CYR" w:hAnsi="Arial CYR"/>
          <w:sz w:val="20"/>
          <w:szCs w:val="20"/>
        </w:rPr>
        <w:t>Приложение №2 к пояснительной записке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center"/>
        <w:rPr/>
      </w:pPr>
      <w:r>
        <w:rPr/>
        <w:t>Перечень остатков межбюджетных трансфертов 2007 года с направлением их в расходную часть бюджета 2008 года</w:t>
      </w:r>
    </w:p>
    <w:tbl>
      <w:tblPr>
        <w:tblW w:w="10260" w:type="dxa"/>
        <w:jc w:val="left"/>
        <w:tblInd w:w="-2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4"/>
        <w:gridCol w:w="3521"/>
        <w:gridCol w:w="837"/>
        <w:gridCol w:w="1063"/>
        <w:gridCol w:w="2465"/>
        <w:gridCol w:w="780"/>
        <w:gridCol w:w="1080"/>
      </w:tblGrid>
      <w:tr>
        <w:trPr>
          <w:trHeight w:val="102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№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Наименование показателей межбюджетного трансферта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Arial CYR"/>
                <w:b/>
                <w:b/>
                <w:bCs/>
                <w:sz w:val="10"/>
                <w:szCs w:val="10"/>
              </w:rPr>
            </w:pPr>
            <w:r>
              <w:rPr>
                <w:rFonts w:cs="Arial CYR"/>
                <w:b/>
                <w:bCs/>
                <w:sz w:val="10"/>
                <w:szCs w:val="10"/>
              </w:rPr>
              <w:t>Код бюджетной классификации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Остатки на   01.01.2008г.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Наименование показателей расхода КВР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Arial CYR"/>
                <w:b/>
                <w:b/>
                <w:bCs/>
                <w:sz w:val="10"/>
                <w:szCs w:val="10"/>
              </w:rPr>
            </w:pPr>
            <w:r>
              <w:rPr>
                <w:rFonts w:cs="Arial CYR"/>
                <w:b/>
                <w:bCs/>
                <w:sz w:val="10"/>
                <w:szCs w:val="10"/>
              </w:rPr>
              <w:t>Код бюджетной классифик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35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Arial CYR"/>
                <w:sz w:val="10"/>
                <w:szCs w:val="10"/>
              </w:rPr>
            </w:pPr>
            <w:r>
              <w:rPr>
                <w:rFonts w:cs="Arial CYR"/>
                <w:sz w:val="10"/>
                <w:szCs w:val="10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Arial CYR"/>
                <w:sz w:val="10"/>
                <w:szCs w:val="10"/>
              </w:rPr>
            </w:pPr>
            <w:r>
              <w:rPr>
                <w:rFonts w:cs="Arial CYR"/>
                <w:sz w:val="10"/>
                <w:szCs w:val="1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</w:tr>
      <w:tr>
        <w:trPr>
          <w:trHeight w:val="7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 CYR"/>
                <w:sz w:val="10"/>
                <w:szCs w:val="10"/>
              </w:rPr>
            </w:pPr>
            <w:r>
              <w:rPr>
                <w:rFonts w:cs="Arial CYR"/>
                <w:sz w:val="10"/>
                <w:szCs w:val="1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 CYR"/>
                <w:sz w:val="10"/>
                <w:szCs w:val="10"/>
              </w:rPr>
            </w:pPr>
            <w:r>
              <w:rPr>
                <w:rFonts w:cs="Arial CYR"/>
                <w:sz w:val="10"/>
                <w:szCs w:val="1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3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Субвенции бюджетам МО на реализацию основных общеобразовательных программ в общеобразовательных учреждениях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Arial CYR"/>
                <w:sz w:val="10"/>
                <w:szCs w:val="10"/>
              </w:rPr>
            </w:pPr>
            <w:r>
              <w:rPr>
                <w:rFonts w:cs="Arial CYR"/>
                <w:sz w:val="10"/>
                <w:szCs w:val="10"/>
              </w:rPr>
              <w:t>000 2 02 03999 00 0000 15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4313,87</w:t>
            </w:r>
          </w:p>
        </w:tc>
        <w:tc>
          <w:tcPr>
            <w:tcW w:w="2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ыполнение функций бюджетными учреждениями образования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 CYR"/>
                <w:sz w:val="10"/>
                <w:szCs w:val="10"/>
              </w:rPr>
            </w:pPr>
            <w:r>
              <w:rPr>
                <w:rFonts w:cs="Arial CYR"/>
                <w:sz w:val="10"/>
                <w:szCs w:val="10"/>
              </w:rPr>
              <w:t>075 0702 5202200 00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4313,87</w:t>
            </w:r>
          </w:p>
        </w:tc>
      </w:tr>
      <w:tr>
        <w:trPr>
          <w:trHeight w:val="14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3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бвенции бюджетам муниципальных образований на погашение кредиторской задолженности за 2004 год по реализации ФЗ "О социальной защите инвалидов в Российской Федерации", за исключением льгот по оплате жилищно-коммунальных услуг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Arial CYR"/>
                <w:sz w:val="10"/>
                <w:szCs w:val="10"/>
              </w:rPr>
            </w:pPr>
            <w:r>
              <w:rPr>
                <w:rFonts w:cs="Arial CYR"/>
                <w:sz w:val="10"/>
                <w:szCs w:val="10"/>
              </w:rPr>
              <w:t>000 2 02 02940 05 0000 151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564,00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 CYR"/>
                <w:sz w:val="10"/>
                <w:szCs w:val="10"/>
              </w:rPr>
            </w:pPr>
            <w:r>
              <w:rPr>
                <w:rFonts w:cs="Arial CYR"/>
                <w:sz w:val="10"/>
                <w:szCs w:val="10"/>
              </w:rPr>
              <w:t>090 0408 7060000 06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564,00</w:t>
            </w:r>
          </w:p>
        </w:tc>
      </w:tr>
      <w:tr>
        <w:trPr>
          <w:trHeight w:val="121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Субвенции бюджетам на обесп.равной доступности услуг обществ.транспорта на территории соотв.субъекта РФ для отд.кат.граждан, оказание мер соц.поддержки кот.относится к ведению РФ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Arial CYR"/>
                <w:sz w:val="10"/>
                <w:szCs w:val="10"/>
              </w:rPr>
            </w:pPr>
            <w:r>
              <w:rPr>
                <w:rFonts w:cs="Arial CYR"/>
                <w:sz w:val="10"/>
                <w:szCs w:val="10"/>
              </w:rPr>
              <w:t>000 2 02 02009 00 0000 15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0,00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 CYR"/>
                <w:sz w:val="10"/>
                <w:szCs w:val="10"/>
              </w:rPr>
            </w:pPr>
            <w:r>
              <w:rPr>
                <w:rFonts w:cs="Arial CYR"/>
                <w:sz w:val="10"/>
                <w:szCs w:val="10"/>
              </w:rPr>
              <w:t>054 0408 5053701 0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0,00</w:t>
            </w:r>
          </w:p>
        </w:tc>
      </w:tr>
      <w:tr>
        <w:trPr>
          <w:trHeight w:val="360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3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Субвенции местным бюджетам на денежные выплаты медицинскому персоналу фельдшерско-акушерских пунктов, врачам, фельдшерам и медицинским сестрам "Скорой медицинской помощи"</w:t>
            </w:r>
          </w:p>
        </w:tc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Arial CYR"/>
                <w:sz w:val="10"/>
                <w:szCs w:val="10"/>
              </w:rPr>
            </w:pPr>
            <w:r>
              <w:rPr>
                <w:rFonts w:cs="Arial CYR"/>
                <w:sz w:val="10"/>
                <w:szCs w:val="10"/>
              </w:rPr>
              <w:t>000 2 02 02028 00 0000 151</w:t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4868,72</w:t>
            </w:r>
          </w:p>
        </w:tc>
        <w:tc>
          <w:tcPr>
            <w:tcW w:w="2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ыполнение функций бюджетными учреждениями здравоохран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 CYR"/>
                <w:sz w:val="10"/>
                <w:szCs w:val="10"/>
              </w:rPr>
            </w:pPr>
            <w:r>
              <w:rPr>
                <w:rFonts w:cs="Arial CYR"/>
                <w:sz w:val="10"/>
                <w:szCs w:val="10"/>
              </w:rPr>
              <w:t>054 0904 5201800 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3234,68</w:t>
            </w:r>
          </w:p>
        </w:tc>
      </w:tr>
      <w:tr>
        <w:trPr>
          <w:trHeight w:val="855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3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cs="Arial CYR"/>
                <w:sz w:val="10"/>
                <w:szCs w:val="10"/>
              </w:rPr>
            </w:pPr>
            <w:r>
              <w:rPr>
                <w:rFonts w:cs="Arial CYR"/>
                <w:sz w:val="10"/>
                <w:szCs w:val="10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 CYR"/>
                <w:sz w:val="10"/>
                <w:szCs w:val="10"/>
              </w:rPr>
            </w:pPr>
            <w:r>
              <w:rPr>
                <w:rFonts w:cs="Arial CYR"/>
                <w:sz w:val="10"/>
                <w:szCs w:val="10"/>
              </w:rPr>
              <w:t xml:space="preserve">054 0910 5201800 00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1634,04</w:t>
            </w:r>
          </w:p>
        </w:tc>
      </w:tr>
      <w:tr>
        <w:trPr>
          <w:trHeight w:val="76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Субвенции местным бюджетам на ежемесячное денежное вознаграждение за классное руководство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Arial CYR"/>
                <w:sz w:val="10"/>
                <w:szCs w:val="10"/>
              </w:rPr>
            </w:pPr>
            <w:r>
              <w:rPr>
                <w:rFonts w:cs="Arial CYR"/>
                <w:sz w:val="10"/>
                <w:szCs w:val="10"/>
              </w:rPr>
              <w:t>000 2 02 02039 00 0000 15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7005,70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ыполнение функций бюджетными учреждениями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 CYR"/>
                <w:sz w:val="10"/>
                <w:szCs w:val="10"/>
              </w:rPr>
            </w:pPr>
            <w:r>
              <w:rPr>
                <w:rFonts w:cs="Arial CYR"/>
                <w:sz w:val="10"/>
                <w:szCs w:val="10"/>
              </w:rPr>
              <w:t>075 0702 5200900 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7005,70</w:t>
            </w:r>
          </w:p>
        </w:tc>
      </w:tr>
      <w:tr>
        <w:trPr>
          <w:trHeight w:val="70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Субвенции бюджетам муниципальных образований на осуществление государственных полномочий в сфере охраны труд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Arial CYR"/>
                <w:sz w:val="10"/>
                <w:szCs w:val="10"/>
              </w:rPr>
            </w:pPr>
            <w:r>
              <w:rPr>
                <w:rFonts w:cs="Arial CYR"/>
                <w:sz w:val="10"/>
                <w:szCs w:val="10"/>
              </w:rPr>
              <w:t>000 2 02 02043 00 0000 15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362,60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 CYR"/>
                <w:sz w:val="10"/>
                <w:szCs w:val="10"/>
              </w:rPr>
            </w:pPr>
            <w:r>
              <w:rPr>
                <w:rFonts w:cs="Arial CYR"/>
                <w:sz w:val="10"/>
                <w:szCs w:val="10"/>
              </w:rPr>
              <w:t>090 0104 5510201 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362,60</w:t>
            </w:r>
          </w:p>
        </w:tc>
      </w:tr>
      <w:tr>
        <w:trPr>
          <w:trHeight w:val="129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Субвенции бюджетам муниципальных образований на осуществление государственных полномочий по созданию и функционированию комиссий по делам несовершеннолетних и защите их прав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Arial CYR"/>
                <w:sz w:val="10"/>
                <w:szCs w:val="10"/>
              </w:rPr>
            </w:pPr>
            <w:r>
              <w:rPr>
                <w:rFonts w:cs="Arial CYR"/>
                <w:sz w:val="10"/>
                <w:szCs w:val="10"/>
              </w:rPr>
              <w:t>000 2 02 02043 00 0000 15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0155,77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 CYR"/>
                <w:sz w:val="10"/>
                <w:szCs w:val="10"/>
              </w:rPr>
            </w:pPr>
            <w:r>
              <w:rPr>
                <w:rFonts w:cs="Arial CYR"/>
                <w:sz w:val="10"/>
                <w:szCs w:val="10"/>
              </w:rPr>
              <w:t>090 0104 5510202 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0155,77</w:t>
            </w:r>
          </w:p>
        </w:tc>
      </w:tr>
      <w:tr>
        <w:trPr>
          <w:trHeight w:val="14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Субвенции бюджетам МО на осуществление государственных полномочий по реализации мероприятий,предусмотренных ФЗ"О жилищных субсидиях гражданам,выезжающим из районов Крайнего Севера и приравненных к ним местностей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Arial CYR"/>
                <w:sz w:val="10"/>
                <w:szCs w:val="10"/>
              </w:rPr>
            </w:pPr>
            <w:r>
              <w:rPr>
                <w:rFonts w:cs="Arial CYR"/>
                <w:sz w:val="10"/>
                <w:szCs w:val="10"/>
              </w:rPr>
              <w:t>000 2 02 02043 00 0000 15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00,00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 CYR"/>
                <w:sz w:val="10"/>
                <w:szCs w:val="10"/>
              </w:rPr>
            </w:pPr>
            <w:r>
              <w:rPr>
                <w:rFonts w:cs="Arial CYR"/>
                <w:sz w:val="10"/>
                <w:szCs w:val="10"/>
              </w:rPr>
              <w:t>090 0104 5510204 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00,00</w:t>
            </w:r>
          </w:p>
        </w:tc>
      </w:tr>
      <w:tr>
        <w:trPr>
          <w:trHeight w:val="123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Субвенции бюджетам муниципальных районов для осуществления государственных полномочий по расчету и предоставлению дотаций из областного фонда финансовой поддержки поселени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Arial CYR"/>
                <w:sz w:val="10"/>
                <w:szCs w:val="10"/>
              </w:rPr>
            </w:pPr>
            <w:r>
              <w:rPr>
                <w:rFonts w:cs="Arial CYR"/>
                <w:sz w:val="10"/>
                <w:szCs w:val="10"/>
              </w:rPr>
              <w:t>000 2 02 02043 00 0000 15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952,64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 CYR"/>
                <w:sz w:val="10"/>
                <w:szCs w:val="10"/>
              </w:rPr>
            </w:pPr>
            <w:r>
              <w:rPr>
                <w:rFonts w:cs="Arial CYR"/>
                <w:sz w:val="10"/>
                <w:szCs w:val="10"/>
              </w:rPr>
              <w:t>090 0104 5520000 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952,64</w:t>
            </w:r>
          </w:p>
        </w:tc>
      </w:tr>
      <w:tr>
        <w:trPr>
          <w:trHeight w:val="147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бвенции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Arial CYR"/>
                <w:sz w:val="10"/>
                <w:szCs w:val="10"/>
              </w:rPr>
            </w:pPr>
            <w:r>
              <w:rPr>
                <w:rFonts w:cs="Arial CYR"/>
                <w:sz w:val="10"/>
                <w:szCs w:val="10"/>
              </w:rPr>
              <w:t>00 2 02 02053 00 0000 15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17061,37</w:t>
            </w:r>
          </w:p>
        </w:tc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ыполнение функций бюджетными учреждениями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 CYR"/>
                <w:sz w:val="10"/>
                <w:szCs w:val="10"/>
              </w:rPr>
            </w:pPr>
            <w:r>
              <w:rPr>
                <w:rFonts w:cs="Arial CYR"/>
                <w:sz w:val="10"/>
                <w:szCs w:val="10"/>
              </w:rPr>
              <w:t>075 0701 5201000 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17061,37</w:t>
            </w:r>
          </w:p>
        </w:tc>
      </w:tr>
      <w:tr>
        <w:trPr>
          <w:trHeight w:val="111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Социально-экономическая целевая программа Архангельской области "Газификация Архангельской области (2005-2008 годы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Arial CYR"/>
                <w:sz w:val="10"/>
                <w:szCs w:val="10"/>
              </w:rPr>
            </w:pPr>
            <w:r>
              <w:rPr>
                <w:rFonts w:cs="Arial CYR"/>
                <w:sz w:val="10"/>
                <w:szCs w:val="10"/>
              </w:rPr>
              <w:t>092 2 02 04930 05 0000 15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8410,00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Реконструкция   и строительство  котельных и тепловых сетей по адресу: пос Шипицыно Котласского рйон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 CYR"/>
                <w:sz w:val="10"/>
                <w:szCs w:val="10"/>
              </w:rPr>
            </w:pPr>
            <w:r>
              <w:rPr>
                <w:rFonts w:cs="Arial CYR"/>
                <w:sz w:val="10"/>
                <w:szCs w:val="10"/>
              </w:rPr>
              <w:t>090 0502 5221300 6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8410,00</w:t>
            </w:r>
          </w:p>
        </w:tc>
      </w:tr>
      <w:tr>
        <w:trPr>
          <w:trHeight w:val="480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Мероприятия по организации оздоровительной кампании детей и подростков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Arial CYR"/>
                <w:sz w:val="10"/>
                <w:szCs w:val="10"/>
              </w:rPr>
            </w:pPr>
            <w:r>
              <w:rPr>
                <w:rFonts w:cs="Arial CYR"/>
                <w:sz w:val="10"/>
                <w:szCs w:val="10"/>
              </w:rPr>
              <w:t>000 2 02 04005 00 0000 15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31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здоровление дет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 CYR"/>
                <w:sz w:val="10"/>
                <w:szCs w:val="10"/>
              </w:rPr>
            </w:pPr>
            <w:r>
              <w:rPr>
                <w:rFonts w:cs="Arial CYR"/>
                <w:sz w:val="10"/>
                <w:szCs w:val="10"/>
              </w:rPr>
              <w:t>075 0707 5223200 4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31</w:t>
            </w:r>
          </w:p>
        </w:tc>
      </w:tr>
      <w:tr>
        <w:trPr>
          <w:trHeight w:val="82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бсидии бюджетам на предоставление субсидий молодым семьям для приобретения жиль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Arial CYR"/>
                <w:sz w:val="10"/>
                <w:szCs w:val="10"/>
              </w:rPr>
            </w:pPr>
            <w:r>
              <w:rPr>
                <w:rFonts w:cs="Arial CYR"/>
                <w:sz w:val="10"/>
                <w:szCs w:val="10"/>
              </w:rPr>
              <w:t>000 2 02 04008 00 0000 15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69000,00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ыполнение мероприятий по обеспечению жилищем молодых сем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 CYR"/>
                <w:sz w:val="10"/>
                <w:szCs w:val="10"/>
              </w:rPr>
            </w:pPr>
            <w:r>
              <w:rPr>
                <w:rFonts w:cs="Arial CYR"/>
                <w:sz w:val="10"/>
                <w:szCs w:val="10"/>
              </w:rPr>
              <w:t>090 1003 5221203 8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69000,00</w:t>
            </w:r>
          </w:p>
        </w:tc>
      </w:tr>
      <w:tr>
        <w:trPr>
          <w:trHeight w:val="1020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бсидии на модернизацию объектов коммунальной инфраструктуры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Arial CYR"/>
                <w:sz w:val="10"/>
                <w:szCs w:val="10"/>
              </w:rPr>
            </w:pPr>
            <w:r>
              <w:rPr>
                <w:rFonts w:cs="Arial CYR"/>
                <w:sz w:val="10"/>
                <w:szCs w:val="10"/>
              </w:rPr>
              <w:t>000 2 02 04028 00 0000 15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17150,00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Реконструкция   и строительство  котельных и тепловых сетей по адресу: пос Шипицыно Котласского рйон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 CYR"/>
                <w:sz w:val="10"/>
                <w:szCs w:val="10"/>
              </w:rPr>
            </w:pPr>
            <w:r>
              <w:rPr>
                <w:rFonts w:cs="Arial CYR"/>
                <w:sz w:val="10"/>
                <w:szCs w:val="10"/>
              </w:rPr>
              <w:t>090 0502 1020102 6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17150,00</w:t>
            </w:r>
          </w:p>
        </w:tc>
      </w:tr>
      <w:tr>
        <w:trPr>
          <w:trHeight w:val="118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Социально-экономическая целевая программа Архангельской области"Модернизация объектов коммунальной инфраструктуры Архангельской области на 2007-2010 годы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Arial CYR"/>
                <w:sz w:val="10"/>
                <w:szCs w:val="10"/>
              </w:rPr>
            </w:pPr>
            <w:r>
              <w:rPr>
                <w:rFonts w:cs="Arial CYR"/>
                <w:sz w:val="10"/>
                <w:szCs w:val="10"/>
              </w:rPr>
              <w:t>000 2 02 04028 00 0000 15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25200,00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Реконструкция   и строительство  котельных и тепловых сетей по адресу: пос Шипицыно Котласского рйон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 CYR"/>
                <w:sz w:val="10"/>
                <w:szCs w:val="10"/>
              </w:rPr>
            </w:pPr>
            <w:r>
              <w:rPr>
                <w:rFonts w:cs="Arial CYR"/>
                <w:sz w:val="10"/>
                <w:szCs w:val="10"/>
              </w:rPr>
              <w:t>090 0502 5222400 6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25200,00</w:t>
            </w:r>
          </w:p>
        </w:tc>
      </w:tr>
      <w:tr>
        <w:trPr>
          <w:trHeight w:val="1800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6</w:t>
            </w:r>
          </w:p>
        </w:tc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Субсидии бюджетам муниципальных районов и городских округов на возмещение расходов,связанных с реализацией мер социальной поддержки по предоставлению бесплатной жилой площади с отоплением и освещением педагогических работников муниципальных образовательн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Arial CYR"/>
                <w:sz w:val="10"/>
                <w:szCs w:val="10"/>
              </w:rPr>
            </w:pPr>
            <w:r>
              <w:rPr>
                <w:rFonts w:cs="Arial CYR"/>
                <w:sz w:val="10"/>
                <w:szCs w:val="10"/>
              </w:rPr>
              <w:t>000 202 04999 00 0000 151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53134,77</w:t>
            </w:r>
          </w:p>
        </w:tc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асходы по предоставлению мер социальной поддержки педагогическим работникам . Работающим и проживающим в сельской местности , рабочих поселках за счет средств областной субсидии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 CYR"/>
                <w:sz w:val="10"/>
                <w:szCs w:val="10"/>
              </w:rPr>
            </w:pPr>
            <w:r>
              <w:rPr>
                <w:rFonts w:cs="Arial CYR"/>
                <w:sz w:val="10"/>
                <w:szCs w:val="10"/>
              </w:rPr>
              <w:t xml:space="preserve">075 0701 5510104 941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2000,00</w:t>
            </w:r>
          </w:p>
        </w:tc>
      </w:tr>
      <w:tr>
        <w:trPr>
          <w:trHeight w:val="24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 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Arial CYR"/>
                <w:sz w:val="10"/>
                <w:szCs w:val="10"/>
              </w:rPr>
            </w:pPr>
            <w:r>
              <w:rPr>
                <w:rFonts w:cs="Arial CYR"/>
                <w:sz w:val="10"/>
                <w:szCs w:val="1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 CYR"/>
                <w:sz w:val="10"/>
                <w:szCs w:val="10"/>
              </w:rPr>
            </w:pPr>
            <w:r>
              <w:rPr>
                <w:rFonts w:cs="Arial CYR"/>
                <w:sz w:val="10"/>
                <w:szCs w:val="10"/>
              </w:rPr>
              <w:t xml:space="preserve">075 0702 5510104 941 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1134,77</w:t>
            </w:r>
          </w:p>
        </w:tc>
      </w:tr>
      <w:tr>
        <w:trPr>
          <w:trHeight w:val="1740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 xml:space="preserve">Субсидии бюджетам муниципальных районов и городских округов на частичное возмещение расходов на предоставление мер социальной поддержки отдельных категорий квалифицированных специалистов,работающих и проживающих в сельской местности,рабочих поселках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Arial CYR"/>
                <w:sz w:val="10"/>
                <w:szCs w:val="10"/>
              </w:rPr>
            </w:pPr>
            <w:r>
              <w:rPr>
                <w:rFonts w:cs="Arial CYR"/>
                <w:sz w:val="10"/>
                <w:szCs w:val="10"/>
              </w:rPr>
              <w:t>000 2 02 04999 00 0000 151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00</w:t>
            </w:r>
          </w:p>
        </w:tc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асходы по предоставлению мер социальной поддержки отдельным.категориям квалиф.специалистов,работающим и проживающим в сельской местности , рабочих поселках за счет средств областной субсидии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 CYR"/>
                <w:sz w:val="10"/>
                <w:szCs w:val="10"/>
              </w:rPr>
            </w:pPr>
            <w:r>
              <w:rPr>
                <w:rFonts w:cs="Arial CYR"/>
                <w:sz w:val="10"/>
                <w:szCs w:val="10"/>
              </w:rPr>
              <w:t>054 0901 5510105 942 4,0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00</w:t>
            </w:r>
          </w:p>
        </w:tc>
      </w:tr>
      <w:tr>
        <w:trPr>
          <w:trHeight w:val="42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Всего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 CYR"/>
                <w:sz w:val="10"/>
                <w:szCs w:val="10"/>
              </w:rPr>
            </w:pPr>
            <w:r>
              <w:rPr>
                <w:rFonts w:cs="Arial CYR"/>
                <w:sz w:val="10"/>
                <w:szCs w:val="1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940584,75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 CYR"/>
                <w:sz w:val="10"/>
                <w:szCs w:val="10"/>
              </w:rPr>
            </w:pPr>
            <w:r>
              <w:rPr>
                <w:rFonts w:cs="Arial CYR"/>
                <w:sz w:val="10"/>
                <w:szCs w:val="1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940584,7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3 к пояснительной записке</w:t>
      </w:r>
    </w:p>
    <w:p>
      <w:pPr>
        <w:pStyle w:val="Normal"/>
        <w:tabs>
          <w:tab w:val="clear" w:pos="708"/>
          <w:tab w:val="left" w:pos="699" w:leader="none"/>
        </w:tabs>
        <w:ind w:left="-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0" w:right="-161" w:hanging="0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Перечень мероприятий, объектов, финансируемых за счет областного бюджета на муниципальное развитие</w:t>
      </w:r>
    </w:p>
    <w:tbl>
      <w:tblPr>
        <w:tblW w:w="9803" w:type="dxa"/>
        <w:jc w:val="left"/>
        <w:tblInd w:w="-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5"/>
        <w:gridCol w:w="5765"/>
        <w:gridCol w:w="900"/>
        <w:gridCol w:w="1434"/>
        <w:gridCol w:w="1369"/>
      </w:tblGrid>
      <w:tr>
        <w:trPr>
          <w:trHeight w:val="23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объектов и мероприятий муниципального развит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тыс.руб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ая классификация, утвержденная 20.12.2007г.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лагаемая бюджетная классификация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Социально-экономическая целевая программа Архангельской области "Модернизация объектов коммунальной инфраструктуры на 2007 - 2010 год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364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чная модульная котельная на газовом топливе для коммунально-бытовых нужд, газопровод высокого давления к ней и разводящие тепловые сети в д. Куимиха Котласского района Архангельской об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502 5222400 60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502 5510109 608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502 5222400 60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502 5510109 609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Экспертиза проектов котельных и тепловых сетей пос. Шипицын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0 0502 1020102 611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502 5510109 611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Корректировка и экспертиза проекта разводящих газопроводов низкого давления д.Куимих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6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502 1020102 60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502 5510109 607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Строительство разводящего газопровода по ул. Советская,Профсоюзная,Водников в пос. Приводин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502 1020102 6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502 5510109 61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Социально-экономическая целевая программа Архангельской области "Развитие жилищного строительства в Архангельской области на 2005-2008 годы 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500,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остроительное планирование территорий Архангельской области пос.Шипицын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1102 7000001  60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1102 5510109 602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остроительное планирование территорий Архангельской области пос.Черемушс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4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1102 7000001 60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0 1102 5510109 602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Строительство   жилых домов для переселения и сноса ветхого и аварийного жилого фонда-(24-х квартирный жилой дом в г.Сольвычегодске по пер. Мирный ул. Урицкого)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0  0501 7959110 818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501 5510109 818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Капитальный ремонт многоквартирных  жилых домов в Котласском районе(пос.Приводино,ул.Дудникова,дом 31-а)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7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0 0501 7959110 817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501 5510109 817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Капитальный ремонт бан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767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502 3510500 61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502 5510109 614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Капитальный ремонт МОУ Забелинская СО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27,5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0 0702 4219900 001  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702 5510109 001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Реконструкция спального корпуса  школы- интернат под учебный корпус общеобразовательной школыв г. Сольвычегодск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77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702 1020102 61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702 5510109 616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Реконструкция детского сада в пос.Шипицын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5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701 1020102 62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701 5510109 622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Участие в социально-экономической целевой программе Архангельской области "Развитие материально-технической базы государственного и муниципального архивов Архангельской области(2007-2009 годы)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65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114 5220700 5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114 5510109 50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Участие в социально-экономической целевой программе Архангельской области "Развитие общего образования и воспитание детей" на 2006-2008 годы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625,5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 0709 5221500 00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 0709 5510109 632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Участие в социально-экономической целевой программе Архангельской области "Развитие физической культуры и спорта в  общеобразовательных учреждениях на 2006-2008 годы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5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 0709 5221600 00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 0709 5510109 633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Приобретение бани в пос.Харитоно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33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502 3510500 61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502 5510109 50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Приобретение оборудования для  предприятий ЖКХ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32,6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502 3510500 5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502 5510109 50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18,00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>Приложение №4 к пояснительной записке</w:t>
      </w:r>
    </w:p>
    <w:p>
      <w:pPr>
        <w:pStyle w:val="Normal"/>
        <w:ind w:left="93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ЕДОМСТВЕННАЯ СТРУКТУРА РАСХОДОВ МЕСТНОГО БЮДЖЕТА НА 2008 год</w:t>
      </w:r>
    </w:p>
    <w:p>
      <w:pPr>
        <w:pStyle w:val="Normal"/>
        <w:tabs>
          <w:tab w:val="clear" w:pos="708"/>
          <w:tab w:val="left" w:pos="308" w:leader="none"/>
          <w:tab w:val="left" w:pos="586" w:leader="none"/>
          <w:tab w:val="left" w:pos="628" w:leader="none"/>
          <w:tab w:val="left" w:pos="973" w:leader="none"/>
          <w:tab w:val="left" w:pos="1299" w:leader="none"/>
          <w:tab w:val="left" w:pos="2078" w:leader="none"/>
          <w:tab w:val="left" w:pos="3118" w:leader="none"/>
          <w:tab w:val="left" w:pos="8110" w:leader="none"/>
          <w:tab w:val="left" w:pos="8910" w:leader="none"/>
          <w:tab w:val="left" w:pos="9510" w:leader="none"/>
        </w:tabs>
        <w:spacing w:lineRule="auto" w:line="216"/>
        <w:ind w:left="-89" w:hanging="0"/>
        <w:jc w:val="right"/>
        <w:rPr/>
      </w:pPr>
      <w:r>
        <w:rPr/>
        <w:tab/>
        <w:t>тыс. руб.</w:t>
      </w:r>
    </w:p>
    <w:tbl>
      <w:tblPr>
        <w:tblW w:w="10000" w:type="dxa"/>
        <w:jc w:val="left"/>
        <w:tblInd w:w="-11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318"/>
        <w:gridCol w:w="79"/>
        <w:gridCol w:w="266"/>
        <w:gridCol w:w="12"/>
        <w:gridCol w:w="42"/>
        <w:gridCol w:w="272"/>
        <w:gridCol w:w="73"/>
        <w:gridCol w:w="326"/>
        <w:gridCol w:w="380"/>
        <w:gridCol w:w="399"/>
        <w:gridCol w:w="641"/>
        <w:gridCol w:w="399"/>
        <w:gridCol w:w="4593"/>
        <w:gridCol w:w="800"/>
        <w:gridCol w:w="600"/>
        <w:gridCol w:w="800"/>
      </w:tblGrid>
      <w:tr>
        <w:trPr>
          <w:trHeight w:val="23" w:hRule="atLeast"/>
          <w:cantSplit w:val="true"/>
        </w:trPr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труктура расходов</w:t>
            </w:r>
          </w:p>
        </w:tc>
        <w:tc>
          <w:tcPr>
            <w:tcW w:w="3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аз-дел</w:t>
            </w:r>
          </w:p>
        </w:tc>
        <w:tc>
          <w:tcPr>
            <w:tcW w:w="3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драздел</w:t>
            </w:r>
          </w:p>
        </w:tc>
        <w:tc>
          <w:tcPr>
            <w:tcW w:w="77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Целевая статья</w:t>
            </w:r>
          </w:p>
        </w:tc>
        <w:tc>
          <w:tcPr>
            <w:tcW w:w="6032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ид расхода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сего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едполагаемые поправки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умма с учетом поправок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iCs/>
                <w:sz w:val="16"/>
                <w:szCs w:val="16"/>
              </w:rPr>
            </w:pPr>
            <w:r>
              <w:rPr>
                <w:rFonts w:cs="Arial"/>
                <w:bCs/>
                <w:iCs/>
                <w:sz w:val="16"/>
                <w:szCs w:val="16"/>
              </w:rPr>
              <w:t>090</w:t>
            </w:r>
          </w:p>
        </w:tc>
        <w:tc>
          <w:tcPr>
            <w:tcW w:w="740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340320,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6676,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346997,1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0754,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84,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1038,8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02 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33,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33,3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020300  Глава муниципального образова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933,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933,3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203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33,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33,3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03  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28,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28,4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020400  Центральный аппарат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928,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928,4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204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28,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28,4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04  Функционирование Правительства РФ, высших исполнительных органов государственной власти субъектов РФ, мест.администрац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3163,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84,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3447,5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030400  Центральный аппарат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2274,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2274,5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304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2274,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2274,5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113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Софинан. расходов в связи с повыш.на 14% с 1 фев. зар.пл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77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77,7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13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77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77,7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201  Осуществление государственных полномочий в сфере охраны труд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76,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4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91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201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76,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91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202  Осуществление государственных полномочий  по созданию и функционированию комиссий по делам несовершеннолетних и защите их прав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06,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0,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76,4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202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06,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0,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76,4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204  Осуществление государственных полномочий по реализации мероприятий, предусмотренных Федеральным законом "О жилищных субсидиях гражданам, выезжающим из районов Крайнего Се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204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2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200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 xml:space="preserve">Осуществ. гос.полном.по предост. и распред. дот. из обл.фонда фин.поддержки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,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,9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200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,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,9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06 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021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021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030400  Центральный аппарат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021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021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04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021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021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11  Обслуживание государственного и муниципального долг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650300  Процентные платежи по муниципальному долгу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503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3  Прочие расход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12  Резервные фонд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00500  Резервные фонды местных администрац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005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3  Прочие расход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14  Другие общегосударственные вопрос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08,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08,6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00200  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978,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978,6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002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78,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78,6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0700  Социально-экономическая целевая программа Архангельской области "Развитие материально-технической базы государственного и муниципальных архивов Архангельской области (2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3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-65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5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07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-65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5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2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109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Софинансирование муниципального развит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5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5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32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5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5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627,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627,1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02  Органы внутренних дел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095,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095,1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020100  Обеспечение равного с Министерством внутренних дел РФ повышения денежного довольствия сотрудникам и заработной платы работникам подразделений милиции общественной безопас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49,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49,7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201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4  Функционирование органов в сфере национальной безопасности,правоохранительной деятельности и оборон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49,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49,7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2111  Краткосрочная целевая программа по усилению борьбы с преступностью на территории Котласского района на 2008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845,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845,4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111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1  Краткосрочная целевая программа по усилению борьбы с преступностью на территории Котласского района на 2008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0,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0,2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111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7  Краткосрочная целевая программа по усилению борьбы с преступностью на территории Котласского района на 2008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95,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95,5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111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4  Краткосрочная целевая программа по усилению борьбы с преступностью на территории Котласского района на 2008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759,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759,7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09  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32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32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21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32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32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105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32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32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00  Национальная экономик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876,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883,9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05  Сельское хозяйство и рыболовство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554,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554,4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3112  ЦСоциально-экономическая целевая программа "Развития агропромышленного комплекса МО "Котласский муниципальный район на 2007-2009 годы.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554,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554,4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3112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2  Социально-экономическая целевая программа "Развития агропромышленного комплекса МО "Котласский муниципальный район на 2007-2009 годы.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554,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554,4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08  Транспорт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07,6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030200  Отдельные мероприятия в области автомобильного транспорт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0302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6  Субсидии юридическим лицам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32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0600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Гашение кредит.задолж.2004г. по реализ.ФЗ"О соц.защите ин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0600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68  Мероприятия в области социальной политик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12  Другие вопросы в области национальной экономик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021,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021,9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1201  Подпрограмма "Градостроительное планирование территорий Архангельской области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687,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687,4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1201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2  Подпрограмма "Градостроительное планирование территорий Архангельской области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87,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87,4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2700  Социально-экономическая целевая программа Архангельской области "Создание системы кадастра недвижимости в Архангельской области (2007 – 2009 годы)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84,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84,5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27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84,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84,5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3113  Целевая программа "Развития малого предпринимательства на 2007-2008годы" в муниципальном образовании "Котласский муниципальный район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3113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3  Целевая программа "Развития малого предпринимательства на 2007-2008годы" в муниципальном образовании "Котласский муниципальный район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00  Жилищно-коммунальное хозяйство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44950,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338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49289,6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01  Жилищное хозяйство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8009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8009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00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00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20102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8  Подпрограмма "Переселение граждан из аварийного жилищного фонда в Котласском районе" на 2008-2010 гг.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0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0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500300  Мероприятия в области жилищного хозяйств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0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003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53600  Обеспечение жилыми помещениями  детей-сирот, детей, оставшихся без попечения родителей, а также детей, находящихся под опекой (попечительством), не имеющих закрепленного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059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059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536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5  Социальные выплат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059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059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109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Софинансирование муниципального развит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70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70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8  Подпрограмма "Переселение граждан из аварийного жилищного фонда в Котласском районе" на 2008-2010 гг.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7  Подпрограмма "Капитальный ремонт многоквартирных жилых домов в Котласском районе" на 2008-2010гг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70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70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9103  Целевая программа " Дети - сироты на 2006-2008 годы"Ремонт жилья для детей-сирот, детей, оставшихся без попечения родителей, а также детей, находящихся под опекой (попеч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0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9103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6  Ремонт жилья для детей-сирот, детей, оставшихся без попечения родителей, а также детей, находящихся под опекой (попечительством)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1110  МЦП "Достойное жилище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0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111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20  Подпрограмма"Обеспечение земельных участков коммунальной инфраструктурой в целях жилищного строительства"на 2008-2010 г.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111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21  Подпрограмма "Развитие малоэтажного жилищного строительства в Котласском районе" на 2008-2010г.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9110  МЦП "Достойное жилище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5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-370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35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911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7  Подпрограмма "Капитальный ремонт многоквартирных жилых домов в Котласском районе" на 2008-2010гг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05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-270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5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911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8  Подпрограмма "Переселение граждан из аварийного жилищного фонда в Котласском районе" на 2008-2010 гг.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-100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02  Коммунальное хозяйство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26616,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663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31280,6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4880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-482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48317,2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20102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7  Корректировка и экспертиза проекта разводящих газопроводов низкого давления д.Куимих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-60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20102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9  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17,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17,2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20102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10  Строительство разводящего газопровода по ул.Советская, Профсоюзная, Водников в пос.Приводино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-100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20102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11  Экспертиза проектов котельных и тепловых сетей пос. Шипицыно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0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-100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20102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20  Строительство и реконструкция котельных в МО "Котласский муниципальный район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600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600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510200  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20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20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102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6  Субсидии юридическим лицам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0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0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510300  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47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47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103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6  Субсидии юридическим лицам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7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7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510500  Мероприятия в области коммунального хозяйств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667,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-1132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35,2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105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6  Субсидии юридическим лицам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7,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7,8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105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1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-132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77,4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105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14  Капитальный ремонт бань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-100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13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СЭЦПАрхангельской области"Газификация Арх.обл.2005-20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48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48,4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13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9  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48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48,4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2000  Социально-экономическая целевая программа Архангельской области "Охрана окружающей среды и обеспечение экологической безопасности Архангельской области на 2006 – 2008 го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321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321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20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12  Строительство полигона ТБО в рабочем поселке Шипицыно Котласс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752,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752,7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20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13  Строительство полигона ТБО в городе Сольвычегодске Котласс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68,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68,3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2400  Социально-экономическая целевая программа Архангельской области "Модернизация объектов коммунальной инфраструктуры Архангельской области на 2007 – 2010 годы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856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-1514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7045,2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24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8  Блочная модульная котельная на газовом топливе для коммунально-бытовых нужд, газопровод высокого давления к ней и разводящие тепловые сети в д. Куимиха Котласского района Архангельской област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56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-64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92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24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9  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00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-874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5125,2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102  Покрытие убытков, возникающих в результате государственного регулирования тарифов на электрическую энергию, вырабатываемую децентрализованными источниками электроснабжен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1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1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2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6  Субсидии юридическим лицам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1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1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103  Покрытие убытков, возникающих в результате государственного регулирования тарифов на тепловую энергию, отпускаемую населению на нужды отопл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5188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5188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3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6  Субсидии юридическим лицам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188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188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32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109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Софинансирование муниципального развит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372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372,6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65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65,6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7  Корректировка и экспертиза проекта разводящих газопроводов низкого давления д.Куимих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8  Блочная модульная котельная на газовом топливе для коммунально-бытовых нужд, газопровод высокого давления к ней и разводящие тепловые сети в д. Куимиха Котласского района Архангельской област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4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4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326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9  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00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00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10  Строительство разводящего газопровода по ул.Советская, Профсоюзная, Водников в пос.Приводино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11  Экспертиза проектов котельных и тепловых сетей пос. Шипицыно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14  Капитальный ремонт бань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67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67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000500  Прочие мероприятия по благоустройству городских округов и поселен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73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73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005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6  Субсидии юридическим лицам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73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73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03  Благоустройство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5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-325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000500  Прочие мероприятия по благоустройству городских округов и поселен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25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-325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005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6  Субсидии юридическим лицам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5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-325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0329,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0329,1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01  Дошкольное образование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31,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31,9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0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-50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0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20102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21  Реконструкция детского сада в пос.Шипицыно (обл)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20102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22  Реконструкция детского сада в пос.Шипицыно  (мест)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-50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209900  Обеспечение деятельности подведомственных учрежден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1,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1,9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099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1,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1,9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109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Софинансирование муниципального развит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22  Реконструкция детского сада в пос.Шипицыно  (мест)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02  Общее образование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762,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762,2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957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-277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68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20102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15  Реконструкция спального корпуса школы-интерната под учебный корпус общеобразовательной школы в г. Сольвычегодске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68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68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20102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16  Реконструкция спального корпуса школы-интерната под учебный корпус общеобразовательной школы в г. Сольвычегодске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77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-277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219900  Обеспечение деятельности подведомственных учрежден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83,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-127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6,4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199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83,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-127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6,4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109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Софинансирование муниципального развит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04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04,5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7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7,5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16  Реконструкция спального корпуса школы-интерната под учебный корпус общеобразовательной школы в г. Сольвычегодске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77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77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30100  Развитие социальной и инженерной инфраструктур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521,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521,3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301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15  Реконструкция спального корпуса школы-интерната под учебный корпус общеобразовательной школы в г. Сольвычегодске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521,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521,3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09  Другие вопросы в области образова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4107  Целевая программа координации деятельности органов и учреждений системы профилактики безнадзорности и правонарушений несовершеннолетних на территории МО на 2007-2008 г.г.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5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4107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6  Целевая программа координации деятельности органов и учреждений системы профилактики безнадзорности и правонарушений несовершеннолетних на территории МО на 2007-2008 г.г.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00  Здравоохранение, физическая культура и спорт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0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08  Физическая культура и спорт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129700  Мероприятия в области здравоохранения, спорта и физической культуры, туризм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0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1297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955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69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4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3  Социальное обеспечение насел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955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9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4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58800  Выплаты единовременной материальной помощ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588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9  Выплаты единовременной материальной помощ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1203  Социально-экономическая целевая программа Архангельской области "Развитие жилищного строительства в Архангельской области" на 2005 – 2008 год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25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69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94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1203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0  МЦП "Достойное жилище", Подпрограмма " Дом для молодой семьи" на 2007-2008 год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25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9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94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1204  Подпрограмма "Строительство и приобретение жилья в сельской местности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98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98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1204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1  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8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1204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0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3600  Краткосрочная целевая социально-экономическая программа "Государственная поддержка отдельных категорий граждан при приобретении (строительстве) жилья с использованием мех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00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00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36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9  Подпрограмма"Муниципальная поддержка отдельных категорий граждан при приобретении (строительстве) жилья с использованием механизмов ипотечного жилищного кредитования в 2008 году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00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00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7112  Социально-экономическая целевая программа "Развития агропромышленного комплекса МО "Котласский муниципальный район на 2007-2009 годы.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7112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1  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5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7112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5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00  Межбюджетные трансферт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8227,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776,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0004,6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01  Дотации бюджетам субъектов Российской Федерации и муниципальных образован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2131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2131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160130  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00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00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16013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8  Фонд финансовой поддержк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0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0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20000  Осуществление государственных полномочий по расчету и предоставлению дотаций из областного фонда финансовой поддержки поселен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4131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4131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200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8  Фонд финансовой поддержк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131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131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02  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750,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83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733,6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1201  Подпрограмма "Градостроительное планирование территорий Архангельской области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60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60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1201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2  Подпрограмма "Градостроительное планирование территорий Архангельской области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0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0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107  Содержание и ремонт автомобильных дорог общего пользованя, находящихся в собственности муниципальных районов, городских округов и поселен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39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39,8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7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19  Субсидии на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39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39,8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109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Софинансирование муниципального развит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00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00,4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2  Подпрограмма "Градостроительное планирование территорий Архангельской области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00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00,4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113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Софинан. расходов в связи с повыш.на 14% с 1 фев. зар.пл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91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91,6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13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8  Фонд финансовой поддержк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91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91,6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000001  Субсидии на частичное возмещение расходов на разработку градостроительной документации, правил землепользования и застройк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00,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-1500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000001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2  Подпрограмма "Градостроительное планирование территорий Архангельской области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00,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-1500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000002  Субсидии на владение, пользование и распоряжение имуществом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0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000002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3  Субсидии на владение, пользование и распоряжение имуществом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000003  Субсидии на установление правил использования водных объектов общего пользования для личных и бытовых нужд и осуществ-е меропр-й по обесп.безопасности людей на водных объ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7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7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000003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4  Субсидии на установление правил использования водных объектов общего пользования для личных и бытовых нужд и осуществ-е меропр-й по обесп.безопасности людей на водных объ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7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7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000004  Субсидии на фин-е проектов, представленных органами местного самоуправления для развития территориального общественного самоуправл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000004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5  Субсидии на фин-е проектов, представленных органами местного самоуправления для развития территориального общественного самоуправл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000005  Субсидии на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49,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49,8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000005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19  Субсидии на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49,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49,8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32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000006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Субсидия бюджетам МО на утилизацию твердых бытовых отходо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2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2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/>
                <w:b/>
                <w:bCs/>
                <w:sz w:val="20"/>
                <w:szCs w:val="20"/>
              </w:rPr>
              <w:t>7000006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31 Расходы по предоставлению субсидии бюджетам МО поселений на утилизацию и захоронение твердых бытовых отходо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2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2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03  Субвенции бюджетам субъектов Российской Федерации и муниципальных образован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46,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3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4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0136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 xml:space="preserve">Осуществление гос.полномочий по первичному воинскому учету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3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3,5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36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3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3,5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203  Осуществление государственных полномочий по созданию и функционированию административных комисс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46,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46,5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203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1  Осуществление государственных полномочий по созданию и функционированию административных комисс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46,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46,5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Cs/>
                <w:sz w:val="16"/>
                <w:szCs w:val="16"/>
              </w:rPr>
              <w:t>075</w:t>
            </w:r>
          </w:p>
        </w:tc>
        <w:tc>
          <w:tcPr>
            <w:tcW w:w="740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Cs/>
                <w:sz w:val="20"/>
                <w:szCs w:val="20"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154544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6140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160684,3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41,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41,7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09  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41,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41,7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22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8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205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8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23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61,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61,7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305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61,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61,7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3902,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140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60042,6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01  Дошкольное образование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9038,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707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746,3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209900  Обеспечение деятельности подведомственных учрежден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8402,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-137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8265,2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099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8042,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-14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7901,4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099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,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2,2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099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98,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98,8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099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5  Расходы по предоставлению мер соц. поддержки пед. работникам, работающим и проживающим в сел. местности, раб. поселках (ПГТ) за счет ср-в местного бюджет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9,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-46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010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Выплата компенсации части родительской пла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917,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917,1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010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17,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17,1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02100  Организация предоставления детям-инвалидам бесплатного дошкольного, начального общего, основного общего, среднего (полного) общего образ-я по основным общеобраз-м програм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36,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36,7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021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36,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36,7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104  Возмещение расходов по предоставлению мер социальной поддержки педагогических работников муниципальных образовательных учреждений, работающих и прожив-их в сельской местн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62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62,4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4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1  Расходы по предоставлению мер соц. поддержки пед. работникам, работающим и проживающим в сел. местности, раб. поселках (ПГТ) за счет ср-в обл. субсидии на возмещение дан. расходов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62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62,4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113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Софинан. расходов в связи с повыш.на 14% с 1 фев. зар.пл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564,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564,9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13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564,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564,9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02  Общее образование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553,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03,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3157,3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219900  Обеспечение деятельности подведомственных учрежден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0687,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08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0995,6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199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9856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1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067,4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199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,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5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,8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199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61,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61,7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199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5  Расходы по предоставлению мер соц. поддержки пед. работникам, работающим и проживающим в сел. местности, раб. поселках (ПГТ) за счет ср-в местного бюджет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4,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-120,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34,7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/>
                <w:b/>
                <w:bCs/>
                <w:sz w:val="20"/>
                <w:szCs w:val="20"/>
              </w:rPr>
              <w:t>42199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54  Расходы по подвозу школьников  д.Вотлажма к месту учебы и обратно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/>
                <w:b/>
                <w:bCs/>
                <w:sz w:val="20"/>
                <w:szCs w:val="20"/>
              </w:rPr>
              <w:t>42199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55 расходы на выплату выходного пособия ликв.МОУ Реважска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1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1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 xml:space="preserve">4239900  </w:t>
            </w:r>
          </w:p>
        </w:tc>
        <w:tc>
          <w:tcPr>
            <w:tcW w:w="6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/>
                <w:i/>
                <w:iCs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399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614,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614,1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399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,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399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5  Расходы по предоставлению мер соц. поддержки пед. работникам, работающим и проживающим в сел. местности, раб. поселках (ПГТ) за счет ср-в местного бюджет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4,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4,8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009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Денежное вознаграждение за классное руководство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7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7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009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7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7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02100  Организация предоставления детям-инвалидам бесплатного дошкольного, начального общего, основного общего, среднего (полного) общего образ-я по основным общеобраз-м програм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199,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199,3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021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99,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99,3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02200  Реализация основных общеобразовательных программ в общеобразовательных учреждениях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2016,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24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2141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022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2016,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4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2141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00900  Субвенции бюджетам муниципальных районов на ежемесячное денежное вознаграждение за классное вознаграждение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0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009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104  Возмещение расходов по предоставлению мер социальной поддержки педагогических работников муниципальных образовательных учреждений, работающих и прожив-их в сельской местн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33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33,5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4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1  Расходы по предоставлению мер соц. поддержки пед. работникам, работающим и проживающим в сел. местности, раб. поселках (ПГТ) за счет ср-в обл. субсидии на возмещение дан. расходов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33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33,5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113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Софинан. расходов в связи с повыш.на 14% с 1 фев. зар.пл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81,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81,1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13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81,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81,1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07  Молодежная политика и оздоровление дете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20,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20,6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3200  Социально-экономическая целевая программа Архангельской области "Летний отдых и оздоровление детей Архангельской области в 2008 году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20,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20,6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32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52  Оздоровление дете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20,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20,6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09  Другие вопросы в области образова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489,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-171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318,5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030400  Центральный аппарат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734,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-171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563,9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04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734,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-171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563,9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1500  Социально-экономическая целевая программа Архангельской области "Развитие общего образования и воспитание детей" на 2006 - 2008 год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251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-625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25,5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15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51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-625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25,5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1600  Социально-экономическая целевая программа Архангельской области "Развитие физической культуры и спорта в общеобразовательных учреждениях" на 2006 - 2008 год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-15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16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0900  Социально-экономическая целевая программа Архангельской области "Безопасность образовательных учреждений на 2007 – 2009 годы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0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09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109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Софинансирование муниципального развит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75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75,5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31 Расходы по СЭЦП Архан.области "Развитие общ.образ. и вос.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25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25,5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32 Расходы по СЭЦП Архан.области"Разв.физ.культуры и спорт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208 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82,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82,6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208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82,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82,6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4201  Муниципальная социально-экономическая целева программа развития общего и дополнительного образования в МО"Котласский муниципальный район" на 2006-2008 годы.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5,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5,6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4201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1  Муниципальная социально-экономическая целевая программа развития общего и дополнительного образования в МО"Котласский муниципальный район" на 2006-2008 годы.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5,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5,6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4301  Муниципальная социально-экономическая целева программа развития общего и дополнительного образования МО "Котласский муниципальный район" на 2006-2008 год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82,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82,4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4301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1  Муниципальная социально-экономическая целевая программа развития общего и дополнительного образования в МО"Котласский муниципальный район" на 2006-2008 годы.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82,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82,4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4401  Муниципальная социально-экономическая целева программа развития общего и дополнительного образования в МО "Котласский муниципальный район" на 2006-2008 годы.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56,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56,8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4401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1  Муниципальная социально-экономическая целевая программа развития общего и дополнительного образования в МО"Котласский муниципальный район" на 2006-2008 годы.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56,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56,8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43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10,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10,6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4302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0,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0,6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7103  Целевая программа " Дети - сироты на 2006-2008 годы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86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86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7103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3  Целевая программа " Дети - сироты на 2006-2008 годы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86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86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4204  Муницип. СЭЦП развития общего и доп.образования в МО "Котласский муниципальный район" на 2006-2008г.г. Подпрогр.развития дошк. образ-ия "Дошк-ое детство"на 2007-2009 г.г.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07,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07,8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4204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4  Муницип. СЭЦП развития общего и доп.образования в МО "Котласский муниципальный район" на 2006-2008г.г. Подпрогр.развития дошк. образ-ия "Дошк-ое детство"на 2007-2009 г.г.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07,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07,8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4108  Муниципальна социальная целевая программа "Молодежь Северного Трехречья на 2006-2008 годы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97,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97,3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4108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8  Муниципальна социальная целевая программа "Молодежь Северного Трехречья на 2006-2008 годы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97,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97,3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4109  Социально-целевая программа "Семья и дети Северного Трехречья на 2006-2008 годы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94,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4109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9  Социально-целевая программа "Семья и дети Северного Трехречья на 2006-2008 годы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,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056</w:t>
            </w:r>
          </w:p>
        </w:tc>
        <w:tc>
          <w:tcPr>
            <w:tcW w:w="740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Отдел по культуре и туризму администрации МО "Котласский муниципальный район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1598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1104,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17084,1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78,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78,2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09  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78,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78,2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2405  Ц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6,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6,2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405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6,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6,2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26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42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42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605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2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2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056,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60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516,9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02  Общее образование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967,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60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428,5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239900  Обеспечение деятельности подведомственных учрежден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967,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967,9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399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78,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78,5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399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8,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8,5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399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1,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1,4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399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5  Расходы по предоставлению мер соц. поддержки пед. работникам, работающим и проживающим в сел. местности, раб. поселках (ПГТ) за счет ср-в местного бюджет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19,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19,5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113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Софинан. расходов в связи с повыш.на 14% с 1 фев. зар.пл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60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60,6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13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60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60,6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09  Другие вопросы в области образова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8,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8,4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44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3,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3,4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4402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,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,4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44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4406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4414  Целевая программа по поддержке любительских объединений,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4414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5  Целевая программа по поддержке любительских объединений,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00  Культура, кинематография, средства массовой информаци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9745,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43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389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</w:r>
          </w:p>
        </w:tc>
        <w:tc>
          <w:tcPr>
            <w:tcW w:w="7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01  Культур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456,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43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00,1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429900  Библиотек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456,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456,6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299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976,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976,2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299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18,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18,4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299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2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2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500600  Комплектование книжных фондов библиотек муниципальных образован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96,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96,2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5006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56  Мероприятия по комплектованию книжных фондов библиотек муниципальных образован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6,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6,2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32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113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Софинан. расходов в связи с повыш.на 14% с 1 фев. зар.пл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47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47,3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13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47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47,3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06  Другие вопросы в области культуры, кинематографии, средств массовой информаци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288,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288,9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508500  ЦРТ и НК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0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5085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51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28,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28,9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5102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28,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28,9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56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06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06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5606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06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06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5106  Целевая программа "Развитие сферы культуры и туризма МО "Котласский муниципальный район" на 2006-2008 годы.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914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914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5106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14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14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5114  Целевая программа по поддержке любительских объединений,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5114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5  Целевая программа по поддержке любительских объединений,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5614  Целевая программа по поддержке любительских объединений,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2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5614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5  Целевая программа по поддержке любительских объединений,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054</w:t>
            </w:r>
          </w:p>
        </w:tc>
        <w:tc>
          <w:tcPr>
            <w:tcW w:w="740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61379,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3497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64876,4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53,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53,5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09  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53,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53,5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27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49,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49,5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705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49,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49,5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2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805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00  Национальная экономик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257,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0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757,6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08  Транспорт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57,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757,6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53701  Обеспечение равной доступности услуг обществ.транспорта на территории соотв.субъекта РФдля отд.категорий граж.,оказание мер соц.поддержки которых отн.к ведению РФи суб.РФ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79,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79,9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53701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68  Мероприятия в области социальной политик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9,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9,9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53702  Обеспечение равной доступности услуг общественного транспорта для отдельных категорий граждан,оказание мер социальной поддержки которых относится к ведению Арх.обл.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77,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77,7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53702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68  Мероприятия в области социальной политик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77,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77,7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32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58700  Социальные выплаты по льготному проезду студентов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32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587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8  Социальные выплаты по льготному проезду студентов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00  Здравоохранение, физическая культура и спорт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358,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496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8855,2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</w:r>
          </w:p>
        </w:tc>
        <w:tc>
          <w:tcPr>
            <w:tcW w:w="7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01  Стационарная медицинская помощь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494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92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086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709900  Обеспечение деятельности подведомственных учрежден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2908,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2908,5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435,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-26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408,4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49,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75,8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24,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24,3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105  Частичное возмещение расходов по предоставлению мер социальной поддержки отдельных категорий квалиф.спец-в, работ.и прож.в сельской мест.,рабочих поселках(ПГТ)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85,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85,5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5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2  Расходы по предоставлению мер соц. поддержки отд.категориям квал.спец-тов, работающих и проживающих в сел. местности, раб. поселках (ПГТ) за счет ср-в обл. субсидии на частич. возмещение дан. расходов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85,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85,5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32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113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Софинан. расходов в связи с повыш.на 14% с 1 фев. зар.пл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92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92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13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92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92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02  Амбулаторная помощь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682,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22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404,9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709900  Обеспечение деятельности подведомственных учрежден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3065,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-18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3047,4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351,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-64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287,3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6,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69,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15,6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7,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-122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4,5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719900  Обеспечение деятельности подведомственных учрежден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348,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348,4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199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11,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11,8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199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6,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6,6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105  Частичное возмещение расходов по предоставлению мер социальной поддержки отдельных категорий квалиф.спец-в, работ.и прож.в сельской мест.,рабочих поселках(ПГТ)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68,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68,7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5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2  Расходы по предоставлению мер соц. поддержки отд.категориям квал.спец-тов, работающих и проживающих в сел. местности, раб. поселках (ПГТ) за счет ср-в обл. субсидии на частич. возмещение дан. расходов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8,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8,7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32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113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Софинан. расходов в связи с повыш.на 14% с 1 фев. зар.пл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40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40,4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13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40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40,4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03  Медицинская помощь в дневных стационарах всех типов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29,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4,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13,7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709900  Обеспечение деятельности подведомственных учрежден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762,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772,2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762,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762,2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719900  Обеспечение деятельности подведомственных учрежден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1,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1,6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199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1,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1,6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105  Частичное возмещение расходов по предоставлению мер социальной поддержки отдельных категорий квалиф.спец-в, работ.и прож.в сельской мест.,рабочих поселках(ПГТ)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5,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5,8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5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2  Расходы по предоставлению мер соц. поддержки отд.категориям квал.спец-тов, работающих и проживающих в сел. местности, раб. поселках (ПГТ) за счет ср-в обл. субсидии на частич. возмещение дан. расходов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5,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5,8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32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113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Софинан. расходов в связи с повыш.на 14% с 1 фев. зар.пл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4,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4,1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13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4,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4,1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04  Скорая медицинская помощь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104,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58,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362,4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709900  Обеспечение деятельности подведомственных учрежден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4104,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4104,3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833,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-40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793,1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70,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80,2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32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1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1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01800 Денежные выплаты мед.персоналу ФАП,врач.фельд.и мед.сес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3,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3,2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018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3,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3,2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113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Софинан. расходов в связи с повыш.на 14% с 1 фев. зар.пл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04,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04,9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13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04,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04,9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10  Другие вопросы в области здравоохранения, физической культуры и спорт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048,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4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888,3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709900  Обеспечение деятельности подведомственных учрежден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738,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746,7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675,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-39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636,6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3,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0,1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01800 Денежные выплаты мед.персоналу ФАП,врач.фельд.и мед.сес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1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1,6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018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1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1,6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113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Софинан. расходов в связи с повыш.на 14% с 1 фев. зар.пл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70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70,4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13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70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70,4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67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3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3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6702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3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3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61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86,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86,5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6102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86,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86,5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110,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-50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610,1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</w:r>
          </w:p>
        </w:tc>
        <w:tc>
          <w:tcPr>
            <w:tcW w:w="7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1  Пенсионное обеспечение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64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64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910100  Доплаты к пенсиям государств.служащих субъектов РФ и муниципальных служащих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64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64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9101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5  Социальные выплат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64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64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48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3  Социальное обеспечение насел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946,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-50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446,1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58600  Социальные выплаты Почетным гражданам МО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6,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6,2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586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7  Социальные выплаты Почетным гражданам МО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6,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6,2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58700  Социальные выплаты по льготному проезду студентов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-50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587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8  Социальные выплаты по льготному проезду студентов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-50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58800  Выплаты единовременной материальной помощ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8,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8,3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588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9  Выплаты единовременной материальной помощ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8,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8,3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58900  Социальная поддержка общественной организации "Красный крест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589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50  Социальная поддержка общественной организации "Красный крест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59000  Поддержка районного Совета ветеранов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5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590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51  Поддержка районного Совета ветеранов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5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59100  Поддержка общественных организаций инвалидов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8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8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591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52  Поддержка общественных организаций инвалидов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8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8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59200  Прочие мероприятия в области социальной политик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59200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53  Прочие мероприятия в области социальной политик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207  Обеспечение  полноценным питанием беременных женщин, кормящих матерей, а также детей в возрасте до трех лет из малоимущих семе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848,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848,6</w:t>
            </w:r>
          </w:p>
        </w:tc>
      </w:tr>
      <w:tr>
        <w:trPr>
          <w:trHeight w:val="23" w:hRule="atLeast"/>
          <w:cantSplit w:val="true"/>
        </w:trPr>
        <w:tc>
          <w:tcPr>
            <w:tcW w:w="31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207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67  Мероприятия в области здравоохран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848,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848,6</w:t>
            </w:r>
          </w:p>
        </w:tc>
      </w:tr>
      <w:tr>
        <w:trPr>
          <w:trHeight w:val="23" w:hRule="atLeast"/>
          <w:cantSplit w:val="true"/>
        </w:trPr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5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9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72224,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7417,9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89641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08" w:leader="none"/>
        </w:tabs>
        <w:ind w:left="93" w:hanging="0"/>
        <w:rPr/>
      </w:pPr>
      <w:r>
        <w:rPr/>
      </w:r>
      <w:bookmarkStart w:id="0" w:name="RANGE!A1%3AC42"/>
      <w:bookmarkStart w:id="1" w:name="RANGE!A1%3AC42"/>
      <w:bookmarkEnd w:id="1"/>
    </w:p>
    <w:sectPr>
      <w:type w:val="nextPage"/>
      <w:pgSz w:w="11906" w:h="16838"/>
      <w:pgMar w:left="1134" w:right="1134" w:gutter="0" w:header="0" w:top="1134" w:footer="0" w:bottom="108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6:36:00Z</dcterms:created>
  <dc:creator>Хабаров Евгений</dc:creator>
  <dc:description/>
  <dc:language>en-US</dc:language>
  <cp:lastModifiedBy>Хабаров Евгений</cp:lastModifiedBy>
  <cp:lastPrinted>2008-03-13T13:46:00Z</cp:lastPrinted>
  <dcterms:modified xsi:type="dcterms:W3CDTF">2008-03-13T11:02:00Z</dcterms:modified>
  <cp:revision>8</cp:revision>
  <dc:subject>ДОУ</dc:subject>
  <dc:title>Бланк</dc:title>
</cp:coreProperties>
</file>