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50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б утверждении «Положения о порядке предоставления льгот и преимуществ (в том числе налоговых)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Руководствуясь пунктом 18 части 2 статьи 28 Устава МО «Котласский муниципальный район»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рилагаемое «Положение о порядке предоставления льгот и преимуществ (в том числе налоговых)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ь, что порядок предоставления льгот и преимуществ, утвержденный настоящим решением, распространяется на отношения, возникшие после его вступления в законную силу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Изданные до введения настоящего «Положения» нормативные акты органов местного самоуправления, устанавливающие льготы и преимущества, действуют впредь до их отмены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октября 2008 года №450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ОСТАВЛЕНИЯ ЛЬГОТ И ПРЕИМУЩЕ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И НАЛОГОВЫХ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«Положение о порядке предоставления льгот и преимуществ (в том числе налоговых)» (далее по тексту - Положение) разработано в соответствии с Федеральным законом «Об общих принципах организации местного самоуправления в Российской Федерации», налоговым законодательством РФ и Уставом МО «Котласский муниципальны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устанавливает порядок и условия предоставления льгот и преимуществ категориям предприятий, организаций, учреждений и граждан в случаях, предусмотренных действующим законодательством, за исключением случаев, когда указанные льготы предоставлены действующим законодательством, а также нормативно-правовыми акт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налогам и сборам не могут носить индивидуа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готы по местным налогам и сборам устанавливаются решениями Собрания депутатов о налог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гота по налогам, сборам и платежам в местный бюджет предоставляется на очередной и последующие финансовые годы и учитывается при подготовке проекта решения Собрания депутатов о местном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д преимуществом понимается выдача разрешений, а также предоставление других прав, ставящих одни категории юридических и физических лиц в более выгодное положение по отношению к друг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 льготой понимается полное или частичное освобождение от налогов, сборов, арендной платы и других платежей в местный бюджет, а также снижение ставки или отсрочка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Льготы и преимущества, предоставляемые в соответствии с настоящим Положением, распространяются исключительно в отношении платежей, зачисляемых в местный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Методика расчета потребности финансовых средств для обеспечения льгот и преимуществ разрабатывается соответствующими отделами совместно с финансовым управлением администрации, согласовывается с Собранием депутатов и утверждае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соответствии с настоящим Положением льготы и преимущества могут предоставляться в целях стимулирования отдельных видов хозяйственной деятельности или как мера социальной защиты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льгот и преимущест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едприятия, учреждения и организации, а также граждане, ходатайствующие о предоставлении льгот и преимуществ на очередной финансовый год, подают письменное обоснованное обращение на имя главы муниципального образования не позднее чем за пять месяцев до начала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ава на налоговую льготу осуществляется налогоплательщиком. Обоснова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предоставления льг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налога (сбора, платежа), по которому предоставляется льгота, и предполагаемая сумма льг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действия льг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использования средств, высвобождающихся у налогоплательщика в результате предоставления льг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финансовом состоянии налогоплательщика за последний завершенный финансовый год и последни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муниципального образования в течение двух недель рассматривает обращение, при необходимости запрашивает дополнительную информацию от заявителей и выносит на Собрание депутатов соответствующий проект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для рассмотрения вопроса необходимо проведение специальной проверки, истребование дополнительных материалов либо принятие других мер, срок рассмотрения может быть, в порядке исключения, продлен администрацией не более чем на один месяц с сообщением об этом лицу, направившему обра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о льготах должен сопровождаться обоснованием необходимости предоставления льгот с указанием суммы выпадающих доходов местного бюджета на очередно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брание депутатов рассматривает представленный администрацией проект и принимает по нему решение в порядке и в сроки, установленные регламентом Собрания депутатов, до утверждения местного бюджета на предстоя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шение Собрания депутатов направляется заявителю и другим заинтересованным лицам в течение 10 дней с момента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действия льготы или преимущества, предоставляемых в соответствии с настоящим Положением, определяется решением Собрания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ействие льготы или преимущества, установленных в соответствии с настоящим Положением, может быть досрочно прекращено решением Собрания депутатов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я условий, на основании которых были предоставлены льготы или пре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лицом, которому в соответствии с настоящим Положением предоставлены льготы или преимущества, действующего законодательства или договорных обязательств, связанных с предоставлением льготы или пре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досрочном прекращении действия льготы или преимущества и принятие по нему решения производится в соответствии с пунктами 2.2 и 2.3 настоящего Положения.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8:00Z</dcterms:created>
  <dc:creator>Хабаров Евгений</dc:creator>
  <dc:description/>
  <dc:language>en-US</dc:language>
  <cp:lastModifiedBy>Хабаров Евгений</cp:lastModifiedBy>
  <cp:lastPrinted>2008-10-13T16:46:00Z</cp:lastPrinted>
  <dcterms:modified xsi:type="dcterms:W3CDTF">2008-10-13T12:48:00Z</dcterms:modified>
  <cp:revision>2</cp:revision>
  <dc:subject/>
  <dc:title>ПРЕДЛАГАЕМЫЕ ИЗМЕНЕНИЯ</dc:title>
</cp:coreProperties>
</file>