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1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ind w:right="243" w:hanging="0"/>
              <w:jc w:val="both"/>
              <w:rPr/>
            </w:pPr>
            <w:r>
              <w:rPr/>
              <w:t>О внесении изменений и дополнений в местный бюджет 2008 года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нести в решение Собрания депутатов от 20.12.2007 №359 «О бюджете МО «Котласский муниципальный район» на 2008 год» (в редакции решения Собрания депутатов от 22.04.2008 №397) следующие изменения и дополнения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нкт 1 решения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«Утвердить бюджет МО «Котласский муниципальный район» на 2008 год по доходам в сумме </w:t>
            </w:r>
            <w:r>
              <w:rPr>
                <w:bCs/>
              </w:rPr>
              <w:t>586353,04</w:t>
            </w:r>
            <w:r>
              <w:rPr/>
              <w:t xml:space="preserve"> тыс. рублей, расходам в сумме </w:t>
            </w:r>
            <w:r>
              <w:rPr>
                <w:bCs/>
              </w:rPr>
              <w:t>609011,1</w:t>
            </w:r>
            <w:r>
              <w:rPr/>
              <w:t xml:space="preserve"> тыс. рублей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. В пункте 20 цифры «15213,5» заменить цифрами «21278,4». 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ложения № 1, 3, 6, 7, 8, 9, 12, 15 принять в новой редакции (прилагаются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0.06.2008 №417)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Источники финансирования дефицита бюджета муниципального района на 2008 год</w:t>
      </w:r>
    </w:p>
    <w:tbl>
      <w:tblPr>
        <w:tblW w:w="9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8"/>
        <w:gridCol w:w="1681"/>
        <w:gridCol w:w="933"/>
      </w:tblGrid>
      <w:tr>
        <w:trPr>
          <w:trHeight w:val="23" w:hRule="atLeast"/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200000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7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7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8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8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300000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000007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500007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000008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500008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500000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58,1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353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353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353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353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011,1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011,1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011,1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011,1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600000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601000000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10000000063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1000500006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604000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4000000008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4000500008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605000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1050000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5010500005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5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0.06.2008 №417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оступления доходов бюджета МО "Котласский муниципальный район" в 2008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2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0"/>
        <w:gridCol w:w="1351"/>
        <w:gridCol w:w="969"/>
      </w:tblGrid>
      <w:tr>
        <w:trPr>
          <w:trHeight w:val="23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515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020210100001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  из них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1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20000200001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10100100001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4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30000100001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020100200001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0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76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6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101000001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 и в хозяйственном ведении муниципальных унитарных пред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350500001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 находящегося в собственности муниц.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020320500004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010000100001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САНКЦИИ ВОЗМЕЩЕНИЕ УЩЕРБ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900500500001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0000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05000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0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037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00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316,04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з областного фонда финансовой поддержки муниципальных райо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1001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16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областного фонда финансовой поддержки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1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6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государственных полномочий в сфере охраны труда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2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,4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9990500001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07,8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осуществление государственных полномочий по организации и обеспечению полноценным питанием беременных женщин, кормящих матерей, а также 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48,6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05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04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7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8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ам муниципальных образований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Безопасность образовательных учреждений на 2007 - 2009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Модернизация объектов коммунальной инфраструктуры Архангельской области на 2007 - 201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8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объектов жилищно-коммунального хозяйства Архангельской области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Дом для молодой семьи"/Предоставление субсидий на строительство и приобретение жилья молодым семьям-участникам под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08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Строительство и приобретение жилья в сельской местности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36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подпрограмма "Градостроительное планирование территорий Архангельской области"/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п. Черемушск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, совмещенного с проектом планиров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социально-экономическая программа Архангельской области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/Предоставление субсидий отдельным категориям граждан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Летний отдых и оздоровление детей в 2008 году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ОБЛАСТИ В ФЕДЕРАЛЬНЫХ ЦЕЛЕВЫХ ПРОГРАММАХ И В РЕАЛИЗАЦИИ МЕРОПРИЯТИЙ В СООТВЕТСТВИИ С РЕШЕНИЯМИ ПРАВИТЕЛЬСТВА РОССИЙСКОЙ ФЕДЕРАЦИИ/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АЯ ЧАСТЬ/Строительство жилых домов для расселения и сноса ветхого и аварийного жилищного фонда/24-квартирный жилой дом в г. Сольвычегодске по пер. Мирный, ул. Урицкого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РАЗВИТИЕ СОЦИАЛЬНОЙ И ИНЖЕНЕРНОЙ ИНФРАСТРУКТУРЫ/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04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1,3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ун.развит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8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Строительство и реконструкция котельных в МО "Котласский муниципальный район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 областной инвестиционной программы/ Реконструкция  детского сада в пос.Шипицын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77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расходов по предоставлению мер соц. Поддержки пед. работников МОУ, работающих и проживающих в сельской местности, рабочих поселках (пгт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24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содержание и ремонт автомобильных дорог общего пользования, находящихся в собственности муниципальных районов и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комплектование книжных фондов библиотек М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02068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1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031500500001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5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ов местных бюджетов в связи с повышением с 1 февраля 2008 года на 14 процентов заработной платы работникам бюджетной сферы, оплата которых осуществляется по ЕТС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0299905000015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5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енежные выплаты медицинскому персоналу ФАП, врачам, фельдшерам и медицинским сестрам скорой медицинской помощ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4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9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302900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,3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по поддержке мер по обеспечению сбалансированности бюдже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CYR" w:hAnsi="Arial CYR"/>
                <w:b/>
                <w:bCs/>
                <w:sz w:val="12"/>
                <w:szCs w:val="12"/>
              </w:rPr>
              <w:t>202010030500001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00</w:t>
            </w:r>
          </w:p>
        </w:tc>
      </w:tr>
      <w:tr>
        <w:trPr>
          <w:trHeight w:val="23" w:hRule="atLeast"/>
          <w:cantSplit w:val="true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 353,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ind w:right="3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ind w:right="39" w:hanging="0"/>
        <w:jc w:val="right"/>
        <w:rPr/>
      </w:pPr>
      <w:r>
        <w:rPr>
          <w:sz w:val="20"/>
          <w:szCs w:val="20"/>
        </w:rPr>
        <w:t>(в ред. от 10.06.2008 №41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13" w:hanging="0"/>
        <w:jc w:val="center"/>
        <w:rPr>
          <w:b/>
          <w:b/>
        </w:rPr>
      </w:pPr>
      <w:r>
        <w:rPr>
          <w:b/>
        </w:rPr>
        <w:t>Распределение расходов бюджета муниципального района на 2008 год по разделам,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15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403"/>
        <w:gridCol w:w="797"/>
        <w:gridCol w:w="7200"/>
        <w:gridCol w:w="900"/>
      </w:tblGrid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805,2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0300 Глав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3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0400 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4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1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86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86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4  Осуществление государственных полномочий по регистрации и учету граждан, имеющих право на получение жилищных субсидий в соответствии с Федеральным законом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  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50300  Процентные платежи по муниципальному долг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503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  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500  Резервные фонды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5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  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2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0,5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5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100 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9,7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9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09,9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2  Топливно-энергетический комплек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201  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2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  Бюджетные инвести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02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700  Социальные выплаты по льготному проезду студен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7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  Социальные выплаты по льготному проезду студен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60000  Субвенции на погашение кредиторской задолженности за 2004 год по реализации ФЗ "О социальной защите инвалидов в РФ", за исключением льгот по оплате жилищно-коммунальных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00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  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1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- 2009 годы)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233,5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77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74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  Проектирование газоснабжения 8-ми квартирного жилого дома по ул. Центральная , 46 в дер.Курцево (включая получение техусловий и экспертизу проект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300  Мероприятия в области жилищного хозя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4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  Капитальный ремонт жилого дома п.Приводино ул.Дудникова д.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600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6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1110  МЦП "Достойное жилище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  Подпрограмма "Обеспечение земельных участков коммунальной инфраструктурой в целях жилищного строительства"на 2008-2010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  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9103  Целевая программа " Дети - сироты на 2006-2008 годы "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910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  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9110  МЦП "Достойное жилище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911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33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154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7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  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2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3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500  Мероприятия в области коммунального хозя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8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 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– 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90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6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4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35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5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  Проведение инвентаризации объектов жилищно-коммунального хозяйства Архангель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7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  Корректировка и экспертиза проекта разводящих газопроводов низкого давления д.Куимих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  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  Экспертиза проектов котельных и тепловых сетей пос. Шипицы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  Капитальный ремонт б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5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  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2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478,4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79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 Реконструкция детского сада в пос.Шипицыно (обл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135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8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 за счет ср-в обл. субсидии на возмещение дан. расхо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  Реконструкция детского сада в пос.Шипицыно  (мес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36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52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5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  Меры по социальной поддержки, выходное пособие при ликвидации МОУ "Реважская ООШ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49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8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900  Субвенции бюджетам муниципальных районов на ежемесячное денежное вознаграждение за классное вознагражд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7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7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200  Реализация основных общеобразовательных программ в общеобразовательных учреждения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2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100  Развитие социальной и инженерной инфраструк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1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4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 за счет ср-в обл. субсидии на возмещение дан. расхо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4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2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63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3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 Расходы по Социально-экономической целевой программе Архангельской области "Развитие общего образования и воспитание детей" на 2006 - 2008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 Расходы по Социально-экономической целевой программе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5510208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7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1  Муниципальная социально-экономическая целевая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14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1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 Целевая программа " Дети - сироты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47,2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8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9900  Библиоте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62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1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6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8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8500  ЦРТ и Н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85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7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14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1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14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1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80,2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Стационарная медицинская помощ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5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20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96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  Амбулаторная помощ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04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78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23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7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3  Медицинская помощь в дневных стационарах всех тип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1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  Скорая медицинская помощ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7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7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7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89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9,3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  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97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0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99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3,3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44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4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7  Обеспечение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7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7  Мероприятия в области здравоохран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03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01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3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0200  Подпрограмма " Обеспечение жильем молодых семей 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2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7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702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7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600  Социальные выплаты Почетным гражданам М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6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  Социальные выплаты Почетным гражданам М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6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900  Социальная поддержка общественной организации "Красный крест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9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 Социальная поддержка общественной организации "Красный крест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000  Поддержка районного Совета ветер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0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 Поддержка районного Совета ветер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100  Поддержка общественных организаций инвали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1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  Поддержка общественных организаций инвали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200  Прочие 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2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  Прочие 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3600  Краткосрочная целевая социально-экономическая программа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6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0  МЦП "Достойное жилище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  Подпрограмма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  Охрана семьи и дет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1000  Субвенции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0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653,2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3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5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013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2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70200  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2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  Прочие дот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7  Содержание и ремонт автомобильных дорог общего пользования, находящихся в собственности муниципальных районов, городских округов и посел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7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2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  Субсидии на владение, пользование и распоряжение имуществ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3  Субсидии 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  Субсидии 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4  Субсидии 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4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  Субсидии 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5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36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3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011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10.06.2008 №41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0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658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400"/>
        <w:gridCol w:w="400"/>
        <w:gridCol w:w="800"/>
        <w:gridCol w:w="993"/>
        <w:gridCol w:w="5807"/>
        <w:gridCol w:w="843"/>
      </w:tblGrid>
      <w:tr>
        <w:trPr>
          <w:trHeight w:val="23" w:hRule="atLeast"/>
          <w:cantSplit w:val="true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расходов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 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 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 </w:t>
            </w:r>
          </w:p>
        </w:tc>
        <w:tc>
          <w:tcPr>
            <w:tcW w:w="58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 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090     Финансовое управление администрации МО "Котласский муниципальный район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979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805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0300  Глава муниципального образова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3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0400  Центральный аппара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4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1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86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86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1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4  Осуществление государственных полномочий по регистрации и учету граждан, имеющих право на получение жилищных субсидий в соответствии с Федеральным законом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4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 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1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  Обслуживание государственного и муниципального долг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50300  Процентные платежи по муниципальному долгу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503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  Резервные фон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500  Резервные фонды местных администрац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5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  Прочие расх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  Другие общегосударственные вопрос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2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700  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27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5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100 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45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  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9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09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2  Топливно-энергетический комплекс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201  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201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  Бюджетные инвестици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4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02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7060000  Субвенции на погашение кредиторской задолженности за 2004 год по реализации ФЗ "О социальной защите инвалидов в РФ", за исключением льгот по оплате жилищно-коммунальных услуг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00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8  Мероприятия в области социальной политик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  Другие вопросы в области национальной экономик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1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7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Создание системы кадастра недвижимости в Архангельской области (2007 – 2009 годы)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233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77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74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  Проектирование газоснабжения 8-ми квартирного жилого дома по ул. Центральная , 46 в дер.Курцево (включая получение техусловий и экспертизу проекта)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300  Мероприятия в области жилищного хозяй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4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3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  Капитальный ремонт жилого дома п.Приводино ул.Дудникова д.27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600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6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9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  Подпрограмма "Переселение граждан из аварийного жилищного фонда в Котласском районе" на 2008-2010 гг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9103  Целевая программа " Дети - сироты на 2006-2008 годы "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9103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  Ремонт жилья для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1110  МЦП "Достойное жилище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820  Подпрограмма "Обеспечение земельных участков коммунальной инфраструктурой в целях жилищного строительства"на 2008-2010 г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1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  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9110  МЦП "Достойное жилище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911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  Подпрограмма "Капитальный ремонт многоквартирных жилых домов в Котласском районе" на 2008-2010гг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336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154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7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  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200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2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3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0500  Мероприятия в области коммунального хозяй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8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5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– 2008 г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90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  Строительство полигона ТБО в рабочем поселке Шипицыно Котласского район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6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  Строительство полигона ТБО в городе Сольвычегодске Котласского район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4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2400  Социально-экономическая целевая программа Архангельской области "Модернизация объектов коммунальной инфраструктуры Архангельской области на 2007 – 2010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35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5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  Проведение инвентаризации объектов жилищно-коммунального хозяйства Архангельской област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 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2 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3 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3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88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72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  Корректировка и экспертиза проекта разводящих газопроводов низкого давления д.Куимих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 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  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  Экспертиза проектов котельных и тепловых сетей пос. Шипицын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  Капитальный ремонт бань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5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  Субсидии юридическим лицам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  Благоустройств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2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329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1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 Реконструкция детского сада в пос.Шипицыно (обл)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  Реконструкция детского сада в пос.Шипицыно  (мест)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62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1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0100  Развитие социальной и инженерной инфраструктур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1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1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7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7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  Физическая культура и спор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97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21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1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0200  Подпрограмма " Обеспечение жильем молодых семей 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2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3  Социально-экономическая целевая программа Архангельской области "Развитие жилищного строительства в Архангельской области" на 2005 – 2008 г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3600  Краткосрочная целевая социально-экономическая программа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6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819  Подпрограмма 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0  МЦП "Достойное жилище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 МЦП "Достойное жилище", Подпрограмма " Дом для молодой семьи" на 2007-2008 г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819  Подпрограмма 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653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31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52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013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2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70200  Поддержка мер по обеспечению сбалансированности бюджет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2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  Прочие дотаци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00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31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1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ангельской области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5510107  Содержание и ремонт автомобильных дорог общего пользования, находящихся в собственности муниципальных районов, городских округов и посел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7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13  Софинансирование расходов местных бюджетов  в связи с повышением с 1 февраля 2008г. на 14% зарплаты работникам бюджетной сферы, оплата труда которых осуществляется по ЕТС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13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  Фонд финансовой поддержк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2  Субсидии на владение, пользование и распоряжение имуществом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  Субсидии на владение, пользование и распоряжение имуществом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3  Субсидии 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3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  Субсидии на установление правил использования водных объектов общего пользования для личных и бытовых нужд и осуществление мероприятий по обеспечению безопасности людей на водных объектах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4  Субсидии 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4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  Субсидии на финансирование проектов, представленных органами местного самоуправления для развития территориального обществен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005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 Субсидии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36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3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5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075          Отдел образования администрации МО "Котласский муниципальный район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987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9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583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47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103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23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8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 за счет ср-в обл. субсидии на возмещение дан. расход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97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995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5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955  Меры по социальной поддержке, выходное пособие при ликвидации МОУ "Реважская ООШ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71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9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1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1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6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2200  Реализация основных общеобразовательных программ в общеобразовательных учреждениях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2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32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0900  Субвенции бюджетам муниципальных районов на ежемесячное денежное вознаграждение за классное вознаграждени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7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7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4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4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4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3200  Социально-экономическая целевая программа Архангельской области "Летний отдых и оздоровление детей Архангельской области в 2008 году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32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 Оздоровление дете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8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30400  Центральный аппара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63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04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3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 – 2009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8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 Выполнение функций органами местного самоуправ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9  Софинансирование муниципального развит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5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 Расходы по Социально-экономической целевой программе Архангельской области "Развитие общего образования и воспитание детей" на 2006 - 2008 г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 Расходы по Социально-экономической целевой программе Архангельской области "Развитие физической культуры и спорта в общеобразовательных учреждениях" на 2006 - 2008 г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79542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7954301  Муниципальная социально-экономическая целевая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79544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 Целевая программа " Дети - сироты на 2006-2008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8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  Социально-целевая программа "Семья и дети Северного Трехречья на 2006-2008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  Охрана семьи и дет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5201000  Субвенции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0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,4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056   Отдел по культуре и туризму администрации МО "Котласский муниципальный район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91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5  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6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7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77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8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7954414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4414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47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8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9900  Библиотек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62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1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6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  Мероприятия по комплектованию книжных фондов библиотек муниципальных образова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8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8500  ЦРТ и Н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85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7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7955114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114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7955614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614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815  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054     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852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20"/>
                <w:szCs w:val="20"/>
              </w:rPr>
              <w:t>0309  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700  Социальные выплаты по льготному проезду студент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7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  Социальные выплаты по льготному проезду студент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80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 Стационарная медицинская помощь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5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20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96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  Амбулаторная помощь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04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78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23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4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7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3  Медицинская помощь в дневных стационарах всех тип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1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105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  Скорая медицинская помощь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7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78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7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89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9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02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900  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99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3,3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1800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44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8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  Выполнение функций бюджетными учреждениям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4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0207  Обеспечение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207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7  Мероприятия в области здравоохран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19,1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iCs/>
                <w:sz w:val="20"/>
                <w:szCs w:val="20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01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,5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701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,9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3702 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702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  Социальные выплаты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7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600  Социальные выплаты Почетным гражданам М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6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  Социальные выплаты Почетным гражданам М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800  Выплаты единовременной материальной помощ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4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8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  Выплаты единовременной материальной помощ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8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900  Социальная поддержка общественной организации "Красный крест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89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 Социальная поддержка общественной организации "Красный крест"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000  Поддержка районного Совета ветеран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0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 Поддержка районного Совета ветеран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100  Поддержка общественных организаций инвалид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1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  Поддержка общественных организаций инвалид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9200  Прочие мероприятия в области социальной политик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5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9200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  Прочие мероприятия в области социальной политик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8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 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011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10.06.2008 № 41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капитальных вложений на 2008 год</w:t>
      </w:r>
    </w:p>
    <w:p>
      <w:pPr>
        <w:pStyle w:val="Normal"/>
        <w:jc w:val="center"/>
        <w:rPr/>
      </w:pPr>
      <w:r>
        <w:rPr/>
        <w:t>по бюджету МО "Котласский муниципальный район"</w:t>
      </w:r>
    </w:p>
    <w:tbl>
      <w:tblPr>
        <w:tblW w:w="963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6261"/>
        <w:gridCol w:w="788"/>
        <w:gridCol w:w="900"/>
        <w:gridCol w:w="1200"/>
      </w:tblGrid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средств</w:t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. Программная част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строительств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-2008 г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Дом для молодой семьи"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строительство и приобретение жилья молодым семьям- участникам программ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троительство и приобретение жилья в сельской местности"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ной целевой программы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ая целевая социально-экономическая программа Архангельской области "Государствен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дельным категориям граждан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ство и архитекту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-2008 г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Градостроительное планирование территорий Архангельской области"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7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п. Черемушск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4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, совмещенного с проектом планировк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строительств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-экономическая целевая программа Архангельской области "Модернизация объектов коммунальной инфраструктуры на 2007-2010 годы"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2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объектов жилищно-коммунального хозяйства Архангельской област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ая программа Архангельской области "Охрана окружающей среды и обеспечение экологической безопасности в Архангельской области на 2006-2008 годы"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Долевое участие области в федеральных целевых программах и в реализации мероприятий в соответствии с решениями Правительства РФ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0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вая промышленност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но-изыскательских работ по строительству и реконструкции газовых блочно-модульных котельных и тепловых сетей в р.п. Шипицы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остатки средств на счетах мест. 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Непрограммная част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строительств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квартирный жилой дом в г.Сольвычегодске по пер.Мирный, ул.Урицког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газоснабжения 8-ми квартирного жилого дома по ул. Центральная , 46 в дер.Курцево (включая получение техусловий и экспертизу проекта)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вая промышленност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проектов котельных и тепловых сетей пос. Шипицын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и экспертиза проекта разводящих газопроводов низкого давления д.Куимих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одготовке и выдаче условий подключения объектов по адресу: пос.Шипицыно Котласского района к газораспределительным сетя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остатки средств на счетах мест.бюджета на 01.01.2008)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детского сада  в пос. Шипицын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обл.субс. на муниц.разви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Субсидии из федерального бюджетам на развитие социальной инфраструктур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б за счет субсид.из фед.бюдж.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04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53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.субсидии на мун.развит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3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от 10.06.2008 № 41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08 год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6214"/>
        <w:gridCol w:w="576"/>
        <w:gridCol w:w="400"/>
        <w:gridCol w:w="400"/>
        <w:gridCol w:w="300"/>
        <w:gridCol w:w="400"/>
        <w:gridCol w:w="824"/>
      </w:tblGrid>
      <w:tr>
        <w:trPr>
          <w:trHeight w:val="23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ая стать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а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дел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раздел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расходов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46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 на 2006 - 2008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4,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24,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 на 2006 - 2008 г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 на 2006 - 2008 г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3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 на 2006 - 2008 г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3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1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3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6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7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61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70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0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90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0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1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жилья для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1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 Подпрограмма развития дошкольного образования "Дошкольное детство"  на 2007-2009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7,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7,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2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 Подпрограмма развития дошкольного образования "Дошкольное детство"  на 2007-2009г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2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 "Котласский муниципальный район" на  2007-2010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5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 "Котласский муниципальный район" на  2007-2010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4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4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6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7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8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3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03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0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1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6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40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1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Достойное жилище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7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Дом для молодой семьи на 2007-2008 годы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Достойное жилище", Подпрограмма " Дом для молодой семьи" на 2007-2008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Капитальный ремонт многоквартирных жилых домов в Котласском районе" на 2008-2010 гг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апитальный ремонт многоквартирных жилых домов в Котласском районе" на 2008-2010 гг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одпрограмма "Муниципальная поддержка отдельных категорий граждан при приобретении (строительстве) жилья с использованием механизмов ипотечного жилищного кредитования в 2008 году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земельных участков коммунальной инфраструктурой в целях жилищного строительства" на 2008-2010 г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1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1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одпрограмма "Обеспечение земельных участков коммунальной инфраструктурой в целях жилищного строительства" на 2008-2010 г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1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1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1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лоэтажного жилищного строительства в Котласском районе" на 2008-2010г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11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5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20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45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0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5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5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2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целевая программа по усилению борьбы с преступностью на территории Котласского района на 200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21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7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 на 2007-2009 годы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4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04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0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4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0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4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 на 2007-2009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1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4,4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71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программа "Развития малого предпринимательства на 2007-2008 годы" в муниципальном образовании "Котласский муниципальный район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01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1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31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5001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</w:rPr>
              <w:t>Отдел культуры и туризма администрации МО "Котласский муниципальный район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95001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4414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1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0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1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Целевая программа по поддержке любительских объединений, созданных при учреждениях культуры МО "Котласский муниципальный район" Арх.обл. на 2008-10г.г. "ФОРУ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56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Примечание: формат кода целей статьи включает в себя 7 разрядов, гд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вые три разряда (795) - означают код целевой статьи - муниципальные целевые программ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дующие 4 разряда (программный срез), в том числе:</w:t>
      </w:r>
    </w:p>
    <w:p>
      <w:pPr>
        <w:pStyle w:val="Normal"/>
        <w:jc w:val="both"/>
        <w:rPr/>
      </w:pPr>
      <w:r>
        <w:rPr>
          <w:sz w:val="20"/>
          <w:szCs w:val="20"/>
        </w:rPr>
        <w:t>4 разряд - сфера действия программы (1 - управление, 2 - национальная безопасность и правоохранительная деятельность, 3 - национальная экономика, 4 - образование, 5 - культура, 6 - здравоохранение, 7 - социальная политика, 8 - межбюджетные отношения ,9 - ЖКХ);</w:t>
      </w:r>
    </w:p>
    <w:p>
      <w:pPr>
        <w:pStyle w:val="Normal"/>
        <w:jc w:val="both"/>
        <w:rPr/>
      </w:pPr>
      <w:r>
        <w:rPr>
          <w:sz w:val="20"/>
          <w:szCs w:val="20"/>
        </w:rPr>
        <w:t>5 разряд - учреждения в сфере деятельности (1 - отдел управления, 2 - детские дошкольные учреждения, 3 - общеобразовательные учреждения, 4 - учреждения по внешкольной работе с детьми, 5 - прочие учреждения, 6 - муниципальная библиотечная система, 7 - больницы, 8 - амбулатории);</w:t>
      </w:r>
    </w:p>
    <w:p>
      <w:pPr>
        <w:pStyle w:val="Normal"/>
        <w:jc w:val="both"/>
        <w:rPr/>
      </w:pPr>
      <w:r>
        <w:rPr>
          <w:sz w:val="20"/>
          <w:szCs w:val="20"/>
        </w:rPr>
        <w:t>6, 7 разряд - номер программы в перечне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10.06.2008 № 417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доходов и расходов районных учреждений</w:t>
      </w:r>
    </w:p>
    <w:p>
      <w:pPr>
        <w:pStyle w:val="Normal"/>
        <w:jc w:val="center"/>
        <w:rPr/>
      </w:pPr>
      <w:r>
        <w:rPr/>
        <w:t>от предпринимательской и иной приносящей доход деятельности на 2008г.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  <w:gridCol w:w="1340"/>
      </w:tblGrid>
      <w:tr>
        <w:trPr>
          <w:trHeight w:val="560" w:hRule="atLeast"/>
        </w:trPr>
        <w:tc>
          <w:tcPr>
            <w:tcW w:w="8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82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8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378,4</w:t>
            </w:r>
          </w:p>
        </w:tc>
      </w:tr>
      <w:tr>
        <w:trPr>
          <w:trHeight w:val="270" w:hRule="atLeast"/>
        </w:trPr>
        <w:tc>
          <w:tcPr>
            <w:tcW w:w="8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здравоохранения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91,5</w:t>
            </w:r>
          </w:p>
        </w:tc>
      </w:tr>
      <w:tr>
        <w:trPr>
          <w:trHeight w:val="270" w:hRule="atLeast"/>
        </w:trPr>
        <w:tc>
          <w:tcPr>
            <w:tcW w:w="82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культуры администрации МО «Котласский муниципальны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8,5</w:t>
            </w:r>
          </w:p>
        </w:tc>
      </w:tr>
      <w:tr>
        <w:trPr>
          <w:trHeight w:val="270" w:hRule="atLeast"/>
        </w:trPr>
        <w:tc>
          <w:tcPr>
            <w:tcW w:w="82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670,0</w:t>
            </w:r>
          </w:p>
        </w:tc>
      </w:tr>
      <w:tr>
        <w:trPr>
          <w:trHeight w:val="270" w:hRule="atLeast"/>
        </w:trPr>
        <w:tc>
          <w:tcPr>
            <w:tcW w:w="82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278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Котласский муниципальны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07 г. № 35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от 10.06.2008 № 41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ероприятий и объектов, </w:t>
      </w:r>
    </w:p>
    <w:p>
      <w:pPr>
        <w:pStyle w:val="Normal"/>
        <w:jc w:val="center"/>
        <w:rPr/>
      </w:pPr>
      <w:r>
        <w:rPr/>
        <w:t>финансирование (софинансирование) которых предполагается осуществлять за счет средств субсидии на муниципальное развитие на 2008 год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200"/>
      </w:tblGrid>
      <w:tr>
        <w:trPr>
          <w:trHeight w:val="2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циально-экономическая целевая программа Архангельской области "Модернизация объектов коммунальной инфраструктуры на 2007 - 2010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40,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иза проектов котельных и тепловых сетей пос. Шипицын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рректировка и экспертиза проекта разводящих газопроводов низкого давления д.Куимих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иза проекта и строительство разводящего газопровода по ул. Советская, Профсоюзная, Водников в пос. Приводин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 на 2005-2008 годы 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0,4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, совмещенный с проектом планировки р.п. Шипицыно, и выполнение инженерных изысканий для разработки генерального плана, совмещенного с проектом планиров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п. Черемушск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4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троительство   жилых домов для переселения и сноса ветхого и аварийного жилого фонда-(24-х квартирный жилой дом в г.Сольвычегодске по пер. Мирный ул. Урицкого)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апитальный ремонт многоквартирных  жилых домов в Котласском районе (пос.Приводино, ул.Дудникова, дом 31-а)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0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питальный ремонт бан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питальный ремонт МОУ Забелинская СОШ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7,5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7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конструкция детского сада  в пос. Шипицын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материально-технической базы государственного и муниципального архивов Архангельской области(2007-2009 годы)"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общего образования и воспитание детей" на 2006-2008 годы"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5,5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частие в социально-экономической целевой программе Архангельской области "Развитие физической культуры и спорта в  общеобразовательных учреждениях на 2006-2008 годы"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обретение бани в пос.Харитоно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3,0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обретение оборудования для  предприятий ЖКХ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2,60</w:t>
            </w:r>
          </w:p>
        </w:tc>
      </w:tr>
      <w:tr>
        <w:trPr>
          <w:trHeight w:val="2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18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567" w:hanging="0"/>
        <w:jc w:val="center"/>
        <w:rPr/>
      </w:pPr>
      <w:r>
        <w:rPr/>
        <w:t>К решению Собрания депутатов от 10 июня 2008года « О внесении изменений и дополнений в бюджет МО «Котласский муниципальный район» на 2008год»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лагаемые изменения и дополнения в решение Собрания депутатов «О бюджете МО «Котласский муниципальный район на 2008 год» (далее бюджет МО) обусловлены:</w:t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точнением расходной части бюджета в связи с перераспределением средств по получателям, и уточнением бюджетной классификации.</w:t>
      </w:r>
    </w:p>
    <w:p>
      <w:pPr>
        <w:pStyle w:val="Normal"/>
        <w:tabs>
          <w:tab w:val="clear" w:pos="708"/>
          <w:tab w:val="center" w:pos="4818" w:leader="none"/>
        </w:tabs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шение Собрания депутатов от 20.12.2007 года №359 «О бюджете МО «Котласский муниципальный район» на 2008год» (в редакции решения Собрания депутатов от 22.04.2008 г. № 397) (далее Решение о бюджете) вносятся изменения. </w:t>
      </w:r>
    </w:p>
    <w:p>
      <w:pPr>
        <w:pStyle w:val="Normal"/>
        <w:tabs>
          <w:tab w:val="clear" w:pos="708"/>
          <w:tab w:val="center" w:pos="4818" w:leader="none"/>
        </w:tabs>
        <w:spacing w:lineRule="auto" w:line="204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spacing w:lineRule="auto" w:line="204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части доходов</w:t>
      </w:r>
    </w:p>
    <w:p>
      <w:pPr>
        <w:pStyle w:val="Normal"/>
        <w:spacing w:lineRule="auto" w:line="204"/>
        <w:ind w:firstLine="702"/>
        <w:jc w:val="both"/>
        <w:rPr/>
      </w:pPr>
      <w:r>
        <w:rPr>
          <w:sz w:val="22"/>
          <w:szCs w:val="22"/>
        </w:rPr>
        <w:t xml:space="preserve">Предлагается увеличение доходов местного бюджета произвести в сумме </w:t>
      </w:r>
      <w:r>
        <w:rPr>
          <w:b/>
          <w:sz w:val="22"/>
          <w:szCs w:val="22"/>
        </w:rPr>
        <w:t>236,0</w:t>
      </w:r>
      <w:r>
        <w:rPr>
          <w:sz w:val="22"/>
          <w:szCs w:val="22"/>
        </w:rPr>
        <w:t xml:space="preserve"> тыс.руб. , в том числе :</w:t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2"/>
          <w:szCs w:val="22"/>
        </w:rPr>
        <w:t xml:space="preserve">1. Предлагается добавить строку </w:t>
      </w:r>
      <w:r>
        <w:rPr>
          <w:b/>
          <w:sz w:val="22"/>
          <w:szCs w:val="22"/>
        </w:rPr>
        <w:t>«Возврат остатков субсидий и субвенций прошлых лет»</w:t>
      </w:r>
      <w:r>
        <w:rPr>
          <w:sz w:val="22"/>
          <w:szCs w:val="22"/>
        </w:rPr>
        <w:t xml:space="preserve"> в сумме </w:t>
      </w:r>
      <w:r>
        <w:rPr>
          <w:b/>
          <w:bCs/>
          <w:sz w:val="22"/>
          <w:szCs w:val="22"/>
        </w:rPr>
        <w:t>- 54,0</w:t>
      </w:r>
      <w:r>
        <w:rPr>
          <w:bCs/>
          <w:sz w:val="22"/>
          <w:szCs w:val="22"/>
        </w:rPr>
        <w:t xml:space="preserve"> тыс.руб. Данные остатки </w:t>
      </w:r>
      <w:r>
        <w:rPr>
          <w:sz w:val="22"/>
          <w:szCs w:val="22"/>
        </w:rPr>
        <w:t>субсидии</w:t>
      </w:r>
      <w:r>
        <w:rPr>
          <w:bCs/>
          <w:sz w:val="22"/>
          <w:szCs w:val="22"/>
        </w:rPr>
        <w:t>, поступившей из областного бюджета в 2007 году не могут быть использованы в 2008 году и подлежат согласно Бюджетному кодексу возврату в вышестоящий бюджет (субсидии бюджетам муниципальных районов на предоставление субсидий молодым семьям для приобретения жилья - «Федеральная целевая программа "Жилище" на 2002 - 2010 годы, подпрограмма "Обеспечение жильем молодых семей").</w:t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2"/>
          <w:szCs w:val="22"/>
        </w:rPr>
        <w:t>2. Увеличение на сумму целевых безвозмездных поступлений из областного бюджета, а именно средст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убсидии бюджетам муниципальных образований на проведение инвентаризации объектов жилищно-коммунального хозяйства Архангельской области в рамках социально-экономической целевой программы Архангельской области "Модернизация объектов коммунальной инфраструктуры Архангельской области на 2007 - 2010 годы" в сумме </w:t>
      </w:r>
      <w:r>
        <w:rPr>
          <w:b/>
          <w:sz w:val="22"/>
          <w:szCs w:val="22"/>
        </w:rPr>
        <w:t xml:space="preserve">290,0 </w:t>
      </w:r>
      <w:r>
        <w:rPr>
          <w:sz w:val="22"/>
          <w:szCs w:val="22"/>
        </w:rPr>
        <w:t>тыс.руб.</w:t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едлагаемые изменения в доходную часть бюджета района приведены в приложении №1 к пояснительной записке.</w:t>
      </w:r>
    </w:p>
    <w:p>
      <w:pPr>
        <w:pStyle w:val="Normal"/>
        <w:spacing w:lineRule="auto" w:line="204"/>
        <w:jc w:val="center"/>
        <w:rPr/>
      </w:pPr>
      <w:r>
        <w:rPr>
          <w:b/>
          <w:i/>
          <w:sz w:val="22"/>
          <w:szCs w:val="22"/>
        </w:rPr>
        <w:t>Общая сумма доходов бюджета составит–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586 353,04</w:t>
      </w:r>
      <w:r>
        <w:rPr>
          <w:b/>
          <w:i/>
          <w:sz w:val="22"/>
          <w:szCs w:val="22"/>
        </w:rPr>
        <w:t xml:space="preserve"> тыс.рублей.</w:t>
      </w:r>
    </w:p>
    <w:p>
      <w:pPr>
        <w:pStyle w:val="Normal"/>
        <w:spacing w:lineRule="auto" w:line="204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1935" w:leader="none"/>
          <w:tab w:val="left" w:pos="3630" w:leader="none"/>
          <w:tab w:val="center" w:pos="4998" w:leader="none"/>
        </w:tabs>
        <w:spacing w:lineRule="auto" w:line="20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части расходов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40"/>
        <w:jc w:val="both"/>
        <w:rPr/>
      </w:pPr>
      <w:r>
        <w:rPr>
          <w:b/>
          <w:color w:val="333333"/>
          <w:sz w:val="22"/>
          <w:szCs w:val="22"/>
        </w:rPr>
        <w:t>А)</w:t>
      </w:r>
      <w:r>
        <w:rPr>
          <w:color w:val="333333"/>
          <w:sz w:val="22"/>
          <w:szCs w:val="22"/>
        </w:rPr>
        <w:t xml:space="preserve"> Расходная часть бюджета изменяется на сумму целевых безвозмездных поступлений из областного бюджета в объеме - </w:t>
      </w:r>
      <w:r>
        <w:rPr>
          <w:b/>
          <w:color w:val="333333"/>
          <w:sz w:val="22"/>
          <w:szCs w:val="22"/>
        </w:rPr>
        <w:t xml:space="preserve">290,0  </w:t>
      </w:r>
      <w:r>
        <w:rPr>
          <w:color w:val="333333"/>
          <w:sz w:val="22"/>
          <w:szCs w:val="22"/>
        </w:rPr>
        <w:t xml:space="preserve">тыс.руб. с направлением: </w:t>
      </w:r>
    </w:p>
    <w:p>
      <w:pPr>
        <w:pStyle w:val="Normal"/>
        <w:spacing w:lineRule="auto" w:line="204"/>
        <w:ind w:firstLine="540"/>
        <w:jc w:val="both"/>
        <w:rPr>
          <w:b/>
          <w:b/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Главный распорядитель - </w:t>
      </w:r>
      <w:r>
        <w:rPr>
          <w:b/>
          <w:color w:val="333333"/>
          <w:sz w:val="22"/>
          <w:szCs w:val="22"/>
        </w:rPr>
        <w:t xml:space="preserve">Финансовое управление администрации МО «Котласский муниципальный район», </w:t>
      </w:r>
      <w:r>
        <w:rPr>
          <w:color w:val="333333"/>
          <w:sz w:val="22"/>
          <w:szCs w:val="22"/>
        </w:rPr>
        <w:t>получатель</w:t>
      </w:r>
      <w:r>
        <w:rPr>
          <w:b/>
          <w:color w:val="333333"/>
          <w:sz w:val="22"/>
          <w:szCs w:val="22"/>
        </w:rPr>
        <w:t xml:space="preserve"> - Комитет по управлению муниципальным имуществом </w:t>
      </w:r>
      <w:r>
        <w:rPr>
          <w:b/>
          <w:sz w:val="22"/>
          <w:szCs w:val="22"/>
        </w:rPr>
        <w:t>Администрация МО «Котласский муниципальный район»</w:t>
      </w:r>
    </w:p>
    <w:p>
      <w:pPr>
        <w:pStyle w:val="Normal"/>
        <w:spacing w:lineRule="auto" w:line="20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областной субсидии бюджетам муниципальных образований на проведение инвентаризации объектов жилищно-коммунального хозяйства Архангельской области в рамках социально-экономической целевой программы Архангельской области "Модернизация объектов коммунальной инфраструктуры Архангельской области на 2007 - 2010 годы" по бюджетной классификации: </w:t>
      </w:r>
    </w:p>
    <w:p>
      <w:pPr>
        <w:pStyle w:val="Normal"/>
        <w:spacing w:lineRule="auto" w:line="20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0005 0002 522 24 00 957 </w:t>
      </w:r>
      <w:r>
        <w:rPr>
          <w:sz w:val="22"/>
          <w:szCs w:val="22"/>
        </w:rPr>
        <w:t>в сумме 290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40"/>
        <w:jc w:val="both"/>
        <w:rPr/>
      </w:pP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Изменения расходной части бюджета в связи с перераспределением средств не влекут за собой увеличения объема расходной части бюджета, а направлены на эффективное и целевое использование бюджетных средств. </w:t>
      </w:r>
    </w:p>
    <w:p>
      <w:pPr>
        <w:pStyle w:val="Normal"/>
        <w:spacing w:lineRule="auto" w:line="204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Главным распорядителем - </w:t>
      </w:r>
      <w:r>
        <w:rPr>
          <w:b/>
          <w:sz w:val="22"/>
          <w:szCs w:val="22"/>
        </w:rPr>
        <w:t xml:space="preserve">Отделом здравоохранения и социальной политики администрации МО «Котласский муниципальный район» </w:t>
      </w:r>
      <w:r>
        <w:rPr>
          <w:sz w:val="22"/>
          <w:szCs w:val="22"/>
        </w:rPr>
        <w:t>направлено ходатайство об уточнении бюджетных назначений по видам медицинской помощи для МУЗ «Приводинская участковая больница» и МУЗ «Сольвычегодская РБ», что определяет внесение изменений в бюджетную классификацию:</w:t>
      </w:r>
    </w:p>
    <w:p>
      <w:pPr>
        <w:pStyle w:val="Normal"/>
        <w:spacing w:lineRule="auto" w:line="204"/>
        <w:ind w:firstLine="540"/>
        <w:rPr/>
      </w:pPr>
      <w:r>
        <w:rPr>
          <w:sz w:val="22"/>
          <w:szCs w:val="22"/>
        </w:rPr>
        <w:t>Уменьшаются ассигнования по классифик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04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9 0002 470 99 00 001 на 126,3 тыс.руб.</w:t>
      </w:r>
    </w:p>
    <w:p>
      <w:pPr>
        <w:pStyle w:val="Normal"/>
        <w:spacing w:lineRule="auto" w:line="204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9 0004 470 99 00 001 на 148,2 тыс.руб.</w:t>
      </w:r>
    </w:p>
    <w:p>
      <w:pPr>
        <w:pStyle w:val="Normal"/>
        <w:spacing w:lineRule="auto" w:line="204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9 0010 470 99 00 001 на 85,9 тыс.руб.</w:t>
      </w:r>
    </w:p>
    <w:p>
      <w:pPr>
        <w:pStyle w:val="Normal"/>
        <w:spacing w:lineRule="auto" w:line="204"/>
        <w:ind w:firstLine="540"/>
        <w:rPr>
          <w:sz w:val="22"/>
          <w:szCs w:val="22"/>
        </w:rPr>
      </w:pPr>
      <w:r>
        <w:rPr>
          <w:sz w:val="22"/>
          <w:szCs w:val="22"/>
        </w:rPr>
        <w:t>Увеличиваются ассигнования по классификации</w:t>
      </w:r>
    </w:p>
    <w:p>
      <w:pPr>
        <w:pStyle w:val="Normal"/>
        <w:spacing w:lineRule="auto" w:line="204"/>
        <w:ind w:firstLine="54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0009 0001 470 99 00 001 на 104,7 тыс.руб</w:t>
      </w:r>
    </w:p>
    <w:p>
      <w:pPr>
        <w:pStyle w:val="Normal"/>
        <w:spacing w:lineRule="auto" w:line="204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9 0001 470 99 00 943 на 23,5 тыс.руб.</w:t>
      </w:r>
    </w:p>
    <w:p>
      <w:pPr>
        <w:pStyle w:val="Normal"/>
        <w:spacing w:lineRule="auto" w:line="204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9 0002 470 99 00 943 на 94,9 тыс.руб</w:t>
      </w:r>
    </w:p>
    <w:p>
      <w:pPr>
        <w:pStyle w:val="Normal"/>
        <w:spacing w:lineRule="auto" w:line="204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9 0003 470 99 00 001 на 48,3 тыс.руб.</w:t>
      </w:r>
    </w:p>
    <w:p>
      <w:pPr>
        <w:pStyle w:val="Normal"/>
        <w:spacing w:lineRule="auto" w:line="204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9 0003 470 99 00 943 на 3,1 тыс.руб.</w:t>
      </w:r>
    </w:p>
    <w:p>
      <w:pPr>
        <w:pStyle w:val="Normal"/>
        <w:spacing w:lineRule="auto" w:line="204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9 0010 470 99 00 943 на 85,9 тыс.руб.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возникшими расходными обязательствами по оказанию адресной социальной помощи направлено ходатайство о переносе лимитов бюджетных ассигнований в объеме 6,5 тыс.руб. </w:t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2"/>
          <w:szCs w:val="22"/>
        </w:rPr>
        <w:t>Уменьшаются ассигнования по пенсионному обеспечению муниципальных служащих по классифик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04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10 0001 491 01 00 005 на 6,5 тыс.руб.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величиваются ассигнования на выплату единовременной материальной помощи по классификации</w:t>
      </w:r>
    </w:p>
    <w:p>
      <w:pPr>
        <w:pStyle w:val="Normal"/>
        <w:spacing w:lineRule="auto" w:line="204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10 0003 505 88 00 949 на 6,5 тыс.руб.</w:t>
      </w:r>
    </w:p>
    <w:p>
      <w:pPr>
        <w:pStyle w:val="Normal"/>
        <w:spacing w:lineRule="auto" w:line="204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Главным распорядителем-</w:t>
      </w:r>
      <w:r>
        <w:rPr>
          <w:b/>
          <w:sz w:val="22"/>
          <w:szCs w:val="22"/>
        </w:rPr>
        <w:t xml:space="preserve">Отделом образования администрации МО «Котласский муниципальный район» </w:t>
      </w:r>
      <w:r>
        <w:rPr>
          <w:sz w:val="22"/>
          <w:szCs w:val="22"/>
        </w:rPr>
        <w:t>направлено ходатайство о внесении изменений в роспись бюджета ввиду излишне запланированных ассигнований на возмещение расходов связанных с реализацией мер социальной поддержки по предоставлению бесплатной жилой площади с отоплением и освещением педагогическим работникам и квалифицированным специалистам с направлением их на приобретение материалов для ремонтных работ, приобретения оборудования для столовых СОШ, что определяет изменения бюджетной классификации расходов:</w:t>
      </w:r>
    </w:p>
    <w:p>
      <w:pPr>
        <w:pStyle w:val="Normal"/>
        <w:spacing w:lineRule="auto" w:line="204"/>
        <w:ind w:firstLine="540"/>
        <w:rPr/>
      </w:pPr>
      <w:r>
        <w:rPr>
          <w:sz w:val="22"/>
          <w:szCs w:val="22"/>
        </w:rPr>
        <w:t>Уменьшаются ассигнования по классифик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7 0001 420 99 00 945 на 102,8 тыс.руб.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7 0002 421 99 00 945 на 234,7 тыс.руб.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7 0002 423 99 00 945 на 34,8 тыс.руб.</w:t>
      </w:r>
    </w:p>
    <w:p>
      <w:pPr>
        <w:pStyle w:val="Normal"/>
        <w:spacing w:lineRule="auto" w:line="204"/>
        <w:ind w:firstLine="540"/>
        <w:rPr>
          <w:sz w:val="22"/>
          <w:szCs w:val="22"/>
        </w:rPr>
      </w:pPr>
      <w:r>
        <w:rPr>
          <w:sz w:val="22"/>
          <w:szCs w:val="22"/>
        </w:rPr>
        <w:t>Увеличиваются ассигнования по классификации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7 0001 420 99 00 001 на 83,5 тыс.руб.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7 0001 420 99 00 943 на 19,2 тыс.руб.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7 0002 421 99 00 001 на 228,3 тыс.руб.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7 0002 421 99 00 943 на 6,5 тыс.руб.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7 0002 423 99 00 001 на 34,1 тыс.руб.</w:t>
      </w:r>
    </w:p>
    <w:p>
      <w:pPr>
        <w:pStyle w:val="Normal"/>
        <w:spacing w:lineRule="auto" w:line="204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7 0002 423 99 00 943 на 0,7 тыс.руб.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 также в связи с перераспределением средств между учреждениями образования целевой программы "Обеспечение первичных мер пожарной безопасности на территории муниципального образования" Котласский муниципальный район" на 2007-2010 годы уточняется бюджетная классификации расходов:</w:t>
      </w:r>
    </w:p>
    <w:p>
      <w:pPr>
        <w:pStyle w:val="Normal"/>
        <w:spacing w:lineRule="auto" w:line="204"/>
        <w:ind w:firstLine="540"/>
        <w:rPr/>
      </w:pPr>
      <w:r>
        <w:rPr>
          <w:sz w:val="22"/>
          <w:szCs w:val="22"/>
        </w:rPr>
        <w:t>Уменьшаются ассигнования по классифик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3 0009 795 23 05 805 на 241,7 тыс.руб.</w:t>
      </w:r>
    </w:p>
    <w:p>
      <w:pPr>
        <w:pStyle w:val="Normal"/>
        <w:spacing w:lineRule="auto" w:line="204"/>
        <w:ind w:firstLine="540"/>
        <w:rPr>
          <w:sz w:val="22"/>
          <w:szCs w:val="22"/>
        </w:rPr>
      </w:pPr>
      <w:r>
        <w:rPr>
          <w:sz w:val="22"/>
          <w:szCs w:val="22"/>
        </w:rPr>
        <w:t>Увеличиваются ассигнования по классификации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3 0009 795 22 05 805 на 139,4 тыс.руб.</w:t>
      </w:r>
    </w:p>
    <w:p>
      <w:pPr>
        <w:pStyle w:val="Normal"/>
        <w:spacing w:lineRule="auto" w:line="204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3 0009 795 24 05 805 на 102,3 тыс.руб.</w:t>
      </w:r>
    </w:p>
    <w:p>
      <w:pPr>
        <w:pStyle w:val="Normal"/>
        <w:spacing w:lineRule="auto" w:line="204"/>
        <w:ind w:firstLine="54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Главным распорядителем – </w:t>
      </w:r>
      <w:r>
        <w:rPr>
          <w:b/>
          <w:sz w:val="22"/>
          <w:szCs w:val="22"/>
        </w:rPr>
        <w:t>Отделом по культуре и туризму администрации МО» Котласский муниципальный район»</w:t>
      </w:r>
      <w:r>
        <w:rPr>
          <w:sz w:val="22"/>
          <w:szCs w:val="22"/>
        </w:rPr>
        <w:t xml:space="preserve"> направлено ходатайство о внесении изменений в лимиты бюджетных ассигнований в связи с тем, что не решен вопрос по предоставлению помещения для функционирования МУК «</w:t>
      </w:r>
      <w:r>
        <w:rPr>
          <w:bCs/>
          <w:sz w:val="22"/>
          <w:szCs w:val="22"/>
        </w:rPr>
        <w:t xml:space="preserve">Центр развития туризма и народной культуры» - </w:t>
      </w:r>
      <w:r>
        <w:rPr>
          <w:sz w:val="22"/>
          <w:szCs w:val="22"/>
        </w:rPr>
        <w:t xml:space="preserve">лимиты бюджетных ассигнований запланированные в бюджете на 1 полугодие 2008 г. по данному учреждению </w:t>
      </w:r>
      <w:r>
        <w:rPr>
          <w:bCs/>
          <w:sz w:val="22"/>
          <w:szCs w:val="22"/>
        </w:rPr>
        <w:t xml:space="preserve">предлагается направить на организацию и проведение </w:t>
      </w:r>
      <w:r>
        <w:rPr>
          <w:bCs/>
          <w:sz w:val="22"/>
          <w:szCs w:val="22"/>
          <w:lang w:val="en-US"/>
        </w:rPr>
        <w:t>XI</w:t>
      </w:r>
      <w:r>
        <w:rPr>
          <w:bCs/>
          <w:sz w:val="22"/>
          <w:szCs w:val="22"/>
        </w:rPr>
        <w:t xml:space="preserve">-го Регионального фестиваля Козьмы Пруткова и Прокопьевской ярмарки в г.Сольвычегодск (Целевая программа "Развитие сферы культуры и туризма МО "Котласский район" на 2006-2008 годы", подпрограмм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 «Развитие культурно-досуговой деятельности и самодеятельного художественного творчества, поддержка общественных инициатив»):</w:t>
      </w:r>
    </w:p>
    <w:p>
      <w:pPr>
        <w:pStyle w:val="Normal"/>
        <w:spacing w:lineRule="auto" w:line="204"/>
        <w:ind w:firstLine="540"/>
        <w:rPr/>
      </w:pPr>
      <w:r>
        <w:rPr>
          <w:sz w:val="22"/>
          <w:szCs w:val="22"/>
        </w:rPr>
        <w:t>Уменьшаются ассигнования по классифик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8 0006 450 85 00 001 на 323,5 тыс.руб.</w:t>
      </w:r>
    </w:p>
    <w:p>
      <w:pPr>
        <w:pStyle w:val="Normal"/>
        <w:spacing w:lineRule="auto" w:line="204"/>
        <w:ind w:firstLine="540"/>
        <w:rPr>
          <w:sz w:val="22"/>
          <w:szCs w:val="22"/>
        </w:rPr>
      </w:pPr>
      <w:r>
        <w:rPr>
          <w:sz w:val="22"/>
          <w:szCs w:val="22"/>
        </w:rPr>
        <w:t>Увеличиваются ассигнования по классификации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8 0006 795 51 06 806 на 323,5 тыс.руб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b/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 xml:space="preserve">Главный распорядитель - </w:t>
      </w:r>
      <w:r>
        <w:rPr>
          <w:b/>
          <w:color w:val="333333"/>
          <w:sz w:val="22"/>
          <w:szCs w:val="22"/>
        </w:rPr>
        <w:t xml:space="preserve">Финансовое управление администрации МО «Котласский муниципальный район» 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333333"/>
          <w:sz w:val="22"/>
          <w:szCs w:val="22"/>
        </w:rPr>
        <w:t xml:space="preserve">получателем </w:t>
      </w:r>
      <w:r>
        <w:rPr>
          <w:b/>
          <w:color w:val="333333"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Администрация МО «Котласский муниципальный район» </w:t>
      </w:r>
      <w:r>
        <w:rPr>
          <w:sz w:val="22"/>
          <w:szCs w:val="22"/>
        </w:rPr>
        <w:t>направлены ходатайства с предложениями:</w:t>
      </w:r>
    </w:p>
    <w:p>
      <w:pPr>
        <w:pStyle w:val="Normal"/>
        <w:spacing w:lineRule="auto" w:line="204"/>
        <w:ind w:firstLine="567"/>
        <w:jc w:val="both"/>
        <w:rPr/>
      </w:pPr>
      <w:r>
        <w:rPr>
          <w:sz w:val="22"/>
          <w:szCs w:val="22"/>
        </w:rPr>
        <w:t xml:space="preserve">1) о переносе высвободившихся лимитов бюджетных ассигнований, запланированных </w:t>
      </w:r>
      <w:r>
        <w:rPr>
          <w:color w:val="333333"/>
          <w:sz w:val="22"/>
          <w:szCs w:val="22"/>
        </w:rPr>
        <w:t>на расходы, связанные с организацией утилизации твердых бытовых отходов в объеме 160,0 тыс.руб., на расходы по закрытию задолженности 2007 года по капитальному ремонту жилого дома п.Приводино, ул.Дудникова д.27:</w:t>
      </w:r>
    </w:p>
    <w:p>
      <w:pPr>
        <w:pStyle w:val="Normal"/>
        <w:spacing w:lineRule="auto" w:line="204"/>
        <w:ind w:firstLine="540"/>
        <w:rPr/>
      </w:pPr>
      <w:r>
        <w:rPr>
          <w:sz w:val="22"/>
          <w:szCs w:val="22"/>
        </w:rPr>
        <w:t>Уменьшаются ассигнования по классифик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0005 0002 600 05 00 006 на 160,0 тыс.руб.</w:t>
      </w:r>
    </w:p>
    <w:p>
      <w:pPr>
        <w:pStyle w:val="Normal"/>
        <w:spacing w:lineRule="auto" w:line="204"/>
        <w:ind w:firstLine="540"/>
        <w:rPr>
          <w:sz w:val="22"/>
          <w:szCs w:val="22"/>
        </w:rPr>
      </w:pPr>
      <w:r>
        <w:rPr>
          <w:sz w:val="22"/>
          <w:szCs w:val="22"/>
        </w:rPr>
        <w:t>Увеличиваются ассигнования по классификации</w:t>
      </w:r>
    </w:p>
    <w:p>
      <w:pPr>
        <w:pStyle w:val="Normal"/>
        <w:spacing w:lineRule="auto" w:line="204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5 0001 350 03 00 630 на 160,0 тыс.руб.</w:t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>Уменьшаются лимиты бюджетных ассигнований, запланированные на</w:t>
      </w:r>
      <w:r>
        <w:rPr>
          <w:color w:val="333333"/>
          <w:sz w:val="22"/>
          <w:szCs w:val="22"/>
        </w:rPr>
        <w:t xml:space="preserve"> компенсацию части затрат, связанных с газификацией жилья для жителей в пос.Шипицыно в объеме 125,5 тыс.руб. </w:t>
      </w:r>
      <w:r>
        <w:rPr>
          <w:sz w:val="22"/>
          <w:szCs w:val="22"/>
        </w:rPr>
        <w:t>по классифик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04"/>
        <w:ind w:firstLine="540"/>
        <w:jc w:val="both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0005 0001 350 03 00 500 на 125,5 тыс.руб.</w:t>
      </w:r>
    </w:p>
    <w:p>
      <w:pPr>
        <w:pStyle w:val="Normal"/>
        <w:spacing w:lineRule="auto" w:line="204"/>
        <w:ind w:firstLine="540"/>
        <w:jc w:val="both"/>
        <w:rPr/>
      </w:pPr>
      <w:r>
        <w:rPr>
          <w:b/>
          <w:color w:val="333333"/>
          <w:sz w:val="22"/>
          <w:szCs w:val="22"/>
        </w:rPr>
        <w:t>б)</w:t>
      </w:r>
      <w:r>
        <w:rPr>
          <w:sz w:val="22"/>
          <w:szCs w:val="22"/>
        </w:rPr>
        <w:t xml:space="preserve"> По объекту капитальных вложений «Изготовление технических условий по строящимися разводящими сетями жилых домов в пос.Шипицыно» меняется наименование на «Выполнение работ по подготовке и выдаче условий подключения объектов по адресу: пос.Шипицыно Котласского района к газораспределительным сетям» с одновременным уменьшением ассигнований по классификации</w:t>
      </w:r>
    </w:p>
    <w:p>
      <w:pPr>
        <w:pStyle w:val="Normal"/>
        <w:spacing w:lineRule="auto" w:line="204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4 0002 102 02 01 003 на 368,5 тыс.руб.</w:t>
      </w:r>
    </w:p>
    <w:p>
      <w:pPr>
        <w:pStyle w:val="Normal"/>
        <w:spacing w:lineRule="auto" w:line="204"/>
        <w:ind w:firstLine="540"/>
        <w:jc w:val="both"/>
        <w:rPr/>
      </w:pP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вводится объект капитальных вложений «Проектирование газоснабжения 8-ми квартирного жилого дома по ул. Центральная , 46 в дер.Курцево (включая получение техусловий и экспертизу проекта)», производится увеличение лимитов бюджетных ассигнований по классификации</w:t>
      </w:r>
    </w:p>
    <w:p>
      <w:pPr>
        <w:pStyle w:val="Normal"/>
        <w:spacing w:lineRule="auto" w:line="204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5 0001 102 01 02 958 на 74,0 тыс.руб.</w:t>
      </w:r>
    </w:p>
    <w:p>
      <w:pPr>
        <w:pStyle w:val="Normal"/>
        <w:spacing w:lineRule="auto" w:line="204"/>
        <w:ind w:firstLine="540"/>
        <w:jc w:val="both"/>
        <w:rPr/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осстановление кровли и электроснабжения котельной по ул.Судоверфь, 2/1 в пос.Шипицыно после пожара в объеме 350,0 тыс.руб. по классификации</w:t>
      </w:r>
    </w:p>
    <w:p>
      <w:pPr>
        <w:pStyle w:val="Normal"/>
        <w:spacing w:lineRule="auto" w:line="204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5 0002 351 05 00 500 на 350,0  тыс.руб.</w:t>
      </w:r>
    </w:p>
    <w:p>
      <w:pPr>
        <w:pStyle w:val="Normal"/>
        <w:spacing w:lineRule="auto" w:line="204"/>
        <w:ind w:firstLine="540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д) </w:t>
      </w:r>
      <w:r>
        <w:rPr>
          <w:color w:val="333333"/>
          <w:sz w:val="22"/>
          <w:szCs w:val="22"/>
        </w:rPr>
        <w:t>получатель</w:t>
      </w:r>
      <w:r>
        <w:rPr>
          <w:b/>
          <w:color w:val="333333"/>
          <w:sz w:val="22"/>
          <w:szCs w:val="22"/>
        </w:rPr>
        <w:t xml:space="preserve"> - Комитет по управлению муниципальным имуществом </w:t>
      </w:r>
      <w:r>
        <w:rPr>
          <w:b/>
          <w:sz w:val="22"/>
          <w:szCs w:val="22"/>
        </w:rPr>
        <w:t>Администрация МО «Котласский муниципальный район»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величиваются ассигнования на приобретение труб для ремонта водопроводных сетей в пос. Удимский по классификации в объеме 70,0 тыс.руб по классификации</w:t>
      </w:r>
    </w:p>
    <w:p>
      <w:pPr>
        <w:pStyle w:val="Normal"/>
        <w:spacing w:lineRule="auto" w:line="204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5 0002 351 05 00 500 на 70,0  тыс.руб.</w:t>
      </w:r>
    </w:p>
    <w:p>
      <w:pPr>
        <w:pStyle w:val="Normal"/>
        <w:spacing w:lineRule="auto" w:line="204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40"/>
        <w:jc w:val="both"/>
        <w:rPr/>
      </w:pP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В связи с уточнением отнесения расходов в бюджетную классификацию расходов предлагается внести изменения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jc w:val="both"/>
        <w:rPr/>
      </w:pPr>
      <w:r>
        <w:rPr>
          <w:sz w:val="22"/>
          <w:szCs w:val="22"/>
        </w:rPr>
        <w:t xml:space="preserve">а) Главный распорядитель - </w:t>
      </w:r>
      <w:r>
        <w:rPr>
          <w:b/>
          <w:sz w:val="22"/>
          <w:szCs w:val="22"/>
        </w:rPr>
        <w:t xml:space="preserve">Отдел здравоохранения и социальной политики администрации МО «Котласский муниципальный район </w:t>
      </w: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редствам иных межбюджетных трансфертов бюджетам муниципальных образований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: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Уменьшаются ассигнования по классификации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4 0008 505 37 01 068  на 479,9 тыс.руб.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4 0008 505 37 02 068  на 777,7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Увеличиваются ассигнования по классификации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10 0003 505 37 01 005  на 479,9 тыс.руб.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10 0003 505 37 02 005  на 777,7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jc w:val="both"/>
        <w:rPr/>
      </w:pPr>
      <w:r>
        <w:rPr>
          <w:sz w:val="22"/>
          <w:szCs w:val="22"/>
        </w:rPr>
        <w:t xml:space="preserve">б) Главный распорядитель - </w:t>
      </w:r>
      <w:r>
        <w:rPr>
          <w:b/>
          <w:sz w:val="22"/>
          <w:szCs w:val="22"/>
        </w:rPr>
        <w:t xml:space="preserve">Отдел образования администрации МО «Котласский муниципальный район» </w:t>
      </w:r>
      <w:r>
        <w:rPr>
          <w:sz w:val="22"/>
          <w:szCs w:val="22"/>
        </w:rPr>
        <w:t>по средствам субвен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: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Уменьшаются ассигнования по классификации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10 0003 520 10 00 500  на 2762,4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Увеличиваются ассигнования по классификации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10 0004 520 10 00 005  на 2762,4 тыс.руб.</w:t>
      </w:r>
    </w:p>
    <w:p>
      <w:pPr>
        <w:pStyle w:val="ConsPlusTitle"/>
        <w:widowControl/>
        <w:spacing w:lineRule="auto" w:line="204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)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>Главный распорядитель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- Финансовое управление администрации МО «Котласский муниципальный район»</w:t>
      </w:r>
      <w:r>
        <w:rPr>
          <w:rFonts w:cs="Times New Roman" w:ascii="Times New Roman" w:hAnsi="Times New Roman"/>
          <w:b w:val="false"/>
          <w:color w:val="333333"/>
          <w:sz w:val="22"/>
          <w:szCs w:val="22"/>
        </w:rPr>
        <w:t>, получатель-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Администрация МО «Котласский муниципальный район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о объекту капитальных вложений «Изготовление технических условий  по строящимися разводящими сетями жилых домов в пос. Шипицыно»: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Уменьшаются ассигнования по классификации</w:t>
      </w:r>
    </w:p>
    <w:p>
      <w:pPr>
        <w:pStyle w:val="Normal"/>
        <w:spacing w:lineRule="auto" w:line="204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4 0002 102 02 00 003 на 874,5 рублей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величиваются ассигнования по классификации</w:t>
      </w:r>
    </w:p>
    <w:p>
      <w:pPr>
        <w:pStyle w:val="Normal"/>
        <w:spacing w:lineRule="auto" w:line="204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4 0002 102 02 01 003 на 874,5 рублей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В связи с распоряжением Глав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 выделении средств из резервного фонда администрации в целях предотвращения чрезвычайной ситуации, вызванной паводком, для обеспечения постоянной медицинской помощью населения дер.Задовая МО «Сольвычегодское»: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color w:val="333333"/>
          <w:sz w:val="22"/>
          <w:szCs w:val="22"/>
        </w:rPr>
        <w:t xml:space="preserve">Главный распорядитель - </w:t>
      </w:r>
      <w:r>
        <w:rPr>
          <w:b/>
          <w:color w:val="333333"/>
          <w:sz w:val="22"/>
          <w:szCs w:val="22"/>
        </w:rPr>
        <w:t xml:space="preserve">Финансовое управление администрации МО «Котласский муниципальный район», </w:t>
      </w:r>
      <w:r>
        <w:rPr>
          <w:color w:val="333333"/>
          <w:sz w:val="22"/>
          <w:szCs w:val="22"/>
        </w:rPr>
        <w:t xml:space="preserve">получатель </w:t>
      </w:r>
      <w:r>
        <w:rPr>
          <w:b/>
          <w:color w:val="333333"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333333"/>
          <w:sz w:val="22"/>
          <w:szCs w:val="22"/>
        </w:rPr>
        <w:t>Финансовое управление администрации</w:t>
      </w:r>
      <w:r>
        <w:rPr>
          <w:b/>
          <w:i/>
          <w:sz w:val="22"/>
          <w:szCs w:val="22"/>
        </w:rPr>
        <w:t xml:space="preserve"> «Котласский муниципальный район</w:t>
      </w:r>
      <w:r>
        <w:rPr>
          <w:i/>
          <w:sz w:val="22"/>
          <w:szCs w:val="22"/>
        </w:rPr>
        <w:t>» у</w:t>
      </w:r>
      <w:r>
        <w:rPr>
          <w:sz w:val="22"/>
          <w:szCs w:val="22"/>
        </w:rPr>
        <w:t>меньшаются ассигнования по классификации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1 0012 070 05 00 013 на 16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лавный распорядитель - </w:t>
      </w:r>
      <w:r>
        <w:rPr>
          <w:b/>
          <w:sz w:val="22"/>
          <w:szCs w:val="22"/>
        </w:rPr>
        <w:t xml:space="preserve">Отдел здравоохранения и социальной политики администрации МО «Котласский муниципальный район </w:t>
      </w:r>
      <w:r>
        <w:rPr>
          <w:sz w:val="22"/>
          <w:szCs w:val="22"/>
        </w:rPr>
        <w:t>(получатель</w:t>
      </w:r>
      <w:r>
        <w:rPr>
          <w:b/>
          <w:sz w:val="22"/>
          <w:szCs w:val="22"/>
        </w:rPr>
        <w:t xml:space="preserve"> - МУЗ «Харитоновская участковая больница»</w:t>
      </w:r>
      <w:r>
        <w:rPr>
          <w:sz w:val="22"/>
          <w:szCs w:val="22"/>
        </w:rPr>
        <w:t>)  увеличиваются ассигнования по классификации</w:t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009 0002 470 99 00 001 на 16,0 тыс.руб.</w:t>
      </w:r>
    </w:p>
    <w:p>
      <w:pPr>
        <w:pStyle w:val="Normal"/>
        <w:spacing w:lineRule="auto" w:line="204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 связи с возвратом о</w:t>
      </w:r>
      <w:r>
        <w:rPr>
          <w:bCs/>
          <w:sz w:val="22"/>
          <w:szCs w:val="22"/>
        </w:rPr>
        <w:t xml:space="preserve">статков средств </w:t>
      </w:r>
      <w:r>
        <w:rPr>
          <w:sz w:val="22"/>
          <w:szCs w:val="22"/>
        </w:rPr>
        <w:t>субсидии</w:t>
      </w:r>
      <w:r>
        <w:rPr>
          <w:bCs/>
          <w:sz w:val="22"/>
          <w:szCs w:val="22"/>
        </w:rPr>
        <w:t>, поступившей из областного бюджета в 2007 году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540"/>
        <w:jc w:val="both"/>
        <w:rPr/>
      </w:pPr>
      <w:r>
        <w:rPr>
          <w:color w:val="333333"/>
          <w:sz w:val="22"/>
          <w:szCs w:val="22"/>
        </w:rPr>
        <w:t xml:space="preserve">Главный распорядитель - </w:t>
      </w:r>
      <w:r>
        <w:rPr>
          <w:b/>
          <w:color w:val="333333"/>
          <w:sz w:val="22"/>
          <w:szCs w:val="22"/>
        </w:rPr>
        <w:t xml:space="preserve">Финансовое управление администрации МО «Котласский муниципальный район», </w:t>
      </w:r>
      <w:r>
        <w:rPr>
          <w:color w:val="333333"/>
          <w:sz w:val="22"/>
          <w:szCs w:val="22"/>
        </w:rPr>
        <w:t>получатель</w:t>
      </w:r>
      <w:r>
        <w:rPr>
          <w:b/>
          <w:color w:val="333333"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Администрация МО «Котласский муниципальный район» - </w:t>
      </w:r>
      <w:r>
        <w:rPr>
          <w:bCs/>
          <w:sz w:val="22"/>
          <w:szCs w:val="22"/>
        </w:rPr>
        <w:t>субсидии бюджетам муниципальных районов на предоставление субсидий молодым семьям для приобретения жилья - «Федеральная целевая программа "Жилище" на 2002 - 2010 годы, подпрограмма "Обеспечение жильем молодых семей"</w:t>
      </w:r>
      <w:r>
        <w:rPr>
          <w:sz w:val="22"/>
          <w:szCs w:val="22"/>
        </w:rPr>
        <w:t xml:space="preserve"> в сумме </w:t>
      </w:r>
      <w:r>
        <w:rPr>
          <w:b/>
          <w:bCs/>
          <w:sz w:val="22"/>
          <w:szCs w:val="22"/>
        </w:rPr>
        <w:t>-54,0</w:t>
      </w:r>
      <w:r>
        <w:rPr>
          <w:bCs/>
          <w:sz w:val="22"/>
          <w:szCs w:val="22"/>
        </w:rPr>
        <w:t xml:space="preserve"> тыс.руб. Данное изменение повлечет за собой изменение в программе </w:t>
      </w:r>
      <w:r>
        <w:rPr>
          <w:sz w:val="22"/>
          <w:szCs w:val="22"/>
        </w:rPr>
        <w:t>капитальных вложений.</w:t>
      </w:r>
    </w:p>
    <w:p>
      <w:pPr>
        <w:pStyle w:val="Normal"/>
        <w:spacing w:lineRule="auto" w:line="204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ind w:firstLine="693"/>
        <w:jc w:val="both"/>
        <w:rPr>
          <w:sz w:val="22"/>
          <w:szCs w:val="22"/>
        </w:rPr>
      </w:pPr>
      <w:r>
        <w:rPr>
          <w:sz w:val="22"/>
          <w:szCs w:val="22"/>
        </w:rPr>
        <w:t>В целом предлагаемые изменения в расходную часть бюджета отражены в Приложении №2 к пояснительной записке.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учетом вносимых изменений </w:t>
      </w:r>
      <w:r>
        <w:rPr>
          <w:b/>
          <w:sz w:val="22"/>
          <w:szCs w:val="22"/>
        </w:rPr>
        <w:t>расходная часть бюджета составит-</w:t>
      </w:r>
      <w:r>
        <w:rPr>
          <w:b/>
          <w:bCs/>
          <w:sz w:val="22"/>
          <w:szCs w:val="22"/>
        </w:rPr>
        <w:t xml:space="preserve">609011,1 </w:t>
      </w:r>
      <w:r>
        <w:rPr>
          <w:b/>
          <w:sz w:val="22"/>
          <w:szCs w:val="22"/>
        </w:rPr>
        <w:t>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spacing w:lineRule="auto" w:line="20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04"/>
        <w:ind w:firstLine="540"/>
        <w:jc w:val="both"/>
        <w:rPr/>
      </w:pPr>
      <w:r>
        <w:rPr>
          <w:sz w:val="22"/>
          <w:szCs w:val="22"/>
        </w:rPr>
        <w:t>В программе капитальных вложени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Приложение № 8 к Решению о бюджете):</w:t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0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уточняется ошибочно указанная сумма объекта «Проведение экспертизы: изыскательских работ и рабочего проекта "Свалка твердых бытовых отходов в п.Харитоново Котласского района Архангельской области" – сумму 377,12 тыс.руб. считать 37,12 тыс.руб.;</w:t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0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В соответствии с областным законом «О внесении изменений и дополнений в областной закон «Об областном бюджете на 2008 год» № 506-26-ОЗ от 23.04.2008 г. уточняются наименования объектов подпрограммы "Градостроительное планирование территорий Архангельской области" Социально-экономической целевой программы Архангельской области "Развитие жилищного строительства в Архангельской области" на 2005-2008 годы в части пос.Черемушский и пос.Шипицыно с одновременным уточнением приложения № 15.;</w:t>
      </w:r>
    </w:p>
    <w:p>
      <w:pPr>
        <w:pStyle w:val="Normal"/>
        <w:tabs>
          <w:tab w:val="clear" w:pos="708"/>
          <w:tab w:val="left" w:pos="0" w:leader="none"/>
          <w:tab w:val="center" w:pos="4998" w:leader="none"/>
        </w:tabs>
        <w:spacing w:lineRule="auto" w:line="20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В соответствии с областным законом «О внесении изменений и дополнений в областной закон «Об областном бюджете на 2008 год» № 506-26-ОЗ от 23.04.2008 г. вводится объект «Проведение инвентаризации объектов жилищно-коммунального хозяйства Архангельской области» в объеме 290,0 тыс.руб;</w:t>
      </w:r>
    </w:p>
    <w:p>
      <w:pPr>
        <w:pStyle w:val="Normal"/>
        <w:spacing w:lineRule="auto" w:line="20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По объекту капитальных вложений «Изготовление технических условий по строящимися разводящими сетями жилых домов в пос.Шипицыно» меняется наименование на «Выполнение работ по подготовке и выдаче условий подключения объектов по адресу: пос.Шипицыно Котласского района к газораспределительным сетям», а также уменьшение объемов на 368,5 тыс.руб.</w:t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2"/>
          <w:szCs w:val="22"/>
        </w:rPr>
        <w:t>д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одится объект капитальных вложений «Проектирование газоснабжения 8-ми квартирного жилого дома по ул. Центральная , 46 в дер.Курцево (включая получение техусловий и экспертизу проекта)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объеме</w:t>
      </w:r>
      <w:r>
        <w:rPr>
          <w:i/>
          <w:sz w:val="22"/>
          <w:szCs w:val="22"/>
        </w:rPr>
        <w:t xml:space="preserve"> 74,0 тыс.руб.</w:t>
      </w:r>
    </w:p>
    <w:p>
      <w:pPr>
        <w:pStyle w:val="Normal"/>
        <w:spacing w:lineRule="auto" w:line="204"/>
        <w:ind w:firstLine="540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 xml:space="preserve">е) по объекту </w:t>
      </w:r>
      <w:r>
        <w:rPr>
          <w:bCs/>
          <w:sz w:val="22"/>
          <w:szCs w:val="22"/>
        </w:rPr>
        <w:t xml:space="preserve">«Федеральная целевая программа "Жилище" на 2002 - 2010 годы, подпрограмма "Обеспечение жильем молодых семей" уменьшение на  </w:t>
      </w:r>
      <w:r>
        <w:rPr>
          <w:bCs/>
          <w:i/>
          <w:sz w:val="22"/>
          <w:szCs w:val="22"/>
        </w:rPr>
        <w:t>54,0</w:t>
      </w:r>
      <w:r>
        <w:rPr>
          <w:bCs/>
          <w:sz w:val="22"/>
          <w:szCs w:val="22"/>
        </w:rPr>
        <w:t xml:space="preserve"> тыс.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04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к решению Собрания депутатов о бюджете № 3, 6, 7, 8, 9, 15 излагаются в ново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04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spacing w:lineRule="auto" w:line="204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й результат бюджета</w:t>
      </w:r>
    </w:p>
    <w:p>
      <w:pPr>
        <w:pStyle w:val="Normal"/>
        <w:spacing w:lineRule="auto" w:line="204"/>
        <w:ind w:firstLine="567"/>
        <w:jc w:val="both"/>
        <w:rPr/>
      </w:pPr>
      <w:r>
        <w:rPr>
          <w:sz w:val="22"/>
          <w:szCs w:val="22"/>
        </w:rPr>
        <w:t xml:space="preserve">Предлагаемые изменения в Решение собрания депутатов о бюджете не изменят принятый предыдущим Собранием депутатов предельный размер дефицита бюджета в объеме </w:t>
      </w:r>
      <w:r>
        <w:rPr>
          <w:b/>
          <w:sz w:val="22"/>
          <w:szCs w:val="22"/>
        </w:rPr>
        <w:t xml:space="preserve">22658,1 </w:t>
      </w:r>
      <w:r>
        <w:rPr>
          <w:sz w:val="22"/>
          <w:szCs w:val="22"/>
        </w:rPr>
        <w:t>тыс.руб.</w:t>
      </w:r>
    </w:p>
    <w:p>
      <w:pPr>
        <w:pStyle w:val="ConsPlusNormal"/>
        <w:widowControl/>
        <w:spacing w:lineRule="auto" w:line="204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1 «Источники финансирования дефицита бюджета муниципального района на 2008 год» изложено в новой редакции по причине изменений размера источников по кодам бюджетной классификации, не влияющих на общий размер дефицита бюджета. </w:t>
      </w:r>
    </w:p>
    <w:p>
      <w:pPr>
        <w:pStyle w:val="ConsPlusNormal"/>
        <w:widowControl/>
        <w:spacing w:lineRule="auto" w:line="204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осятся изменения объем доходов и расходов районных учреждений от предпринимательской и иной приносящей доход деятельности по ходатайствам:</w:t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дела образования за счет дополнительно поступающих средств в СОШ в виде родительской платы за питание школьников – 77,6 тыс.руб, от проведения мероприятий в пришкольных детских оздоровительных лагерях- 128,0 тыс.руб. и средств ФСС – 633,6 тыс.руб., с направлением расходов: на продукты питания, проведенение мероприятий в пришкольных детских оздоровительных лагерях, а также за счет спонсорской помощи ДЮСШ с направлением на приобретение материалов для строительства спортивной площадки – 25,0 тыс.руб.;</w:t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дела здравоохранения и социальной политики за счет платы за содержание медико-социальных коек – 30,8 тыс.руб.; </w:t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дминистрации МО «Котласский муниципальный район» за счет финансовой помощи на реконструкцию спального корпуса школы-интернат под учебный корпус общеобразовательной школы в г.Сольвычегодске в объеме 1170,0 тыс.руб. и залоговых сумм на обеспечение заявок для участия в аукционах, конкурсах – 4000,0 тыс.руб.</w:t>
      </w:r>
    </w:p>
    <w:p>
      <w:pPr>
        <w:pStyle w:val="Normal"/>
        <w:spacing w:lineRule="auto" w:line="204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ind w:left="567" w:hanging="27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2 к Решению Собрания о бюджете излагается в новой редакции.</w:t>
      </w:r>
    </w:p>
    <w:p>
      <w:pPr>
        <w:pStyle w:val="Normal"/>
        <w:spacing w:lineRule="auto" w:line="204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spacing w:lineRule="auto" w:line="204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С.Н. Бральн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59:00Z</dcterms:created>
  <dc:creator>Хабаров Евгений</dc:creator>
  <dc:description/>
  <dc:language>en-US</dc:language>
  <cp:lastModifiedBy>Хабаров Евгений</cp:lastModifiedBy>
  <cp:lastPrinted>2008-06-11T11:46:00Z</cp:lastPrinted>
  <dcterms:modified xsi:type="dcterms:W3CDTF">2008-06-11T07:47:00Z</dcterms:modified>
  <cp:revision>3</cp:revision>
  <dc:subject>ДОУ</dc:subject>
  <dc:title>Бланк</dc:title>
</cp:coreProperties>
</file>