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10 июня 2008 г. 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3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проекте долгосрочной целевой программы «Строительство объектов социальной и коммунальной инфраструктуры в Котласском районе на 2008-2011 годы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1. Принять проект долгосрочной целевой программы «Строительство объектов социальной и коммунальной инфраструктуры в Котласском районе на 2008-2011 годы» в первом чтении. 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Администрации МО «Котласский муниципальный район» , создать рабочую группу по доработке проекта, включив в ее состав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 xml:space="preserve">Попков В.В., </w:t>
            </w:r>
            <w:r>
              <w:rPr/>
              <w:t>депутат по Сольвычегодскому ИО №1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 xml:space="preserve">Башарин А.Н., </w:t>
            </w:r>
            <w:r>
              <w:rPr/>
              <w:t>депутат по Приводинскому ИО №2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 xml:space="preserve">Селяков П.Н., </w:t>
            </w:r>
            <w:r>
              <w:rPr/>
              <w:t>депутат по Удимскому ИО №3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 xml:space="preserve">Ильин С.А., </w:t>
            </w:r>
            <w:r>
              <w:rPr/>
              <w:t>депутат по Черемушскому ИО №5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>Раздобурдин Л.Б.,</w:t>
            </w:r>
            <w:r>
              <w:rPr/>
              <w:t xml:space="preserve"> депутат по Шипицынскому ИО №6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16:00Z</dcterms:created>
  <dc:creator>Хабаров Евгений</dc:creator>
  <dc:description/>
  <dc:language>en-US</dc:language>
  <cp:lastModifiedBy>Хабаров Евгений</cp:lastModifiedBy>
  <cp:lastPrinted>2008-06-16T17:16:00Z</cp:lastPrinted>
  <dcterms:modified xsi:type="dcterms:W3CDTF">2008-06-16T13:16:00Z</dcterms:modified>
  <cp:revision>2</cp:revision>
  <dc:subject>ДОУ</dc:subject>
  <dc:title>Бланк</dc:title>
</cp:coreProperties>
</file>