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 первая сессия четверт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 декабря 2008 года                                                                   </w:t>
        <w:tab/>
        <w:t xml:space="preserve"> 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дополнений в Положение</w:t>
      </w:r>
    </w:p>
    <w:p>
      <w:pPr>
        <w:pStyle w:val="Normal"/>
        <w:rPr/>
      </w:pPr>
      <w:r>
        <w:rPr/>
        <w:t>об отделе по культуре и туризму администрации</w:t>
      </w:r>
    </w:p>
    <w:p>
      <w:pPr>
        <w:pStyle w:val="Normal"/>
        <w:rPr/>
      </w:pPr>
      <w:r>
        <w:rPr/>
        <w:t>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На основании решения Собрания депутатов  муниципального образования  «Котласский муниципальный район» от 14 ноября 2008 года № 478 «О структуре администрации МО «Котласский</w:t>
        <w:tab/>
        <w:t xml:space="preserve"> муниципальный район», Собрание депутатов МО «Котласский муниципальный  район» 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Внести дополнения  в Положение об отделе по культуре и туризму администрации МО «Котласский муниципальный район», утвержденное решением Собрания депутатов МО «Котласский муниципальный район» от 22.06.2006  № 167,  а именн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ункт 1.12.  дополнить дефисом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- Муниципальное учреждение культуры «Центр развития туризма и народной культуры» (МУК  «ЦРТ и НК») 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пункт 2.1. дополнить следующими словами: «и молодежной политики»</w:t>
      </w:r>
    </w:p>
    <w:p>
      <w:pPr>
        <w:pStyle w:val="Normal"/>
        <w:ind w:firstLine="708"/>
        <w:jc w:val="both"/>
        <w:rPr/>
      </w:pPr>
      <w:r>
        <w:rPr/>
        <w:t xml:space="preserve">3. пункт 2.2.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2.2. Определение приоритетов и разработка стратегических направлений политики в области культуры, искусства, молодежной политики и реализация их через различные программы, проекты»</w:t>
      </w:r>
    </w:p>
    <w:p>
      <w:pPr>
        <w:pStyle w:val="Normal"/>
        <w:ind w:firstLine="708"/>
        <w:jc w:val="both"/>
        <w:rPr/>
      </w:pPr>
      <w:r>
        <w:rPr/>
        <w:t xml:space="preserve">4. Подпункт 3.1.5.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3.1.5. Разрабатывает совместно с учреждениями культуры программы, проекты в сфере культуры, молодежной политики и обеспечивает их реализацию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</w:t>
        <w:tab/>
        <w:tab/>
        <w:t>С.Н. Бральнина</w:t>
        <w:tab/>
      </w: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15:00Z</dcterms:created>
  <dc:creator> Михайлова</dc:creator>
  <dc:description/>
  <dc:language>en-US</dc:language>
  <cp:lastModifiedBy>Хабаров Евгений</cp:lastModifiedBy>
  <cp:lastPrinted>2008-12-26T15:44:00Z</cp:lastPrinted>
  <dcterms:modified xsi:type="dcterms:W3CDTF">2009-01-16T06:15:00Z</dcterms:modified>
  <cp:revision>2</cp:revision>
  <dc:subject/>
  <dc:title>МУНИЦИПАЛЬНОЕ ОБРАЗОВАНИЕ «КОТЛАССКИЙ МУНИЦИПАЛЬНЫЙ РАЙОН»</dc:title>
</cp:coreProperties>
</file>