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ерспективном плане-графике работы Собрания депутатов на 2008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Утвердить перспективный план-график работы Собрания депутатов МО «Котласский муниципальный район» на 2008 год (прилагается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/>
              <w:t>. Администрации обеспечить своевременную подготовку вопросов и внесение их на рассмотрение Собрания депутатов согласно регламенту работы Собрания депутатов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 Контроль за реализацией перспективного плана Собрания депутатов возложить на председателя Собрания депутатов Мезенцеву Г.А.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Мезенцева Г.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firstLine="561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>постановлением Собрания депутатов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/>
      </w:pPr>
      <w:r>
        <w:rPr/>
        <w:t>от 11 марта 2008 года</w:t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561"/>
        <w:rPr/>
      </w:pPr>
      <w:r>
        <w:rPr/>
        <w:t>Перспективный план-график работы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Собрания депутатов МО «Котласский муниципальный район» на 2008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ссия - </w:t>
      </w:r>
      <w:r>
        <w:rPr>
          <w:b/>
          <w:sz w:val="32"/>
          <w:szCs w:val="32"/>
        </w:rPr>
        <w:t>11 марта</w:t>
      </w:r>
      <w:r>
        <w:rPr>
          <w:b/>
        </w:rPr>
        <w:t>, комиссия  - 4 марта</w:t>
      </w:r>
    </w:p>
    <w:p>
      <w:pPr>
        <w:pStyle w:val="Normal"/>
        <w:rPr/>
      </w:pPr>
      <w:r>
        <w:rPr/>
        <w:t>Дата представления документов на сессию – не позднее 26 февраля</w:t>
      </w:r>
    </w:p>
    <w:tbl>
      <w:tblPr>
        <w:tblW w:w="9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7440"/>
        <w:gridCol w:w="1800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дополнений в решение Собрания депутатов от 31.01.2002 №61 «О программе приватизации муниципального имущества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 Лысцева Т.В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перечней муниципального имущества, предназначенных для передачи 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МИ Лысцева Т.В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прогноза закупок для муниципальных нужд на 2008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З Евдокимова М.Н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развития образования на территории МО «Котласский район» на 2006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Сергеева Т.В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развития образования на территории МО «Котласский район» на 2007-2009 годы «Дошкольное детство»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Сергее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Дети-сироты» на 2006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Сергеева Т.В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аботе контрольно-ревизионного отдела администрации МО «Котласский муниципальный район»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 Дуракова Т.А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размещения муниципального заказа в 2007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З Евдокимова М.Н,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обслуживание населения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С Костерин Л.Г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отласской районной территориальной избирательной комиссии об избирательной кампании по выборам президента на территории Котлас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Ерофеевская Г.И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 работы Собрания депутатов на 200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 Е.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ссия - </w:t>
      </w:r>
      <w:r>
        <w:rPr>
          <w:b/>
          <w:sz w:val="32"/>
          <w:szCs w:val="32"/>
        </w:rPr>
        <w:t>22 апреля</w:t>
      </w:r>
      <w:r>
        <w:rPr>
          <w:b/>
        </w:rPr>
        <w:t>, комиссия - 15 апреля</w:t>
      </w:r>
    </w:p>
    <w:p>
      <w:pPr>
        <w:pStyle w:val="Normal"/>
        <w:rPr/>
      </w:pPr>
      <w:r>
        <w:rPr/>
        <w:t>Дата представления документов на сессию – не позднее 8 апреля</w:t>
      </w:r>
    </w:p>
    <w:tbl>
      <w:tblPr>
        <w:tblW w:w="98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40"/>
        <w:gridCol w:w="1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законодательной инициативе в АОСД по разграничению объектов муниципальной собственности (ЖК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МИ Лысце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рядке разработки и реализации проектов и программ развития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отдел Зеленухо И.С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профилактики безнадзорности и правонарушений несовершеннолетних на 2007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ина Г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об исполнении бюджета МО «Котласский муниципальный район» на 2007 год (1 чт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 Кошутина Н.Г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о работе Собрания депутатов МО «Котласский муниципальный район»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енцева Г.А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о работе администрации МО «Котласский муниципальный район»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льнина С.Н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Развитие агропромышленного комплекса МО «КМР» на 2007-2009 годы»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ХиП Смалько Е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развития сельской территории Котласского района на 2006-2008 за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ХиП Смалько Е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ограммы Семья и дети Северного Трехречья на 2006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О Сергее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ограммы Молодежь Северного Трехречья на 2006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О Сергее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Развитие сферы культуры и туризма МО «Котласский район» на 2006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ложении об организации деятельности и порядке финансирования учреждений культуры и искусства на территории МО «Котлас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тандарта деятельности МУК МБ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О мерах по целевой подготовке молодых специалистов для учреждений образования, здравоохранения, культуры и социальной поддержки при поступлении на работу на 2006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социально-экономического развития МО «Котласский район» на 2006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В.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профилактики правонарушений в МО «Котласский муниципальный район» на 2007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Д Капустинский Б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ина Г.П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Развитие малого предпринимательства на территории МО «Котласский муниципальный район» на 2007-2008 годы за 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иМП Шухтина Л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местного бюджета за 1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утина Н.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рганизации летней оздоровительной кампании 200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Т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ссия </w:t>
      </w:r>
      <w:r>
        <w:rPr>
          <w:b/>
          <w:sz w:val="32"/>
          <w:szCs w:val="32"/>
        </w:rPr>
        <w:t>10 июня</w:t>
      </w:r>
      <w:r>
        <w:rPr>
          <w:b/>
        </w:rPr>
        <w:t>, комиссия 3 июня</w:t>
      </w:r>
    </w:p>
    <w:p>
      <w:pPr>
        <w:pStyle w:val="Normal"/>
        <w:rPr/>
      </w:pPr>
      <w:r>
        <w:rPr/>
        <w:t>Дата представления документов на сессию – не позднее 27 мая</w:t>
      </w:r>
    </w:p>
    <w:tbl>
      <w:tblPr>
        <w:tblW w:w="97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40"/>
        <w:gridCol w:w="17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 утверждении отчета об исполнении бюджета МО «Котласский муниципальный район» за 200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 Кошутина Н.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ходе реализации Федерального закона от 06.10.2003 г. №131-ФЗ «Об общих принципах организации местного самоуправления в Российской Федерации» на территории Котлас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льнина С.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ы посел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рограммы «Развитие общего и дополнительного образования на территории МО «Котласский муниципальный район» на 2009-2011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Сергее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рограммы «Развитие сферы культуры, искусства  и туризма на территории МО «Котласский муниципальный район» на 2009-2011 год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аботе главы МО в  Ассоциации «Совет муниципальных образований Архангельской обла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льнина С.Н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иоритетного национального проекта «АП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ХиП Смалько Е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иоритетного национального проекта «Здоровь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иСП Колмогорцева Н.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иоритетного национального проекта «Образова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О Сергее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подготовке к 85-летнему юбилею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льнина С.Н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развитие района за 200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РиМП Шухтина Л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рганизации подготовки образовательных учреждений к новому учебному го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Сергее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бслуживание населения на территории Котлас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СП Колмогорцева Н.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прохождения отопительного сезона 2007-2008, план мероприятий по подготовке к отопительному сезону 2008-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КХ Лазарев В.В., руководители предприятий ЖК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феры физической культуры и спорта в райо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авин В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</w:tabs>
              <w:snapToGrid w:val="false"/>
              <w:ind w:left="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азификации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урин Д.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ссия </w:t>
      </w:r>
      <w:r>
        <w:rPr>
          <w:b/>
          <w:sz w:val="32"/>
          <w:szCs w:val="32"/>
        </w:rPr>
        <w:t>7 октября</w:t>
      </w:r>
      <w:r>
        <w:rPr>
          <w:b/>
        </w:rPr>
        <w:t>, комиссия 30 сентября</w:t>
      </w:r>
    </w:p>
    <w:p>
      <w:pPr>
        <w:pStyle w:val="Normal"/>
        <w:rPr/>
      </w:pPr>
      <w:r>
        <w:rPr/>
        <w:t>Дата представления документов на сессию – не позднее 23 сентября</w:t>
      </w:r>
    </w:p>
    <w:tbl>
      <w:tblPr>
        <w:tblW w:w="97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400"/>
        <w:gridCol w:w="170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циально-экономического развития МО «Котласский муниципальный район» (1 чтение, публичные слуша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льнина С.Н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в Устав муниципального образования (1 чтение, публичные слушания), в части контрольного орг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аров Е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.отдел Зеленухо И.С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тановлении размера части прибыли муниципальных предприятий, остающейся после уплаты налогов и сборов и осуществления иных обязательных платежей, которая поступает в бюджет МО «КМ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отдел Зеленухо И.С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рограммы «о мерах по целевой подготовке молодых специалистов для учреждений образования, здравоохранения, культуры и социальной поддержке при поступлении на работу» на 2009-2011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ина Г.П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О профилактике клещевого энцефалита на 2009 го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СП Колмогорцева Н.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учреждений здравоохранения района на 2009-2010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СП Колмогорцева Н.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льгот и преимуществ (в том числе налогов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отдел Зеленухо И.С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лана подготовки к отопительному сезону 2008-2009, начало отопительного сезон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КХ Лазарев В.В., руководители ЖКХ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отласской районной территориальной избирательной комиссии об избирательной кампании по выборам в органы местного самоуправления на территории Котлас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Ерофеевская Г.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 состоянии условий и охраны труда в организациях, расположенных на территории МО «КМ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С.С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товности образовательных учреждений к новому учебному го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Сергеева Т.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б исполнении местного бюджета за полго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 Кошутина Н.Г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Сессия - </w:t>
      </w:r>
      <w:r>
        <w:rPr>
          <w:b/>
          <w:sz w:val="32"/>
          <w:szCs w:val="32"/>
        </w:rPr>
        <w:t>13 ноября</w:t>
      </w:r>
      <w:r>
        <w:rPr>
          <w:b/>
        </w:rPr>
        <w:t>, комиссия - 6 ноября</w:t>
      </w:r>
    </w:p>
    <w:p>
      <w:pPr>
        <w:pStyle w:val="Normal"/>
        <w:rPr/>
      </w:pPr>
      <w:r>
        <w:rPr/>
        <w:t>Дата представления документов на сессию – не позднее 30 октября</w:t>
      </w:r>
    </w:p>
    <w:tbl>
      <w:tblPr>
        <w:tblW w:w="97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40"/>
        <w:gridCol w:w="17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циально-экономического развития МО «Котласский муниципальный райо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льнина С.Н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Устав муниципального образова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аров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.отдел Зеленухо И.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программ на 2009 год (к бюджет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реализацию програм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 бюджете МО «Котласский муниципальный район» на 2009 год  (1 чтение, публичные слуша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 Кошутина Н.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отласской районной территориальной избирательной комиссии об избирательной кампании по выборам в органы местного самоуправления на территории Котлас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Ерофеевская Г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рофилактики безнадзорности и правонарушений несовершеннолетних на 2009-2011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ина Г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местного бюджета за 9 месяце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 Кошутина Н.Г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Сессия </w:t>
      </w:r>
      <w:r>
        <w:rPr>
          <w:b/>
          <w:sz w:val="32"/>
          <w:szCs w:val="32"/>
        </w:rPr>
        <w:t>18 декабря</w:t>
      </w:r>
      <w:r>
        <w:rPr>
          <w:b/>
        </w:rPr>
        <w:t>, комиссия 11 декабря</w:t>
      </w:r>
    </w:p>
    <w:p>
      <w:pPr>
        <w:pStyle w:val="Normal"/>
        <w:rPr/>
      </w:pPr>
      <w:r>
        <w:rPr/>
        <w:t>Дата представления документов на сессию – не позднее 4 декабря</w:t>
      </w:r>
    </w:p>
    <w:tbl>
      <w:tblPr>
        <w:tblW w:w="97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40"/>
        <w:gridCol w:w="17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отласской районной территориальной избирательной комиссии об избирательной кампании по выборам в Собрание депу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Ерофеевская Г.И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выборов в Собрание депутатов МО «Котласский муниципальный район» четвертого созы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аров Е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юджете МО «Котласский муниципальный район» на 2009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 Кошутина Н.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49:00Z</dcterms:created>
  <dc:creator>Хабаров Евгений</dc:creator>
  <dc:description/>
  <dc:language>en-US</dc:language>
  <cp:lastModifiedBy>Хабаров Евгений</cp:lastModifiedBy>
  <cp:lastPrinted>2008-03-12T16:47:00Z</cp:lastPrinted>
  <dcterms:modified xsi:type="dcterms:W3CDTF">2008-03-12T13:49:00Z</dcterms:modified>
  <cp:revision>2</cp:revision>
  <dc:subject>ДОУ</dc:subject>
  <dc:title>Бланк</dc:title>
</cp:coreProperties>
</file>