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8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 xml:space="preserve">Об информации </w:t>
            </w:r>
            <w:r>
              <w:rPr>
                <w:color w:val="000000"/>
              </w:rPr>
              <w:t>о заседании Координационного Совета представительных органов муниципальных образований Архангельской области при Архангельском областном Собрании депутатов от 31 января 2008 года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Заслушав информацию председателя Собрания депутатов Мезенцевой Г.А. о заседании Координационного Совета представительных органов муниципальных образований Архангельской области при Архангельском областном Собрании депутатов от 31 января 2008 года, учитывая рекомендации Координационного Совет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1) сформировать в соответствии со статьей 38 Федерального закона от 06.10.2003 № 131-ФЗ «Об общих принципах организации местного самоуправления в Российской Федерации» контрольные органы муниципальных образований,</w:t>
            </w:r>
            <w:r>
              <w:rPr/>
              <w:t xml:space="preserve"> внеся соответствующие изменения в устав муниципального образования, разработать и принять нормативные правовые акты, регламентирующие деятельность контрольного орган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 xml:space="preserve">2) оказать содействие территориальной избирательной комиссии в подготовке и проведении муниципальных выборов на территориях соответствующих муниципальных образований в части выделения денежных средств и подготовки кандидатов на должность глав поселений и депутатов представительных органов </w:t>
            </w:r>
          </w:p>
          <w:p>
            <w:pPr>
              <w:pStyle w:val="Normal"/>
              <w:spacing w:lineRule="exact" w:line="240"/>
              <w:ind w:firstLine="61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2. Поручить администрации МО «Котласский муниципальный район»: 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- проработать вопрос формирования контрольного органа, подготовить соответствующие муниципальные правовые акты и представить свои предложения в Собрание депутатов не позднее 1 сентября 2008 года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- подготовить к очередной сессии Собрания депутатов (22 апреля 2008 года) план мероприятий по содействию территориальной избирательной комиссии по подготовке и организации муниципальных выборов, предложения по внесению изменений в бюджет района в части </w:t>
            </w:r>
            <w:r>
              <w:rPr>
                <w:szCs w:val="28"/>
              </w:rPr>
              <w:t>выделения денежных средств на подготовку и организацию муниципальных выборов, а также предложения по подготовке кандидатов на должность глав поселений и депутатов представительных органов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59:00Z</dcterms:created>
  <dc:creator>Хабаров Евгений</dc:creator>
  <dc:description/>
  <dc:language>en-US</dc:language>
  <cp:lastModifiedBy>Хабаров Евгений</cp:lastModifiedBy>
  <cp:lastPrinted>2008-03-12T16:59:00Z</cp:lastPrinted>
  <dcterms:modified xsi:type="dcterms:W3CDTF">2008-03-12T13:59:00Z</dcterms:modified>
  <cp:revision>2</cp:revision>
  <dc:subject>ДОУ</dc:subject>
  <dc:title>Бланк</dc:title>
</cp:coreProperties>
</file>