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7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едоставлении мер социальной поддержки по оплате жилищно-коммунальных услуг вышедшим на пенсию квалифицированным специалистам Приводинской больницы ФГУ СМИ им. Н.А.Семашко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 xml:space="preserve">В целях предоставления мер социальной поддержки по оплате жилищно-коммунальных услуг вышедшим на пенсию квалифицированным специалистам Приводинской больницы ФГУ СМИ им. Н.А.Семашко, </w:t>
            </w:r>
            <w:r>
              <w:rPr>
                <w:bCs/>
              </w:rPr>
              <w:t>руководствуясь ч.2 ст.15.1 Федерального закона от 06 октября 2003 года № 131-ФЗ «Об общих принципах организации местного самоуправления в Российской Федерации», ч.3 ст.10.1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ышедшим на пенс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м специалистам Приводинской больницы ФГУ СМИ им. Н.А.Семашко (далее – квалифицированные специалисты) и совместно проживающим с ними членам семьи предоставлять следующие меры социальной поддержк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озмещение расходов по найму (поднайму), социальному найму, содержанию, ремонту жилого помещения, капитальному ремонту общего имущества в многоквартирном доме (для собственника помещения в многоквартирном доме) в пределах установленной социальной нормы площади жиль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озмещение расходов по оплате коммунальных услуг (электрическая и тепловая энергия) в пределах нормативов потребления указанных услуг, установленных органами местного самоуправлен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озмещение расходов по оплате топлива в домах, не имеющих центрального отопления, а также оборудованных поквартирным отоплением от индивидуальных газовых котлов или бесплатное предоставление и доставка топлива в размере годовой потребности, в пределах норм, установленных органами местного самоуправления.</w:t>
            </w:r>
          </w:p>
          <w:p>
            <w:pPr>
              <w:pStyle w:val="2"/>
              <w:spacing w:lineRule="auto" w:line="240" w:before="0" w:after="0"/>
              <w:ind w:left="0" w:firstLine="567"/>
              <w:rPr/>
            </w:pPr>
            <w:r>
              <w:rPr/>
              <w:t>В целях предоставления специалистам мер социальной поддержки, предусмотренных пунктом 1 настоящего  решения применяется социальная норма площади жилья в размере 18 квадратных метров общей площади жилья на одного члена семьи из трех и более человек, 42 квадратных метров общей площади жилья на семью из двух человек и 33 квадратных метров общей площади жилья на одиноко проживающего челове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К</w:t>
            </w:r>
            <w:r>
              <w:rPr/>
              <w:t>валифицированным специалистам меры социальной поддержки, предусмотренные пунктом 1 настоящего решения предоставляются, если стаж работы в Приводинской больнице ФГУ СМИ им. Н.А.Семашко составляет не менее 10 календарных лет и при условии выхода на пенсию квалифицированных специалистов из Приводинской больницы ФГУ СМИ им. Н.А.Семашко 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 Порядок предоставления мер социальной поддержки квалифицированным специалистам и перечень должностей квалифицированных специалистов, которым предоставляются меры социальной поддержки, утверждается постановлением главы МО «Котласский муниципальный район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 Расходы на предоставление мер социальной поддержки квалифицированных специалистов предусматриваются в смете МУЗ «Приводинская участковая больница».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стоящее решение вступает в силу с момента опубликования, применяется к правоотношениям, возникшим с 1 января 2008 года  и прекращает свое действие 31 декабря 2008 года.</w:t>
            </w:r>
          </w:p>
          <w:p>
            <w:pPr>
              <w:pStyle w:val="Normal"/>
              <w:ind w:left="13"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31:00Z</dcterms:created>
  <dc:creator>Хабаров Евгений</dc:creator>
  <dc:description/>
  <dc:language>en-US</dc:language>
  <cp:lastModifiedBy>Хабаров Евгений</cp:lastModifiedBy>
  <cp:lastPrinted>2008-03-12T15:32:00Z</cp:lastPrinted>
  <dcterms:modified xsi:type="dcterms:W3CDTF">2008-03-12T12:32:00Z</dcterms:modified>
  <cp:revision>3</cp:revision>
  <dc:subject>ДОУ</dc:subject>
  <dc:title>Бланк</dc:title>
</cp:coreProperties>
</file>