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29.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2008 г. №1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апитальных вложений 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юджету МО "Котласский муниципальный район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7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40"/>
        <w:gridCol w:w="1134"/>
        <w:gridCol w:w="1720"/>
        <w:gridCol w:w="1540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правл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в тыс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программа "Строительство социального жилья для переселения граждан из ветхого и аварий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-квартирный жилой дом в г. Сольвычегодске по пер. Мирный, ул. Ур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0,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1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дпрограмма "Дом для молодой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оставление субсидий на строительство и приобретение жилья молодым семьям - участникам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1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1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дпрограмма "Строительство и приобретение жилья в сельской мест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учшение жилищных условий для сельск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3,9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78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3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,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8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19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федеральной целевой программы (остатки средств на счетах мест.бюджета на 01.01.2008)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3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дпрограмма "Градостроительное планирование территорий Архангель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енеральный план, совмещенный с проектом планировки г.Сольвычег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9,7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 б.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7,7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б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енеральный план п. Черему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 "Черемушское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 б.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0,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 "Шипицынское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 б.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0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оциально-экономическая целевая программа Архангельской области "Модернизация объектов коммунальной инфраструктуры на 2007-2010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0,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20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 б.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0,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00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 б.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5,2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в Архангельской области на 2006-2008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,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б.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0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 б.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,5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б.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0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 б.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II. Долевое участие области в федеральных целевых программах и в реализации мероприятий в соответствии с решениями Правительств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7,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80,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б.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2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б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азов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9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ой бюджет (остатки средств на счетах мест. бюджета на 01.01.2008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III. Непрограмм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10-ти квартирного 2-х этажного деревянного каркасного жилого дома по ул. Заречная в поселке Савватия МО «Черемуш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0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 "Черемушское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план п. Черему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7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 "Черемушское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5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 "Шипицынское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азов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7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нитарно-эпидемиологическая экспертиза земельных участков по строительство тепловых сетей котельных № 1,6,8 Шипицыно и пристроенной мод.котельной на прир.г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рректировка проекта "Строительство распределительных газопроводов низкого давления в дер.Куимих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женерные изыскания по объекту "Строительство распределительных газопроводов низкого давления в дер.Куимих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8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кспертиза по объекту "Строительство распределительных газопроводов низкого давления в дер.Куимих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ектные работы,экспертиза и инженерные изыскания для строительства общественной бани на 20 мест в п.Шипицы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кспертиза проектов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работ по подготовке и выдаче условий подключения объектов по адресу: пос.Шипицыно Котласского района к газораспределительным с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6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17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азификация потребителей, включая проектирование и строительство подводящих и распределите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7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конструкция детского сада  в пос. Шипицы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-ва обл.субс. на муниц.развит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ведение повторной государственной экспертизы «Реконструкция водовода сырой воды в пос.Шипицыно с заменой с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ведение повторной государственной экспертизы «Реконструкция котельной в г.Сольвычегодске по ул.К.Маркса, 10 с заменой кот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IV. Субсидии из федерального бюджета на развитие социальной и инженер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б за счет субсид.из фед.бюдж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167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 мест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0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9549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област.субсидии на мун.разв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2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41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317" w:gutter="0" w:header="0" w:top="567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57:00Z</dcterms:created>
  <dc:creator>f_kristi</dc:creator>
  <dc:description/>
  <dc:language>en-US</dc:language>
  <cp:lastModifiedBy>Nout</cp:lastModifiedBy>
  <cp:lastPrinted>2008-10-08T15:02:00Z</cp:lastPrinted>
  <dcterms:modified xsi:type="dcterms:W3CDTF">2009-01-16T08:26:00Z</dcterms:modified>
  <cp:revision>69</cp:revision>
  <dc:subject/>
  <dc:title>Приложение №12</dc:title>
</cp:coreProperties>
</file>