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906"/>
        <w:gridCol w:w="182"/>
        <w:gridCol w:w="1172"/>
        <w:gridCol w:w="2503"/>
        <w:gridCol w:w="11"/>
        <w:gridCol w:w="17"/>
      </w:tblGrid>
      <w:tr>
        <w:trPr/>
        <w:tc>
          <w:tcPr>
            <w:tcW w:w="9840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84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98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3857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1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   приватизации автомобиля  УАЗ-31512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84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>
                <w:color w:val="000000"/>
              </w:rPr>
            </w:pPr>
            <w:r>
              <w:rPr/>
              <w:t>В целях повышения эффективности использования муниципального имущества, руководствуясь Федеральным законом от 21.12.2001 года № 178-ФЗ «О приватизации государственного и муниципального имущества», ст. 10 Порядка владения, пользования и распоряжения муниципальным имуществом МО «Котласский муниципальный район», утвержденного решением Собрания депутатов от 22.03.2007 года № 252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984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85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ить  комитету по управлению муниципальным имуществом  администрации МО «Котласский муниципальный район» приватизацию, находящихся на балансе администрации МО «Котласский муниципальный район», следующего транспортного средства:</w:t>
            </w:r>
          </w:p>
          <w:tbl>
            <w:tblPr>
              <w:tblW w:w="9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1745"/>
              <w:gridCol w:w="1422"/>
              <w:gridCol w:w="1762"/>
              <w:gridCol w:w="1762"/>
            </w:tblGrid>
            <w:tr>
              <w:trPr/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ем используется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д выпуска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лансовая стоим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(руб.)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таточная стоим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 01.09.2008г.</w:t>
                  </w:r>
                </w:p>
              </w:tc>
            </w:tr>
            <w:tr>
              <w:trPr/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УАЗ-31512, гос. номер Е145ВТ29, тип ТС- легковая, </w:t>
                  </w:r>
                  <w:r>
                    <w:rPr>
                      <w:sz w:val="22"/>
                      <w:szCs w:val="22"/>
                      <w:lang w:val="en-US"/>
                    </w:rPr>
                    <w:t>VIN</w:t>
                  </w:r>
                  <w:r>
                    <w:rPr>
                      <w:sz w:val="22"/>
                      <w:szCs w:val="22"/>
                    </w:rPr>
                    <w:t xml:space="preserve"> ХТТ 315120</w:t>
                  </w:r>
                  <w:r>
                    <w:rPr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sz w:val="22"/>
                      <w:szCs w:val="22"/>
                    </w:rPr>
                    <w:t>0468579, номер шасси 0468579, номер кузова 557, номер двигателя 40106222, зеленый, мощность двигателя – бензиновый, разрешенная максимальная масса, кг 02150, масса без нагрузки, кг 01590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собственности МО "Котласский муниципальный район", не используется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697,4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0" w:after="240"/>
              <w:ind w:firstLine="5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07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4:00Z</dcterms:created>
  <dc:creator>Хабаров Евгений</dc:creator>
  <dc:description/>
  <dc:language>en-US</dc:language>
  <cp:lastModifiedBy>Хабаров Евгений</cp:lastModifiedBy>
  <cp:lastPrinted>2008-10-13T17:51:00Z</cp:lastPrinted>
  <dcterms:modified xsi:type="dcterms:W3CDTF">2008-10-13T13:54:00Z</dcterms:modified>
  <cp:revision>2</cp:revision>
  <dc:subject/>
  <dc:title>ПРЕДЛАГАЕМЫЕ ИЗМЕНЕНИЯ</dc:title>
</cp:coreProperties>
</file>