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70"/>
        <w:gridCol w:w="76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1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4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регистрации Собрания депутатов МО «Котласский муниципальный район» в качестве юридического лица</w:t>
            </w:r>
          </w:p>
        </w:tc>
        <w:tc>
          <w:tcPr>
            <w:tcW w:w="493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Оформить регистрацию Собрания депутатов МО «Котласский муниципальный район» в качестве юридического лица в соответствии с действующи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 Поручить председателю Собрания депутатов Мезенцевой Г.А. провести процедуру государственной регистрации Собрания депутатов МО «Котласский муниципальный район» в качестве юридического лиц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32:00Z</dcterms:created>
  <dc:creator>Хабаров Евгений</dc:creator>
  <dc:description/>
  <dc:language>en-US</dc:language>
  <cp:lastModifiedBy>Хабаров Евгений</cp:lastModifiedBy>
  <cp:lastPrinted>2008-04-28T16:44:00Z</cp:lastPrinted>
  <dcterms:modified xsi:type="dcterms:W3CDTF">2008-04-30T12:32:00Z</dcterms:modified>
  <cp:revision>2</cp:revision>
  <dc:subject>ДОУ</dc:subject>
  <dc:title>Бланк</dc:title>
</cp:coreProperties>
</file>