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1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 внесении изменения в решение Собрания депутатов от 22 декабря 2006 года №223 «О мерах социальной поддержки отдельных категорий квалифицированных специалистов»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предложения главы МО «Котласский муниципальный район» по обращению граждан, руководствуясь Уставом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 Внести изменение в решение Собрания депутатов от 22 декабря 2006 года №223 «О мерах социальной поддержки отдельных категорий квалифицированных специалистов» (в ред. решения от 14 ноября 2007 года № 344), изложив дефис третий пункта 1.2 решения в следующей редакции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«- возмещение расходов по оплате топлива в домах, не имеющих центрального отопления, а также оборудованных поквартирным отоплением от индивидуальных газовых котлов или бесплатное предоставление и доставка топлива в размере годовой потребности, в пределах норм, установленных органами местного самоуправления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 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19:00Z</dcterms:created>
  <dc:creator>Хабаров Евгений</dc:creator>
  <dc:description/>
  <dc:language>en-US</dc:language>
  <cp:lastModifiedBy>Хабаров Евгений</cp:lastModifiedBy>
  <cp:lastPrinted>2008-04-30T16:19:00Z</cp:lastPrinted>
  <dcterms:modified xsi:type="dcterms:W3CDTF">2008-04-30T12:19:00Z</dcterms:modified>
  <cp:revision>2</cp:revision>
  <dc:subject>ДОУ</dc:subject>
  <dc:title>Бланк</dc:title>
</cp:coreProperties>
</file>