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0"/>
        <w:gridCol w:w="3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4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б информации </w:t>
            </w:r>
            <w:r>
              <w:rPr>
                <w:color w:val="000000"/>
              </w:rPr>
              <w:t xml:space="preserve">об исполнении должностными лицами администрации депутатских обращений </w:t>
            </w:r>
          </w:p>
        </w:tc>
        <w:tc>
          <w:tcPr>
            <w:tcW w:w="53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 xml:space="preserve">Рассмотрев представленную информацию об исполнении должностными лицами администрации депутатских обращений, в целях обеспечения исполнения решения Собрания депутатов МО «Котласский муниципальный район» </w:t>
            </w:r>
            <w:r>
              <w:rPr/>
              <w:t>от 20 декабря 2007 года № 360 «О гарантиях осуществления депутатами Собрания депутатов МО «Котласский муниципальный район» своих полномочий»  и поддержания статуса депутата,</w:t>
            </w:r>
          </w:p>
          <w:p>
            <w:pPr>
              <w:pStyle w:val="Normal"/>
              <w:spacing w:lineRule="exact" w:line="240"/>
              <w:ind w:firstLine="61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Обратить внимание главы муниципального образования на то, что должностные лица администрации не всегда своевременно представляют депутатам информацию по депутатским обращениям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Рекомендовать главе муниципального образования провести работу с должностными лицами по исполнению депутатских обращений и обеспечить в дальнейшем их исполнение в сроки в соответствие с решением Собрания депутатов от 20 декабря 2007 года № 360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58:00Z</dcterms:created>
  <dc:creator>Хабаров Евгений</dc:creator>
  <dc:description/>
  <dc:language>en-US</dc:language>
  <cp:lastModifiedBy>Хабаров Евгений</cp:lastModifiedBy>
  <cp:lastPrinted>2008-03-12T16:53:00Z</cp:lastPrinted>
  <dcterms:modified xsi:type="dcterms:W3CDTF">2008-03-12T13:58:00Z</dcterms:modified>
  <cp:revision>2</cp:revision>
  <dc:subject>ДОУ</dc:subject>
  <dc:title>Бланк</dc:title>
</cp:coreProperties>
</file>