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перв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2 апреля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406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 признании утратившим силу решения Собрания депутатов от 17.11.2005 года № 97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/>
              <w:t>В связи с приятием социально-экономической целевой программы «Развитие агропромышленного комплекса МО «Котласский муниципальный район» (решение Собрания депутатов МО «Котласский район» от 28 ноября 2006 года № 208) и включением в нее мероприятий, предусмотренных программой развития сельских территорий Котласского района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pacing w:before="0" w:after="240"/>
              <w:ind w:firstLine="561"/>
              <w:jc w:val="both"/>
              <w:rPr/>
            </w:pPr>
            <w:r>
              <w:rPr/>
              <w:t>1. Признать утратившей силу программу социально-экономического развития сельской территории Котласского района Архангельской области на 2006-2008 годы, утвержденную решением Собрания депутатов МО «Котласский район» от 17 ноября 2005 года №97.</w:t>
            </w:r>
          </w:p>
          <w:p>
            <w:pPr>
              <w:pStyle w:val="Normal"/>
              <w:tabs>
                <w:tab w:val="clear" w:pos="708"/>
                <w:tab w:val="left" w:pos="913" w:leader="none"/>
              </w:tabs>
              <w:spacing w:before="0" w:after="240"/>
              <w:ind w:firstLine="561"/>
              <w:jc w:val="both"/>
              <w:rPr/>
            </w:pPr>
            <w:r>
              <w:rPr/>
              <w:t>2. Настоящее решение вступает в силу с момента подписания и применяется к правоотношениям, возникшим с 01 января 2007 года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1:07:00Z</dcterms:created>
  <dc:creator>Хабаров Евгений</dc:creator>
  <dc:description/>
  <dc:language>en-US</dc:language>
  <cp:lastModifiedBy>Хабаров Евгений</cp:lastModifiedBy>
  <cp:lastPrinted>2007-02-14T08:33:00Z</cp:lastPrinted>
  <dcterms:modified xsi:type="dcterms:W3CDTF">2008-04-28T11:07:00Z</dcterms:modified>
  <cp:revision>2</cp:revision>
  <dc:subject>ДОУ</dc:subject>
  <dc:title>Бланк</dc:title>
</cp:coreProperties>
</file>