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муниципальные целевые программы в сфере образования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отдела образования администрации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firstLine="613"/>
              <w:jc w:val="both"/>
              <w:rPr/>
            </w:pPr>
            <w:r>
              <w:rPr>
                <w:b w:val="false"/>
              </w:rPr>
              <w:t>1. В муниципальную социально-экономическую целевую «Программу развития общего и дополнительного образования в МО «Котласский район» на 2006-2008 годы», принятую решением Собрания депутатов от 27 сентября 2005 года № 70 (в ред. от 22.03.2007г. № 250), в раздел «Мероприятия по реализации программы», в графу 8, внести следующие изменения: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в пункте 4 цифры «70,0» заменить цифрами «20,1»;</w:t>
            </w:r>
          </w:p>
          <w:p>
            <w:pPr>
              <w:pStyle w:val="TextBody"/>
              <w:ind w:firstLine="613"/>
              <w:jc w:val="both"/>
              <w:rPr/>
            </w:pPr>
            <w:r>
              <w:rPr>
                <w:b w:val="false"/>
              </w:rPr>
              <w:t>2) в пункте 6 цифры «150,0» заменить цифрами «100,0»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) в пункте 8 цифры «263,0», «53,0», «210,0» заменить цифрами «228,0», «114,0», «114,0» соответственно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) в пункте 10 цифры «418,3», «214,8» заменить цифрами «407,0», «203,5» соответственно;</w:t>
            </w:r>
          </w:p>
          <w:p>
            <w:pPr>
              <w:pStyle w:val="TextBody"/>
              <w:ind w:firstLine="613"/>
              <w:jc w:val="both"/>
              <w:rPr/>
            </w:pPr>
            <w:r>
              <w:rPr>
                <w:b w:val="false"/>
              </w:rPr>
              <w:t>5) в пункте 13 цифры «513,7» заменить цифрами «331,8»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) в пункте 14 «360,0» заменить цифрами «100,0»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) в пункте 16 «205,0» заменить цифрами «0,0»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) в пункте 19 «400,0», «250,0» заменить цифрами «350,0», «200,0» соответственно;</w:t>
            </w:r>
          </w:p>
          <w:p>
            <w:pPr>
              <w:pStyle w:val="TextBody"/>
              <w:ind w:firstLine="613"/>
              <w:jc w:val="both"/>
              <w:rPr/>
            </w:pPr>
            <w:r>
              <w:rPr>
                <w:b w:val="false"/>
              </w:rPr>
              <w:t>9) в строке «ВСЕГО» цифры «9850,66», «1738,5», «8112,16», «3473,9», «714,5», «2759,4» заменить цифрами «8830,56», «1677,5», «7153,06», «2575,8», «775,5», «1800,3» соответственно.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В целевую программу «Дети- сироты» на 2006-2008 годы», принятую решением Собрания депутатов от 27 июля 2005 года № 52, в раздел «план  основных мероприятий по реализации целевой программы», внести следующие изменения: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в пункте 9 цифры «200000» заменить цифрами «0,0»;</w:t>
            </w:r>
          </w:p>
          <w:p>
            <w:pPr>
              <w:pStyle w:val="TextBody"/>
              <w:ind w:firstLine="61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в строке «2008 г» цифры «886000» заменить цифрами «686000»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) в строке «ИТОГО» цифры «11698000», «2068000» заменить цифрами «11498000», «1868000» соответственно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37:00Z</dcterms:created>
  <dc:creator>Хабаров Евгений</dc:creator>
  <dc:description/>
  <dc:language>en-US</dc:language>
  <cp:lastModifiedBy>Хабаров Евгений</cp:lastModifiedBy>
  <cp:lastPrinted>2008-06-11T10:56:00Z</cp:lastPrinted>
  <dcterms:modified xsi:type="dcterms:W3CDTF">2008-06-11T06:56:00Z</dcterms:modified>
  <cp:revision>3</cp:revision>
  <dc:subject>ДОУ</dc:subject>
  <dc:title>Бланк</dc:title>
</cp:coreProperties>
</file>