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11 марта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36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480"/>
              <w:jc w:val="both"/>
              <w:rPr/>
            </w:pPr>
            <w:r>
              <w:rPr/>
              <w:t>О внесении изменений и дополнений в Положение об отделе образования администрации МО «Котласский муниципальный район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 xml:space="preserve">Руководствуясь ст.62-67 гл. Х «Наделение органов местного самоуправления государственными полномочиями по организации и осуществлению деятельности по опеке и попечительству» закона Архангельской области от 26 сентября 2007 года № 389-20-ОЗ, а также п.14 гл.2 ст.28 Устава МО «Котласский муниципальный район», а также </w:t>
            </w:r>
            <w:r>
              <w:rPr>
                <w:color w:val="000000"/>
              </w:rPr>
              <w:t>в связи с закрытием и открытием некоторых образовательных учреждений, рассмотрев предложения отдела образования администрации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Внести изменения в Положение об отделе образования администрации МО «Котласский муниципальный район», утверждённое решением Собрания депутатов МО «Котласский муниципальный район» от 22 июня 2006 года № 165 (с изм. от 20 февраля 2007 года № 239; от 04 октября 2007 года № 322), а именно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) в пункте1.9.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исключить дефис</w:t>
            </w:r>
            <w:r>
              <w:rPr>
                <w:b/>
              </w:rPr>
              <w:t xml:space="preserve"> </w:t>
            </w:r>
            <w:r>
              <w:rPr/>
              <w:t>следующего содержан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«- МОУ «Реважская основная общеобразовательная школа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дополнить дефисом следующего содержан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«- МДОУ «Детский сад № 15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Принять в новой редакции часть четвертую  пункта 2.2:</w:t>
            </w:r>
          </w:p>
          <w:p>
            <w:pPr>
              <w:pStyle w:val="Normal"/>
              <w:ind w:firstLine="540"/>
              <w:jc w:val="center"/>
              <w:rPr>
                <w:u w:val="single"/>
              </w:rPr>
            </w:pPr>
            <w:r>
              <w:rPr/>
              <w:t>«</w:t>
            </w:r>
            <w:r>
              <w:rPr>
                <w:u w:val="single"/>
              </w:rPr>
              <w:t>в качестве органа опеки и попечительств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4) рассматривает и принимает меры по обращениям несовершеннолетних должностных лиц организаций и иных граждан при нарушении прав и законных интересов ребенка, в том числе при невыполнении или при ненадлежащем выполнении родителями (одним из них) обязанностей по воспитанию, образованию ребенка либо при злоупотреблении родительскими правами (ст. 56.2 и 56.3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5) осуществляет немедленное отобрание ребенка у родителей (одного из них) или у других лиц, на попечении которых он находится, при непосредственной угрозе жизни ребенка или его здоровью на основании соответствующего Постановления администрации МО "Котласский </w:t>
            </w:r>
            <w:r>
              <w:rPr>
                <w:spacing w:val="3"/>
              </w:rPr>
              <w:t>муниципальный</w:t>
            </w:r>
            <w:r>
              <w:rPr/>
              <w:t xml:space="preserve"> район" (ст. 77.1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6) участвует в принудительном исполнении решений, связанных с отобранием ребенка и передачей его другому лицу (лицам) (ст. 79.2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7) выявляет детей, оставшихся без попечения родителей, ведет учет таких детей и, исходя из конкретных обстоятельств утраты попечения родителей, избирает формы устройства детей, оставшихся без попечения родителей, а также осуществляет последующий контроль за условиями их содержания, воспитания и образования (ст. 121.1 СК; ст. 155.2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8) осуществляет защиту прав и интересов детей, оставшихся без родительского попечения (ст. 121.1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9) выполняет (временно) обязанности опекуна (попечителя) в случаях, предусмотренных законом (п.1 ст.35 ГК, ст. 123.2 СК);</w:t>
            </w:r>
          </w:p>
          <w:p>
            <w:pPr>
              <w:pStyle w:val="Normal"/>
              <w:ind w:firstLine="540"/>
              <w:jc w:val="both"/>
              <w:rPr>
                <w:i/>
                <w:i/>
              </w:rPr>
            </w:pPr>
            <w:r>
              <w:rPr/>
              <w:t>30)  назначает опекуна или попечителя несовершеннолетним, оставшимся без родительского попечения, а также для защиты прав и интересов недееспособных или не полностью дееспособных граждан (ст.31,35 Г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1) дает рекомендации опекунам (попечителям) детей по вопросам воспитания             (ст. 150.1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2) определяет в случае необходимости управляющего и заключает с ним договор о доверительном управлении недвижимым и ценным движимым имуществом подопечного (ст. 38 Г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3) освобождает и отстраняет опекунов и попечителей несовершеннолетних от исполнения ими своих обязанностей (ст. 39 Г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4) принимает меры к устройству детей, оставшихся без попечения родителей, в семью (ст. 122.3 СК); осуществляет подбор приемных родителей (ст. 153.2 СК), заключает и расторгает договоры о передаче ребенка (детей) на воспитание в семью (ст. 151; 152 СК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5)  производит назначение и начисление ежемесячных денежных средств на содержание детей-сирот и детей, оставшихся без попечения родителей, находящихся под опекой (попечительством), в приёмных и патронатных семьях; готовит сводные заявки и выплатные документы (ведомости, разовые поручения и  списки), а также назначение оплаты труда приёмных родителей и патронатных воспитателей для непосредственного осуществления выдачи денежных средств и оплаты труда отделениями связи и отделениями кредитных организаци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6) осуществляет контроль за условиями содержания, воспитания и образования детей, находящихся на полном государственном обеспечении в образовательных и воспитательных учреждениях, расположенных на подведомственной территории (ст. 147.1 и 147.2 СК); осуществляет защиту прав выпускников указанных учреждений (ст. 147.3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7) проводит обследование условий жизни  ребенка и лица (лиц), претендующих на его воспитание, в установленных законом случаях представляет суду акт обследования, обоснованное на нем заключение по существу спора (ст. 78.2 СК; ст. 122.1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8) заверяет в необходимых случаях письменное согласие родителей на усыновление ребенка (ст. 129.1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9) дает в суд заключение о соответствии усыновления интересам ребенка, кроме случаев усыновления ребенка его отчимом (мачехой) (ст. 129.3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40) дает согласие (разрешение) н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а) установление отцовства по заявлению лица, не состоящего в браке с матерью ребенка, в случае смерти матери, признания ее недееспособной, невозможности установления места нахождения матери или в случае лишения ее родительских прав                 (ст. 48.3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б) изменение имени и (или) фамилии ребенка до достижения ребенком возраста 14 лет (ст. 59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) контакты ребенка с родителями, родительские права которых ограничены судом (ст. 75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г) усыновление ребенка несовершеннолетних родителей, не достигших возраста 16 лет, при отсутствии у них родителей или опекунов (попечителей) (ст. 129.1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д) предварительный выбор ребенка (детей) для передачи в приемную семью лицами, желающими принять ребенка (детей) в семью (ст. 154.2 СК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)  расходование опекуном (попечителем) или приёмным родителем несовершеннолетнего его доходов, за исключением доходов, которыми несовершеннолетний вправе распоряжаться самостоятельно (ст. 37.1 Г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ж) совершение опекуном, управляющим имуществом, или совершение с согласия попечителя сделок по отчуждению имущества подопечного, сдаче его внаем (в аренду), в безвозмездное пользование или в залог, сделок, влекущих отказ от принадлежащих подопечному прав, раздел его имущества или выдел из него долей, а также любых других сделок, влекущих уменьшение имущества подопечного (ст. 37.2 ГК; ст. 38.1 ГК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з) снижение брачного возраста при наличии уважительных причин лицам, желающим вступить в брак (ст. 13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41) обращается в суд с иском (требованием, ходатайством)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а) о лишении родительских прав (ст. 70.1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б) об ограничении родительских прав (ст. 77.2 СК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) об устранении препятствий к общению с ребенком близких родственников              (ст. 67.3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г) о взыскании алиментов на несовершеннолетних детей к их родителям (одному из них) при отсутствии соглашения родителей об уплате алиментов, при непредоставлении содержания несовершеннолетним детям и при непредъявлении соответствующего иска в суд (ст. 80.3 СК)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д) о признании недействительным соглашения об уплате алиментов, нарушающего интересы ребенка ( ст. 102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е) об отмене усыновления ребенка (ст. 142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ж) об ограничении или лишении несовершеннолетнего в возрасте от 14 до 18 лет права самостоятельно распоряжаться своим заработком, стипендий или иными доходами, за исключением случаев, когда такой несовершеннолетний в соответствии с законом приобрел дееспособность в полном объеме (ст. 26.4 Г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42) участвует в судебном разбирательстве по делам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а) о признании недействительным брака, заключенного с лицом, не достигшим брачного возраста ( ст. 28.2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б) о порядке осуществления родительских прав родителем, проживающим отдельно от ребенка (ст. 66.2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) о лишении родительских прав ( ст.70.2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г) о восстановлении в родительских правах (ст. 72.2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д) об ограничении родительских прав (ст. 73.4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е) связанным с воспитанием детей, независимо от того, кем предъявлен иск в защиту ребенка (ст. 78.1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ж) об усыновлении детей (ст. 125.1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з) об отмене усыновления ребенка (ст. 140.2 СК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и) о признании гражданина недееспособным (ст. 29 ГК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к) об ограничении дееспособности гражданина (ст. 30 Г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43) рассматривает и разрешает разногласия между родителями несовершеннолетнего относительно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а) имени и (или) фамилии ребенка (ст. 58.4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б) воспитания и образования детей (в случае обращения родителей) (ст. 65.2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44) рассматривает и разрешает разногласия, возникающие между опекуном ребенка и несовершеннолетними родителями (ст. 62.2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45) назначает представителя для защиты прав и интересов детей в случае разногласий между родителями и детьми (ст. 64.2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46) обязывает родителей (одного из них) не препятствовать общению ребенка с близкими родственниками, исходя из интересов ребенка (ст. 67.2 СК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47) объявляет несовершеннолетнего полностью дееспособным (эмансипированным) в случаях и порядке, установленном законом (ст. 27.1 ГК);»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3. Настоящее решение вступает в силу со дня официального опубликования и распространяется на правоотношения, возникшие с 01 января 2008 год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84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07:00Z</dcterms:created>
  <dc:creator>Хабаров Евгений</dc:creator>
  <dc:description/>
  <dc:language>en-US</dc:language>
  <cp:lastModifiedBy>Хабаров Евгений</cp:lastModifiedBy>
  <cp:lastPrinted>2008-03-12T09:06:00Z</cp:lastPrinted>
  <dcterms:modified xsi:type="dcterms:W3CDTF">2008-03-12T06:07:00Z</dcterms:modified>
  <cp:revision>2</cp:revision>
  <dc:subject>ДОУ</dc:subject>
  <dc:title>Бланк</dc:title>
</cp:coreProperties>
</file>