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40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еализации социально-экономической целевой программы «Развитие агропромышленного комплекса МО «Котласский муниципальный район» на 2007-2009 годы» за 2007 год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информацию заведующего отделом сельского хозяйства и продовольствия Смалько Е.И. </w:t>
            </w:r>
            <w:r>
              <w:rPr/>
              <w:t>о реализации социально-экономической целевой программы «Развитие агропромышленного комплекса МО «Котласский муниципальный район» на 2007-2009 годы» з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 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 Работу по реализации мероприятий программы признать удовлетворительной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3. Администрации обеспечить финансирование мероприятий, запланированных программой на 2008 год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53:00Z</dcterms:created>
  <dc:creator>Хабаров Евгений</dc:creator>
  <dc:description/>
  <dc:language>en-US</dc:language>
  <cp:lastModifiedBy>Хабаров Евгений</cp:lastModifiedBy>
  <cp:lastPrinted>2008-04-28T14:53:00Z</cp:lastPrinted>
  <dcterms:modified xsi:type="dcterms:W3CDTF">2008-04-28T10:53:00Z</dcterms:modified>
  <cp:revision>2</cp:revision>
  <dc:subject>ДОУ</dc:subject>
  <dc:title>Бланк</dc:title>
</cp:coreProperties>
</file>