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еречней муниципального имущества, предназначенного для передачи в поселения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Рассмотрев предложения главы муниципального образования «Котласский муниципальный район» о разграничении объектов муниципальной собственности между Котласским муниципальным районом и поселениями, руководствуясь Федеральным законом от 06.10.2003 № 131-ФЗ «Об общих принципах организации местного самоуправления в Российской Федерации», ст. 5.2 закона Архангельской области  от 23.09.2004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закона Архангельской области  от 28.09.2006 № 225-12-ОЗ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13"/>
              <w:jc w:val="both"/>
              <w:rPr/>
            </w:pPr>
            <w:r>
              <w:rPr/>
              <w:t>1. Утвердить перечень муниципального имущества МО «Котласский муниципальный район», предназначенного для передачи в муниципальную собственность МО «Сольвычегодское» (приложение № 1)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 Утвердить перечень муниципального имущества МО «Котласский муниципальный район», предназначенного для передачи в муниципальную собственность МО «Приводинское» (приложение № 2)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1. Утвердить перечень муниципального имущества МО «Котласский муниципальный район», предназначенного для передачи в муниципальную собственность МО «Шипицынское» (приложение № 3)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2. Утвердить перечень муниципального имущества МО «Котласский муниципальный район», предназначенного для передачи в муниципальную собственность МО «Черемушское» (приложение № 4).</w:t>
            </w:r>
          </w:p>
          <w:p>
            <w:pPr>
              <w:pStyle w:val="Normal"/>
              <w:ind w:firstLine="613"/>
              <w:jc w:val="both"/>
              <w:rPr/>
            </w:pPr>
            <w:r>
              <w:rPr/>
              <w:t>3. Главе МО «Котласский муниципальный район» направить перечни муниципального имущества МО «Котласский муниципальный район», для согласования в представительные органы соответствующих поселений Котласского района Архангельской области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423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муниципальной собственности муниципального образования «Котласский муниципальный район»,  передаваемых в собственность муниципального образования «Сольвычегод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7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998"/>
        <w:gridCol w:w="6"/>
        <w:gridCol w:w="796"/>
        <w:gridCol w:w="900"/>
        <w:gridCol w:w="700"/>
        <w:gridCol w:w="1100"/>
        <w:gridCol w:w="1700"/>
        <w:gridCol w:w="1200"/>
        <w:gridCol w:w="1100"/>
        <w:gridCol w:w="1000"/>
      </w:tblGrid>
      <w:tr>
        <w:trPr>
          <w:trHeight w:val="23" w:hRule="atLeast"/>
          <w:cantSplit w:val="true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 код предприятия, учреждения  в ОКПО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признаков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 наименование предприятия, учреждения, имущества 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й  адрес,  местонахождение имуществ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упненная специализация, назначение  имущества 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чная  балансовая  стоимость основных фондов по состоянию на 01. 05. 2008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ная  численность персонала по состоянию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 05. 2008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(ведомство,  группировка) в ОКО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в ОКАТ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деятель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 в ОКВЭД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овый номер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0276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3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Харитоно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. Деповской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4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еплоснаб-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овый номер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0276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3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Харитоно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Киров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еплоснаб-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овый 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276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бун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 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плоснаб-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помещение  котельной общей площадью 156,2 кв.м. в здании хозяйственного корпус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овый 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237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теплоснаб-жения населени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2,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276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бун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фонд социального использ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хозяйственного корпус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007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львычегод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рла Маркс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спечения деятельности органов местного самоуправ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6,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водокачки, реестровый номер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276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3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Харитоно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. Деповской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4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од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уар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 куб.м.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278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львычегодс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одоснабж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электропередач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-02788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львычегод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электроснаб-ж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электриче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-02789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львычегод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электроснаб-ж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04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овый 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24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3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Харитоно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дорожной 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423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муниципальной собственности муниципального образования «Котласский муниципальный район»,  передаваемых в собственность муниципального образования «Привод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7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1000"/>
        <w:gridCol w:w="800"/>
        <w:gridCol w:w="900"/>
        <w:gridCol w:w="700"/>
        <w:gridCol w:w="1100"/>
        <w:gridCol w:w="1700"/>
        <w:gridCol w:w="1200"/>
        <w:gridCol w:w="1100"/>
        <w:gridCol w:w="1000"/>
      </w:tblGrid>
      <w:tr>
        <w:trPr>
          <w:trHeight w:val="23" w:hRule="atLeast"/>
          <w:cantSplit w:val="true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 код предприятия, учреждения  в ОКП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признаков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 наименование предприятия, учреждения, имущества 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й  адрес,  местонахождение имуществ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упненная специализация, назначение  имущества 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чная  балансовая  стоимость основных фондов по состоянию на 01. 05. 2008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ная  численность персонала по состоянию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 05. 2008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(ведомство,  группировка) в ОКО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в ОКАТ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деятель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 в ОКВЭД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помещение котельной в здании гараж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-001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33б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пл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нутреннего газоснабж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-02770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91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води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роителе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7,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азопров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77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80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води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удник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30, флигель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газ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центра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03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91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води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газоснабж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03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91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води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ефтяник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газоснабж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77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91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води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лев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газоснабж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7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80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води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Мир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адов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нутренней газифик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277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Нов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нутренней газифик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277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газовые сети и газовое оборуд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277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рце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газовые сети газоснабж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277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жные газовые сети газоснаб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277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, 8, 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ые газовые се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78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митрие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8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 газовые се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7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9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рце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имих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-02786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8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риводин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Южн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тонск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лев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и устройства уличного освещ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7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8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води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вещения ул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уличного освещ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78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8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води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вещения ул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сети  10 – 0,4 кВт  с трансформа-торной подстанци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27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6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г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сети  10 – 0,4 кВт  с трансформа-торной подстанци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27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дим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57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27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7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дим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плоснабже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423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муниципальной собственности муниципального образования «Котласский муниципальный район»,  передаваемых в собственность муниципального образования «Шипицынское»</w:t>
      </w:r>
    </w:p>
    <w:tbl>
      <w:tblPr>
        <w:tblW w:w="9817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1000"/>
        <w:gridCol w:w="800"/>
        <w:gridCol w:w="900"/>
        <w:gridCol w:w="700"/>
        <w:gridCol w:w="1100"/>
        <w:gridCol w:w="1700"/>
        <w:gridCol w:w="1200"/>
        <w:gridCol w:w="1100"/>
        <w:gridCol w:w="1000"/>
      </w:tblGrid>
      <w:tr>
        <w:trPr>
          <w:trHeight w:val="23" w:hRule="atLeast"/>
          <w:cantSplit w:val="true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 код предприятия, учреждения  в ОКП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признаков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 наименование предприятия, учреждения, имущества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й  адрес,  местонахождение имуществ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упненная специализация, назначение  имуществ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чная  балансовая  стоимость основных фондов по состоянию на 01. 05. 2008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ная  численность персонала по состоянию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 05. 2008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нистерство (ведомство,  группировка) в ОКО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в ОКАТ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деятель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 в ОКВЭД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227580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ервуар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естровый номер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-0279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320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хангельская область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тласский район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 Шипицы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я газоснабж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,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227580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ервуар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естровый номер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-0279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320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хангельская область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тласский район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 Шипицы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я газоснабж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227580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ти наружного и внутреннего газоснабжения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естровый номер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-002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320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хангельская область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тласский район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 Шипицы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я газоснабж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4,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227580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тельная газовая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естровый номер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-0279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320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хангельская область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тласский район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 Шипицыно, ул. Комсомольск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я теплоснаб-ж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25,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227580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зификация жилого фонда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-0279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320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хангельская область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тласский район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 Шипицыно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 Строителей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 Ломоносо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я газоснабж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227580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ти электрические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-0279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320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хангельская область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тласский район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 Шипицы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лектроснаб-ж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423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муниципальной собственности муниципального образования «Котласский муниципальный район»,  передаваемых в собственность муниципального образования «Черемуш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7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1000"/>
        <w:gridCol w:w="800"/>
        <w:gridCol w:w="900"/>
        <w:gridCol w:w="700"/>
        <w:gridCol w:w="1100"/>
        <w:gridCol w:w="1700"/>
        <w:gridCol w:w="1200"/>
        <w:gridCol w:w="1100"/>
        <w:gridCol w:w="1000"/>
      </w:tblGrid>
      <w:tr>
        <w:trPr>
          <w:trHeight w:val="23" w:hRule="atLeast"/>
          <w:cantSplit w:val="true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 код предприятия, учреждения  в ОКП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признаков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 наименование предприятия, учреждения, имущества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й  адрес,  местонахождение имуществ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упненная специализация, назначение  имуществ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чная  балансовая  стоимость основных фондов по состоянию на 01. 05. 2008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ная  численность персонала по состоянию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 05. 2008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(ведомство,  группировка) в ОКО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в ОКАТ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деятель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 в ОКВЭД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840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0242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52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ангельская област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асский район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р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дорожной 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08:00Z</dcterms:created>
  <dc:creator>Хабаров Евгений</dc:creator>
  <dc:description/>
  <dc:language>en-US</dc:language>
  <cp:lastModifiedBy>Хабаров Евгений</cp:lastModifiedBy>
  <cp:lastPrinted>2008-06-18T15:42:00Z</cp:lastPrinted>
  <dcterms:modified xsi:type="dcterms:W3CDTF">2008-06-18T11:51:00Z</dcterms:modified>
  <cp:revision>4</cp:revision>
  <dc:subject>ДОУ</dc:subject>
  <dc:title>Бланк</dc:title>
</cp:coreProperties>
</file>