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36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38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размещении муниципального заказа в 2007 году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в информацию заведующего отделом муниципального заказа Евдокимовой М.Н.</w:t>
            </w:r>
            <w:r>
              <w:rPr/>
              <w:t xml:space="preserve"> о размещении муниципального заказа в 2007 году, с целью предотвращения случаев поставки товаров, выполнения работ, оказания услуг ненадлежащего качества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1. 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 Муниципальным заказчикам обеспечить контроль за качеством подготовки технических заданий по предметам муниципальных контрактов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12:00Z</dcterms:created>
  <dc:creator>Хабаров Евгений</dc:creator>
  <dc:description/>
  <dc:language>en-US</dc:language>
  <cp:lastModifiedBy>Хабаров Евгений</cp:lastModifiedBy>
  <cp:lastPrinted>2008-03-12T16:40:00Z</cp:lastPrinted>
  <dcterms:modified xsi:type="dcterms:W3CDTF">2008-03-12T13:40:00Z</dcterms:modified>
  <cp:revision>5</cp:revision>
  <dc:subject>ДОУ</dc:subject>
  <dc:title>Бланк</dc:title>
</cp:coreProperties>
</file>