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7 октября 2008 г.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3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1563" w:hanging="0"/>
              <w:jc w:val="both"/>
              <w:rPr/>
            </w:pPr>
            <w:r>
              <w:rPr/>
              <w:t>О внесении изменений и дополнений в местный бюджет 2008 года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13"/>
              <w:jc w:val="both"/>
              <w:rPr/>
            </w:pPr>
            <w:r>
              <w:rPr/>
              <w:t>Внести в решение Собрания депутатов от 20.12.2007г. №359 «О бюджете МО «Котласский муниципальный район» на 2008 год» (в редакции решений Собрания депутатов от 10.06.2008 № 417, от 09.07.2008 № 436) следующие изменения и дополнения: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</w:r>
          </w:p>
          <w:p>
            <w:pPr>
              <w:pStyle w:val="ConsPlusNormal"/>
              <w:ind w:firstLine="6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ункт 1 решения изложить в следующей редакции: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«Утвердить бюджет МО «Котласский муниципальный район» на 2008 год по доходам в сумме 602955,1 тыс. рублей, расходам в сумме 625795,1 тыс. рублей»;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2. В пункте 2 цифры «22658,1» заменить цифрами «22840,0».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3. В пункте 20 цифры «</w:t>
            </w:r>
            <w:r>
              <w:rPr>
                <w:bCs/>
                <w:iCs/>
              </w:rPr>
              <w:t>21278,4</w:t>
            </w:r>
            <w:r>
              <w:rPr/>
              <w:t>» заменить цифрами «</w:t>
            </w:r>
            <w:r>
              <w:rPr>
                <w:bCs/>
                <w:iCs/>
              </w:rPr>
              <w:t>21469,8</w:t>
            </w:r>
            <w:r>
              <w:rPr/>
              <w:t xml:space="preserve">». 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 xml:space="preserve">4. В пункте 21 цифры «8152,0» заменить цифрами «8798,4». </w:t>
            </w:r>
          </w:p>
          <w:p>
            <w:pPr>
              <w:pStyle w:val="ConsPlusNormal"/>
              <w:ind w:firstLine="6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ункте 22 цифры «4488,14» заменить цифрами «4138,14».</w:t>
            </w:r>
          </w:p>
          <w:p>
            <w:pPr>
              <w:pStyle w:val="ConsPlusNormal"/>
              <w:ind w:firstLine="6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ложения № 1, 3, 4, 6, 7, 8, 9, 11, 12, 14, 15, 16 принять в новой редакции (прилагаются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С.Н. Бральнин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  <w:r>
        <w:br w:type="page"/>
      </w:r>
    </w:p>
    <w:p>
      <w:pPr>
        <w:pStyle w:val="Normal"/>
        <w:ind w:right="3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right="39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right="39" w:hanging="0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ind w:right="39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ind w:right="39" w:hanging="0"/>
        <w:jc w:val="right"/>
        <w:rPr>
          <w:sz w:val="20"/>
          <w:szCs w:val="20"/>
        </w:rPr>
      </w:pPr>
      <w:r>
        <w:rPr>
          <w:sz w:val="20"/>
          <w:szCs w:val="20"/>
        </w:rPr>
        <w:t>(в ред. от 07.10.2008 № 437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района на 2008 год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0"/>
        <w:gridCol w:w="1120"/>
        <w:gridCol w:w="973"/>
      </w:tblGrid>
      <w:tr>
        <w:trPr>
          <w:trHeight w:val="23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200000000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000007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500007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00000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500008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300000000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0000000007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0000500007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000000000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0000500008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500000000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40,0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55,1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55,1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55,1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55,1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95,1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95,1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95,1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95,1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600000000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601000000000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10000000063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1000500006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604000000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400000000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4000500008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605000000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,0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10500006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6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а муниципального района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10500005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5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07.10.2008 № 437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 поступления доходов бюджета МО "Котласский муниципальный район" в 2008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60"/>
        <w:gridCol w:w="1756"/>
        <w:gridCol w:w="919"/>
      </w:tblGrid>
      <w:tr>
        <w:trPr>
          <w:trHeight w:val="23" w:hRule="atLeast"/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971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1000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1050000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7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00000000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02000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1050300001000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00002000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74,71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0000001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00000001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0100001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4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0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4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000000004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0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,29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500005000015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5,29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ЛОГОВЫЕ И НЕНАЛОГОВЫЕ ДОХО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845,71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109,35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2020100000000015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6035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05000015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6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обеспечение сбалансированности бюджет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0500001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0200000000015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706,26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развитие социальной и инженерной инфраструктуры муниципальных образований/Реконструкция спального корпуса школы-интерната под учебный корпус общеобразовательной школы в г. Сольвычегодске (фед.бюджет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202004050000151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21,3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беспечение жильем молодых семей/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Дом для молодой семьи"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202008050000151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0202205000015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202036050000151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ая целевая программа "Социальное развитие села до 2012 года" (фед.бюджет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Строительство и приобретение жилья в сельской местности" (обл.бюджет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202068050000151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2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202077050000151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062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 Подпрограмма "Строительство социального жилья для переселения граждан из ветхого и аварийного жилищного фонда"/ 24-квартирный жилой дом в г. Сольвычегодске по пер. Мирный, ул. Урицког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часть областной инвестиционной программы/ Строительство и реконструкция котельных в МО "Котласский муниципальный район"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часть областной инвестиционной программы/ Разработка генеральных планов, генеральных планов, совмещенных с проектами планировки территорий населенных пунктов, и выполнение инженерных изысканий для разработки генеральных пла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,3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льный план п. Черемушск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льный план, совмещенный с проектом планировки р.п. Шипицыно, и выполнение инженерных изысканий для разработки генерального плана совмещенного с проектом планировк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,3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Градостроительное планирование территорий Архангельской области"/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,7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льный план п. Черемушск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льный план, совмещенный с проектом планировки р.п. Шипицыно, и выполнение инженерных изысканий для разработки генерального плана совмещенного с проектом планировки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льный план, совмещенный с проектом планировки г. Сольвычегодск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7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УЧАСТИЕ ОБЛАСТИ В ФЕДЕРАЛЬНЫХ ЦЕЛЕВЫХ ПРОГРАММАХ И В РЕАЛИЗАЦИИ МЕРОПРИЯТИЙ В СООТВЕТСТВИИ С РЕШЕНИЯМИ ПРАВИТЕЛЬСТВА РОССИЙСКОЙ ФЕДЕРАЦИИ/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часть областной инвестиционной программы/Реконструкция детского сада в пос. Шипицын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 (Социально-экономическая целевая программа Архангельской области "Модернизация объектов коммунальной инфраструктуры Архангельской области на 2007 - 2010 годы"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202078050000151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92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 разводящих сетей в д. Куимиха Котласского района Архангельской области по объекту: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  проживающих в сельской местнос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202085050000151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ая целевая программа "Социальное развитие села до 2012 года" (фед.бюджет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 Подпрограмма "Строительство и приобретение жилья в сельской местности" (обл. бюджет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202999050000151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646,76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офинансирование расходов в связи с повышением с 1-го февраля 2008 года на 14 % заработной платы работникам бюджетной сферы, оплата которых осуществляется по ЕТС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расходов по предоставлению мер социальной поддержки педагогических работников муниципальных образовательных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,17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8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целевая социально-экономическая программа "Летний отдых и оздоровление детей Архангельской области в 2008 году"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Безопасность образовательных учреждений на 2007 - 2009 годы"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 - 2009 годы)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Модернизация объектов коммунальной инфраструктуры Архангельской области на 2007 - 2010 годы" (Проведение инвентаризации объектов жилищно-коммунального хозяйства Архангельской области)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целевая социально-экономическая программа "Государствен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держание и ремонт автомобильных дорог общего пользования, находящихся в собственности муниципальных районов, городских округов и поселен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муниципального развит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8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резервного фонда (Приобретение технологического оборудования для столовой МОУ "Сольвычегодская общеобразовательная школа"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резервного фонда (Приобретение школьных дневников для первоклассников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203000000000151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079,9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203015050000151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7,5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0302105000015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2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203024050000151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456,1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организацию и осуществление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8,6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5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,7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1,9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31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осуществление государственных полномочий по регистрации и учету граждан, имеющих право на получение жилищных субсидий в соответствии с Федеральным законом от 25 октября 2002 года N 125-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осуществление государственных полномочий в сфере охраны труд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4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203026050000151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9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203029050000151 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9,9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возмещение гражданам, ведущим личное подсобное хозяйство, сельскохозяйственным 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203046050000151   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ая поддержка сельского хозяйства (фед.бюджет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-экономическая целевая программа Архангельской области "Развитие агропромышленного комплекса Архангельской области на 2008 - 2011 годы" (обл.бюджет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203055050000151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24,0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0399905000015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83203,4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венции на организацию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4"/>
                <w:szCs w:val="14"/>
              </w:rPr>
              <w:t>3132,4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реализацию основных общеобразовательных программ в муниципальных общеобразовательных учреждениях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07,8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Мероприятия в области сельскохозяйственного производств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,2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204000000000151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88,18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204005050000151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,1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204014050000151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20,97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20204999050000151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3,11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7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50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рытие убытков, возникающих в результате государственного регулирования тарифов на топливо печное бытовое, реализуемое гражданам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91</w:t>
            </w:r>
          </w:p>
        </w:tc>
      </w:tr>
      <w:tr>
        <w:trPr>
          <w:trHeight w:val="23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95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ind w:right="3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 ред. от 07.10.2008 № 437)</w:t>
      </w:r>
    </w:p>
    <w:p>
      <w:pPr>
        <w:pStyle w:val="Normal"/>
        <w:jc w:val="center"/>
        <w:rPr/>
      </w:pPr>
      <w:r>
        <w:rPr/>
        <w:t>Перечень Главных администраторов доходов и источники поступлений в бюджет МО "Котласский муниципальный район на 2008 год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200"/>
        <w:gridCol w:w="8028"/>
      </w:tblGrid>
      <w:tr>
        <w:trPr>
          <w:trHeight w:val="23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80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и источника поступ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дминистратора поступ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ов и источников внутреннего финансирования дефицита районного бюджета</w:t>
            </w:r>
          </w:p>
        </w:tc>
        <w:tc>
          <w:tcPr>
            <w:tcW w:w="8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О "Котласский муниципальный район"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0401148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08071500110001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2033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208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3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502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503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701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8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1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3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4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105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2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2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3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2033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305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305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40500500004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60250500004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02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18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23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32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90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1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200010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5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501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502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0500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0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2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2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инновацион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2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современных образовательных технолог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3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5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5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6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300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жемесячного пособия на ребенк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3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302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303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завоз семян для выращивания кормовых культур в северных районах стран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 в 2007-2009 годах на срок до одного года, сельскохозяйственным товаропроизводителям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510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озмещение части затрат на уплату процентов сельскохозяйственным товаропроизводителям, организациям агропромышленного комплекса, независимо от их организационно-правовых форм и крестьянским (фермерским) хозяйствам, сельскохозяйственным потребительским кооперативам по инвестиционным кредитам, полученным в российских кредитных организациях и займам, полученным в сельскохозяйственных кредитных кооперативах в     2004-2009 годах, на срок от 2 до 8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600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09 годах, личным подсобным хозяйствам, сельскохозяйственным потребительским кооперативам, крестьянским (фермерским) хозяйствам на срок до 8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0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4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возврата и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205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105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2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132502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205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2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здравоохранения и социальной политики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 2904014610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291301001 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205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2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по культуре и туризму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13002467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291301001 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00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205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2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40" w:leader="none"/>
        </w:tabs>
        <w:ind w:right="3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9240" w:leader="none"/>
        </w:tabs>
        <w:ind w:right="39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tabs>
          <w:tab w:val="clear" w:pos="708"/>
          <w:tab w:val="left" w:pos="9240" w:leader="none"/>
        </w:tabs>
        <w:ind w:right="39" w:hanging="0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tabs>
          <w:tab w:val="clear" w:pos="708"/>
          <w:tab w:val="left" w:pos="9240" w:leader="none"/>
        </w:tabs>
        <w:ind w:right="39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tabs>
          <w:tab w:val="clear" w:pos="708"/>
          <w:tab w:val="left" w:pos="9240" w:leader="none"/>
        </w:tabs>
        <w:ind w:right="39" w:hanging="0"/>
        <w:jc w:val="right"/>
        <w:rPr/>
      </w:pPr>
      <w:r>
        <w:rPr>
          <w:sz w:val="20"/>
          <w:szCs w:val="20"/>
        </w:rPr>
        <w:t>(в ред. от 07.10.2008 № 43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расходов бюджета муниципального района на 2008 год по разделам,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65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"/>
        <w:gridCol w:w="512"/>
        <w:gridCol w:w="932"/>
        <w:gridCol w:w="7029"/>
        <w:gridCol w:w="817"/>
      </w:tblGrid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86,6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0300  Глава муниципального образова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1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03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1,3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0400  Центральный аппарат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04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80,7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206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06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6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1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4  Осуществление государственных полномочий по регистрации и учету граждан, имеющих право на получение жилищных субсидий в соответствии с Федеральным законом от 25 октября 2002 года N 125-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4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00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  Обслуживание государственного и муниципального долг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50300  Процентные платежи по муниципальному долгу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503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2  Резервные фонд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500  Резервные фонды местных администрац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5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  Другие общегосударственные вопрос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4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200 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1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2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700  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 - 2009 годы)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70000  Исполнительный лист по задолженности ГУ ОГПС №2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00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66,5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109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0100 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1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11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45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7,8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57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01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2105  ЦП "Обеспечение первичных мер пожарной безопасности на территории муниципального образования «Котласский муниципальный район» на 2007-2010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805  ЦП "Обеспечение первичных мер пожарной безопасности на территории муниципального образования «Котласский муниципальный район» на 2007-2010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2205  ЦП "Обеспечение первичных мер пожарной безопасности на территории муниципального образования « Котласский муниципальный район» на 2007-2010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9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805  ЦП "Обеспечение первичных мер пожарной безопасности на территории муниципального образования «Котласский муниципальный район» на 2007-2010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2305  ЦП "Обеспечение первичных мер пожарной безопасности на территории муниципального образования « Котласский муниципальный район» на 2007-2010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805  ЦП "Обеспечение первичных мер пожарной безопасности на территории муниципального образования « Котласский муниципальный район» на 2007-2010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2405  ЦП "Обеспечение первичных мер пожарной безопасности на территории муниципального образования «Котласский муниципальный район» на 2007-2010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805  ЦП "Обеспечение первичных мер пожарной безопасности на территории муниципального образования «Котласский муниципальный район» на 2007-2010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2605  ЦП "Обеспечение первичных мер пожарной безопасности на территории муниципального образования «Котласский муниципальный район» на 2007-2010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805  ЦП "Обеспечение первичных мер пожарной безопасности на территории муниципального образования «Котласский муниципальный район» на 2007-2010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2705  ЦП "Обеспечение первичных мер пожарной безопасности на территории муниципального образования «Котласский муниципальный район» на 2007-2010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805  ЦП "Обеспечение первичных мер пожарной безопасности на территории муниципального образования «Котласский муниципальный район» на 2007-2010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 « Котласский муниципальный район» на 2007-2010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805  ЦП "Обеспечение первичных мер пожарной безопасности на территории муниципального образования «Котласский муниципальный район» на 2007-2010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03,1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2  Топливно-энергетический комплекс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201  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06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201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  Бюджетные инвестици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7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0201  В</w:t>
            </w:r>
            <w:r>
              <w:rPr>
                <w:i/>
                <w:sz w:val="20"/>
                <w:szCs w:val="20"/>
              </w:rPr>
              <w:t>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201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3405  Мероприятия в области сельскохозяйственного производств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3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3405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223410  Субсидии на возмещение части затрат на уплату процентов по кредитам, полученным в российских кредитных организациях, и займам, полученным в </w:t>
            </w:r>
            <w:r>
              <w:rPr>
                <w:i/>
                <w:sz w:val="20"/>
                <w:szCs w:val="20"/>
              </w:rPr>
              <w:t>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341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3112  Социально-экономическая целевая программа "Развития агропромышленного комплекса МО «Котласский муниципальный район» на 2007-2009 годы.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812  Социально-экономическая целевая программа "Развития агропромышленного комплекса МО «Котласский муниципальный район» на 2007-2009 годы.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30200  Отдельные мероприятия в области автомобильного транспорт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02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60000  Субвенции на погашение кредиторской задолженности за 2004 год по реализации ФЗ "О социальной защите инвалидов в РФ", за исключением льгот по оплате жилищно-коммунальных услуг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00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  Другие вопросы в области национальной экономик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1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7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7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Создание системы кадастра недвижимости в Архангельской области (2007 – 2009 годы)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901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04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  Проектирование газоснабжения 8-ми квартирного жилого дома по ул. Центральная , 46 в дер.Курцево (включая получение техусловий и экспертизу проекта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0300  Мероприятия в области жилищного хозяйств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8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3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3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  Капитальный ремонт жилого дома п.Приводино ул.Дудникова д.2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2  Подпрограмма "Строительство социального жилья для переселения граждан из ветхого и аварийного жилищного фонда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9103  Целевая программа " Дети - сироты на 2006-2008 годы "Ремонт жилья для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9103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  Ремонт жилья для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9110  МЦП "Достойное жилище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9110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576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234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7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  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9  Повторная государственная экспертиза "Реконструкция водовода сырой воды в пос.Шипицыно с заменой сетей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  Повторная государственная экспертиза "Реконструкция котельной в г.Сольвычегодске по ул.К.Маркса, 10 с заменой котлов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200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2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9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3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9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500  Мероприятия в области коммунального хозяйств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2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4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 Выполнение проектно-изыскательских работ по строительству и реконструкции газовых блочно-модульных котельных и тепловых сетей в р.п. Шипицыно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– 2008 год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90,7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  Строительство полигона ТБО в рабочем поселке Шипицыно Котласского район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6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  Строительство полигона ТБО в городе Сольвычегодске Котласского район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4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400  Социально-экономическая целевая программа Архангельской области "Модернизация объектов коммунальной инфраструктуры Архангельской области на 2007 – 2010 годы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35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8  </w:t>
            </w:r>
            <w:r>
              <w:rPr>
                <w:b/>
                <w:sz w:val="20"/>
                <w:szCs w:val="20"/>
              </w:rPr>
              <w:t>Строительство разводящих сетей в д. Куимиха Котласского района Архангельской области по объекту: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5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  Проведение инвентаризации объектов жилищно-коммунального хозяйства Архангельской област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2 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3 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3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72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  Корректировка и экспертиза проекта разводящих газопроводов низкого давления д.Куимих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8  </w:t>
            </w:r>
            <w:r>
              <w:rPr>
                <w:b/>
                <w:sz w:val="20"/>
                <w:szCs w:val="20"/>
              </w:rPr>
              <w:t>Строительство разводящих сетей в д. Куимиха Котласского района Архангельской области по объекту: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  Экспертиза проекта и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  Экспертиза проектов котельных и тепловых сетей пос. Шипицыно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  Капитальный ремонт бань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5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  Благоустройство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2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3449,3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35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  Реконструкция детского сада в пос.Шипицыно (обл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9900  Обеспечение деятельности подведомственных учрежде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236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53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21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4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4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 за счет ср-в обл. субсидии на возмещение дан. расход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4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  Реконструкция детского сада в пос.Шипицыно  (мест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602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401  Резервные фонды исполнительных органов государственной власти субъектов  Российской Федераци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6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401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59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9900  Обеспечение деятельности подведомственных учрежде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486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86,7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7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  Меры социальной поддержки по обеспечению подвоза уч-ся проживающих в д.Вотлажма, к месту учебы и обратн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955  Меры по социальной поддержке, выходное пособие при ликвидации МОУ "Реважская ООШ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9900  Обеспечение деятельности подведомственных учрежде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49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60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60200  Внедрение инновационных образовательных програм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02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900  Субвенции бюджетам муниципальных районов на ежемесячное денежное вознаграждение за классное вознаграждение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77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7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6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21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6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2200  Реализация основных общеобразовательных программ в общеобразовательных учреждениях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732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52022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32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0100  Развитие социальной и инженерной инфраструктур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1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299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4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 за счет ср-в обл. субсидии на возмещение дан. расход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9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3200  Социально-экономическая целевая программа Архангельской области "Летний отдых и оздоровление детей Архангельской области в 2008 году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32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 Оздоровление дете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90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28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8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 – 2009 годы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9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5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 Расходы по Социально-экономической целевой программе Архангельской области "Развитие общего образования и воспитание детей" на 2006 - 2008 год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 Расходы по Социально-экономической целевой программе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1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8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7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7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  Социально-целевая программа "Семья и дети Северного Трехречья на 2006-2008 годы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4201  Муниципальная социально-экономическая целева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7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7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1  Муниципальная социально-экономическая целева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2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1  Муниципальная социально-экономическая целева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14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815  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  Целевая программа " Дети - сироты на 2006-2008 годы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88,2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9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9900  Библиоте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03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7,7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0600  Комплектование книжных фондов библиотек муниципальных образова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6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  Мероприятия по комплектованию книжных фондов библиотек муниципальных образова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8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8500  ЦРТ и НК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85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7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14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6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614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274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  Стационарная медицинская помощь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60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74,7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39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  Амбулаторная помощ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53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1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83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5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8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3  Медицинская помощь в дневных стационарах всех тип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3,7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4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1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4  Скорая медицинская помощь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93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58,7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12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1800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34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18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4,5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  Физическая культура и спорт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51297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83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20,7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34,1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1800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4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1800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4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7  Обеспечение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7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7  Мероприятия в области здравоохран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53,6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157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01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,5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9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0200  Подпрограмма " Обеспечение жильем молодых семей 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2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701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3702 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7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600  Социальные выплаты Почетным гражданам МО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6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  Социальные выплаты Почетным гражданам МО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700  Социальные выплаты по льготному проезду студент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7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  Социальные выплаты по льготному проезду студент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800  Выплаты единовременной материальной помощ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6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8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  Выплаты единовременной материальной помощ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900  Социальная поддержка общественной организации "Красный крест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9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 Социальная поддержка общественной организации "Красный крест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9000  Поддержка районного Совета ветеран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90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  Поддержка районного Совета ветеран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9100  Поддержка общественных организаций инвалид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91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  Поддержка общественных организаций инвалид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9200  Прочие мероприятия в области социальной политик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92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  Прочие мероприятия в области социальной политик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3  Социально-экономическая целевая программа Архангельской области "Развитие жилищного строительства в Архангельской области" на 2005 – 2008 год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2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3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3600  Краткосрочная целевая социально-экономическая программа "Государствен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52236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819  Подпрограмма 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0  МЦП "Достойное жилище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1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«Котласский муниципальный район»  на 2007-2009 годы.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  Охрана семьи и детств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7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1000  Субвенции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47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10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7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2,7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78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98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013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8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70200  Поддержка мер по обеспечению сбалансированности бюджет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8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02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7  Прочие дотаци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8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00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85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82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2,3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200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2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7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35103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3 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4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3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4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5510107  Содержание и ремонт автомобильных дорог общего пользования, находящихся в собственности муниципальных районов, городских округов и поселе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7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002  Субсидии на владение, пользование и распоряжение имущество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2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  Субсидии на владение, пользование и распоряжение имущество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004  Субсидии на финансировани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4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  Субсидии на финансировани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005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5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3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7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36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3600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600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3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  Иные межбюджетные трансферт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301  Покрытие убытков, возникающих в результате государственного регулирования тарифов на топливо печное бытовое, реализуемое граждана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301</w:t>
            </w:r>
          </w:p>
        </w:tc>
        <w:tc>
          <w:tcPr>
            <w:tcW w:w="7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79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07.10.2008 № 437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МЕСТНОГО БЮДЖЕТА НА 200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643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1"/>
        <w:gridCol w:w="384"/>
        <w:gridCol w:w="416"/>
        <w:gridCol w:w="784"/>
        <w:gridCol w:w="6271"/>
        <w:gridCol w:w="837"/>
      </w:tblGrid>
      <w:tr>
        <w:trPr>
          <w:trHeight w:val="23" w:hRule="atLeast"/>
          <w:cantSplit w:val="true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расходов</w:t>
            </w:r>
          </w:p>
        </w:tc>
        <w:tc>
          <w:tcPr>
            <w:tcW w:w="3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27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7224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86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0300  Глава муниципального образ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1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0203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0400  Центральный аппарат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0204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80,7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206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06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26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1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4  Осуществление государственных полномочий по регистрации и учету граждан, имеющих право на получение жилищных субсидий в соответствии с Федеральным законом от 25 октября 2002 года N 125-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4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00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  Обслуживание государственного и муниципального долг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50300  Процентные платежи по муниципальному долгу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6503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2  Резервные фонд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500  Резервные фонды местных администрац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7005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  Другие общегосударственные вопрос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4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200 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1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9002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700  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 - 2009 годы)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70000  Исполнительный лист по задолженности ГУ ОГПС №2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00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2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9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0100 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1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11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45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7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01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2105  ЦП "Обеспечение первичных мер пожарной безопасности на территории муниципального образования « Котласский муниципальный район» на 2007-2010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805  ЦП "Обеспечение первичных мер пожарной безопасности на территории муниципального образования «Котласский муниципальный район» на 2007-2010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03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2  Топливно-энергетический комплекс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201  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6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201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  Бюджетные инвестици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7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0201  В</w:t>
            </w:r>
            <w:r>
              <w:rPr>
                <w:i/>
                <w:sz w:val="20"/>
                <w:szCs w:val="20"/>
              </w:rPr>
              <w:t>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201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223410  Субсидии на возмещение части затрат на уплату процентов по кредитам, полученным в российских кредитных организациях, и займам, </w:t>
            </w:r>
            <w:r>
              <w:rPr>
                <w:i/>
                <w:sz w:val="20"/>
                <w:szCs w:val="20"/>
              </w:rPr>
              <w:t>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341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3405  Мероприятия в области сельскохозяйственного производств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3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3405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30200  Отдельные мероприятия в области автомобильного транспор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02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60000  Субвенции на погашение кредиторской задолженности за 2004 год по реализации ФЗ "О социальной защите инвалидов в РФ", за исключением льгот по оплате жилищно-коммунальных услуг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00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  Другие вопросы в области национальной экономик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1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7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7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Создание системы кадастра недвижимости в Архангельской области (2007 – 2009 годы)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901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04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  Проектирование газоснабжения 8-ми квартирного жилого дома по ул. Центральная , 46 в дер.Курцево (включая получение техусловий и экспертизу проекта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0300  Мероприятия в области жилищного хозяйств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8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3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3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  Капитальный ремонт жилого дома п.Приводино ул.Дудникова д.27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2  Подпрограмма "Строительство социального жилья для переселения граждан из ветхого и аварийного жилищного фонда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9103  Целевая программа " Дети - сироты на 2006-2008 годы "Ремонт жилья для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910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6  Ремонт жилья для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9110  МЦП "Достойное жилище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911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576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234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7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  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9  Повторная государственная экспертиза "Реконструкция водовода сырой воды в пос.Шипицыно с заменой сетей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  Повторная государственная экспертиза "Реконструкция котельной в г.Сольвычегодске по ул.К.Маркса, 10 с заменой котлов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200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2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9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3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9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500  Мероприятия в области коммунального хозяйств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2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4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«Охрана окружающей среды и обеспечение экологической безопасности Архангельской области на 2006 – 2008 год»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90,7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  Строительство полигона ТБО в рабочем поселке Шипицыно Котласского район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6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  Строительство полигона ТБО в городе Сольвычегодске Котласского район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4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400  Социально-экономическая целевая программа Архангельской области "Модернизация объектов коммунальной инфраструктуры Архангельской области на 2007 – 2010 годы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35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8  </w:t>
            </w:r>
            <w:r>
              <w:rPr>
                <w:b/>
                <w:sz w:val="20"/>
                <w:szCs w:val="20"/>
              </w:rPr>
              <w:t>Строительство разводящих сетей в д. Куимиха Котласского района Архангельской области по объекту: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5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  Проведение инвентаризации объектов жилищно-коммунального хозяйства Архангельской обла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 Выполнение проектно-изыскательских работ по строительству и реконструкции газовых блочно-модульных котельных и тепловых сетей в р.п. Шипицыно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2 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3 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3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72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  Корректировка и экспертиза проекта разводящих газопроводов низкого давления д.Куимих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8  </w:t>
            </w:r>
            <w:r>
              <w:rPr>
                <w:b/>
                <w:sz w:val="20"/>
                <w:szCs w:val="20"/>
              </w:rPr>
              <w:t>Строительство разводящих сетей в д. Куимиха Котласского района Архангельской области по объекту: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  Экспертиза проекта и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  Экспертиза проектов котельных и тепловых сетей пос. Шипицыно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  Капитальный ремонт бань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5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  Благоустройство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2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781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1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  Реконструкция детского сада в пос.Шипицыно (обл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9900  Обеспечение деятельности подведомственных учрежд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  Реконструкция детского сада в пос.Шипицыно  (мест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14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59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9900  Обеспечение деятельности подведомственных учрежд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56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0100  Развитие социальной и инженерной инфраструктур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1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7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7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  Физическая культура и спорт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97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87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7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0200  Подпрограмма " Обеспечение жильем молодых семей 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2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800  Выплаты единовременной материальной помощ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1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8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  Выплаты единовременной материальной помощ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3  Социально-экономическая целевая программа Архангельской области "Развитие жилищного строительства в Архангельской области" на 2005 – 2008 год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2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3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3600  Краткосрочная целевая социально-экономическая программа "Государствен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36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  Подпрограмма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0  МЦП "Достойное жилище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1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2,7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578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98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013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8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70200  Поддержка мер по обеспечению сбалансированности бюджет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8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02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7  Прочие дотаци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00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85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82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2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200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2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7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3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3 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4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3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4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7  Содержание и ремонт автомобильных дорог общего пользованя, находящихся в собственности муниципальных районов, городских округов и посел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7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002  Субсидии на владение, пользование и распоряжение имуществом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  Субсидии на владение, пользование и распоряжение имуществом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004  Субсидии на финансировани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4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  Субсидии на финансировани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005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5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3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7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3600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6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3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  Иные межбюджетные трансферт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301  Покрытие убытков, возникающих в результате государственного регулирования тарифов на топливо печное бытовое, реализуемое гражданам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301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9432,7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3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405  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9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102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04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9900  Обеспечение деятельности подведомственных учрежд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204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21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21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4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4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 за счет ср-в обл. субсидии на возмещение дан. расход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4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911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401  Резервные фонды исполнительных органов государственной власти субъектов  Российской Федераци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6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700401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9900  Обеспечение деятельности подведомственных учрежд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330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30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7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  Меры социальной поддержки по обеспечению подвоза уч-ся проживающих в д.Вотлажма, к месту учебы и обратно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  Меры по социальной поддержки, выходное пособие при ликвидации МОУ "Реважская ООШ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9900  Обеспечение деятельности подведомственных учрежд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71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9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60200  Внедрение инновационных образовательных программ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02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6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21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6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2200  Реализация основных общеобразовательных программ в общеобразовательных учреждениях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732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22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32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900  Субвенции бюджетам муниципальных районов на ежемесячное денежное вознаграждение за классное вознаграждени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77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7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99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4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 за счет ср-в обл. субсидии на возмещение дан. расход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9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3200  Социально-экономическая целевая программа Архангельской области "Летний отдых и оздоровление детей Архангельской области в 2008 году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32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 Оздоровление дете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66,7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28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8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9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 – 2009 годы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1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8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5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 Расходы по Социально-экономической целевой программе Архангельской области "Развитие общего образования и воспитание детей" на 2006 - 2008 год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 Расходы по Социально-экономической целевой программе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42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4301  Муниципальная социально-экономическая целевая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2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4401  Муниципальная социально-экономическая целевая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  Целевая программа " Дети - сироты на 2006-2008 годы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7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7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41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8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  Социально-целевая программа "Семья и дети Северного Трехречья на 2006-2008 годы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47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  Охрана семьи и детств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7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1000  Субвенции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47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10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7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91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405  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66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7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9900  Обеспечение деятельности подведомственных учрежд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77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0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4414  Целевая программа по поддержке любительских объединений 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14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815  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88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9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9900  Библиотек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03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7,7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0600  Комплектование книжных фондов библиотек муниципальных образова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6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  Мероприятия по комплектованию книжных фондов библиотек муниципальных образова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8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8500  ЦРТ и Н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85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7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5114  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14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815  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7955614  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614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815  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946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3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674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  Стационарная медицинская помощь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60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74,7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39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  Амбулаторная помощь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53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1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83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5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8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3  Медицинская помощь в дневных стационарах всех тип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3,7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4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1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3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4  Скорая медицинская помощь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93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58,7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12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1800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34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18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4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83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20,7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34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1800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4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18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4,4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7  Обеспечение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7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7  Мероприятия в области здравоохран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19,1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7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01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,5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1,6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701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3702 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702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600  Социальные выплаты Почетным гражданам МО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6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  Социальные выплаты Почетным гражданам МО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700  Социальные выплаты по льготному проезду студент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7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  Социальные выплаты по льготному проезду студент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800  Выплаты единовременной материальной помощ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8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  Выплаты единовременной материальной помощ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,8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900  Социальная поддержка общественной организации "Красный крест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9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 Социальная поддержка общественной организации "Красный крест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9000  Поддержка районного Совета ветеран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90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  Поддержка районного Совета ветеран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9100  Поддержка общественных организаций инвалид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91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  Поддержка общественных организаций инвалид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9200  Прочие мероприятия в области социальной политик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9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9200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  Прочие мероприятия в области социальной политик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8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79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07.10.2008 №437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рограмма капитальных вложений на 2008 год </w:t>
      </w:r>
      <w:r>
        <w:rPr/>
        <w:t>по бюджету МО "Котласский муниципальный район"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80"/>
        <w:gridCol w:w="1122"/>
        <w:gridCol w:w="1233"/>
        <w:gridCol w:w="1196"/>
      </w:tblGrid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средст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. Программная ча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строитель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-2008 го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троительство социального жилья для переселения граждан из ветхого и аварийного жилищного фон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квартирный жилой дом в г. Сольвычегодске по пер. Мирный, ул. Урицко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Дом для молодой семь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строительство и приобретение жилья молодым семьям - участникам подпрограмм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троительство и приобретение жилья в сельской местно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для сельских гражда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целевая программа "Жилище" на 2002 - 2010 ГОДЫ, подпрограмма "Обеспечение жильем молодых сем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едеральной целевой программы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едеральной целевой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срочная целевая социально-экономическая программа Архангельской области "Государствен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отдельным категориям гражда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ство и архитекту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-2008 годы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Градостроительное планирование территорий Архангельской обла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г.Сольвычегодс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0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70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п. Черемушск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44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р.п. Шипицыно, и выполнение инженерных изысканий для разработки генерального плана, совмещенного с проектом планиров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строитель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ая целевая программа Архангельской области "Модернизация объектов коммунальной инфраструктуры на 2007-2010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разводящих сетей в д. Куимиха Котласского района Архангельской области по объекту: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20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ая целевая программа Архангельской области "Охрана окружающей среды и обеспечение экологической безопасности в Архангельской области на 2006-2008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0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4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Долевое участие области в федеральных целевых программах и в реализации мероприятий в соответствии с решениями Правительства РФ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,00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б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40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вая промышлен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ектно-изыскательских работ по строительству и реконструкции газовых блочно-модульных котельных и тепловых сетей в р.п. Шипицын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остатки средств на счетах мест. 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Непрограммная ча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строительство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газоснабжения 8-ми квартирного жилого дома по ул. Центральная , 46 в дер.Курцево (включая получение техусловий и экспертизу проекта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ство и архитекту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енеральных планов, генеральных планов, совмещенных с проектами планировки территорий населенных пунктов, и выполнение инженерных изысканий для разработки генеральных планов: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п. Черемушск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р.п. Шипицыно, и выполнение инженерных изысканий для разработки генерального плана, совмещенного с проектом планиров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вая промышлен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проекта и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проектов котельных и тепловых сетей пос. Шипицын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и экспертиза проекта разводящих газопроводов низкого давления д.Куимих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одготовке и выдаче условий подключения объектов по адресу: пос.Шипицыно Котласского района к газораспределительным сет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1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разование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детского сада  в пос. Шипицын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строитель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вторной государственной экспертизы «Реконструкция водовода сырой воды в пос.Шипицыно с заменой сетей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повторной государственной экспертизы «Реконструкция котельной в г.Сольвычегодске по ул.К.Маркса, 10 с заменой котлов»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Субсидии из федерального бюджета на развитие социальной и инженерной инфраструк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,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б за счет субсид.из фед.бюдж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74,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ест.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,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35,9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.субсидии на мун.развит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7,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,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07.10.2008 №437)</w:t>
      </w:r>
    </w:p>
    <w:p>
      <w:pPr>
        <w:pStyle w:val="Normal"/>
        <w:jc w:val="center"/>
        <w:rPr/>
      </w:pPr>
      <w:r>
        <w:rPr/>
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08 год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6499"/>
        <w:gridCol w:w="495"/>
        <w:gridCol w:w="360"/>
        <w:gridCol w:w="240"/>
        <w:gridCol w:w="360"/>
        <w:gridCol w:w="360"/>
        <w:gridCol w:w="825"/>
      </w:tblGrid>
      <w:tr>
        <w:trPr>
          <w:trHeight w:val="230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евая стать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а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дел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од-раздел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 расходов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30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33,1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на 2006 - 2008 год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4,8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74,8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8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8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на 2006 - 2008 годы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2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на 2006 - 2008 годы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3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4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на 2006 - 2008 годы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4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3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0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0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1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3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60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60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60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67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61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" Дети - сироты на 2006-2008 годы 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70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0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 Дети - сироты на 2006-2008 годы 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90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90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91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жилья для детей-сирот, детей, оставшихся без попечения родителей, а также детей, находящихся под опекой (попечительством)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91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СЭЦП развития общего и дополнительного образования в МО "Котласский муниципальный район" на 2006-2008 годы.Подпрограмма развития дошкольного образования "Дошкольное детство"  на 2007-2009год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57,8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57,8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7,8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2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7,8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ЭЦП развития общего и дополнительного образования в МО "Котласский муниципальный район" на 2006-2008 годы.Подпрограмма развития дошкольного образования "Дошкольное детство"  на 2007-2009годы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2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7,8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200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6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1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3,3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2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3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3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4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,2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4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6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3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7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8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3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03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0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0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1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6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"Котласский муниципальный район" на 2007-2008 г.г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"Котласский муниципальный район" на 2007-2008 г.г.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социальная целевая программа  "Молодежь Северного Трехречья  на 2006-2008 годы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циальная целевая программа  "Молодежь Северного Трехречья  на 2006-2008 годы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целевая программа "Семья и дети Северного Трехречья на 2006- 2008 годы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целевая программа "Семья и дети Северного Трехречья на 2006- 2008 годы"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9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9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Достойное жилище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1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Дом для молодой семьи на 2007-2008 годы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1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00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Достойное жилище", Подпрограмма " Дом для молодой семьи" на 2007-2008 годы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Капитальный ремонт многоквартирных жилых домов в Котласском районе" на 2008-2010 гг.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91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91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апитальный ремонт многоквартирных жилых домов в Котласском районе" на 2008-2010 гг.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91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1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5,4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20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45,4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5,4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1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5,4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1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6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1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111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8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07-2009 годы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1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4,4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704,4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0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4,4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0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4,4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07-2009 годы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1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4,4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2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9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"Развития малого предпринимательства на 2007-2008 годы" в муниципальном образовании "Котласский муниципальный район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0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1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1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1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14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01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0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1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6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Примечание: формат кода целей статьи включает в себя 7 разрядов, гд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вые три разряда (795) - означают код целевой статьи - муниципальные целевые программ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едующие 4 разряда (программный срез), в том числе:</w:t>
      </w:r>
    </w:p>
    <w:p>
      <w:pPr>
        <w:pStyle w:val="Normal"/>
        <w:jc w:val="both"/>
        <w:rPr/>
      </w:pPr>
      <w:r>
        <w:rPr>
          <w:sz w:val="20"/>
          <w:szCs w:val="20"/>
        </w:rPr>
        <w:t>4 разряд - сфера действия программы (1 - управление, 2 - национальная безопасность и правоохранительная деятельность, 3 - национальная экономика, 4 - образование, 5 - культура, 6 - здравоохранение, 7 - социальная политика, 8 - межбюджетные отношения ,9 - ЖКХ);</w:t>
      </w:r>
    </w:p>
    <w:p>
      <w:pPr>
        <w:pStyle w:val="Normal"/>
        <w:jc w:val="both"/>
        <w:rPr/>
      </w:pPr>
      <w:r>
        <w:rPr>
          <w:sz w:val="20"/>
          <w:szCs w:val="20"/>
        </w:rPr>
        <w:t>5 разряд - учреждения в сфере деятельности (1 - отдел управления, 2 - детские дошкольные учреждения, 3 - общеобразовательные учреждения, 4 - учреждения по внешкольной работе с детьми, 5 - прочие учреждения, 6 - муниципальная библиотечная система, 7 - больницы, 8 - амбулатории);</w:t>
      </w:r>
    </w:p>
    <w:p>
      <w:pPr>
        <w:pStyle w:val="Normal"/>
        <w:jc w:val="both"/>
        <w:rPr/>
      </w:pPr>
      <w:r>
        <w:rPr>
          <w:sz w:val="20"/>
          <w:szCs w:val="20"/>
        </w:rPr>
        <w:t>6, 7 разряд - номер программы в перечне програм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 декабря 2007 года № 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от 07.10.08г.№437)</w:t>
      </w:r>
    </w:p>
    <w:p>
      <w:pPr>
        <w:pStyle w:val="Normal"/>
        <w:jc w:val="center"/>
        <w:rPr/>
      </w:pPr>
      <w:r>
        <w:rPr>
          <w:b/>
          <w:spacing w:val="-6"/>
          <w:sz w:val="20"/>
          <w:szCs w:val="20"/>
        </w:rPr>
        <w:t>Программа муниципальных внутренних заимствований МО "Котласский муниципальный район" на 2008 год.</w:t>
      </w:r>
      <w:r>
        <w:rPr>
          <w:spacing w:val="-6"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дел 1. Перечень муниципальных внутренних заимствований</w:t>
      </w:r>
    </w:p>
    <w:tbl>
      <w:tblPr>
        <w:tblW w:w="98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2880"/>
        <w:gridCol w:w="960"/>
        <w:gridCol w:w="115"/>
        <w:gridCol w:w="124"/>
      </w:tblGrid>
      <w:tr>
        <w:trPr>
          <w:trHeight w:val="23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                       тыс.руб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и соглашения на получение кредитов из областного бюджета и кредитов банк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соглашения и договоры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5,2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65,2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15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 . Объем муниципальных внутренних заимствований, направляемых на покрытие дефицит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 и погашение долговых обязательст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           тыс.руб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соглашения и договоры, заключенные от имени администраци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ых гарантий администрации район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кредитные учреждения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 декабря 2007 года № 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от 07.10.08г.№437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ъем доходов и расходов районных учреждений от предпринимательской и иной приносящей доход деятельности на 2008г.</w:t>
      </w:r>
    </w:p>
    <w:tbl>
      <w:tblPr>
        <w:tblW w:w="972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30"/>
        <w:gridCol w:w="1291"/>
      </w:tblGrid>
      <w:tr>
        <w:trPr>
          <w:trHeight w:val="228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Сумма, </w:t>
            </w:r>
          </w:p>
        </w:tc>
      </w:tr>
      <w:tr>
        <w:trPr>
          <w:trHeight w:val="240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ыс.руб.</w:t>
            </w:r>
          </w:p>
        </w:tc>
      </w:tr>
      <w:tr>
        <w:trPr>
          <w:trHeight w:val="254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1569,8</w:t>
            </w:r>
          </w:p>
        </w:tc>
      </w:tr>
      <w:tr>
        <w:trPr>
          <w:trHeight w:val="254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тдел здравоохранения администрации МО «Котласский муниципальный район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3591,5</w:t>
            </w:r>
          </w:p>
        </w:tc>
      </w:tr>
      <w:tr>
        <w:trPr>
          <w:trHeight w:val="254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тдел культуры администрации МО «Котласский муниципальный район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638,5</w:t>
            </w:r>
          </w:p>
        </w:tc>
      </w:tr>
      <w:tr>
        <w:trPr>
          <w:trHeight w:val="254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5670,0</w:t>
            </w:r>
          </w:p>
        </w:tc>
      </w:tr>
      <w:tr>
        <w:trPr>
          <w:trHeight w:val="240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1469,8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 декабря 2007 года № 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от 07.10.08г.№437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спределения субсидий бюджетам муниципальных образований поселений из районного фонда софинансирования  на 2008 год</w:t>
      </w:r>
    </w:p>
    <w:p>
      <w:pPr>
        <w:pStyle w:val="ConsPlusNonformat"/>
        <w:spacing w:lineRule="auto" w:line="216"/>
        <w:ind w:firstLine="500"/>
        <w:jc w:val="both"/>
        <w:rPr/>
      </w:pPr>
      <w:r>
        <w:rPr>
          <w:rFonts w:cs="Times New Roman" w:ascii="Times New Roman" w:hAnsi="Times New Roman"/>
        </w:rPr>
        <w:t xml:space="preserve">В соответствии со статьей 142.1 Бюджетного Кодекса и областным законом «О реализации полномочий Архангельской области в сфере регулирования межбюджетных отношений» средства фонда софинансирования направляются на долевое финансирование  проектов развития общественной инфраструктуры муниципального значения, приоритетных социально значимых расходов бюджетов муниципальных образований поселений.  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</w:rPr>
        <w:t>Объем фонда на 2008 год составляет 4138,14 тыс.рублей по следующим направлениям  и объемам  субсидирования.</w:t>
      </w:r>
    </w:p>
    <w:p>
      <w:pPr>
        <w:pStyle w:val="ConsPlusNonformat"/>
        <w:spacing w:lineRule="auto" w:line="216"/>
        <w:ind w:firstLine="500"/>
        <w:jc w:val="both"/>
        <w:rPr/>
      </w:pPr>
      <w:r>
        <w:rPr>
          <w:rFonts w:cs="Times New Roman" w:ascii="Times New Roman" w:hAnsi="Times New Roman"/>
        </w:rPr>
        <w:t xml:space="preserve">1. Долевое финансирование  расходов местных бюджетов на разработку градостроительной документации и правил землепользования и застройки на 2008 год  предусмотрены средства в сумме  3108,14 тыс.рублей. </w:t>
      </w:r>
    </w:p>
    <w:p>
      <w:pPr>
        <w:pStyle w:val="ConsPlusNonformat"/>
        <w:spacing w:lineRule="auto" w:line="216"/>
        <w:ind w:firstLine="500"/>
        <w:jc w:val="both"/>
        <w:rPr/>
      </w:pPr>
      <w:r>
        <w:rPr>
          <w:rFonts w:cs="Times New Roman" w:ascii="Times New Roman" w:hAnsi="Times New Roman"/>
        </w:rPr>
        <w:t xml:space="preserve">2. На владение, пользование и распоряжение имуществом, находящимся в муниципальной собственности поселения предусмотрены средства в сумме  1000,0 тыс.рублей. </w:t>
      </w:r>
    </w:p>
    <w:p>
      <w:pPr>
        <w:pStyle w:val="ConsPlusNonformat"/>
        <w:spacing w:lineRule="auto" w:line="216"/>
        <w:ind w:firstLine="500"/>
        <w:jc w:val="both"/>
        <w:rPr/>
      </w:pPr>
      <w:r>
        <w:rPr>
          <w:rFonts w:cs="Times New Roman" w:ascii="Times New Roman" w:hAnsi="Times New Roman"/>
        </w:rPr>
        <w:t>3. На финансирование проектов, представленных органами местного самоуправления для развития территориального общественного самоуправления Котласского района, предусмотрены средства местным бюджетам в сумме 30,0 тыс.рублей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. Распределение субсидий бюджетам поселений на частичное возмещение расходов на разработку градостроительной документации и правил землепользования и застройки проектом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Размер субсидии  рассчитывается исходя из: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а) прогнозируемой на 2008год исходя из потребности общего объема субсидий, запланированного на эти цели в соответствии с утвержденной подпрограммой «Градостроительное планирование территорий Архангельской области в рамках ОСЭЦП «Развитие жилищного строительства в Архангельской области на 2005-2008 годы» и непрограмной части областной инвестиционной программы /Разработка генеральных планов, генеральных планов, совмещенных с проектами планировки территорий населенных пунктов, и выполнение инженерных изысканий для разработки генеральных планов; 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едусмотренного в районном бюджете общего размера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ровня софинансирования расходов из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Уровень софинансирования расходов из районного бюджета определяется исходя из расчетного индекса бюджетных расходов по осуществлению мероприятий по благоустройству поселений в следующей пропор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водном индексе бюджетных расходов 1 и выше средства районного бюджета составляют 70%, средства поселения-3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 сводном индексе бюджетных расходов</w:t>
      </w:r>
      <w:r>
        <w:rPr/>
        <w:t xml:space="preserve"> ниже 1 средства районного бюджета составляют 90%, средства поселения-10%;</w:t>
      </w:r>
    </w:p>
    <w:tbl>
      <w:tblPr>
        <w:tblW w:w="9380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2400"/>
        <w:gridCol w:w="1080"/>
        <w:gridCol w:w="1032"/>
        <w:gridCol w:w="1332"/>
        <w:gridCol w:w="1728"/>
        <w:gridCol w:w="116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одный ИБР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еления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Сольвычегод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7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7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ремуш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Шипицы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. Распределение субсидий бюджетам поселений на владение, пользование и распоряжение имуществ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сновной целью предоставления субсидий бюджетам поселений на владение, пользование и распоряжение имуществом, находящимся в муниципальной собственности поселения является обеспечение покрытия расходов по инвентаризации муниципального жилого фонда (изготовление паспорт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Размер субсидии бюджету поселения рассчит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водном индексе бюджетных расходов 1 и выше средства районного бюджета составляют 70%, средства поселения-30%;</w:t>
      </w:r>
    </w:p>
    <w:p>
      <w:pPr>
        <w:pStyle w:val="ConsPlusNormal"/>
        <w:ind w:firstLine="540"/>
        <w:jc w:val="both"/>
        <w:rPr/>
      </w:pPr>
      <w:r>
        <w:rPr/>
        <w:t>При  сводном индексе бюджетных расходов ниже 1 средства районного бюджета составляют 90%, средства поселения-10%;</w:t>
      </w:r>
    </w:p>
    <w:tbl>
      <w:tblPr>
        <w:tblW w:w="96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3"/>
        <w:gridCol w:w="1555"/>
        <w:gridCol w:w="1555"/>
        <w:gridCol w:w="1204"/>
        <w:gridCol w:w="1626"/>
        <w:gridCol w:w="1302"/>
      </w:tblGrid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е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требуемых тех/паспор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необходимая на изготовление    тех/паспор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субсидий из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одный ИБР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бюджета поселений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риводинское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ольвычегодское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Черемушское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Шипицынское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</w:rPr>
        <w:t>3. Распределение субсидий бюджетам поселений на финансирование проектов, представленных органами местного самоуправления для развития территориального обществен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3.1. Субсидии бюджетам поселений в целях долевого финансирования расходов местных бюджетов выделяемых на поддержку  территориального обществен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3.2 Указанная субсидия бюджету поселения определена в размер не более 30000 рублей на каждый зарегистрированный ТОС </w:t>
      </w:r>
    </w:p>
    <w:p>
      <w:pPr>
        <w:pStyle w:val="Normal"/>
        <w:tabs>
          <w:tab w:val="clear" w:pos="708"/>
          <w:tab w:val="left" w:pos="60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07.10.2008 №437)</w:t>
      </w:r>
    </w:p>
    <w:p>
      <w:pPr>
        <w:pStyle w:val="Normal"/>
        <w:jc w:val="center"/>
        <w:rPr/>
      </w:pPr>
      <w:r>
        <w:rPr/>
        <w:t>Перечень мероприятий и объектов, финансирование (софинансирование) которых предполагается осуществлять за счет средств субсидии на муниципальное развитие на 2008 год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0"/>
        <w:gridCol w:w="960"/>
      </w:tblGrid>
      <w:tr>
        <w:trPr>
          <w:trHeight w:val="23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циально-экономическая целевая программа Архангельской области "Модернизация объектов коммунальной инфраструктуры на 2007 - 2010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40,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разводящих сетей в д. Куимиха Котласского района Архангельской области по объекту: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иза проектов котельных и тепловых сетей пос. Шипицы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рректировка и экспертиза проекта разводящих газопроводов низкого давления д.Куимих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проекта и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 на 2005-2008 годы 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р.п. Шипицыно, и выполнение инженерных изысканий для разработки генерального плана, совмещенного с проектом планиро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п. Черемуш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4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iCs/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 на 2005-2008 годы "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одпрограмма "Строительство социального жилья для переселения граждан из ветхого и аварийного жилищного фонд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-квартирный жилой дом в г. Сольвычегодске по пер. Мирный, ул. Уриц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апитальный ремонт многоквартирных  жилых домов в Котласском районе (пос.Приводино, ул.Дудникова, дом 31-а)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0,0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питальный ремонт ба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67,0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кущий ремонт МОУ Забелинская СОШ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7,5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7,0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конструкция детского сада  в пос. Шипицын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частие в социально-экономической целевой программе Архангельской области "Развитие материально-технической базы государственного и муниципального архивов Архангельской области(2007-2009 годы)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5,0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частие в социально-экономической целевой программе Архангельской области "Развитие общего образования и воспитание детей" на 2006-2008 годы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25,5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частие в социально-экономической целевой программе Архангельской области "Развитие физической культуры и спорта в  общеобразовательных учреждениях на 2006-2008 годы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обретение бани в пос.Харито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3,0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обретение оборудования для  предприятий ЖК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2,60</w:t>
            </w:r>
          </w:p>
        </w:tc>
      </w:tr>
      <w:tr>
        <w:trPr>
          <w:trHeight w:val="23" w:hRule="atLeast"/>
          <w:cantSplit w:val="true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18,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-540" w:right="-365" w:firstLine="540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07.10.2008 №437)</w:t>
      </w:r>
    </w:p>
    <w:p>
      <w:pPr>
        <w:pStyle w:val="Normal"/>
        <w:jc w:val="center"/>
        <w:rPr/>
      </w:pPr>
      <w:r>
        <w:rPr/>
        <w:t>Распределение средств бюджета МО «Котласский муниципальный район», передаваемых в бюджеты поселений в 2008 году</w:t>
      </w:r>
    </w:p>
    <w:tbl>
      <w:tblPr>
        <w:tblW w:w="14665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767"/>
        <w:gridCol w:w="600"/>
        <w:gridCol w:w="600"/>
        <w:gridCol w:w="600"/>
        <w:gridCol w:w="541"/>
        <w:gridCol w:w="962"/>
        <w:gridCol w:w="657"/>
        <w:gridCol w:w="600"/>
        <w:gridCol w:w="631"/>
        <w:gridCol w:w="539"/>
        <w:gridCol w:w="480"/>
        <w:gridCol w:w="720"/>
        <w:gridCol w:w="720"/>
        <w:gridCol w:w="600"/>
        <w:gridCol w:w="600"/>
        <w:gridCol w:w="720"/>
        <w:gridCol w:w="720"/>
        <w:gridCol w:w="960"/>
        <w:gridCol w:w="720"/>
      </w:tblGrid>
      <w:tr>
        <w:trPr>
          <w:trHeight w:val="585" w:hRule="atLeast"/>
        </w:trPr>
        <w:tc>
          <w:tcPr>
            <w:tcW w:w="1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дотаций бюджетам из областного фонда финансовой поддержки поселений (областной бюджет)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дотаций бюджетам из районного фонда финансовой поддержки поселений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дотаций на поддержку мер по обеспечению сбалансированности бюджетов (областной бюджет)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субвенции на осуществление государственных полномочий по созданию и функционированию административных комиссий (областной бюджет)</w:t>
            </w:r>
          </w:p>
        </w:tc>
        <w:tc>
          <w:tcPr>
            <w:tcW w:w="5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субвенции на осуществление полномочий по первичному воинскому учету на территориях, где отсутствуют военные комиссариаты (областной бюджет)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СЦЭП Архангельской области "Развитие жилищного строительства в Архангельской области" на 2005 - 2008 годы, подпрограмма "Градостроительное планирование территорий Архангельской области" (генеральные планы, совмещенные с проектом планировки) (областной бюджет)</w:t>
            </w:r>
          </w:p>
        </w:tc>
        <w:tc>
          <w:tcPr>
            <w:tcW w:w="6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непрограммной части областной инвестиционной программы (генеральные планы, совмещенные с проектом планировки) (областной бюджет)</w:t>
            </w:r>
          </w:p>
        </w:tc>
        <w:tc>
          <w:tcPr>
            <w:tcW w:w="225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убсидий из районного фонда софинансировани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субсидии на содержание и ремонт автомобильных дорог общего пользования, находящихся в собственности муниципальных районов, городских округов и поселений (областной бюджет)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субсидии на софинансирование расходов местных бюджетов в связи с повышением с 1 февраля 2008 года на 14 процентов заработной платы работникам бюджетной сферы, оплата труда которых осуществляется по Единой тарифной сетке (областной бюджет)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на покрытие убытков, возникающих в результате государственного регулирования тарифов на топливо печное бытовое, реализуемое гражданам (областной бюджет)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на компенсацию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на покрытие убытков, возникающих в результате государственного регулирования тарифов на тепловую энергию, отпускаемую населению на нужды отопления (областной бюджет)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областной бюджет)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5083" w:hRule="atLeast"/>
        </w:trPr>
        <w:tc>
          <w:tcPr>
            <w:tcW w:w="1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частичное возмещение расходов на разработку градостроительной документации, правил землепользования и застройки (средства софинансирования муниципального развития) 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ладение, пользование и распоряжение имущество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финансировани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Сольвычегодское»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1,3</w:t>
            </w:r>
          </w:p>
        </w:tc>
      </w:tr>
      <w:tr>
        <w:trPr>
          <w:trHeight w:val="420" w:hRule="atLeast"/>
        </w:trPr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риводинское»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3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3,2</w:t>
            </w:r>
          </w:p>
        </w:tc>
      </w:tr>
      <w:tr>
        <w:trPr>
          <w:trHeight w:val="420" w:hRule="atLeast"/>
        </w:trPr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Шипицынское»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,7</w:t>
            </w:r>
          </w:p>
        </w:tc>
      </w:tr>
      <w:tr>
        <w:trPr>
          <w:trHeight w:val="420" w:hRule="atLeast"/>
        </w:trPr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ремушское»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7,6</w:t>
            </w:r>
          </w:p>
        </w:tc>
      </w:tr>
      <w:tr>
        <w:trPr>
          <w:trHeight w:val="42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1,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8,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5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5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4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72,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16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spacing w:lineRule="auto" w:line="216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от 07 октября 2008 года « О внесении изменений и дополнений в местный бюджет на 2008 год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лагаемые изменения и дополнения в решение Собрания депутатов «О бюджете МО «Котласский муниципальный район на 2008 год» (далее бюджет МО) обусловлены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фактическим исполнением доходной части бюджета за 8 месяцев 2008 года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величением доходной и расходной части бюджета за счет поступления лимитов бюджетных ассигнований по целевым безвозмездным перечислениям в бюджет МО из областного бюджета; 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уточнением расходной части бюджета в связи с перераспределением средств по получателям, и уточнением бюджетной классификации.</w:t>
      </w:r>
    </w:p>
    <w:p>
      <w:pPr>
        <w:pStyle w:val="Normal"/>
        <w:tabs>
          <w:tab w:val="clear" w:pos="708"/>
          <w:tab w:val="center" w:pos="4818" w:leader="none"/>
        </w:tabs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шение Собрания депутатов от 20.12.2007 года № 359 «О бюджете МО «Котласский муниципальный район» на 2008 год» (в редакции решения Собрания депутатов от 09.07.2008 г. № 436) (далее Решение о бюджете) вносятся изменения. </w:t>
      </w:r>
    </w:p>
    <w:p>
      <w:pPr>
        <w:pStyle w:val="Normal"/>
        <w:tabs>
          <w:tab w:val="clear" w:pos="708"/>
          <w:tab w:val="center" w:pos="4818" w:leader="none"/>
        </w:tabs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935" w:leader="none"/>
          <w:tab w:val="left" w:pos="3630" w:leader="none"/>
          <w:tab w:val="center" w:pos="4998" w:leader="none"/>
        </w:tabs>
        <w:spacing w:lineRule="auto" w:line="216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части доходов</w:t>
      </w:r>
    </w:p>
    <w:p>
      <w:pPr>
        <w:pStyle w:val="Normal"/>
        <w:spacing w:lineRule="auto" w:line="216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1. Предлагается увеличение доходов местного бюджета произвести  в сумме </w:t>
      </w:r>
      <w:r>
        <w:rPr>
          <w:b/>
          <w:bCs/>
          <w:sz w:val="20"/>
          <w:szCs w:val="20"/>
        </w:rPr>
        <w:t>17272,98</w:t>
      </w:r>
      <w:r>
        <w:rPr>
          <w:sz w:val="20"/>
          <w:szCs w:val="20"/>
        </w:rPr>
        <w:t xml:space="preserve"> тыс.руб тыс.руб., в том числе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Анализируя поступление собственных доходов за 8 месяцев 2008 года предлагаем установить плановые назначения по следующим видам собственных доходов в объемах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Налог на доходы физических лиц – 59000,0 тыс.руб; ( Уменьшаем план на 16000тыс.рублей, т.к.фактически  за 8мес. 2008 года – поступило 39931тыс.рублей)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выполнение связано с тем, что при формировании бюджета на 2008 год планировалось поступление от обособленных подразделений работающих на строительстве КС «Приводинская» и магистральных нефтепроводов, но данные субъекты не зарегистрировались в налоговой инспекции и соответственно не платили НДФЛ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Налог, взимаемый в связи с применением упрощенной системы налогообложения - 3000,00 тыс.руб, (фактически исполнен за 8 месяцев 2008 года на 94,4% добавляем к первоначальному плану 356,0тыс.рублей)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диный сельскохозяйственный налог - 173,00 тыс.руб, увеличиваем на 100,0тыс.рублей, т.к. на 01.09.2008 года поступило 174,5тыс.рублей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Налог на имущество организаций - 65000,00 тыс.руб. Выполнение связано с переоценкой основных фондов предприятий нефтяной и газовой промышленности, добавляем 17,0тыс.рублей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ая пошлина - 534,00 тыс.руб. Планируемый объем по поступлению госпошлины в бюджет района исполнился  на 23% за 8 месяцев текущего года ввиду смены администраторов этого налога ( решение Собрания депутатов от 22.04.2008 года № 397), поэтому вносим уменьшение в объеме 1000,0тыс.рублей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Доходы от продажи материальных и нематериальных активов - 11144,00 тыс.руб. план уменьшен на 1456,0тыс.рублей, т.к. он был завышен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Штрафы, санкции, возмещение ущерба - 2100,00 тыс.руб., добавляем 1000,0тыс.рублей, т.к. первоначальный план выполнен на 139,6%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>Кроме того по строке «Возврат остатков субсидий и субвенций прошлых лет» утвердить плановые назначения в сумме «-245,29»</w:t>
      </w:r>
      <w:r>
        <w:rPr>
          <w:bCs/>
          <w:sz w:val="20"/>
          <w:szCs w:val="20"/>
        </w:rPr>
        <w:t xml:space="preserve"> тыс.руб., а именно увеличить на «</w:t>
      </w:r>
      <w:r>
        <w:rPr>
          <w:sz w:val="20"/>
          <w:szCs w:val="20"/>
        </w:rPr>
        <w:t>-191,29» тыс.руб.</w:t>
      </w:r>
      <w:r>
        <w:rPr>
          <w:bCs/>
          <w:sz w:val="20"/>
          <w:szCs w:val="20"/>
        </w:rPr>
        <w:t xml:space="preserve"> Остатки </w:t>
      </w:r>
      <w:r>
        <w:rPr>
          <w:sz w:val="20"/>
          <w:szCs w:val="20"/>
        </w:rPr>
        <w:t>субсидии и субвенции</w:t>
      </w:r>
      <w:r>
        <w:rPr>
          <w:bCs/>
          <w:sz w:val="20"/>
          <w:szCs w:val="20"/>
        </w:rPr>
        <w:t>, поступивших из областного бюджета в 2007 году не могут быть использованы в 2008 году и подлежат согласно Бюджетному кодексу возврату в вышестоящий бюджет (Средства социально-экономической целевой программы Архангельской области "Газификация Архангельской области (2005 - 2008 годы)" в сумме 9,41 тыс.руб; средства субвенции на предоставление гражданам субсидий на оплату жилого помещения  и коммунальных услуг в сумме 181,88 тыс.руб.)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1.2. В связи с тем, что в местном бюджете на 2008 год некоторые виды финансовой помощи из областного бюджета не были запланированы первоначально и появились в процессе исполнения местного бюджета на сумму целевых безвозмездных перечислений в объеме </w:t>
      </w:r>
      <w:r>
        <w:rPr>
          <w:b/>
          <w:sz w:val="20"/>
          <w:szCs w:val="20"/>
        </w:rPr>
        <w:t>11272,34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тыс. руб., в том числе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Субвенции на осуществление государственных полномочий в сфере охраны труда» - 35,8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Субвенции на осуществление государственных полномочий по созданию и функционированию комиссий по делам несовершеннолетних и защите их прав» - 143,5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Субвенции на осуществление государственных полномочий по организации и осуществлению деятельности по опеке и попечительству» - 179,3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» - 14,4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Субсидии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» - 37,0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Субсидии на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» - 2180,93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Субвенции бюджетам муниципальных районов на ежемесячное денежное вознаграждение за классное руководство» - 820,00 тыс.руб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Субвенции бюджетам муниципальных районов на осуществление первичного воинского учета на территориях, где отсутствуют военные комиссариаты» - 64,00 тыс.руб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» - 1005,0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Субсидии бюджетам муниципальных районов на внедрение инновационных образовательных программ» - 1000,0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Субсидии бюджетам муниципальных районов на обеспечение жильем молодых семей и молодых специалистов, проживающих и работающих в сельской местности/Федеральная целевая программа "Социальное развитие села до 2012 года" (фед.бюджет)» - 280,0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/ Федеральная целевая программа "Социальное развитие села до 2012 года" (фед.бюджет)» - 700,0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Непрограммная часть областной инвестиционной программы/ Разработка генеральных планов, генеральных планов, совмещенных с проектами планировки территорий населенных пунктов, и выполнение инженерных изысканий для разработки генеральных планов»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енеральный план п. Черемушский –1257,0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енеральный план, совмещенный с проектом планировки р.п. Шипицыно, и выполнение инженерных изысканий для разработки генерального плана совмещенного с проектом планировки - 1525,3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Субсидии из областного резервного фонда (Приобретение технологического оборудования для столовой МОУ "Сольвычегодская общеобразовательная школа")» - 1000,0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Субсидии из областного резервного фонда (Приобретение школьных дневников для первоклассников)» - 6,39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Субвенции бюджетам муниципальных районов на возмещение гражданам, ведущим личное подсобное хозяйство, сельскохозяйственным 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»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ударственная поддержка сельского хозяйства (фед.бюджет) - 320,0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циально-экономическая целевая программа Архангельской области "Развитие агропромышленного комплекса Архангельской области на 2008 - 2011 годы" (обл.бюджет) - 10,0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Социально-экономическая целевая программа Архангельской области "Развитие агропромышленного комплекса Архангельской области на 2008 - 2011 годы" (обл.бюджет)/Мероприятия в области сельскохозяйственного производства» - 463,2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«Покрытие убытков, возникающих в результате государственного регулирования тарифов на топливо печное бытовое, реализуемое гражданам» - 245,91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ластным бюджетом уменьшена финансовая помощь по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в объеме 15,4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части безвозмездных поступлений в соответствии с заключенными соглашениями на передачу полномочий от муниципальных образований поселений муниципальному образованию района по организации в границах поселения электро-, тепло-, газо- и водоснабжения населения, водоотведения, снабжения населения топливом (статья 14 Федерального закона «ОБ ОБЩИХ ПРИНЦИПАХ ОРГАНИЗАЦИИ МЕСТНОГО САМОУПРАВЛЕНИЯ В РОССИЙСКОЙ ФЕДЕРАЦИИ») предлагается ввести строку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 в сумме 6191,93 тыс.руб.).</w:t>
      </w:r>
    </w:p>
    <w:p>
      <w:pPr>
        <w:pStyle w:val="ConsPlusTitle"/>
        <w:widowControl/>
        <w:spacing w:lineRule="auto" w:line="216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лагаемые изменения в доходную часть бюджета района приведены в приложении №1 к пояснительной записке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284"/>
        <w:jc w:val="center"/>
        <w:rPr/>
      </w:pPr>
      <w:r>
        <w:rPr>
          <w:b/>
          <w:i/>
          <w:sz w:val="20"/>
          <w:szCs w:val="20"/>
        </w:rPr>
        <w:t>Общая сумма доходов бюджета составит–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603626,02</w:t>
      </w:r>
      <w:r>
        <w:rPr>
          <w:b/>
          <w:i/>
          <w:sz w:val="20"/>
          <w:szCs w:val="20"/>
        </w:rPr>
        <w:t xml:space="preserve"> тыс.рублей.</w:t>
      </w:r>
    </w:p>
    <w:p>
      <w:pPr>
        <w:pStyle w:val="Normal"/>
        <w:spacing w:lineRule="auto" w:line="216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935" w:leader="none"/>
          <w:tab w:val="left" w:pos="3630" w:leader="none"/>
          <w:tab w:val="center" w:pos="4998" w:leader="none"/>
        </w:tabs>
        <w:spacing w:lineRule="auto" w:line="216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части расходов</w:t>
      </w:r>
    </w:p>
    <w:p>
      <w:pPr>
        <w:pStyle w:val="Normal"/>
        <w:tabs>
          <w:tab w:val="clear" w:pos="708"/>
          <w:tab w:val="left" w:pos="1620" w:leader="none"/>
          <w:tab w:val="left" w:pos="1935" w:leader="none"/>
          <w:tab w:val="left" w:pos="3630" w:leader="none"/>
          <w:tab w:val="center" w:pos="4998" w:leader="none"/>
        </w:tabs>
        <w:spacing w:lineRule="auto" w:line="216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/>
      </w:pPr>
      <w:r>
        <w:rPr>
          <w:b/>
          <w:color w:val="333333"/>
          <w:sz w:val="20"/>
          <w:szCs w:val="20"/>
        </w:rPr>
        <w:t>А)</w:t>
      </w:r>
      <w:r>
        <w:rPr>
          <w:color w:val="333333"/>
          <w:sz w:val="20"/>
          <w:szCs w:val="20"/>
        </w:rPr>
        <w:t xml:space="preserve"> Расходная часть бюджета изменяется на сумму целевых безвозмездных поступлений из областного бюджета в объеме - </w:t>
      </w:r>
      <w:r>
        <w:rPr>
          <w:b/>
          <w:sz w:val="20"/>
          <w:szCs w:val="20"/>
        </w:rPr>
        <w:t>11272,34</w:t>
      </w:r>
      <w:r>
        <w:rPr>
          <w:b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 xml:space="preserve">тыс.руб. с направлением: </w:t>
      </w:r>
    </w:p>
    <w:p>
      <w:pPr>
        <w:pStyle w:val="Normal"/>
        <w:spacing w:lineRule="auto" w:line="216"/>
        <w:ind w:firstLine="28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color w:val="333333"/>
          <w:sz w:val="20"/>
          <w:szCs w:val="20"/>
        </w:rPr>
        <w:t xml:space="preserve">Главный распорядитель - </w:t>
      </w:r>
      <w:r>
        <w:rPr>
          <w:b/>
          <w:color w:val="333333"/>
          <w:sz w:val="20"/>
          <w:szCs w:val="20"/>
        </w:rPr>
        <w:t xml:space="preserve">Финансовое управление администрации МО «Котласский муниципальный район», </w:t>
      </w:r>
    </w:p>
    <w:p>
      <w:pPr>
        <w:pStyle w:val="Normal"/>
        <w:spacing w:lineRule="auto" w:line="216"/>
        <w:ind w:firstLine="284"/>
        <w:jc w:val="both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color w:val="333333"/>
          <w:sz w:val="20"/>
          <w:szCs w:val="20"/>
        </w:rPr>
        <w:t>Получатель</w:t>
      </w:r>
      <w:r>
        <w:rPr>
          <w:b/>
          <w:color w:val="333333"/>
          <w:sz w:val="20"/>
          <w:szCs w:val="20"/>
        </w:rPr>
        <w:t xml:space="preserve"> - Финансовое управление администрации МО «Котласский муниципальный район»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Средства областной субсидии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502 5510102 006 в сумме 37,00 тыс.руб.;</w:t>
      </w:r>
    </w:p>
    <w:p>
      <w:pPr>
        <w:pStyle w:val="Normal"/>
        <w:spacing w:lineRule="auto" w:line="216"/>
        <w:ind w:firstLine="284"/>
        <w:jc w:val="both"/>
        <w:rPr/>
      </w:pPr>
      <w:r>
        <w:rPr>
          <w:color w:val="333333"/>
          <w:sz w:val="20"/>
          <w:szCs w:val="20"/>
        </w:rPr>
        <w:t>б)</w:t>
      </w:r>
      <w:r>
        <w:rPr>
          <w:sz w:val="20"/>
          <w:szCs w:val="20"/>
        </w:rPr>
        <w:t xml:space="preserve"> Средства субвенции на осуществление первичного воинского учета на территориях, где отсутствуют военные комиссариаты по бюджетной классификации </w:t>
      </w:r>
      <w:r>
        <w:rPr>
          <w:i/>
          <w:sz w:val="20"/>
          <w:szCs w:val="20"/>
        </w:rPr>
        <w:t xml:space="preserve">1103 0013600 500 в сумме 64,00 тыс.руб. </w:t>
      </w:r>
      <w:r>
        <w:rPr>
          <w:sz w:val="20"/>
          <w:szCs w:val="20"/>
        </w:rPr>
        <w:t>в разрезе муниципальных образований поселений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Приводинское» в сумме 25,6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Сольвычегодское» в сумме 12,8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Черемушское» в сумме 12,8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Шипицынское» в сумме 12,8 тыс.руб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в) средства непрограммной части областной инвестиционной программы/ Разработка генеральных планов, генеральных планов, совмещенных с проектами планировки территорий населенных пунктов, и выполнение инженерных изысканий для разработки генеральных планов» по бюджетной классификации </w:t>
      </w:r>
      <w:r>
        <w:rPr>
          <w:i/>
          <w:sz w:val="20"/>
          <w:szCs w:val="20"/>
        </w:rPr>
        <w:t>1102 1020102 602</w:t>
      </w:r>
      <w:r>
        <w:rPr>
          <w:sz w:val="20"/>
          <w:szCs w:val="20"/>
        </w:rPr>
        <w:t xml:space="preserve"> в сумме 2782,30 тыс.руб. в разрезе муниципальных образований поселений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 «Черемушское» в сумме 1257,00 тыс.руб. 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Шипицынское» в сумме 1525,30 тыс.руб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г) средства областного бюджета на покрытие убытков, возникающих в результате государственного регулирования тарифов на топливо печное бытовое, реализуемое гражданам по бюджетной классификации </w:t>
      </w:r>
      <w:r>
        <w:rPr>
          <w:i/>
          <w:sz w:val="20"/>
          <w:szCs w:val="20"/>
        </w:rPr>
        <w:t xml:space="preserve">1104 5510301 500 </w:t>
      </w:r>
      <w:r>
        <w:rPr>
          <w:sz w:val="20"/>
          <w:szCs w:val="20"/>
        </w:rPr>
        <w:t>в сумме 245,91 тыс.руб. в разрезе муниципальных образований поселений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Приводинское» в сумме 140,92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Сольвычегодское» в сумме 60,02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Черемушское» в сумме 37,28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Шипицынское» в сумме 7,68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>
          <w:b/>
          <w:b/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олучатель</w:t>
      </w:r>
      <w:r>
        <w:rPr>
          <w:b/>
          <w:color w:val="333333"/>
          <w:sz w:val="20"/>
          <w:szCs w:val="20"/>
        </w:rPr>
        <w:t xml:space="preserve"> - </w:t>
      </w:r>
      <w:r>
        <w:rPr>
          <w:b/>
          <w:sz w:val="20"/>
          <w:szCs w:val="20"/>
        </w:rPr>
        <w:t>Администрация МО «Котласский муниципальный район»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Средства областной субвенции на осуществление государственных полномочий в сфере охраны труда по бюджетной классификации: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i/>
          <w:sz w:val="20"/>
          <w:szCs w:val="20"/>
        </w:rPr>
        <w:t xml:space="preserve">0104 5510201 500 </w:t>
      </w:r>
      <w:r>
        <w:rPr>
          <w:sz w:val="20"/>
          <w:szCs w:val="20"/>
        </w:rPr>
        <w:t>в сумме 35,8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Средства областной субвенции на осуществление государственных полномочий по созданию и функционированию комиссий по делам несовершеннолетних и защите их прав по бюджетной классификации: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104 5510202 500 в сумме 143,5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Средства субсидии на обеспечение жильем молодых семей и молодых специалистов, проживающих и работающих в сельской местности/Федеральная целевая программа "Социальное развитие села до 2012 года" (фед.бюджет)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003 1001100 021 в сумме 280,0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средства субсидии на осуществление мероприятий по обеспечению жильем граждан Российской Федерации, проживающих в сельской местности/Федеральная целевая программа "Социальное развитие села до 2012 года" (фед.бюджет)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003 1001100 099 в сумме 700,0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) средства субвен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: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Государственная поддержка сельского хозяйства (фед.бюджет) по бюджетной классификации </w:t>
      </w:r>
      <w:r>
        <w:rPr>
          <w:i/>
          <w:sz w:val="20"/>
          <w:szCs w:val="20"/>
        </w:rPr>
        <w:t>0405 2600201 006</w:t>
      </w:r>
      <w:r>
        <w:rPr>
          <w:sz w:val="20"/>
          <w:szCs w:val="20"/>
        </w:rPr>
        <w:t xml:space="preserve"> в сумме 320,00 тыс.руб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Средства социально-экономической целевой программы Архангельской области "Развитие агропромышленного комплекса Архангельской области на 2008 - 2011 годы" (обл.бюджет) по бюджетной классификации </w:t>
      </w:r>
      <w:r>
        <w:rPr>
          <w:i/>
          <w:sz w:val="20"/>
          <w:szCs w:val="20"/>
        </w:rPr>
        <w:t>0405 5223410 006</w:t>
      </w:r>
      <w:r>
        <w:rPr>
          <w:sz w:val="20"/>
          <w:szCs w:val="20"/>
        </w:rPr>
        <w:t xml:space="preserve"> в сумме 10,0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е) Средства социально-экономической целевой программы Архангельской области "Развитие агропромышленного комплекса Архангельской области на 2008 - 2011 годы" (обл.бюджет)/Мероприятия в области сельскохозяйственного производства по бюджетной классификации0405 5223405 006 в сумме 463,20 тыс.руб.;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Получатель </w:t>
      </w:r>
      <w:r>
        <w:rPr>
          <w:b/>
          <w:sz w:val="20"/>
          <w:szCs w:val="20"/>
        </w:rPr>
        <w:t>- ГУ ОВД по Котласскому району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ства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по бюджетной классификации: 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302 2020100 014 в сумме 14,40 тыс.руб.;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/>
      </w:pPr>
      <w:r>
        <w:rPr>
          <w:sz w:val="20"/>
          <w:szCs w:val="20"/>
        </w:rPr>
        <w:t>Главный распорядитель -</w:t>
      </w:r>
      <w:r>
        <w:rPr>
          <w:b/>
          <w:sz w:val="20"/>
          <w:szCs w:val="20"/>
        </w:rPr>
        <w:t xml:space="preserve"> Отдел образования администрации МО «Котласский муниципальный район»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Средства областной субвенции на осуществление государственных полномочий по организации и осуществлению деятельности по опеке и попечительству по бюджетной классификации: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i/>
          <w:sz w:val="20"/>
          <w:szCs w:val="20"/>
        </w:rPr>
        <w:t xml:space="preserve">0709 5510208 500 в </w:t>
      </w:r>
      <w:r>
        <w:rPr>
          <w:sz w:val="20"/>
          <w:szCs w:val="20"/>
        </w:rPr>
        <w:t xml:space="preserve">сумме </w:t>
      </w:r>
      <w:r>
        <w:rPr>
          <w:i/>
          <w:sz w:val="20"/>
          <w:szCs w:val="20"/>
        </w:rPr>
        <w:t>179,3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Средства областной субсидии на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701 5510104 941 в сумме 555,7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702 5510104 941 в сумме1625,2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в) средства субвенции на ежемесячное денежное вознаграждение за классное руководство»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702 5200900 001 в сумме 820,00 тыс.руб;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г) средства субсидии на внедрение инновационных образовательных программ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702 4360200 001 в сумме 1000,0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) средства субсидии из областного резервного фонда на приобретение технологического оборудования для столовой МОУ "Сольвычегодская общеобразовательная школа"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702 0700401 001 в сумме 1000,0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е) средства субсидии из областного резервного фонда на приобретение школьных дневников для первоклассников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702 0700401 001 в сумме 6,39 тыс.руб.;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ж) Областным бюджетом уменьшена финансовая помощь по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в объеме 15,40 тыс.руб. по бюджетной классификации </w:t>
      </w:r>
      <w:r>
        <w:rPr>
          <w:i/>
          <w:sz w:val="20"/>
          <w:szCs w:val="20"/>
        </w:rPr>
        <w:t>1004 5201000 005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Главный распорядитель - </w:t>
      </w:r>
      <w:r>
        <w:rPr>
          <w:b/>
          <w:sz w:val="20"/>
          <w:szCs w:val="20"/>
        </w:rPr>
        <w:t>Отдел здравоохранения и социальной политики администрации МО «Котласский муниципальный район»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 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по бюджетной классификации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904 5201800 001 в сумме 445,2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910 5201800 001 в сумме 559,8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b/>
          <w:b/>
          <w:i/>
          <w:i/>
          <w:sz w:val="20"/>
          <w:szCs w:val="20"/>
          <w:highlight w:val="cyan"/>
        </w:rPr>
      </w:pPr>
      <w:r>
        <w:rPr>
          <w:b/>
          <w:i/>
          <w:sz w:val="20"/>
          <w:szCs w:val="20"/>
          <w:highlight w:val="cyan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/>
      </w:pPr>
      <w:r>
        <w:rPr>
          <w:b/>
          <w:sz w:val="20"/>
          <w:szCs w:val="20"/>
        </w:rPr>
        <w:t xml:space="preserve">Б) </w:t>
      </w:r>
      <w:r>
        <w:rPr>
          <w:sz w:val="20"/>
          <w:szCs w:val="20"/>
        </w:rPr>
        <w:t xml:space="preserve">Изменения расходной части бюджета в связи с перераспределением средств не влекут за собой увеличения объема расходной части бюджета, а направлены на эффективное и целевое использование бюджетных средств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Главным распорядителем - </w:t>
      </w:r>
      <w:r>
        <w:rPr>
          <w:b/>
          <w:sz w:val="20"/>
          <w:szCs w:val="20"/>
        </w:rPr>
        <w:t xml:space="preserve">Отделом здравоохранения и социальной политики администрации МО «Котласский муниципальный район» </w:t>
      </w:r>
      <w:r>
        <w:rPr>
          <w:sz w:val="20"/>
          <w:szCs w:val="20"/>
        </w:rPr>
        <w:t>направлено ходатайство об уточнении бюджетных назначений, т.к. в связи с применением с 01 января 2008 года новой бюджетной классификации невозможно было правильно спланировать расходы по видам медицинской помощи.</w:t>
      </w:r>
    </w:p>
    <w:p>
      <w:pPr>
        <w:pStyle w:val="Normal"/>
        <w:spacing w:lineRule="auto" w:line="216"/>
        <w:ind w:firstLine="284"/>
        <w:rPr/>
      </w:pPr>
      <w:r>
        <w:rPr>
          <w:sz w:val="20"/>
          <w:szCs w:val="20"/>
        </w:rPr>
        <w:t>Уменьшаются ассигнования по классификаци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16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903 4709900 001 на 116,7 тыс.руб.</w:t>
      </w:r>
    </w:p>
    <w:p>
      <w:pPr>
        <w:pStyle w:val="Normal"/>
        <w:spacing w:lineRule="auto" w:line="216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904 4709900 001 на 54,5 тыс.руб.</w:t>
      </w:r>
    </w:p>
    <w:p>
      <w:pPr>
        <w:pStyle w:val="Normal"/>
        <w:spacing w:lineRule="auto" w:line="216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910 4709900 001 на 858,5 тыс.руб.</w:t>
      </w:r>
    </w:p>
    <w:p>
      <w:pPr>
        <w:pStyle w:val="Normal"/>
        <w:spacing w:lineRule="auto" w:line="216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910 4709900 943 на 9,4 тыс.руб.</w:t>
      </w:r>
    </w:p>
    <w:p>
      <w:pPr>
        <w:pStyle w:val="Normal"/>
        <w:spacing w:lineRule="auto" w:line="216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16"/>
        <w:ind w:firstLine="284"/>
        <w:rPr>
          <w:sz w:val="20"/>
          <w:szCs w:val="20"/>
        </w:rPr>
      </w:pPr>
      <w:r>
        <w:rPr>
          <w:sz w:val="20"/>
          <w:szCs w:val="20"/>
        </w:rPr>
        <w:t>Увеличиваются ассигнования по классификации</w:t>
      </w:r>
    </w:p>
    <w:p>
      <w:pPr>
        <w:pStyle w:val="Normal"/>
        <w:spacing w:lineRule="auto" w:line="216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901 4709900 001 на 42,4 тыс.руб.</w:t>
      </w:r>
    </w:p>
    <w:p>
      <w:pPr>
        <w:pStyle w:val="Normal"/>
        <w:spacing w:lineRule="auto" w:line="216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901 4709900 943 на 11,9 тыс.руб.</w:t>
      </w:r>
    </w:p>
    <w:p>
      <w:pPr>
        <w:pStyle w:val="Normal"/>
        <w:spacing w:lineRule="auto" w:line="216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902 4709900 001 на 860,0 тыс.руб.</w:t>
      </w:r>
    </w:p>
    <w:p>
      <w:pPr>
        <w:pStyle w:val="Normal"/>
        <w:spacing w:lineRule="auto" w:line="216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902 4709900 943 на 71,8 тыс.руб.</w:t>
      </w:r>
    </w:p>
    <w:p>
      <w:pPr>
        <w:pStyle w:val="Normal"/>
        <w:spacing w:lineRule="auto" w:line="216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902 4719900 001 на 18,1 тыс.руб.</w:t>
      </w:r>
    </w:p>
    <w:p>
      <w:pPr>
        <w:pStyle w:val="Normal"/>
        <w:spacing w:lineRule="auto" w:line="216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904 4709900 943 на 35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 также в связи с перераспределением средств по муниципальной целевой программе "Достойное жилище" увеличиваются ассигнования на выплату единовременной материальной помощи по классификации</w:t>
      </w:r>
    </w:p>
    <w:p>
      <w:pPr>
        <w:pStyle w:val="Normal"/>
        <w:spacing w:lineRule="auto" w:line="216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003 5058800 949 на 100,0 тыс.руб.</w:t>
      </w:r>
    </w:p>
    <w:p>
      <w:pPr>
        <w:pStyle w:val="Normal"/>
        <w:spacing w:lineRule="auto" w:line="216"/>
        <w:ind w:firstLine="284"/>
        <w:rPr>
          <w:i/>
          <w:i/>
          <w:sz w:val="20"/>
          <w:szCs w:val="20"/>
          <w:highlight w:val="cyan"/>
        </w:rPr>
      </w:pPr>
      <w:r>
        <w:rPr>
          <w:i/>
          <w:sz w:val="20"/>
          <w:szCs w:val="20"/>
          <w:highlight w:val="cyan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Главным распорядителем-</w:t>
      </w:r>
      <w:r>
        <w:rPr>
          <w:b/>
          <w:sz w:val="20"/>
          <w:szCs w:val="20"/>
        </w:rPr>
        <w:t xml:space="preserve">Отделом образования администрации МО «Котласский муниципальный район» </w:t>
      </w:r>
      <w:r>
        <w:rPr>
          <w:sz w:val="20"/>
          <w:szCs w:val="20"/>
        </w:rPr>
        <w:t>направлено ходатайство о внесении изменений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виду сложившейся экономии расходов в сумме 723,2 тыс.руб по 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изменениям ЦП "Обеспечение первичных мер пожарной безопасности на территории муниципального образования" Котласский муниципальный район на 2007-2010годы - возникла экономия в сумме 58,4 тыс.руб.(по установке автоматической пожарной сигнализации в дошкольных учреждениях; установке молниезащиты МОУ "Черемушская СОШ"; установке системы оповещения и управления эвакуацией людей при пожаре в МДОУ "Детский сад № 34"и МДОУ "Детский сад № 35"; по ремонту и замене электрооборудования, ветхих электропроводок в ДЮСШ)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софинансирования расходов местного бюджета по социально-экономической целевой программе Архангельской области "Безопасность образовательных учреждений на 2007 – 2009 годы" сложилась экономия в сумме 229,8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оплате труда и начислениям центрального аппарата отдела образования в сумме 435,0 тыс.руб.;</w:t>
      </w:r>
    </w:p>
    <w:p>
      <w:pPr>
        <w:pStyle w:val="Normal"/>
        <w:spacing w:lineRule="auto" w:line="216"/>
        <w:ind w:firstLine="284"/>
        <w:rPr>
          <w:sz w:val="20"/>
          <w:szCs w:val="20"/>
        </w:rPr>
      </w:pPr>
      <w:r>
        <w:rPr>
          <w:sz w:val="20"/>
          <w:szCs w:val="20"/>
        </w:rPr>
        <w:t>с направлением на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оплату проезда к месту отдыха и обратно работников дошкольных и образовательных учреждений, оплату договоров ответственных за электрохозяйство по предписаниям Ростехнадзора в сумме 286,6 тыс.руб.; 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расходы на оплату льгот по коммунальным услугам педагогическим работникам МДОУ "Детский сад № 34" в сумме 2,4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софинансирование расходов местного бюджета по социально-экономической целевой программе Архангельской области "Развитие общего образования и воспитание детей" на 2006 - 2008 годы для приобретение школьного автобуса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увеличение ассигнований по муниципальной социально-экономической целевой программе развития общего и дополнительного образования в МО "Котласский муниципальный район" на 2006-2008 годы для проведения районного конкурса «Надежда»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) увеличение ассигнований по муниципальной социально-экономической целевой программе развития общего и дополнительного образования в МО "Котласский муниципальный район" на 2006-2008 годы (Подпрограмма развит.дошк.образов."Дошкольное детство" на 2007-2009 г.г) для проведения областного семинара «Взаимодействия дошкольного учреждения с семьей»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284"/>
        <w:rPr/>
      </w:pPr>
      <w:r>
        <w:rPr>
          <w:sz w:val="20"/>
          <w:szCs w:val="20"/>
        </w:rPr>
        <w:t>Уменьшаются ассигнования по классификаци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309 7952205 805 на 50,1 тыс.руб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3097952305 805 на 1,2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309 7952405 805 на 7,1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0709 0030400 500 на 435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0709 5220900 001 на 229,8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spacing w:lineRule="auto" w:line="216"/>
        <w:ind w:firstLine="284"/>
        <w:rPr>
          <w:sz w:val="20"/>
          <w:szCs w:val="20"/>
        </w:rPr>
      </w:pPr>
      <w:r>
        <w:rPr>
          <w:sz w:val="20"/>
          <w:szCs w:val="20"/>
        </w:rPr>
        <w:t>Увеличиваются ассигнования по классификации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0701 4209900 001 на 87,3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0701 4209900 943 на 2,4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0702 4219900 001 на 199,3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0709 5221500 001 на 234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0709 7954301 801 на 150,0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709 7954204 804 на 50,0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  <w:highlight w:val="cyan"/>
        </w:rPr>
      </w:pPr>
      <w:r>
        <w:rPr>
          <w:i/>
          <w:sz w:val="20"/>
          <w:szCs w:val="20"/>
          <w:highlight w:val="cyan"/>
        </w:rPr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 также в связи с перераспределением средств по муниципальной целевой программе "Достойное жилище" увеличиваются ассигнования на оплату коммунальных услуг МОУ "Удимская №2 СОШ", МОУ "Сольвычегодская СОШ", МОУ "ХаритоновскаяСОШ"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702 4219900 001 на 135,4 тыс.руб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Главным распорядителем – </w:t>
      </w:r>
      <w:r>
        <w:rPr>
          <w:b/>
          <w:sz w:val="20"/>
          <w:szCs w:val="20"/>
        </w:rPr>
        <w:t>Отделом по культуре и туризму администрации МО» Котласский муниципальный район»</w:t>
      </w:r>
      <w:r>
        <w:rPr>
          <w:sz w:val="20"/>
          <w:szCs w:val="20"/>
        </w:rPr>
        <w:t xml:space="preserve"> направлены ходатайства о внесении изменений в лимиты бюджетных ассигнований в связи: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а) с изменениями ЦП "Обеспечение первичных мер пожарной безопасности на территории муниципального образования" Котласский муниципальный район на 2007-2010годы- возникла экономия по установке телефонов </w:t>
      </w:r>
      <w:r>
        <w:rPr>
          <w:bCs/>
          <w:sz w:val="20"/>
          <w:szCs w:val="20"/>
        </w:rPr>
        <w:t>МУК МБС и МОУ ДОД «Детская школа искусств № 26»</w:t>
      </w:r>
      <w:r>
        <w:rPr>
          <w:sz w:val="20"/>
          <w:szCs w:val="20"/>
        </w:rPr>
        <w:t xml:space="preserve"> и по обслуживанию пожарной сигнализации МОУ ДОД "Приводинская ДШИ № 32" и МОУ ДОД "Сольвычегодская ДМШ № 44" в сумме 41,0 тыс.руб., которая направлена </w:t>
      </w:r>
      <w:r>
        <w:rPr>
          <w:bCs/>
          <w:sz w:val="20"/>
          <w:szCs w:val="20"/>
        </w:rPr>
        <w:t>на ремонт теплотрассы МУК МБС Центральная библиотека в п.Шипицыно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за счет экономии расходов по оплате льгот по коммунальным услугам педагогическим работникам (пенсионерам), работающим и проживающим в г. Сольвычегодске в сумме 42,6 тыс.руб. направить: 15,6 тыс.руб.на выплаты льгот по коммунальным услугам 2 педагогическим работникам, имеющим право на получение компенсации по оплате коммунальных услуг со сменой места жительства (тарифы по новому месту жительства выше, чем по прежнему), а оставшиеся 27,0 тыс.руб.направить на текущие расходы.</w:t>
      </w:r>
    </w:p>
    <w:p>
      <w:pPr>
        <w:pStyle w:val="Normal"/>
        <w:spacing w:lineRule="auto" w:line="216"/>
        <w:ind w:firstLine="284"/>
        <w:rPr/>
      </w:pPr>
      <w:r>
        <w:rPr>
          <w:sz w:val="20"/>
          <w:szCs w:val="20"/>
        </w:rPr>
        <w:t>Уменьшаются ассигнования по классификаци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16"/>
        <w:ind w:firstLine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309 7952405 805 на 29,2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309 7952605 805 на 11,8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702 4239900 944 на 17,6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801 4429900 944 на 25,0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16"/>
        <w:ind w:firstLine="284"/>
        <w:rPr>
          <w:sz w:val="20"/>
          <w:szCs w:val="20"/>
        </w:rPr>
      </w:pPr>
      <w:r>
        <w:rPr>
          <w:sz w:val="20"/>
          <w:szCs w:val="20"/>
        </w:rPr>
        <w:t>Увеличиваются ассигнования по классификации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702 4239900 001 на 2,0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702 4239900 945 на 15,6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801 4429900 001 на 66,0 тыс.руб.</w:t>
      </w:r>
    </w:p>
    <w:p>
      <w:pPr>
        <w:pStyle w:val="Normal"/>
        <w:spacing w:lineRule="auto" w:line="216"/>
        <w:ind w:firstLine="284"/>
        <w:jc w:val="both"/>
        <w:rPr>
          <w:b/>
          <w:b/>
          <w:i/>
          <w:i/>
          <w:sz w:val="20"/>
          <w:szCs w:val="20"/>
          <w:highlight w:val="cyan"/>
        </w:rPr>
      </w:pPr>
      <w:r>
        <w:rPr>
          <w:b/>
          <w:i/>
          <w:sz w:val="20"/>
          <w:szCs w:val="20"/>
          <w:highlight w:val="cyan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b/>
          <w:sz w:val="20"/>
          <w:szCs w:val="20"/>
        </w:rPr>
        <w:t>4.</w:t>
      </w:r>
      <w:r>
        <w:rPr>
          <w:b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 xml:space="preserve">Главный распорядитель - </w:t>
      </w:r>
      <w:r>
        <w:rPr>
          <w:b/>
          <w:color w:val="333333"/>
          <w:sz w:val="20"/>
          <w:szCs w:val="20"/>
        </w:rPr>
        <w:t xml:space="preserve">Финансовое управление администрации МО «Котласский муниципальный район»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color w:val="333333"/>
          <w:sz w:val="20"/>
          <w:szCs w:val="20"/>
        </w:rPr>
        <w:t xml:space="preserve">получателем </w:t>
      </w:r>
      <w:r>
        <w:rPr>
          <w:b/>
          <w:color w:val="333333"/>
          <w:sz w:val="20"/>
          <w:szCs w:val="20"/>
        </w:rPr>
        <w:t>-</w:t>
      </w:r>
      <w:r>
        <w:rPr>
          <w:b/>
          <w:i/>
          <w:sz w:val="20"/>
          <w:szCs w:val="20"/>
        </w:rPr>
        <w:t xml:space="preserve"> Администрация МО «Котласский муниципальный район» </w:t>
      </w:r>
      <w:r>
        <w:rPr>
          <w:sz w:val="20"/>
          <w:szCs w:val="20"/>
        </w:rPr>
        <w:t>направлены ходатайства с предложениями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) В связи с внесением изменений в муниципальную целевую программу "Достойное жилище" бюджетные ассигнования уменьшаются на сумму 3200,0 тыс. рублей по подпрограммам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-Подпрограмма 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 по бюджетной классификации </w:t>
      </w:r>
      <w:r>
        <w:rPr>
          <w:i/>
          <w:sz w:val="20"/>
          <w:szCs w:val="20"/>
        </w:rPr>
        <w:t xml:space="preserve">1003 </w:t>
      </w:r>
      <w:r>
        <w:rPr>
          <w:bCs/>
          <w:i/>
          <w:sz w:val="20"/>
          <w:szCs w:val="20"/>
        </w:rPr>
        <w:t>7957110 819</w:t>
      </w:r>
      <w:r>
        <w:rPr>
          <w:sz w:val="20"/>
          <w:szCs w:val="20"/>
        </w:rPr>
        <w:t xml:space="preserve"> в сумме 1500,0 тыс.руб.</w:t>
      </w:r>
      <w:r>
        <w:rPr>
          <w:bCs/>
          <w:sz w:val="20"/>
          <w:szCs w:val="20"/>
        </w:rPr>
        <w:t xml:space="preserve"> Данное изменение повлечет за собой изменение в программе </w:t>
      </w:r>
      <w:r>
        <w:rPr>
          <w:sz w:val="20"/>
          <w:szCs w:val="20"/>
        </w:rPr>
        <w:t>капитальных вложений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- Подпрограмма "Капитальный ремонт многоквартирных жилых домов в Котласском районе" на 2008-2010гг по бюджетной классификации </w:t>
      </w:r>
      <w:r>
        <w:rPr>
          <w:i/>
          <w:sz w:val="20"/>
          <w:szCs w:val="20"/>
        </w:rPr>
        <w:t xml:space="preserve">0501 </w:t>
      </w:r>
      <w:r>
        <w:rPr>
          <w:bCs/>
          <w:i/>
          <w:sz w:val="20"/>
          <w:szCs w:val="20"/>
        </w:rPr>
        <w:t>7959110 817</w:t>
      </w:r>
      <w:r>
        <w:rPr>
          <w:sz w:val="20"/>
          <w:szCs w:val="20"/>
        </w:rPr>
        <w:t xml:space="preserve"> в сумме 1000,0 тыс.руб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 xml:space="preserve">Подпрограмма "Обеспечение земельных участков коммунальной инфраструктурой в целях жилищного строительства" на 2008-2010 г. по бюджетной классификации </w:t>
      </w:r>
      <w:r>
        <w:rPr>
          <w:bCs/>
          <w:i/>
          <w:sz w:val="20"/>
          <w:szCs w:val="20"/>
        </w:rPr>
        <w:t>0501 7951110 820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сумме 500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- Подпрограмма "Развитие малоэтажного жилищного строительства в Котласском районе" на 2008-2010г по бюджетной классификации </w:t>
      </w:r>
      <w:r>
        <w:rPr>
          <w:bCs/>
          <w:i/>
          <w:sz w:val="20"/>
          <w:szCs w:val="20"/>
        </w:rPr>
        <w:t>0501 7951110 821</w:t>
      </w:r>
      <w:r>
        <w:rPr>
          <w:bCs/>
          <w:sz w:val="20"/>
          <w:szCs w:val="20"/>
        </w:rPr>
        <w:t xml:space="preserve"> в сумме 200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направлением их на: 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>а) на расходы, связанные с завершением реконструкции и пуском в эксплуатацию здания общеобразовательной школы в г. Сольвычегодске (д</w:t>
      </w:r>
      <w:r>
        <w:rPr>
          <w:bCs/>
          <w:sz w:val="20"/>
          <w:szCs w:val="20"/>
        </w:rPr>
        <w:t xml:space="preserve">анное изменение повлечет за собой изменение в программе </w:t>
      </w:r>
      <w:r>
        <w:rPr>
          <w:sz w:val="20"/>
          <w:szCs w:val="20"/>
        </w:rPr>
        <w:t>капитальных вложений)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702 1020102 616 на 579,4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капитальный ремонт жилого дома п.Приводино ул.Дудникова д.27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501 3500300 630 на 125,8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ремонт кровли жилого дома по ул. Ломоносова, 41, пос. Шипицыно, поврежденной в результате урагана 21.07.2008 года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501 3500300 500 на 50,3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муниципальную целевую программу "Достойное жилище" по подпрограмме " Дом для молодой семьи" на 2007-2008 годы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003 7957110 810 на 186,0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bCs/>
          <w:sz w:val="20"/>
          <w:szCs w:val="20"/>
        </w:rPr>
        <w:t xml:space="preserve">Данное изменение повлечет за собой изменение в программе </w:t>
      </w:r>
      <w:r>
        <w:rPr>
          <w:sz w:val="20"/>
          <w:szCs w:val="20"/>
        </w:rPr>
        <w:t>капитальных вложений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>д) проведение повторной государственной экспертизы «Реконструкция водовода сырой воды в пос.Шипицыно с заменой сетей» (д</w:t>
      </w:r>
      <w:r>
        <w:rPr>
          <w:bCs/>
          <w:sz w:val="20"/>
          <w:szCs w:val="20"/>
        </w:rPr>
        <w:t xml:space="preserve">анное изменение повлечет за собой изменение в программе </w:t>
      </w:r>
      <w:r>
        <w:rPr>
          <w:sz w:val="20"/>
          <w:szCs w:val="20"/>
        </w:rPr>
        <w:t>капитальных вложений)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502 1020102 959 на 43,3 тыс.руб.;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>е) проведение повторной государственной экспертизы «Реконструкция котельной в г.Сольвычегодске по ул.К.Маркса, 10 с заменой котлов» (д</w:t>
      </w:r>
      <w:r>
        <w:rPr>
          <w:bCs/>
          <w:sz w:val="20"/>
          <w:szCs w:val="20"/>
        </w:rPr>
        <w:t xml:space="preserve">анное изменение повлечет за собой изменение в программе </w:t>
      </w:r>
      <w:r>
        <w:rPr>
          <w:sz w:val="20"/>
          <w:szCs w:val="20"/>
        </w:rPr>
        <w:t>капитальных вложений)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502 1020102 960 на 36,6 тыс.руб. 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ж) на текущие расходы, связанные с оплатой труда муниципальных служащих и главы муниципального образования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102 0020300 500 на 68,0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104 0030400 500 на 612,0 тыс.руб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) на оплату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исполнительного листа по задолженности оплаты электроэнергии, потребленной в период с 31.10.2006г. по 31.08.2007г. по объекту – жилой дом, расположенный по адресу п.Приводино, ул. Кузнецова, д.3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возмещение расходов по госпошлине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расходы по эл/энергии в период с апреля 2008 по август 2008 г. по данному жилому дому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502 3510500 500 на сумму 173,3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) на оплату исполнительного листа по задолженности ГУ Отряд Государственной Противопожарной Службы №21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114 7070000 500 на сумму 22,5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) на информационное сопровождение с целью информирования население Котласского района посредством изготовления и размещения на 4 ТВК и оплату печатной продукции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104 0030400 500 на 106,0 тыс.руб.;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2) о переносе высвободившихся лимитов бюджетных ассигнований, запланированных </w:t>
      </w:r>
      <w:r>
        <w:rPr>
          <w:color w:val="333333"/>
          <w:sz w:val="20"/>
          <w:szCs w:val="20"/>
        </w:rPr>
        <w:t>на расходы по</w:t>
      </w:r>
      <w:r>
        <w:rPr>
          <w:sz w:val="20"/>
          <w:szCs w:val="20"/>
        </w:rPr>
        <w:t xml:space="preserve"> объекту капитальных вложений «Проектирование газоснабжения 8-ми квартирного жилого дома по ул. Центральная , 46 в дер.Курцево (включая получение техусловий и экспертизу проекта)» (данное изменение </w:t>
      </w:r>
      <w:r>
        <w:rPr>
          <w:bCs/>
          <w:sz w:val="20"/>
          <w:szCs w:val="20"/>
        </w:rPr>
        <w:t xml:space="preserve">повлечет за собой изменение в программе </w:t>
      </w:r>
      <w:r>
        <w:rPr>
          <w:sz w:val="20"/>
          <w:szCs w:val="20"/>
        </w:rPr>
        <w:t>капитальных вложений) на услуги по технологическому присоединению к электрическим сетям блочных модульных котельных на газовом топливе № 1 и № 6 пос.Шипицыно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>Уменьшаются ассигнования по классификаци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501 1020102 958 на 38,8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16"/>
        <w:ind w:firstLine="284"/>
        <w:rPr>
          <w:sz w:val="20"/>
          <w:szCs w:val="20"/>
        </w:rPr>
      </w:pPr>
      <w:r>
        <w:rPr>
          <w:sz w:val="20"/>
          <w:szCs w:val="20"/>
        </w:rPr>
        <w:t>Увеличиваются ассигнования по классификации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502 3510500 500 на 38,8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color w:val="333333"/>
          <w:sz w:val="20"/>
          <w:szCs w:val="20"/>
        </w:rPr>
        <w:t>получателем</w:t>
      </w:r>
      <w:r>
        <w:rPr>
          <w:b/>
          <w:color w:val="333333"/>
          <w:sz w:val="20"/>
          <w:szCs w:val="20"/>
        </w:rPr>
        <w:t xml:space="preserve"> - Комитет по управлению муниципальным имуществом а</w:t>
      </w:r>
      <w:r>
        <w:rPr>
          <w:b/>
          <w:sz w:val="20"/>
          <w:szCs w:val="20"/>
        </w:rPr>
        <w:t>дминистрации МО «Котласский муниципальный район»</w:t>
      </w:r>
      <w:r>
        <w:rPr>
          <w:sz w:val="20"/>
          <w:szCs w:val="20"/>
        </w:rPr>
        <w:t xml:space="preserve"> направлены ходатайства с предложением о переносе бюджетных ассигнований, предусмотренных в бюджете на оценку недвижимости, признание прав и регулирование отношений по государственной и муниципальной собственности на приобретение труб для нужд ЖКХ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>Уменьшаются ассигнования по классификаци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16"/>
        <w:ind w:firstLine="284"/>
        <w:jc w:val="both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0114 0900200 500 на 6,8 тыс.руб</w:t>
      </w:r>
    </w:p>
    <w:p>
      <w:pPr>
        <w:pStyle w:val="Normal"/>
        <w:spacing w:lineRule="auto" w:line="216"/>
        <w:ind w:firstLine="284"/>
        <w:rPr>
          <w:sz w:val="20"/>
          <w:szCs w:val="20"/>
        </w:rPr>
      </w:pPr>
      <w:r>
        <w:rPr>
          <w:sz w:val="20"/>
          <w:szCs w:val="20"/>
        </w:rPr>
        <w:t>Увеличиваются ассигнования по классификации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502 3510500 500 на 6,8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ерераспределением средств по муниципальной целевой программе "Достойное жилище" увеличиваются ассигнования на приобретение материалов и оборудования для котельных, передаваемых бюджетными учреждениями в предприятия ЖКХ по бюджетной классифик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502 3510500 500 на 585,0 тыс.руб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Полномочия по средствам областного бюджета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согласно Федерального закона «ОБ ОБЩИХ ПРИНЦИПАХ ОРГАНИЗАЦИИ МЕСТНОГО САМОУПРАВЛЕНИЯ В РОССИЙСКОЙ ФЕДЕРАЦИИ» относятся к ведению муниципальных образований поселений, в связи с чем бюджетные ассигнования уменьшаются на сумму 3059,0 тыс рублей по бюджетной классификации </w:t>
      </w:r>
      <w:r>
        <w:rPr>
          <w:i/>
          <w:sz w:val="20"/>
          <w:szCs w:val="20"/>
        </w:rPr>
        <w:t xml:space="preserve">0501 </w:t>
      </w:r>
      <w:r>
        <w:rPr>
          <w:bCs/>
          <w:i/>
          <w:sz w:val="20"/>
          <w:szCs w:val="20"/>
        </w:rPr>
        <w:t>5053600 005</w:t>
      </w:r>
    </w:p>
    <w:p>
      <w:pPr>
        <w:pStyle w:val="Normal"/>
        <w:spacing w:lineRule="auto" w:line="216"/>
        <w:ind w:firstLine="284"/>
        <w:jc w:val="both"/>
        <w:rPr>
          <w:bCs/>
          <w:i/>
          <w:i/>
          <w:sz w:val="20"/>
          <w:szCs w:val="20"/>
          <w:highlight w:val="green"/>
        </w:rPr>
      </w:pPr>
      <w:r>
        <w:rPr>
          <w:bCs/>
          <w:i/>
          <w:sz w:val="20"/>
          <w:szCs w:val="20"/>
          <w:highlight w:val="green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color w:val="333333"/>
          <w:sz w:val="20"/>
          <w:szCs w:val="20"/>
        </w:rPr>
        <w:t>Получателем -</w:t>
      </w:r>
      <w:r>
        <w:rPr>
          <w:b/>
          <w:sz w:val="20"/>
          <w:szCs w:val="20"/>
        </w:rPr>
        <w:t xml:space="preserve"> ГУ ОВД по Котласскому району </w:t>
      </w:r>
      <w:r>
        <w:rPr>
          <w:sz w:val="20"/>
          <w:szCs w:val="20"/>
        </w:rPr>
        <w:t>в связи с внесением изменений в краткосрочную целевую программу по усилению борьбы с преступностью на территории Котласского района на 2008 направлено ходатайство об изменении бюджетных ассигнований: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>Уменьшаются ассигнования по содержанию аттестованного персонала по бюджетной классификации: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16"/>
        <w:ind w:firstLine="284"/>
        <w:jc w:val="both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0302 7952111 811 на 110,2 тыс.руб</w:t>
      </w:r>
    </w:p>
    <w:p>
      <w:pPr>
        <w:pStyle w:val="Normal"/>
        <w:spacing w:lineRule="auto" w:line="216"/>
        <w:ind w:firstLine="284"/>
        <w:rPr>
          <w:sz w:val="20"/>
          <w:szCs w:val="20"/>
        </w:rPr>
      </w:pPr>
      <w:r>
        <w:rPr>
          <w:sz w:val="20"/>
          <w:szCs w:val="20"/>
        </w:rPr>
        <w:t>Увеличиваются ассигнования по классификации</w:t>
      </w:r>
    </w:p>
    <w:p>
      <w:pPr>
        <w:pStyle w:val="Normal"/>
        <w:spacing w:lineRule="auto" w:line="216"/>
        <w:ind w:firstLine="284"/>
        <w:jc w:val="both"/>
        <w:rPr/>
      </w:pPr>
      <w:r>
        <w:rPr>
          <w:i/>
          <w:sz w:val="20"/>
          <w:szCs w:val="20"/>
        </w:rPr>
        <w:t xml:space="preserve">0302 7952111 807 на 82,1 тыс.руб. </w:t>
      </w:r>
      <w:r>
        <w:rPr>
          <w:sz w:val="20"/>
          <w:szCs w:val="20"/>
        </w:rPr>
        <w:t>по содержанию гражданского персонала</w:t>
      </w:r>
    </w:p>
    <w:p>
      <w:pPr>
        <w:pStyle w:val="Normal"/>
        <w:spacing w:lineRule="auto" w:line="216"/>
        <w:ind w:firstLine="284"/>
        <w:jc w:val="both"/>
        <w:rPr/>
      </w:pPr>
      <w:r>
        <w:rPr>
          <w:i/>
          <w:sz w:val="20"/>
          <w:szCs w:val="20"/>
        </w:rPr>
        <w:t xml:space="preserve">0302 7952111 814 на 28,1 тыс.руб. </w:t>
      </w:r>
      <w:r>
        <w:rPr>
          <w:sz w:val="20"/>
          <w:szCs w:val="20"/>
        </w:rPr>
        <w:t>на обеспечение деятельности ГУ ОВД по Котласскому району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  <w:highlight w:val="cyan"/>
        </w:rPr>
      </w:pPr>
      <w:r>
        <w:rPr>
          <w:i/>
          <w:sz w:val="20"/>
          <w:szCs w:val="20"/>
          <w:highlight w:val="cyan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/>
      </w:pPr>
      <w:r>
        <w:rPr>
          <w:b/>
          <w:sz w:val="20"/>
          <w:szCs w:val="20"/>
        </w:rPr>
        <w:t xml:space="preserve">В) </w:t>
      </w:r>
      <w:r>
        <w:rPr>
          <w:sz w:val="20"/>
          <w:szCs w:val="20"/>
        </w:rPr>
        <w:t>В связи с уточнением отнесения расходов в бюджетную классификацию расходов предлагается внести изменения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а) Главный распорядитель - </w:t>
      </w:r>
      <w:r>
        <w:rPr>
          <w:b/>
          <w:sz w:val="20"/>
          <w:szCs w:val="20"/>
        </w:rPr>
        <w:t xml:space="preserve">Отдел здравоохранения и социальной политики администрации МО «Котласский муниципальный район </w:t>
      </w:r>
      <w:r>
        <w:rPr>
          <w:sz w:val="20"/>
          <w:szCs w:val="20"/>
        </w:rPr>
        <w:t>п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редствам, предусмотренным в бюджете на социальные выплаты по льготному проезду студентов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Уменьшаются ассигнования по классификации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408 5058700 948 на 500,0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Увеличиваются ассигнования по классификации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003 5058700 948 на 500,0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color w:val="333333"/>
          <w:sz w:val="20"/>
          <w:szCs w:val="20"/>
        </w:rPr>
        <w:t xml:space="preserve">Главный распорядитель - </w:t>
      </w:r>
      <w:r>
        <w:rPr>
          <w:b/>
          <w:color w:val="333333"/>
          <w:sz w:val="20"/>
          <w:szCs w:val="20"/>
        </w:rPr>
        <w:t xml:space="preserve">Финансовое управление администрации МО «Котласский муниципальный район», </w:t>
      </w:r>
      <w:r>
        <w:rPr>
          <w:color w:val="333333"/>
          <w:sz w:val="20"/>
          <w:szCs w:val="20"/>
        </w:rPr>
        <w:t xml:space="preserve">получатель </w:t>
      </w:r>
      <w:r>
        <w:rPr>
          <w:b/>
          <w:color w:val="333333"/>
          <w:sz w:val="20"/>
          <w:szCs w:val="20"/>
        </w:rPr>
        <w:t>-</w:t>
      </w:r>
      <w:r>
        <w:rPr>
          <w:b/>
          <w:i/>
          <w:sz w:val="20"/>
          <w:szCs w:val="20"/>
        </w:rPr>
        <w:t xml:space="preserve"> Администрация МО «Котласский муниципальный район»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вязи с изменениями областного бюджета 26.06.2008 N 541-28-ОЗ по переносу строительства 24-квартирного жилого дома в г.Сольвычегодске по пер.Мирный, ул.Урицкого из непрограммной части инвестиционной программы Архангельской области в программную часть - Социально-экономическую целевую программу Архангельской области "Развитие жилищного строительства в Архангельской области" на 2005 – 2008 годы/Подпрограмма "Строительство социального жилья для переселения граждан из ветхого и аварийного жилищного фонда"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меньшаются ассигнования по классификации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0501 </w:t>
      </w:r>
      <w:r>
        <w:rPr>
          <w:bCs/>
          <w:i/>
          <w:sz w:val="20"/>
          <w:szCs w:val="20"/>
        </w:rPr>
        <w:t>1020102 818 на 8000,0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Увеличиваются ассигнования по классификации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501 5221202 818 на 8000,0 тыс.руб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bCs/>
          <w:sz w:val="20"/>
          <w:szCs w:val="20"/>
        </w:rPr>
        <w:t xml:space="preserve">Данное изменение повлечет за собой изменение в программе </w:t>
      </w:r>
      <w:r>
        <w:rPr>
          <w:sz w:val="20"/>
          <w:szCs w:val="20"/>
        </w:rPr>
        <w:t>капитальных вложений (приложение № 8) и в перечень мероприятий и объектов, финансирование (софинансирование) которых предполагается осуществлять за счет средств субсидии на муниципальное развитие на 2008 год (приложение № 15)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  <w:highlight w:val="magenta"/>
        </w:rPr>
      </w:pPr>
      <w:r>
        <w:rPr>
          <w:i/>
          <w:sz w:val="20"/>
          <w:szCs w:val="20"/>
          <w:highlight w:val="magenta"/>
        </w:rPr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  <w:highlight w:val="cyan"/>
        </w:rPr>
      </w:pPr>
      <w:r>
        <w:rPr>
          <w:i/>
          <w:sz w:val="20"/>
          <w:szCs w:val="20"/>
          <w:highlight w:val="cyan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b/>
          <w:sz w:val="20"/>
          <w:szCs w:val="20"/>
        </w:rPr>
        <w:t xml:space="preserve">Г) </w:t>
      </w:r>
      <w:r>
        <w:rPr>
          <w:sz w:val="20"/>
          <w:szCs w:val="20"/>
        </w:rPr>
        <w:t>В связи с распоряжениями Глав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 выделении средств из резервного фонда администрации: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color w:val="333333"/>
          <w:sz w:val="20"/>
          <w:szCs w:val="20"/>
        </w:rPr>
        <w:t xml:space="preserve">Главный распорядитель - </w:t>
      </w:r>
      <w:r>
        <w:rPr>
          <w:b/>
          <w:color w:val="333333"/>
          <w:sz w:val="20"/>
          <w:szCs w:val="20"/>
        </w:rPr>
        <w:t xml:space="preserve">Финансовое управление администрации МО «Котласский муниципальный район», </w:t>
      </w:r>
      <w:r>
        <w:rPr>
          <w:color w:val="333333"/>
          <w:sz w:val="20"/>
          <w:szCs w:val="20"/>
        </w:rPr>
        <w:t xml:space="preserve">получатель </w:t>
      </w:r>
      <w:r>
        <w:rPr>
          <w:b/>
          <w:color w:val="333333"/>
          <w:sz w:val="20"/>
          <w:szCs w:val="20"/>
        </w:rPr>
        <w:t>-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color w:val="333333"/>
          <w:sz w:val="20"/>
          <w:szCs w:val="20"/>
        </w:rPr>
        <w:t>Финансовое управление администрации</w:t>
      </w:r>
      <w:r>
        <w:rPr>
          <w:b/>
          <w:i/>
          <w:sz w:val="20"/>
          <w:szCs w:val="20"/>
        </w:rPr>
        <w:t xml:space="preserve"> «Котласский муниципальный район</w:t>
      </w:r>
      <w:r>
        <w:rPr>
          <w:i/>
          <w:sz w:val="20"/>
          <w:szCs w:val="20"/>
        </w:rPr>
        <w:t>» у</w:t>
      </w:r>
      <w:r>
        <w:rPr>
          <w:sz w:val="20"/>
          <w:szCs w:val="20"/>
        </w:rPr>
        <w:t>меньшаются ассигнования по классификации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i/>
          <w:sz w:val="20"/>
          <w:szCs w:val="20"/>
        </w:rPr>
        <w:t xml:space="preserve">0112 0700500 013 на 201,6 тыс.руб. </w:t>
      </w:r>
      <w:r>
        <w:rPr>
          <w:color w:val="333333"/>
          <w:sz w:val="20"/>
          <w:szCs w:val="20"/>
        </w:rPr>
        <w:t>с направлением их :</w:t>
      </w:r>
    </w:p>
    <w:p>
      <w:pPr>
        <w:pStyle w:val="Normal"/>
        <w:spacing w:lineRule="auto" w:line="216"/>
        <w:ind w:firstLine="28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/>
      </w:pPr>
      <w:r>
        <w:rPr>
          <w:color w:val="333333"/>
          <w:sz w:val="20"/>
          <w:szCs w:val="20"/>
        </w:rPr>
        <w:t xml:space="preserve">Главный распорядитель - </w:t>
      </w:r>
      <w:r>
        <w:rPr>
          <w:b/>
          <w:color w:val="333333"/>
          <w:sz w:val="20"/>
          <w:szCs w:val="20"/>
        </w:rPr>
        <w:t>Финансовое управление администрации МО «Котласский муниципальный район»</w:t>
      </w:r>
      <w:r>
        <w:rPr>
          <w:sz w:val="20"/>
          <w:szCs w:val="20"/>
        </w:rPr>
        <w:t xml:space="preserve">, </w:t>
      </w:r>
      <w:r>
        <w:rPr>
          <w:color w:val="333333"/>
          <w:sz w:val="20"/>
          <w:szCs w:val="20"/>
        </w:rPr>
        <w:t xml:space="preserve">получатель </w:t>
      </w:r>
      <w:r>
        <w:rPr>
          <w:b/>
          <w:color w:val="333333"/>
          <w:sz w:val="20"/>
          <w:szCs w:val="20"/>
        </w:rPr>
        <w:t>-</w:t>
      </w:r>
      <w:r>
        <w:rPr>
          <w:b/>
          <w:i/>
          <w:sz w:val="20"/>
          <w:szCs w:val="20"/>
        </w:rPr>
        <w:t xml:space="preserve"> Администрация МО «Котласский муниципальный район»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1) на награждение ценным подарком участника и призера двадцатых областных спортивных игр инвалидов Попова Анатолия Аркадъевича увеличиваются ассигнования по классификации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104 0030400 500 на 2,0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2) на ликвидацию последствий, связанных с грозой, прошедший 25.06.2008 в п. Шипицыно, а также оплаты аварийно-восстановительных работ на линии электроснабжения ВЛ-04 кВ, в п.Реваж увеличиваются ассигнования по классификации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309 2180100 500 на 150,9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3) на ликвидацию последствий стихийных бедствий (проведения аварийно-востановительных работ кровли жилого дома №41 по ул.Ломоносова в п. Шипицыно поврежденной в результате урагана 21.07.08)увеличиваются ассигнования по классификации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501 3500300 500 на 48,7 тыс.руб.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  <w:highlight w:val="cyan"/>
        </w:rPr>
      </w:pPr>
      <w:r>
        <w:rPr>
          <w:i/>
          <w:sz w:val="20"/>
          <w:szCs w:val="20"/>
          <w:highlight w:val="cyan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b/>
          <w:sz w:val="20"/>
          <w:szCs w:val="20"/>
        </w:rPr>
        <w:t>Г)</w:t>
      </w:r>
      <w:r>
        <w:rPr>
          <w:sz w:val="20"/>
          <w:szCs w:val="20"/>
        </w:rPr>
        <w:t xml:space="preserve"> В связи с возвратом о</w:t>
      </w:r>
      <w:r>
        <w:rPr>
          <w:bCs/>
          <w:sz w:val="20"/>
          <w:szCs w:val="20"/>
        </w:rPr>
        <w:t xml:space="preserve">статков средств </w:t>
      </w:r>
      <w:r>
        <w:rPr>
          <w:sz w:val="20"/>
          <w:szCs w:val="20"/>
        </w:rPr>
        <w:t>субсидии</w:t>
      </w:r>
      <w:r>
        <w:rPr>
          <w:bCs/>
          <w:sz w:val="20"/>
          <w:szCs w:val="20"/>
        </w:rPr>
        <w:t>, поступившей из областного бюджета в 2007 году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/>
      </w:pPr>
      <w:r>
        <w:rPr>
          <w:color w:val="333333"/>
          <w:sz w:val="20"/>
          <w:szCs w:val="20"/>
        </w:rPr>
        <w:t xml:space="preserve">Главный распорядитель - </w:t>
      </w:r>
      <w:r>
        <w:rPr>
          <w:b/>
          <w:color w:val="333333"/>
          <w:sz w:val="20"/>
          <w:szCs w:val="20"/>
        </w:rPr>
        <w:t xml:space="preserve">Финансовое управление администрации МО «Котласский муниципальный район», </w:t>
      </w:r>
      <w:r>
        <w:rPr>
          <w:color w:val="333333"/>
          <w:sz w:val="20"/>
          <w:szCs w:val="20"/>
        </w:rPr>
        <w:t>получатель</w:t>
      </w:r>
      <w:r>
        <w:rPr>
          <w:b/>
          <w:color w:val="333333"/>
          <w:sz w:val="20"/>
          <w:szCs w:val="20"/>
        </w:rPr>
        <w:t>-</w:t>
      </w:r>
      <w:r>
        <w:rPr>
          <w:b/>
          <w:i/>
          <w:sz w:val="20"/>
          <w:szCs w:val="20"/>
        </w:rPr>
        <w:t xml:space="preserve"> Администрация МО «Котласский муниципальный район» </w:t>
      </w:r>
      <w:r>
        <w:rPr>
          <w:bCs/>
          <w:sz w:val="20"/>
          <w:szCs w:val="20"/>
        </w:rPr>
        <w:t>Средства социально-экономической целевой программы Архангельской области "Газификация Архангельской области (2005 - 2008 годы)"/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полнение проектно-изыскательских работ по строительству и реконструкции газовых блочно-модульных котельных и тепловых сетей в р.п. Шипицыно в сумме 9,41 тыс.руб. Данное изменение повлечет за собой изменение в программе </w:t>
      </w:r>
      <w:r>
        <w:rPr>
          <w:sz w:val="20"/>
          <w:szCs w:val="20"/>
        </w:rPr>
        <w:t>капитальных вложений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меньшаются ассигнования по классификации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502 5221300 634</w:t>
      </w:r>
      <w:r>
        <w:rPr>
          <w:bCs/>
          <w:i/>
          <w:sz w:val="20"/>
          <w:szCs w:val="20"/>
        </w:rPr>
        <w:t xml:space="preserve"> на 9,41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) В связи с перераспределением полномочий между бюджетом района и бюджетами муниципальных образований поселений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1) Полномочия по средствам областного бюджета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согласно Федерального закона «ОБ ОБЩИХ ПРИНЦИПАХ ОРГАНИЗАЦИИ МЕСТНОГО САМОУПРАВЛЕНИЯ В РОССИЙСКОЙ ФЕДЕРАЦИИ» относятся к ведению муниципальных образований поселений, в связи с чем бюджетные ассигнования увеличиваются на сумму 3059,0 тыс рублей по бюджетной классификации </w:t>
      </w:r>
      <w:r>
        <w:rPr>
          <w:i/>
          <w:sz w:val="20"/>
          <w:szCs w:val="20"/>
        </w:rPr>
        <w:t xml:space="preserve">1103 5053600 500 </w:t>
      </w:r>
      <w:r>
        <w:rPr>
          <w:sz w:val="20"/>
          <w:szCs w:val="20"/>
        </w:rPr>
        <w:t>в разрезе муниципальных образований поселений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Приводинское» в сумме 1530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Сольвычегодское» в сумме 1029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Черемушское» в сумме 200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Шипицынское» в сумме 300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2) Бюджетные ассигнования, предусмотренные на средства субсидий районного фонда софинансирования в части установления правил использования водных объектов общего пользования для личных и бытовых нужд и осуществление мероприятий по обеспечению безопасности людей на водных объектах, в связи с неосвоением бюджетными образованиями поселений уменьшаются на сумму 270,0 тыс рублей по бюджетной классификации </w:t>
      </w:r>
      <w:r>
        <w:rPr>
          <w:i/>
          <w:sz w:val="20"/>
          <w:szCs w:val="20"/>
        </w:rPr>
        <w:t xml:space="preserve">1102 </w:t>
      </w:r>
      <w:r>
        <w:rPr>
          <w:bCs/>
          <w:i/>
          <w:sz w:val="20"/>
          <w:szCs w:val="20"/>
        </w:rPr>
        <w:t>7000003 604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 разрезе муниципальных образований поселений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Приводинское» в сумме 135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Шипицынское» в сумме 135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) В связи: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а) с поступившими ходатайствами и низкой наполняемостью бюджетов МО «Шипицынское» и МО «Сольвычегодское» бюджетные ассигнования, предусмотренные на средства районного фонда финансовой поддержки поселений увеличиваются на сумму 270,0 тыс рублей по бюджетной классификации </w:t>
      </w:r>
      <w:r>
        <w:rPr>
          <w:i/>
          <w:sz w:val="20"/>
          <w:szCs w:val="20"/>
        </w:rPr>
        <w:t xml:space="preserve">1101 5160130 008 </w:t>
      </w:r>
      <w:r>
        <w:rPr>
          <w:sz w:val="20"/>
          <w:szCs w:val="20"/>
        </w:rPr>
        <w:t>в разрезе муниципальных образований поселений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Сольвычегодское» в сумме 135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Шипицынское» в сумме 135,0 тыс.руб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>б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 связи с исполнением соглашения о финансировании между органами местного самоуправления муниципального образования «Черемушское» и органами местного самоуправления муниципального образования «Котласский муниципальный район» б/н от 27 февраля 2007 года на капитальный ремонт бани увеличены ассигнования по бюджетной классификации </w:t>
      </w:r>
      <w:r>
        <w:rPr>
          <w:i/>
          <w:sz w:val="20"/>
          <w:szCs w:val="20"/>
        </w:rPr>
        <w:t xml:space="preserve">1101 5160130 008 </w:t>
      </w:r>
      <w:r>
        <w:rPr>
          <w:sz w:val="20"/>
          <w:szCs w:val="20"/>
        </w:rPr>
        <w:t>в сумме 376,4 тыс.руб. МО «Черемушское»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в соответствии со статьей 14 Федерального закона «ОБ ОБЩИХ ПРИНЦИПАХ ОРГАНИЗАЦИИ МЕСТНОГО САМОУПРАВЛЕНИЯ В РОССИЙСКОЙ ФЕДЕРАЦИИ» полномочий по организации в границах поселения электро-, тепло-, газо- и водоснабжения населения, водоотведения, снабжения населения топливом муниципальный район передает средства областного бюджета и средства местного бюджета на эти полномочия путем уменьшения ассигнований, запланированных в бюджете района по бюджетной классификации в сумме 6191,93 тыс.руб.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средства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 по бюджетной классификации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0502 3510300 006 в сумме 757,9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средства на компенсацию выпадающих доходов организациям, предоставляющим населению услуги теплоснабжения по тарифам, не обеспечивающим возмещение издержек по бюджетной классификации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0502 3510200 006 в сумме 30,0 тыс.руб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средства областного бюджета на покрытие убытков, возникающих в результате государственного регулирования тарифов на тепловую энергию, отпускаемую населению на нужды отопления по бюджетной классификации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0502 5510103 006 в сумме 5404,0 тыс.руб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убсидии поселениям на полномочия по организации в границах поселения электро-, тепло-, газо- и водоснабжения населения, водоотведения, снабжения населения топливом увеличиваются на сумму 6191,93 тыс рублей: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средства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 по бюджетной классификации </w:t>
      </w:r>
      <w:r>
        <w:rPr>
          <w:i/>
          <w:sz w:val="20"/>
          <w:szCs w:val="20"/>
        </w:rPr>
        <w:t>1102 3510300 500</w:t>
      </w:r>
      <w:r>
        <w:rPr>
          <w:sz w:val="20"/>
          <w:szCs w:val="20"/>
        </w:rPr>
        <w:t xml:space="preserve"> в сумме 757,9 тыс.руб. в разрезе муниципальных образований поселений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Сольвычегодское» в сумме 169,2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Приводинское» в сумме 399,2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Шипицынское» в сумме 189,5 тыс.руб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средства на компенсацию выпадающих доходов организациям, предоставляющим населению услуги теплоснабжения по тарифам, не обеспечивающим возмещение издержек по бюджетной классификации </w:t>
      </w:r>
      <w:r>
        <w:rPr>
          <w:i/>
          <w:sz w:val="20"/>
          <w:szCs w:val="20"/>
        </w:rPr>
        <w:t>1102 3510200 500</w:t>
      </w:r>
      <w:r>
        <w:rPr>
          <w:sz w:val="20"/>
          <w:szCs w:val="20"/>
        </w:rPr>
        <w:t xml:space="preserve"> в сумме 30,0 тыс.руб. в разрезе муниципальных образований поселений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Сольвычегодское» в сумме 23,3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Шипицынское» в сумме 6,7 тыс.руб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средства областного бюджета на покрытие убытков, возникающих в результате государственного регулирования тарифов на тепловую энергию, отпускаемую населению на нужды отопления по бюджетной классификации </w:t>
      </w:r>
      <w:r>
        <w:rPr>
          <w:i/>
          <w:sz w:val="20"/>
          <w:szCs w:val="20"/>
        </w:rPr>
        <w:t>1102 5510103 000</w:t>
      </w:r>
      <w:r>
        <w:rPr>
          <w:sz w:val="20"/>
          <w:szCs w:val="20"/>
        </w:rPr>
        <w:t xml:space="preserve"> в сумме 5404,0 тыс.руб. в разрезе муниципальных образований поселений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Сольвычегодское» в сумме 3000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Приводинское» в сумме 980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Шипицынское» в сумме 1104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 «Черемушское» в сумме 320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ключенными соглашениями на передачу полномочий от муниципальных образований поселений муниципальному образованию района по организации в границах поселения электро-, тепло-, газо- и водоснабжения населения, водоотведения, снабжения населения топливом средства, поступающие от поселений увеличиваются в расходной части бюджета района в сумме 6191,93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средства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 по бюджетной классификации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0502 3510300 006 в сумме 757,9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средства на компенсацию выпадающих доходов организациям, предоставляющим населению услуги теплоснабжения по тарифам, не обеспечивающим возмещение издержек по бюджетной классификации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0502 3510200 006 в сумме 30,0 тыс.руб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средства областного бюджета на покрытие убытков, возникающих в результате государственного регулирования тарифов на тепловую энергию, отпускаемую населению на нужды отопления по бюджетной классификации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0502 5510103 006 в сумме 5404,0 тыс.руб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целом предлагаемые изменения в расходную часть бюджета отражены в Приложении №2 к пояснительной записке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284"/>
        <w:jc w:val="center"/>
        <w:rPr/>
      </w:pPr>
      <w:r>
        <w:rPr>
          <w:b/>
          <w:sz w:val="20"/>
          <w:szCs w:val="20"/>
        </w:rPr>
        <w:t>С учетом вносимых изменений расходная часть бюджета составит-</w:t>
      </w:r>
      <w:r>
        <w:rPr>
          <w:b/>
          <w:bCs/>
          <w:sz w:val="20"/>
          <w:szCs w:val="20"/>
        </w:rPr>
        <w:t xml:space="preserve">626466,0 </w:t>
      </w:r>
      <w:r>
        <w:rPr>
          <w:b/>
          <w:sz w:val="20"/>
          <w:szCs w:val="20"/>
        </w:rPr>
        <w:t>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осятся изменения в приложение № 4 «Перечень Главных администраторов доходов и источники поступлений в бюджет МО "Котласский муниципальный район на 2008 год», а именно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ключить код дохода 090 1 14 06025 05 0000 420 «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»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ключить код дохода 090 1 14 06025 05 0000 430 «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»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ключить код дохода 090 2 02 02022 05 0000 151 «Субсидии бюджетам муниципальных районов на внедрение инновационных программ»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ключить код дохода 090 02 03028 05 0000 151 «Субвенции бюджетам муниципальных районов на внедрение инновационных программ»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ключить код дохода 090 2 02 02042 05 0000 151 «Субсидии бюджетам муниципальных районов на государственную поддержку внедрения комплексных мер модернизации образования»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ключить код дохода 090 3 03 01050 05 0000 151 «Безвозмездные поступления от бюджетов бюджетной системы учреждениям, находящимся в введении органов местного самоуправления муниципальных районов».</w:t>
      </w:r>
    </w:p>
    <w:p>
      <w:pPr>
        <w:pStyle w:val="Normal"/>
        <w:tabs>
          <w:tab w:val="clear" w:pos="708"/>
          <w:tab w:val="left" w:pos="0" w:leader="none"/>
          <w:tab w:val="center" w:pos="4998" w:leader="none"/>
        </w:tabs>
        <w:spacing w:lineRule="auto" w:line="216"/>
        <w:ind w:firstLine="284"/>
        <w:jc w:val="both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tabs>
          <w:tab w:val="clear" w:pos="708"/>
          <w:tab w:val="left" w:pos="0" w:leader="none"/>
          <w:tab w:val="center" w:pos="4998" w:leader="none"/>
        </w:tabs>
        <w:spacing w:lineRule="auto" w:line="216"/>
        <w:ind w:firstLine="284"/>
        <w:jc w:val="both"/>
        <w:rPr/>
      </w:pPr>
      <w:r>
        <w:rPr>
          <w:sz w:val="20"/>
          <w:szCs w:val="20"/>
        </w:rPr>
        <w:t>В программе капитальных вложений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Приложение № 8 к Решению о бюджете)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в связи с поступившим уведомлением Управления архитектуры и градостроительства Архангельской области вводятся объекты в непрограммную часть областной инвестиционной программы по разработке генеральных планов, генеральных планов, совмещенных с проектами планировки территорий населенных пунктов, и выполнение инженерных изысканий для разработки генеральных планов в части пос.Черемушский в сумме 1257,00 тыс.руб. и пос.Шипицыно в сумме 1525,30 тыс.руб. с одновременным уточнением приложения № 15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в связи с поступившими уведомлениями Департамента агропромышленного комплекса Архангельской области вводятся объекты в программную часть по Федеральной целевой программае "Социальное развитие села до 2012 года" по объектам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«Субсидии на обеспечение жильем молодых семей и молодых специалистов, проживающих и работающих в сельской местности» в сумме 280,0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Субсидии на осуществление мероприятий по обеспечению жильем граждан Российской Федерации, проживающих в сельской местности» в сумме 700,0 тыс.руб. </w:t>
      </w:r>
    </w:p>
    <w:p>
      <w:pPr>
        <w:pStyle w:val="Normal"/>
        <w:tabs>
          <w:tab w:val="clear" w:pos="708"/>
          <w:tab w:val="left" w:pos="0" w:leader="none"/>
          <w:tab w:val="center" w:pos="4998" w:leader="none"/>
        </w:tabs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из программы исключается объект «Проведение инвентаризации объектов жилищно-коммунального хозяйства Архангельской области» в сумме 290,0 тыс.руб., т.к. не является инвестиционным объектом;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>г) меняется наименование объекта «Экспертиза проекта и строительство разводящего газопровода по ул.Советская, Профсоюзная, Водников в пос.Приводино» на «</w:t>
      </w:r>
      <w:r>
        <w:rPr>
          <w:bCs/>
          <w:sz w:val="20"/>
          <w:szCs w:val="20"/>
        </w:rPr>
        <w:t xml:space="preserve">Экспертиза проекта и строительство газораспределительного газопровода по ул. Советская, Профсоюзная, Водников в пос. Приводино» с </w:t>
      </w:r>
      <w:r>
        <w:rPr>
          <w:sz w:val="20"/>
          <w:szCs w:val="20"/>
        </w:rPr>
        <w:t>одновременным уточнением приложения № 15.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) в связи с внесением изменений в областной бюджет 26.06.2008 N 541-28-ОЗ наименование объекта «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» на «Строительство разводящих сетей в д. Куимиха Котласского района Архангельской области по объекту: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» с одновременным уточнением приложения № 15.;</w:t>
      </w:r>
    </w:p>
    <w:p>
      <w:pPr>
        <w:pStyle w:val="Normal"/>
        <w:spacing w:lineRule="auto" w:line="216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я к решению Собрания депутатов о бюджете № 3, 4, 6, 7, 8, 9, 11, 14, 15, 16 излагаются в новой редак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spacing w:lineRule="auto" w:line="216"/>
        <w:ind w:firstLine="284"/>
        <w:jc w:val="both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spacing w:lineRule="auto" w:line="216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й результат бюджета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Предлагаемые изменения в Решение собрания депутатов о бюджете изменят принятый предыдущим Собранием депутатов предельный размер дефицита бюджета в сторону увеличения на 181,9 тыс.руб. в связи с возвратом в областной бюджет </w:t>
      </w:r>
      <w:r>
        <w:rPr>
          <w:bCs/>
          <w:sz w:val="20"/>
          <w:szCs w:val="20"/>
        </w:rPr>
        <w:t xml:space="preserve">средств субвенции на предоставление гражданам субсидий на оплату жилого помещения и коммунальных услуг. Размер </w:t>
      </w:r>
      <w:r>
        <w:rPr>
          <w:sz w:val="20"/>
          <w:szCs w:val="20"/>
        </w:rPr>
        <w:t xml:space="preserve">дефицита бюджета устанавливается в объеме </w:t>
      </w:r>
      <w:r>
        <w:rPr>
          <w:b/>
          <w:sz w:val="20"/>
          <w:szCs w:val="20"/>
        </w:rPr>
        <w:t>22840,0</w:t>
      </w:r>
      <w:r>
        <w:rPr>
          <w:sz w:val="20"/>
          <w:szCs w:val="20"/>
        </w:rPr>
        <w:t xml:space="preserve"> тыс.руб.</w:t>
      </w:r>
    </w:p>
    <w:p>
      <w:pPr>
        <w:pStyle w:val="ConsPlusNormal"/>
        <w:spacing w:lineRule="auto" w:line="216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«Источники финансирования дефицита бюджета муниципального района на 2008 год» изложено в новой редакции по причине изменений размера источников дефицита и бюджетной классификации ( в связи с изменением объемов заимствований). </w:t>
      </w:r>
    </w:p>
    <w:p>
      <w:pPr>
        <w:pStyle w:val="ConsPlusNormal"/>
        <w:spacing w:lineRule="auto" w:line="216"/>
        <w:ind w:firstLine="284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осятся изменения в объем доходов и расходов районных учреждений от предпринимательской и иной приносящей доход деятельности по ходатайствам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делом образования администрации МО «Котласский муниципальный район» направлено ходатайство о внесении изменений за счет дополнительно поступивших средств в размере 191,4 тыс рублей 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грант Главы администрации области работникам образования, подготовившим призеров олимпиад в сумме 4,4 тыс.руб. на выплату гранта учителям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спонсорская помощь в размере 65,0 тыс.руб.: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МДОУ № 12 в размере 45,0 тыс.рублей на приобретение детской мебели, линолиума, доставку детской площадки и др.; 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МОУ «Савввтиевская СОШ» в размере 20,0 тыс.руб. на проведение мероприятий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родительская плата в сумме 119,2 тыс.руб. МОУ «Савввтиевская СОШ» направлена на питание школьников и приобретение учебников для библиотечного фонда МОУ «Савввтиевская СОШ»;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2,8 тыс.руб.- плата работника МДОУ № 36 для доплаты за путевку направлена на указанные цели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2 к Решению Собрания о бюджете излагается в новой редакции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ая пояснительная записка к проекту Решения Собрания депутатов</w:t>
      </w:r>
    </w:p>
    <w:p>
      <w:pPr>
        <w:pStyle w:val="Normal"/>
        <w:spacing w:lineRule="auto" w:line="216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Собрания депутатов от 07 октября 2008 года « О внесении изменений и дополнений в местный бюджет на 2008 год</w:t>
      </w:r>
    </w:p>
    <w:p>
      <w:pPr>
        <w:pStyle w:val="Normal"/>
        <w:spacing w:lineRule="auto" w:line="216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935" w:leader="none"/>
          <w:tab w:val="left" w:pos="3630" w:leader="none"/>
          <w:tab w:val="center" w:pos="4998" w:leader="none"/>
        </w:tabs>
        <w:spacing w:lineRule="auto" w:line="216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части доходов</w:t>
      </w:r>
    </w:p>
    <w:p>
      <w:pPr>
        <w:pStyle w:val="ConsPlusTitle"/>
        <w:widowControl/>
        <w:spacing w:lineRule="auto" w:line="216"/>
        <w:ind w:firstLine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части безвозмездных поступлений в строке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 цифры «6191,93 тыс.руб.» заменить на «5520,97 тыс.руб.», т.к. недостаточное поступление собственных доходов не позволило перечислить бюджетам поселений субсидии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, а значит в свою очередь они не вернулись в бюджет МО «Котласский район». Предлагается уменьшить доходную часть местного бюджета в сумме 670,96 тыс.руб.</w:t>
      </w:r>
    </w:p>
    <w:p>
      <w:pPr>
        <w:pStyle w:val="ConsPlusTitle"/>
        <w:widowControl/>
        <w:spacing w:lineRule="auto" w:line="216"/>
        <w:ind w:firstLine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16"/>
        <w:ind w:firstLine="284"/>
        <w:jc w:val="center"/>
        <w:rPr/>
      </w:pPr>
      <w:r>
        <w:rPr>
          <w:b/>
          <w:i/>
          <w:sz w:val="20"/>
          <w:szCs w:val="20"/>
        </w:rPr>
        <w:t>Общая сумма доходов бюджета составит–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602955,06</w:t>
      </w:r>
      <w:r>
        <w:rPr>
          <w:b/>
          <w:i/>
          <w:sz w:val="20"/>
          <w:szCs w:val="20"/>
        </w:rPr>
        <w:t xml:space="preserve"> тыс.рублей.</w:t>
      </w:r>
    </w:p>
    <w:p>
      <w:pPr>
        <w:pStyle w:val="Normal"/>
        <w:spacing w:lineRule="auto" w:line="216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935" w:leader="none"/>
          <w:tab w:val="left" w:pos="3630" w:leader="none"/>
          <w:tab w:val="center" w:pos="4998" w:leader="none"/>
        </w:tabs>
        <w:spacing w:lineRule="auto" w:line="216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части расходов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) В связи с тем, что фельдшерско-акушерский пункт «Забелино» (филиал МУЗ «Шипицынская ЦРБ») находится в здании ДОУ «Детский сад № 16» и не имеет отдельного прибора по учету электрической энергии, расходы по оплате потребленной электроэнергии несет ДОУ «Детский сад № 16». Для возмещения понесенных расходов Главным распорядителем - </w:t>
      </w:r>
      <w:r>
        <w:rPr>
          <w:b/>
          <w:sz w:val="20"/>
          <w:szCs w:val="20"/>
        </w:rPr>
        <w:t xml:space="preserve">Отделом здравоохранения и социальной политики администрации МО «Котласский муниципальный район» </w:t>
      </w:r>
      <w:r>
        <w:rPr>
          <w:sz w:val="20"/>
          <w:szCs w:val="20"/>
        </w:rPr>
        <w:t>направлено ходатайство об уменьшении бюджетных ассигнований, предусмотренных на оплату электрической энергии, а именно уменьшаются ассигнования по классификаци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16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904 4709900 001 на 0,48 тыс.руб.</w:t>
      </w:r>
    </w:p>
    <w:p>
      <w:pPr>
        <w:pStyle w:val="Normal"/>
        <w:spacing w:lineRule="auto" w:line="216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910 4709900 001 на 10,66 тыс.руб.</w:t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одновременным увеличением ассигнований главному распорядителю - </w:t>
      </w:r>
      <w:r>
        <w:rPr>
          <w:b/>
          <w:sz w:val="20"/>
          <w:szCs w:val="20"/>
        </w:rPr>
        <w:t>Отделу образования администрации МО «Котласский муниципальный район» (</w:t>
      </w:r>
      <w:r>
        <w:rPr>
          <w:sz w:val="20"/>
          <w:szCs w:val="20"/>
        </w:rPr>
        <w:t xml:space="preserve">Получатель </w:t>
      </w:r>
      <w:r>
        <w:rPr>
          <w:b/>
          <w:sz w:val="20"/>
          <w:szCs w:val="20"/>
        </w:rPr>
        <w:t>- ДОУ "Детский сад № 16")</w:t>
      </w:r>
      <w:r>
        <w:rPr>
          <w:sz w:val="20"/>
          <w:szCs w:val="20"/>
        </w:rPr>
        <w:t xml:space="preserve"> по классификации </w:t>
      </w:r>
      <w:r>
        <w:rPr>
          <w:i/>
          <w:sz w:val="20"/>
          <w:szCs w:val="20"/>
        </w:rPr>
        <w:t>0701 4209900 001 на 11,14 тыс.руб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Б) В связи с причинами, указанными выше (в части доходов) бюджетные ассигнования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 уменьшаются в сумме 670,96 тыс.руб.по бюджетной классификации </w:t>
      </w:r>
      <w:r>
        <w:rPr>
          <w:i/>
          <w:sz w:val="20"/>
          <w:szCs w:val="20"/>
        </w:rPr>
        <w:t xml:space="preserve">0502 3510300 006. 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0"/>
          <w:szCs w:val="20"/>
          <w:highlight w:val="green"/>
        </w:rPr>
      </w:pPr>
      <w:r>
        <w:rPr>
          <w:i/>
          <w:sz w:val="20"/>
          <w:szCs w:val="20"/>
          <w:highlight w:val="green"/>
        </w:rPr>
      </w:r>
    </w:p>
    <w:p>
      <w:pPr>
        <w:pStyle w:val="Normal"/>
        <w:spacing w:lineRule="auto" w:line="216"/>
        <w:ind w:firstLine="284"/>
        <w:jc w:val="center"/>
        <w:rPr/>
      </w:pPr>
      <w:r>
        <w:rPr>
          <w:b/>
          <w:sz w:val="20"/>
          <w:szCs w:val="20"/>
        </w:rPr>
        <w:t>С учетом вносимых изменений расходная часть бюджета составит - 625795,06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тыс.руб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20"/>
          <w:szCs w:val="20"/>
        </w:rPr>
        <w:t xml:space="preserve">Отзывается ходатайство </w:t>
      </w:r>
      <w:r>
        <w:rPr>
          <w:b/>
          <w:sz w:val="20"/>
          <w:szCs w:val="20"/>
        </w:rPr>
        <w:t xml:space="preserve">Администрации МО «Котласский муниципальный район» по переименованию объекта </w:t>
      </w:r>
      <w:r>
        <w:rPr>
          <w:sz w:val="20"/>
          <w:szCs w:val="20"/>
        </w:rPr>
        <w:t>«Экспертиза проекта и строительство разводящего газопровода по ул. Советская, Профсоюзная, Водников в пос. Приводино» на «</w:t>
      </w:r>
      <w:r>
        <w:rPr>
          <w:bCs/>
          <w:sz w:val="20"/>
          <w:szCs w:val="20"/>
        </w:rPr>
        <w:t xml:space="preserve">Экспертиза проекта и строительство газораспределительного газопровода по ул. Советская, Профсоюзная, Водников в пос. Приводино». В </w:t>
      </w:r>
      <w:r>
        <w:rPr>
          <w:sz w:val="20"/>
          <w:szCs w:val="20"/>
        </w:rPr>
        <w:t>приложении № 8 и №15 уточнение данного объекта не требу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я к решению Собрания депутатов о бюджете № 3, 6, 7, 8, 15 излагаются в новой редак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spacing w:lineRule="auto" w:line="216"/>
        <w:ind w:firstLine="284"/>
        <w:jc w:val="both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spacing w:lineRule="auto" w:line="216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й результат бюджета</w:t>
      </w:r>
    </w:p>
    <w:p>
      <w:pPr>
        <w:pStyle w:val="Normal"/>
        <w:spacing w:lineRule="auto" w:line="216"/>
        <w:ind w:firstLine="284"/>
        <w:jc w:val="both"/>
        <w:rPr/>
      </w:pPr>
      <w:r>
        <w:rPr>
          <w:bCs/>
          <w:sz w:val="20"/>
          <w:szCs w:val="20"/>
        </w:rPr>
        <w:t xml:space="preserve">Размер </w:t>
      </w:r>
      <w:r>
        <w:rPr>
          <w:sz w:val="20"/>
          <w:szCs w:val="20"/>
        </w:rPr>
        <w:t xml:space="preserve">дефицита бюджета остается в объеме </w:t>
      </w:r>
      <w:r>
        <w:rPr>
          <w:b/>
          <w:sz w:val="20"/>
          <w:szCs w:val="20"/>
        </w:rPr>
        <w:t>22840,0</w:t>
      </w:r>
      <w:r>
        <w:rPr>
          <w:sz w:val="20"/>
          <w:szCs w:val="20"/>
        </w:rPr>
        <w:t xml:space="preserve"> тыс.руб.</w:t>
      </w:r>
    </w:p>
    <w:p>
      <w:pPr>
        <w:pStyle w:val="ConsPlusNormal"/>
        <w:spacing w:lineRule="auto" w:line="216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«Источники финансирования дефицита бюджета муниципального района на 2008 год» изложено в новой редакции. </w:t>
      </w:r>
    </w:p>
    <w:p>
      <w:pPr>
        <w:pStyle w:val="ConsPlusNormal"/>
        <w:spacing w:lineRule="auto" w:line="216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16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16"/>
        <w:ind w:firstLine="284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1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                                                       С.Н. Бральн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40:00Z</dcterms:created>
  <dc:creator>Хабаров Евгений</dc:creator>
  <dc:description/>
  <dc:language>en-US</dc:language>
  <cp:lastModifiedBy>Хабаров Евгений</cp:lastModifiedBy>
  <cp:lastPrinted>2008-10-16T12:20:00Z</cp:lastPrinted>
  <dcterms:modified xsi:type="dcterms:W3CDTF">2008-10-16T08:21:00Z</dcterms:modified>
  <cp:revision>5</cp:revision>
  <dc:subject/>
  <dc:title>ПРЕДЛАГАЕМЫЕ ИЗМЕНЕНИЯ</dc:title>
</cp:coreProperties>
</file>