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7 октября 2008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4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840"/>
              <w:ind w:right="1563" w:hanging="0"/>
              <w:jc w:val="both"/>
              <w:rPr/>
            </w:pPr>
            <w:r>
              <w:rPr/>
              <w:t xml:space="preserve">О дотации из областного фонда финансовой поддержки 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color w:val="000000"/>
              </w:rPr>
              <w:t>Рассмотрев расчет распределения средств областного фонда финансовой поддержки муниципальных районов в части дотации, определенной в расчете на одного жителя исходя из численности жителей муниципальных районов, в соответствии с пунктом 4 статьи 138 Бюджетного кодекса и  п.4 Порядка согласования с органами местного самоуправления замены дотаций из областного фонда финансовой поддержки поселений и из  областного фонда финансовой поддержки муниципальных районов (городских округов)  дополнительными нормативами отчислений в местные бюджеты от налога на доходы физических лиц, утвержденного постановлением администрации области от  13.09.2006г. № 110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Не заменять сумму дотации бюджету муниципального образования «Котласский муниципальный район» из областного фонда финансовой поддержки муниципальных районов (городских округов), определенную в расчете на одного жителя исходя из численности жителей муниципальных районов (городских округов), дополнительным нормативом отчислений от налога на доходы физических лиц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4:00Z</dcterms:created>
  <dc:creator>Хабаров Евгений</dc:creator>
  <dc:description/>
  <dc:language>en-US</dc:language>
  <cp:lastModifiedBy>Хабаров Евгений</cp:lastModifiedBy>
  <cp:lastPrinted>2008-10-13T14:58:00Z</cp:lastPrinted>
  <dcterms:modified xsi:type="dcterms:W3CDTF">2008-10-13T11:04:00Z</dcterms:modified>
  <cp:revision>2</cp:revision>
  <dc:subject/>
  <dc:title>ПРЕДЛАГАЕМЫЕ ИЗМЕНЕНИЯ</dc:title>
</cp:coreProperties>
</file>