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51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>
                <w:bCs/>
              </w:rPr>
            </w:pPr>
            <w:r>
              <w:rPr>
                <w:bCs/>
              </w:rPr>
              <w:t>Об установлении размера части прибыли муниципальных предприятий, остающейся после уплаты налогов и сборов и осуществления иных обязательных платежей, которая поступает в местный бюджет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jc w:val="both"/>
              <w:rPr/>
            </w:pPr>
            <w:r>
              <w:rPr/>
              <w:t>В соответствии со статьей 55 Федерального закона от 06.10.2003 N 131-ФЗ  «Об общих принципах организации местного самоуправления в Российской Федерации», статьей 17 Федерального закона от 14.11.2002  № 161-ФЗ «О государственных и муниципальных унитарных предприятиях», руководствуясь частью 1 статьи 54  Устава муниципального образования «Котласский муниципальный район»,</w:t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ановить размер части прибыли муниципальных предприятий, остающейся после уплаты налогов и сборов и осуществления иных обязательных платежей, которая поступает в бюджет муниципального образования «Котласский муниципальный район» по ставке- 30 процентов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р части прибыли муниципальных предприятий, которая в соответствии с настоящим решением подлежит перечислению в доход местного бюджета, определяется по следующей формул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= Пр x Ст/100, гд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размер отчислений, осуществляемых муниципальными предприятиями в доход местного бюдже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- размер годовой прибыли муниципальных предприятий, остающейся после уплаты налогов и сборов и осуществления иных обязательных платеже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 - ставка процента отчислений от части прибыли муниципальных предприятий, которая в соответствии с настоящим решением подлежит зачислению в доход местного бюджет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асть прибыли муниципальных предприятий, которая в соответствии с настоящим решением подлежит перечислению в доход местного бюджета, определяется на основе данных бухгалтерской отчетности за отчетный год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асть прибыли муниципальных предприятий, которая в соответствии с настоящим решением подлежит перечислению в доход местного бюджета, уплачивается соответствующими муниципальными предприятиями единовременным платежом не позднее 30 апреля года, следующего за годом, в котором была получена прибыль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целях осуществления контроля за правильностью исчисления, полнотой и своевременностью уплаты муниципальными предприятиями части прибыли, которая в соответствии с настоящим решением подлежит перечислению в доход местного бюджет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едприятия в подтверждение своих расчетов представляют в администрацию муниципального образования «Котласский муниципальный район» данные бухгалтерской отчетности по форме отчета о прибыли и убытках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 представляется муниципальными предприятиями не позднее 1 апреля года, следующего за отчетным годо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 случае нарушения срока уплаты единовременного платежа, предусмотренного пунктом 4 настоящего решения, муниципальное предприятие уплачивает пени в размере 0,1 процента от суммы единовременного платежа за каждый день просрочк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случае выявления фактов умышленного занижения размеров прибыли в целях уменьшения размера единовременного платежа, предусмотренного пунктом 4 настоящего решения, муниципальное предприятие уплачивает пени в размере 0,3 процента за каждый день просрочки исходя из суммы единовременного платежа, который подлежал уплате в действительности.</w:t>
            </w:r>
          </w:p>
          <w:p>
            <w:pPr>
              <w:pStyle w:val="Normal"/>
              <w:spacing w:before="0" w:after="240"/>
              <w:ind w:firstLine="5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С.Н. Бральнин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53:00Z</dcterms:created>
  <dc:creator>Хабаров Евгений</dc:creator>
  <dc:description/>
  <dc:language>en-US</dc:language>
  <cp:lastModifiedBy>Хабаров Евгений</cp:lastModifiedBy>
  <cp:lastPrinted>2008-10-13T16:46:00Z</cp:lastPrinted>
  <dcterms:modified xsi:type="dcterms:W3CDTF">2008-10-13T12:53:00Z</dcterms:modified>
  <cp:revision>2</cp:revision>
  <dc:subject/>
  <dc:title>ПРЕДЛАГАЕМЫЕ ИЗМЕНЕНИЯ</dc:title>
</cp:coreProperties>
</file>