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частичной отмене решения Собрания депутатов МО «Котласский муниципальный район» от 20.12.2007г. № 358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целях приведения решения Собрания депутатов МО «Котласский муниципальный район» от 20.12.2007г. № 358 «О разграничении полномочий в решении вопросов местного значения на 2008 год» в соответствие с действующим законодательством, руководствуясь Федеральным законом от 06.10.2003г. №131-ФЗ «Об общих принципах организации местного самоуправления в Российской Федерации», учитывая разъяснения Архангельского областного Собрания депутатов от 03.03.2008г. № 02-08/190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1. Отменить пункт 3 приложения № 3, пункт 3 приложения № 4 к решению Собрания депутатов МО «Котласский муниципальный район» от 20.12.2007г. № 358 «</w:t>
            </w:r>
            <w:r>
              <w:rPr>
                <w:bCs/>
                <w:szCs w:val="28"/>
              </w:rPr>
              <w:t>О разграничении полномочий в решении вопросов местного значения на 2008 год»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2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48:00Z</dcterms:created>
  <dc:creator>Хабаров Евгений</dc:creator>
  <dc:description/>
  <dc:language>en-US</dc:language>
  <cp:lastModifiedBy>Хабаров Евгений</cp:lastModifiedBy>
  <cp:lastPrinted>2008-04-28T08:48:00Z</cp:lastPrinted>
  <dcterms:modified xsi:type="dcterms:W3CDTF">2008-04-28T04:48:00Z</dcterms:modified>
  <cp:revision>2</cp:revision>
  <dc:subject>ДОУ</dc:subject>
  <dc:title>Бланк</dc:title>
</cp:coreProperties>
</file>