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</w:tr>
      <w:tr>
        <w:trPr/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7 октября 2008 г.</w:t>
            </w:r>
          </w:p>
        </w:tc>
        <w:tc>
          <w:tcPr>
            <w:tcW w:w="4176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41</w:t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перечень мероприятий по краткосрочной целевой программе по усилению борьбы с преступностью на территории Котласского района на 2008 год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/>
            </w:pPr>
            <w:r>
              <w:rPr/>
              <w:t>Рассмотрев ходатайство начальника ОВД по Котласскому району</w:t>
            </w:r>
          </w:p>
        </w:tc>
      </w:tr>
      <w:tr>
        <w:trPr>
          <w:trHeight w:val="648" w:hRule="atLeast"/>
        </w:trPr>
        <w:tc>
          <w:tcPr>
            <w:tcW w:w="977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. Внести в Перечень мероприятий краткосрочной целевой социально-экономической программы Котласского района по усилению борьбы с преступностью на 2008 год, являющейся Приложением к краткосрочной целевой социально-экономической программе по усилению борьбы с преступностью на 2008 год, утвержденной решением Собрания депутатов МО «Котласский муниципальный район» от 04.10.2007 г. № 307, следующие изменени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1 в пункте 1.7 цифры «40» заменить цифрами «20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2 в пункте 2.1 в графе 2 после слов «оргтехника, мебель» дополнить словами «, хозинвентарь, спортинвентарь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3 в пункте 2.2. цифры «790,2», «60,0», «376,5»  заменить цифрами «647,4», «32,6», «377,6» соответственно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4 в пункте 2.2. в графе 2 после слов «проезд к месту проведения отпуска» дополнить словами «пособия (пособие на рождение детей)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1.5 в пункте 2.2 после слов «Гражданских служащих ОВД» дополнить словами «выплаты при увольнении»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6 пункты  2.3, 2,4 принять в новой редакци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150</wp:posOffset>
                      </wp:positionV>
                      <wp:extent cx="5627370" cy="605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7370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472"/>
                                    <w:gridCol w:w="6010"/>
                                    <w:gridCol w:w="830"/>
                                    <w:gridCol w:w="840"/>
                                    <w:gridCol w:w="71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Выделять необходимые денежные средства для приобретения: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ГСМ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запчастей, расходных к оргтехнике, канцпринадлежности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строительных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6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3.1pt;height:47.7pt;mso-wrap-distance-left:9.05pt;mso-wrap-distance-right:9.05pt;mso-wrap-distance-top:0pt;mso-wrap-distance-bottom:0pt;margin-top:-4.5pt;mso-position-vertical-relative:text;margin-left: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72"/>
                              <w:gridCol w:w="6010"/>
                              <w:gridCol w:w="830"/>
                              <w:gridCol w:w="840"/>
                              <w:gridCol w:w="7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Выделять необходимые денежные средства для приобретения: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СМ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пчастей, расходных к оргтехнике, канцпринадлеж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6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7 пункт 2.5 исключи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5730</wp:posOffset>
                      </wp:positionV>
                      <wp:extent cx="5627370" cy="11925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737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72"/>
                                    <w:gridCol w:w="6010"/>
                                    <w:gridCol w:w="830"/>
                                    <w:gridCol w:w="840"/>
                                    <w:gridCol w:w="71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плата прочих услуг, в т.ч.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программное обслуживание «1С бухгалтерия», «Гарант», «Зарплата»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 подписка на периодическую литературу, изготовление бланков для УУМ, изготовление информационных стендов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страхование гражданской ответственности владельцев транспортных средств, техническое обслуживание охранно-пожарной сигн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6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3.1pt;height:93.9pt;mso-wrap-distance-left:9.05pt;mso-wrap-distance-right:9.05pt;mso-wrap-distance-top:0pt;mso-wrap-distance-bottom:0pt;margin-top:-9.9pt;mso-position-vertical-relative:text;margin-left: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2"/>
                              <w:gridCol w:w="6010"/>
                              <w:gridCol w:w="830"/>
                              <w:gridCol w:w="840"/>
                              <w:gridCol w:w="7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плата прочих услуг,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ограммное обслуживание «1С бухгалтерия», «Гарант», «Зарплата»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 подписка на периодическую литературу, изготовление бланков для УУМ, изготовление информационных стенд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трахование гражданской ответственности владельцев транспортных средств, техническое обслуживание охранно-пожарной сигнализации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6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8 в пункте 2.6 цифры «27,0», «110,0» заменить цифрами «12,0», « 80,0» соответственно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9 в пункте 2.7 цифры « 130,0» заменить цифрами «218,6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10 в пункте 2.8 цифры « 110,0» заменить цифрами «90,0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11 в пункте 2.9 цифры«522,6 » заменить цифрами «545,6».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2. Настоящее решение вступает в силу со дня принят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51:00Z</dcterms:created>
  <dc:creator>Хабаров Евгений</dc:creator>
  <dc:description/>
  <dc:language>en-US</dc:language>
  <cp:lastModifiedBy>Хабаров Евгений</cp:lastModifiedBy>
  <cp:lastPrinted>2008-10-13T15:05:00Z</cp:lastPrinted>
  <dcterms:modified xsi:type="dcterms:W3CDTF">2008-10-13T11:51:00Z</dcterms:modified>
  <cp:revision>2</cp:revision>
  <dc:subject/>
  <dc:title>ПРЕДЛАГАЕМЫЕ ИЗМЕНЕНИЯ</dc:title>
</cp:coreProperties>
</file>