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втор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10 июн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414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>Об исполнении бюджета МО «Котласский  муниципальный район» за 2007  год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13"/>
              <w:jc w:val="both"/>
              <w:rPr/>
            </w:pPr>
            <w:r>
              <w:rPr/>
              <w:t>1.Утвердить отчет об исполнении бюджета МО «Котласский муниципальный район» за 2007 год по доходам в сумме 368271,3 тыс.рублей, по расходам в сумме 368291,4 тыс.рублей.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2.Утвердить исполнение бюджета МО «Котласский муниципальный район» за 2007 год: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-по доходам  согласно Приложению №1 к настоящему решению;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-по разделам, подразделам классификации расходов бюджетов Российской Федерации согласно Приложению  № 2 к настоящему решению;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-по разделам, подразделам, целевым статьям и видам расходов бюджетов Российской Федерации согласно Приложению № 3 к настоящему решению;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-по ведомственной структуре расходов бюджетов Российской Федерации согласно Приложению № 4 к настоящему решению;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-по источникам финансирования дефицита бюджета муниципального района согласно Приложению № 5 к настоящему решению;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-по исполнению программы капитальных вложений согласно Приложению №6 к настоящему решению;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-по исполнению социально-экономических целевых программ за счет средств местного бюджета согласно Приложению № 7к настоящему решению;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-об исполнении доходов и расходов районных учреждений от предпринимательской и иной приносящей доход деятельности согласно Приложению № 8 к настоящему решению;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- о распределении средств областного, районного фонда финансовой поддержки поселений и средств из фонда компенсаций согласно Приложению № 9 к настоящему решению;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-баланс бюджета МО «Котласский муниципальный район» на 01.01.2008 согласно Приложению №10 к настоящему решению;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-отчет о финансовых результатах деятельности МО «Котласский муниципальный район» на 01.01.2008 «Котласский муниципальный район» согласно Приложению №11 к настоящему решению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-отчет о движении денежных средств МО «Котласский муниципальный район» на 01.01.2008 согласно Приложению №12 к настоящему решению;</w:t>
            </w:r>
          </w:p>
          <w:p>
            <w:pPr>
              <w:pStyle w:val="Normal"/>
              <w:ind w:firstLine="513"/>
              <w:jc w:val="both"/>
              <w:rPr/>
            </w:pPr>
            <w:r>
              <w:rPr/>
              <w:t>- о структуре муниципального долга по состоянию на 01.01.2008 согласно Приложению №13 к настоящему решению;</w:t>
            </w:r>
          </w:p>
          <w:p>
            <w:pPr>
              <w:pStyle w:val="Normal"/>
              <w:ind w:left="13" w:firstLine="513"/>
              <w:jc w:val="both"/>
              <w:rPr/>
            </w:pPr>
            <w:r>
              <w:rPr/>
              <w:t>3. Настоящее решение вступает в силу со дня его официального опубликования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84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 июня 2008 года № 414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Отчет об исполнении доходов бюджета МО "Котласский муниципальный район" в 2007 году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0"/>
        <w:gridCol w:w="1344"/>
        <w:gridCol w:w="865"/>
        <w:gridCol w:w="1000"/>
        <w:gridCol w:w="900"/>
      </w:tblGrid>
      <w:tr>
        <w:trPr>
          <w:trHeight w:val="23" w:hRule="atLeast"/>
          <w:cantSplit w:val="true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Код бюджетной классификации Российской Федерации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2007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200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84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74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0200001000011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1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62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%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100000000011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200002000011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300001000011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0200002000011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46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2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горный бизнес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0500002000011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0000000000000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 и сбора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000000000000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0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98,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56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8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0500000000012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8,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4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,4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ю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0501110000012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,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0503505000012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 воздействие на окружающую среду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0100001000012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93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000000000000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0000000000000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000000000000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000000000000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4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логовые и неналоговые доходы: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0000000000000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164,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899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00000000000000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202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371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0000000000000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202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371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0100000000015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4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 прочие дотации бюджетам муниципальных райо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0199900000015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4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47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дотации из областного фонда финансовой поддержки муниципальных райо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4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0000000015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25,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1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0900000015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2000000015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2800000015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3900000015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4000000015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5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, из них: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4300000015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1,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1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О на осуществление государственных полномочий в сфере охраны труд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убвенции бюджетам МО на осуществление государственных полномочий по созданию и функционированию административных комиссий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убвенции бюджетам МО на осуществление государственных полномочий по реализации мероприятий, предусмотренных Федеральным законом «О жилищных субсидиях гражданам, выезжающим из районов Крайнего Севера и приравненных к ним местностей»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для осуществления государственных полномочий по расчету и предоставления дотаций из областного фонда финансовой поддержки посел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бюдж.суб.РФ и местн.бюджет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4400000015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обеспечению детей-сирот и детей, оставшихся без попечения родителей, а также  лиц из их числа жилым помещение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5000000015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недрение инновационных образовательных программ в муниципальных общеобразовательных учреждения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5200000015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205300000015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20399900000015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94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94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субвенции бюджетам муниципальных образований на организацию предоставления бесплатного дошкольного образования детям-инвалидам в муниципальных дошкольных образовательных учреждения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8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экономическая целевая программа Архангельской области "Развитие жилищного строительства в Архангельской области"на 2005 - 2008 годы, подпрограмма "Градостроительное планирование территорий Архангельской области" (Генеральный план, совмещенный с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спального корпуса школы-интерната под учебный корпус общеобразовательной школы в г. Сольвычегодске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- 2008 годы", в т.ч.: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оительство полигона ТБО в рабочем поселке Шипицыно Котласского района               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оительство полигона ТБО в городе Сольвычегодске Котласского района           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Архангельской обла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, выделяемые из федерального фонда регионального развит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02039900000015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 них: на реконструкцию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реконструкцию котельной в г. Сольвычегодск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400000000015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3,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7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ероприятия по организации оздоровительной кампании дете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400500000015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едоставление субсидий молодым семьям для приобретения жиль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400800000015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одернизацию объектов коммунальной инфрастуктур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402800000015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,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з них: Реконструкция  и строительство котельных и тепловых сетей по адресу: п. Шипицыно Котласского района (Непрограммная часть областной адресной инвестиционной программ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,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конструкция котельной в г. Сольвычегодске по ул. К.Маркса 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ая целевая программа "Жилище"на 2002 - 2010 годы, социально-экономическая целевая программа Архангельской области "Модернизация объектов коммунальной инфраструктуры" на 2007 - 2010 годы, в т.ч.: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7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Строительство межпоселкового газопровода к д. Куимиха                              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 Архангельской области  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конструкция котельной в пос. Шипицыно, ул. Комсомольская, д. 2 и разводящие тепловые сети                                      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инвентаризации объектов ЖКХ обла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403600000015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404900000015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405600000015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20499900000015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0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6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субсидии бюджетам МО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, отпускаемую населению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О на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8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поддержку территориального самоуправления в сельской местност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муниципальных учреждений, работающим и проживаю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5,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5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по Социально-экономической целевой программе Архангельской области "Развитие физической культуры спорта в общеобразовательных учреждениях" на 2006-2008 год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материально-технической базы государственного и муниципального архивов Архангельской области (2007-2009 годы), государственная поддержка архивных фонд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держание, текущий ремонт автомобильных дорог общего пользования, находящихся в собственности муниципальных образований, и мероприятия по обеспечению безопасности дорожного движе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Развитие общего образования и воспитание детей" на 2006 - 2008 год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Безопасность образовательных учреждений" на 2006 - 2008 год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366,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271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 июня 2008 года № 4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5" w:leader="none"/>
          <w:tab w:val="left" w:pos="637" w:leader="none"/>
          <w:tab w:val="left" w:pos="909" w:leader="none"/>
          <w:tab w:val="left" w:pos="1429" w:leader="none"/>
          <w:tab w:val="left" w:pos="1969" w:leader="none"/>
          <w:tab w:val="left" w:pos="3309" w:leader="none"/>
          <w:tab w:val="left" w:pos="6109" w:leader="none"/>
          <w:tab w:val="left" w:pos="7781" w:leader="none"/>
          <w:tab w:val="left" w:pos="9382" w:leader="none"/>
        </w:tabs>
        <w:ind w:left="9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б исполнении бюджета МО "Котласский муниципальный район" по разделам, подразделам классификации расходов бюджетов за 2007 год</w:t>
      </w:r>
    </w:p>
    <w:p>
      <w:pPr>
        <w:pStyle w:val="Normal"/>
        <w:tabs>
          <w:tab w:val="clear" w:pos="708"/>
          <w:tab w:val="left" w:pos="7781" w:leader="none"/>
          <w:tab w:val="left" w:pos="9382" w:leader="none"/>
        </w:tabs>
        <w:ind w:left="93" w:hanging="0"/>
        <w:jc w:val="right"/>
        <w:rPr/>
      </w:pPr>
      <w:r>
        <w:rPr>
          <w:bCs/>
          <w:sz w:val="20"/>
          <w:szCs w:val="20"/>
        </w:rPr>
        <w:t>т</w:t>
      </w:r>
      <w:r>
        <w:rPr/>
        <w:t>ыс.руб.</w:t>
      </w:r>
    </w:p>
    <w:tbl>
      <w:tblPr>
        <w:tblW w:w="97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520"/>
        <w:gridCol w:w="540"/>
        <w:gridCol w:w="1340"/>
        <w:gridCol w:w="3117"/>
        <w:gridCol w:w="1017"/>
        <w:gridCol w:w="1300"/>
        <w:gridCol w:w="1100"/>
      </w:tblGrid>
      <w:tr>
        <w:trPr>
          <w:trHeight w:val="23" w:hRule="atLeast"/>
          <w:cantSplit w:val="true"/>
        </w:trPr>
        <w:tc>
          <w:tcPr>
            <w:tcW w:w="63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именование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здел подраздел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сполнено</w:t>
            </w:r>
          </w:p>
        </w:tc>
      </w:tr>
      <w:tr>
        <w:trPr>
          <w:trHeight w:val="23" w:hRule="atLeast"/>
          <w:cantSplit w:val="true"/>
        </w:trPr>
        <w:tc>
          <w:tcPr>
            <w:tcW w:w="631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3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99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410,6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5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9,9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3,4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1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223,4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0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67,8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,3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4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595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8,9</w:t>
            </w:r>
          </w:p>
        </w:tc>
      </w:tr>
      <w:tr>
        <w:trPr>
          <w:trHeight w:val="23" w:hRule="atLeast"/>
          <w:cantSplit w:val="true"/>
        </w:trPr>
        <w:tc>
          <w:tcPr>
            <w:tcW w:w="63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8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817,3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ы внутренних дел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0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14,7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8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02,6</w:t>
            </w:r>
          </w:p>
        </w:tc>
      </w:tr>
      <w:tr>
        <w:trPr>
          <w:trHeight w:val="23" w:hRule="atLeast"/>
          <w:cantSplit w:val="true"/>
        </w:trPr>
        <w:tc>
          <w:tcPr>
            <w:tcW w:w="63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95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54,9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опливо и энергети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1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05,3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7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80,3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0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63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52,7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16,6</w:t>
            </w:r>
          </w:p>
        </w:tc>
      </w:tr>
      <w:tr>
        <w:trPr>
          <w:trHeight w:val="23" w:hRule="atLeast"/>
          <w:cantSplit w:val="true"/>
        </w:trPr>
        <w:tc>
          <w:tcPr>
            <w:tcW w:w="63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2442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896,3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е хозяйств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46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73,7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81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242,6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80,0</w:t>
            </w:r>
          </w:p>
        </w:tc>
      </w:tr>
      <w:tr>
        <w:trPr>
          <w:trHeight w:val="23" w:hRule="atLeast"/>
          <w:cantSplit w:val="true"/>
        </w:trPr>
        <w:tc>
          <w:tcPr>
            <w:tcW w:w="63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9947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7099,3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897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328,4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96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8738,5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1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36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313,5</w:t>
            </w:r>
          </w:p>
        </w:tc>
      </w:tr>
      <w:tr>
        <w:trPr>
          <w:trHeight w:val="23" w:hRule="atLeast"/>
          <w:cantSplit w:val="true"/>
        </w:trPr>
        <w:tc>
          <w:tcPr>
            <w:tcW w:w="63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7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55,9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5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33,3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252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22,6</w:t>
            </w:r>
          </w:p>
        </w:tc>
      </w:tr>
      <w:tr>
        <w:trPr>
          <w:trHeight w:val="23" w:hRule="atLeast"/>
          <w:cantSplit w:val="true"/>
        </w:trPr>
        <w:tc>
          <w:tcPr>
            <w:tcW w:w="63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Здравоохранение и спор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9546,2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дравоохранение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504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843,0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4,4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здравоохранения и спорт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8,7</w:t>
            </w:r>
          </w:p>
        </w:tc>
      </w:tr>
      <w:tr>
        <w:trPr>
          <w:trHeight w:val="23" w:hRule="atLeast"/>
          <w:cantSplit w:val="true"/>
        </w:trPr>
        <w:tc>
          <w:tcPr>
            <w:tcW w:w="63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41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13703,8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6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66,0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89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176,5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орьба с беспризорностью, опека, попечительств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6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61,3</w:t>
            </w:r>
          </w:p>
        </w:tc>
      </w:tr>
      <w:tr>
        <w:trPr>
          <w:trHeight w:val="23" w:hRule="atLeast"/>
          <w:cantSplit w:val="true"/>
        </w:trPr>
        <w:tc>
          <w:tcPr>
            <w:tcW w:w="63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662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907,1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70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945,2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ы компенсаций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961,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961,9</w:t>
            </w:r>
          </w:p>
        </w:tc>
      </w:tr>
      <w:tr>
        <w:trPr>
          <w:trHeight w:val="23" w:hRule="atLeast"/>
          <w:cantSplit w:val="true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  <w:r>
              <w:rPr>
                <w:rFonts w:cs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7710,7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8291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 июня 2008 года № 414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нении  расходов бюджета МО "Котласский  муниципальный  район" за 2007 год по разделам, подразделам, целевым статьям и видам расходов функциональной классификации расходов бюджетов РФ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35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"/>
        <w:gridCol w:w="400"/>
        <w:gridCol w:w="800"/>
        <w:gridCol w:w="6200"/>
        <w:gridCol w:w="940"/>
        <w:gridCol w:w="960"/>
      </w:tblGrid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здел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раздел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Целевая статья</w:t>
            </w:r>
          </w:p>
        </w:tc>
        <w:tc>
          <w:tcPr>
            <w:tcW w:w="62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ид расхода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значен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сполнено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99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410,6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2  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5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9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5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29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  Глава муниципального образован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5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9,9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3  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3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8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53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5,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3,4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4 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19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223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31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223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63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550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812  Расходы на осуществление гос. полномочий по реализации мероприятий, предусм. ФЗ "О жилищных субсидиях гражданам, выезжающим из районов Кр. Севера и приравн. в ним местностей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9  Расходы на осуществление государственных полномочий в сфере охраны труд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4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10  Расходы на осуществление полномочий по созданию и функционированию комиссий по делам несовершеннолетних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8,6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6  Обеспечение деятельности финансовых, налоговых и таможенных органов и органов надзор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0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67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0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67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0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67,8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2  Обслуживание государственного и муниципального долг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50000  Процентные платежи по долговым обязательствам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7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5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2  Процентные платежи по муниципальному долгу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,3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3  Резервные фонды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000  Резервные фонды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4  Резервные фонды органов местного самоуправлен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4,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5  Другие общегосударственные вопросы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-5959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8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5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78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78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20000  Реализация государственных функций, связанных с общегосударственным управление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-7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2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7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5220700  Социально-экономическая целевая программа Арх.обл."Развитие материально-технической базы государственного и муниципальных архивов Арх.обл. (2007-2009гг)(софинансирование)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07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5  Государственная поддержка архивных фондов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18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817,3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290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14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2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2  Обеспечение равного с Министерством внутренних дел РФ повышения денежного довольствия сотрудникам и з/пл. раб. подразделений милиции общественной безопасност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8,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111  Социально - экономическая  целевая " Программа мероприятий по усилению борьбы с преступностью на территории Котласского района на 2006-2007годы.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762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576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1  Продовольственное обеспечение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9  Военный персонал и сотрудники правоохранительных органов, имеющие специальные зван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4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0  Гражданский персонал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5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3  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4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94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2  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3,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3,3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86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02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80000  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31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8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31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1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2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50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05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0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6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205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6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305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4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3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3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6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605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3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21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705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1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805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95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054,9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2  Топливо и энергетик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1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05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80000  Вопросы топливно-энергетического комплекс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8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2  Мероприятия в топливно-энергетической област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00100  Реализация муниципальных функций в области национальной экономики  с отражением на ней пополнения уставного капитала муниципального предприятий с участием муниц. капитал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001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6  Расхода на пополнение уставного капитала муниципальных унитарных предприятий с участием муниципального капитала при этом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400  Социально-экономическая целевая программа Арх.обл. "Модернизация объектов коммунальной инфраструктуры Арх.обл. на 2007-2010 годы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50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500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3  Модернизация объектов коммунальной инфраструктуры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0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00,4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7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80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30000  Учреждения, обеспечивающие предоставление услуг в области животноводств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3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3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4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548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3112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2  Мероприятия в области сельскохозяйственного производств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4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48,1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6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52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100000  Морской и речной транспорт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0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4  Отдельные мероприятия в области морского и речного транспорт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170000  Другие виды транспорт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7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6  Отдельные мероприятия по другим видам транспорт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70000  Дотации и субвенци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2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26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7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6 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6,4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11  Другие вопросы в области национальной экономик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16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00000  Реализация государственных функций в области национальной экономик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08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078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340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6  Выполнение других обязательств государств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8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78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700  Социально-экономическая целевая программа Архангельской области " Создание системы кадастра объектов недвижимости Архангельской области " (2007-2009 годы)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7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15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7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6  Мероприятия по землеустройству и землепользованию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7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5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31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3113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1  Государственная поддержка малого предпринимательств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2442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6896,3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4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73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2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99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9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00000  Поддержка жилищного хозяйств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3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586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0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0  Мероприятия в области жилищного хозяйств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7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0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88  Проведение капитального ремонта многоквартирных домов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8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38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9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442  Обеспечение жилыми помещениями детей-сирот, детей, оставшихся бес попечительства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9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9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91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88  Проведение капитального ремонта многоквартирных домов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9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91,9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81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242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58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377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79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702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3  Модернизация объектов коммунальной инфраструктуры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68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64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10000  Поддержка коммунального хозяйств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28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172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1  Мероприятия в области коммунального хозяйств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4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71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802  Компенсация выпадающих доходов организациям, предоставляющим населению услуги электроснабжения по тарифам, не обеспечивающим возмещение издержек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6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803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46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447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804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56,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56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300  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3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-2008 годы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9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88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9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88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400  Социально-экономическая целевая программа Арх.обл. "Модернизация объектов коммунальной инфраструктуры Арх.обл. на 2007-2010 годы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3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05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3  Модернизация объектов коммунальной инфраструктуры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05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3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0000  Благоустройство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1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99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7  Отдельные мероприятия в области дорожного хозяйств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1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99,0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4  Другие вопросы в области жилищно-коммунального хозяйств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8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5221201  Подпрограмма "Градостроительное планирование территорий Арх.обл" ,СЭЦП Арх.обл."Разв.жил.строит.в Арх.обл."на 2005-08 гг.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8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80,0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994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7099,3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89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328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7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63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67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3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00000  Детские дошкольные учрежден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1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619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18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41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1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04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8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5194200  Фонд компенсаций для дошкольных образовательных учрежден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42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96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8738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8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64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8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64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10000  Школы-детские сады, школы начальные, неполные средние и средние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323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696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27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893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0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62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6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61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30000  Учреждения по внешкольной работе с детьм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6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466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5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902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5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4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554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5022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31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3055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3  Ежемесячное денежное вознаграждение за классное руководство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6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67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4300  Фонд компенсаций для общих образовательных учрежден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43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1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1  Внедрение инновационных образовательных программ в государственных и муниципальных общеобразовательных школах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4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48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3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80,0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7  Молодежная политика и оздоровление дете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1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320000  Мероприятия по организации оздоровительной кампании дете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1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32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2  Оздоровление детей и подростков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1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36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313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5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90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905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0900  Социально-экономическая целевая программа Архангельской области "Безопасность образовательных учреждений на 2007-2009годы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09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5221500  Социально-экономическая целевая программа Архангельской области " Развитие общего образования и воспитание детей" на 2006-2008годы.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8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82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5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2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5221600  Социально-экономическая целевая программа Архангельской области " Развитие физической культуры и спорта в общеобразовательных учреждениях на 2006-2008 годы.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99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6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9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1114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1114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4108  Муниципальная социальная целевая программа "Молодежь Северного Трехречья на 2006-2008 годы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372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108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2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109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42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201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9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87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204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7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4301  Муниципальная социально-экономическая целевая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4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39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301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4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39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302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1,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4401  Муниципальная социально-экономическая целевая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7954401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02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6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06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6,2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00  Культура, кинематография и средства массовой информаци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87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855,9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5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33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420000  Библиотек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35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333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89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897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92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,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3,1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06  Другие вопросы в области культуры, кинематографии и средств массовой информаци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22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22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8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102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106  Целевая программа "Развитие сферы культуры и туризма МО "Котласский муниципальный район" на 2006-2008 годы.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1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106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1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6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2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606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00  Здравоохранение и спорт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9546,2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1  Здравоохранение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50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843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0000  Больницы, клиники, госпитали, медико-санитарные част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596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3761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343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958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1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4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1162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6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10000  Поликлиники, амбулатории, диагностические центры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4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00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1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8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45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1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9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80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4  Денежные выплаты медицинскому персоналу фельдшерско-акушерских пунктов, врачам, фельдшерам и медицинским сестрам "Скорой медицинской помощи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9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80,9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2  Спорт и физическая культур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4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20000  Физкультурно-оздоровительная работа и спортивные мероприят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4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2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4,4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4  Другие вопросы в области здравоохранения и спорт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8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61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8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6102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8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6-2008г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6702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41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703,8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6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66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900000  Пенси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6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66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90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14 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6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66,1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89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176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1100  Федеральная целевая программа "Социальное развитие села до 2010 года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1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12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11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9  Субсидии бюджетам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3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11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679 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42000  Подпрограмма "Обеспечение жильем молодых семей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6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8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42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6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8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0000  Меры социальной поддержки граждан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2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826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3  Оказание социальной помощ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72  Предоставление гражданам субсидий на оплату жилья и коммунальных услуг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82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7729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40000  Реализация государственных функций в области социальной политик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4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4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23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  Компенсация род.платы за содержание ребенка в гос. и МОУ, реализующих основную общеобразовательную программу дошкольного образовани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23,5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3  Подпрограмма "Дом для молодой семьи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8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8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3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8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8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4  Подпрограмма "Строительство и приобретение жилья в сельской местности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1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12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9  Субсидии бюджетам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3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679 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10  Муниципальная целевая программа " Дом для молодой семьи на 2007-2008 годы.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76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76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7,6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9  Субсидии бюджетам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679 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,7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6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61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03  Целевая программа " Дети - сироты на 2006-2008 годы"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03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07  Подпрограмма "Социальной поддержки населения  МО "Котласский муниципальный район" на 2007 год.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9,3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07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9,3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1966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8907,1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1  Финансовая помощь бюджетам других уровне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70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945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80000  Районные фонды финансовой поддержки поселен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54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785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8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1  Дотации на выравнивание уровня бюджетной обеспеченност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54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785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8107  Подпрограмма "Социальной поддержки населения  МО "Котласский муниципальный район" на 2007 год.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8107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2  Фонды компенсац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96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961,9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19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198,2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6  Расходы на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87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876,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1,4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6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2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  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6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00000  Субсидии местным бюджетам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9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95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0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2  Субсидии бюджетам МО на поддержку территориального общественного самоуправления в сельской местности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5,0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7710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8291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 июня 2008 года № 4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нении расходов бюджета МО "Котласский муниципальный район" в разрезе ведомственной структуры расходов бюджетов за 2007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00"/>
        <w:gridCol w:w="500"/>
        <w:gridCol w:w="800"/>
        <w:gridCol w:w="1040"/>
        <w:gridCol w:w="4360"/>
        <w:gridCol w:w="1100"/>
        <w:gridCol w:w="900"/>
      </w:tblGrid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Структура расходов</w:t>
            </w:r>
          </w:p>
        </w:tc>
        <w:tc>
          <w:tcPr>
            <w:tcW w:w="3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здел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раздел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Целевая статья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ид расхода</w:t>
            </w:r>
          </w:p>
        </w:tc>
        <w:tc>
          <w:tcPr>
            <w:tcW w:w="43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сполнено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470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26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3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25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5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7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3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21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70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1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2805  Ц П "Обеспечение первичных мер пожарной безопасности на территории муниципального образования" Котласский муниципальный район на 2007-2010 годы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80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2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26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6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70000  Дотации и субвенци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2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26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7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6 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6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00  Здравоохранение и спорт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99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8325,7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1  Здравоохранени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838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177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0000  Больницы, клиники, госпитали, медико-санитарные ча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5294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3095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76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292,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1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4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62,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6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10000  Поликлиники, амбулатории, диагностические центры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45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00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1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8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45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1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98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80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4  Денежные выплаты медицинскому персоналу фельдшерско-акушерских пунктов, врачам, фельдшерам и медицинским сестрам "Скорой медицинской помощи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9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80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4  Другие вопросы в области здравоохранения и спорт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6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8,7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6702  КЦП "О мерах по целевой подготовке молод. специалистов для уч-ий образ-ния, здрав-ния и культуры, стимул. их труда и соц.поддержки при поступлении на работу на 2006-2008г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670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6102  КЦП "О мерах по целевой подготовке молод. специалистов для уч-ий образ-ния, здрав-ния и культуры, стимул. их труда и соц.поддержки при поступлении на работу на 2006-2008г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8,7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610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8,7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249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249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1  Пенсионное обеспечени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6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66,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900000  Пенси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6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66,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90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14 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6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66,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0000  Меры социальной поддержки граждан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3  Оказание социальной помощ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1009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07  Подпрограмма "Социальной поддержки населения  МО "Котласский муниципальный район" на 2007 год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9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07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9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4687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952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2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4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4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4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2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6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20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6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3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30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1573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8754,8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852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296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00000  Детские дошкольные учрежд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807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251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81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372,7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1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04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8,8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5194200  Фонд компенсаций для дошкольных образовательных учрежде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42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4186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1977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10000  Школы-детские сады, школы начальные, неполные средние и средни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2280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745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32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942,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0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62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61,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61,7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30000  Учреждения по внешкольной работе с детьм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3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9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2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968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5,7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,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55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5022,7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31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3055,7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3  Ежемесячное денежное вознаграждение за классное руководство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6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67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4300  Фонд компенсаций для общих образовательных учрежде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43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1  Внедрение инновационных образовательных программ в государственных и муниципальных общеобразовательных школа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7  Молодежная политика и оздоровление дете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320000  Мероприятия по организации оздоровительной кампании дете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32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2  Оздоровление детей и подростков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19,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19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8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762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5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90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905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5221500  Социально-экономическая целевая программа Архангельской области " Развитие общего образования и воспитание детей" на 2006-2008годы.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8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82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5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2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5221600  Социально-экономическая целевая программа Архангельской области " Развитие физической культуры и спорта в общеобразовательных учреждениях на 2006-2008 годы.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99,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6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9,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0900  Социально-экономическая целевая программа Архангельской области "Безопасность образовательных учреждений на 2007-2009годы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09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5  Государственная поддержка в сфере образова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4201  Муниципальная социально-экономическая целевая программа развития общего и дополнительного образования в МО"Котласский муниципальный район" на 2006-2008 годы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20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4301  Муниципальная социально-экономическая целевая программа развития общего и дополнительного образования МО "Котласский муниципальный район" на 2006-2008 годы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4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39,8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30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4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39,8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4401  Муниципальная социально-экономическая целевая программа развития общего и дополнительного образования в МО "Котласский муниципальный район" на 2006-2008 годы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0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4302  КЦП "О мерах по целевой подготовке молод. специалистов для уч-ий образ-ния, здрав-ния и культуры, стимул. их труда и соц.поддержки при поступлении на работу на 2006-2008г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30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204  Муницип. СЭЦП развития общего и доп.образования в МО "Котласский муниципальный район" на 2006-2008г.г. Подпрогр.развития дошк. образ-ия "Дошк-ое детство"на 2007-2009 г.г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87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20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79,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4108  Муниципальная социальная целевая программа "Молодежь Северного Трехречья на 2006-2008 годы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2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108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2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109  Социально-целевая программа "Семья и дети Северного Трехречья на 2006-2008 годы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109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,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9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75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23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4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23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  Компенсация род.платы за содержание ребенка в гос. и МОУ, реализующих основную общеобразовательную программу дошкольного образова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23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6  Другие вопросы в области социальной политик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03  Целевая программа " Дети - сироты на 2006-2008 годы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0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83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813,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4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40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6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60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784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784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66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66,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30000  Учреждения по внешкольной работе с детьм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66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66,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933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933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4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8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8,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4402  КЦП "О мерах по целевой подготовке молод. специалистов для уч-ий образ-ния, здрав-ния и культуры, стимул. их труда и соц.поддержки при поступлении на работу на 2006-2008г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0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44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6,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4406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6,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00  Культура, кинематография и средства массовой информаци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879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855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01  Культур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56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33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420000  Библиотек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356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333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89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897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92,7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3,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06  Другие вопросы в области культуры, кинематографии и средств массовой информаци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22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22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5102  КЦП "О мерах по целевой подготовке молод. специалистов для уч-ий образ-ния, здрав-ния и культуры, стимул. их труда и соц.поддержки при поступлении на работу на 2006-2008г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8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10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6,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606  Целевая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2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606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5106  Целевая программа "Развитие сферы культуры и туризма МО "Котласский муниципальный район" на 2006-2008 годы.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1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5106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3  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1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2</w:t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3480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0499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999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410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2  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56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9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5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29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  Глава муниципального образова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5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9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3  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3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8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53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3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4 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19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223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319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223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20636,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550,7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2  Расходы на осуществление гос. полномочий по реализации мероприятий, предусм. ФЗ "О жилдищных субсидиях гражданам, выезжающим из районов Кр. Севера и приравн. в ним местностей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9  Расходы на осуществление государственных полномочий в сфере охраны труд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4,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10  Расходы на осуществление полномочий по созданию и функционированию комиссий по делам несовершеннолетни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8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06  Обеспечение деятельности финансовых, налоговых и таможенных органов и органов надзор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0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67,8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0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67,8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0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67,8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2  Обслуживание государственного и муниципального долг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67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650000  Процентные платежи по долговым обязательствам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7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2  Процентные платежи по муниципальному долгу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3  Резервные фонды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000  Резервные фонды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4  Резервные фонды органов местного самоуправл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15  Другие общегосударственные вопросы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5959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8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010000  Руководство и управление в сфере установленных функц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5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78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5  Центральный аппарат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78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20000  Реализация государственных функций, связанных с общегосударственным управлени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-7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2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7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5220700  Социально-экономическая целевая программа Арх.обл."Развитие материально-технической базы государственного и муниципальных архивов Арх.обл. (2007-2009гг)(софинансирование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07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5  Государственная поддержка архивных фондов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58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396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2  Органы внутренних дел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0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14,7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2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2  Обеспечение равного с Министерством внутренних дел РФ повышения денежного довольствия сотрудникам и з/пл. раб. подразделений милиции общественной безопасно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8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111  Социально - экономическая  целевая " Программа мероприятий по усилению борьбы с преступностью на территории Котласского района на 2006-2007годы.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762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576,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1  Продовольственное обеспечени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9  Военный персонал и сотрудники правоохранительных органов, имеющие специальные зва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4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0  Гражданский персонал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5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3  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4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94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2  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4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3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09  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57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82,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80000  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3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31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8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3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31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21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2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50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210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0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129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28,5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2  Топливо и энергетик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12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05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480000  Вопросы топливно-энергетического комплекс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8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2  Мероприятия в топливно-энергетической обла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00100  Реализация муниципальных функций в области национальной экономики  с отражением на ней пополнения уставного капитала муниципального предприятий с участием муниц. капитал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001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6  Расхода на пополнение уставного капитала муниципальных унитарных предприятий с участием муниципального капитала при этом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400  Социально-экономическая целевая программа Арх.обл. "Модернизация объектов коммунальной инфраструктуры Арх.обл. на 2007-2010 годы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50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500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3  Модернизация объектов коммунальной инфраструктуры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08,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00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5  Сельское хозяйство и рыболовство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7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80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30000  Учреждения, обеспечивающие предоставление услуг в области животноводст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3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7953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42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548,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31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2  Мероприятия в области сельскохозяйственного производст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4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48,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08  Транспорт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36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6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100000  Морской и речной транспорт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0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4  Отдельные мероприятия в области морского и речного транспорт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170000  Другие виды транспорт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7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6  Отдельные мероприятия по другим видам транспорт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11  Другие вопросы в области национальной экономик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16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400000  Реализация государственных функций в области национальной экономик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08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4078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0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6  Выполнение других обязательств государст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8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78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700  Социально-экономическая целевая программа Архангельской области " Создание системы кадастра объектов недвижимости Архангельской области " (2007-2009 годы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7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15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7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6  Мероприятия по землеустройству и землепользованию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7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5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3113  Целевая программа "Развития малого предпринимательства на 2007-2008годы" в муниципальном образовании "Котласский муниципальный район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31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1  Государственная поддержка малого предпринимательст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2442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6896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46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73,7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2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99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9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00000  Поддержка жилищного хозяйст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35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586,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0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0  Мероприятия в области жилищного хозяйст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7,7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0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88  Проведение капитального ремонта многоквартирных домов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8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38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9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442  Обеспечение жилыми помещениями детей-сирот, детей, оставшихся бес попечительства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9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96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00000  Иные безвозмездные и безвозвратные перечисл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9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91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88  Проведение капитального ремонта многоквартирных домов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9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91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2  Коммунальное хозяйство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815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242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58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377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79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702,8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3  Модернизация объектов коммунальной инфраструктуры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68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64,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510000  Поддержка коммунального хозяйст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28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172,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1  Мероприятия в области коммунального хозяйст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4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71,7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802  Компенсация выпадающих доходов организациям, предоставляющим населению услуги электроснабжения по тарифам, не обеспечивающим возмещение издержек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6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803  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46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447,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804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5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56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3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-2008 годы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9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88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9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88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2400  Социально-экономическая целевая программа Арх.обл. "Модернизация объектов коммунальной инфраструктуры Арх.обл. на 2007-2010 годы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3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105,8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24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3  Модернизация объектов коммунальной инфраструктуры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05,8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300  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3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00000  Благоустройство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99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0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807  Отдельные мероприятия в области дорожного хозяйст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99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04  Другие вопросы в области жилищно-коммунального хозяйст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8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5221201  Подпрограмма "Градостроительное планирование территорий Арх.обл" ,СЭЦП Арх.обл."Разв.жил.строит.в Арх.обл."на 2005-08 гг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8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  Строительство объектов для нужд отрасл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8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589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560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1  Дошкольное образовани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44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31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7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63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3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00000  Детские дошкольные учрежд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68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8,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2  Общее образовани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511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495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20000  Непрограммные инвестиции в основные фонды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8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064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8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64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210000  Школы-детские сады, школы начальные, неполные средние и средни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5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51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51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30000  Федеральный фонд регионального развит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4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48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3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  Строительство объектов общегражданского назнач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8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09  Другие вопросы в области образова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1114  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на 2007-2008 г.г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11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47  Проведение мероприятий для детей и молодеж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00  Здравоохранение и спорт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2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220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1  Здравоохранени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6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700000  Больницы, клиники, госпитали, медико-санитарные ча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66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7  Обеспечение деятельности подведомственных учрежде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6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02  Спорт и физическая культур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4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20000  Физкультурно-оздоровительная работа и спортивные мероприят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54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2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5  Мероприятия в области здравоохранения, спорта и физической культуры, туризм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4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677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878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3  Социальное обеспечение насел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677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878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1100  Федеральная целевая программа "Социальное развитие села до 2010 года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12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12,7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11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9  Субсидии бюджетам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3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11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679 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42000  Подпрограмма "Обеспечение жильем молодых семей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6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8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42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6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8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050000  Меры социальной поддержки граждан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850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752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3  Оказание социальной помощ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72  Предоставление гражданам субсидий на оплату жилья и коммунальных услуг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82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729,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40000  Реализация государственных функций в области социальной политик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4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3  Подпрограмма "Дом для молодой семьи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8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88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8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8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21204  Подпрограмма "Строительство и приобретение жилья в сельской местности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12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12,7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9  Субсидии бюджетам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3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2120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679 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10  Муниципальная целевая программа " Дом для молодой семьи на 2007-2008 годы.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76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1  Предоставление субсидий молодым семьям  для приобретения жиль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76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7112  Социально-экономическая целевая программа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7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7,6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9  Субсидии бюджетам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71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679 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,7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9662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8907,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1  Финансовая помощь бюджетам других уровне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70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945,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280000  Районные фонды финансовой поддержки поселе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54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785,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8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1  Дотации на выравнивание уровня бюджетной обеспеченно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54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785,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58107  Подпрограмма "Социальной поддержки населения  МО "Котласский муниципальный район" на 2007 год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58107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2  Мероприятия в области социальной политик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2  Фонды компенсац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961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961,9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0100  Областной фонд компенсац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198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198,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6  Расходы на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87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876,8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1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11  Расходы на осуществление гос. полномочий по созданию и функционированию административных комисс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1,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190200  Федеральный фонд компенсац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6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02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9  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6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7900000  Субсидии местным бюджетам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9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95,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0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2  Субсидии бюджетам МО на поддержку территориального общественного самоуправления в сельской местности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5,0</w:t>
            </w:r>
          </w:p>
        </w:tc>
      </w:tr>
      <w:tr>
        <w:trPr>
          <w:trHeight w:val="23" w:hRule="atLeast"/>
          <w:cantSplit w:val="true"/>
        </w:trPr>
        <w:tc>
          <w:tcPr>
            <w:tcW w:w="7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  <w:r>
              <w:rPr>
                <w:rFonts w:cs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7710,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8291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 июня 2008 года № 4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источники финансирования дефицита  бюджета МО "Котласский муниципальный  район"  за 2007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0"/>
        <w:gridCol w:w="900"/>
        <w:gridCol w:w="1200"/>
        <w:gridCol w:w="900"/>
      </w:tblGrid>
      <w:tr>
        <w:trPr>
          <w:trHeight w:val="23" w:hRule="atLeast"/>
          <w:cantSplit w:val="true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Код бюджетной классифик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Исполнено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000020100000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-646,00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луч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201000000000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20101000500007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20102000500007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гаш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201000000000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6,00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2010100050000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6,00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2010200050000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Прочие источники финансирования дефицито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000030000000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30100000000007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чие источники внутреннего финансирования дефицитов бюджетов субъекто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30100000200007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301000000000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чие источники внутреннего финансирования дефицитов бюджетов субъекто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3010000020000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000040100000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-100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сполнение государственных и муниципальных гарантий в валюте Российской Федерации, если платежи в качестве гаранта не ведут к возникновению эквивалентных требований со стороны гаранта к должнику, не исполнившему обязатель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401000000000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арантии муниципальных районов в валюте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4010000050000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Arial CYR"/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000050000000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ажа (уменьшение стоимости)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50000000000006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ажа акций и иных форм участия в капитале, находящихся в собственности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50000000500006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Arial CYR"/>
                <w:sz w:val="20"/>
                <w:szCs w:val="20"/>
              </w:rPr>
              <w:t>Приобретение (увеличение стоимости) акций и иных форм участия в капитале, находящиеся в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50000000000005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обретение акций и иных форм участия в капитале в собственность муниципальных райо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50000000500005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Arial CYR"/>
                <w:b/>
                <w:bCs/>
                <w:sz w:val="20"/>
                <w:szCs w:val="20"/>
              </w:rPr>
              <w:t>Земельные участки, находящиеся в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000060000000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77,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41,10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ажа (уменьш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60000000000004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1,10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ажа земельных участков до разграничения государственной собственности на землю, на которых расположены объекты недвижимого имущества, находившиеся до отчуждения в собственности субъекто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60100000200004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6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00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ступления от продажи земельных участков после разграничения собственности на землю, зачисляемые в бюджеты субъекто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60200000200004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71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4,1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ступления от продажи иных земельных участков, находящихся в государственной собственности до разграничения государственной собственности на земл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60300000100004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обретение (увелич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60000000000003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обретение земельных участков для нужд субъекто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60200000200003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color w:val="0000FF"/>
                <w:sz w:val="20"/>
                <w:szCs w:val="20"/>
              </w:rPr>
            </w:pPr>
            <w:r>
              <w:rPr>
                <w:rFonts w:cs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Остатки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000080000000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1266,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425,00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8000000000000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9444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8512,40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80201000500005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9444,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8512,4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8000000000000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0710,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8937,40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0008020100050000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0710,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8937,4</w:t>
            </w:r>
          </w:p>
        </w:tc>
      </w:tr>
      <w:tr>
        <w:trPr>
          <w:trHeight w:val="23" w:hRule="atLeast"/>
          <w:cantSplit w:val="true"/>
        </w:trPr>
        <w:tc>
          <w:tcPr>
            <w:tcW w:w="6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1344,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0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 июня 2008 года № 4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   </w:t>
      </w:r>
      <w:r>
        <w:rPr/>
        <w:t>Отчет об исполнении программы капитальных вложений за 2007 год по бюджету МО "Котласский муниципальный район"</w:t>
      </w:r>
    </w:p>
    <w:tbl>
      <w:tblPr>
        <w:tblW w:w="9535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35"/>
        <w:gridCol w:w="1000"/>
        <w:gridCol w:w="900"/>
        <w:gridCol w:w="1000"/>
      </w:tblGrid>
      <w:tr>
        <w:trPr>
          <w:trHeight w:val="23" w:hRule="atLeast"/>
          <w:cantSplit w:val="true"/>
        </w:trPr>
        <w:tc>
          <w:tcPr>
            <w:tcW w:w="6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Наименование объекта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План, тыс.руб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Факт, тыс.руб.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Проектирование и выполнение инженерных изысканий для строительства объекта "Газораспределительный газопровод по улицам : Советская, Профсоюзная, Водников в пос.Приводино Котласского район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3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9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Согласование и экспертиза проектной документации по тепловым и газовым сетям в пос.Шипицын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8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8,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Реконструкция водовода сырой воды в пос.Шипицыно с заменой сет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37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37,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 xml:space="preserve">Реконструкция котельной в г.Сольвычегодск по ул.К.Маркса, 1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20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20,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0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36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36,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iCs/>
                <w:sz w:val="16"/>
                <w:szCs w:val="16"/>
              </w:rPr>
              <w:t>Областной бюджет (остатки средств на счетах мест. бюджета на 01.01.2007)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 xml:space="preserve">Реконструкция котельной в г.Сольвычегодск по ул.К.Маркса, 1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Средства федерального фонда регионального развития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Приобретение и модернизация оборудования производственного назнач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7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7,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Реконструкция спального корпуса школы-интерната под учебный корпус общеобразовательной школы в г.Сольвычегодск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68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51,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2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2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Реконструкция спального корпуса школы-интерната под учебный корпус общеобразовательной школы в г.Сольвычегодске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8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8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Средства федерального фонда регионального развития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Обследование и корректировка проектно-сметной документации по строительству здания детского сада в пос.Шипицыно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2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3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Обеспечение детей-сирот и детей, оставшихся без попечения родителей, а также лиц из их числа жилым помещением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6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Муниципальная целевая программа "Дом для молодой семьи" на 2007-2008 годы (Предоставление субсидий молодым семьям для приобретения жилья)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6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Проведение экспертизы :изыскательских работ и рабочего проекта "Свалка твердых бытовых отходов в п.Харитоново Котласского района Архангельской области"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,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,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 xml:space="preserve">Социально-экономическая целевая программа Архангельской области "Развитие жилищного строительства в Архангельской области" на 2005 - 2008 годы, подпрограмма "Градостроительное планирование территорий Архангельской области", разработка генеральных планов, генеральных планов, совмещенных с проектами планировки территорий населенных пунктов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енеральный план, совмещенный с проектом планировки г. Сольвычегодс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bCs/>
                <w:iCs/>
                <w:sz w:val="20"/>
                <w:szCs w:val="20"/>
              </w:rPr>
              <w:t>Федеральная целевая программа "Жилище"на 2002 - 2010 годы, социально-экономическая целевая программа Архангельской области "Модернизация объектов коммунальной инфраструктуры на 2007 - 2010 г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ство межпоселкового газопровода к д.Куимих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2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4,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6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6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4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4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36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,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ведение инвентаризации объектов ЖКХ обла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 xml:space="preserve">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- 2008 годы"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ство полигона ТБО в рабочем поселке Шипицыно Котлас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9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9,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 (остатки средств на счетах мест.бюджета на 01.01.2007)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ство полигона ТБО в городе Сольвычегодске Котлас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5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9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"Социально-экономическая целевая программа Архангельской области "Газификация Архангельской области (2005 - 2008 годы)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ство распределительных сетей в д. Дмитриево Котлас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 (остатки средств на счетах мест.бюджета на 01.01.2007)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Федеральная целевая программа "Жилище" на 2002 - 2010 годы, подпрограмма "Обеспечение жильем молодых семей"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,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Средства федеральной целевой программы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bCs/>
                <w:iCs/>
                <w:sz w:val="20"/>
                <w:szCs w:val="20"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, подпрограмма "Дом для молодой семьи" (Строительство и приобретение жилья молодым семьям)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0,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Федеральная целевая программа "Социальное развитие села до 2010 года"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3,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3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Средства федеральной целевой программы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,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Средства федеральной целевой программы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bCs/>
                <w:iCs/>
                <w:sz w:val="20"/>
                <w:szCs w:val="20"/>
              </w:rPr>
              <w:t xml:space="preserve">Федеральная целевая программа "Социальное развитие села до 2010 года", социально-экономическая целевая программа Архангельской области "Развитие жилищного строительства в Архангельской области" на 2005 - 2008 годы, Подпрограмма "Строительство и приобретение жилья в сельской местности"  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лучшение жилищных условий для сельских граждан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3,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3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еспечение жильем молодых семей и молодых специалистов на селе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,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Муниципальная социально-экономическая целевая программа "Развитие агропромышленного комплекса МО "Котласский муниципальный район" на 2007-2009 годы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лучшение жилищных условий для сельских граждан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,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еспечение жильем молодых семей и молодых специалистов на селе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Строительство контейнерной котельной в п. Удимский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2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Проведение экспертизы сметной документации по объекту «Реконструкция здания РММ под ФОК в пос. Шипицыно Котласского района»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Проведение экспертизы сметной документации по объекту «Реконструкцию здания овощехранилища под вспомогательный корпус ФОК в пос. Шипицыно Котласского района»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Приобретение квартиры для нужд МУЗ "Сольвычегодская районная больница"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Взносы в уставной капитал МУП "Лестопсервис"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Реконструкция и строительство котельных и тепловых сетей по адресу: п. Шипицыно Котласского района (непрограммная часть областной адресной инвестиционной программы)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4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6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  <w:t>Всего по программ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46441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41349,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 июня 2008 года № 4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нении социально-экономических целевых программ администрации МО "Котласский муниципальный район" за счет средств местного бюджета за 2007 год</w:t>
      </w:r>
    </w:p>
    <w:p>
      <w:pPr>
        <w:pStyle w:val="Normal"/>
        <w:rPr/>
      </w:pPr>
      <w:r>
        <w:rPr/>
        <w:t> 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"/>
        <w:gridCol w:w="6369"/>
        <w:gridCol w:w="600"/>
        <w:gridCol w:w="600"/>
        <w:gridCol w:w="900"/>
        <w:gridCol w:w="900"/>
      </w:tblGrid>
      <w:tr>
        <w:trPr>
          <w:trHeight w:val="695" w:hRule="atLeast"/>
          <w:cantSplit w:val="true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/п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Целевая стат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Раздел, подраздел, глава, вид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Назначено (тыс.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сполнено (тыс.руб.)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7648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6673,4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Муниципальная социально-экономическая целевая программа развития общего и дополнительного образования в МО "Котласский район"на 2006 - 2008 год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74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747,9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4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174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1747,9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4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47,9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4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47,9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Проведение мероприятий для детей и молодежи в детских дошкол. учрежден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Проведение мероприятий для детей и молодежи в общеобразоват.школа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3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2"/>
                <w:szCs w:val="12"/>
              </w:rPr>
              <w:t>447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4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9,8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Проведение мероприятий для детей и молодежи во внешкол.учрежден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2"/>
                <w:szCs w:val="12"/>
              </w:rPr>
              <w:t>447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3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район", стимулированию их труда и социальной поддержки при поступлении на работу на 2006-2008г.г.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507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450,4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0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19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198,5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Проведение мероприятий для детей и молодежи во внешкольных учрежден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2"/>
                <w:szCs w:val="12"/>
              </w:rPr>
              <w:t>447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6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8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6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Государственная поддержка в сфере культуры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1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2"/>
                <w:szCs w:val="12"/>
              </w:rPr>
              <w:t>453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6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6,6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4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15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Проведение мероприятий для детей и молодежи в общеобраз.школа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3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6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156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148,7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6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6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8,7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Другие вопросы в области здравоохранения, физкультуры и спорт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6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6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8,7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ероприятия в области здравоохранения, спорта и физической культуры, туризма в больница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67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61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4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,7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Целевая программа " Дети - сироты на 2006-2008 годы 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5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7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3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ероприятия в области социальной политики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2"/>
                <w:szCs w:val="12"/>
              </w:rPr>
              <w:t>482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b/>
                <w:bCs/>
                <w:sz w:val="20"/>
                <w:szCs w:val="20"/>
              </w:rPr>
              <w:t>Муниципальная СЭЦП развития общего и дополнительного образования в МО "Котласский муниципальный район" на 2006-2008 годы. Подпрограмма развития дошкольного образования "Дошкольное детство"  на 2007-2009год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87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4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187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7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7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Проведение мероприятий для детей и молодежи в детских дошкольных учрежден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7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9,8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2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054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871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54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71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54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71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ФУ администрации МО 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2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625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450,6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Предупреждение и ликвидация последствий ЧС и стихийных бедствий природного и техногенного характера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21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1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0,6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2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62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2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 в детских дошкольных учреждения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6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 в общеобразовательных школа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 во внешкольных учреждения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2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17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3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 во внешкольных учреждения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 в библиотека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6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3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2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63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625,4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5,4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упреждение и ликвидация последствий ЧС и стихийных бедствий, Г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5,4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 в больница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7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,9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 в амбулатория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8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на 2006-2008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7950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842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842,2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0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2842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2842,2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6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6,2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4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6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6,2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Проведение мероприятий для детей и молодежи во внешкольных учрежден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4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6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6,2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3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36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8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3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6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Государственная поддержка в сфере культуры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13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3,5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осударственная поддержка в сфере культуры в библиотека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56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Программа "Социальной поддержки населения МО "Котласский муниципальный район" на 2007 год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7950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169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169,3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7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1009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1009,3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9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9,3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9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9,3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ероприятия в области социальной политики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9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9,3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8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8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8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1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80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4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Муниципальная социальная целевая программа  "Молодежь Северного Трехречья  на 2006-2008 годы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75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72,5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40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375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372,5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40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375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372,5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1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5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2,5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Проведение мероприятий для детей и молодежи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1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5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2,5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Социально-целевая программа "Семья и дети Северного Трехречья на 2006- 2008 годы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9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40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9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40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9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1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Проведение мероприятий для детей и молодежи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41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Муниципальная целевая программа "Дом для молодой семьи на 2007-2008 годы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576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ФУ администрации МО 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7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576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576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6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ероприятия в области социальной политики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6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Социально-экономическая целевая "Программа мероприятий по усилению борьбы с преступностью на территории Котласского района на 2006-2007 годы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76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576,2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ФУ администрации МО 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0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6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76,2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0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6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76,2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рганы внутренних дел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3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6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76,2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оенный персонал и сотрудники правоохранительных органов, имеющие спец.з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3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4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4,9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ражданский персона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9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5,3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4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94,5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7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3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овольственное обеспеч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2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07-2009 годы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78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685,6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0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278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2685,6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3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264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2548,1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льск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3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4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4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48,1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ероприятия в области сельскохозяйственного производств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3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3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4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48,1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7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7,6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10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7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7,6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еспечение жильем молодых специалистов, работающих и проживающих в сельской местност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2"/>
                <w:szCs w:val="12"/>
              </w:rPr>
              <w:t>679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7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еспечение жильем граждан, проживающих в сельской местност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7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2"/>
                <w:szCs w:val="12"/>
              </w:rPr>
              <w:t>259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Целевая программа "Развития малого предпринимательства на 2007-2008 годы" в муниципальном образовании 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0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3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953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4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Государственная поддержка малого предпринимательств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953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5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"Котласский муниципальный район" на 2007-2008 г.г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79500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79500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/>
                <w:i/>
                <w:iCs/>
                <w:sz w:val="12"/>
                <w:szCs w:val="12"/>
              </w:rPr>
              <w:t>0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Arial CYR"/>
                <w:sz w:val="12"/>
                <w:szCs w:val="12"/>
              </w:rPr>
              <w:t>79511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11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07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Проведение мероприятий для детей и молодежи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79511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2"/>
                <w:szCs w:val="12"/>
              </w:rPr>
            </w:pPr>
            <w:r>
              <w:rPr>
                <w:rFonts w:cs="Arial CYR"/>
                <w:sz w:val="12"/>
                <w:szCs w:val="12"/>
              </w:rPr>
              <w:t>4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 июня 2008 года № 4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нении доходов и расходов районных учреждений от предпринимательской и иной приносящей доход деятельности за 2007г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7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1160"/>
        <w:gridCol w:w="1240"/>
        <w:gridCol w:w="1120"/>
        <w:gridCol w:w="1240"/>
      </w:tblGrid>
      <w:tr>
        <w:trPr>
          <w:trHeight w:val="23" w:hRule="atLeast"/>
        </w:trPr>
        <w:tc>
          <w:tcPr>
            <w:tcW w:w="5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</w:t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</w:t>
            </w:r>
          </w:p>
        </w:tc>
      </w:tr>
      <w:tr>
        <w:trPr>
          <w:trHeight w:val="23" w:hRule="atLeast"/>
        </w:trPr>
        <w:tc>
          <w:tcPr>
            <w:tcW w:w="5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дел образования администрации МО «Котласский муниципальный район»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  <w:t>8323,8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  <w:t>9101,3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  <w:t>832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  <w:t>9147,7</w:t>
            </w:r>
          </w:p>
        </w:tc>
      </w:tr>
      <w:tr>
        <w:trPr>
          <w:trHeight w:val="23" w:hRule="atLeast"/>
        </w:trPr>
        <w:tc>
          <w:tcPr>
            <w:tcW w:w="5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«Котласский муниципальный район»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  <w:t>3522,6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  <w:t>2867,4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  <w:t>3522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  <w:t>2874,8</w:t>
            </w:r>
          </w:p>
        </w:tc>
      </w:tr>
      <w:tr>
        <w:trPr>
          <w:trHeight w:val="23" w:hRule="atLeast"/>
        </w:trPr>
        <w:tc>
          <w:tcPr>
            <w:tcW w:w="5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дела по культуре и туризму администрации МО «Котласский муниципальный район"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  <w:t>636,6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  <w:t>591,5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  <w:t>636,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  <w:t>613,4</w:t>
            </w:r>
          </w:p>
        </w:tc>
      </w:tr>
      <w:tr>
        <w:trPr>
          <w:trHeight w:val="23" w:hRule="atLeast"/>
        </w:trPr>
        <w:tc>
          <w:tcPr>
            <w:tcW w:w="5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Финансовое управление администрации МО «Котласский муниципальный район»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  <w:t>5500,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  <w:t>5937,6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  <w:t>55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  <w:t>6437,2</w:t>
            </w:r>
          </w:p>
        </w:tc>
      </w:tr>
      <w:tr>
        <w:trPr>
          <w:trHeight w:val="23" w:hRule="atLeast"/>
        </w:trPr>
        <w:tc>
          <w:tcPr>
            <w:tcW w:w="5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  <w:t>17983,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  <w:t>18497,8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  <w:t>17983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  <w:t>19073,1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 июня 2008 года № 4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тчет о распределении средств областного, районного фонда финансовой поддержки поселений и средств из фонда компенсаций за 2007 год</w:t>
      </w:r>
    </w:p>
    <w:tbl>
      <w:tblPr>
        <w:tblW w:w="14535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9"/>
        <w:gridCol w:w="896"/>
        <w:gridCol w:w="800"/>
        <w:gridCol w:w="900"/>
        <w:gridCol w:w="860"/>
        <w:gridCol w:w="740"/>
        <w:gridCol w:w="800"/>
        <w:gridCol w:w="800"/>
        <w:gridCol w:w="900"/>
        <w:gridCol w:w="860"/>
        <w:gridCol w:w="900"/>
        <w:gridCol w:w="940"/>
        <w:gridCol w:w="880"/>
        <w:gridCol w:w="920"/>
        <w:gridCol w:w="900"/>
      </w:tblGrid>
      <w:tr>
        <w:trPr>
          <w:trHeight w:val="3000" w:hRule="atLeast"/>
          <w:cantSplit w:val="true"/>
        </w:trPr>
        <w:tc>
          <w:tcPr>
            <w:tcW w:w="2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6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дотаций бюджетам из областного фонда финансовой поддержки поселений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дотаций бюджетам из районного фонда финансовой поддержки поселений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редств целевой программы "Социальной поддержки населения МО "Котласский муниципальный район" на 2007 год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Распределение средств субвенции на осуществление государственных полномочий по созданию и функционированию административных комиссий 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аспределение средств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территориального общественного самоуправления в сельской местности (средства бюджета МО «Котласский муниципальный район»)</w:t>
            </w:r>
          </w:p>
        </w:tc>
        <w:tc>
          <w:tcPr>
            <w:tcW w:w="18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территориального общественного самоуправления в сельской местности (средства областного бюджета)</w:t>
            </w:r>
          </w:p>
        </w:tc>
      </w:tr>
      <w:tr>
        <w:trPr>
          <w:trHeight w:val="465" w:hRule="atLeast"/>
        </w:trPr>
        <w:tc>
          <w:tcPr>
            <w:tcW w:w="2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420" w:hRule="atLeast"/>
        </w:trPr>
        <w:tc>
          <w:tcPr>
            <w:tcW w:w="2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Сольвычегодское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2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2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Приводинское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Шипицынское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Черемушское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420" w:hRule="atLeast"/>
        </w:trPr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6,8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6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0,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5,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у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 июня 2008 года №414</w:t>
      </w:r>
    </w:p>
    <w:p>
      <w:pPr>
        <w:pStyle w:val="Normal"/>
        <w:jc w:val="center"/>
        <w:rPr/>
      </w:pPr>
      <w:r>
        <w:rPr>
          <w:b/>
          <w:bCs/>
        </w:rPr>
        <w:t xml:space="preserve">Баланс </w:t>
      </w:r>
      <w:r>
        <w:rPr>
          <w:b/>
        </w:rPr>
        <w:t>бюджета :  МО"Котласский муниципальный район"</w:t>
      </w:r>
      <w:r>
        <w:rPr>
          <w:b/>
          <w:bCs/>
        </w:rPr>
        <w:t xml:space="preserve"> на  01 января 2008 г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иодичность:   годов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иница измерения: руб</w:t>
      </w:r>
    </w:p>
    <w:tbl>
      <w:tblPr>
        <w:tblW w:w="14571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5"/>
        <w:gridCol w:w="240"/>
        <w:gridCol w:w="806"/>
        <w:gridCol w:w="806"/>
        <w:gridCol w:w="686"/>
        <w:gridCol w:w="806"/>
        <w:gridCol w:w="806"/>
        <w:gridCol w:w="686"/>
        <w:gridCol w:w="806"/>
        <w:gridCol w:w="686"/>
        <w:gridCol w:w="806"/>
        <w:gridCol w:w="806"/>
        <w:gridCol w:w="626"/>
        <w:gridCol w:w="806"/>
        <w:gridCol w:w="806"/>
        <w:gridCol w:w="626"/>
        <w:gridCol w:w="806"/>
        <w:gridCol w:w="626"/>
      </w:tblGrid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Код строки</w:t>
            </w:r>
          </w:p>
        </w:tc>
        <w:tc>
          <w:tcPr>
            <w:tcW w:w="608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начало года</w:t>
            </w:r>
          </w:p>
        </w:tc>
        <w:tc>
          <w:tcPr>
            <w:tcW w:w="5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бюджет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бюджет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ъекта Россисйкой Федерации</w:t>
            </w:r>
          </w:p>
        </w:tc>
        <w:tc>
          <w:tcPr>
            <w:tcW w:w="22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ы</w:t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ъекта Россисйкой Федерации</w:t>
            </w:r>
          </w:p>
        </w:tc>
        <w:tc>
          <w:tcPr>
            <w:tcW w:w="223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ы</w:t>
            </w:r>
          </w:p>
        </w:tc>
      </w:tr>
      <w:tr>
        <w:trPr>
          <w:trHeight w:val="23" w:hRule="atLeast"/>
        </w:trPr>
        <w:tc>
          <w:tcPr>
            <w:tcW w:w="233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ИВ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 территориального </w:t>
            </w:r>
          </w:p>
        </w:tc>
        <w:tc>
          <w:tcPr>
            <w:tcW w:w="22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бюджет субъекта </w:t>
            </w:r>
          </w:p>
        </w:tc>
        <w:tc>
          <w:tcPr>
            <w:tcW w:w="14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ых</w:t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 территориального </w:t>
            </w:r>
          </w:p>
        </w:tc>
        <w:tc>
          <w:tcPr>
            <w:tcW w:w="223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бюджет субъекта </w:t>
            </w:r>
          </w:p>
        </w:tc>
        <w:tc>
          <w:tcPr>
            <w:tcW w:w="14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ых</w:t>
            </w:r>
          </w:p>
        </w:tc>
      </w:tr>
      <w:tr>
        <w:trPr>
          <w:trHeight w:val="23" w:hRule="atLeast"/>
        </w:trPr>
        <w:tc>
          <w:tcPr>
            <w:tcW w:w="233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ударственного</w:t>
            </w:r>
          </w:p>
        </w:tc>
        <w:tc>
          <w:tcPr>
            <w:tcW w:w="22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Россисйкой Федерации </w:t>
            </w:r>
          </w:p>
        </w:tc>
        <w:tc>
          <w:tcPr>
            <w:tcW w:w="14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ов</w:t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ударственного</w:t>
            </w:r>
          </w:p>
        </w:tc>
        <w:tc>
          <w:tcPr>
            <w:tcW w:w="223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Россисйкой Федерации </w:t>
            </w:r>
          </w:p>
        </w:tc>
        <w:tc>
          <w:tcPr>
            <w:tcW w:w="14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ов</w:t>
            </w:r>
          </w:p>
        </w:tc>
      </w:tr>
      <w:tr>
        <w:trPr>
          <w:trHeight w:val="23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ого фонд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ого фонд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ятельность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ятельность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ятельн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ятельность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ятельность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ятельность</w:t>
            </w:r>
          </w:p>
        </w:tc>
      </w:tr>
      <w:tr>
        <w:trPr>
          <w:trHeight w:val="23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-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но-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-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но-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-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но-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-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но-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-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но-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-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но-</w:t>
            </w:r>
          </w:p>
        </w:tc>
      </w:tr>
      <w:tr>
        <w:trPr>
          <w:trHeight w:val="23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ет-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ящая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ет-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ящая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ет-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ящая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ет-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ящая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ет-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ящая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ет-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ящая</w:t>
            </w:r>
          </w:p>
        </w:tc>
      </w:tr>
      <w:tr>
        <w:trPr>
          <w:trHeight w:val="23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я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я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я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 Нефинансовые активы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сновные средства (балансовая стоимость, 010100000) *                                                                                      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7024083,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6854404,7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169678,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7024083,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6854404,7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169678,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6854404,7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169678,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0368281,4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1381196,8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87084,5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0368281,4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1381196,8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87084,5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1381196,8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87084,58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мортизация основных средств (010401000 - 010407000) *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8218401,6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9637631,7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80769,8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8218401,6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9637631,7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80769,8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9637631,7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80769,8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8991964,3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5803105,2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8859,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8991964,3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5803105,2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8859,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5803105,2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8859,11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сновные средства (остаточная стоимость, стр.010 2 стр.020)                                                                                             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8805681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7216772,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88908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8805681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7216772,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88908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7216772,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88908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1376317,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5578091,5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8225,4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1376317,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5578091,5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8225,4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5578091,5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8225,47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териальные запасы (010500000)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48975,6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53941,3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5034,2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48975,6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53941,3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5034,2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53941,3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5034,2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93042,6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72283,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0759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93042,6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72283,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0759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72283,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0759,5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ложения в нефинансовые активы (010600000)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60778,8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60778,8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60778,8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60778,8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60778,8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472825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69227,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3598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472825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69227,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3598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69227,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3598,00</w:t>
            </w:r>
          </w:p>
        </w:tc>
      </w:tr>
      <w:tr>
        <w:trPr>
          <w:trHeight w:val="23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</w:t>
            </w:r>
            <w:r>
              <w:rPr>
                <w:sz w:val="12"/>
                <w:szCs w:val="12"/>
              </w:rPr>
              <w:t>в том числе</w:t>
            </w:r>
          </w:p>
        </w:tc>
        <w:tc>
          <w:tcPr>
            <w:tcW w:w="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питальные вложения в основные средства (010601000)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60778,8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60778,8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60778,8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60778,8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60778,8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472825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69227,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3598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472825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69227,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3598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69227,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3598,00</w:t>
            </w:r>
          </w:p>
        </w:tc>
      </w:tr>
      <w:tr>
        <w:trPr>
          <w:trHeight w:val="23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апитальные вложения в нематериальные </w:t>
            </w:r>
          </w:p>
        </w:tc>
        <w:tc>
          <w:tcPr>
            <w:tcW w:w="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питальные вложения в непроизведенные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готовление материалов, готовой продукции (работ,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</w:t>
            </w:r>
            <w:r>
              <w:rPr>
                <w:sz w:val="12"/>
                <w:szCs w:val="12"/>
              </w:rPr>
              <w:t>в том числе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разделу I (стр.030 + стр.060 + стр.070 + стр.080 + стр.090 + стр.120)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1515435,9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031493,1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83942,7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1515435,9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031493,1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83942,7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031493,1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83942,7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7642185,1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9319602,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22582,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7642185,1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9319602,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22582,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9319602,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22582,97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I. Финансовые активы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нежные средства учреждения (020100000)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0033,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5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6383,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0033,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5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6383,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5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6383,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8393,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3393,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8393,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3393,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3393,32</w:t>
            </w:r>
          </w:p>
        </w:tc>
      </w:tr>
      <w:tr>
        <w:trPr>
          <w:trHeight w:val="23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</w:t>
            </w:r>
            <w:r>
              <w:rPr>
                <w:sz w:val="12"/>
                <w:szCs w:val="12"/>
              </w:rPr>
              <w:t>в том числе:</w:t>
            </w:r>
          </w:p>
        </w:tc>
        <w:tc>
          <w:tcPr>
            <w:tcW w:w="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нежные средства учреждения на банковских счетах (020101000)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9423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9423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9423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9423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9423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3393,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3393,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3393,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3393,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3393,32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сса (020104000)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59,5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59,5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59,5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59,5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59,5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нежные документы (020105000)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50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5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50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5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5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0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0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ства на счетах бюджетов (020200000)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6714,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6714,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6714,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6714,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6714,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91721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91721,9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91721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91721,9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91721,9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</w:t>
            </w:r>
            <w:r>
              <w:rPr>
                <w:sz w:val="12"/>
                <w:szCs w:val="12"/>
              </w:rPr>
              <w:t>в том числе:</w:t>
            </w:r>
          </w:p>
        </w:tc>
        <w:tc>
          <w:tcPr>
            <w:tcW w:w="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ства единого счета бюджета (020201000)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52865,8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52865,8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52865,8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52865,8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52865,8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37242,7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37242,7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37242,7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37242,7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37242,7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ства бюджета в пути (020202000)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848,2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848,2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848,2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848,2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848,2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479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479,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479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479,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479,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нансовые вложения (020400000)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813,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813,2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813,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813,2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813,2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813,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813,2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813,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813,2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813,2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</w:t>
            </w:r>
            <w:r>
              <w:rPr>
                <w:sz w:val="12"/>
                <w:szCs w:val="12"/>
              </w:rPr>
              <w:t>в том числе:</w:t>
            </w:r>
          </w:p>
        </w:tc>
        <w:tc>
          <w:tcPr>
            <w:tcW w:w="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ции и иные формы участия в капитале (020402000)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813,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813,2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813,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813,2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813,2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813,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813,2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813,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813,2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813,2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ы с дебиторами по доходам (020500000)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289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209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289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209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209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32617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32697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32617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32697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32697,56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ы по выданным авансам (020600000)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80633,5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81261,4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372,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80633,5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81261,4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372,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81261,4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372,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7270,6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06382,0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888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7270,6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06382,0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888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06382,0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888,56</w:t>
            </w:r>
          </w:p>
        </w:tc>
      </w:tr>
      <w:tr>
        <w:trPr>
          <w:trHeight w:val="23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ы с дебиторами по бюджетным кредитам (020700000)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0000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000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0000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000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000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0000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000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0000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000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000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ы с подотчетными лицами (020800000)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8166,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63,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002,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8166,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63,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002,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63,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002,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0547,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4776,6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5770,9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0547,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4776,6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5770,9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4776,6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5770,94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ы по недостачам (020900000)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33,6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33,6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33,6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33,6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33,6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242,1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242,1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242,1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242,1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242,1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</w:t>
            </w:r>
            <w:r>
              <w:rPr>
                <w:sz w:val="12"/>
                <w:szCs w:val="12"/>
              </w:rPr>
              <w:t>из них:</w:t>
            </w:r>
          </w:p>
        </w:tc>
        <w:tc>
          <w:tcPr>
            <w:tcW w:w="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разделу II (стр.170 + стр.190 + стр.210 + стр.230 + стр.260 + стр.290 + стр.310 + стр. 320 + стр. 330)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83182,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46215,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6967,3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83182,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46215,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6967,3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46215,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6967,3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917371,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60016,0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7355,2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917371,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60016,0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7355,2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60016,0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7355,26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ЛАНС (стр.150 + стр.400)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5198618,8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777708,7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20910,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5198618,8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777708,7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20910,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777708,7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20910,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0559556,4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0579618,2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79938,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0559556,4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0579618,2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79938,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0579618,2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79938,23</w:t>
            </w:r>
          </w:p>
        </w:tc>
      </w:tr>
      <w:tr>
        <w:trPr>
          <w:trHeight w:val="23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II. Обязательства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ы с кредиторами по долговым обязательствам (030100000)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51533,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51533,0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51533,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51533,0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66713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66713,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66713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66713,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66713,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ы с поставщиками и подрядчиками (030200000)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80380,4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62890,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7490,3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80380,4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62890,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7490,3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62890,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7490,3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72180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94956,5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7223,6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72180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94956,5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7223,6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94956,5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7223,61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ы по платежам в бюджеты (030300000)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38239,7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15771,7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468,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38239,7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15771,7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468,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15771,7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468,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1266,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8737,5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2529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1266,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8737,5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2529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8737,5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2529,44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</w:t>
            </w:r>
            <w:r>
              <w:rPr>
                <w:sz w:val="12"/>
                <w:szCs w:val="12"/>
              </w:rPr>
              <w:t>в том числе: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ы по налогу на доходы физических лиц (030301000)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4054,2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5535,8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518,3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4054,2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5535,8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518,3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5535,8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518,3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6707,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1130,2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5576,8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6707,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1130,2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5576,8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1130,2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5576,85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ы по единому социальному налогу и страховым взносам на обязательное пенсионное страхование в Российской Федерации (030302000)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50941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52635,5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305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50941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52635,5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305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52635,5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305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0111,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685,3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8426,5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0111,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685,3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8426,5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685,3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8426,53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ы по налогу на прибыль (030303000)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80,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80,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80,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80,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80,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24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24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24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24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24,44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ы по налогу на добавленную стоимость (030304000)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2064,1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2064,1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2064,1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2064,1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2064,1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1690,9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1690,9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1690,9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1690,9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1690,94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ы по прочим платежам в бюджет (030305000)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390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034,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6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390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034,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6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034,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6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804,7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402,7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598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804,7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402,7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598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402,7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598,0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ы по обязательному социальному страхованию от несчастных случаев на производстве и профессиональных заболеваний (030306000)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6,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434,5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1,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6,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434,5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1,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434,5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1,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09,6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19,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0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09,6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19,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0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19,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0,56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расчеты с кредиторами (030400000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9055,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938,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16,9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9055,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938,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16,9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938,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16,9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744,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471,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73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744,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471,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73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471,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73,41</w:t>
            </w:r>
          </w:p>
        </w:tc>
      </w:tr>
      <w:tr>
        <w:trPr>
          <w:trHeight w:val="23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</w:t>
            </w:r>
            <w:r>
              <w:rPr>
                <w:sz w:val="12"/>
                <w:szCs w:val="12"/>
              </w:rPr>
              <w:t>из них:</w:t>
            </w:r>
          </w:p>
        </w:tc>
        <w:tc>
          <w:tcPr>
            <w:tcW w:w="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ы с депонентами (030402000)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,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,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,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,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,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,9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,9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,9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ы по удержаниям из оплаты труда  (030403000)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707,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938,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768,6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707,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938,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768,6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938,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768,6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420,5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147,1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73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420,5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147,1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73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147,1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73,41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разделу III (стр.470 + стр.490 + стр. 510 + стр.530)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79208,8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316133,5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3075,3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79208,8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64600,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3075,3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316133,5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3075,3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34905,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170878,6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4026,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34905,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170878,6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4026,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170878,6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4026,46</w:t>
            </w:r>
          </w:p>
        </w:tc>
      </w:tr>
      <w:tr>
        <w:trPr>
          <w:trHeight w:val="23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V. Финансовый результат</w:t>
            </w:r>
          </w:p>
        </w:tc>
        <w:tc>
          <w:tcPr>
            <w:tcW w:w="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нансовый результат  (040000000)  (стр.620+стр.670 +стр.680 + стр. 690 + стр.800)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7219410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3461575,2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57834,7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7219410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3461575,2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57834,7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3461575,2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57834,7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5624651,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7408739,5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15911,7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5624651,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7408739,5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15911,7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7408739,5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15911,77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нансовый результат учреждения (040100000)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8802695,9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5044861,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57834,7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8802695,9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5044861,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57834,7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5044861,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57834,7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7632929,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9417017,6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15911,7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7632929,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9417017,6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15911,7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9417017,6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15911,77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нансовый результат прошлых отчетных периодов (040103000)</w:t>
            </w:r>
          </w:p>
        </w:tc>
        <w:tc>
          <w:tcPr>
            <w:tcW w:w="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8802695,9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5044861,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57834,7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8802695,9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5044861,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57834,7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5044861,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57834,7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7632929,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9417017,6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15911,7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7632929,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9417017,6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15911,7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9417017,6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15911,77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зультат по кассовым операциям бюджета (040200000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6714,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6714,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6714,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6714,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6714,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91721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91721,9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91721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91721,9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91721,9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зультат прошлых отчетных периодов по кассовому исполнению бюджета (040203000)</w:t>
            </w:r>
          </w:p>
        </w:tc>
        <w:tc>
          <w:tcPr>
            <w:tcW w:w="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6714,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6714,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6714,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6714,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6714,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91721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91721,9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91721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91721,9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91721,9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ы, подлежащие взаимоисключению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51533,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51533,0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51533,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51533,0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51533,0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66713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66713,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66713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66713,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66713,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ЛАНС (стр.600 + стр.610)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5198618,8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777708,7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20910,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5198618,8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9526175,7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20910,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777708,7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20910,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0559556,4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0579618,2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79938,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0559556,4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0579618,2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79938,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0579618,2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79938,2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 июня 2008 года №414</w:t>
      </w:r>
    </w:p>
    <w:p>
      <w:pPr>
        <w:pStyle w:val="Normal"/>
        <w:jc w:val="center"/>
        <w:rPr/>
      </w:pPr>
      <w:r>
        <w:rPr>
          <w:b/>
          <w:bCs/>
        </w:rPr>
        <w:t>Отчет  о финансовых результатах деятельности</w:t>
      </w:r>
      <w:r>
        <w:rPr>
          <w:b/>
        </w:rPr>
        <w:t xml:space="preserve"> МО " Котласский муниципальный район"</w:t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</w:t>
      </w:r>
      <w:r>
        <w:rPr>
          <w:rFonts w:cs="Arial CYR" w:ascii="Arial CYR" w:hAnsi="Arial CYR"/>
          <w:sz w:val="20"/>
          <w:szCs w:val="20"/>
        </w:rPr>
        <w:t>на 01 января 2008 г.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Периодичность:  годовая</w:t>
      </w:r>
    </w:p>
    <w:p>
      <w:pPr>
        <w:pStyle w:val="Normal"/>
        <w:rPr/>
      </w:pPr>
      <w:r>
        <w:rPr/>
        <w:t>Единица измерения: руб</w:t>
      </w:r>
    </w:p>
    <w:tbl>
      <w:tblPr>
        <w:tblW w:w="14535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5"/>
        <w:gridCol w:w="317"/>
        <w:gridCol w:w="400"/>
        <w:gridCol w:w="976"/>
        <w:gridCol w:w="992"/>
        <w:gridCol w:w="900"/>
        <w:gridCol w:w="1000"/>
        <w:gridCol w:w="1000"/>
        <w:gridCol w:w="900"/>
        <w:gridCol w:w="1032"/>
        <w:gridCol w:w="983"/>
      </w:tblGrid>
      <w:tr>
        <w:trPr>
          <w:trHeight w:val="23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Код стро-ки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Код по КОСГУ</w:t>
            </w:r>
          </w:p>
        </w:tc>
        <w:tc>
          <w:tcPr>
            <w:tcW w:w="2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 xml:space="preserve">Бюджет субъекта Российской Федерации и территориального государственного внебюджетного  фонда </w:t>
            </w:r>
          </w:p>
        </w:tc>
        <w:tc>
          <w:tcPr>
            <w:tcW w:w="2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 xml:space="preserve">Бюджет субъекта Российской Федерации 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</w:r>
          </w:p>
        </w:tc>
        <w:tc>
          <w:tcPr>
            <w:tcW w:w="2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</w:r>
          </w:p>
        </w:tc>
        <w:tc>
          <w:tcPr>
            <w:tcW w:w="2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деятельность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деятельность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деятельность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бюджет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приносящая дохо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бюджет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приносящая дохо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бюджетн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приносящая доход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</w:t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9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 xml:space="preserve">Доходы </w:t>
            </w:r>
            <w:r>
              <w:rPr>
                <w:rFonts w:cs="Arial CYR"/>
                <w:sz w:val="16"/>
                <w:szCs w:val="16"/>
              </w:rPr>
              <w:t>( стр.020 + стр.030 + стр.040 +стр.050 + стр.060 +стр.080 + стр.090 + стр.100 + стр.110)</w:t>
            </w:r>
          </w:p>
        </w:tc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010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79516841,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1701819,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7815022,1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79516841,3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1701819,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7815022,17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1701819,2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7815022,17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CYR"/>
                <w:i/>
                <w:iCs/>
                <w:sz w:val="16"/>
                <w:szCs w:val="16"/>
              </w:rPr>
              <w:t>Налоговые доходы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0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26753012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26753012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26753012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26753012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26753012,6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CYR"/>
                <w:i/>
                <w:iCs/>
                <w:sz w:val="16"/>
                <w:szCs w:val="16"/>
              </w:rPr>
              <w:t>Доходы от собственности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0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0338306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0338306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0338306,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0338306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0338306,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CYR"/>
                <w:i/>
                <w:iCs/>
                <w:sz w:val="16"/>
                <w:szCs w:val="16"/>
              </w:rPr>
              <w:t>Доходы от рыночных продаж готовой продукции, услуг, работ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04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0333341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7083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0156257,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0333341,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7083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0156257,9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7083,6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0156257,91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CYR"/>
                <w:i/>
                <w:iCs/>
                <w:sz w:val="16"/>
                <w:szCs w:val="16"/>
              </w:rPr>
              <w:t>Суммы принудительного изъятия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0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73569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73569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73569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73569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73569,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CYR"/>
                <w:i/>
                <w:iCs/>
                <w:sz w:val="16"/>
                <w:szCs w:val="16"/>
              </w:rPr>
              <w:t>Безвозмездные и безвозвратные поступления от бюджетов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0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4143235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4143235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4143235,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4143235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4143235,4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Arial CYR"/>
                <w:sz w:val="16"/>
                <w:szCs w:val="16"/>
              </w:rPr>
              <w:t>в том числе: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</w:t>
            </w:r>
            <w:r>
              <w:rPr>
                <w:rFonts w:cs="Arial CYR"/>
                <w:sz w:val="16"/>
                <w:szCs w:val="16"/>
              </w:rPr>
              <w:t xml:space="preserve">поступления от других бюджетов бюджетной системы 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</w:t>
            </w:r>
            <w:r>
              <w:rPr>
                <w:rFonts w:cs="Arial CYR"/>
                <w:sz w:val="16"/>
                <w:szCs w:val="16"/>
              </w:rPr>
              <w:t>Российской Федерации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06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5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4143235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4143235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4143235,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4143235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4143235,4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</w:t>
            </w:r>
            <w:r>
              <w:rPr>
                <w:rFonts w:cs="Arial CYR"/>
                <w:sz w:val="16"/>
                <w:szCs w:val="16"/>
              </w:rPr>
              <w:t xml:space="preserve">перечисления наднациональных организаций и правительств 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CYR"/>
                <w:i/>
                <w:iCs/>
                <w:sz w:val="16"/>
                <w:szCs w:val="16"/>
              </w:rPr>
              <w:t>Доходы от операций с активами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39198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559050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67068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391981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559050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67068,9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559050,5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67068,92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Arial CYR"/>
                <w:sz w:val="16"/>
                <w:szCs w:val="16"/>
              </w:rPr>
              <w:t>в том числе: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</w:t>
            </w:r>
            <w:r>
              <w:rPr>
                <w:rFonts w:cs="Arial CYR"/>
                <w:sz w:val="16"/>
                <w:szCs w:val="16"/>
              </w:rPr>
              <w:t>доходы от реализации активов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0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579868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412799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67068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579868,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412799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67068,9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412799,4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67068,92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</w:t>
            </w:r>
            <w:r>
              <w:rPr>
                <w:rFonts w:cs="Arial CYR"/>
                <w:sz w:val="16"/>
                <w:szCs w:val="16"/>
              </w:rPr>
              <w:t>чрезвычайные доходы от операций с активами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09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29718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29718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297185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29718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297185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CYR"/>
                <w:i/>
                <w:iCs/>
                <w:sz w:val="16"/>
                <w:szCs w:val="16"/>
              </w:rPr>
              <w:t>Прочие доходы</w:t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0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74683394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6857561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825833,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74683394,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6857561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825833,1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6857561,6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825833,18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CYR"/>
                <w:i/>
                <w:iCs/>
                <w:sz w:val="16"/>
                <w:szCs w:val="16"/>
              </w:rPr>
              <w:t>Суммы, подлежащие взаимоисключению, по доходам</w:t>
            </w:r>
          </w:p>
        </w:tc>
        <w:tc>
          <w:tcPr>
            <w:tcW w:w="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20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4143235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4143235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4143235,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4143235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4143235,4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 xml:space="preserve">Расходы </w:t>
            </w:r>
            <w:r>
              <w:rPr>
                <w:rFonts w:cs="Arial CYR"/>
                <w:sz w:val="16"/>
                <w:szCs w:val="16"/>
              </w:rPr>
              <w:t>(стр.160 + стр.170 + стр.190 + стр.210 + стр.230 + стр.240 +стр.260 + стр.280)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5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0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1108970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87754654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3354315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1108970,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87754654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3354315,7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87754654,8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3354315,75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Оплата труда и начисления на оплату труда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1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3865796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7067363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798432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3865796,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7067363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798432,9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7067363,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798432,95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Arial CYR"/>
                <w:sz w:val="16"/>
                <w:szCs w:val="16"/>
              </w:rPr>
              <w:t>в том числе: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</w:t>
            </w:r>
            <w:r>
              <w:rPr>
                <w:rFonts w:cs="Arial CYR"/>
                <w:sz w:val="16"/>
                <w:szCs w:val="16"/>
              </w:rPr>
              <w:t>заработная плата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1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4065180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27307063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3344744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40651808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27307063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3344744,9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27307063,3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3344744,92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</w:t>
            </w:r>
            <w:r>
              <w:rPr>
                <w:rFonts w:cs="Arial CYR"/>
                <w:sz w:val="16"/>
                <w:szCs w:val="16"/>
              </w:rPr>
              <w:t>прочие выплаты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1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7412398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7407398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7412398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7407398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00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7407398,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</w:t>
            </w:r>
            <w:r>
              <w:rPr>
                <w:rFonts w:cs="Arial CYR"/>
                <w:sz w:val="16"/>
                <w:szCs w:val="16"/>
              </w:rPr>
              <w:t>начисления на оплату труда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1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5801590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2352902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448688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5801590,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2352902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448688,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2352902,4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448688,03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CYR"/>
                <w:i/>
                <w:iCs/>
                <w:sz w:val="16"/>
                <w:szCs w:val="16"/>
              </w:rPr>
              <w:t>Приобретение услуг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2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7338153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5947418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390735,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7338153,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5947418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390735,5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5947418,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390735,56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Arial CYR"/>
                <w:sz w:val="16"/>
                <w:szCs w:val="16"/>
              </w:rPr>
              <w:t>в том числе: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</w:t>
            </w:r>
            <w:r>
              <w:rPr>
                <w:rFonts w:cs="Arial CYR"/>
                <w:sz w:val="16"/>
                <w:szCs w:val="16"/>
              </w:rPr>
              <w:t>услуги связи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2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47075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23518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556,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47075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23518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556,7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23518,6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556,72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</w:t>
            </w:r>
            <w:r>
              <w:rPr>
                <w:rFonts w:cs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2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658636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5953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63275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658636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5953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63275,1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595361,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63275,19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</w:t>
            </w:r>
            <w:r>
              <w:rPr>
                <w:rFonts w:cs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2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734439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728905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534,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734439,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728905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534,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728905,7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534,24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</w:t>
            </w:r>
            <w:r>
              <w:rPr>
                <w:rFonts w:cs="Arial CYR"/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2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52842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46542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63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52842,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46542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630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46542,4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6300,00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</w:t>
            </w:r>
            <w:r>
              <w:rPr>
                <w:rFonts w:cs="Arial CYR"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5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2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963079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696959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66119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963079,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696959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66119,9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696959,3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66119,94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</w:t>
            </w:r>
            <w:r>
              <w:rPr>
                <w:rFonts w:cs="Arial CYR"/>
                <w:sz w:val="16"/>
                <w:szCs w:val="16"/>
              </w:rPr>
              <w:t>прочие услуги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2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982080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5956130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025949,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982080,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5956130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025949,4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5956130,6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025949,47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CYR"/>
                <w:i/>
                <w:iCs/>
                <w:sz w:val="16"/>
                <w:szCs w:val="16"/>
              </w:rPr>
              <w:t>Обслуживание долговых обязательств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9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4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4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4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4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4,6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Arial CYR"/>
                <w:sz w:val="16"/>
                <w:szCs w:val="16"/>
              </w:rPr>
              <w:t>в том числе:</w:t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</w:t>
            </w:r>
            <w:r>
              <w:rPr>
                <w:rFonts w:cs="Arial CYR"/>
                <w:sz w:val="16"/>
                <w:szCs w:val="16"/>
              </w:rPr>
              <w:t>обслуживание внутренних долговых обязательств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9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4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4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4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4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4,6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CYR"/>
                <w:i/>
                <w:iCs/>
                <w:sz w:val="16"/>
                <w:szCs w:val="16"/>
              </w:rPr>
              <w:t>Безвозмездные и безвозвратные перечисления организациям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4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96510155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79218878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291276,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96510155,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79218878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291276,9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79218878,5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291276,91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Arial CYR"/>
                <w:sz w:val="16"/>
                <w:szCs w:val="16"/>
              </w:rPr>
              <w:t>в том числе: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>безвозмездные и безвозвратные перечисления государственным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>и муниципальным организациям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1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4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761023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1298962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311276,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7610239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1298962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311276,9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1298962,1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311276,91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 xml:space="preserve">безвозмездные и безвозвратные перечисления организациям, за 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>исключением государственных и муниципальных организаций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12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4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8899916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7919916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980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8899916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7919916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98000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7919916,3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980000,00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CYR"/>
                <w:i/>
                <w:iCs/>
                <w:sz w:val="16"/>
                <w:szCs w:val="16"/>
              </w:rPr>
              <w:t>Безвозмездные и безвозвратные перечисления бюджетам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5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9300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93006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930066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93006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930066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Arial CYR"/>
                <w:sz w:val="16"/>
                <w:szCs w:val="16"/>
              </w:rPr>
              <w:t>в том числе: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</w:t>
            </w:r>
            <w:r>
              <w:rPr>
                <w:rFonts w:cs="Arial CYR"/>
                <w:sz w:val="16"/>
                <w:szCs w:val="16"/>
              </w:rPr>
              <w:t xml:space="preserve">перечисления другим бюджетам бюджетной системы 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</w:t>
            </w:r>
            <w:r>
              <w:rPr>
                <w:rFonts w:cs="Arial CYR"/>
                <w:sz w:val="16"/>
                <w:szCs w:val="16"/>
              </w:rPr>
              <w:t>Российской Федерации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5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9300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93006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930066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93006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930066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 xml:space="preserve">перечисления наднациональным организациям и правительствам 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CYR"/>
                <w:i/>
                <w:iCs/>
                <w:sz w:val="16"/>
                <w:szCs w:val="16"/>
              </w:rPr>
              <w:t>Социальное обеспечение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4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6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75570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755707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755707,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755707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755707,2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Arial CYR"/>
                <w:sz w:val="16"/>
                <w:szCs w:val="16"/>
              </w:rPr>
              <w:t>в том числе: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4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6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573854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5738540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5738540,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5738540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5738540,3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</w:t>
            </w:r>
            <w:r>
              <w:rPr>
                <w:rFonts w:cs="Arial CYR"/>
                <w:sz w:val="16"/>
                <w:szCs w:val="16"/>
              </w:rPr>
              <w:t>пенсии, пособия, выплачиваемые организациями сектора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</w:t>
            </w:r>
            <w:r>
              <w:rPr>
                <w:rFonts w:cs="Arial CYR"/>
                <w:sz w:val="16"/>
                <w:szCs w:val="16"/>
              </w:rPr>
              <w:t>государственного управления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4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6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17166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17166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17166,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17166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17166,9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CYR"/>
                <w:i/>
                <w:iCs/>
                <w:sz w:val="16"/>
                <w:szCs w:val="16"/>
              </w:rPr>
              <w:t xml:space="preserve">Расходы по операциям с активами 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6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7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62958251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8515389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4442862,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62958251,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8515389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4442862,5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8515389,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4442862,54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Arial CYR"/>
                <w:sz w:val="16"/>
                <w:szCs w:val="16"/>
              </w:rPr>
              <w:t>в том числе: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</w:t>
            </w:r>
            <w:r>
              <w:rPr>
                <w:rFonts w:cs="Arial CYR"/>
                <w:sz w:val="16"/>
                <w:szCs w:val="16"/>
              </w:rPr>
              <w:t>амортизация основных средств и нематериальных активов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6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7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4007345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1403905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603440,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4007345,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1403905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603440,1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1403905,4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603440,18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</w:t>
            </w:r>
            <w:r>
              <w:rPr>
                <w:rFonts w:cs="Arial CYR"/>
                <w:sz w:val="16"/>
                <w:szCs w:val="16"/>
              </w:rPr>
              <w:t>расходование материальных запасов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6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7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906850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229084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839422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9068507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229084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839422,3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229084,6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839422,36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</w:t>
            </w:r>
            <w:r>
              <w:rPr>
                <w:rFonts w:cs="Arial CYR"/>
                <w:sz w:val="16"/>
                <w:szCs w:val="16"/>
              </w:rPr>
              <w:t>чрезвычайные расходы по операциям с активами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6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7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17600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17600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17600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17600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17600,9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CYR"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8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9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750535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680472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431007,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750535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680472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431007,7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680472,7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431007,79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CYR"/>
                <w:i/>
                <w:iCs/>
                <w:sz w:val="16"/>
                <w:szCs w:val="16"/>
              </w:rPr>
              <w:t>Суммы, подлежащие взаимоисключению, по расходам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85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930370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930370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930370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930370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8930370,6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 xml:space="preserve">Чистый операционный результат </w:t>
            </w:r>
            <w:r>
              <w:rPr>
                <w:rFonts w:cs="Arial CYR"/>
                <w:sz w:val="16"/>
                <w:szCs w:val="16"/>
              </w:rPr>
              <w:t>(стр.291 +стр.292)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9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8405241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3947164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5541922,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8405241,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3947234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5541922,9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3947164,3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5541922,96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Операционный результат до налогообложения                                        (стр.010 -стр.150), (стр.310 + стр. 380)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9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8407870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3947164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5539293,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8407870,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3947164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5539293,5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3947164,3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5539293,58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 xml:space="preserve">Налог на прибыль 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9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629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629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629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629,3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629,38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 xml:space="preserve">Операции с нефинансовыми активами </w:t>
            </w:r>
            <w:r>
              <w:rPr>
                <w:rFonts w:cs="Arial CYR"/>
                <w:sz w:val="16"/>
                <w:szCs w:val="16"/>
              </w:rPr>
              <w:t>(стр.320 + стр.330 + стр.350 + стр.360)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1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6126749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0288109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4161359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6126749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0288109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4161359,7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0288109,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4161359,75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CYR"/>
                <w:i/>
                <w:iCs/>
                <w:sz w:val="16"/>
                <w:szCs w:val="16"/>
              </w:rPr>
              <w:t>Чистое поступление основных средств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2982682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7169767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4187084,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2982682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7169767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4187084,9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7169767,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4187084,97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Arial CYR"/>
                <w:sz w:val="16"/>
                <w:szCs w:val="16"/>
              </w:rPr>
              <w:t>в том числе: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2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1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046911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9316303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7306080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0469110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9316303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7306080,2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93163030,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7306080,26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>уменьшение стоимости основных средств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2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1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77486428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55993263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1493165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77486428,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55993263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1493165,2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55993263,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1493165,23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Arial CYR"/>
                <w:sz w:val="16"/>
                <w:szCs w:val="16"/>
              </w:rPr>
              <w:t>в том числе: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Arial CYR"/>
                <w:sz w:val="16"/>
                <w:szCs w:val="16"/>
              </w:rPr>
              <w:t>в том числе: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Чистое поступление материальных запасов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6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144067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118341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5725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144067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118341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5725,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118341,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5725,22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Arial CYR"/>
                <w:sz w:val="16"/>
                <w:szCs w:val="16"/>
              </w:rPr>
              <w:t>в том числе: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6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4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1920815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0291477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629337,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1920815,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0291477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629337,7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0291477,7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629337,72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>уменьшение стоимости материальных запасов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6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8776748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173135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603612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8776748,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173135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603612,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173135,9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603612,50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 xml:space="preserve">Операции с финансовыми активами и обязательствами                                 </w:t>
            </w:r>
            <w:r>
              <w:rPr>
                <w:rFonts w:cs="Arial CYR"/>
                <w:sz w:val="16"/>
                <w:szCs w:val="16"/>
              </w:rPr>
              <w:t>(стр.390 - стр.510)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8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2278492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3659055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380563,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2278492,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3659125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380563,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3659055,2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380563,21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 CYR"/>
                <w:b/>
                <w:bCs/>
                <w:sz w:val="16"/>
                <w:szCs w:val="16"/>
              </w:rPr>
              <w:t xml:space="preserve">Операции с финансовыми активами 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</w:t>
            </w:r>
            <w:r>
              <w:rPr>
                <w:rFonts w:cs="Arial CYR"/>
                <w:sz w:val="16"/>
                <w:szCs w:val="16"/>
              </w:rPr>
              <w:t>(стр.410 + стр.420 + стр.440 + стр.460 + стр. 470 + стр.480)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9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765811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48619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279612,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765811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48619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279612,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486199,5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279612,11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Чистое поступление средств на счета бюджетов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1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46663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423642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42989,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466631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423642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42989,8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423642,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42989,83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Arial CYR"/>
                <w:sz w:val="16"/>
                <w:szCs w:val="16"/>
              </w:rPr>
              <w:t>в том числе: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>поступление на счета бюджетов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1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1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6177640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94317333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67459066,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61776400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94317333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67459066,9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94317333,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67459066,91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>выбытия со счетов бюджетов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1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61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62243032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94740975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67502056,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62243032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94740975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67502056,7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94740975,3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67502056,74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Arial CYR"/>
                <w:sz w:val="16"/>
                <w:szCs w:val="16"/>
              </w:rPr>
              <w:t>в том числе: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 xml:space="preserve">увеличение стоимости ценных бумаг, кроме акций и иных форм 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>уменьшение стоимости ценных бумаг, кроме акций и иных форм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Чистое поступление акций и иных форм участия в капитале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0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0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00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0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00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Arial CYR"/>
                <w:sz w:val="16"/>
                <w:szCs w:val="16"/>
              </w:rPr>
              <w:t>в том числе: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>увеличение стоимости акций и иных форм участия в капитале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0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0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00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0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00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Arial CYR"/>
                <w:sz w:val="16"/>
                <w:szCs w:val="16"/>
              </w:rPr>
              <w:t>в том числе: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Arial CYR"/>
                <w:sz w:val="16"/>
                <w:szCs w:val="16"/>
              </w:rPr>
              <w:t>в том числе: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 xml:space="preserve">Чистое увеличение дебиторской задолженности (кроме бюджетных </w:t>
            </w:r>
          </w:p>
        </w:tc>
        <w:tc>
          <w:tcPr>
            <w:tcW w:w="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кредитов)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8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399179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62557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236622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399179,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62557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236622,2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62557,4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236622,28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Arial CYR"/>
                <w:sz w:val="16"/>
                <w:szCs w:val="16"/>
              </w:rPr>
              <w:t>в том числе: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>увеличение прочей дебиторской задолженности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8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7335781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23299609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036172,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7335781,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23299609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036172,6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23299609,3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036172,65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>уменьшение прочей дебиторской задолженности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8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6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7734961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23462166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272794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67734961,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23462166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272794,9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23462166,7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272794,93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Суммы, подлежащие взаимоисключению, по операциям с активами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14499895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14499895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14499895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14499895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14499895,2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Arial CYR"/>
                <w:sz w:val="16"/>
                <w:szCs w:val="16"/>
              </w:rPr>
              <w:t>в том числе: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>увеличение внутренних оборотов по операциям с активами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9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4143235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4143235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4143235,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4143235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34143235,4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>уменьшение внутренних оборотов по операциям с активами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9643340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9643340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9643340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9643340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9643340,1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 xml:space="preserve">Операции с обязательствами </w:t>
            </w:r>
            <w:r>
              <w:rPr>
                <w:rFonts w:cs="Arial CYR"/>
                <w:sz w:val="16"/>
                <w:szCs w:val="16"/>
              </w:rPr>
              <w:t xml:space="preserve"> (стр.520 + стр.530 + стр.540)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3044303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4145254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00951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3044303,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4145324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00951,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4145254,8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00951,10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Чистое увеличение задолженности по внутренним долговым обязательствам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3684819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368481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3684819,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3684889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3684819,5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Arial CYR"/>
                <w:sz w:val="16"/>
                <w:szCs w:val="16"/>
              </w:rPr>
              <w:t>в том числе: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>увеличение задолженности по внутренним долговым обязательствам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7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4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4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4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4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4,6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>уменьшение задолженности по внутренним долговым обязательствам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8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3685124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3685124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3685124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3685194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3685124,1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Arial CYR"/>
                <w:sz w:val="16"/>
                <w:szCs w:val="16"/>
              </w:rPr>
              <w:t>в том числе: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Чистое увеличение прочей кредиторской задолженности (кроме внутреннего и внешнего долга)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4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640515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460435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00951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640515,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460435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00951,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460435,2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100951,10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Arial CYR"/>
                <w:sz w:val="16"/>
                <w:szCs w:val="16"/>
              </w:rPr>
              <w:t>в том числе:</w:t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>увеличение прочей кредиторской задолженности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4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7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59010087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27859401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1150685,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59010087,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27859401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1150685,5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27859401,9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1150685,58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>уменьшение прочей кредиторской задолженности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4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8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58369571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28319837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049734,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58369571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28319837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049734,4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28319837,2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049734,48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/>
                <w:i/>
                <w:iCs/>
                <w:sz w:val="16"/>
                <w:szCs w:val="16"/>
              </w:rPr>
              <w:t>Суммы, подлежащие исключению, по операциям с обязательствами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3684819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368481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3684819,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368481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-13684819,5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Arial CYR"/>
                <w:sz w:val="16"/>
                <w:szCs w:val="16"/>
              </w:rPr>
              <w:t>в том числе:</w:t>
            </w:r>
          </w:p>
        </w:tc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>увеличение внутренних оборотов по операциям с обязательствами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5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4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4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4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4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304,6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</w:t>
            </w:r>
            <w:r>
              <w:rPr>
                <w:rFonts w:cs="Arial CYR"/>
                <w:sz w:val="16"/>
                <w:szCs w:val="16"/>
              </w:rPr>
              <w:t>уменьшение внутренних оборотов по операциям с обязательствами</w:t>
            </w:r>
          </w:p>
        </w:tc>
        <w:tc>
          <w:tcPr>
            <w:tcW w:w="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5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3685124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3685124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3685124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3685124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3685124,1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 июня 2008 года №414</w:t>
      </w:r>
    </w:p>
    <w:p>
      <w:pPr>
        <w:pStyle w:val="Normal"/>
        <w:jc w:val="center"/>
        <w:rPr/>
      </w:pPr>
      <w:r>
        <w:rPr>
          <w:b/>
          <w:bCs/>
        </w:rPr>
        <w:t>Отчет о движении  денежных  средств</w:t>
      </w:r>
      <w:r>
        <w:rPr>
          <w:b/>
        </w:rPr>
        <w:t xml:space="preserve"> МО" Котласский муниципальный район"</w:t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</w:t>
      </w:r>
      <w:r>
        <w:rPr>
          <w:rFonts w:cs="Arial CYR" w:ascii="Arial CYR" w:hAnsi="Arial CYR"/>
          <w:sz w:val="20"/>
          <w:szCs w:val="20"/>
        </w:rPr>
        <w:t>на 01 января 2008 г.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Периодичность:  годовая</w:t>
      </w:r>
    </w:p>
    <w:p>
      <w:pPr>
        <w:pStyle w:val="Normal"/>
        <w:rPr/>
      </w:pPr>
      <w:r>
        <w:rPr/>
        <w:t>Единица измерения: руб.</w:t>
      </w:r>
    </w:p>
    <w:tbl>
      <w:tblPr>
        <w:tblW w:w="14436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5"/>
        <w:gridCol w:w="411"/>
        <w:gridCol w:w="591"/>
        <w:gridCol w:w="976"/>
        <w:gridCol w:w="976"/>
        <w:gridCol w:w="947"/>
        <w:gridCol w:w="1000"/>
        <w:gridCol w:w="1000"/>
        <w:gridCol w:w="900"/>
        <w:gridCol w:w="1000"/>
        <w:gridCol w:w="1000"/>
      </w:tblGrid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ПОСТУП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ки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КОСГУ</w:t>
            </w:r>
          </w:p>
        </w:tc>
        <w:tc>
          <w:tcPr>
            <w:tcW w:w="2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оссийской Федерации  и территориального внебюджетного фонда</w:t>
            </w:r>
          </w:p>
        </w:tc>
        <w:tc>
          <w:tcPr>
            <w:tcW w:w="2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субъекта Российской Федерации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осящая дохо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осящая дох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осящая доход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СТУПЛЕНИЯ 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735300,9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512377,9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22922,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735300,9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512377,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22922,9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512377,9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22922,98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ступления по текущим операциям - всего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735300,9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512377,9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22922,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735300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512377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22922,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512377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22922,98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по налоговым доходам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43242,6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43242,6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43242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43242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43242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по доходам от собственности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8306,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8306,0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8306,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8306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8306,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по доходам от оказания платных услуг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1314,6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1314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1314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1314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1314,67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по суммам принудительного изъятия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069,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069,2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069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069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069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по безвозмездным и безвозвратным поступлениям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от бюджетов 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71559,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71559,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71559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7155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71559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</w:t>
            </w:r>
            <w:r>
              <w:rPr>
                <w:i/>
                <w:iCs/>
                <w:sz w:val="16"/>
                <w:szCs w:val="16"/>
              </w:rPr>
              <w:t>из них: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от других бюджетов бюджетной 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системы Российской Федерации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71559,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71559,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71559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7155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71559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от наднациональных организаций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по прочим доходам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65809,1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00,8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1608,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65809,1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00,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1608,3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00,8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1608,31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ступления от инвестиционных 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операций - всего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от реализации нефинансовых активов: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</w:t>
            </w:r>
            <w:r>
              <w:rPr>
                <w:i/>
                <w:iCs/>
                <w:sz w:val="16"/>
                <w:szCs w:val="16"/>
              </w:rPr>
              <w:t>основных средств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</w:t>
            </w:r>
            <w:r>
              <w:rPr>
                <w:i/>
                <w:iCs/>
                <w:sz w:val="16"/>
                <w:szCs w:val="16"/>
              </w:rPr>
              <w:t>непроизведенных активов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ценных бумаг, кроме акций и иных форм участия 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уммы, подлежащие взаимоисключению,  - всего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71559,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71559,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71559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7155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71559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71559,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71559,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71559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7155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71559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ВЫБЫ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ки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КОСГУ</w:t>
            </w:r>
          </w:p>
        </w:tc>
        <w:tc>
          <w:tcPr>
            <w:tcW w:w="2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оссийской Федерации  и территориального внебюджетного фонда</w:t>
            </w:r>
          </w:p>
        </w:tc>
        <w:tc>
          <w:tcPr>
            <w:tcW w:w="2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субъекта Российской Федерации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осящая дохо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осящая дох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осящая доход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БЫТИЯ</w:t>
            </w:r>
          </w:p>
        </w:tc>
        <w:tc>
          <w:tcPr>
            <w:tcW w:w="4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186323,2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937370,0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48953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186323,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937370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48953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937370,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48953,22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бытия по текущим операциям - всего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727250,7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623451,1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3799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727250,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62345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3799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623451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3799,59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за счет оплаты труда и начислений на оплату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труда 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274228,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82985,7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1243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274228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82985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1243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82985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1243,15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</w:t>
            </w:r>
            <w:r>
              <w:rPr>
                <w:i/>
                <w:iCs/>
                <w:sz w:val="16"/>
                <w:szCs w:val="16"/>
              </w:rPr>
              <w:t xml:space="preserve">за счет заработной платы 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28643,6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96994,5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1649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28643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96994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1649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96994,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1649,14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ки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КОСГУ</w:t>
            </w:r>
          </w:p>
        </w:tc>
        <w:tc>
          <w:tcPr>
            <w:tcW w:w="2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оссийской Федерации  и территориального внебюджетного фонда</w:t>
            </w:r>
          </w:p>
        </w:tc>
        <w:tc>
          <w:tcPr>
            <w:tcW w:w="2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субъекта Российской Федерации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осящая дохо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осящая дох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осящая доход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</w:t>
            </w:r>
            <w:r>
              <w:rPr>
                <w:i/>
                <w:iCs/>
                <w:sz w:val="16"/>
                <w:szCs w:val="16"/>
              </w:rPr>
              <w:t xml:space="preserve">за счет прочих выплат 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4422,2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9122,2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4422,2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9122,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9122,2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0,00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</w:t>
            </w:r>
            <w:r>
              <w:rPr>
                <w:i/>
                <w:iCs/>
                <w:sz w:val="16"/>
                <w:szCs w:val="16"/>
              </w:rPr>
              <w:t xml:space="preserve">за счет начислений на оплату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</w:t>
            </w:r>
            <w:r>
              <w:rPr>
                <w:i/>
                <w:iCs/>
                <w:sz w:val="16"/>
                <w:szCs w:val="16"/>
              </w:rPr>
              <w:t>труда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71162,9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16868,9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4294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71162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16868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4294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16868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4294,01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за счет приобретения услуг 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44725,9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87685,5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040,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44725,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87685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040,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87685,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040,45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</w:t>
            </w:r>
            <w:r>
              <w:rPr>
                <w:i/>
                <w:iCs/>
                <w:sz w:val="16"/>
                <w:szCs w:val="16"/>
              </w:rPr>
              <w:t xml:space="preserve">услуг связи 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21,6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021,1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0,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21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021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0,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021,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0,49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</w:t>
            </w:r>
            <w:r>
              <w:rPr>
                <w:i/>
                <w:iCs/>
                <w:sz w:val="16"/>
                <w:szCs w:val="16"/>
              </w:rPr>
              <w:t>транспортных услуг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9198,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6164,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4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9198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6164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4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6164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4,19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</w:t>
            </w:r>
            <w:r>
              <w:rPr>
                <w:i/>
                <w:iCs/>
                <w:sz w:val="16"/>
                <w:szCs w:val="16"/>
              </w:rPr>
              <w:t>коммунальных услуг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6623,7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1089,5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4,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6623,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1089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4,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1089,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4,24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</w:t>
            </w:r>
            <w:r>
              <w:rPr>
                <w:i/>
                <w:iCs/>
                <w:sz w:val="16"/>
                <w:szCs w:val="16"/>
              </w:rPr>
              <w:t>арендной платы за пользование имуществом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872,3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572,3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872,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572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572,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,00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</w:t>
            </w:r>
            <w:r>
              <w:rPr>
                <w:i/>
                <w:iCs/>
                <w:sz w:val="16"/>
                <w:szCs w:val="16"/>
              </w:rPr>
              <w:t>услуг по содержанию имущества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3213,2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0364,8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848,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3213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0364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848,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0364,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848,39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</w:t>
            </w:r>
            <w:r>
              <w:rPr>
                <w:i/>
                <w:iCs/>
                <w:sz w:val="16"/>
                <w:szCs w:val="16"/>
              </w:rPr>
              <w:t>прочих услуг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1196,7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9473,5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723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1196,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9473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723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9473,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723,14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за счет обслуживания долговых обязательств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74,1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74,1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74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74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74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        </w:t>
            </w:r>
            <w:r>
              <w:rPr>
                <w:i/>
                <w:iCs/>
                <w:sz w:val="16"/>
                <w:szCs w:val="16"/>
              </w:rPr>
              <w:t>из них: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</w:t>
            </w:r>
            <w:r>
              <w:rPr>
                <w:i/>
                <w:iCs/>
                <w:sz w:val="16"/>
                <w:szCs w:val="16"/>
              </w:rPr>
              <w:t>внутренних долговых обязательств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74,1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74,1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74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74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74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за счет безвозмездных и безвозвратных 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перечислений организациям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82448,8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42448,8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82448,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42448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42448,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000,00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        </w:t>
            </w:r>
            <w:r>
              <w:rPr>
                <w:i/>
                <w:iCs/>
                <w:sz w:val="16"/>
                <w:szCs w:val="16"/>
              </w:rPr>
              <w:t>из них: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 счет перечислений государственным и муниципальным организациям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2766,7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2766,7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2766,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2766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2766,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 счет перечислений организациям, за исключением государственных и муниципальных организаций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19682,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39682,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19682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39682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39682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000,00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за счет безвозмездных и безвозвратных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перечислений бюджетам 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7086,2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7086,2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7086,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7086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7086,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        </w:t>
            </w:r>
            <w:r>
              <w:rPr>
                <w:i/>
                <w:iCs/>
                <w:sz w:val="16"/>
                <w:szCs w:val="16"/>
              </w:rPr>
              <w:t>из них: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</w:t>
            </w:r>
            <w:r>
              <w:rPr>
                <w:i/>
                <w:iCs/>
                <w:sz w:val="16"/>
                <w:szCs w:val="16"/>
              </w:rPr>
              <w:t>за счет перечислений другим бюджетам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</w:t>
            </w:r>
            <w:r>
              <w:rPr>
                <w:i/>
                <w:iCs/>
                <w:sz w:val="16"/>
                <w:szCs w:val="16"/>
              </w:rPr>
              <w:t>бюджетной системы Российской Федерации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7086,2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7086,2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7086,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7086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7086,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</w:t>
            </w:r>
            <w:r>
              <w:rPr>
                <w:i/>
                <w:iCs/>
                <w:sz w:val="16"/>
                <w:szCs w:val="16"/>
              </w:rPr>
              <w:t>за счет перечислений наднациональным организа-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>циям и правительствам иностранных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</w:t>
            </w:r>
            <w:r>
              <w:rPr>
                <w:i/>
                <w:iCs/>
                <w:sz w:val="16"/>
                <w:szCs w:val="16"/>
              </w:rPr>
              <w:t xml:space="preserve">за счет перечислений международным 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за счет социального обеспечения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3044,6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3044,6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3044,6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3044,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3044,6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        </w:t>
            </w:r>
            <w:r>
              <w:rPr>
                <w:i/>
                <w:iCs/>
                <w:sz w:val="16"/>
                <w:szCs w:val="16"/>
              </w:rPr>
              <w:t>из них: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 счет пособий по социальной помощи населению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8470,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8470,1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8470,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847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8470,1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за счет пенсий, пособий, выплачиваемых организациями сектора государственного управления 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4574,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4574,5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4574,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4574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4574,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за счет прочих расходов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8441,8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2925,8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5515,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8441,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2925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5515,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2925,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5515,99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бытия по инвестиционным операциям - всего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13072,5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67918,9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5153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13072,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67918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5153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67918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5153,63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на приобретение нефинансовых активов: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13072,5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67918,9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5153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13072,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67918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5153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67918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5153,63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</w:t>
            </w:r>
            <w:r>
              <w:rPr>
                <w:i/>
                <w:iCs/>
                <w:sz w:val="16"/>
                <w:szCs w:val="16"/>
              </w:rPr>
              <w:t>основных средств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10410,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96965,3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3444,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10410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96965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3444,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96965,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3444,66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</w:t>
            </w:r>
            <w:r>
              <w:rPr>
                <w:i/>
                <w:iCs/>
                <w:sz w:val="16"/>
                <w:szCs w:val="16"/>
              </w:rPr>
              <w:t>материальных запасов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2662,5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70953,5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1708,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2662,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70953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1708,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70953,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1708,97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бытия по финансовым операциям - всего</w:t>
            </w:r>
          </w:p>
        </w:tc>
        <w:tc>
          <w:tcPr>
            <w:tcW w:w="4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4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а приобретение финансовых активов: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ценных бумаг, кроме акций и иных форм участия 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>акций и иных форм участия в капитале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на погашение долговых обязательств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>в виде внутренних долговых обязательств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нутренние обороты - всего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910723,5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910723,5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910723,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910723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910723,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езвозмездные перечисления другими бюджетами бюджетной системы Российской Федерации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97509,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97509,3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97509,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97509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97509,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озврат бюджетных кредитов других бюджетов бюджетной системы Российской Федерации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бытия по обслуживанию внутренних долговых обязательств (в части процентов и штрафных санкций по полученным кредитам)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14,1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14,1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14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14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14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ИЗМЕНЕНИЕ ОСТАТКОВ СРЕДСТВ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ки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КОСГУ</w:t>
            </w:r>
          </w:p>
        </w:tc>
        <w:tc>
          <w:tcPr>
            <w:tcW w:w="2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оссийской Федерации  и территориального внебюджетного фонда</w:t>
            </w:r>
          </w:p>
        </w:tc>
        <w:tc>
          <w:tcPr>
            <w:tcW w:w="2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 субъекта Российской Федерации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осящая дохо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осящая дох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осящая доход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Изменение остатков средств  - всего</w:t>
            </w:r>
          </w:p>
        </w:tc>
        <w:tc>
          <w:tcPr>
            <w:tcW w:w="4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5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022,3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992,1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0,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022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992,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0,2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992,1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0,24</w:t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поступление денежных средств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6735300,9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8512377,9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222922,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6735300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8512377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222922,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8512377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222922,98</w:t>
            </w:r>
          </w:p>
        </w:tc>
      </w:tr>
      <w:tr>
        <w:trPr>
          <w:trHeight w:val="23" w:hRule="atLeast"/>
        </w:trPr>
        <w:tc>
          <w:tcPr>
            <w:tcW w:w="5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выбытие денежных средств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186323,2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937370,0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48953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186323,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937370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48953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937370,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48953,2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 июня 2008 года № 4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структуре муниципального долга МО "Котласский муниципальный район" на 01.01.2008 года</w:t>
      </w:r>
    </w:p>
    <w:p>
      <w:pPr>
        <w:pStyle w:val="Normal"/>
        <w:jc w:val="right"/>
        <w:rPr/>
      </w:pPr>
      <w:r>
        <w:rPr/>
        <w:t>(в рублях, коп.)</w:t>
      </w:r>
    </w:p>
    <w:tbl>
      <w:tblPr>
        <w:tblW w:w="14530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"/>
        <w:gridCol w:w="1295"/>
        <w:gridCol w:w="1055"/>
        <w:gridCol w:w="795"/>
        <w:gridCol w:w="749"/>
        <w:gridCol w:w="645"/>
        <w:gridCol w:w="500"/>
        <w:gridCol w:w="700"/>
        <w:gridCol w:w="845"/>
        <w:gridCol w:w="700"/>
        <w:gridCol w:w="700"/>
        <w:gridCol w:w="1000"/>
        <w:gridCol w:w="806"/>
        <w:gridCol w:w="700"/>
        <w:gridCol w:w="974"/>
        <w:gridCol w:w="800"/>
        <w:gridCol w:w="700"/>
        <w:gridCol w:w="1231"/>
      </w:tblGrid>
      <w:tr>
        <w:trPr>
          <w:trHeight w:val="23" w:hRule="atLeast"/>
          <w:cantSplit w:val="true"/>
        </w:trPr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(дата, № соглашения)</w:t>
            </w:r>
          </w:p>
        </w:tc>
        <w:tc>
          <w:tcPr>
            <w:tcW w:w="25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 задолженности на 01.01.2007</w:t>
            </w:r>
          </w:p>
        </w:tc>
        <w:tc>
          <w:tcPr>
            <w:tcW w:w="18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учено/ начислено в 2007 году</w:t>
            </w:r>
          </w:p>
        </w:tc>
        <w:tc>
          <w:tcPr>
            <w:tcW w:w="22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зврат в 2007 году</w:t>
            </w:r>
          </w:p>
        </w:tc>
        <w:tc>
          <w:tcPr>
            <w:tcW w:w="25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исано в 2007 году</w:t>
            </w:r>
          </w:p>
        </w:tc>
        <w:tc>
          <w:tcPr>
            <w:tcW w:w="24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 задолженности на 01.01.2008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ись ответственного лица департамента финансов адм.Арх.обл.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%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и, штрафы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%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и, штрафы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%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и, штрафы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%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и, штрафы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%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и, штрафы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95" w:type="dxa"/>
            <w:gridSpan w:val="1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1: Ссуды и кредиты, выданные из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шение № 16 от 15.08.05г.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5017,2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5017,2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шение № 40 от 21.09.05г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шение № 43 от 06.12.05г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 982,7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5017,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шение № 10 от 19.07.06г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52,0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6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52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5017,22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952,05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1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63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952,0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1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00 000,00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5017,2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95" w:type="dxa"/>
            <w:gridSpan w:val="1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2: Ссуды и кредиты, выданные из регионального фонда завоза продукции в районы Крайнего Севера и приравненные к ним местностям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говор от 09.12.95г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29,9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21,6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29,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21,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т 02.10.95 г.(регион.фонд)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26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26,1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970,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8 629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07,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2 00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718,97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т 26.12.98г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16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707,3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3 330,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8 269,9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707,35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т 23.04.99г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61,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 000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61,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3229,96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316,32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 000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56 960,00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90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0269,9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 426,3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95" w:type="dxa"/>
            <w:gridSpan w:val="1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3: Бюджетная ссуда на кассовый разрыв по завозу продукции в районы Крайнего Севера и приравненные к ним местностям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95" w:type="dxa"/>
            <w:gridSpan w:val="1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ЗДЕЛ 4: Ссуды, выданные из регионального продовольственного фонда (зерно) 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63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95" w:type="dxa"/>
            <w:gridSpan w:val="1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5: Ссуды, выданные на закупку картофеля и плодоовощной продукции</w:t>
            </w:r>
          </w:p>
        </w:tc>
      </w:tr>
      <w:tr>
        <w:trPr>
          <w:trHeight w:val="23" w:hRule="atLeast"/>
          <w:cantSplit w:val="true"/>
        </w:trPr>
        <w:tc>
          <w:tcPr>
            <w:tcW w:w="3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63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68 247,18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 268,37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63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 00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952,0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1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56 960,0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89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5287,18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 426,3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 июня 2008 года № 4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нформация  о расходовании средств из резервного фонда администрации МО "Котласский муниципальный район" за   2007 года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6"/>
        <w:gridCol w:w="989"/>
        <w:gridCol w:w="1260"/>
        <w:gridCol w:w="860"/>
        <w:gridCol w:w="5100"/>
      </w:tblGrid>
      <w:tr>
        <w:trPr>
          <w:trHeight w:val="2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№</w:t>
            </w:r>
            <w:r>
              <w:rPr>
                <w:bCs/>
                <w:iCs/>
                <w:color w:val="333333"/>
                <w:sz w:val="20"/>
                <w:szCs w:val="20"/>
              </w:rPr>
              <w:t>/ дата распоряжен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сумма, 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КЭС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получатель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06.02.2007г.                 № 57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37 33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2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МО "Приводинское"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 xml:space="preserve">В целях обеспечения резервным электроснабжением населения и организаций п. Удимский и п.Ерга и гарантированного запуска ДЭС в период аварий на линии ВЛ - 35 кВ, для МО "Приводинское" на приобретение тепловых обогревателей и удлинителей к ним. </w:t>
            </w:r>
          </w:p>
        </w:tc>
      </w:tr>
      <w:tr>
        <w:trPr>
          <w:trHeight w:val="23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06.02.2007 г.   №59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25 102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3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адм-я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В связи с необходимостью предотвращения чрезвычайной ситуации, связанной с аварией на линии ВЛ - 35 "Красавино -Удима", приобретение дизельного топлива для дизель - генераторов</w:t>
            </w:r>
          </w:p>
        </w:tc>
      </w:tr>
      <w:tr>
        <w:trPr>
          <w:trHeight w:val="23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04.05.2007 г.   № 189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7 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26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адм-я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Окахание материальной помощи участникам ликвидации аварии на Чернобыльской АЭС</w:t>
            </w:r>
          </w:p>
        </w:tc>
      </w:tr>
      <w:tr>
        <w:trPr>
          <w:trHeight w:val="23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22.05.2007 г.   № 219 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8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2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адм-я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 xml:space="preserve">Оказание финансового содействия в издании книг "Туровец. Святая Русь, святое место…", сборник материалов "Стефановских чтений "Двинская земля" </w:t>
            </w:r>
          </w:p>
        </w:tc>
      </w:tr>
      <w:tr>
        <w:trPr>
          <w:trHeight w:val="23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17.07.2007 г.  №310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9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2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адм-я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На оплату услуг по использованию катера "КС-100Д" с экипажем спасателей на р.Вычегда в период праздничных меропиятий в г.Сольвычегодске-21июля 2007г.</w:t>
            </w:r>
          </w:p>
        </w:tc>
      </w:tr>
      <w:tr>
        <w:trPr>
          <w:trHeight w:val="23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26.07.2007 г.  №322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2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26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адм-я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На оказание материальной помощи в связи с похоронами бывшего работника администрации Тереховой Клавдии Николаевны</w:t>
            </w:r>
          </w:p>
        </w:tc>
      </w:tr>
      <w:tr>
        <w:trPr>
          <w:trHeight w:val="23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27.07.2007 г.  №323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4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26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адм-я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На оказание материальной помощи в связи с похоронами сына Галушко Антона, жителя г.Сольвычегодск</w:t>
            </w:r>
          </w:p>
        </w:tc>
      </w:tr>
      <w:tr>
        <w:trPr>
          <w:trHeight w:val="23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20.09.2007 г. №418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1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26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адм-я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На оказание материальной помощи пенсионерке Порядиной Валентине Изосимовне (пос.Удимский), в связи с произведенными затратами по ремонту муниципального жилья, полученного взамен сгоревшего</w:t>
            </w:r>
          </w:p>
        </w:tc>
      </w:tr>
      <w:tr>
        <w:trPr>
          <w:trHeight w:val="23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02.11.2007 г. №500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3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2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адм-я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На оплату услуг ГУП "Котласская городская типография" по изготовлению удостоверений для пчеловодов Котласского района, состоящих в Котласском обществе пчеловодов</w:t>
            </w:r>
          </w:p>
        </w:tc>
      </w:tr>
      <w:tr>
        <w:trPr>
          <w:trHeight w:val="23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14.11.2007г.  Собр.депут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8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2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адм-я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Собранием депутатов направлены средства на содержание и текущий ремонт автомобильных дорог</w:t>
            </w:r>
          </w:p>
        </w:tc>
      </w:tr>
      <w:tr>
        <w:trPr>
          <w:trHeight w:val="23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14.11.2007г.  Собр.депут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175 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3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адм-я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Собранием депутатов направлены средства на отопление для осуществления отделочных работ по объекту кап.вложений "Реконструкция спального корпуса школы-интерната под учебный корпус общеобразовательной школы в г.Сольвычегодске"</w:t>
            </w:r>
          </w:p>
        </w:tc>
      </w:tr>
      <w:tr>
        <w:trPr>
          <w:trHeight w:val="23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26.11.2007г.   №534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2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2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культура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На организацию похорон Ордина В.Д., рабочего по обслуживанию здания МОУ ДОД "Детская школа искуств №32"</w:t>
            </w:r>
          </w:p>
        </w:tc>
      </w:tr>
      <w:tr>
        <w:trPr>
          <w:trHeight w:val="23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30.11.2007г.   №544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12 167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2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адм-я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  <w:t>За выполненные ремонтные работы предприятию ОАО "Архэнерго" Котласский филиал</w:t>
            </w:r>
          </w:p>
        </w:tc>
      </w:tr>
      <w:tr>
        <w:trPr>
          <w:trHeight w:val="23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75 506,0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52:00Z</dcterms:created>
  <dc:creator>Хабаров Евгений</dc:creator>
  <dc:description/>
  <dc:language>en-US</dc:language>
  <cp:lastModifiedBy>Хабаров Евгений</cp:lastModifiedBy>
  <cp:lastPrinted>2008-06-11T10:40:00Z</cp:lastPrinted>
  <dcterms:modified xsi:type="dcterms:W3CDTF">2008-06-11T06:52:00Z</dcterms:modified>
  <cp:revision>2</cp:revision>
  <dc:subject>ДОУ</dc:subject>
  <dc:title>Бланк</dc:title>
</cp:coreProperties>
</file>