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тогах прохождения отопительного сезона 2007-2008, план мероприятий по подготовке к отопительному сезону 2008-2009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ав и обсудив информацию зам.зав. отделом ЖКХ Лебедевой О.К. о</w:t>
            </w:r>
            <w:r>
              <w:rPr/>
              <w:t>б итогах прохождения отопительного сезона 2007-2008, план мероприятий по подготовке к отопительному сезону 2008-2009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38:00Z</dcterms:created>
  <dc:creator>Хабаров Евгений</dc:creator>
  <dc:description/>
  <dc:language>en-US</dc:language>
  <cp:lastModifiedBy>Хабаров Евгений</cp:lastModifiedBy>
  <cp:lastPrinted>2008-06-16T16:39:00Z</cp:lastPrinted>
  <dcterms:modified xsi:type="dcterms:W3CDTF">2008-06-16T12:40:00Z</dcterms:modified>
  <cp:revision>3</cp:revision>
  <dc:subject>ДОУ</dc:subject>
  <dc:title>Бланк</dc:title>
</cp:coreProperties>
</file>