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0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Порядке разработки и реализации проектов и программ развития муниципального образования «Котласский муниципальный район»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проект П</w:t>
            </w:r>
            <w:r>
              <w:rPr/>
              <w:t>орядка разработки и реализации проектов и программ развития муниципального образования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нять проект решения в 1 чтен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ручить администрации создать рабочую группу для оценки и проверки Порядка на примере действующих одной – двух муниципальных програм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править в рабочую группу депутатов Мезенцеву Г.А., Бебякову Г.А., Лахтионову Т.И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 чтение по проекту Порядка назначить на очередную сессию Собрания депутатов (запланирована на 10 июня т.г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31:00Z</dcterms:created>
  <dc:creator>Хабаров Евгений</dc:creator>
  <dc:description/>
  <dc:language>en-US</dc:language>
  <cp:lastModifiedBy>Хабаров Евгений</cp:lastModifiedBy>
  <cp:lastPrinted>2008-04-28T11:10:00Z</cp:lastPrinted>
  <dcterms:modified xsi:type="dcterms:W3CDTF">2008-04-28T07:31:00Z</dcterms:modified>
  <cp:revision>2</cp:revision>
  <dc:subject>ДОУ</dc:subject>
  <dc:title>Бланк</dc:title>
</cp:coreProperties>
</file>