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9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 социальной поддержке обучающихся образовательных учреждений Котласского района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В целях социальной поддержки обучающихся  образовательных учреждений  муниципального образования «Котласский муниципальный район»,</w:t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 Дополнительно к правам и гарантиям, определённым законодательством Российской Федерации, Архангельской области, другими нормативными и правовыми актами предоставить обучающимся муниципальных общеобразовательных учреждений следующие гарантии за счёт средств местного бюджета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бесплатное питание учащихся из малообеспеченных семей, где сумма среднего  совокупного дохода на одного члена семьи не превышает 4000 руб. в месяц, не учитывая детских пособий, в размере  20 рублей в день на 1 учащегося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бесплатное питание детей, проживающих в интернатах сезонного функционирования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Настоящее решение вступает в силу с 01 января 2009 года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3. Решение Собрания депутатов от 14 ноября 2007 года № 340 «О социальной поддержке обучающихся образовательных учреждений Котласского района» с 01 января 2009 года считать утратившим силу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8:00Z</dcterms:created>
  <dc:creator>Хабаров Евгений</dc:creator>
  <dc:description/>
  <dc:language>en-US</dc:language>
  <cp:lastModifiedBy>Хабаров Евгений</cp:lastModifiedBy>
  <cp:lastPrinted>2008-10-13T15:05:00Z</cp:lastPrinted>
  <dcterms:modified xsi:type="dcterms:W3CDTF">2008-10-13T12:38:00Z</dcterms:modified>
  <cp:revision>2</cp:revision>
  <dc:subject/>
  <dc:title>ПРЕДЛАГАЕМЫЕ ИЗМЕНЕНИЯ</dc:title>
</cp:coreProperties>
</file>