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подготовке к празднованию 85-летия Котласского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связи с приближением круглой даты – 85-летие Котласского района в 2009 году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546"/>
              <w:jc w:val="both"/>
              <w:rPr/>
            </w:pPr>
            <w:r>
              <w:rPr/>
              <w:t>1. Рекомендовать главе муниципального образования создать организационный комитет по подготовке празднования 85-летия Котласского района, в состав которого включить депутатов Собрания депутатов МО «Котласский муниципальный район»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300"/>
              <w:jc w:val="both"/>
              <w:rPr/>
            </w:pPr>
            <w:r>
              <w:rPr/>
              <w:t>Антонова О.А., депутат по Шипицынскому избирательному округу № 6;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300"/>
              <w:jc w:val="both"/>
              <w:rPr/>
            </w:pPr>
            <w:r>
              <w:rPr/>
              <w:t>Хабарова Е.А., депутат по Удимскому избирательному округу № 7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left="6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firstLine="613"/>
              <w:jc w:val="both"/>
              <w:rPr/>
            </w:pPr>
            <w:r>
              <w:rPr/>
              <w:t>2. Поручить организационному комитету проинформировать Собрание депутатов на июньской сессии (запланирована на 10 июня 2008 года) о намеченных мероприятиях и необходимых финансовых расходах на организацию, подготовку и реализацию мероприятий приуроченных к круглой дате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09:00Z</dcterms:created>
  <dc:creator>Хабаров Евгений</dc:creator>
  <dc:description/>
  <dc:language>en-US</dc:language>
  <cp:lastModifiedBy>Хабаров Евгений</cp:lastModifiedBy>
  <cp:lastPrinted>2008-03-13T08:52:00Z</cp:lastPrinted>
  <dcterms:modified xsi:type="dcterms:W3CDTF">2008-03-13T05:52:00Z</dcterms:modified>
  <cp:revision>4</cp:revision>
  <dc:subject>ДОУ</dc:subject>
  <dc:title>Бланк</dc:title>
</cp:coreProperties>
</file>