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9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 «Развитие малого предпринимательства на территории МО «Котласский муниципальный район на 2007-2008 г.г.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первого заместителя главы администрации по вопросам экономического развития и финансам Солдатова В.С. о реализации </w:t>
            </w:r>
            <w:r>
              <w:rPr/>
              <w:t>социально-экономической целевой программы профилактики правонарушений в МО «Котласский муниципальный район» на 2007-2008 годы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0:00Z</dcterms:created>
  <dc:creator>Хабаров Евгений</dc:creator>
  <dc:description/>
  <dc:language>en-US</dc:language>
  <cp:lastModifiedBy>Хабаров Евгений</cp:lastModifiedBy>
  <cp:lastPrinted>2008-04-28T11:10:00Z</cp:lastPrinted>
  <dcterms:modified xsi:type="dcterms:W3CDTF">2008-04-28T07:10:00Z</dcterms:modified>
  <cp:revision>2</cp:revision>
  <dc:subject>ДОУ</dc:subject>
  <dc:title>Бланк</dc:title>
</cp:coreProperties>
</file>