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7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утверждении перечней муниципального имущества, предназначенного для передачи в поселения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Рассмотрев предложения Главы муниципального образования «Котласский муниципальный район» о разграничении объектов муниципальной собственности между Котласским муниципальным районом и поселениями и руководствуясь Федеральным законом от 06 октября 2003 года № 131-ФЗ «Об общих принципах организации местного самоуправления в Российской Федерации», ст. 5.2 областного закона от 23 сентября 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областного закона  от 28 сентября 2006 года № 225-12-ОЗ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13"/>
              <w:jc w:val="both"/>
              <w:rPr/>
            </w:pPr>
            <w:r>
              <w:rPr/>
              <w:t>1.  Утвердить перечень муниципального имущества МО «Котласский муниципальный район», предназначенного для передачи в муниципальную собственность МО «Сольвычегодское» (приложение № 1).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2. Утвердить перечень муниципального имущества МО «Котласский муниципальный район», предназначенного для передачи в муниципальную собственность МО «Приводинское» (приложение № 2).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3. Утвердить перечень муниципального имущества МО «Котласский муниципальный район», предназначенного для передачи в муниципальную собственность МО «Шипицынское» (приложение № 3).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4. Утвердить перечень муниципального имущества МО «Котласский муниципальный район», предназначенного для передачи в муниципальную собственность МО «Черемушское» (приложение № 4).</w:t>
            </w:r>
          </w:p>
          <w:p>
            <w:pPr>
              <w:pStyle w:val="Normal"/>
              <w:ind w:left="13" w:firstLine="613"/>
              <w:jc w:val="both"/>
              <w:rPr/>
            </w:pPr>
            <w:r>
              <w:rPr/>
              <w:t>5. Главе МО «Котласский муниципальный район» направить перечни муниципального имущества МО «Котласский муниципальный район», для согласования в представительные органы соответствующих поселений Котласского района Архангельской области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«Котласский муниципальный район»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от 11 марта 2008 года № 376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объектов муниципальной собственности  «Котласский муниципальный район»,  передаваемых в собственность муниципального образования «Сольвычегодско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3" w:type="dxa"/>
        <w:jc w:val="left"/>
        <w:tblInd w:w="-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92"/>
        <w:gridCol w:w="882"/>
        <w:gridCol w:w="784"/>
        <w:gridCol w:w="616"/>
        <w:gridCol w:w="588"/>
        <w:gridCol w:w="1484"/>
        <w:gridCol w:w="1819"/>
        <w:gridCol w:w="1224"/>
        <w:gridCol w:w="946"/>
        <w:gridCol w:w="868"/>
      </w:tblGrid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дентификационный код предприятия, учреждения  в ОКПО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ды признаков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лное  наименование предприятия, учреждения, имущества 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Юридический  адрес,  местонахождение имущества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крупненная специализация, назначение  имуществ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таточная  балансовая  стоимость   основных   фондов по состоянию на 01.01.2008, тыс. руб.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еднесписочная численность персонала по состоянию на 01.01.2008</w:t>
            </w:r>
          </w:p>
        </w:tc>
      </w:tr>
      <w:tr>
        <w:trPr>
          <w:trHeight w:val="96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инистерство (ведомство,  группировка) в ОКОГУ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рритории в ОКАТ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 деятельности в ОКВЭД</w:t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Центральная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Ленин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2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3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е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МК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Усадьба ПМК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4, корпус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 гараж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Лен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2, литер «а», строение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вой пункт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Набереж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карный цех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Горбун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0, литер «а», строение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гараж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Горбунов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0, литер «а», строение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8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вхозная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Федосее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9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топлив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для пиломатериалов № 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Горбун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0, литер «а», строение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арла Либкнех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нтор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Октябрь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м 9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Набереж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едоставления бытовых услу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гараж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Набереж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5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(протяженность  18,5 км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(протяженность  11,3 км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(протяженность  11,26 км), реестровый номе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ния на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очистные сооружен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Объездная дорог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9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БО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Октябрь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9, литер «а», строение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ния на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С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арла Либкнех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ния на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рортная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урорт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5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ния на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ролетар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0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ния на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аякотельна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Володарског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1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ния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оочистные сооружен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арла Либкнех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6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ПТ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5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ригоро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очистные сооружен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5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ригоро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Центральная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5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ригоро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4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ния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3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очист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5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Насаднико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4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окомобиль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3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аритоново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алин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4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ния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ая водопроводная станц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3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аритоново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алин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4, литер «б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3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аритоново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алин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едоставления бытовых услу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04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ы стальные (протяженность 6000 п/м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33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аритоно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ния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«Котласский муниципальный район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марта 2008 года № 376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объектов муниципальной собственности  «Котласский муниципальный район»,  передаваемых в собственность муниципального образования «Приводинско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00"/>
        <w:gridCol w:w="900"/>
        <w:gridCol w:w="842"/>
        <w:gridCol w:w="600"/>
        <w:gridCol w:w="600"/>
        <w:gridCol w:w="1500"/>
        <w:gridCol w:w="1800"/>
        <w:gridCol w:w="1224"/>
        <w:gridCol w:w="976"/>
        <w:gridCol w:w="868"/>
      </w:tblGrid>
      <w:tr>
        <w:trPr>
          <w:trHeight w:val="24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дентификационный код предприятия, учреждения  в ОКПО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ды признаков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лное  наименование предприятия, учреждения, имущества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Юридический  адрес,  местонахождение имущества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крупненная специализация, назначение  имущества 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таточная  балансовая  стоимость   основных   фондов по состоянию на 01.01.2008, тыс. руб.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еднесписочная численность персонала по состоянию на 01.01.2008</w:t>
            </w:r>
          </w:p>
        </w:tc>
      </w:tr>
      <w:tr>
        <w:trPr>
          <w:trHeight w:val="960" w:hRule="atLeas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нистерство (ведомство,  группировка) в ОКО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рритории  в ОКАТ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 деятельности в ОКВЭД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е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Центральна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Куимиха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Школь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5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3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ЭМП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Куимих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42, литер «б»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чистные соору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Варнав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3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нализационные очистные сооруж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имих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Нов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,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орматорная подстанция (КТП-40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лизительно 30 метров по направлению на северо-запад от ориентир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. Куимих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л. Новая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1»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электр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материального склад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близительно 60 метров по направлению на север от ориентир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. Куимих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Централь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42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вая коте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рцево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олодеж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ая скважина №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лизительно 150 метров по направлению на юго-запад от ориен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. Курце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Нов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3»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ая скважина №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лизительно 300 метров по направлению на юго-запад от ориен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. Курце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Нов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3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ая скважина №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лизительно 10 метров по направлению на северо-запад от ориен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. Курце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евер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5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ая скважина №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лизительно 15 метров по направлению на юго-запад от ориен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. Курце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47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(протяженность 4,4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рцев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ооружения, реестровый нмо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рцев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ня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рце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едоставления бытовых усл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оору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8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Медведк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30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8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лизительно 80 метров по направлению на северо-восток от ориен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. Медвед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Зеле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1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ля водоснабжения населения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8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лизительно 80 метров по направлению на северо-восток от ориен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. Медвед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Хутор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5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ля водоснабжения населения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(протяженность  п.м.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8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Медвед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Реч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25, литер «а»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гараж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Реч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0, литер «а», строение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Реч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40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редоставления бытовых услуг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нто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ервомай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нижнего скла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3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вет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63, литер «в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4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Октябрь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2, литер «в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ое деп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Ерг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евер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едупрежде-ния и ликвидации ЧС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коте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Ерг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Овраж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(протяженность 280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(протяженность 3,1 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Ерг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5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Ерг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. Виноград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3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Володарског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Железнодорож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0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Набереж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4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Реч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димск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П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280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ая тепловая се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ая тепловая се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Дудник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30, флигель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риводи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риводи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0,3 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ветска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0,2 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Зелена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0,8 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олева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0,15 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риводинска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женерные сети микрорайона 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риводи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ы в кирпичных каналах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протяженность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риводи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Приводинская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протяженность  0,15 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Зеленая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протяженность 0,8 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олева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протяженность  0,3 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оветская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протяженность  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Набереж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Наледино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протяженность  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Набережная, Комсомольск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Наледино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сети водопровода 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сети водопровода 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Дуднико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30, флигель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риводи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(протяженность 5339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ка водозаборная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ка водозаборная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ка водозаборная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ка водозаборная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3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4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5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8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риводи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о-насосная установка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канализационные сети 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риводи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канализационные сети 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риводи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 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Дуднико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30, флигель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 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Дуднико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30, флигель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 (протяженность  0,15 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Зелена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 (протяженность  0,15 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Зелена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  (протяженность  0,4 к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риводинска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ливневой канализации 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Дудник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30, флигель 1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1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фекальной канализации (протяженность  п.м.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риводи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 для захоронения ТБО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300 м от автодороги Урень-Шарья-Никольск-Котлас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бора и вывоза бытовых отходов и мусор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5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 для захоронения ТБО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рцев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бора и вывоза бытовых отходов и мусор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«Котласский муниципальный район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марта 2008 года № 37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муниципальной собственности  «Котласский муниципальный район»,  передаваемых в собственность муниципального образования «Шипицы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00"/>
        <w:gridCol w:w="800"/>
        <w:gridCol w:w="700"/>
        <w:gridCol w:w="500"/>
        <w:gridCol w:w="1500"/>
        <w:gridCol w:w="1800"/>
        <w:gridCol w:w="1224"/>
        <w:gridCol w:w="976"/>
        <w:gridCol w:w="900"/>
      </w:tblGrid>
      <w:tr>
        <w:trPr>
          <w:trHeight w:val="24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дентификационный код предприятия, учреждения  в ОКПО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ды признаков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лное  наименование предприятия, учреждения, имущества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Юридический  адрес,  местонахождение имущества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крупненная специализация, назначение  имущества &lt;**&gt;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таточная  балансовая  стоимость   основных   фондов по состоянию на 01.01.2008 г., тыс. руб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несписочная          </w:t>
              <w:br/>
              <w:t>численность персонала по состоянию на 01.01.2008</w:t>
            </w:r>
          </w:p>
        </w:tc>
      </w:tr>
      <w:tr>
        <w:trPr>
          <w:trHeight w:val="960" w:hRule="atLeas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нистерство (ведомство,  группировка) в ОКОГ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рритории в ОКАТ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 деятельности в ОКВЭД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е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вхозна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Шипицыно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Ломоносов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43/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9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Шипицы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вет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63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ападна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Шипицы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Запад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6/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ПХ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Шипицы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удоверфь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2/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ольнична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Шипицы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омсомоль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едотовска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Федотовск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Рубц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8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ММ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Шипицы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Ломонос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73, флигель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гараж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Шипицы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Ломоносов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7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 материаль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Ломонос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73, флигель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нтор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вет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электрической котель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Кожин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70, флигель 1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нто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удоверфь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рганов местного самоуправ-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а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огдан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едоставления бытов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 населению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с подстанцией трансформаторной КТП-1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Шипицы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. Кож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61, флигель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. Кож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6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  с подстанцией трансформаторной КТП-2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. Кож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6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проходн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. Кож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61, флигель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атор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.Кож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61, флигель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ое сооруж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Набереж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7, флигель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(протяженность 0,2 п. 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ож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70, флигель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(протяженность 0,2 п. 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ож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70, флигель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(протяженность 2,42 км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естровый номер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водозабора из реки Уртомаж до насосной станции второго подъе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я сеть (протяженность 20 км), реестровый номер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шня водонапорна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. Кож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61, флигель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, реестровый 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, реестровый 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, реестровый 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, реестровый 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вет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 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очистные сооруж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Набереж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7, флигель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электрическая, (протяженность 0,7 к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КТП «Леспромхоз» до ул. Советская, дом 63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лектр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ая линия (протяженность 0,15 к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Шипицы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Ломонос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лектр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ическая линия на водонасосную станцию (протяженность 3,0 к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Шипицы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. Кожин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лектр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ая линия к трансформаторной подстанции, (протяженность 0,75 к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Ломонос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лектр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сети (протяженность 10 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Ломонос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лектр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8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е линии электропереда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 кВ (протяженность 0,5 к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2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Шипицы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огдан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лектр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«Котласский муниципальный район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марта 2008 года № 376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объектов муниципальной собственности  «Котласский муниципальный район»,  передаваемых в собственность муниципального образования «Черемушско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0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900"/>
        <w:gridCol w:w="800"/>
        <w:gridCol w:w="700"/>
        <w:gridCol w:w="500"/>
        <w:gridCol w:w="1500"/>
        <w:gridCol w:w="1800"/>
        <w:gridCol w:w="1224"/>
        <w:gridCol w:w="976"/>
        <w:gridCol w:w="900"/>
      </w:tblGrid>
      <w:tr>
        <w:trPr>
          <w:trHeight w:val="24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дентификационный код предприятия, учреждения  в ОКПО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ды признаков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лное  наименование предприятия, учреждения, имущества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Юридический  адрес,  местонахождение имущества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крупненная специализация, назначение  имущества 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таточная  балансовая  стоимость   основных   фондов по состоянию на 01.01.2008 г., тыс. руб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несписочная          </w:t>
              <w:br/>
              <w:t>численность персонала по состоянию на 01.01.2008</w:t>
            </w:r>
          </w:p>
        </w:tc>
      </w:tr>
      <w:tr>
        <w:trPr>
          <w:trHeight w:val="960" w:hRule="atLeas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нистерство (ведомство,  группировка) в ОКОГ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рритории в ОКАТ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 деятельности в ОКВЭД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е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6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Песча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4, литер «г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6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Песча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4, литер «в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хтный колоде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6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Песча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4, литер «д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ические наружные сети (протяженность  250 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6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Песча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лектр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вая сеть (протяженность 200 п.м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6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Песча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теплоснаб-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в канале тепловой сети (протяженность  200 п.м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6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Песча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внешние се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тяженность 200 п.м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6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Песча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водоотвед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(протяженность 200  п.м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6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Песча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6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. Деповской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редоставления бытовых услуг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6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Железнодорож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9, литер «б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52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к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Шко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, литер «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46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танцион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49, литер «в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нто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52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к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Центр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деятельности органов местного самоу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ая сеть (протяженность 930 п.м.), реестровый номер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52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 (протяженность  1680 м)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52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плоснабже-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, реестров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352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Станцион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м 49, литер «г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ый водо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52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лизительно в 60 метрах по направлению на северо-запад от ориентира «д. Борк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олодеж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2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 первичных мер пожарной безопасн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водонапор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52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к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Лес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5, литер «в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доснабжения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2784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52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Черемуш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. Деповско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17, литер «а»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деятельности органов местного самоу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7:00Z</dcterms:created>
  <dc:creator>Хабаров Евгений</dc:creator>
  <dc:description/>
  <dc:language>en-US</dc:language>
  <cp:lastModifiedBy>Хабаров Евгений</cp:lastModifiedBy>
  <cp:lastPrinted>2008-03-12T15:07:00Z</cp:lastPrinted>
  <dcterms:modified xsi:type="dcterms:W3CDTF">2008-03-12T12:09:00Z</dcterms:modified>
  <cp:revision>3</cp:revision>
  <dc:subject>ДОУ</dc:subject>
  <dc:title>Бланк</dc:title>
</cp:coreProperties>
</file>