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36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8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аботе контрольно-ревизионного отдела администрации МО «Котласский муниципальный район»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заведующего контрольно-ревизионным отделом Дураковой Т.А. </w:t>
            </w:r>
            <w:r>
              <w:rPr/>
              <w:t>о работе контрольно-ревизионного отдела администрации МО «Котласский муниципальный район»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Работу контрольно-ревизионного отдела администрации МО «Котласский муниципальный район» за 2007 год признать удовлетворительной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 Предложить руководителям отделов образования, здравоохранения, по культуре и туризму: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учесть результаты проверок контрольно-ревизионного отдела администрации МО «Котласский муниципальный район», довести до подведомственных учреждений информацию о результатах ревизий и проверок, проведенных контрольно-ревизионным отделом в 2007 году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 xml:space="preserve">- провести работу с руководителями подведомственных учреждений о недопущении нерационального и незаконного расходования бюджетных средств, необходимости более качественного планирования бюджетных средств; 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обеспечить доступ бухгалтеров учреждений к программе «Консультант-плюс», обеспечить наличие инструкции по бюджетному учету во всех учреждениях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обеспечить явку бухгалтеров учреждений на семинары, проводимые консультационным центром «Атташе»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применить к лицам, допустившим нарушения, меры дисциплинарного характера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8:00Z</dcterms:created>
  <dc:creator>Хабаров Евгений</dc:creator>
  <dc:description/>
  <dc:language>en-US</dc:language>
  <cp:lastModifiedBy>Хабаров Евгений</cp:lastModifiedBy>
  <cp:lastPrinted>2008-03-12T16:16:00Z</cp:lastPrinted>
  <dcterms:modified xsi:type="dcterms:W3CDTF">2008-03-12T13:18:00Z</dcterms:modified>
  <cp:revision>2</cp:revision>
  <dc:subject>ДОУ</dc:subject>
  <dc:title>Бланк</dc:title>
</cp:coreProperties>
</file>