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третья внеочередн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9 июля 2008 г.</w:t>
            </w:r>
          </w:p>
        </w:tc>
        <w:tc>
          <w:tcPr>
            <w:tcW w:w="4121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36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right="1563" w:hanging="0"/>
              <w:jc w:val="both"/>
              <w:rPr/>
            </w:pPr>
            <w:r>
              <w:rPr/>
              <w:t>О внесении изменений и дополнений в местный бюджет 2008 года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1"/>
              <w:jc w:val="both"/>
              <w:rPr/>
            </w:pPr>
            <w:r>
              <w:rPr/>
              <w:t>Внести в решение Собрания депутатов от 20.12.2007г. №359 «О бюджете МО «Котласский муниципальный район» на 2008 год» (в редакции решения Собрания депутатов  от 10.06.2008г. № 417) следующие изменения и дополнения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</w:r>
          </w:p>
          <w:p>
            <w:pPr>
              <w:pStyle w:val="ConsPlusNormal"/>
              <w:ind w:firstLine="5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№ 7, 15 принять в новой редакции (прилагаются).</w:t>
            </w:r>
          </w:p>
          <w:p>
            <w:pPr>
              <w:pStyle w:val="ConsPlusNormal"/>
              <w:ind w:left="13" w:firstLine="5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С.Н. Бральнина 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"Котласский муниципальный район"</w:t>
      </w:r>
    </w:p>
    <w:p>
      <w:pPr>
        <w:pStyle w:val="Normal"/>
        <w:jc w:val="right"/>
        <w:rPr/>
      </w:pPr>
      <w:r>
        <w:rPr>
          <w:sz w:val="20"/>
          <w:szCs w:val="20"/>
        </w:rPr>
        <w:t>от 20.12.2007 г. № 359 (в ред. от 09.07.2008 №436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ДОМСТВЕННАЯ СТРУКТУРА РАСХОДОВ МЕСТНОГО БЮДЖЕТА НА 2008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69" w:type="dxa"/>
        <w:jc w:val="left"/>
        <w:tblInd w:w="-1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114"/>
        <w:gridCol w:w="125"/>
        <w:gridCol w:w="150"/>
        <w:gridCol w:w="89"/>
        <w:gridCol w:w="239"/>
        <w:gridCol w:w="17"/>
        <w:gridCol w:w="222"/>
        <w:gridCol w:w="584"/>
        <w:gridCol w:w="1081"/>
        <w:gridCol w:w="6169"/>
        <w:gridCol w:w="840"/>
      </w:tblGrid>
      <w:tr>
        <w:trPr>
          <w:trHeight w:val="695" w:hRule="atLeast"/>
          <w:cantSplit w:val="true"/>
        </w:trPr>
        <w:tc>
          <w:tcPr>
            <w:tcW w:w="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труктура расходов</w:t>
            </w:r>
          </w:p>
        </w:tc>
        <w:tc>
          <w:tcPr>
            <w:tcW w:w="27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Раздел </w:t>
            </w:r>
          </w:p>
        </w:tc>
        <w:tc>
          <w:tcPr>
            <w:tcW w:w="345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раздел </w:t>
            </w:r>
          </w:p>
        </w:tc>
        <w:tc>
          <w:tcPr>
            <w:tcW w:w="80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Целевая статья </w:t>
            </w:r>
          </w:p>
        </w:tc>
        <w:tc>
          <w:tcPr>
            <w:tcW w:w="10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ид расхода </w:t>
            </w:r>
          </w:p>
        </w:tc>
        <w:tc>
          <w:tcPr>
            <w:tcW w:w="616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uto" w:line="19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090</w:t>
            </w:r>
          </w:p>
        </w:tc>
        <w:tc>
          <w:tcPr>
            <w:tcW w:w="867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6852,1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805,2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3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20300  Глава муниципального образов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33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203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3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20400  Центральный аппара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204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4 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481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2486,1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304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486,1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91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201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1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76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202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76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204  Осуществление государственных полномочий по регистрации и учету граждан, имеющих право на получение жилищных субсидий в соответствии с Федеральным законом от 25 октября 2002 года N 125-ФЗ "О жилищных субсидиях гражданам, выезжающим из районов Крайнего Севера и приравненных к ним местностей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204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200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6 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304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1  Обслуживание государственного и муниципального долг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50300  Процентные платежи по муниципальному долгу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503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3  Прочие расх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2  Резервные фон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2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500  Резервные фонды местных администрац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32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05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3  Прочие расх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2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4  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8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00200  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78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02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78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0700  Социально-экономическая целевая программа Архангельской области "Развитие материально-технической базы государственного и муниципальных архивов Архангельской области (2007 - 2009 годы)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07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627,1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95,1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20100 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9,7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201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9,7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111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2845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1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0,2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7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5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4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59,7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1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05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309,9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2  Топливно-энергетический комплекс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6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201  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6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201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3  Бюджетные инвестици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6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3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3112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7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30200  Отдельные мероприятия в области автомобильного транспор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302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60000  Субвенции на погашение кредиторской задолженности за 2004 год по реализации ФЗ "О социальной защите инвалидов в РФ",за исключением льгот по оплате жилищно-коммунальных услуг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600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8  Мероприятия в области социальной полит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12  Другие вопросы в области национальной эконом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941,9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1  Подпрограмма "Градостроительное планирование территорий Архангельской области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07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7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700  Социально-экономическая целевая программа Архангельской области "Создание системы кадастра недвижимости в Архангельской области (2007 – 2009 годы)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84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7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84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31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3113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8233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777,1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074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8  Проектирование газоснабжения 8-ми квартирного жилого дома по ул. Центральная , 46 в дер.Курцево (включая получение техусловий и экспертизу проекта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00300  Мероприятия в области жилищного хозяйств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94,1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003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0  Капитальный ремонт жилого дома п.Приводино ул.Дудникова д.2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94,1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3600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59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36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59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7  Подпрограмма "Капитальный ремонт многоквартирных жилых домов в Котласском районе" на 2008-2010гг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9103  Целевая программа " Дети - сироты на 2006-2008 годы "Ремонт жилья для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9103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6  Ремонт жилья для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1110  МЦП "Достойное жилище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111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0  Подпрограмма"Обеспечение земельных участков коммунальной инфраструктурой в целях жилищного строительства"на 2008-2010 г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111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1  Подпрограмма "Развитие малоэтажного жилищного строительства в Котласском районе" на 2008-2010г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9110  МЦП "Достойное жилище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911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7  Подпрограмма "Капитальный ремонт многоквартирных жилых домов в Котласском районе" на 2008-2010гг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0336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8154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17,2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60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9  Проведение экспертизы :изыскательских работ и рабочего проекта "Свалка твердых бытовых отходов в п.Харитоново Котласского района Архангельской области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,1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10200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2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10300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47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3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10500  Мероприятия в области коммунального хозяйств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48,2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5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7,8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5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90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– 2008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90,7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2  Строительство полигона ТБО в рабочем поселке Шипицыно Котласского район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36,1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3  Строительство полигона ТБО в городе Сольвычегодске Котласского район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54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400  Социально-экономическая целевая программа Архангельской области "Модернизация объектов коммунальной инфраструктуры Архангельской области на 2007 – 2010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7335,2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8 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2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125,2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7  Проведение инвентаризации объектов жилищно-коммунального хозяйства Архангельской област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300  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3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4  Выполнение проектно-изыскательских работ по строительству и реконструкции газовых блочно-модульных котельных и тепловых сетей в р.п. Шипицын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2 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2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3 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188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3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88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372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5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7  Корректировка и экспертиза проекта разводящих газопроводов низкого давления д.Куимих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8 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4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0  Экспертиза проекта и строительство разводящего газопровода по ул.Советская, Профсоюзная, Водников в пос.Приводин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1  Экспертиза проектов котельных и тепловых сетей пос. Шипицын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4  Капитальный ремонт бань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67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05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3  Благоустройств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02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201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31,9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1  Реконструкция детского сада в пос.Шипицыно (обл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09900  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2  Реконструкция детского сада в пос.Шипицыно  (мест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634,7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68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68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19900  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6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6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30100  Развитие социальной и инженерной инфраструктур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521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301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521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77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6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7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107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107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6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8  Физическая культура и спор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297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421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421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40200  Подпрограмма " Обеспечение жильем молодых семей 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2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402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2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8800  Выплаты единовременной материальной помощ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51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88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9  Выплаты единовременной материальной помощ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1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3  Социально-экономическая целевая программа Архангельской области "Развитие жилищного строительства в Архангельской области" на 2005 – 2008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92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3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92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4  Подпрограмма "Строительство и приобретение жилья в сельской местности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8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3600  Краткосрочная целевая социально-экономическая программа "Государствен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36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9  Подпрограмма"Муниципаль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10  МЦП "Достойное жилище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825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5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9  Подпрограмма"Муниципаль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653,2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931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152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6013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52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70200  Поддержка мер по обеспечению сбалансированности бюджет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48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702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7  Прочие дотаци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48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131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200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131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81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1  Подпрограмма "Градостроительное планирование территорий Архангельской области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7  Содержание и ремонт автомобильных дорог общего пользованя, находящихся в собственности муниципальных районов, городских округов и посел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39,8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7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9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9,8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91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13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91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0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0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00002  Субсидии на владение, пользование и распоряжение имущество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0002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3  Субсидии на владение, пользование и распоряжение имущество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00003  Субсидии на установление правил использования водных объектов общего пользования для личных и бытовых нужд и осуществление мероприятий по обеспечению безопасности людей на водных объекта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0003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4  Субсидии на установление правил использования водных объектов общего пользования для личных и бытовых нужд и осуществление мероприятий по обеспечению безопасности людей на водных объекта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00004  Субсидии на финансировани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0004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5  Субсидии на финансировани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00005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9,8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0005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9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9,8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4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3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36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3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203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1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075</w:t>
            </w:r>
          </w:p>
        </w:tc>
        <w:tc>
          <w:tcPr>
            <w:tcW w:w="867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4114,9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41,7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41,7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405  Ц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19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7952205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9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305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0710,8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447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09900  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1103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823,1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8,8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2100  Организация предоставления детям-инвалидам бесплатного дошкольного, начального общего, основного общего, среднего (полного) общего образования по основным общеобразовательным программам в муниципальных образовательных учреждения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65,8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21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5,8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78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4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1  Расходы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 за счет ср-в обл. субсидии на возмещение дан. расход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8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4124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19900  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995,8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295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61,7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4  Меры социальной поддержки по обеспечению подвоза уч-ся проживающих в д.Вотлажма, к месту учебы и обратн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5  Меры по социальной поддержки, выходное пособие при ликвидации МОУ "Реважская ООШ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39900  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71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69,9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2100  Организация предоставления детям-инвалидам бесплатного дошкольного, начального общего, основного общего, среднего (полного) общего образования по основным общеобразовательным программам в муниципальных образовательных учреждения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66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21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66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2200  Реализация основных общеобразовательных программ в общеобразовательных учреждения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732,1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22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732,1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0900  Субвенции бюджетам муниципальных районов на ежемесячное денежное вознаграждение за классное вознагражде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57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0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57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74,1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4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74,1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7  Молодежная политика и оздоровление дете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3200  Социально-экономическая целевая программа Архангельской области "Летний отдых и оздоровление детей Архангельской области в 2008 году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32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2  Оздоровление дете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7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0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318,2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563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304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63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500  Социально-экономическая целевая программа Архангельской области "Развитие общего образования и воспитание детей" на 2006 - 2008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5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600  Социально-экономическая целевая программа Архангельской области "Развитие физической культуры и спорта в общеобразовательных учреждениях" на 2006 - 2008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6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0900  Социально-экономическая целевая программа Архангельской области "Безопасность образовательных учреждений на 2007 – 2009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0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208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75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2  Расходы по Социально-экономической целевой программе Архангельской области "Развитие общего образования и воспитание детей" на 2006 - 2008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3  Расходы по Социально-экономической целевой программе Архангельской области "Развитие физической культуры и спорта в общеобразовательных учреждениях" на 2006 - 2008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201  Муниципальная социально-экономическая целева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201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301  Муниципальная социально-экономическая целева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82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301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01  Муниципальная социально-экономическая целева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56,8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01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6,8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302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03  Целевая программа " Дети - сироты на 2006-2008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03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3  Целевая программа " Дети - сироты на 2006-2008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7,8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204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7,8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108  Муниципальна социальная целевая программа "Молодежь Северного Трехречья на 2006-2008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108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8  Муниципальна социальная целевая программа "Молодежь Северного Трехречья на 2006-2008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109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9  Социально-целевая программа "Семья и дети Северного Трехречья на 2006-2008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762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4  Охрана семьи и детств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62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1000  Субв.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762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10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62,4</w:t>
            </w:r>
          </w:p>
        </w:tc>
      </w:tr>
      <w:tr>
        <w:trPr>
          <w:trHeight w:val="23" w:hRule="atLeast"/>
          <w:cantSplit w:val="true"/>
        </w:trPr>
        <w:tc>
          <w:tcPr>
            <w:tcW w:w="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056</w:t>
            </w:r>
          </w:p>
        </w:tc>
        <w:tc>
          <w:tcPr>
            <w:tcW w:w="867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191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8,2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8,2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405  Ц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6,2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,2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6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605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566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477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39900  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477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88,2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8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9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02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06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14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447,2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58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429900  Библиоте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062,1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81,7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8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500600  Комплектование книжных фондов библиотек муниципальных образова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006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6  Мероприятия по комплектованию книжных фондов библиотек муниципальных образова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88,9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508500  ЦРТ и Н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76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085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6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102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6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606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106  Целевая программа "Развитие сферы культуры и туризма МО "Котласский муниципальный район" на 2006-2008 годы.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37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106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37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1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114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6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614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054</w:t>
            </w:r>
          </w:p>
        </w:tc>
        <w:tc>
          <w:tcPr>
            <w:tcW w:w="867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852,8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53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3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49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705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49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805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8700  Социальные выплаты по льготному проезду студент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87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8  Социальные выплаты по льготному проезду студент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6680,2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1  Стационарная медицинская помощь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605,9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020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496,9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9,2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4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85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5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85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2  Амбулаторная помощь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804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078,2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223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10,4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4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19900  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57,1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1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20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1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8,7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5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8,7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3  Медицинская помощь в дневных стационарах всех тип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00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821,2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08,2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19900  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3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1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3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105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4  Скорая медицинская помощь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767,9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178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867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0,2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1800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89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18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89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402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599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403,3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6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1800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44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18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44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10207  Обеспечение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848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10207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7  Мероприятия в области здравоохран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48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6702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6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6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6102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6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19,1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57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910100  Доплаты к пенсиям государств.служащих субъектов РФ и муниципальных служащи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57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9101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57,5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61,6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Российской Федерации и Архангельской област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9,9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3701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9,9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3702 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Архангельской област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77,7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3702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77,7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8600  Социальные выплаты Почетным гражданам М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86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7  Социальные выплаты Почетным гражданам М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8800  Выплаты единовременной материальной помощ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4,8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88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9  Выплаты единовременной материальной помощ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4,8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8900  Социальная поддержка общественной организации "Красный крест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89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0  Социальная поддержка общественной организации "Красный крест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9000  Поддержка районного Совета ветеран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90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1  Поддержка районного Совета ветеран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9100  Поддержка общественных организаций инвалид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91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2  Поддержка общественных организаций инвалид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9200  Прочие мероприятия в области социальной полит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9200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3  Прочие мероприятия в области социальной полит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901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"Котласский муниципальный район"</w:t>
      </w:r>
    </w:p>
    <w:p>
      <w:pPr>
        <w:pStyle w:val="Normal"/>
        <w:jc w:val="right"/>
        <w:rPr/>
      </w:pPr>
      <w:r>
        <w:rPr>
          <w:sz w:val="20"/>
          <w:szCs w:val="20"/>
        </w:rPr>
        <w:t>от 20.12.2007 г. № 359 (в ред. от 09.07.2008 №436)</w:t>
      </w:r>
    </w:p>
    <w:p>
      <w:pPr>
        <w:pStyle w:val="Normal"/>
        <w:jc w:val="center"/>
        <w:rPr/>
      </w:pPr>
      <w:r>
        <w:rPr/>
        <w:t>Перечень мероприятий и объектов, финансирование (софинансирование) которых предполагается осуществлять за счет средств субсидии на муниципальное развитие на 2008 год</w:t>
      </w:r>
    </w:p>
    <w:tbl>
      <w:tblPr>
        <w:tblW w:w="9807" w:type="dxa"/>
        <w:jc w:val="left"/>
        <w:tblInd w:w="-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1"/>
        <w:gridCol w:w="806"/>
      </w:tblGrid>
      <w:tr>
        <w:trPr>
          <w:trHeight w:val="23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3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-экономическая целевая программа Архангельской области "Модернизация объектов коммунальной инфраструктуры на 2007 - 2010 годы"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40,0</w:t>
            </w:r>
          </w:p>
        </w:tc>
      </w:tr>
      <w:tr>
        <w:trPr>
          <w:trHeight w:val="23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Экспертиза проектов котельных и тепловых сетей пос. Шипицыно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рректировка и экспертиза проекта разводящих газопроводов низкого давления д. Куимих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Экспертиза проекта и строительство разводящего газопровода по ул. Советская, Профсоюзная, Водников в пос. Приводино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 на 2005-2008 годы "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0,4</w:t>
            </w:r>
          </w:p>
        </w:tc>
      </w:tr>
      <w:tr>
        <w:trPr>
          <w:trHeight w:val="23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, совмещенный с проектом планировки р.п. Шипицыно, и выполнение инженерных изысканий для разработки генерального плана, совмещенного с проектом планировки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</w:t>
            </w:r>
          </w:p>
        </w:tc>
      </w:tr>
      <w:tr>
        <w:trPr>
          <w:trHeight w:val="23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 п. Черемушский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40</w:t>
            </w:r>
          </w:p>
        </w:tc>
      </w:tr>
      <w:tr>
        <w:trPr>
          <w:trHeight w:val="23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троительство   жилых домов для переселения и сноса ветхого и аварийного жилого фонда-(24-х квартирный жилой дом в г. Сольвычегодске по пер. Мирный ул. Урицкого)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апитальный ремонт многоквартирных  жилых домов в Котласском районе (пос. Приводино, ул.Дудникова, дом 31-а)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00,00</w:t>
            </w:r>
          </w:p>
        </w:tc>
      </w:tr>
      <w:tr>
        <w:trPr>
          <w:trHeight w:val="23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питальный ремонт бань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7,00</w:t>
            </w:r>
          </w:p>
        </w:tc>
      </w:tr>
      <w:tr>
        <w:trPr>
          <w:trHeight w:val="23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ий ремонт МОУ Забелинская СОШ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,50</w:t>
            </w:r>
          </w:p>
        </w:tc>
      </w:tr>
      <w:tr>
        <w:trPr>
          <w:trHeight w:val="23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7,00</w:t>
            </w:r>
          </w:p>
        </w:tc>
      </w:tr>
      <w:tr>
        <w:trPr>
          <w:trHeight w:val="23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конструкция детского сада  в пос. Шипицыно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астие в социально-экономической целевой программе Архангельской области "Развитие материально-технической базы государственного и муниципального архивов Архангельской области(2007-2009 годы)"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астие в социально-экономической целевой программе Архангельской области "Развитие общего образования и воспитание детей" на 2006-2008 годы"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5,50</w:t>
            </w:r>
          </w:p>
        </w:tc>
      </w:tr>
      <w:tr>
        <w:trPr>
          <w:trHeight w:val="23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астие в социально-экономической целевой программе Архангельской области "Развитие физической культуры и спорта в  общеобразовательных учреждениях на 2006-2008 годы"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обретение бани в пос.Харитоново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3,00</w:t>
            </w:r>
          </w:p>
        </w:tc>
      </w:tr>
      <w:tr>
        <w:trPr>
          <w:trHeight w:val="23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иобретение оборудования для  предприятий ЖКХ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,60</w:t>
            </w:r>
          </w:p>
        </w:tc>
      </w:tr>
      <w:tr>
        <w:trPr>
          <w:trHeight w:val="23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/>
  </w:style>
  <w:style w:type="character" w:styleId="WW8Num135z0">
    <w:name w:val="WW8Num135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6:24:00Z</dcterms:created>
  <dc:creator>Хабаров Евгений</dc:creator>
  <dc:description/>
  <dc:language>en-US</dc:language>
  <cp:lastModifiedBy>Хабаров Евгений</cp:lastModifiedBy>
  <cp:lastPrinted>2008-07-11T10:21:00Z</cp:lastPrinted>
  <dcterms:modified xsi:type="dcterms:W3CDTF">2008-07-11T06:24:00Z</dcterms:modified>
  <cp:revision>2</cp:revision>
  <dc:subject/>
  <dc:title>ПРЕДЛАГАЕМЫЕ ИЗМЕНЕНИЯ</dc:title>
</cp:coreProperties>
</file>