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б информации </w:t>
            </w:r>
            <w:r>
              <w:rPr>
                <w:color w:val="000000"/>
              </w:rPr>
              <w:t xml:space="preserve">о заседании Координационного Совета </w:t>
            </w:r>
            <w:r>
              <w:rPr/>
              <w:t>представительных органов местного самоуправления при Собрании депутатов МО «Котласский муниципальный район» от 14 февраля 2008 года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 xml:space="preserve">Заслушав информацию председателя Собрания депутатов Мезенцевой Г.А. о заседании Координационного Совета </w:t>
            </w:r>
            <w:r>
              <w:rPr/>
              <w:t>представительных органов местного самоуправления при Собрании депутатов МО «Котласский муниципальный район» от 14 февраля 2008 года</w:t>
            </w:r>
            <w:r>
              <w:rPr>
                <w:color w:val="000000"/>
              </w:rPr>
              <w:t>, в целях обеспечения взаимодействия представительных органов района и поселений, в целях обеспечения беспрепятственного осуществления депутатами своих полномочий,</w:t>
            </w:r>
          </w:p>
          <w:p>
            <w:pPr>
              <w:pStyle w:val="Normal"/>
              <w:spacing w:lineRule="exact" w:line="240"/>
              <w:ind w:firstLine="61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Обратиться к председателю Архангельского областного Собрания депутатов Фортыгину В.С. по вопросу о необходимости принятия областного закона, регулирующего статус депутата представительного органа местного самоуправления и гарантии осуществления депутатской деятельности и направить обращение областное Собрание депутатов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. Депутатам Собрания принимать участие в заседаниях Советов депутатов поселений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БРАЩ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обрания депутатов МО «Котласский муниципальный район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 председателю Архангельского областного Собрания депутат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.С. Фортыгину о необходимости принятия областного закона, регулирующего статус депутата представительного органа местного самоуправления и гарантии осуществления депутатской деяте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Уважаемый Виталий Сергеевич!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нчивается срок полномочий депутатов поселений первого созыва, в октябре 2008 года предстоит формировать (избирать) представительные органы второго созыва. Вместе с тем в марте 2009 года предстоит формировать (избирать) депутатов районного уровня.</w:t>
      </w:r>
    </w:p>
    <w:p>
      <w:pPr>
        <w:pStyle w:val="Normal"/>
        <w:autoSpaceDE w:val="false"/>
        <w:ind w:firstLine="540"/>
        <w:jc w:val="both"/>
        <w:rPr/>
      </w:pPr>
      <w:r>
        <w:rPr/>
        <w:t>На сегодняшний день депутатская деятельность на муниципальном уровне представляет собой общественную активность отдельных людей, которая налагает дополнительные (помимо основной работы) обязанности и ответственность и не подкреплена гарантиями беспрепятствен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й закон №131-ФЗ установил что «гарантии осуществления полномочий депутата, члена выборного органа местного самоуправления,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/>
        <w:t>Областной закон в этой части отсутствует, что значительно снижает эффективность, как депутатской работы, так и работы по «формированию» депутатских корпусов нового созыва (крайне низкая заинтересованность населения реализовать свое пассивное избирательное право)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необходимо законодательно урегулировать вопросы освобождения депутата от выполнения производственных, служебных или иных обязанностей на время осуществления депутатской деятельности с сохранением места работы и средней оплаты труда (время выполнения депутатом своих депутатских полномочий засчитывается в общий и непрерывный стаж, дающий право на начисление надбавок, установленных действующим законодательством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брание депутатов МО «Котласский муниципальный район» считает, что необходимо в кратчайшие сроки принять областной закон, регулирующий статус депутата представительного органа местного самоуправления и закрепляющий гарантии осуществления депутатами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 Собрания депутатов</w:t>
      </w:r>
    </w:p>
    <w:p>
      <w:pPr>
        <w:pStyle w:val="Normal"/>
        <w:autoSpaceDE w:val="false"/>
        <w:ind w:firstLine="540"/>
        <w:jc w:val="both"/>
        <w:rPr/>
      </w:pPr>
      <w:r>
        <w:rPr/>
        <w:t>МО «Котласский муниципальный район»</w:t>
        <w:tab/>
        <w:tab/>
        <w:tab/>
        <w:tab/>
        <w:t xml:space="preserve">Г.А. Мезенце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04:00Z</dcterms:created>
  <dc:creator>Хабаров Евгений</dc:creator>
  <dc:description/>
  <dc:language>en-US</dc:language>
  <cp:lastModifiedBy>Хабаров Евгений</cp:lastModifiedBy>
  <cp:lastPrinted>2008-03-12T17:03:00Z</cp:lastPrinted>
  <dcterms:modified xsi:type="dcterms:W3CDTF">2008-03-12T14:04:00Z</dcterms:modified>
  <cp:revision>2</cp:revision>
  <dc:subject>ДОУ</dc:subject>
  <dc:title>Бланк</dc:title>
</cp:coreProperties>
</file>