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6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целевую программу «Развитие сферы культуры и туризма МО «Котласский район» на 2006-2008 годы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отдела по культуре и туризму администрации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Внести в целевую программу «Развитие сферы культуры и туризма МО «Котласский район» на 2006-2008 годы», утвержденную решением Собрания депутатов МО «Котласский район» от 27 сентября 2005 года № 71 (в ред. решения от 22.12.2006 №224 от 14.11.2007 №351) следующие изменения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в пункте 6 раздела «</w:t>
            </w:r>
            <w:r>
              <w:rPr>
                <w:rFonts w:eastAsia="Symbol" w:cs="Symbol" w:ascii="Symbol" w:hAnsi="Symbol"/>
              </w:rPr>
              <w:t></w:t>
            </w:r>
            <w:r>
              <w:rPr/>
              <w:t>. Подпрограмма «Развитие культурно-досуговой деятельности и самодеятельного художественного творчества, поддержка общественных инициатив» плана основных мероприятий по выполнению программы развития сферы культуры в части финансирования на 2008 год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 xml:space="preserve">цифры «220,0» заменить цифрами «323,48»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5:00Z</dcterms:created>
  <dc:creator>Хабаров Евгений</dc:creator>
  <dc:description/>
  <dc:language>en-US</dc:language>
  <cp:lastModifiedBy>Хабаров Евгений</cp:lastModifiedBy>
  <cp:lastPrinted>2008-06-11T10:57:00Z</cp:lastPrinted>
  <dcterms:modified xsi:type="dcterms:W3CDTF">2008-06-11T06:57:00Z</dcterms:modified>
  <cp:revision>3</cp:revision>
  <dc:subject>ДОУ</dc:subject>
  <dc:title>Бланк</dc:title>
</cp:coreProperties>
</file>