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7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изменений в муниципальную целевую программу «Достойное жилище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Руководствуясь Уставом МО «Котласский муниципальный район», Постановлением Правительства Российской Федерации от 29 декабря 2007 года № 979 «О внесении изменений в акты Правительства Российской Федерации по вопросам реализации мероприятий по обеспечению жильем молодых семей», рассмотрев протест Котласского межрайонного прокурора от 18 января 2008 года №7-01-08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59"/>
              <w:jc w:val="both"/>
              <w:rPr/>
            </w:pPr>
            <w:r>
              <w:rPr/>
              <w:t>1. В абзаце 2 пункта 10.4 «Механизм реализации подпрограммы» раздела 10 «Целевая подпрограмма «Дом для молодой семьи» на 2008-2010 годы муниципальной целевой программы «Достойное жилище», утвержденной решением Собрания депутатов МО «Котласский муниципальный район» от 14 ноября 2007 года № 345 слова «тридцати» заменить словами «тридцати пяти»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Настоящее решение вступает в силу со дня официального опубликования и применяется к правоотношениям, возникшим с 22 января 2008 год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57:00Z</dcterms:created>
  <dc:creator>Хабаров Евгений</dc:creator>
  <dc:description/>
  <dc:language>en-US</dc:language>
  <cp:lastModifiedBy>Хабаров Евгений</cp:lastModifiedBy>
  <cp:lastPrinted>2007-02-14T08:33:00Z</cp:lastPrinted>
  <dcterms:modified xsi:type="dcterms:W3CDTF">2008-03-12T09:57:00Z</dcterms:modified>
  <cp:revision>2</cp:revision>
  <dc:subject>ДОУ</dc:subject>
  <dc:title>Бланк</dc:title>
</cp:coreProperties>
</file>