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67" w:right="-517" w:hanging="0"/>
        <w:jc w:val="center"/>
        <w:rPr/>
      </w:pPr>
      <w:r>
        <w:rPr>
          <w:b/>
          <w:sz w:val="22"/>
          <w:szCs w:val="22"/>
        </w:rPr>
        <w:t>МУНИЦИПАЛЬНОЕ  ОБРАЗОВАНИЕ  “КОТЛАССКИЙ МУНИЦИПАЛЬНЫЙ РАЙОН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первая сессия четверто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9 декабря  2008 года                                                                                     № 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</w:t>
      </w:r>
    </w:p>
    <w:p>
      <w:pPr>
        <w:pStyle w:val="Normal"/>
        <w:rPr/>
      </w:pPr>
      <w:r>
        <w:rPr>
          <w:sz w:val="24"/>
          <w:szCs w:val="24"/>
        </w:rPr>
        <w:t>местный бюджет 200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Собрание депутатов МО «Котласский муниципальный район» РЕШИЛ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нести в решение Собрания депутатов от 20.12.2007г. №359 «О бюджете МО «Котласский муниципальный район» на 2008 год» (в редакции решений Собрания депутатов от 11.03.2008г. № 371, от 22.04.2008г. № 397, от 10.06.2008г. № 417, от 09.07.2008г. № 436, от 07.10.2008г. № 437, от 13.11.2008г. № 471, от 18.12.2008г. № 481)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Утвердить бюджет МО «Котласский муниципальный район» на 2008 год по доходам в сумме 634156,9 тыс. рублей, расходам в сумме 655388,8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лей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№ 1, 3, 6, 7, 8 принять в новой редакции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                                            </w:t>
        <w:tab/>
        <w:t xml:space="preserve">   С.Н. Бральни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560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2:05:00Z</dcterms:created>
  <dc:creator>Давыдов</dc:creator>
  <dc:description/>
  <dc:language>en-US</dc:language>
  <cp:lastModifiedBy>Хабаров Евгений</cp:lastModifiedBy>
  <cp:lastPrinted>2008-11-13T16:32:00Z</cp:lastPrinted>
  <dcterms:modified xsi:type="dcterms:W3CDTF">2009-01-16T08:24:00Z</dcterms:modified>
  <cp:revision>175</cp:revision>
  <dc:subject/>
  <dc:title>МУНИЦИПАЛЬНОЕ  ОБРАЗОВАНИЕ  “КОТЛАССКИЙ  РАЙОН”</dc:title>
</cp:coreProperties>
</file>