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1 марта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81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 муниципальном заказе на 2008 год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/>
              <w:t>В целях обеспечения эффективного использования средств местного бюджета, возможности централизации закупок однородной продукции, необходимой нескольким муниципальным заказчикам, стимулирования местных товаропроизводителей через систему муниципального заказа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Утвердить  перечень и объем товаров (работ, услуг) для муниципальных нужд на 2008 год, финансируемый за счет средств  местного бюджета (прилагается)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Собрания депутатов </w:t>
      </w:r>
    </w:p>
    <w:p>
      <w:pPr>
        <w:pStyle w:val="Normal"/>
        <w:jc w:val="right"/>
        <w:rPr/>
      </w:pPr>
      <w:r>
        <w:rPr/>
        <w:t>МО «Котласский муниципальный район»</w:t>
      </w:r>
    </w:p>
    <w:p>
      <w:pPr>
        <w:pStyle w:val="Normal"/>
        <w:jc w:val="right"/>
        <w:rPr/>
      </w:pPr>
      <w:r>
        <w:rPr/>
        <w:t>от 11 марта 2008 года № 38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объем товаров (работ, услуг) для муниципальных нужд на 2008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"Котласский муниципальный  район"</w:t>
      </w:r>
    </w:p>
    <w:tbl>
      <w:tblPr>
        <w:tblW w:w="9735" w:type="dxa"/>
        <w:jc w:val="left"/>
        <w:tblInd w:w="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5"/>
        <w:gridCol w:w="800"/>
        <w:gridCol w:w="900"/>
        <w:gridCol w:w="606"/>
        <w:gridCol w:w="894"/>
        <w:gridCol w:w="900"/>
        <w:gridCol w:w="806"/>
        <w:gridCol w:w="794"/>
        <w:gridCol w:w="800"/>
      </w:tblGrid>
      <w:tr>
        <w:trPr>
          <w:trHeight w:val="23" w:hRule="atLeast"/>
        </w:trPr>
        <w:tc>
          <w:tcPr>
            <w:tcW w:w="32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раслей и важнейших видов продукции</w:t>
            </w:r>
          </w:p>
        </w:tc>
        <w:tc>
          <w:tcPr>
            <w:tcW w:w="650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по муниципальным заказчикам:</w:t>
            </w:r>
          </w:p>
        </w:tc>
      </w:tr>
      <w:tr>
        <w:trPr>
          <w:trHeight w:val="230" w:hRule="atLeast"/>
        </w:trPr>
        <w:tc>
          <w:tcPr>
            <w:tcW w:w="3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од</w:t>
            </w:r>
          </w:p>
        </w:tc>
        <w:tc>
          <w:tcPr>
            <w:tcW w:w="6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</w:t>
            </w:r>
          </w:p>
        </w:tc>
        <w:tc>
          <w:tcPr>
            <w:tcW w:w="8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О "Котласский муниципальный район"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итет по управлению муниципальным имуществом </w:t>
            </w:r>
          </w:p>
        </w:tc>
        <w:tc>
          <w:tcPr>
            <w:tcW w:w="8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образования </w:t>
            </w:r>
          </w:p>
        </w:tc>
        <w:tc>
          <w:tcPr>
            <w:tcW w:w="79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культуре и туризму </w:t>
            </w:r>
          </w:p>
        </w:tc>
        <w:tc>
          <w:tcPr>
            <w:tcW w:w="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здравоохранения  и социальной политики </w:t>
            </w:r>
          </w:p>
        </w:tc>
      </w:tr>
      <w:tr>
        <w:trPr>
          <w:trHeight w:val="1673" w:hRule="atLeast"/>
        </w:trPr>
        <w:tc>
          <w:tcPr>
            <w:tcW w:w="3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продукции, закупаемой для муниципальных нужд-всег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76,14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,6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79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95,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476,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9,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40,73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го по отраслям и важнейшим видам продукции: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76,14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,6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79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95,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476,2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649,1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40,73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ция нефтеперерабатывающей промышленно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7,19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5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9,5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2,21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автомобильны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л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,01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4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7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 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2,32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,61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71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дизельно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л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7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7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 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8,87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ция угольной промышленно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6,62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9,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6,86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6,62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76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86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ция черной металлург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и жесть с покрыт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4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дукция химической промышленности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37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2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а кальцинированная 100-процентна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8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58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4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кокрасочные издел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9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1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69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9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дукция машиностроения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,1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10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3,6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,5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кумуляторы и аккумуляторные батареи свинцовые автомобильны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ые установк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6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е оборудован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6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производственного назнач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оборудование                                   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,8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8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7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ция лесной, деревообрабатывающей и целлюлозно-бумажной промышленно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28,15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2,2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9,2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материал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.м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17,7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7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древесноволокнистые тверды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.кв.м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1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ера клеена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.м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2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8,17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17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ова для отопления учреждений,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.м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7,5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4,37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4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2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ция промышленности строительных материалов      (не учтенная по строке    "Подрядные работы"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7,61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8,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5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9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2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асбоцементные (шифер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.плиток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7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ерои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4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5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у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8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9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санитарные керамическ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1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ка керамическая глазированная для внутренней облицовки стен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 оконно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2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3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стеновы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шт.усл.    кирпич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2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91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1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дукция легкой промышленности  </w:t>
            </w:r>
            <w:r>
              <w:rPr>
                <w:b/>
                <w:sz w:val="20"/>
                <w:szCs w:val="20"/>
              </w:rPr>
              <w:t>(включая вещевое имущество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93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7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,2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и хлопчатобумажны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8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котажные издел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1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76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6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инвентар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2,77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7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5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ция медицинской промышленно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9,85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,8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0,45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ые средст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9,15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45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м числе готовые лекарст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9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5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7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ция микробиологической промышленно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хозяйственная продукц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6,79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6,5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,24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5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4,98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98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69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4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,33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3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18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64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64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84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4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ция перерабатывающей промышленности АПК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1,29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8,9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2,39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и мясопродук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34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5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1,72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13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59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и молокопродук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92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8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4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8,18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12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6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 и яйцепродук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ш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71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1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,56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6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,94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5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9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новая продукц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55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5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27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,24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2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2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терские издел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96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98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8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7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88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6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18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24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2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2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и хлебобулочные издел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73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,35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8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7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72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26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4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2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ищевая рыбная продукция, включая консервы рыбны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8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3,95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5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ы мясные детск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.банок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8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ы плодоовощные детск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.банок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5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8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,86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требительские товары, используемые для хозяйственных целе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93,45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,8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1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9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49,8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2,9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8,96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6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е аппара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акс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приборы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,7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интетические моющие (товарные позиции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9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9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,65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5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 хозяйственно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шт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3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1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7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4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 туалетно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шт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11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12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2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 школьны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ш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3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23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3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е оборудован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з нее: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мебель для больниц,           поликлиник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мебель для школ и других учебных заве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мебель для детских сад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,5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5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мебель для офис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мебель для производственных помещ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елярские принадлежно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5,69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3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и для архи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ные программы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1,1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ья детям-сирота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59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4,9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4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ядные рабо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88,34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76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3,7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,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и реконструкция объект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8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и реконстр. объектов коммунального хозяйст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40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градостроительного планирова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88,14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иза проектов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0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ремонту зда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62,2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7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луги естественных и локальных монополий </w:t>
            </w:r>
            <w:r>
              <w:rPr>
                <w:sz w:val="20"/>
                <w:szCs w:val="20"/>
              </w:rPr>
              <w:t>обеспечение теплом, электроэнергией, водой, газом и др.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117,97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8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5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619,6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3,5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60,42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кВт.ч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73,16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,11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3,08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2,38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,5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теплоэнерг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Гкал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86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9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96,58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5,72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3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56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куб.м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7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1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1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 и канализац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4,44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,88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95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7,41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41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4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услуги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6,46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96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5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помещ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,2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9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помещений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2,39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7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32,89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,9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4,3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по коммунальным услугам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9,6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3,7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5,9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лата жилья население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6,8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8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трасли и виды продукц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76,08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6,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7,53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3,6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,5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ремонтных мастерски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8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писку на периодические изда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,6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1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финансово-кредитных организац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пендии учащимся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5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е муниципального имущест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,3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4,4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услуги Б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8,6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6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целевым программа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45,51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,21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3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клинические исследования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8,7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 договорам гражд-прав.хар-р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2,82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82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компьютерных програм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8,4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медосмотров работник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5,7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ндировочные расходы в части проживания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9,7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0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олодых специалист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,9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семинарах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е пожарной сигнализации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5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1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3:11:00Z</dcterms:created>
  <dc:creator>Хабаров Евгений</dc:creator>
  <dc:description/>
  <dc:language>en-US</dc:language>
  <cp:lastModifiedBy>Хабаров Евгений</cp:lastModifiedBy>
  <cp:lastPrinted>2008-03-12T16:04:00Z</cp:lastPrinted>
  <dcterms:modified xsi:type="dcterms:W3CDTF">2008-03-12T13:11:00Z</dcterms:modified>
  <cp:revision>2</cp:revision>
  <dc:subject>ДОУ</dc:subject>
  <dc:title>Бланк</dc:title>
</cp:coreProperties>
</file>