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«Развитие сферы культуры и туризма муниципального образования «Котласский район» на 2006-2008г.г.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</w:t>
            </w:r>
            <w:r>
              <w:rPr/>
              <w:t>о реализации программы «Развитие сферы культуры  и туризма муниципального образования «Котласский район» на 2006-2008г.г.» 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отдела по культуре и туризму администрации МО «Котласский муниципальный район»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4. Отделу по культуре и туризму: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родолжить формирование единой культурной политики на территории муниципального образования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редусмотреть мероприятия по комплектованию книжного фонда библиотек муниципальной библиотечной системы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родолжить внедрение информационных технологий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 xml:space="preserve">- продолжить  деятельность по обучению и повышению квалификации специалистов учреждений культуры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15:00Z</dcterms:created>
  <dc:creator>Хабаров Евгений</dc:creator>
  <dc:description/>
  <dc:language>en-US</dc:language>
  <cp:lastModifiedBy>Хабаров Евгений</cp:lastModifiedBy>
  <cp:lastPrinted>2008-04-28T12:15:00Z</cp:lastPrinted>
  <dcterms:modified xsi:type="dcterms:W3CDTF">2008-04-28T08:15:00Z</dcterms:modified>
  <cp:revision>2</cp:revision>
  <dc:subject>ДОУ</dc:subject>
  <dc:title>Бланк</dc:title>
</cp:coreProperties>
</file>