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6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развития дошкольного образования «Дошкольное детство» на 2007-2009 годы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ведующего отделом образования Сергеевой Т.В.</w:t>
            </w:r>
            <w:r>
              <w:rPr/>
              <w:t xml:space="preserve"> о реализации программы развития дошкольного образования «Дошкольное детство» на 2007-2009 годы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аботу отдела образования администрации МО «Котласский муниципальный район» по реализации муниципальной программы за 2007 год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 Администрации муниципального образования обеспечить финансирование мероприятий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4. Отделу образования предусмотреть мероприятия: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о обеспечению доступности дошкольного образования для детей, проживающих в отделенных населенных пунктах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о обучению родителей, чьи дети не посещают дошкольные учреждения (от 1 года до 3 лет, в отдаленных населенных пунктах, по другим причинам);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- по материальному стимулированию педагогических кадров и младшего обслуживающего персонала дошкольных учреждений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27:00Z</dcterms:created>
  <dc:creator>Хабаров Евгений</dc:creator>
  <dc:description/>
  <dc:language>en-US</dc:language>
  <cp:lastModifiedBy>Хабаров Евгений</cp:lastModifiedBy>
  <cp:lastPrinted>2008-03-11T08:52:00Z</cp:lastPrinted>
  <dcterms:modified xsi:type="dcterms:W3CDTF">2008-03-12T06:27:00Z</dcterms:modified>
  <cp:revision>3</cp:revision>
  <dc:subject>ДОУ</dc:subject>
  <dc:title>Бланк</dc:title>
</cp:coreProperties>
</file>