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4"/>
        <w:gridCol w:w="541"/>
        <w:gridCol w:w="926"/>
        <w:gridCol w:w="3483"/>
      </w:tblGrid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854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854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сессия третьего созыва)</w:t>
            </w:r>
          </w:p>
        </w:tc>
      </w:tr>
      <w:tr>
        <w:trPr/>
        <w:tc>
          <w:tcPr>
            <w:tcW w:w="9854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44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1 марта 2008 г.</w:t>
            </w:r>
          </w:p>
        </w:tc>
        <w:tc>
          <w:tcPr>
            <w:tcW w:w="4409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75</w:t>
            </w:r>
          </w:p>
        </w:tc>
      </w:tr>
      <w:tr>
        <w:trPr>
          <w:trHeight w:val="364" w:hRule="atLeast"/>
        </w:trPr>
        <w:tc>
          <w:tcPr>
            <w:tcW w:w="490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внесении дополнения в решение Собрания депутатов от 31 января 2002 года № 61 «О программе приватизации муниципального имущества МО «Котласский район»</w:t>
            </w:r>
          </w:p>
        </w:tc>
        <w:tc>
          <w:tcPr>
            <w:tcW w:w="4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54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/>
              <w:t>В целях повышения эффективности использования муниципального имущества, руководствуясь Федеральным законом от 21 декабря 2001 года № 178-ФЗ «О приватизации государственного и муниципального имущества», ст. 10 Порядка владения, пользования и распоряжения муниципальным имуществом МО «Котласский муниципальный район», утвержденного решением Собрания депутатов МО «Котласский муниципальный район» от 22 марта 2007 года № 252,</w:t>
            </w:r>
          </w:p>
        </w:tc>
      </w:tr>
      <w:tr>
        <w:trPr>
          <w:trHeight w:val="23" w:hRule="atLeast"/>
        </w:trPr>
        <w:tc>
          <w:tcPr>
            <w:tcW w:w="9854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</w:tr>
      <w:tr>
        <w:trPr>
          <w:trHeight w:val="1701" w:hRule="atLeast"/>
        </w:trPr>
        <w:tc>
          <w:tcPr>
            <w:tcW w:w="9854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firstLine="720"/>
              <w:jc w:val="both"/>
              <w:rPr/>
            </w:pPr>
            <w:r>
              <w:rPr/>
              <w:t>Внести дополнение в решение Собрания депутатов от 31.01.2002 № 61 «О программе приватизации муниципального имущества МО «Котласский район», а именно: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Приложение № 1 «Перечень объектов недвижимости муниципальной собственности для формирования приватизации, дополнить пунктами 39, 40, 41, 42, 43 следующего содержания: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  <w:tbl>
            <w:tblPr>
              <w:tblW w:w="9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08"/>
              <w:gridCol w:w="1700"/>
              <w:gridCol w:w="833"/>
              <w:gridCol w:w="1388"/>
              <w:gridCol w:w="1401"/>
            </w:tblGrid>
            <w:tr>
              <w:trPr>
                <w:cantSplit w:val="true"/>
              </w:trPr>
              <w:tc>
                <w:tcPr>
                  <w:tcW w:w="4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естонахождение оборудова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ем используется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од ввода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алансовая стоимость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статочная стоимост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 01.01.2008г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строенное помещение в здании конторы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. Сольвычегодск, ул. Октябрьская, д. 9-а, общей площадью 45,1 кв.м.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В аренде у Котласского отделения № 4090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Северного банка АК СБ РФ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69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179,09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982,2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строенное помещение в жилом доме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. Приводино, ул. Советская, д. 43-а, общей площадью 36,6 кв.м.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В аренде у Котласского отделения № 4090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Северного банка АК СБ РФ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89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1301,22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219,6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строенное помещение в жилом доме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. Шипицыно, ул. Строительная, д. 5, общей площадью 281 кв.м.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В аренде у филиала ГУПАО «Фармация»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85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4940,06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1098,3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дание гаража, г. Котлас, ул. Калинина, д. 18-а, общей площадью 55,6 кв.м. (стены - железобетонные стеновые бло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Занято 1 стояночное место администрацией МО «Котласский муниципальный район» под неисправный автомобиль УАЗ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79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892,00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108,7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дание гаража, г. Котлас, ул. Калинина, д. 18-б, общей площадью 49,0 кв.м. (стены - деревянные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Не используется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49,00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786,48</w:t>
                  </w:r>
                </w:p>
              </w:tc>
            </w:tr>
          </w:tbl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90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146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0:04:00Z</dcterms:created>
  <dc:creator>Хабаров Евгений</dc:creator>
  <dc:description/>
  <dc:language>en-US</dc:language>
  <cp:lastModifiedBy>Хабаров Евгений</cp:lastModifiedBy>
  <cp:lastPrinted>2008-03-12T13:01:00Z</cp:lastPrinted>
  <dcterms:modified xsi:type="dcterms:W3CDTF">2008-03-12T10:04:00Z</dcterms:modified>
  <cp:revision>2</cp:revision>
  <dc:subject>ДОУ</dc:subject>
  <dc:title>Бланк</dc:title>
</cp:coreProperties>
</file>