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2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 xml:space="preserve">О внесении дополнения в решение Собрания депутатов от 31.01.2002 № 61 «О программе приватизации муниципального имущества МО «Котласский район» 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 целях повышения эффективности использования муниципального имущества, руководствуясь Федеральным законом от 21.12.2001 года № 178-ФЗ «О приватизации государственного и муниципального имущества», ст. 10 Порядка владения, пользования и распоряжения муниципальным имуществом МО «Котласский муниципальный район», утвержденного решением Собрания депутатов от 22.03.2007 года № 252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firstLine="613"/>
              <w:jc w:val="both"/>
              <w:rPr/>
            </w:pPr>
            <w:r>
              <w:rPr/>
              <w:t>Внести дополнение в решение Собрания депутатов от 31.01.2002 № 61 «О программе приватизации муниципального имущества МО «Котласский район», а именно: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firstLine="613"/>
              <w:jc w:val="both"/>
              <w:rPr/>
            </w:pPr>
            <w:r>
              <w:rPr/>
              <w:t xml:space="preserve">Приложение № 1 «Перечень объектов недвижимости муниципальной собственности для формирования приватизации, дополнить пунктами 44 следующего содержания: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firstLine="720"/>
              <w:jc w:val="both"/>
              <w:rPr/>
            </w:pPr>
            <w:r>
              <w:rPr/>
            </w:r>
          </w:p>
          <w:tbl>
            <w:tblPr>
              <w:tblW w:w="9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8"/>
              <w:gridCol w:w="1717"/>
              <w:gridCol w:w="1422"/>
              <w:gridCol w:w="1560"/>
              <w:gridCol w:w="1762"/>
            </w:tblGrid>
            <w:tr>
              <w:trPr/>
              <w:tc>
                <w:tcPr>
                  <w:tcW w:w="3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нахождение оборудования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ем используется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 ввод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лансовая стоимость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таточная стоимост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 01.02.2008г.</w:t>
                  </w:r>
                </w:p>
              </w:tc>
            </w:tr>
            <w:tr>
              <w:trPr/>
              <w:tc>
                <w:tcPr>
                  <w:tcW w:w="3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строенное нежилое помещение, Котласский район, пос. Приводино, ул. Молодежная, д. 8 общей площадью 57,1 кв.м. 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 аренде у ОАО КБ «Севергазбанк»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7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152,99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142,3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23:00Z</dcterms:created>
  <dc:creator>Хабаров Евгений</dc:creator>
  <dc:description/>
  <dc:language>en-US</dc:language>
  <cp:lastModifiedBy>Хабаров Евгений</cp:lastModifiedBy>
  <cp:lastPrinted>2008-06-11T14:56:00Z</cp:lastPrinted>
  <dcterms:modified xsi:type="dcterms:W3CDTF">2008-06-11T11:04:00Z</dcterms:modified>
  <cp:revision>3</cp:revision>
  <dc:subject>ДОУ</dc:subject>
  <dc:title>Бланк</dc:title>
</cp:coreProperties>
</file>