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1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 xml:space="preserve">Об утверждении порядка разработки и реализации проектов и программ развития муниципального образования «Котласский муниципальный район» 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Во исполнение пункта 9 части 2 статьи 28 Устава МО «Котласский муниципальный район» (в редакции решения от 27.07.2007 №303), в целях повышения эффективности использования средств местного бюджета и улучшения качества разработки и реализации проектов и программ социально-экономического развития Котласского район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прилагаемый порядок разработки и реализации проектов и программ развития муниципального образования «Котласский муниципальный район».</w:t>
            </w:r>
          </w:p>
          <w:p>
            <w:pPr>
              <w:pStyle w:val="Style16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ным подразделениям администрации при разработке и реализации проектов и программ развития муниципального района руководствоваться прилагаемым Порядк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Настоящее   решение вступает в силу со дня его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ласский муниципальный район»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июня 2008 года №418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зработки и реализации проектов и программ развития муниципального образования «Котлас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Настоящий Порядок определяет типы целевых программ, а также регулирует отношения, возникающие при разработке и реализации проектов  и программ развития МО «Котласский муницип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левая программа  МО «Котласский муниципальный район»  -  утвержденный Собранием депутатов МО «Котласский муниципальный район» среднесрочный комплекс обоснованных и согласованных по ресурсам, исполнителям, периодам отчетности и результатам мероприятий и действий органов местного самоуправления МО «Котласский муниципальный район», обеспечивающий эффективное решение приоритетных социальных, экономических, экологических и иных задач, направленных на развитие соответствующих отраслей экономики и направлений в социальной, жилищно-коммунальной и иных сферах жизнедеятельности  района, в пределах компетенци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евые программы могут формироваться в двух вид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е целевые программы - со сроком реализации свыш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циально-экономического развития  (далее – программа развития) – со сроком реализации не менее  тре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олгосрочная целевая программа может включать в себя несколько подпрограмм, направленных на решение конкретных задач в рамках программы. Механизм формирования, разработки, утверждения, реализации, корректировки подпрограмм определяе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Требования к содержанию подпрограмм аналогичны требованиям к содержанию долгосрочной целевой программы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Муниципальным заказчиком целевых программ выступает  администрация  МО «Котласский муниципальный район» (далее по тексту –администрация района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Долгосрочные целевы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работе с долгосрочными целевыми программами выделяются следующие последовательны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дложений о проблемах, требующих решения в рамках долгосрочных целев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разработке проекта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проекта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 контроль реализации долгосрочной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нятию решения о разработке концепции долгосрочных целевых программ для финансирования за счет средств  местного бюджета предшествует установление администрацией  района в ходе составления среднесрочного финансового плана предельного объема средств  местного бюджета, который может быть направлен на финансирование вновь принимаемых долгосрочных целевых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Муниципальный заказчик долгосрочной целево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ет разработку проекта долгосрочной целевой программы в установленный срок и по установленной форме, привлекает при необходимости к разработке проекта программы сторонние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готавливает проект  муниципального правового акта  об утверждении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абатывает в пределах своих полномочий правовые акты, необходимые для реализации мероприятий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готавливает ежеквартальные и ежегодные отчеты о ходе реализации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существляет отбор на конкурсной основе исполнителей работ и услуг, а также поставщиков продукции по каждому программному мероприят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огласовывает с основными участниками долгосрочной целевой программы возможные сроки выполнения мероприятий, объемы и источники финансирования. По мероприятиям, предусматривающим финансирование за счет средств внебюджетных источников, областного бюджета или федерального бюджета, подписываются соглашения (договоры) о намерениях между муниципальным заказчиком и организациями, либо  администрацией Архангельской области, либо органами государственной власти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несет ответственность за своевременную и качественную подготовку и реализацию долгосрочной целевой программы, осуществляет координацию деятельности ее исполнителей, обеспечивает эффективное использование средств, выделяемых на ее реализ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осуществляет планирование и составляет обоснования ассигнований и бюджетные заявки на соответствующие долгосрочные целевы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дготовка предложений о проблемах, требующих решения в рамках долгосрочных целевых програм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ициаторами постановки проблем для решения программными методами в рамках долгосрочных целевых программ могут выступать любые юридические и физические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ложение о проблемах, требующих решения в рамках долгосрочных целевых программ, вносится в структурное подразделение администрации района, на которое возложены координация и регулирование в сфере деятельности, соответствующей поставленной проблеме (далее  по тексту - координирующий орган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 согласия с представленным предложением о проблемах, требующих решения в рамках долгосрочной целевой программы, координирующий орган готовит концепцию долгосрочной целевой программы, содержащу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госрочной целевой программы, предлагаемой к разработ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блемы и анализ причин ее возникновения (с предоставлением аналитических материалов, а также информации о предпринимаемых ранее мерах для решения проблем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полномочий  органов местного самоуправления по решению данной пробл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арианты решения проблемы, оценку преимуществ и рисков, возникающих при различных вариантах решения пробл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й перечень мероприятий, которые необходимо осуществить на  местном уровне для решения пробл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целям и задачам долгосрочной целевой программы, целевым индикаторам и показателям, позволяющим оценивать ход ее реализации по г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очные сроки реализации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финансовых ресурсах, возможные источники их обеспечения (федеральный бюджет, областной бюджет, местные бюджеты, внебюджетные источники) и обоснование механизмов их привле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ую оценку социально-экономической эффективности предлагаемого варианта решения проблемы, оценку соответствия экологическим и иным требов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возможного срока и стоимости (в случае обоснованной необходимости привлечения стороннего разработчика программы) разработк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цепции долгосрочных целевых программ представляются управляющему делами  администрации  до 1  июня года, предшествующего году, в котором планируется начало реализации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нятие решения о разработке долгосрочных целевых програм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правляющий делами администрации района направляет для оценки полученные концепции долгосрочных целевых программ в финансовое управление администрации и иные заинтересованные структурные подразделения администрац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ценка представленных концепций долгосрочных целевых программ производится на основе следующих фактор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пробл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 комплексного решения проблемы в приемлемые сроки за счет использования действующего рыночного механизма и необходимость  муниципальной поддержки для ее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ограмме социально-экономического развития  Котлас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олномочиям органов местного самоуправления  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возможности привлечения для финансирования долгосрочной целевой программы средств федерального и  областного бюджетов, а также внебюджетных источ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финансовое управление  представленную концепцию долгосрочной целевой программы оцен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ответствие бюджетному законодательств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сурсную обеспеченность и получение бюджетного эффекта от реализации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мет того, включены ли полностью или частично предлагаемые расходы в рамках концепции долгосрочной целевой программы в состав действующи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ключения по концепции долгосрочной целевой программы  предоставляются управляющему делами администрац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сле получения положительных заключений осуществляется отбор концепций долгосрочных целевых программ для их финансирования за счет средств  местного бюджета на рейтинговой основе согласно Методике оценки концепций и эффективности реализации долгосрочных целевых программ (Приложение № 1 к настоящему Порядк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 результатам рассмотрения концепций долгосрочных целевых программ управляющий делами  готовит предложения главе муниципального района либо о включении концепций программ в перечень долгосрочных целевых программ, либо направлении концепции программ  на доработку, либо  об отклонении концепции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нованием для разработки проектов долгосрочных целевых программ является распоряжение  главы муниципального образования МО «Котласский муниципальный район» об утверждении перечня программ, принимаемых к разработке в текущем году, с указанием сроков разработки программ и прогнозируемого объема финансирования из  местного бюджета, ответственных за разработку проектов долгосрочных целевых программ должност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зработка проекта долгосрочной целево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госрочные целевые программы разрабатываются в виде единого документа (Приложение № 2 к настоящему Порядку), содержащего титульный лист, паспорт долгосрочной целевой программы и следующие 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блемы и обоснование необходимости ее решения программными мет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сроки и этапы реализации программы, целевые индикаторы и показат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и прогноз ожидаемых социально-экономических (экологических) результатов от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правления программой и контроль за ходом ее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дел "Содержание проблемы и обоснование необходимости ее решения программными методами" должен содержать развернутое описание проблемы, включая анализ причин ее возникновения, обоснование решения проблемы в приоритетном порядке в данное время, целесообразность использования программно-целевого подхода при ее решении и средств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дел "Цели, задачи, сроки и этапы реализации программы, целевые индикаторы и показатели" долгосрочной целевой программы должен содержать развернутые формулировки целей и задач программы с указанием целевых индикаторов и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целям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ность (цели должны соответствовать компетенции и полномочиям органов местного самоуправления муниципального район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имость (цели должны быть потенциально достижим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емость (должна существовать возможность проверки достижения ц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язка к временному графику (должны быть установлены срок достижения цели и этапы реализации целевой программы с определением соответствующих це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еобходимости решения поставленных задач для достижения сформулированных целе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сроков решения задач и реализации программы с описанием основных этапов реализации, указанием прогнозируемых значений целевых индикаторов и показателей для каждого эта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досрочного прекращения реализации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и показателей для мониторинга реализации программных мероприятий включает в себя базовые, оценочные и прогнозные целевые индикаторы и показател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дел "Перечень программных мероприятий" должен содержать перечень мероприятий, которые предлагается реализовать для решения задач целевой программы и достижения поставленных целей. Каждое программное мероприятие описывается соответствующими количественными и качественными показателями. Мероприятия должны быть увязаны по срокам, ресурсам и в итоге обеспечивать достижение целевых индикаторов и показателей соответствующих задач программы. Мероприятия программы должны быть конкретными, исключающими неясность толкования, направленными на получение конечного результата, подлежащего оценке. По объектам капитального строительства программные мероприятия должны иметь проектно-сметную документацию и заключение государственной эксперти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разделе "Механизм реализации программы" излагается взаимоувязанный комплекс мер и действий, экономических и правовых рычагов, обеспечивающих реализацию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разделе "Ресурсное обеспечение программы" определяется общий объем финансирования программы с указанием всех возможных источников финансирования (за счет средств местного бюджета,  федерального бюджета, областного бюджета и внебюджетных сред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проект целевой программы финансирования мероприятия за счет средств иных источников, кроме  местного бюджета, должно быть подтверждено соглашениями (договорами) о намерениях между  муниципальным заказчиком и организациями, органами  государственной власти Архангельской области, органами государственной власти Российской Федерации, подтверждающими финансирование целевой программы за счет средств внебюджетных источников, средств соответствующих бюдже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разделе "Оценка эффективности и прогноз ожидаемых социально-экономических (экологических) результатов от реализации программы" в количественном выражении описываются конечные результаты, которые должны быть достигнуты от реализации программы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социально-экономических и иных последствий от реализации целевых программ осуществляется путем общей оценки вклада целевой программы в экономическое развитие  Котласского района и оценки эффективности расходования бюджетных средств. Общая оценка вклада целевой программы в экономическое развитие  Котласского района должна содержать оценку социальных, экономических и/или экологических последствий от реализации  целевой программы. Оценка эффективности расходования бюджетных средств проводится в течение всего срока реализации  целевой программы по годам и этап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долгосрочной целевой программы разрабатывается   как составная часть долгосрочной целевой программы и является ее прилож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разделе "Организация управления программой и контроль за ходом ее реализации" описываются организационно-функциональная структура управления процессом реализации программы, технология осуществления контроля. Структура управления формируется с учетом специфик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программа оформляется стандартно согласно требованиям типового макета программы, указанного в Приложении № 2 к настоящему Порядку. На титульном листе указывается полное наименование программы, в том числе срок ее реализации, год и дата вы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 проекту долгосрочной целевой программы должны быть приложе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-планы инвестиционных проектов, входящих в состав проекта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(договоры) о намерениях между  муниципальным заказчиком программы и организациями, органами  государственной власти Архангельской области, органами государственной власти Российской Федерации, подтверждающие финансирование долгосрочной целевой программы за счет средств внебюджетных источников, средств соответствующих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С целью наиболее полной и качественной разработки  долгосрочной целевой программы главой муниципального образования (управляющим делами администрации) может быть организована экспертиза  проекта долгосрочной целево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В ходе проведение экспертизы проекта долгосрочной целевой программы рассматриваются следующие вопрос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й характер проблемы, предлагаемой для программного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, комплексность программных мероприятий, сроки их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федерального и областного бюджетов, внебюджетных средств для реализации программы в увязке с возможностями за счет средств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 и обоснованность объемов и источников финансирования, подтвержденных экономическими расчетами и согласием органов государственной власти или организаций о долевом участии в финансир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ую эффективность программы, ожидаемые конечные результаты реализации программы и ее влияние на структурные и экономические изменения в различных сферах экономики и социальной сфере Котлас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оектно-сметной документации и заключения государственной экспертизы при включении в программу мероприятий по строительству и реконструкции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 либо нецелесообразность осуществления мероприятий программы в рамках текущей деятельности  муниципального 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экспертизы проекта долгосрочной целевой программы  оформляются в виде Заключения о проекте долгосрочной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результатам проведения экспертизы проекта долгосрочной целевой программы  муниципальный заказчик обеспечивает  доработку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если по проекту долгосрочной целевой программы получены положительные заключения всех заинтересованных подразделений  администрации района проект долгосрочной целевой программы  передается на рассмотрение  главе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долгосрочная целевая программа передается на рассмотрение Собрания депутатов МО «Котласский муниципальный район» до 1 сентября года, предшествующего году, в котором планируется начало реализации программы.  Решение о   принятии и реализации долгосрочной целевой программы принимается Собранием депутатов не позднее одного месяца до дня внесения проекта  решения о бюджете на год, в котором планируется начало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Реализация долгосрочной целево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ы и методы управления реализацией долгосрочной целевой программы определяются муниципальным заказчиком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униципальный  заказчик долгосрочной целевой программы может инициировать внесение изменений и/или дополнений или предложение по досрочному прекращению долгосрочной целевой программы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выполнение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(перераспределение) полномочий органов местного самоуправления, касающихся реализации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финансирования долгосрочной целевой программы в целом или большей части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 достижения целей долгосрочной целевой программы либо конечных результатов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Мониторинг и контроль реализации долгосрочной целево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муниципальный  заказчик долгосрочных целевых програм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квартально, до 20 числа месяца, следующего за отчетным кварталом,  формирует отчеты (нарастающим итогом с начала года) о ходе реализации долгосрочной целевой программы по форме согласно Приложению № 3 к настоящему Порядку и пояснительную записку, содержащие информацию о результатах реализации долгосрочной целевой программы в разрезе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, до 30 числа месяца, следующего за отчетным годом, представляет  главе муниципального образования отчеты о ходе реализации долгосрочной целевой программы (итоговые отчеты о реализации программы в целом), выполнения ее целевых показателей (индикаторов) по форме согласно Приложениям № 3 и 4 к настоящему Порядку, а также статистическую, справочную и аналитическую информацию о реализации долгосрочных целев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на основе Методики оценки концепций и эффективности реализации долгосрочных целевых программ (Приложение № 1 к настоящему Порядку) оценку эффективности реализации долгосрочных целевых программ, итоги которой доводятся до главы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результатам рассмотрения  отчета о ходе реализации долгосрочной целевой программы главой муниципального образования  выносится на  Собрание депутатов МО «Котласский муниципальный район» проект  одног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должении реализации долгосроч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обходимости внесения изменений и/или дополнений в долгосрочную целевую програм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досрочном прекращении реализации долгосрочной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целях учета долгосрочных целевых программ  отделом экономического развития и муниципальных программ  ведется реестр долгосрочных целевых программ Котлас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несение изменений и/или дополнений в действующую долгосрочную целевую программу, в том числе включение в нее новых подпрограмм и их утверждение, продление срока реализации программы осуществляется в соответствии с положениями пункта 2.7. настоящего Порядка. При корректировке действующей долгосрочной целевой программы не применяются требования к сроку представления проекта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действующую целевую программу, как правило, не должно вести к уменьшению ее целевых показателей и индик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рограмма социально-экономического развит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Котласский муниципальны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грамма социально-экономического развития  Котласского района разрабатывается муниципальным заказчиком совместно с  депутатскими комиссиями Собрания депутатов МО «Котласский муниципальный район»  и вносится  главой муниципального образования на утверждение в Собрание депутатов, как правило, в течение года со дня избрания  главы муниципального образования. Программа развития разрабатывается на среднесрочную перспективу (от 3 до 5 ле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грамма развития утверждается на сессии  Собрания депутатов после обсуждения на публичных слуша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айона ежегодно (одновременно с отчетом об исполнении  местного бюджета) представляет в  Собрание депутатов информацию о ходе выполнения Программы развития и, при необходимости, вносит предложения о поправках к Программе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грамма развития включает следующие основные 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тогов социально-экономического развития района и характеристика состояния экономики, социальной сферы и экологии в Котласском рай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азвития и эффективности деятельности системы органов местного самоуправления, органов и структурных подразделений (функциональных и территориальных) администрации района, оценка взаимодействия с органами государственной власти Архангель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, экологического и институционального развития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е преобразования и развитие системы административного управления в  рай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ая и экономическая политика 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политик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мышленности и сферы услуг в рай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безопасность населения в рай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бюджетная и налоговая политика органов местного самоуправления  Котлас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вития может включать иные разделы и направления по предложению главы муниципального образования и депутатов Собрания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ограмма развития может содержать подпрограммы, которые формируются по отраслевому (межотраслевому) принципу или определенному направлению. Деление Программы развития на подпрограммы осуществляется исходя из масштабности и сложности решаемых задач, а также необходимости их эффективной реализации. Каждая подпрограмма оформляется отдельным приложением к Программе развития. Экономические, финансовые и иные показатели подпрограмм включаются в разделы Программы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ограмма развития является муниципальным правовым актом и должна содержать информацию об ответственных за исполнение параметров Программы развития, о сроках исполнения, финансовых и иных ресурсах, необходимых для исполнения Программы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К разработке, оформлению  и реализации программы развития применяются правила по разработке и реализации долгосрочных целевых программ, если иное не установлено настоящим разделом Положения. Ежегодно, как правило, одновременно с проектом бюджета на очередной финансовый год, администрация района  вносит в  Собрание депутатов проект муниципального правового акта об необходимых изменениях и дополнениях к Программе развития</w:t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Порядку разработки и реализации проектов и програм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звития муниципального образования  «Котлас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 концепций 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госрочных целевых програм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стоящая Методика разработана в целях установления единых правил формирования критериев оценки концепций и эффективности реализации долгосрочных целевых программ, разрабатываемых и реализуемых в  Котласском районе, обеспечивающих возможность предварительной оценки, последующего мониторинга и окончательного контроля за достижением показателей социальной, экономической и бюджетной эффек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отбора концепций долгосрочных целевых программ для их финансирования за счет средств местного бюдж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бор концепций долгосрочных целевых программ для их финансирования за счет средств местного бюджета осуществляется на рейтинговой основе согласно критериям, приведенным в таблице №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Таблица № 1. Критерии оценки концепций долгосрочных целевых программ для их финансирования за счет средств  местного бюджета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295"/>
        <w:gridCol w:w="1215"/>
        <w:gridCol w:w="990"/>
      </w:tblGrid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оцен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  </w:t>
              <w:br/>
              <w:t>критерия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одержание проблемы, обоснование  необходимости ее решения программным   методом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ответствие целей целевой программы проблемам, на решение которых она      направлена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оответствие задач целевой программы целям программы (задачи достаточны и не избыточны)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оответствие мероприятий заявленным целям (мероприятия достаточны и не     избыточны)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Соответствие целей, задач,  мероприятий целевой программы    полномочиям  муниципального район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Соответствие целей, задач, мероприятий целевой программы программе  социально-экономического развития  Котласского район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Соответствие целей, задач, мероприятий целевой программы   ежегодному посланию  президента РФ, главы администрации Архангельской области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Соответствие целей, задач, мероприятий целевой программы   стратегическим целям развития  Котласского район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Количественная оценка социальной и экономической эффективности мероприятий целевой программы (бюджетная  эффективность, динамика по годам,      методика оценки эффективности программы  и т.п.)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Наличие обоснования потребности в  ресурсах для достижения цели программы (в т.ч. наличие проектно-сметной  документации и т.п.)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Наличие предварительных договоров по всем ресурсам, запланированным в целевой программе к получению из   бюджетов и внебюджетных источников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необходимые </w:t>
              <w:br/>
              <w:t>договоры имеютс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все </w:t>
              <w:br/>
              <w:t xml:space="preserve">или часть  необходимых     </w:t>
              <w:br/>
              <w:t xml:space="preserve">договоров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Наличие подробного механизма   взаимодействия между участниками  целевой программы различных уровней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тегральная оценка концепции долгосрочной целевой программы определя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 = SUM (Zj x uj)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- интегральная оценка концепци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j - значение оценки критерия j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j - вес критерия j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льная оценка концепции может находиться в пределах от 0 до 100 бал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цепции долгосрочных целевых программ ранжируются в зависимости от полученной интегральной оценки. В случае совпадения интегральных оценок двух или более концепций долгосрочных целевых программ более высокий рейтинг получает концепция долгосрочной целевой программы, направленной на достижение стратегической цели развития Котласского района, имеющей больший приорит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едства  местного бюджета предоставляются для финансирования по  концепциям, имеющим интегральную оценку выше ноля баллов, в соответствии с их рейтингом в порядке от более высокого к низко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чередная по рейтингу концепция долгосрочной целевой программы, на финансирование которой в полном объеме лимита средств местного бюджета недостаточно, подлежит финансированию в предстоящем периоде лишь в случае, если остаток лимита средств  местного  бюджета покрывает не менее 90 процентов потребностей в расходах на реализацию данной концепции долгосрочной целевой программы за счет 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нераспределенный остаток лимита средств  местного бюджета между концепциями долгосрочных целевых программ с более низким рейтингом не распределя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ценка эффективности реализации долгосрочных целевых программ для их финансирования за счет средств местного  бюдж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ценка эффективности реализации действующих долгосрочных целевых программ для их финансирования за счет средств местного бюджета осуществляется отделом экономического развития и муниципальных программ администрации района согласно критериям, приведенным в таблице №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Таблица № 2. Критерии оценки эффективности реализации долгосрочных целевых программ для их финансирования за счет средств местного бюджета</w:t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880"/>
        <w:gridCol w:w="1350"/>
        <w:gridCol w:w="1215"/>
      </w:tblGrid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оцен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  </w:t>
              <w:br/>
              <w:t>критерия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Актуальность на настоящий момент программы в целом и ее мероприятий в соответствии с  социально-экономическими           приоритетами Российской Федерации, Архангельской области, Котласского района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ответствие целей и задач мероприятий целевой программы  полномочиям ОМСУ муниципального района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Наличие в отчете о выполнении   долгосрочных целевых программ  годовых количественных измеримых   целевых показателей (индикаторов), отражающих цели программы и   достижение результатов ее  реализации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оответствие достигнутых в      отчетном году целевых показателей  (индикаторов) целевым показателям  (индикаторам), утвержденным в      долгосрочной целевой программе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   достигнутых    целевых показателей к   целевым  показателям,    запланированным программо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ыполнение запланированных мероприятий программы</w:t>
            </w:r>
          </w:p>
        </w:tc>
      </w:tr>
      <w:tr>
        <w:trPr>
          <w:trHeight w:val="23" w:hRule="atLeast"/>
        </w:trPr>
        <w:tc>
          <w:tcPr>
            <w:tcW w:w="9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Выполнение запланированных мероприятий    программы в отчетном году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1. Выполнение мероприятий      программы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олненных мероприятий от  общего числа    запланированных мероприятий. Не выполненным     признается также и мероприятие,  которое   выполнено   частично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2. Осуществление ввода в   действие объектов капитального строительства, предусмотренных в   программе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олненных мероприятий от  общего числа  запланированных мероприятий. Не выполненным  признается также и мероприятие,  которое выполнено   частично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Выполнение запланированных мероприятий программы     с начала ее реализации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1. Выполнение мероприятий   программы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олненных мероприятий от  общего числа    запланированных мероприятий. Не выполненным     признается также и мероприятие,  которое     выполнено       частично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2. Осуществление ввода в     действие объектов капитального  строительства, предусмотренных в   программе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олненных мероприятий от  общего числа    запланированных мероприятий. Не выполненным     признается также и мероприятие, которое   выполнено   частично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оля фактического объема финансирования программы от запланированного финансирования</w:t>
            </w:r>
          </w:p>
        </w:tc>
      </w:tr>
      <w:tr>
        <w:trPr>
          <w:trHeight w:val="23" w:hRule="atLeast"/>
        </w:trPr>
        <w:tc>
          <w:tcPr>
            <w:tcW w:w="9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Уровень фактического финансового обеспечения целевой программы в целом по источникам финансирования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1. Уровень фактического  финансового обеспечения целевой   программы с начала ее реализации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 фактического    объема   финансирования к объему финансирования, запланированному программо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2. Уровень фактического  финансового обеспечения целевой    программы в отчетном финансовом    году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 фактического    </w:t>
              <w:br/>
              <w:t xml:space="preserve">объема  финансирования к объему   финансирования, запланированному программо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Доля фактического объема финансирования программы в отчетном финансовом году с разбивкой  по источникам финансирования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1. Доля фактического объема финансирования программы из местного бюджета от   запланированного финансирования из местного бюджета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фактического объема  финансирования к объему   финансирования, запланированному программо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2. Доля фактического объема финансирования программы из  федерального бюджета от  запланированного финансирования из федерального бюджета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 фактического  объема   финансирования к объему  финансирования, запланированному программо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3. Доля фактического объема  финансирования программы из  областного бюджета от запланированного финансирования из  областного бюджета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фактического  объема    финансирования к объему  финансирования, запланированному программо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4 Доля фактического объема     финансирования программы из других внебюджетных источников от  запланированного финансирования из других внебюджетных источников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 фактического   объема     финансирования к объему финансирования, запланированному программо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Доля капитальных вложений и   НИОКР в общем объеме затрат на     реализацию программы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капитальных вложений и    НИОКР в общем  объеме затрат на реализацию   программы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тегральная оценка действующей долгосрочной целевой программы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 = SUM (Zj x uj)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- интегральная оценка программы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j - значение оценки критерия j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j - вес критерия j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льная оценка программы может находиться в пределах от 0 до 100 бал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зависимости от полученной интегральной оценки долгосрочные целевые программы ранжирую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оценка которых составляет менее 37 баллов, признаются неэффектив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оценка которых составляет от 37 до 80 баллов, признаются умеренно эффективными. В них могут быть внесены изме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оценка которых составляет от 80 до 100 баллов, признаются эффективными и должны быть продолжены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Порядку разработки и реализации проектов и програм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звития муниципального образования   «Котлас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ГОСРОЧНАЯ ЦЕЛЕВ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_______________________________________ (200_ - 200_ годы)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аспорт долгосрочной целев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"_______________________________________ </w:t>
      </w:r>
      <w:r>
        <w:rPr/>
        <w:t>на 200_ - 200_ годы"</w:t>
      </w:r>
    </w:p>
    <w:tbl>
      <w:tblPr>
        <w:tblW w:w="98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0"/>
        <w:gridCol w:w="6075"/>
      </w:tblGrid>
      <w:tr>
        <w:trPr>
          <w:trHeight w:val="48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Программы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госрочная целевая программа     "_______________________________________    на 200_ - 200_ годы" (далее - Программа)  </w:t>
            </w:r>
          </w:p>
        </w:tc>
      </w:tr>
      <w:tr>
        <w:trPr>
          <w:trHeight w:val="36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 разработки Программы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 главы муниципального образования «Котласский муниципальный район» от "__" _________ 200_ г. № ___     </w:t>
            </w:r>
          </w:p>
        </w:tc>
      </w:tr>
      <w:tr>
        <w:trPr>
          <w:trHeight w:val="586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 заказчики Программы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МО «Котлас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 разработчики  Программы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рограммы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рограммы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и индикаторы Программы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казываются наименования целевых  показателей и индикаторов Программы) 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рограммы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_ - 200_ годы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ервый этап - 200_ - 200_ год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этап - 200_ - 200_ годы  </w:t>
            </w:r>
          </w:p>
        </w:tc>
      </w:tr>
      <w:tr>
        <w:trPr>
          <w:trHeight w:val="24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сновных   мероприятий  Программы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 Программы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 финансирования  Программы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- ___ тыс.       рублей, в том числе:                        </w:t>
              <w:br/>
              <w:t>средства местного бюджета - ___ тыс.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ластного бюджета - ___ тыс.  рублей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федерального бюджета - ___ тыс. рублей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- ___ тыс. рублей    </w:t>
            </w:r>
          </w:p>
        </w:tc>
      </w:tr>
      <w:tr>
        <w:trPr>
          <w:trHeight w:val="108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жидаемые конечные  результаты  реализации Программы и показатели  социально -  экономической эффективности Программы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(перечисляются конкретные результаты выполнения программы, желательно с числовыми значениями в абсолютном выражении или в процентах)   </w:t>
            </w:r>
          </w:p>
        </w:tc>
      </w:tr>
      <w:tr>
        <w:trPr>
          <w:trHeight w:val="720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рганизации контроля за   исполнением  Программы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реализацией Программы  осуществляется ____________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I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должен содержать развернутое описание проблемы, включая анализ причин ее возникновения, обоснование решения проблемы в приоритетном порядке в данное время, целесообразность использования программно-целевого подхода при ее решении и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II. Цели, задачи, сроки и этапы реализации Программы, целевые индикаторы и показател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ая   Программа  разработана  для  достижения  следующ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ей) основных (-ой) целей (цели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ные  мероприятия направлены на решение следующих зада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ить задачи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 взаимосвязана  со  следующими федеральными  и областными целевыми программами  (перечислить  программы и указать, как осуществляется эта взаимосвязь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 мероприятий  Программы  предусмотрена  в  период с 200_ до 200_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олнение  Программы  осуществляется  поэтапно (в случае если выполнение Программы разделено на этапы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 первом  этапе  (200_  -  200_ годы) должна быть обеспечена реализация  следующих  основных  мероприятий (перечислить основные мероприятия первого этапа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  втором   этапе   (200_  -  200_  годы)  предусматривается выполнение следующих мероприятий (перечислить основные мероприятия второго этапа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жнейшими  целевыми  индикаторами  и  показателями 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(перечислить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достижение следующих целевых индикаторов и показателе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360"/>
        <w:gridCol w:w="2300"/>
        <w:gridCol w:w="2300"/>
      </w:tblGrid>
      <w:tr>
        <w:trPr>
          <w:trHeight w:val="72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ых  показателей и  индикаторов Программы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начения  базовых   показателей и индикаторов Программы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начения   оценочных  показателей и индикаторов Программы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начения   прогнозных  показателей и индикаторов Программы  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              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         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              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         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атривается разработка и реализация комплекса мероприятий по следующим направлениям (или разделам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и нормативно-правовое обеспеч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е мероприятия (реконструкция и строительство объектов, приобретение оборудования, транспортных средств). В разделе может быть при необходимости дано описание основ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оформляется в соответствии с таблицей &lt;*&gt;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долгосрочной</w:t>
      </w:r>
    </w:p>
    <w:p>
      <w:pPr>
        <w:pStyle w:val="ConsPlusNormal"/>
        <w:widowControl/>
        <w:ind w:hanging="0"/>
        <w:jc w:val="center"/>
        <w:rPr/>
      </w:pPr>
      <w:r>
        <w:rPr/>
        <w:t>целевой программы "_____________________________на 200_ - 200_ годы"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1665"/>
        <w:gridCol w:w="810"/>
        <w:gridCol w:w="585"/>
        <w:gridCol w:w="720"/>
        <w:gridCol w:w="900"/>
        <w:gridCol w:w="630"/>
        <w:gridCol w:w="1350"/>
      </w:tblGrid>
      <w:tr>
        <w:trPr>
          <w:trHeight w:val="24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. заказчик /  </w:t>
              <w:br/>
              <w:t>исполнители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(тыс. руб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 </w:t>
              <w:br/>
              <w:t xml:space="preserve">результаты  </w:t>
              <w:br/>
              <w:t xml:space="preserve">реализации  </w:t>
              <w:br/>
              <w:t xml:space="preserve">мероприятия </w:t>
              <w:br/>
              <w:t>&lt;**&gt;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 го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 год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Таблица оформляется в альбомном форма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Указываются конкретные результаты реализации мероприятия 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данного раздела разрабатываются в соответствии с подпунктом 5 пункта 2.6 Порядка разработки и реализации проектов и программ развития муниципального образования «Котласский муниципальный район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 местного бюджета с привлечением средств федерального бюджета,  областного бюджета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___ тыс. рублей, в том числе за счет средств местного бюджета - ___ тыс. рублей, областного бюджета - ___ тыс. рублей, федерального бюджета - ____тыс. рублей и внебюджетных источников - ___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за счет средств  местного бюджета носят прогнозный характер и подлежат ежегодному уточнению в установленном порядке при формировании проекта бюджета МО «Котласский муниципальный район» на очередной финансовый год исходя из возможностей 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из  областного и федерального бюджета подтверждается включением программных мероприятий (или строек) в федеральную и/или областную целевую программу "_______________________________________" (или Федеральную и/или областную адресную инвестиционную программу) на очередной финансовый год (если такое подтверждение имеется) или путем заключения соглашения с соответствующим федеральным министерством (агентством, службой), департаментом (управлением) администрации Архангель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за счет средств внебюджетных источников (юридических лиц) подтверждается соглашениями о намерениях между  муниципальным заказчиком Программы и соответствующими инвесторами (если это возможн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рограммы по источникам, направлениям расходования средств и годам</w:t>
      </w:r>
    </w:p>
    <w:p>
      <w:pPr>
        <w:pStyle w:val="ConsPlusNormal"/>
        <w:widowControl/>
        <w:ind w:hanging="0"/>
        <w:jc w:val="right"/>
        <w:rPr/>
      </w:pPr>
      <w:r>
        <w:rPr/>
        <w:t>(тыс. рублей, в ценах 200_ года)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575"/>
        <w:gridCol w:w="1215"/>
        <w:gridCol w:w="945"/>
        <w:gridCol w:w="1080"/>
        <w:gridCol w:w="1035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и направления  </w:t>
              <w:br/>
              <w:t>финансирования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</w:t>
              <w:br/>
              <w:t>финансирования</w:t>
              <w:br/>
              <w:t>- всего</w:t>
            </w:r>
          </w:p>
        </w:tc>
        <w:tc>
          <w:tcPr>
            <w:tcW w:w="4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 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 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 год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Программе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 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ный бюджет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е вложения -    </w:t>
              <w:br/>
              <w:t xml:space="preserve">всего        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 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ный бюджет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ОКР - всего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 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ный бюджет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ужды - всего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 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ный бюджет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VI. Оценка эффективности и прогноз ожидаемых социально-экономических (экологических) результатов от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данного раздела разрабатываются в соответствии с подпунктом 7 пункта 2.6 к Положения о программах  муниципального образования «Котласский муниципальный район»</w:t>
      </w:r>
    </w:p>
    <w:p>
      <w:pPr>
        <w:pStyle w:val="ConsPlusNormal"/>
        <w:widowControl/>
        <w:ind w:left="59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. Организация управления программой и контроль за ходом ее реализаци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данного раздела разрабатываются в соответствии с подпунктом 8 пункта 2.6 Положения о программах муниципального образования «Котласский муниципальны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Порядку разработки и реализации проектов и програм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звития муниципального образования   «Котлас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долгосрочной целевой программы "_________________________________________________________"</w:t>
      </w:r>
    </w:p>
    <w:p>
      <w:pPr>
        <w:pStyle w:val="ConsPlusNormal"/>
        <w:widowControl/>
        <w:ind w:firstLine="7380"/>
        <w:rPr/>
      </w:pPr>
      <w:r>
        <w:rPr/>
        <w:t>(наименование программы)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1440"/>
        <w:gridCol w:w="540"/>
        <w:gridCol w:w="540"/>
        <w:gridCol w:w="540"/>
        <w:gridCol w:w="540"/>
        <w:gridCol w:w="1080"/>
        <w:gridCol w:w="1080"/>
        <w:gridCol w:w="1260"/>
        <w:gridCol w:w="900"/>
        <w:gridCol w:w="540"/>
        <w:gridCol w:w="540"/>
        <w:gridCol w:w="540"/>
        <w:gridCol w:w="720"/>
        <w:gridCol w:w="1170"/>
        <w:gridCol w:w="1350"/>
      </w:tblGrid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left="50" w:hanging="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   </w:t>
              <w:br/>
              <w:t xml:space="preserve">мероприятия </w:t>
              <w:br/>
              <w:t xml:space="preserve">программы 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  <w:br/>
              <w:t xml:space="preserve">мероприятия </w:t>
              <w:br/>
              <w:t xml:space="preserve">(объекта)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, раздел (подраздел), целевая    статья, вид  расходов   бюджетной  классификации </w:t>
            </w:r>
          </w:p>
        </w:tc>
        <w:tc>
          <w:tcPr>
            <w:tcW w:w="88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ы финансирования (тыс. руб.)                                    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 выполнения мероприят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результат  выполнения мероприятия с указанием причин   невы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 бюджет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источники  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едусмотрено постановлением о программ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тверждено законом об областном бюджете на ____год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едусмотрено уточненной  бюджетной  росписью на _____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исполнено (кассовые</w:t>
              <w:br/>
              <w:t xml:space="preserve">расходы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по    </w:t>
              <w:br/>
              <w:t xml:space="preserve">программе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графе 1 указывается номер мероприятия в соответствии с долгосрочной целевой программой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графе 2 указывается наименование мероприятия в соответствии с долгосрочной целевой программой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графе 4 указываются суммы граф 6, 8, 12, 14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графам 4, 6, 12, 14 и по графе 8 отражаются данные в соответствии с долгосрочной целевой программой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графам 7, 13, 15 отражаются фактические объемы финансирования соответственно из федерального,  областного и местного бюджетов и внебюджетных источников, в том числе если это не предусмотрено планом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 графе 5 отражается сумма граф 7, 11, 13, 15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графе 11 отражаются кассовые расходы на основании выписок из органов федерального казначейства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 графе 16 при выполнении мероприятия или части мероприятия, которые были запланированы для реализации в отчетном году, указывается "100%". При невыполнении мероприятия или части мероприятия, которые были запланированы для реализации в отчетном году, указывается "Не выполнено", если мероприятие или часть мероприятия выполнены не полностью, указывается "Выполнено частично"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 графе 17 отражается фактический результат выполнения мероприятий (кратко) с указанием причин невыполнения или выполнения частично мероприятий. При отклонении (+, -) фактических объемов финансирования от плановых (графы 4, 5) также указываются причины отклонения.</w:t>
      </w:r>
    </w:p>
    <w:p>
      <w:pPr>
        <w:sectPr>
          <w:type w:val="nextPage"/>
          <w:pgSz w:orient="landscape" w:w="16838" w:h="11906"/>
          <w:pgMar w:left="1134" w:right="117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10. В итоговом отчете указываются итоги о реализации каждого мероприятия долгосрочной целевой программы в целом и по годам реализ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Порядку разработки и реализации проектов и программ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муниципального образования  «Котласский муниципальный район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долгосрочной целевой программы по итогам за год (итоговый отчет о реализации программы в целом)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е о реализации долгосрочной целевой программы должны содержаться следующие сведения: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вание долгосрочной целевой программы Котласского района (далее - программа), период отчетности, название муниципального заказчика программы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сведения о реализации программы, в том числе: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ные цели программы;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 результатах реализации программы за отчетный период;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целевом использовании и объемах привлеченных средств федерального бюджета, областного бюджета, местных бюджетов и внебюджетных источников. Информация об участии  ОМСУ  в отчетном периоде в реализации соответствующей федеральной  и/или областной целевой программы и заключенных соглашениях (договорах) о намерениях по долевому участию в финансировании программы;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соответствии результатов выполнения программы фактическим затратам на реализацию программы;</w:t>
      </w:r>
    </w:p>
    <w:p>
      <w:pPr>
        <w:pStyle w:val="ConsPlusNormal"/>
        <w:widowControl/>
        <w:spacing w:lineRule="auto" w:line="216"/>
        <w:ind w:firstLine="539"/>
        <w:jc w:val="both"/>
        <w:rPr/>
      </w:pPr>
      <w:r>
        <w:rPr/>
        <w:t>5) оценка эффективности результатов программы (указываются и сравниваются между собой плановые и фактически достигнутые целевые показатели (индикаторы) реализации программы) по следующей форме: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45"/>
        <w:gridCol w:w="1980"/>
        <w:gridCol w:w="1800"/>
        <w:gridCol w:w="1800"/>
      </w:tblGrid>
      <w:tr>
        <w:trPr>
          <w:trHeight w:val="23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ых показателей и индикаторов Программ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  предшествующий отчетном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следующий за отчетным</w:t>
            </w:r>
          </w:p>
        </w:tc>
      </w:tr>
      <w:tr>
        <w:trPr>
          <w:trHeight w:val="23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 значение   целевых  индикаторов и показате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ых индикаторов и показате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 целевых индикаторов и показате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целевых  индикаторов и показателе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ача 1  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ача 2  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нализ причин несвоевременного завершения программных мероприятий;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ложения о привлечении дополнительных источников финансирования и об иных способах достижения программных целей либо о прекращении дальнейшей реализации программы;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ведения о доле капитальных вложений и НИОКР в общем объеме затрат на реализацию программы, информация о доле выполненных от общего числа запланированных программой мероприятий по вводу в действие объектов капитального строительства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 о ходе и полноте выполнения программных мероприятий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мероприятию должно быть указано: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мероприятия;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ероприятия;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зультаты;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, предусмотренные в программе (за счет всех источников);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финансирование;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освоение;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отклонений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проведенным мероприятиям должна сопровождаться данными, характеризующими их эффективность и общественную значимость. Все моменты недовыполнения тех или иных запланированных показателей должны быть объяснены с указанием причин.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также представляется по форме, указанной в Приложении № 3 к  Порядку разработки и реализации проектов и программ развития муниципального образования «Котласский муниципальный район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12:00Z</dcterms:created>
  <dc:creator>Хабаров Евгений</dc:creator>
  <dc:description/>
  <dc:language>en-US</dc:language>
  <cp:lastModifiedBy>Хабаров Евгений</cp:lastModifiedBy>
  <cp:lastPrinted>2008-06-11T13:52:00Z</cp:lastPrinted>
  <dcterms:modified xsi:type="dcterms:W3CDTF">2008-06-11T09:53:00Z</dcterms:modified>
  <cp:revision>5</cp:revision>
  <dc:subject>ДОУ</dc:subject>
  <dc:title>Бланк</dc:title>
</cp:coreProperties>
</file>