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8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направлении депутатов в состав рабочей группы по подготовке проекта программы социально-экономического развития МО «Котласский муниципальный район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вязи с завершением в 2008 году реализации программы социально-экономического развития МО «Котласский район» на 2006-2008 годы» и необходимостью разработки программы комплексного социально-экономического развития муниципального образования на очередную перспективу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Рекомендовать главе муниципального образования создать рабочую группу по подготовке проекта программы социально-экономического развития МО «Котласский муниципальный район», в состав которой включить депутатов Собрания депутатов МО «Котласский муниципальный район»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300"/>
              <w:jc w:val="both"/>
              <w:rPr/>
            </w:pPr>
            <w:r>
              <w:rPr/>
              <w:t>Бебякова Г.А., депутат по Сольвычегодскому избирательному округу № 1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300"/>
              <w:jc w:val="both"/>
              <w:rPr/>
            </w:pPr>
            <w:r>
              <w:rPr/>
              <w:t>Ильин С.А., депутат по Черемушскому избирательному округу № 5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613" w:hanging="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10:00Z</dcterms:created>
  <dc:creator>Хабаров Евгений</dc:creator>
  <dc:description/>
  <dc:language>en-US</dc:language>
  <cp:lastModifiedBy>Хабаров Евгений</cp:lastModifiedBy>
  <cp:lastPrinted>2008-03-13T08:52:00Z</cp:lastPrinted>
  <dcterms:modified xsi:type="dcterms:W3CDTF">2008-03-13T05:52:00Z</dcterms:modified>
  <cp:revision>3</cp:revision>
  <dc:subject>ДОУ</dc:subject>
  <dc:title>Бланк</dc:title>
</cp:coreProperties>
</file>