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613"/>
        <w:gridCol w:w="1050"/>
        <w:gridCol w:w="3011"/>
      </w:tblGrid>
      <w:tr>
        <w:trPr/>
        <w:tc>
          <w:tcPr>
            <w:tcW w:w="9827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827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ервая сессия четвертого  созыва)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</w:tr>
      <w:tr>
        <w:trPr>
          <w:trHeight w:val="743" w:hRule="atLeast"/>
        </w:trPr>
        <w:tc>
          <w:tcPr>
            <w:tcW w:w="576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29 декабря 2008 г.</w:t>
            </w:r>
          </w:p>
        </w:tc>
        <w:tc>
          <w:tcPr>
            <w:tcW w:w="406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  <w:tr>
        <w:trPr>
          <w:trHeight w:val="364" w:hRule="atLeast"/>
        </w:trPr>
        <w:tc>
          <w:tcPr>
            <w:tcW w:w="51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>О выдвижении кандидатур в состав участковых избирательных комиссий</w:t>
            </w:r>
          </w:p>
        </w:tc>
        <w:tc>
          <w:tcPr>
            <w:tcW w:w="46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ст. 27 Федерального закона от 12.06.2002 N 67-ФЗ «Об основных гарантиях избирательных прав и права на участие в референдуме граждан Российской Федерации»,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Выдвинуть в состав участковых избирательных комиссий по выборам депутатов Архангельского областного Собрания депутатов пятого созыва  по избирательным участкам, образованным на территории муниципального образования, следующие кандидатуры:</w:t>
            </w:r>
          </w:p>
          <w:tbl>
            <w:tblPr>
              <w:tblW w:w="9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  <w:gridCol w:w="2315"/>
              <w:gridCol w:w="4585"/>
            </w:tblGrid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бирательный участок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избирательного участка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ндидатуры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итоно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ская Александра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вычего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1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солоцкая Ольга Сергее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чеозер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2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акова Елена Альберт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сча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3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вринская Галина Петр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од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4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шарина Елена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од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5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ова Наталья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рце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6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вина Ольга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имский сель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7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яткина Наталья Борисо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две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8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крецова Надежда Геннад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аж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9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льчук Галина Михайл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имский поселковы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овинский Александр Валентинович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имский поселковы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1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урапова Татьяна Василье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рого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2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геев Сергей Алексее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бел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3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Шестакова Ангелина Евгенье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ер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4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щева Галина Леонид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пицы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5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рхова Наталья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пицы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6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юхина Наталья Владимиро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тлажем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7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йник Надежда Аркад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ватие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8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ов Андрей Михайло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уш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9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харова Евгения Васил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рковско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4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гобородова Оксана Александров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2. Поручить администрации муниципального образования представить необходимые документы по предложенным кандидатурам в состав участковых избирательных комиссий в Котласскую районную территориальную избирательную комиссию в установленные сроки.</w:t>
            </w:r>
          </w:p>
        </w:tc>
      </w:tr>
      <w:tr>
        <w:trPr>
          <w:trHeight w:val="1154" w:hRule="atLeast"/>
        </w:trPr>
        <w:tc>
          <w:tcPr>
            <w:tcW w:w="51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166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В.Н. Скряби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11:00Z</dcterms:created>
  <dc:creator>Хабаров Евгений</dc:creator>
  <dc:description/>
  <dc:language>en-US</dc:language>
  <cp:lastModifiedBy>Хабаров Евгений</cp:lastModifiedBy>
  <cp:lastPrinted>2008-01-09T11:53:00Z</cp:lastPrinted>
  <dcterms:modified xsi:type="dcterms:W3CDTF">2009-01-16T06:11:00Z</dcterms:modified>
  <cp:revision>2</cp:revision>
  <dc:subject>ДОУ</dc:subject>
  <dc:title>Бланк</dc:title>
</cp:coreProperties>
</file>