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500"/>
        <w:gridCol w:w="3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22 апрел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408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нформации о реализации Программы координации деятельности органов и учреждений системы профилактики безнадзорности и правонарушений несовершеннолетних на территории МО «Котласский муниципальный район» на 2007-2008 г.г за 2007 год</w:t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в информацию заместителя главы администрации по социальным вопросам и местному самоуправлению Скрипиной Г.П. о реализации П</w:t>
            </w:r>
            <w:r>
              <w:rPr/>
              <w:t>рограммы координации деятельности органов и учреждений системы профилактики безнадзорности и правонарушений несовершеннолетних на территории МО «Котласский муниципальный район» на 2007-2008 г.г. за 2007 год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1" w:firstLine="601"/>
              <w:jc w:val="both"/>
              <w:rPr/>
            </w:pPr>
            <w:r>
              <w:rPr/>
              <w:t>1. Информацию принять к сведению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2. Работу по реализации мероприятий программы и результаты реализации  признать удовлетворительными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3. Администрации обеспечить финансирование мероприятий, запланированных программой на 2008 год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4:48:00Z</dcterms:created>
  <dc:creator>Хабаров Евгений</dc:creator>
  <dc:description/>
  <dc:language>en-US</dc:language>
  <cp:lastModifiedBy>Хабаров Евгений</cp:lastModifiedBy>
  <cp:lastPrinted>2008-04-28T16:44:00Z</cp:lastPrinted>
  <dcterms:modified xsi:type="dcterms:W3CDTF">2008-04-28T14:48:00Z</dcterms:modified>
  <cp:revision>2</cp:revision>
  <dc:subject>ДОУ</dc:subject>
  <dc:title>Бланк</dc:title>
</cp:coreProperties>
</file>