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68"/>
        <w:gridCol w:w="9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7 октября 2008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5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0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>
                <w:bCs/>
              </w:rPr>
              <w:t xml:space="preserve">О законодательной инициативе Собрания депутатов муниципального образования «Котласский </w:t>
            </w:r>
            <w:r>
              <w:rPr/>
              <w:t>муниципальный</w:t>
            </w:r>
            <w:r>
              <w:rPr>
                <w:bCs/>
              </w:rPr>
              <w:t xml:space="preserve"> район» по проекту областного закона </w:t>
            </w:r>
            <w:r>
              <w:rPr/>
              <w:t>«О внесении изменений и дополнений в областной закон «О разграничении объектов муниципальной собственности между  муниципальным образованием «Котласский муниципальный район» Архангельской области и муниципальными образованиями «Приводинское», «Сольвычегодское», «Шипицынское», «Черемушское» Архангельской области»</w:t>
            </w:r>
          </w:p>
        </w:tc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 областным законом от 23 сентября 2004 года №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МО «Котласский муниципальный район» от 10 июня 2008 года № 423 «Об утверждении перечней объектов муниципальной собственности, предназначенных для передачи в поселения», решением Совета депутатов МО «Приводинское» от 18 июля 2008 года № 136 «О согласовании перечня объектов муниципальной собственности МО «Котласский муниципальный район», предназначенных для передачи в собственность муниципального образования «Приводинское», решением Совета депутатов МО «Сольвычегодское» от 26 сентября 2008 года № 25 «О согласовании перечня объектов муниципальной собственности МО «Котласский муниципальный район», предназначенных для передачи в собственность муниципального образования «Сольвычегодское», решением Совета депутатов МО «Шипицынское» от 18 июля 2008 года № 142 «О согласовании перечня объектов муниципального имущества МО «Котласский муниципальный район», предназначенных для передачи в муниципальную собственность МО «Шипицынское», решением Совета депутатов МО «Черемушское» от 18 июля 2008 года № 120 «О согласовании перечня объектов муниципальной собственности МО «Котласский муниципальный район», предназначенных для передачи в собственность муниципального образования «Черемушское», Уставом муниципального образования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. Внести в порядке законодательной инициативы в областное Собрание депутатов проект областного закона  «О внесении изменений и дополнений в областной закон «О разграничении объектов муниципальной собственности между муниципальным образованием «Котласский муниципальный район» Архангельской области и муниципальными образованиями «Приводинское», «Сольвычегодское», «Шипицынское», «Черемушское» Архангельской области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TextBodyIndent"/>
              <w:ind w:firstLine="360"/>
              <w:jc w:val="both"/>
              <w:rPr/>
            </w:pPr>
            <w:r>
              <w:rPr>
                <w:sz w:val="24"/>
              </w:rPr>
              <w:t>2. Поручить представление указанного проекта областного закона при рассмотрении его   на сессии областного Собрания депутатов главе муниципального образования Бральниной Светлане Николаевне.</w:t>
            </w:r>
          </w:p>
          <w:p>
            <w:pPr>
              <w:pStyle w:val="Normal"/>
              <w:ind w:left="13"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3:00Z</dcterms:created>
  <dc:creator>Хабаров Евгений</dc:creator>
  <dc:description/>
  <dc:language>en-US</dc:language>
  <cp:lastModifiedBy>Хабаров Евгений</cp:lastModifiedBy>
  <cp:lastPrinted>2008-09-22T15:01:00Z</cp:lastPrinted>
  <dcterms:modified xsi:type="dcterms:W3CDTF">2008-10-14T10:07:00Z</dcterms:modified>
  <cp:revision>3</cp:revision>
  <dc:subject>ДОУ</dc:subject>
  <dc:title>Бланк</dc:title>
</cp:coreProperties>
</file>