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Ведомственная структура расходов МО "Котласский муниципальный район"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2"/>
        <w:gridCol w:w="1121"/>
        <w:gridCol w:w="913"/>
        <w:gridCol w:w="4977"/>
        <w:gridCol w:w="1195"/>
      </w:tblGrid>
      <w:tr>
        <w:trPr>
          <w:trHeight w:val="52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уктура расходов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93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6</w:t>
            </w:r>
          </w:p>
        </w:tc>
        <w:tc>
          <w:tcPr>
            <w:tcW w:w="757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481,8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703,0</w:t>
            </w:r>
          </w:p>
        </w:tc>
      </w:tr>
      <w:tr>
        <w:trPr>
          <w:trHeight w:val="4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46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4  </w:t>
            </w: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60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892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92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0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02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4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7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7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670501  </w:t>
            </w:r>
            <w:r>
              <w:rPr>
                <w:i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224610  </w:t>
            </w:r>
            <w:r>
              <w:rPr>
                <w:i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 годы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4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9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22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6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6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4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32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2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615" w:hRule="atLeast"/>
        </w:trPr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672,3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25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5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480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2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74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5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62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371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281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49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52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79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28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82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65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540" w:hRule="atLeast"/>
        </w:trPr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881,1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6843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708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459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14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510104  </w:t>
            </w:r>
            <w:r>
              <w:rPr>
                <w:i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5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ных расхо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5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847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82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362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72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58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510104  </w:t>
            </w:r>
            <w:r>
              <w:rPr>
                <w:i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9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ных расходов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9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70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570" w:hRule="atLeast"/>
        </w:trPr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714,3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16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4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77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40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7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ных расходов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7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600" w:hRule="atLeast"/>
        </w:trPr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7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35,0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35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1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1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570" w:hRule="atLeast"/>
        </w:trPr>
        <w:tc>
          <w:tcPr>
            <w:tcW w:w="9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398,1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995,5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0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7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5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7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020100  </w:t>
            </w:r>
            <w:r>
              <w:rPr>
                <w:i/>
                <w:sz w:val="18"/>
                <w:szCs w:val="1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334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90,3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00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57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96,1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, скор.мед.пом.( за искл.санит.-авиацион.), мед.пом.женщ.в период берем-ти и по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005,2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05,2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на территории МО "Сольвычегодское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89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1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49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582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3:00Z</dcterms:created>
  <dc:creator>f_kristi</dc:creator>
  <dc:description/>
  <cp:keywords/>
  <dc:language>en-US</dc:language>
  <cp:lastModifiedBy>A_pomsd</cp:lastModifiedBy>
  <cp:lastPrinted>2010-06-03T10:55:00Z</cp:lastPrinted>
  <dcterms:modified xsi:type="dcterms:W3CDTF">2010-06-03T06:55:00Z</dcterms:modified>
  <cp:revision>63</cp:revision>
  <dc:subject/>
  <dc:title>Приложение № 7</dc:title>
</cp:coreProperties>
</file>