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8"/>
        <w:gridCol w:w="729"/>
        <w:gridCol w:w="711"/>
        <w:gridCol w:w="747"/>
        <w:gridCol w:w="1433"/>
        <w:gridCol w:w="750"/>
        <w:gridCol w:w="1487"/>
      </w:tblGrid>
      <w:tr>
        <w:trPr>
          <w:trHeight w:val="255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 Собрание депутатов  </w:t>
            </w:r>
          </w:p>
        </w:tc>
      </w:tr>
      <w:tr>
        <w:trPr>
          <w:trHeight w:val="255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Котла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  декабря 2010 года №</w:t>
            </w:r>
          </w:p>
        </w:tc>
      </w:tr>
      <w:tr>
        <w:trPr>
          <w:trHeight w:val="165" w:hRule="atLeast"/>
        </w:trPr>
        <w:tc>
          <w:tcPr>
            <w:tcW w:w="1122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12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едомственная структура расходов МО "Котласский муниципальный район"на 2011 год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-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-раз-дел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ая статья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рас-хо-д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тыс.руб.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2803,7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Здравоохран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712,8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63,8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863,8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855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0,7</w:t>
            </w:r>
          </w:p>
        </w:tc>
      </w:tr>
      <w:tr>
        <w:trPr>
          <w:trHeight w:val="92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 поддержки педагогическим  работникам и отдельным категориям квалифицированных 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,1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Амбулаторная помощ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32,3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098,5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38,7</w:t>
            </w:r>
          </w:p>
        </w:tc>
      </w:tr>
      <w:tr>
        <w:trPr>
          <w:trHeight w:val="928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.  местности, раб.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73,8</w:t>
            </w:r>
          </w:p>
        </w:tc>
      </w:tr>
      <w:tr>
        <w:trPr>
          <w:trHeight w:val="87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педагогическим  работникам и отдельным  категориям квалифицированных 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6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8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633,8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91,8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. местности, раб. поселках (ПГТ) за счет средств местного бюджета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,0</w:t>
            </w:r>
          </w:p>
        </w:tc>
      </w:tr>
      <w:tr>
        <w:trPr>
          <w:trHeight w:val="48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питальный ремонт кровли фельдшерско- акушерского пункта в дер. Федотовска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8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едицинская помощь в дневных стационарах всех тип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6,5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76,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2,3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.категориям квалифицированных 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2,5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872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85,3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 категориям квалифицированных .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4,6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. поддержки педагогических  работникам и отд.категориям квалифицированных 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2,6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7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5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5,0</w:t>
            </w:r>
          </w:p>
        </w:tc>
      </w:tr>
      <w:tr>
        <w:trPr>
          <w:trHeight w:val="10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Денежные выплаты медицинскому персоналу фельдшерско-акушерских пунктов . врачам ,фельдшерам  и медицинским сестрам учреждений и подразделений скорой медицинской помощи муниципальной системы здравоохранения(фед.ср-ва)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8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4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8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04,0</w:t>
            </w:r>
          </w:p>
        </w:tc>
      </w:tr>
      <w:tr>
        <w:trPr>
          <w:trHeight w:val="9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2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91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2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91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МДЦП "Кадровое обеспечение учреждений социальной сферы МО "Котласский муниципальный район" на 2009-2011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6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,7</w:t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МДЦП "Кадровое обеспечение учреждений социальной сферы МО "Котласский муниципальный район" на 2009-2011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6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90,9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Пенсионное обеспеч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5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25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1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25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5,9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537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2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0537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,9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четным гражданам М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58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ые выплаты по льготному проезду студент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58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3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58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,0</w:t>
            </w:r>
          </w:p>
        </w:tc>
      </w:tr>
      <w:tr>
        <w:trPr>
          <w:trHeight w:val="2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51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68,9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8,9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68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14,4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5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,0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182,8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7,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366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86,3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,2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,4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6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06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,5</w:t>
            </w:r>
          </w:p>
        </w:tc>
      </w:tr>
      <w:tr>
        <w:trPr>
          <w:trHeight w:val="1126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0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8,9</w:t>
            </w:r>
          </w:p>
        </w:tc>
      </w:tr>
      <w:tr>
        <w:trPr>
          <w:trHeight w:val="893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 категориям квалифицированных .специалистов, работающих и проживающих в сел. местности, раб.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,9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5,5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 развития туризма и народной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508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9,0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8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49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МДЦП "Кадровое обеспечение учреждений социальной сферы МО "Котласский муниципальный район" на 2009-2011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5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295,5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МДЦП "Кадровое обеспечение учреждений социальной сферы МО "Котласский муниципальный район" на 2009-2011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5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5,5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 П"Развитие сферы культуры и туризма МО "Котласский муниципальный район"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56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10,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 П"Развитие сферы культуры и туризма МО "Котласский муниципальный район" на 2006-2008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56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 П"Развитие сферы культуры и туризма МО "Котласский муниципальный район"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51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1,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 П"Развитие сферы культуры и туризма МО "Котласский муниципальный район" на 2009-2011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51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1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0694,4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5813,4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16,9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8616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687,5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.категориям квалифицированных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8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апитальный ремонт детского сада №2 в пос. Шипицы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27,1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116,2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893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40,2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ельным категориям квалифицированных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,3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педагогическим 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6,1</w:t>
            </w:r>
          </w:p>
        </w:tc>
      </w:tr>
      <w:tr>
        <w:trPr>
          <w:trHeight w:val="51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ы социальной поддержки по обеспечению подвоза уч-ся проживающих в д.Вотлажма, к месту учебы и обрат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903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73,9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по предоставлению мер социальной поддержки отд.категориям квалифицированных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3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Реализация основных общеобразовательных програм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3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9318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3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318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9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,9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0,9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0,9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ДЦСЭП "Приоритетные направления развития образования на территории  МО "Котласский муниципальный район"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МДЦСЭП "Приоритетные направления развития образования на территории  МО "Котласский муниципальный район"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9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314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4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65,4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ДЦСЭП "Приоритетные направления развития образования на территории  МО "Котласский муниципальный район"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79,0</w:t>
            </w:r>
          </w:p>
        </w:tc>
      </w:tr>
      <w:tr>
        <w:trPr>
          <w:trHeight w:val="7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Мероприятия МДЦСЭП "Приоритетные направления развития образования на территории  МО "Котласский муниципальный район"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3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79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3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4,8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авонарушений несовершеннолетних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3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4,8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 xml:space="preserve">МДЦП "Кадровое обеспечение учреждений социальной сферы МО "Котласский муниципальный район" на 2009-2011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3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,6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МДЦП "Кадровое обеспечение учреждений социальной сферы МО "Котласский муниципальный район" на 2009-2011 годы"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3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,6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81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рана семьи и дет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1,0</w:t>
            </w:r>
          </w:p>
        </w:tc>
      </w:tr>
      <w:tr>
        <w:trPr>
          <w:trHeight w:val="1102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0 10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71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10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1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есплатное обеспечение питанием (молоком или кисломолочными напитками) обучающихся начальных классов (1 - 4 класс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1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0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,0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5169,1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49,3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5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5</w:t>
            </w:r>
          </w:p>
        </w:tc>
      </w:tr>
      <w:tr>
        <w:trPr>
          <w:trHeight w:val="10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,5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государственных полномочий в сфере административных правонаруш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 02 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87,5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компенс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7,5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4,1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794,1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94,1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0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7,7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едомственная целевая программа Архангельской области "Государственная поддержка и развитие местного самоуправления в Архангельской области на 2011 – 201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69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7,7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софинансир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69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,7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территориального общественного самоуправления в сельской мест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4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,0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 36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4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компенс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 36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4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,2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ы внутренних дел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,2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2 0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8,2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2 0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,2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0,0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еступлений и иных правонарушений на 2009-2012 годы 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иных правонарушений на 2009-2012 годы "(содержание гражданского .персонал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8,6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иных правонарушений на 2009-2012 годы "(содержание аттестованного персонал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7,5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еступлений и иных правонарушений на 2009-2012 годы "(материальные затрат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210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3,9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02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2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олгосрочная целевая программа Архангельской области "Газификация Архангельской области в 2009 – 2011 годах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 74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</w:t>
            </w:r>
          </w:p>
        </w:tc>
      </w:tr>
      <w:tr>
        <w:trPr>
          <w:trHeight w:val="10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74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финансирование  расходов по строительству газораспределительных сетей низкого давления, включая газоснабжение жилых домов  в пос.Шипицы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2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д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 2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2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анспор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Софинансирование расходов по организации транспортного обслуживания населения автомобильным транспортом  на территории МО "Сольвычегодское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1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642,6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ищное 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62,6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62,6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олгосрочная целевая программа Архангельской области "Развитие массового жилищного строительства в Архангельской области на 2010 – 2013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 1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9262,6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финансирование объектов капитального строительства государственной собственности субъектов Российской Федерации  (объектов капитального строительства собственности муниципальных образований) за счет средств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1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62,6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финансирование расходов по объектов капитального строительства "24-х квартирный жилой дом в г.Сольвычегдске по пер. Мирный ул.Урицкого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2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2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,0</w:t>
            </w:r>
          </w:p>
        </w:tc>
      </w:tr>
      <w:tr>
        <w:trPr>
          <w:trHeight w:val="4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</w:t>
            </w:r>
          </w:p>
        </w:tc>
      </w:tr>
      <w:tr>
        <w:trPr>
          <w:trHeight w:val="10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00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,0</w:t>
            </w:r>
          </w:p>
        </w:tc>
      </w:tr>
      <w:tr>
        <w:trPr>
          <w:trHeight w:val="8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, капитальный ремонт и ремонт автомобильных дорог, находящихся в муниципальной собственности(средства бюджета района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финансирование расходов по строительству пляж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6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0,0</w:t>
            </w:r>
          </w:p>
        </w:tc>
      </w:tr>
      <w:tr>
        <w:trPr>
          <w:trHeight w:val="13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областного бюджет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5 36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86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нд компенс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 36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6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0,0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5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593,0</w:t>
            </w:r>
          </w:p>
        </w:tc>
      </w:tr>
      <w:tr>
        <w:trPr>
          <w:trHeight w:val="9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3,7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60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5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013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Выравнивание бюджетной обеспеченности поселений Архангельской области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04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78,7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04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78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ые дотации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69,3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Поддержка мер по обеспечению сбалансированности бюджетов муниципальных образований поселений Котласского рай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969,3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1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69,3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муниципального образования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5964,8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212,5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00,5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920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3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2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0,5</w:t>
            </w:r>
          </w:p>
        </w:tc>
      </w:tr>
      <w:tr>
        <w:trPr>
          <w:trHeight w:val="10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5,1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в сфере охраны тру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35,1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5,1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Осуществление государственных полномочий по созданию и функционированию комиссий по делам несовершеннолетних и защите их прав 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 02 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40,4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4</w:t>
            </w:r>
          </w:p>
        </w:tc>
      </w:tr>
      <w:tr>
        <w:trPr>
          <w:trHeight w:val="11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 02 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2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12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2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щита населения и территории  от 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0</w:t>
            </w:r>
          </w:p>
        </w:tc>
      </w:tr>
      <w:tr>
        <w:trPr>
          <w:trHeight w:val="8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01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5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2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госрочная целевая программа Архангельской области "Развитие агропромышленного комплекса Архангельской области на 2009 – 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 46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0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0 годах на срок до 8 ле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46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юридическим лиц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46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</w:t>
            </w:r>
          </w:p>
        </w:tc>
      </w:tr>
      <w:tr>
        <w:trPr>
          <w:trHeight w:val="7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3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5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0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0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,0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Мероприятия по созданию условий для обеспечения поселений услугами торговл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3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0</w:t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П "Развития малого  среднего предпринимательства на 2009-2011годы" в муниципальном образовании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310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,0</w:t>
            </w:r>
          </w:p>
        </w:tc>
      </w:tr>
      <w:tr>
        <w:trPr>
          <w:trHeight w:val="7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ЦП "Развитие малого и среднего предпринимательства на 2009-2011 годы в муниципальном образовании  "Котласский муниципальный район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310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02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00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001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2,0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и ремонт автомобильных дорог, находящихся в муниципальной собственно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3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92,0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софинансир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3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92,0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0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10,0</w:t>
            </w:r>
          </w:p>
        </w:tc>
      </w:tr>
      <w:tr>
        <w:trPr>
          <w:trHeight w:val="2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2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889,9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школьно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17,8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610,7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201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0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,6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69,5</w:t>
            </w:r>
          </w:p>
        </w:tc>
      </w:tr>
      <w:tr>
        <w:trPr>
          <w:trHeight w:val="7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 – 2012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22 5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869,5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конструкция детского сада в пос.Шипицын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 51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69,5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образ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2,1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252,1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,1</w:t>
            </w:r>
          </w:p>
        </w:tc>
      </w:tr>
      <w:tr>
        <w:trPr>
          <w:trHeight w:val="5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монтные работы и обследование несущих конструкций здании учреждений обще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35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готовление ПСД по пристройке к зданию МОУ "Приводинская СОШ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199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униципальная  целевая программа"Молодежь Котласского района "на 2010 го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муниципальной  целевой программы"Молодежь Котласского района "на 2010 го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1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ДЦП "Профилактика правонарушений несовершеннолетних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41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ДЦП "Профилактика правонарушений несовершеннолетних на 2009-2011 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410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95,4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е целевые программ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9500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4</w:t>
            </w:r>
          </w:p>
        </w:tc>
      </w:tr>
      <w:tr>
        <w:trPr>
          <w:trHeight w:val="4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униципальная целевая программа "Дом для молодой семьи" на 2011год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57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72,0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ероприятия МЦП " Дом для молодой семьи" на 2010 год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7105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2,0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7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71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,0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57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71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4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0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,0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субвенции местным бюджетам для финансового обеспечения расходных обязательств муниципальных образований по переданным для осуществления органам местного самоуправления государственным полномоч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 02 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,0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1 02 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11,0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02 08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1,0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0,0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зическая 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Мероприятия в области  физической культур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129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00,0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97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брание депутатов муниципального образования "Котласский муниципальный район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53,2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0,2</w:t>
            </w:r>
          </w:p>
        </w:tc>
      </w:tr>
      <w:tr>
        <w:trPr>
          <w:trHeight w:val="8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,2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60,2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3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0,2</w:t>
            </w:r>
          </w:p>
        </w:tc>
      </w:tr>
      <w:tr>
        <w:trPr>
          <w:trHeight w:val="11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7,4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77,4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7,4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5,6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Центральный аппарат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01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5,6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04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5,6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0236,9</w:t>
            </w:r>
          </w:p>
        </w:tc>
      </w:tr>
    </w:tbl>
    <w:p>
      <w:pPr>
        <w:pStyle w:val="Normal"/>
        <w:ind w:left="-144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52:00Z</dcterms:created>
  <dc:creator>F_zam</dc:creator>
  <dc:description/>
  <cp:keywords/>
  <dc:language>en-US</dc:language>
  <cp:lastModifiedBy>F_zam</cp:lastModifiedBy>
  <dcterms:modified xsi:type="dcterms:W3CDTF">2010-11-24T10:51:00Z</dcterms:modified>
  <cp:revision>3</cp:revision>
  <dc:subject/>
  <dc:title/>
</cp:coreProperties>
</file>