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7655"/>
        <w:gridCol w:w="1980"/>
        <w:gridCol w:w="960"/>
        <w:gridCol w:w="960"/>
        <w:gridCol w:w="960"/>
      </w:tblGrid>
      <w:tr>
        <w:trPr>
          <w:trHeight w:val="12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firstLine="252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Приложение №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К решению Собрания депутатов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" МО Котласский муниципальный район "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4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от 28.12.2009 года №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5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( в редакции от 31.03.2010 года №   195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5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3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Объем доходов и расходов районных учреждений от предпринимательской и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3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ной приносящей доход деятельности на 2010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5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главного распоряди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,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ыс.руб.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5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образования администрации МО «Котласский муниципальный район»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5710,4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здравоохранения администрации МО «Котласский муниципальный район»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4953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5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культуры администрации МО «Котласский муниципальный район»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213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5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МО "Котласский муниципальный район"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5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5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6:59:00Z</dcterms:created>
  <dc:creator>Admin</dc:creator>
  <dc:description/>
  <cp:keywords/>
  <dc:language>en-US</dc:language>
  <cp:lastModifiedBy>A_pomsd</cp:lastModifiedBy>
  <cp:lastPrinted>2010-04-02T09:45:00Z</cp:lastPrinted>
  <dcterms:modified xsi:type="dcterms:W3CDTF">2010-04-02T05:45:00Z</dcterms:modified>
  <cp:revision>3</cp:revision>
  <dc:subject/>
  <dc:title/>
</cp:coreProperties>
</file>