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5521"/>
        <w:gridCol w:w="1131"/>
        <w:gridCol w:w="1633"/>
        <w:gridCol w:w="1926"/>
      </w:tblGrid>
      <w:tr>
        <w:trPr>
          <w:trHeight w:val="315" w:hRule="atLeast"/>
        </w:trPr>
        <w:tc>
          <w:tcPr>
            <w:tcW w:w="10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0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МО «Котласский муниципальный район»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от 28  декабря 2009 года № 162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( в редакции решения от 18.03.2010 № 183)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грамма капитальных вложений  на 2010 год по бюджету МО «Котласский муниципальный район» </w:t>
            </w:r>
          </w:p>
        </w:tc>
      </w:tr>
      <w:tr>
        <w:trPr>
          <w:trHeight w:val="315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средств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и распорядители бюджетных средств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 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. ПРОГРАММНАЯ ЧАСТЬ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Архангельской области "Обеспечение жильем молодых семей на 2009-2011 годы"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 (остатки средств на счетах мест. бюджета на 01.01.2010)</w:t>
            </w:r>
          </w:p>
        </w:tc>
      </w:tr>
      <w:tr>
        <w:trPr>
          <w:trHeight w:val="25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ая целевая программа "Жилище" на 2002 - 2010 годы, подпрограмма "Обеспечение жильем молодых семей"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ый бюджет (остатки средств на счетах мест. бюджета на 01.01.2010)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целевая программа "Достойное жилище"/ Подпрограмма " Дом для молодой семьи" на 2008-2010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-ва местного бюджета</w:t>
            </w:r>
          </w:p>
        </w:tc>
      </w:tr>
      <w:tr>
        <w:trPr>
          <w:trHeight w:val="15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лгосрочная целевая программа  "Развития агропромышленного комплекса МО "Котласский муниципальный район"на 2010-2012 годы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-ва местного бюджета</w:t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жилищных условий для сельских граждан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жильем молодых семей и молодых специалистов на селе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I.НЕПРОГРАММНАЯ ЧАСТЬ           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котельных в МО "Котласский муниципальный район"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-ва местного бюджета</w:t>
            </w:r>
          </w:p>
        </w:tc>
      </w:tr>
      <w:tr>
        <w:trPr>
          <w:trHeight w:val="40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РАЗОВАНИЕ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нструкция детского сада  в пос. Шипицыно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ед-ва местного бюджета</w:t>
            </w:r>
          </w:p>
        </w:tc>
      </w:tr>
      <w:tr>
        <w:trPr>
          <w:trHeight w:val="36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10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 местный бюджет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6,9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средств областной субсидии на 01.01.20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,1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к федеральных средств на 01.01.20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</w:tr>
    </w:tbl>
    <w:p>
      <w:pPr>
        <w:pStyle w:val="Normal"/>
        <w:ind w:left="-900" w:hanging="720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0:00Z</dcterms:created>
  <dc:creator>f_zam</dc:creator>
  <dc:description/>
  <cp:keywords/>
  <dc:language>en-US</dc:language>
  <cp:lastModifiedBy>A_pomsd</cp:lastModifiedBy>
  <cp:lastPrinted>2010-03-18T15:50:00Z</cp:lastPrinted>
  <dcterms:modified xsi:type="dcterms:W3CDTF">2010-03-18T12:50:00Z</dcterms:modified>
  <cp:revision>3</cp:revision>
  <dc:subject/>
  <dc:title/>
</cp:coreProperties>
</file>