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 xml:space="preserve">                        </w:t>
      </w:r>
      <w:r>
        <w:rPr>
          <w:b/>
          <w:i/>
          <w:sz w:val="24"/>
          <w:szCs w:val="24"/>
        </w:rPr>
        <w:t xml:space="preserve">К  ПРОЕКТУ БЮДЖЕТА МО «КОТЛАССКИЙ МУНИЦИПАЛЬНЫЙ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>РАЙОН» НА 2011 ГОД</w:t>
      </w: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  <w:r>
        <w:rPr>
          <w:b/>
          <w:sz w:val="26"/>
          <w:szCs w:val="26"/>
        </w:rPr>
        <w:t>Доходы бюджета МО «Котласский муниципальный район» на 2011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6"/>
          <w:szCs w:val="26"/>
        </w:rPr>
        <w:t>Формирование доходной базы бюджета МО «Котласский муниципальный район» на 2011 год осуществлялось в соответствии с требованиями Бюджетного кодекса РФ на основе сценарных условий консервативного варианта социально- экономического развития МО «Котласский муниципальный район», Архангельской области и в целом Российской Федерации с учетом положений налогового и бюджетного законода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Формирование доходной базы бюджета МО «Котласский муниципальный район» на 2011 г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бъем собственных налоговых и неналоговых доходов бюджета МО «Котласский муниципальный район» на 2011 год прогнозируется в размере 192215,0 тыс. рублей, что на  102,7% превышает ожидаемую оценку текущего го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</w:t>
      </w:r>
      <w:r>
        <w:rPr>
          <w:b/>
          <w:sz w:val="26"/>
          <w:szCs w:val="26"/>
        </w:rPr>
        <w:t>Налог на доходы физических лиц  (НДФЛ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НДФЛ является одним из основных источников формирования бюджета МО «Котласский муниципальный район». Его поступления составят 38,6 процента всех налоговых и неналоговых доход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чет доходного потенциала по НДФЛ на 2011 годы выполнен исходя из прогноза фонда оплаты труда, рассчитанного Департаментом экономического развития администрации Архангельской области (1486,0 млн. рублей) и средней ставки налога 13,82 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огноз поступления налога на доходы физических лиц на 2011 год  в бюджет МО «Котласский муниципальный район» -  73968,0 тыс. рублей (2010 год – 67618,0 тыс. рублей) или 109,4 % к уровню 2010 года (в сопоставимых нормативах отчислений 106,3%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инистерством финансов Архангельской области планируется введение единого норматива отчислений НДФЛ 35%+1%=36% в бюджеты муниципальных районов (ГО) на 2011 год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аким образом общий объем поступлений налога на доходы физических лиц в бюджет МО «Котласский муниципальный район» на 2011 год прогнозируется в сумме 73968,0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</w:t>
      </w:r>
      <w:r>
        <w:rPr>
          <w:b/>
          <w:sz w:val="26"/>
          <w:szCs w:val="26"/>
        </w:rPr>
        <w:t>Налог на имущество организаци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Налог на имущество организаций является одним из основных источников формирования бюджета МО «Котласский муниципальный район». Его поступления составят 50,3 процента всех налоговых и неналоговых доходов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чет налога сделан  исходя из среднегодовой стоимости имущества организаций за 2009 год (по данным Управления Федеральной налоговой службы по Архангельской области – налоговая отчетность за 2009 год ф. № 5-НИО), среднеобластного коэффициента удорожания облагаемого имущества в 2010 году к фактическому удорожанию в 2009 году (1,067), среднеобластного коэффициента удорожания облагаемого имущества в 2011 году к ожидаемому удорожанию в 2010 году (1,047) и размера ставки налога – 2,2 %, а также исходя из статьи 385.2. Налогового кодекса Российской Федерации «Об особенностях исчисления и уплаты налога в отношении имущества, входящего в состав Единой системы газоснабжения», введенной Федеральным законом от 28.11.2009 №284-ФЗ, которая звучит следующим образом «в отношении имущества, входящего в состав Единой системы газоснабжения, налог (авансовые платежи по налогу) исчисляется (исчисляются) исходя из налоговой базы, определенной в целом по субъекту Российской Федерации, и уплачивается (уплачиваются) в бюджеты субъектов Российской Федерации по фактическому месту нахождения этого имущества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аким образом объем прогнозируемого поступления налога на имущество организаций на 2011 год – 97010,0 тыс. рублей (2010 год – ожидаемое  97010,0 тыс. рублей) на уровне 201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о данным ОАО «Архангельскнефтепродукт» в 2010 году уменьшились объемы перекачки нефти на ЖННК «Приводино» в связи с этим работники переведены на неполную рабочую неделю, а это значит что упали поступления налога на доходы физических лиц в 2010 году. Есть опасения о прекращении производственной деятельности нефтеналивного терминала, в связи с этим остается под вопросом уплата налога на имущество организаций в бюджет района, а это порядка 20,0 млн. рублей. Плательщиком данного налога является ОАО «Роснефть» г. Москва.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</w:t>
      </w:r>
      <w:r>
        <w:rPr>
          <w:b/>
          <w:sz w:val="26"/>
          <w:szCs w:val="26"/>
        </w:rPr>
        <w:t>Единый налог на вмененный доход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Единый налог на вмененный доход является доходным источником бюджета МО «Котласский муниципальный район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асчет единого налога на вмененный доход сделан исходя из размера единого налога на душу населения по соответствующей группе (2) к которой отнесен Котласский район за 2009 год, ожидаемого индекса роста объемов розничного товарооборота в 2010 г. по сравнению с 2009 г в сопоставимых условиях (+1,0249%), прогнозного индекса роста объемов розничного товарооборота в 2011 г. по сравнению с 2010 г. в сопоставимых условиях (+1,0062%); среднеобластного коэффициента влияния развития малого бизнеса на размер налогооблагаемой базы – 2010 к 2009 году (+1,0148%), 2011 к 2010 году (+1,0037%); индекса влияния на налогооблагаемую базу изменений федерального налогового законодательства (коэффициент – дефлятор) – 2010 к 2009 году (1,128), 2011 к 20010 году (1,059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аким образом объем прогнозируемого поступления единого налога на вмененный доход в 2011 году составит 5748,0 тыс. рублей (2010 год ожидаемое – 5200,0 тыс. рублей) или 110,5 % к уровню 201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 xml:space="preserve">Единый налог, взимаемый в связи с применением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  <w:r>
        <w:rPr>
          <w:b/>
          <w:sz w:val="26"/>
          <w:szCs w:val="26"/>
        </w:rPr>
        <w:t>упрощенной системы налогооб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Единый налог, взимаемый в связи с применением упрощенной системы налогообложения является доходным источником бюджета МО «Котласский муниципальный район»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счет единого налога, взимаемого в связи с применением упрощенной системы налогообложения спрогнозирован исходя из фактического поступления налога в бюджет за 7 месяцев 2010 года, коэффициента досчета до годовой оценки (0,71) и индекса, отражающего физический рост доходов субъектов предпринимательства, применяющих УСН, в планируемом 2011 году 1,07 (принят на 2011 год на уровне прогнозной оценки инфляции в Архангельской области 107,0%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Таким образом объем прогнозируемого поступления единого налога, взимаемого в связи с применением упрощенной системы налогообложения в 2011 году составит 4603,0 тыс. рублей (2010 год ожидаемое - 4500,0 тыс. рублей) или 102,3% к уровню 2010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</w:t>
      </w:r>
      <w:r>
        <w:rPr>
          <w:b/>
          <w:sz w:val="26"/>
          <w:szCs w:val="26"/>
        </w:rPr>
        <w:t>Единый сельскохозяйственный налог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Единый сельскохозяйственный налог прогнозируется на 2011 год в сумме 151,0 тыс. рублей (2010 год ожидаемое - 140,0 тыс. рублей) или 107 % к уровню 2010 года, т.е. рост на уровне прогнозируемой инфляции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Госпошли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Государственная пошлина, связанная с регистрацией транспортных средств (регистрация транспорта, выдача водительских удостоверений, прием квалификационных экзаменов на получение права на управление транспортным средством и т.д.), государственная пошлина по делам, рассматриваемым судами общей юрисдикции, в соответствии с бюджетным кодексом является доходным источником бюджетов муниципальных район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огноз госпошлины на 2011 год рассчитан исходя из фактического поступления за 7 месяцев 2010 года , коэффициента досчета до годовой оценки (1,8) и среднеобластного коэффициента роста государственной пошлины в связи с увеличением количества действий, облагаемых госпошлиной (1,38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Таким образом объем прогнозируемой госпошлины в 2010 году составит 1818,0 тыс. рублей (2010 год ожидаемое – 1708,0 тыс. рублей) или 106,4 % к уровню 201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</w:t>
      </w:r>
      <w:r>
        <w:rPr>
          <w:b/>
          <w:sz w:val="26"/>
          <w:szCs w:val="26"/>
        </w:rPr>
        <w:t>Арендная плата за землю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счет арендной платы за землю на 2011 год рассчитан исходя из кадастровой стоимости земельных участков и на основании заключенных договоров администраторами данного вида доходов муниципальными образованиями поселениям с учетов увеличения ставок арендной пла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огноз арендной платы за землю на 2011 год составляет 2250,0 тыс. рублей (2010 год ожидаемое – 1943,6 тыс. рублей) или 115,7 % к уровню 201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</w:t>
      </w:r>
      <w:r>
        <w:rPr>
          <w:b/>
          <w:sz w:val="26"/>
          <w:szCs w:val="26"/>
        </w:rPr>
        <w:t>Плата за аренду муниципального имущест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чет платы за аренду муниципального имущества на 2011 год выполнен Комитетом по управлению муниципальным имуществом администрации МО «Котласский муниципальный район» исходя из заключаемых договоров арен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огноз арендной платы муниципального имущества составит в 2011 году 1006,0 тыс. рублей (2010 год ожидаемое – 1115,0 тыс. рублей) или 90,2 % к уровню 201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оходы от перечисления части прибыли государственных и  муниципальных унитарных предприятий, остающейся после уплаты налогов и обязательных платеж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 итогам балансовых комиссий в прогноз доходов бюджета включены  30,0 тыс.рублей по доходу от перечисления части прибыли государственных и муниципальных унитарных предприятий, остающейся после уплаты налогов и обязательных платеж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Доходы от реализации муниципального имущест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чет доходов от реализации муниципального имущества выполнен Комитетом по управлению муниципальным имуществом администрации МО «Котласский муниципальный район». По договорам продаж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О «Заготпромторг» договор № 61 от 07.02.2009 года адрес: п.Приводино ул. Мира д.4 (рассрочка платежа на 5лет) – 1284719,62 рублей в год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ООО «Купава» договор № 63 от 16.12.2009года адрес: п.Приводино ул.Советская д. 43-а (рассрочка платежа на 5 лет) – 548169,49 рублей в год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рогноз доходов от реализации муниципального имущества составит в 2011 году 1833,0 тыс. рублей (2010 год ожидаемое – 1600,0 тыс. рублей) или 114,5 % к уровню 2010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</w:rPr>
        <w:t>Штрафы, сборы, возмещение ущерб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Расчет поступления штрафов, санкций, возмещение ущерба сделан исходя из динамики поступления данного вида дохода за три предыдущих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Прогноз поступления штрафов, санкций, возмещение ущерба в 2011 году составит 2178,0 тыс. рублей (2010 год ожидаемое – 2100,0тыс. рублей).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</w:t>
      </w:r>
      <w:r>
        <w:rPr>
          <w:b/>
          <w:sz w:val="26"/>
          <w:szCs w:val="26"/>
        </w:rPr>
        <w:t>Плата за негативное воздействие на окружающую сре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Прогноз поступления платы за негативное воздействие на окружающую среду на 2011 год согласован с отделом экологии администрации МО «Котласский муниципальный район» и составит в 2011 году 1620,0 тыс. рублей (2010 год ожидаемое – 2100,0 тыс. рублей) или 77,1 % к уровню 2010 года. Снижение платы за негативное воздействие на окружающую среду в 2011 году связано с прекращением деятельности на территории Котласского района войсковой части п. Савва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>БЕЗВОЗМЕЗДНЫЕ ПОСТУП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2011 году из федерального и областного бюджетов и бюджетов поселений планируется поступление безвозмездных в сумме 287045,6 тыс. рублей (2010 год  – 296130,5 тыс. рублей)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дотации бюджетам муниципальных районов на выравнивание бюджетной обеспеченности – 5265,5 тыс. рублей (в 2010 году не было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дотации бюджетам муниципальных районов на поддержку мер по обеспечению сбалансированности бюджетов – 51522,6 тыс. рублей (в 2010 году субсидия на софинансирование вопросов местного значения – 48793,0 тыс. рубле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субвенции бюджетам муниципальных районов на выравнивание бюджетной обеспеченности поселений из областного фонда компенсаций – 5378,7 тыс. рублей (2010 год – 5378,7 тыс. рублей)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субвенции бюджетам МО на осуществление государственных полномочий по предоставлению жилых помещений детям-сиротам и детям, оставшимся без попечения родителей, а также лицам из их числа – 3860,0 тыс. рублей (2010 год -3000,0 тыс. рублей) или 128,6% к уровню 2010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убвенции бюджетам муниципальных районов на исполн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 – 5,0 тыс.рублей (в 2010 году не было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субвенции бюджетам МО на реализацию основных общеобразовательных программ в общеобразовательных учреждениях – 99318,7 тыс. рублей (2010 год – 82469,7 тыс. рублей) или 120,4 % к уровню 2010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убвенции бюджетам МО на осуществление государственных полномочий по организации и осуществлению деятельности по опеке и попечительству – 1411,0 тыс. рублей (2010 год – 1335,0 тыс. рублей) или 105,7 % к уровню 2010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убвенции бюджетам МО на осуществление гос. полномочий в сфере охраны труда – 235,1 тыс. рублей (2010 год – 222,5 тыс. рублей) или 105,6 % к уровню 2010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убвенции бюджетам МО на осуществление гос. полномочий по созданию и функционированию комиссий по делам несовершеннолетних и защите их прав – 940,4 тыс. рублей (2010 год – 890,1 тыс. рублей) или 105,6 % к уровню 2010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убвенции бюджетам МО на осуществление гос. полномочий по организации и осуществлению деятельности по обеспечению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 по заключению врачей – 1791,0 тыс. рублей (2010 год – 2008,2 тыс. рублей) или 89,2% к уровню 2010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субвенции бюджетам муниципальных образований на осуществление полномочий по первичному воинскому учету на территрории где отсутствуют военные комиссариаты – 964,0 тыс. рублей (2010 год – 883,0 тыс. рублей) или 109,2% к уровню 2010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субвенции бюджетам МО на осуществление гос. полномочий в сфере административных правонарушений – 287,5 тыс. рублей (2010 год – 520,0 тыс. рублей) или 55,3 % к уровню 2010 год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убвенции бюджетам МО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разовательную программу дошкольного образования за счет средств областного бюджета – 2971,0 тыс. рублей (2010 год – 2176,0 тыс. рублей) или 136,5 % к уровню 2010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убвенции бюджетам МО на реализацию долгосрочной целевой программы Архангельской области «Развитие агропромышленного комплекса Архангельской области на 2009-2011 годы – 10,0 тыс.рублей (2010 год – 20,8 тыс. рублей) или 48,1% к уровню 2010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субвенции бюджетам МО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за счет межбюджетных трансфертов из федерального бюджета – 5804,0 тыс. рублей (2010 год – 5186 тыс. рублей) или 111,9 % к уровню 2010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убсидии бюджетам МО на бесплатное обеспечение питанием (молоком или кисломолочными продуктами) обучающихся начальных классов – 910,0 тыс.рублей (2010 год – 861,5 тыс. рублей) или 105,6% к уровню 2010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убсидии бюджетам МО на частичное возмещение расходов по предоставлению мер социальной поддержки отдельных категорий квалифицированных специалистов учреждений, финансируемых из местных бюджетов, работающих и проживающих в сельской местности, рабочих поселках (поселках городского типа) – 398,9 тыс. рублей (2010 год – 1233,7 тыс. рублей) или 32,3 %  к уровню 2010 год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субсидии бюджетам МО Архангельской области на содержание, капитальный ремонт и ремонт автомобильных дорог, находящихся в муниципальной собственности – 3092,0 тыс. рублей (2010 год -1546,4 тыс. рублей) или в 1,9 раза к уровню 2010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субсидии бюджетам МО на реализацию ведомственной целевой программы Архангельской области «Государственная поддержка и развитие местного самоуправления в Архангельской области на 2011-2013 годы – 387,7 тыс. рублей (2010 год – 203,9 тыс. рублей) или 190,1% к уровню 2010 год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субсидии бюджетам МО на реализацию долгосрочной целевой программы Архангельской области «Развитие образования и науки Архангельской области и Ненецкого автономного округа на 2009-2012 годы» - 2917,1 тыс. рублей (2010 год – 2917,1 тыс. рублей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субсидии бюджетам МО на реализацию долгосрочной целевой программы Архангельской области «Охрана окружающей среды и обеспечение экологической безопасности Архангельской области на 2009-2011 годы» - 2000,0 тыс. рублей (2010 год – 1552,5 тыс. рублей) или 128,8 % к уровню 2010 г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субсидии бюджетам МО на реализацию долгосрочной целевой программы Архангельской области «Социальное развитие села Архангельской области на 2011 – 2012 годы» - 10869,5 тыс. рублей (2010 год- 2605,2 тыс.рулей) или в 4,2 раз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субсидии бюджетам МО на реализацию долгосрочной целевой программы Архангельской области «Развитие массового жилищного строительства в Архангельской области на 2010-2013 годы» - 21378,3  тыс. рублей (в 2010году не было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субсидии бюджетам МО на реализацию долгосрочной целевой программы Архангельской области «Газификация Архангельской области в 2009-2011 годах» - 2000,0 тыс. рублей (в 2010 году не было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субсидии бюджетам муниципальных образований на возмещение убытков , возникающих в результате государственного регулирования тарифов на тепловую энергию, отпускаемую населению на нужды теплоснабжения-62925,0 тыс.  рублей (2010 год -40340,0 тыс.рублей ) или 156,% к уровню 2010 года 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межбюджетные трансферты бюджетам МО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 – 158,2 тыс. рублей (2010 год – 178,4 тыс. рублей) или 88,6 % к уровню 2010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- межбюджетные трансферты бюджетам МО на комплектование книжных фондов библиотек муниципальных образований – 101,5 тыс. рублей (2010 год – 101,5 тыс. рублей) или 100,0 % к уровню 2010 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межбюджетные трансферты бюджетам МО на обеспечение равной доступности услуг общественного транспорта для категорий граждан, установленных статьями 2 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Федерального закона от 12 января 1995 года № 5-ФЗ «О ветеранах» - 142,9 тыс. рублей (2010 год – 142,9тыс.рублей) или 100% к уровню 2010года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Таким образом в 2011 году общий объем доходов бюджета МО «Котласский муниципальный район»  за счет всех источников (налоговых и неналоговых и безвозмездных поступлений) спрогнозирован в сумме 479260,6  тыс. рублей (2010 год  469654,7 тыс. рублей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МО «Котласский муниципальный район» на 201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4"/>
          <w:szCs w:val="24"/>
        </w:rPr>
        <w:t xml:space="preserve">Общий объем и структура расходов местного бюджета характеризуются следующими данными: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тыс.рублей</w:t>
      </w:r>
    </w:p>
    <w:tbl>
      <w:tblPr>
        <w:tblW w:w="1066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20"/>
        <w:gridCol w:w="1660"/>
        <w:gridCol w:w="1780"/>
      </w:tblGrid>
      <w:tr>
        <w:trPr>
          <w:trHeight w:val="1020" w:hRule="atLeast"/>
        </w:trPr>
        <w:tc>
          <w:tcPr>
            <w:tcW w:w="54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(решение о бюджете на 28.10.2010г)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(проект)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2011к 2010</w:t>
            </w:r>
          </w:p>
        </w:tc>
      </w:tr>
      <w:tr>
        <w:trPr>
          <w:trHeight w:val="690" w:hRule="atLeast"/>
        </w:trPr>
        <w:tc>
          <w:tcPr>
            <w:tcW w:w="5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</w:t>
            </w:r>
            <w:r>
              <w:rPr>
                <w:sz w:val="24"/>
                <w:szCs w:val="24"/>
              </w:rPr>
              <w:t xml:space="preserve">, ВСЕГО( с учетом межбюджетных трансфертов из федерального и областного бюджета)  </w:t>
            </w:r>
          </w:p>
        </w:tc>
        <w:tc>
          <w:tcPr>
            <w:tcW w:w="18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6062,8</w:t>
            </w:r>
          </w:p>
        </w:tc>
        <w:tc>
          <w:tcPr>
            <w:tcW w:w="1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9509</w:t>
            </w:r>
          </w:p>
        </w:tc>
        <w:tc>
          <w:tcPr>
            <w:tcW w:w="1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,8</w:t>
            </w:r>
          </w:p>
        </w:tc>
      </w:tr>
      <w:tr>
        <w:trPr>
          <w:trHeight w:val="285" w:hRule="atLeast"/>
        </w:trPr>
        <w:tc>
          <w:tcPr>
            <w:tcW w:w="5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разделам: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77,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15,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2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3,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,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2</w:t>
            </w:r>
          </w:p>
        </w:tc>
      </w:tr>
      <w:tr>
        <w:trPr>
          <w:trHeight w:val="645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57,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58,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,5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13,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67,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,3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598,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885,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6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273,2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3090,5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,7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 КИНЕМАТОГРАФИЯ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46,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04,8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,3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645,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545,7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9,0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205,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27,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1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0,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1</w:t>
            </w:r>
          </w:p>
        </w:tc>
      </w:tr>
      <w:tr>
        <w:trPr>
          <w:trHeight w:val="645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0,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</w:tr>
      <w:tr>
        <w:trPr>
          <w:trHeight w:val="1275" w:hRule="atLeast"/>
        </w:trPr>
        <w:tc>
          <w:tcPr>
            <w:tcW w:w="5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31,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951,3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-720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uppressAutoHyphens w:val="true"/>
        <w:spacing w:before="12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*Примечание: распределение расходов местного бюджета на 2010 год приведено в сопоставимый вид в связи с изменением с 1 января 2011 года порядка отнесения отдельных расходов на разделы и подразделы классификации расходов бюджетов согласно письму Минфина России от 09.08.2010 № 02-05-10/3007 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и определении общих параметров расходной части бюджета на 2011 год и  ассигнований по главным  распорядителям средств местного бюджета  учтены следующие </w:t>
      </w:r>
      <w:r>
        <w:rPr>
          <w:b/>
          <w:sz w:val="24"/>
          <w:szCs w:val="24"/>
        </w:rPr>
        <w:t>сценарные условия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на фонд оплаты труда в бюджетных учреждениях МО «Котласский муниципальный район» планировались с  увеличением на 6,5 % с 1 июня 2011 года в соответствии с Бюджетным посланием Президента РФ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асходы на начисления на оплату труда  предусмотрены с увеличением  до 34,2 процентов (в 2010 году – 26,2 процента) в соответствии со ст.12 Федерального закона от 24.07.2009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ланирование расходов на содержание органов местного самоуправления  осуществлялось с учётом принятых  Решениями Собрания депутатов структур представительного и исполнительного орган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ходы на оплату коммунальных услуг бюджетных учреждений планировались с увеличением их в среднем на 15 процентов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змеры денежных выплат, предоставляемых в качестве  мер социальной поддержки отдельным категориям граждан (публичные нормативные обязательства), не индексировались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и планировании расходов на предоставление мер социальной поддержки учитывался рост тарифов на оплату жилья и коммунальных услуг в  среднем на 15 процентов и прогнозируемое изменение количества получателей мер социальной поддерж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на программные мероприятия и непрограммные инвестиции формировались исходя из приоритетов бюджетной политики, завершения строительства социально значимых объектов, начатых в предыдущие годы,  и возможности привлечения средств областного и  федерального бюджетов.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бщий объем проекта программы капитальных вложений  на 2011 год составляет 39052,5 тыс.рублей, что на 58,9 % больше, чем в программе 2010 года ( с учетом  целевых областных и федеральных средств). Программой предусматривается направить: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12480,2 тыс. рублей на «Реконструкцию детского сада в пос. Шипицыно», в том числе  средства региональной программы "Социальное развитие села Архангельской области"на 2010-2012 годы" в объеме-10869,5 тыс.рублей, средства местного бюджета в объеме -1610,7 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   672,0 тыс.рублей на софинансирование со средствами областного и федерального бюджетов  по строительству жилья молодых сем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  300,0 тыс.рублей на софинансирование со средствами областного и федерального бюджетов  по улучшению жилищных условий для сельских граждан, включая молодых специалистов на сел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2222,0 тыс.рублей на «Строительство газораспределительных сетей низкого давления, включая газоснабжение жилых домов  в пос.Шипицыно», в том числе средства региональной программы  "Газификация Архангельской области в 2009 – 2011 годах" в объеме 2000,0 тыс.рублей, средства местного бюджета в объеме 222,0 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23378,3 тыс.рублей на строительство объекта «24-х  квартирный жилой дом в г.Сольвычегодске по пер.Мирный ул.Урицкого. в том числе средства региональной программы "Развитие массового жилищного строительства в Архангельской области на 2010-2013 годы" в объеме-21378,3 тыс.рублей, средства местного бюджета в объеме 2000,0 тыс.рублей.</w:t>
      </w:r>
    </w:p>
    <w:p>
      <w:pPr>
        <w:pStyle w:val="2"/>
        <w:suppressAutoHyphens w:val="true"/>
        <w:ind w:firstLine="540"/>
        <w:rPr/>
      </w:pPr>
      <w:r>
        <w:rPr>
          <w:b/>
          <w:bCs/>
          <w:iCs/>
          <w:sz w:val="24"/>
          <w:szCs w:val="24"/>
        </w:rPr>
        <w:t>Пояснения к формированию бюджетных ассигнований</w:t>
      </w:r>
      <w:r>
        <w:rPr>
          <w:bCs/>
          <w:iCs/>
          <w:sz w:val="24"/>
          <w:szCs w:val="24"/>
        </w:rPr>
        <w:t xml:space="preserve"> по разделам и подразделам функциональной классификации расходов местного бюджета на 2011 год приведены в соответствующих разделах настоящей записки. </w:t>
      </w:r>
    </w:p>
    <w:p>
      <w:pPr>
        <w:pStyle w:val="2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Показатели по 2010 году отражены на основании данных решения Собрания депутатов  «Об бюджете МО «Котласский муниципальный район»  на 2010 год» (в ред. от 28 октября  2010 года), приведенных </w:t>
      </w:r>
      <w:r>
        <w:rPr>
          <w:b/>
          <w:i/>
          <w:sz w:val="24"/>
          <w:szCs w:val="24"/>
        </w:rPr>
        <w:t>в сопоставимый вид</w:t>
      </w:r>
      <w:r>
        <w:rPr>
          <w:sz w:val="24"/>
          <w:szCs w:val="24"/>
        </w:rPr>
        <w:t xml:space="preserve"> в связи с изменением с 1 января 2011 года порядка отнесения отдельных расходов на разделы и подразделы классификации расходов бюджетов (согласно письму Минфина России от 09.08.2010 № 02-05-10/3007). </w:t>
      </w:r>
    </w:p>
    <w:p>
      <w:pPr>
        <w:pStyle w:val="2"/>
        <w:suppressAutoHyphens w:val="true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.</w:t>
      </w:r>
    </w:p>
    <w:p>
      <w:pPr>
        <w:pStyle w:val="Normal"/>
        <w:suppressAutoHyphens w:val="true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РАЗДЕЛ 01 «ОБЩЕГОСУДАРСТВЕННЫЕ ВОПРОСЫ»</w:t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Ассигнования по разделу </w:t>
      </w:r>
      <w:r>
        <w:rPr>
          <w:sz w:val="24"/>
          <w:szCs w:val="24"/>
        </w:rPr>
        <w:t>характеризуются следующими данными:</w:t>
      </w:r>
    </w:p>
    <w:p>
      <w:pPr>
        <w:pStyle w:val="2"/>
        <w:suppressAutoHyphens w:val="true"/>
        <w:jc w:val="right"/>
        <w:rPr/>
      </w:pPr>
      <w:r>
        <w:rPr/>
        <w:t>тыс.рублей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1617"/>
        <w:gridCol w:w="2039"/>
        <w:gridCol w:w="1635"/>
      </w:tblGrid>
      <w:tr>
        <w:trPr>
          <w:trHeight w:val="1020" w:hRule="atLeast"/>
        </w:trPr>
        <w:tc>
          <w:tcPr>
            <w:tcW w:w="48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«Общегосударственные вопросы»</w:t>
            </w:r>
          </w:p>
        </w:tc>
        <w:tc>
          <w:tcPr>
            <w:tcW w:w="16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 год(решение о бюджете на 28.10.2010г)</w:t>
            </w:r>
          </w:p>
        </w:tc>
        <w:tc>
          <w:tcPr>
            <w:tcW w:w="2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(проект)</w:t>
            </w:r>
          </w:p>
        </w:tc>
        <w:tc>
          <w:tcPr>
            <w:tcW w:w="1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2011к 2010</w:t>
            </w:r>
          </w:p>
        </w:tc>
      </w:tr>
      <w:tr>
        <w:trPr>
          <w:trHeight w:val="690" w:hRule="atLeast"/>
        </w:trPr>
        <w:tc>
          <w:tcPr>
            <w:tcW w:w="48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77,9</w:t>
            </w:r>
          </w:p>
        </w:tc>
        <w:tc>
          <w:tcPr>
            <w:tcW w:w="20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15,0</w:t>
            </w:r>
          </w:p>
        </w:tc>
        <w:tc>
          <w:tcPr>
            <w:tcW w:w="16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,2</w:t>
            </w:r>
          </w:p>
        </w:tc>
      </w:tr>
      <w:tr>
        <w:trPr>
          <w:trHeight w:val="270" w:hRule="atLeast"/>
        </w:trPr>
        <w:tc>
          <w:tcPr>
            <w:tcW w:w="4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4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0102 «Функционирование высшего должностного лица субъекта Российской Федерации и муниципального образования»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8,7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60,2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7</w:t>
            </w:r>
          </w:p>
        </w:tc>
      </w:tr>
      <w:tr>
        <w:trPr>
          <w:trHeight w:val="1215" w:hRule="atLeast"/>
        </w:trPr>
        <w:tc>
          <w:tcPr>
            <w:tcW w:w="4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0103 "Функционирование законодательных (представительных) органов государственной власти и представительных органов муниципальных образований"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7,1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06,0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0,3</w:t>
            </w:r>
          </w:p>
        </w:tc>
      </w:tr>
      <w:tr>
        <w:trPr>
          <w:trHeight w:val="1215" w:hRule="atLeast"/>
        </w:trPr>
        <w:tc>
          <w:tcPr>
            <w:tcW w:w="4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0104 "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"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489,6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259,4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4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0106 "Обеспечение деятельности финансовых, налоговых и таможенных органов и органов финансового (финансово-бюджетного) надзора"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25,9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9,7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,8</w:t>
            </w:r>
          </w:p>
        </w:tc>
      </w:tr>
      <w:tr>
        <w:trPr>
          <w:trHeight w:val="615" w:hRule="atLeast"/>
        </w:trPr>
        <w:tc>
          <w:tcPr>
            <w:tcW w:w="4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0107 "Обеспечение проведения выборов и референдумов"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2,3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0111 "Резервные фонды"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4,9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,3</w:t>
            </w:r>
          </w:p>
        </w:tc>
      </w:tr>
      <w:tr>
        <w:trPr>
          <w:trHeight w:val="993" w:hRule="atLeast"/>
        </w:trPr>
        <w:tc>
          <w:tcPr>
            <w:tcW w:w="48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0113 "Другие общегосударственные вопросы"</w:t>
            </w:r>
          </w:p>
        </w:tc>
        <w:tc>
          <w:tcPr>
            <w:tcW w:w="16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9,4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9,7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4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24"/>
        <w:jc w:val="both"/>
        <w:rPr/>
      </w:pPr>
      <w:r>
        <w:rPr/>
        <w:t xml:space="preserve">Ассигнования на </w:t>
      </w:r>
      <w:r>
        <w:rPr>
          <w:b/>
          <w:i/>
        </w:rPr>
        <w:t xml:space="preserve">содержание органов местного самоуправления </w:t>
      </w:r>
      <w:r>
        <w:rPr/>
        <w:t xml:space="preserve"> запланированы с учетом принятой структуры Собрания депутатов и администрации МО «Котласский муниципальный район». При планировании начислений на выплаты по оплате труда учтены расходы на увеличение тарифов страховых взносов во внебюджетные фонды с 01 января 2011 года с 26,2% до 34,2% с учетом максимальной суммы, облагаемой страховым платежом, в размере 463,0 тыс. рублей в год. </w:t>
      </w:r>
    </w:p>
    <w:p>
      <w:pPr>
        <w:pStyle w:val="2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102 Функционирование высшего должностного лица субъекта Российской Федерации и муниципального образования</w:t>
      </w:r>
    </w:p>
    <w:p>
      <w:pPr>
        <w:pStyle w:val="2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Расходные обязательства по денежному содержанию главы муниципального образования предусмотрены в соответствии с решением Собрания депутатов от  02октября 2009 года № 111 «Об установлении размера денежного вознаграждения главы муниципального образования «Котласский муниципальный район». Снижение к уровню 2010 года  на 9,3% по причине  того, что в 2010 году произведен  окончательный  расчет главы в связи с окончанием избирательного срока.</w:t>
      </w:r>
    </w:p>
    <w:p>
      <w:pPr>
        <w:pStyle w:val="2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uppressAutoHyphens w:val="true"/>
        <w:ind w:left="6"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103  Функционирование законодательных (представительных) органов государственной власти и представительных органов муниципальных образований</w:t>
      </w:r>
    </w:p>
    <w:p>
      <w:pPr>
        <w:pStyle w:val="Normal"/>
        <w:shd w:fill="FFFFFF" w:val="clear"/>
        <w:ind w:firstLine="624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Предусмотрены расходные обязательства по обеспечению деятельности Собрания депутатов в объеме 3606,0  тысячи рублей с ростом  в 2,2 раза  к уровню 2010 года в связи с вновь принятой структурой Собрания депутатов и с разграничением полномочий.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624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21"/>
        <w:suppressAutoHyphens w:val="true"/>
        <w:ind w:left="284" w:firstLine="539"/>
        <w:jc w:val="center"/>
        <w:rPr/>
      </w:pPr>
      <w:r>
        <w:rPr>
          <w:b/>
          <w:sz w:val="24"/>
          <w:szCs w:val="24"/>
        </w:rPr>
        <w:t>Подраздел 0104  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Бюджетные ассигнования к уровню 2010 года  увеличены на 6,9 %  по причине роста расходов по страховым взносам  во внебюджетные фонды и ростом расходов по услугам ЖКХ.</w:t>
      </w:r>
    </w:p>
    <w:p>
      <w:pPr>
        <w:pStyle w:val="2"/>
        <w:suppressAutoHyphens w:val="true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оме расходов за счет средств местного бюджета  включаются ассигнования на  расходы по исполнению государственных полномочий за счет областных субвенций по функционированию и обеспечению деятельности:</w:t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- комиссий по делам несовершеннолетних и защите их прав – 940,4 тыс.рублей  (2010 год- 890,0 тыс.рублей);</w:t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- административных комиссий- 287,5 тыс.рублей( 2010 год-520,0 тыс.рублей, снижение связано с передачей согласно областного закона исполнения государственных полномочий в сфере административных правонарушений  на уровень поселений , при этом денежного содержания ответственного секретаря не предусматривается , только предусматриваются материальные расходы);</w:t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- полномочий в сфере охраны труда – 235,1 тыс.рублей (2010год -222,5 тыс.рублей);</w:t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-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 -5,0 тыс.рублей  (2010 год средства не выделялись)..</w:t>
      </w:r>
    </w:p>
    <w:p>
      <w:pPr>
        <w:pStyle w:val="Normal"/>
        <w:shd w:fill="FFFFFF" w:val="clear"/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  <w:t>Расходные обязательства на оплату труда муниципальных служащих определяются « Положением об оплате труда муниципальных служащих органов местного самоуправления МО «Котласский муниципальный район», утвержденного решением Собрания депутатов от 26.03.2009 года № 35 , с изменениями от 28 октября  2009 года за №118, с изменениями от 31.03.2010года № 192.</w:t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uppressAutoHyphens w:val="true"/>
        <w:ind w:left="6"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 0106 Обеспечение деятельности финансовых, налоговых и таможенных органов и органов финансового (финансово-бюджетного) надзора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uppressAutoHyphens w:val="true"/>
        <w:ind w:left="6"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uppressAutoHyphens w:val="true"/>
        <w:jc w:val="lef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ставе расходов предусмотрены ассигнования на обеспечение деятельности:</w:t>
      </w:r>
    </w:p>
    <w:p>
      <w:pPr>
        <w:pStyle w:val="2"/>
        <w:suppressAutoHyphens w:val="true"/>
        <w:jc w:val="left"/>
        <w:rPr/>
      </w:pPr>
      <w:r>
        <w:rPr>
          <w:sz w:val="24"/>
          <w:szCs w:val="24"/>
        </w:rPr>
        <w:t>-финансово-экономического управления администрации   МО «Котласский муниципальный район»  в объеме 4794,1 тыс.  рублей, что на  11,4% выше уровня 2010 года в связи с запланированным приобретением кондиционеров и лицензионных программ;</w:t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контрольно-ревизионной комиссии в объеме 1215,6 тыс.рублей , что на 5,3 % ниже уровня 2010 года ,  потому   что  в 2010 году выделялись дополнительно средства на привлечение экспертов и на расходы по оплате  учебы руководителя на курсах. </w:t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11Резервные фонды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624"/>
        <w:jc w:val="both"/>
        <w:rPr/>
      </w:pPr>
      <w:r>
        <w:rPr>
          <w:spacing w:val="-2"/>
          <w:sz w:val="24"/>
          <w:szCs w:val="24"/>
        </w:rPr>
        <w:t xml:space="preserve">Объем резервного фонда </w:t>
      </w:r>
      <w:r>
        <w:rPr>
          <w:sz w:val="24"/>
          <w:szCs w:val="24"/>
        </w:rPr>
        <w:t>на  2011 год планируются в объеме 1150,0 тыс.рублей, в том числе:</w:t>
      </w:r>
    </w:p>
    <w:p>
      <w:pPr>
        <w:pStyle w:val="Normal"/>
        <w:shd w:fill="FFFFFF" w:val="clear"/>
        <w:ind w:firstLine="624"/>
        <w:jc w:val="both"/>
        <w:rPr/>
      </w:pPr>
      <w:r>
        <w:rPr>
          <w:sz w:val="24"/>
          <w:szCs w:val="24"/>
        </w:rPr>
        <w:t>- с целью обеспечения непредвиденных расходов, не предусмотренных в бюджете 2011года -200,0 тыс.рублей;</w:t>
      </w:r>
    </w:p>
    <w:p>
      <w:pPr>
        <w:pStyle w:val="Normal"/>
        <w:shd w:fill="FFFFFF" w:val="clear"/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  <w:t>- финансовый резерв для экстренной закупки продовольствия, вещевого имущества, стройматериалов, ГСМ на случай возникновения и ликвидации ЧС (распоряжение главы МО от 14.10.2009г.№499-р)-150,0 тыс. рублей.</w:t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аздел  0113 Другие общегосударственные вопросы </w:t>
      </w:r>
    </w:p>
    <w:p>
      <w:pPr>
        <w:pStyle w:val="Normal"/>
        <w:shd w:fill="FFFFFF" w:val="clear"/>
        <w:tabs>
          <w:tab w:val="clear" w:pos="708"/>
          <w:tab w:val="left" w:pos="6602" w:leader="none"/>
        </w:tabs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В бюджетных ассигнованиях 2011 года планируются средства в объеме 1629,7 тыс.рублей, в том числе:</w:t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1112,0 тыс.рублей на проведение оценки недвижимости, признание прав и регулирование отношений по государственной и муниципальной собственности с ростом к уровню 2010 года в 3 раза в связи с планируемым  изготовлением технических паспортов на дороги .  </w:t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517,7 тыс.рублей на поддержку территориального общественного самоуправления в сельской местности, в том числе за счет средств областного бюджета в объеме-387,7 тыс.рублей, за счет средств местного бюджета 130,0 тыс.рублей. </w:t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РАЗДЕЛ 02 «НАЦИОНАЛЬНАЯ ОБОРОНА»</w:t>
      </w:r>
    </w:p>
    <w:p>
      <w:pPr>
        <w:pStyle w:val="Normal"/>
        <w:tabs>
          <w:tab w:val="clear" w:pos="708"/>
          <w:tab w:val="left" w:pos="975" w:leader="none"/>
        </w:tabs>
        <w:suppressAutoHyphens w:val="true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В бюджетных ассигнованиях по подразделу </w:t>
      </w:r>
      <w:r>
        <w:rPr>
          <w:b/>
          <w:sz w:val="24"/>
          <w:szCs w:val="24"/>
        </w:rPr>
        <w:t>0203 «Мобилизационная и вневойскова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дготовка»</w:t>
      </w:r>
      <w:r>
        <w:rPr>
          <w:sz w:val="24"/>
          <w:szCs w:val="24"/>
        </w:rPr>
        <w:t xml:space="preserve"> отражены трансферты в бюджеты поселений за счет средств областного бюджета  по осуществлению первичного воинского учета на территориях, где отсутствуют военные комиссариаты  объеме -964,0 тыс. рублей, с  </w:t>
      </w:r>
      <w:r>
        <w:rPr>
          <w:bCs/>
          <w:iCs/>
          <w:sz w:val="24"/>
          <w:szCs w:val="24"/>
        </w:rPr>
        <w:t>ростом  к уровню 2010 года на 9,2%.</w:t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РАЗДЕЛ 03 «НАЦИОНАЛЬНАЯ БЕЗОПАСНОСТЬ И ПРАВООХРАНИТЕЛЬНАЯ ДЕЯТЕЛЬНОСТЬ»</w:t>
      </w:r>
    </w:p>
    <w:p>
      <w:pPr>
        <w:pStyle w:val="Normal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rPr>
          <w:sz w:val="24"/>
          <w:szCs w:val="24"/>
        </w:rPr>
      </w:pPr>
      <w:r>
        <w:rPr>
          <w:bCs/>
          <w:iCs/>
          <w:sz w:val="24"/>
          <w:szCs w:val="24"/>
        </w:rPr>
        <w:t>Ассигнования 2011 года предусмотрены в объеме 2058,2 тыс.рублей , со снижением к уровню 2010 года на 58,5 %, так как муниципальная  программа "Обеспечение первичных мер пожарной безопасности на территории . муниципального . образования на 2010 год" в 2010 году  закончилась и противопожарные мероприятия заложены в ассигнованиях по отраслям.</w:t>
      </w:r>
    </w:p>
    <w:p>
      <w:pPr>
        <w:pStyle w:val="2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spacing w:before="0" w:after="0"/>
        <w:ind w:left="0"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302 Органы внутренних дел</w:t>
      </w:r>
    </w:p>
    <w:p>
      <w:pPr>
        <w:pStyle w:val="21"/>
        <w:suppressAutoHyphens w:val="true"/>
        <w:spacing w:before="0" w:after="0"/>
        <w:ind w:left="0"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ставе ассигнований на 2011год предусмотрено:</w:t>
      </w:r>
    </w:p>
    <w:p>
      <w:pPr>
        <w:pStyle w:val="2"/>
        <w:suppressAutoHyphens w:val="true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– </w:t>
      </w:r>
      <w:r>
        <w:rPr>
          <w:bCs/>
          <w:iCs/>
          <w:sz w:val="24"/>
          <w:szCs w:val="24"/>
        </w:rPr>
        <w:t>обеспечение равного с Министерством внутренних дел Российской Федерации денежного довольствия сотрудникам и заработной платы работникам милиции общественной безопасности и социальных выплат (</w:t>
      </w:r>
      <w:r>
        <w:rPr>
          <w:bCs/>
          <w:i/>
          <w:iCs/>
          <w:sz w:val="24"/>
          <w:szCs w:val="24"/>
        </w:rPr>
        <w:t>за счет средств федерального бюджета</w:t>
      </w:r>
      <w:r>
        <w:rPr>
          <w:bCs/>
          <w:iCs/>
          <w:sz w:val="24"/>
          <w:szCs w:val="24"/>
        </w:rPr>
        <w:t>) в размере – 158,2 тыс.рублей( 2010год- 178,4 тыс.рублей ,снижение по причине того, что в 2010 году рост заработной платы предусматривался на 8%, в 2011 году на 6,5% с 01.06.2011 года) ;</w:t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- в рамках реализации долгосрочной целевой программы «Профилактика преступлений и иных правонарушений на 2009-2012 годы», сокращенной к уровню 2010года на 10,1%  планируется произвести следующие расходы:</w:t>
      </w:r>
    </w:p>
    <w:p>
      <w:pPr>
        <w:pStyle w:val="2"/>
        <w:suppressAutoHyphens w:val="true"/>
        <w:rPr/>
      </w:pPr>
      <w:r>
        <w:rPr>
          <w:bCs/>
          <w:iCs/>
          <w:sz w:val="24"/>
          <w:szCs w:val="24"/>
        </w:rPr>
        <w:t>выплата денежного довольствия для 3 штатных единиц аттестованного состава в сумме 1057,5 тыс.рублей,</w:t>
      </w:r>
    </w:p>
    <w:p>
      <w:pPr>
        <w:pStyle w:val="2"/>
        <w:suppressAutoHyphens w:val="true"/>
        <w:rPr/>
      </w:pPr>
      <w:r>
        <w:rPr>
          <w:bCs/>
          <w:iCs/>
          <w:sz w:val="24"/>
          <w:szCs w:val="24"/>
        </w:rPr>
        <w:t xml:space="preserve">оплата труда с начислениями для 2,5 штатных единиц гражданского персонала в сумме  338,6  тыс.рублей, </w:t>
      </w:r>
    </w:p>
    <w:p>
      <w:pPr>
        <w:pStyle w:val="2"/>
        <w:suppressAutoHyphens w:val="true"/>
        <w:rPr/>
      </w:pPr>
      <w:r>
        <w:rPr>
          <w:bCs/>
          <w:iCs/>
          <w:sz w:val="24"/>
          <w:szCs w:val="24"/>
        </w:rPr>
        <w:t>оплата коммунальных услуг и услуг связи, материальные затраты в сумме 303,9 тыс.рублей .</w:t>
      </w:r>
    </w:p>
    <w:p>
      <w:pPr>
        <w:pStyle w:val="2"/>
        <w:suppressAutoHyphens w:val="true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21"/>
        <w:suppressAutoHyphens w:val="true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309  Защита населения и территории от чрезвычайных ситуаций природного и техногенного характера, гражданская оборона.</w:t>
      </w:r>
    </w:p>
    <w:p>
      <w:pPr>
        <w:pStyle w:val="21"/>
        <w:suppressAutoHyphens w:val="true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tabs>
          <w:tab w:val="clear" w:pos="708"/>
          <w:tab w:val="left" w:pos="660" w:leader="none"/>
          <w:tab w:val="center" w:pos="5078" w:leader="none"/>
        </w:tabs>
        <w:suppressAutoHyphens w:val="true"/>
        <w:spacing w:before="0" w:after="0"/>
        <w:ind w:left="0" w:hanging="0"/>
        <w:rPr/>
      </w:pPr>
      <w:r>
        <w:rPr>
          <w:sz w:val="24"/>
          <w:szCs w:val="24"/>
        </w:rPr>
        <w:tab/>
        <w:t>В составе ассигнований на 2011год предусмотрено:</w:t>
      </w:r>
    </w:p>
    <w:p>
      <w:pPr>
        <w:pStyle w:val="21"/>
        <w:suppressAutoHyphens w:val="true"/>
        <w:spacing w:before="0" w:after="0"/>
        <w:ind w:left="0" w:hanging="0"/>
        <w:jc w:val="center"/>
        <w:rPr/>
      </w:pPr>
      <w:r>
        <w:rPr>
          <w:sz w:val="24"/>
          <w:szCs w:val="24"/>
        </w:rPr>
        <w:t xml:space="preserve">на </w:t>
      </w:r>
      <w:r>
        <w:rPr>
          <w:b/>
          <w:i/>
          <w:sz w:val="24"/>
          <w:szCs w:val="24"/>
        </w:rPr>
        <w:t>предупреждение чрезвычайных ситуаций</w:t>
      </w:r>
      <w:r>
        <w:rPr>
          <w:sz w:val="24"/>
          <w:szCs w:val="24"/>
        </w:rPr>
        <w:t xml:space="preserve"> межмуниципального характера в</w:t>
      </w:r>
    </w:p>
    <w:p>
      <w:pPr>
        <w:pStyle w:val="21"/>
        <w:tabs>
          <w:tab w:val="clear" w:pos="708"/>
          <w:tab w:val="left" w:pos="360" w:leader="none"/>
          <w:tab w:val="center" w:pos="5078" w:leader="none"/>
        </w:tabs>
        <w:suppressAutoHyphens w:val="true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аводковый период в объеме -200.0 тыс.рублей ;</w:t>
      </w:r>
    </w:p>
    <w:p>
      <w:pPr>
        <w:pStyle w:val="21"/>
        <w:tabs>
          <w:tab w:val="clear" w:pos="708"/>
          <w:tab w:val="left" w:pos="0" w:leader="none"/>
          <w:tab w:val="left" w:pos="285" w:leader="none"/>
          <w:tab w:val="center" w:pos="5078" w:leader="none"/>
        </w:tabs>
        <w:suppressAutoHyphens w:val="true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</w:rPr>
        <w:tab/>
      </w:r>
      <w:r>
        <w:rPr>
          <w:b/>
          <w:bCs/>
          <w:iCs/>
          <w:sz w:val="24"/>
          <w:szCs w:val="24"/>
        </w:rPr>
        <w:t>РАЗДЕЛ 04 «НАЦИОНАЛЬНАЯ ЭКОНОМИКА»</w:t>
      </w:r>
    </w:p>
    <w:p>
      <w:pPr>
        <w:pStyle w:val="Normal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данной отрасли  предусмотрены ассигнования в объеме 6667,0 тыс.рублей    сокращение ассигнований к уровню 2010 года на 43,6% обуславливается отсутствием в настоящем проекте средств федерального бюджета на капитальный ремонт плотины на р.Уртомаж ( в 2010 году  из  федерального бюджета на данный объект выделено 7500,0 тыс.рублей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аздел 0402 Топливно-энергетический комплекс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усмотрены ассигнования в объеме 2222,0 тыс.рублей в порядке передачи в МО «Шипицынское» целевых межбюджетных трансфертов на «Строительство газораспределительных сетей низкого давления, включая газоснабжение жилых домов  в пос.Шипицыно», в том числе средства областного бюджета в рамках мероприятий региональной программы "Газификация Архангельской области в 2009 – 2011 годах" в объеме -2000,0 тыс.рублей, средства местного бюджета в объеме-222,0 тыс.рублей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uppressAutoHyphens w:val="true"/>
        <w:ind w:right="22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аздел 0405  Сельское хозяйство и рыболовство          </w:t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  рамках реализации долгосрочной  целевой программы «Развития агропромышленного комплекса МО «Котласский муниципальный район» на 2010-2012 годы» ассигнования  запланированы  на уровне 2010 года  в объеме 1200,0 тыс.рублей </w:t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Кроме того предусмотрены средства областного бюджета в рамках реализации мероприятий региональной программы "Развитие агропромышленного комплекса Архангельской области на 2009 – 2011 годы"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0 годах на срок до 8 лет в объеме -10,0 тыс.рублей.</w:t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408 Транспорт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усмотрены ассигнования в объеме 180,0 тыс.рублей в порядке передачи в МО «Сольвычегодское» целевых межбюджетных трансфертов из местного бюджета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офинансирование расходов по организации транспортного обслуживания населения автомобильным транспортом  на территории МО "Сольвычегодское</w:t>
      </w:r>
      <w:r>
        <w:rPr>
          <w:rFonts w:cs="Arial" w:ascii="Arial" w:hAnsi="Arial"/>
          <w:sz w:val="24"/>
          <w:szCs w:val="24"/>
        </w:rPr>
        <w:t>".</w:t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406 Водное хозяйство</w:t>
      </w:r>
    </w:p>
    <w:p>
      <w:pPr>
        <w:pStyle w:val="TextBodyInden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усмотрены ассигнования в объеме 2000,0 тыс.рублей в порядке передачи в МО «Шипицынское» целевых межбюджетных трансфертов из областного бюджета  на « Капитальный ремонт плотины на р.Уртомаж» в  рамках мероприятий региональной программы "Охрана окружающей среды и обеспечение экологической безопасности Архангельской области на 2009 – 2011 годы".</w:t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3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412 Другие вопросы в области национальной экономики</w:t>
      </w:r>
    </w:p>
    <w:p>
      <w:pPr>
        <w:pStyle w:val="2"/>
        <w:suppressAutoHyphens w:val="true"/>
        <w:jc w:val="left"/>
        <w:rPr/>
      </w:pPr>
      <w:r>
        <w:rPr>
          <w:sz w:val="24"/>
          <w:szCs w:val="24"/>
        </w:rPr>
        <w:t xml:space="preserve">В 2011 году предусматриваются ассигнования на </w:t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- мероприятия по землеустройству и землепользованию на уровне 2010 года  в объеме 1000,0 тыс.рублей;.</w:t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мероприятия муниципальной  целевой программы «»Развития малого и среднего предпринимательства   в Котласском районе на 2010-2012 годы» в объеме 55,0 тыс.руб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РАЗДЕЛ 05 «ЖИЛИЩНО-КОММУНАЛЬНОЕ ХОЗЯЙСТВО»</w:t>
      </w:r>
    </w:p>
    <w:p>
      <w:pPr>
        <w:pStyle w:val="Normal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ab/>
      </w:r>
      <w:r>
        <w:rPr>
          <w:bCs/>
          <w:iCs/>
          <w:sz w:val="24"/>
          <w:szCs w:val="24"/>
        </w:rPr>
        <w:t xml:space="preserve">Ассигнования предусмотрены в объеме 93885,3 тыс. рублей  с ростом к уровню 2010 года на 47,6 %, что обуславливается ростом  в проекте областных ассигнований на возмещение предприятиям ЖКХ убытков в связи с установлением тарифов на тепло и воду для населения ниже экономически обоснованных и ассигнованиями областных средств и средств местного бюджета на строительство 24-х квартирного жилого дома в г.Сольвычегодске  </w:t>
      </w:r>
    </w:p>
    <w:p>
      <w:pPr>
        <w:pStyle w:val="Normal"/>
        <w:suppressAutoHyphens w:val="true"/>
        <w:jc w:val="center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501 Жилищное хозяйст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усмотрены ассигнования в объеме 23378,3 тыс.рублей в порядке передачи в МО</w:t>
      </w:r>
    </w:p>
    <w:p>
      <w:pPr>
        <w:pStyle w:val="Normal"/>
        <w:rPr/>
      </w:pPr>
      <w:r>
        <w:rPr>
          <w:sz w:val="24"/>
          <w:szCs w:val="24"/>
        </w:rPr>
        <w:tab/>
        <w:t>«Сольвычегодское» целевых межбюджетных трансфертов  на строительство объекта «24-х  квартирный жилой дом в г.Сольвычегодске по пер.Мирный ул.Урицкого. в том числе  за счет областных средства региональной программы "Развитие массового жилищного строительства в Архангельской области на 2010-2013 годы" в объеме-21378,3 тыс.рублей,  за счет средств местного бюджета в рамках долгосрочной целевой программы «переселение граждан из аварийного жилого фонда в Котласском районе»- 2000,0 тыс.рублей.</w:t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502 Коммунальное хозяйст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Предусмотрены ассигнования в объеме 65505,0 тыс.рублей , в том числе в порядке передачи в МО</w:t>
      </w:r>
    </w:p>
    <w:p>
      <w:pPr>
        <w:pStyle w:val="Normal"/>
        <w:rPr/>
      </w:pPr>
      <w:r>
        <w:rPr>
          <w:sz w:val="24"/>
          <w:szCs w:val="24"/>
        </w:rPr>
        <w:t>поселения целевых межбюджетных трансфертов: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из областного бюджета на возмещение убытков , возникающих в результате государственного регулирования тарифов на тепловую энергию , отпускаемую населению на нужды теплоснабжения в объеме -62925,0 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из средств местного бюджета на 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 (для возмещения за декабрь 2010 года из расчета  фактически сложившегося месячного расхода в 2010 году) в объеме 280,0 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 на поддержку жилищно- коммунального хозяйства в МО «Сольвычегодское»-в объеме 2000,0 тыс.рубл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503 Благоустройств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5" w:leader="none"/>
          <w:tab w:val="center" w:pos="507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       Предусмотрены ассигнования в объеме 5002,0 тыс.рублей, в том числе  </w:t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)500.0 тыс.рублей на устройство и содержание ледовой переправы «46-Лесозавод-дер.Макарово»;</w:t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)730,0 тыс. рублей, из них 420,0 тыс.рублей из средств областного бюджета  на ремонт  межселенных автомобильных дорог ( в проекте бюджета   запланировано  осуществить :</w:t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ремонт автомобильной дороги «Сольвычегодск - Козловка» с объемом средств-120,0 тыс.рублей, </w:t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ремонт автомобильной дороги « д.Хаминово - Новолок- Заостровье» с объемом средств-480,0 тыс.рублей;</w:t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. ремонт автодорожного подъезда к пос.Тулубьево с объемом средств 130,0 тыс.рублей);</w:t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) в порядке передачи в поселения целевых  межбюджетных трансфертов  средств областного бюджета  в объеме 2672,0 тыс.рублей на содержание и ремонт автомобильных дорог, находящихся в муниципальной собственности; </w:t>
      </w:r>
    </w:p>
    <w:p>
      <w:pPr>
        <w:pStyle w:val="Normal"/>
        <w:tabs>
          <w:tab w:val="clear" w:pos="708"/>
          <w:tab w:val="left" w:pos="435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)750,0 тыс.рублей в порядке передачи в МО поселения целевых межбюджетных трансфертов  средств местного бюджета  на зимнее содержание  межселенных дорог ,  с распределением между поселениями исходя из усредненного расходования денежных средств на уборку снега за один километр( в объеме – 2475,57 рубля за 1 километр в год);</w:t>
      </w:r>
    </w:p>
    <w:p>
      <w:pPr>
        <w:pStyle w:val="Normal"/>
        <w:tabs>
          <w:tab w:val="clear" w:pos="708"/>
          <w:tab w:val="left" w:pos="4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) 350,0 тыс.рублей в порядке передачи в МО поселения целевых межбюджет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рансфертов  средств местного бюджета на софинансирование расходов по строительств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я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iCs/>
          <w:sz w:val="24"/>
          <w:szCs w:val="24"/>
        </w:rPr>
        <w:t>РАЗДЕЛ 07 «ОБРАЗОВАНИЕ»</w:t>
      </w:r>
    </w:p>
    <w:p>
      <w:pPr>
        <w:pStyle w:val="2"/>
        <w:ind w:firstLine="992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ind w:firstLine="992"/>
        <w:rPr/>
      </w:pPr>
      <w:r>
        <w:rPr>
          <w:sz w:val="24"/>
          <w:szCs w:val="24"/>
        </w:rPr>
        <w:t xml:space="preserve">Ассигнования по разделу  предусмотрены в объеме 223090,5  тыс.рублей с ростом к уровню 2010 года  на 13,7 % и характеризуются  по подразделам следующими данными: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1065" w:leader="none"/>
          <w:tab w:val="left" w:pos="2127" w:leader="none"/>
          <w:tab w:val="center" w:pos="5037" w:leader="none"/>
        </w:tabs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701 Дошкольное образование</w:t>
      </w:r>
    </w:p>
    <w:p>
      <w:pPr>
        <w:pStyle w:val="Normal"/>
        <w:tabs>
          <w:tab w:val="clear" w:pos="708"/>
          <w:tab w:val="left" w:pos="1200" w:leader="none"/>
          <w:tab w:val="left" w:pos="2127" w:leader="none"/>
          <w:tab w:val="center" w:pos="5037" w:leader="none"/>
        </w:tabs>
        <w:ind w:firstLine="720"/>
        <w:rPr/>
      </w:pPr>
      <w:r>
        <w:rPr>
          <w:iCs/>
          <w:sz w:val="24"/>
          <w:szCs w:val="24"/>
        </w:rPr>
        <w:t xml:space="preserve">По </w:t>
        <w:tab/>
        <w:t xml:space="preserve"> данному подразделу запланированы расходы в объеме 62809,4 тыс. рублей с ростом к уровню 2010 года на 22, 3%, в том числе :</w:t>
      </w:r>
    </w:p>
    <w:p>
      <w:pPr>
        <w:pStyle w:val="Normal"/>
        <w:tabs>
          <w:tab w:val="clear" w:pos="708"/>
          <w:tab w:val="left" w:pos="1200" w:leader="none"/>
          <w:tab w:val="left" w:pos="2127" w:leader="none"/>
          <w:tab w:val="center" w:pos="5037" w:leader="none"/>
        </w:tabs>
        <w:ind w:firstLine="72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по функционированию 11 детских дошкольных учреждений в объеме-50291,6 тыс.рублей ( в 2010 году- 46676,5 тыс.рублей) с ростом на 7,7 %, проектом предусмотрен в этом объеме капитальный ремонт детского сада №2 в пос.Шипицыно с сумме-1527,1 тыс.рублей) ,  </w:t>
      </w:r>
    </w:p>
    <w:p>
      <w:pPr>
        <w:pStyle w:val="Normal"/>
        <w:tabs>
          <w:tab w:val="clear" w:pos="708"/>
          <w:tab w:val="left" w:pos="1200" w:leader="none"/>
          <w:tab w:val="left" w:pos="2127" w:leader="none"/>
          <w:tab w:val="center" w:pos="5037" w:leader="none"/>
        </w:tabs>
        <w:ind w:firstLine="720"/>
        <w:rPr>
          <w:iCs/>
          <w:sz w:val="24"/>
          <w:szCs w:val="24"/>
        </w:rPr>
      </w:pPr>
      <w:r>
        <w:rPr>
          <w:iCs/>
          <w:sz w:val="24"/>
          <w:szCs w:val="24"/>
        </w:rPr>
        <w:t>Кроме того:</w:t>
      </w:r>
    </w:p>
    <w:p>
      <w:pPr>
        <w:pStyle w:val="Normal"/>
        <w:ind w:firstLine="708"/>
        <w:rPr/>
      </w:pPr>
      <w:r>
        <w:rPr>
          <w:sz w:val="24"/>
          <w:szCs w:val="24"/>
        </w:rPr>
        <w:t>- по страхованию деревянных зданий  детских дошкольных учреждений в объеме 37,6 тыс.рублей;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по  реконструкции детского сада в пос. Шипицыно в объеме 12480,2 тыс. рублей,  в том числе  средства областного бюджета по  региональной программе "Социальное развитие села Архангельской области"на 2010-2012 годы" в объеме-10869,5 тыс.рублей, средства местного бюджета  по муниципальной долгосрочной целевой программе «Социальное развитие села Котласского муниципального района  на 2010-2012 годы» в  объеме -1610,7 тыс.рублей;</w:t>
      </w:r>
    </w:p>
    <w:p>
      <w:pPr>
        <w:pStyle w:val="Normal"/>
        <w:tabs>
          <w:tab w:val="clear" w:pos="708"/>
          <w:tab w:val="left" w:pos="1200" w:leader="none"/>
          <w:tab w:val="left" w:pos="2127" w:leader="none"/>
          <w:tab w:val="center" w:pos="5037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 0702  Общее образование</w:t>
      </w:r>
    </w:p>
    <w:p>
      <w:pPr>
        <w:pStyle w:val="Normal"/>
        <w:tabs>
          <w:tab w:val="clear" w:pos="708"/>
          <w:tab w:val="left" w:pos="1200" w:leader="none"/>
          <w:tab w:val="left" w:pos="2127" w:leader="none"/>
          <w:tab w:val="center" w:pos="5037" w:leader="none"/>
        </w:tabs>
        <w:ind w:firstLine="72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о </w:t>
        <w:tab/>
        <w:t xml:space="preserve"> данному подразделу запланированы  ассигнования  в объеме-147914,6 тыс.рублей , с ростом к уровню 2010 года на 9,1 %</w:t>
      </w:r>
    </w:p>
    <w:p>
      <w:pPr>
        <w:pStyle w:val="Normal"/>
        <w:tabs>
          <w:tab w:val="clear" w:pos="708"/>
          <w:tab w:val="left" w:pos="1200" w:leader="none"/>
          <w:tab w:val="left" w:pos="2127" w:leader="none"/>
          <w:tab w:val="center" w:pos="5037" w:leader="none"/>
        </w:tabs>
        <w:ind w:firstLine="720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iCs/>
          <w:sz w:val="24"/>
          <w:szCs w:val="24"/>
        </w:rPr>
        <w:t xml:space="preserve"> по функционированию 12 общеобразовательных школ в объеме- 128352,3 тыс.рублей, в том числе за счет средств местного бюджета в объеме-29223,6 тыс.рублей,  за счет областной субвенции на реализацию основных общеобразовательных программ в объеме-99128,7 тыс.рублей;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по функционированию 2 школ –искусств, 1 музыкальной школы, центра дополнительного образования детей , детско-юношеской спортивной школы в объеме – 15310,2 тыс.рублей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Кроме того:</w:t>
      </w:r>
    </w:p>
    <w:p>
      <w:pPr>
        <w:pStyle w:val="Normal"/>
        <w:ind w:firstLine="708"/>
        <w:rPr/>
      </w:pPr>
      <w:r>
        <w:rPr>
          <w:sz w:val="24"/>
          <w:szCs w:val="24"/>
        </w:rPr>
        <w:t>- по страхованию деревянных зданий  общеобразовательных школ в объеме 117,1 тыс.рублей;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center" w:pos="50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о обследованию несущих конструкций и ремонтным работам зданий учреждений общего образования в объеме-3835,0 тыс.рублей ( проектом предусмотрено произвести :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center" w:pos="50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1. Капитальный ремонт здания спортзала МОУ «Удимская №1СОШ» в объеме-340,0тыс.рублей;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center" w:pos="50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Капитальный ремонт спортзала МОУ «Приводинская СОШ» в объеме-460,0 тыс.рублей;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center" w:pos="50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3. Замена отопительной системы в здании МОУ «Забелинская СОШ» в объеме 276,0 тыс.рублей;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center" w:pos="50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4. Замена перегородок помещения  здания МОУ «Шипицынская СОШ» в объеме-644,0 тыс.рублей;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center" w:pos="50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5.Капитальный ремонт помещения второго этажа здания МОУ « Приводинская СОШ» ул.Мира д.4 в объеме 1505,0 тыс.рублей;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center" w:pos="50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6. Обследование фундаментов и несущих конструкций здания клуба , выполнение проектно-изыскательских работ по строительству  школы в пос.Харитоново в объеме – 610.0 тыс.рублей;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center" w:pos="50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по изготовлению  ПСД по пристройке к зданию  МОУ «Приводинская СОШ» в объеме 300,0 тыс.рублей</w:t>
      </w:r>
    </w:p>
    <w:p>
      <w:pPr>
        <w:pStyle w:val="Normal"/>
        <w:tabs>
          <w:tab w:val="clear" w:pos="708"/>
          <w:tab w:val="left" w:pos="0" w:leader="none"/>
          <w:tab w:val="left" w:pos="2127" w:leader="none"/>
          <w:tab w:val="center" w:pos="50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 0707  Молодежная политика и оздоровление детей</w:t>
      </w:r>
    </w:p>
    <w:p>
      <w:pPr>
        <w:pStyle w:val="Normal"/>
        <w:tabs>
          <w:tab w:val="clear" w:pos="708"/>
          <w:tab w:val="left" w:pos="1200" w:leader="none"/>
          <w:tab w:val="left" w:pos="2127" w:leader="none"/>
          <w:tab w:val="center" w:pos="5037" w:leader="none"/>
        </w:tabs>
        <w:ind w:firstLine="720"/>
        <w:rPr/>
      </w:pPr>
      <w:r>
        <w:rPr>
          <w:iCs/>
          <w:sz w:val="24"/>
          <w:szCs w:val="24"/>
        </w:rPr>
        <w:t xml:space="preserve">По </w:t>
        <w:tab/>
        <w:t xml:space="preserve"> данному подразделу запланированы расходы </w:t>
      </w:r>
      <w:r>
        <w:rPr>
          <w:sz w:val="24"/>
          <w:szCs w:val="24"/>
        </w:rPr>
        <w:t>по организации летнего отдыха детей :</w:t>
      </w:r>
    </w:p>
    <w:p>
      <w:pPr>
        <w:pStyle w:val="Normal"/>
        <w:tabs>
          <w:tab w:val="clear" w:pos="708"/>
          <w:tab w:val="left" w:pos="1200" w:leader="none"/>
          <w:tab w:val="left" w:pos="2127" w:leader="none"/>
          <w:tab w:val="center" w:pos="5037" w:leader="none"/>
        </w:tabs>
        <w:ind w:firstLine="720"/>
        <w:rPr/>
      </w:pPr>
      <w:r>
        <w:rPr>
          <w:sz w:val="24"/>
          <w:szCs w:val="24"/>
        </w:rPr>
        <w:t>-за счет областных средств  в рамках  долгосрочной целевой программы Архагельской области  «Развитие образования и науки Архангельской области и Ненецкого автономного округа на 2009-2012 годы» в объеме- 2917,1тыс.рублей;</w:t>
      </w:r>
    </w:p>
    <w:p>
      <w:pPr>
        <w:pStyle w:val="Normal"/>
        <w:spacing w:lineRule="auto" w:line="48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 счет средств местного бюджета в рамках муниципальной целевой социально- экономической  программы« Приоритетные направления развития образования на территории МО «Котласский муниципальный район»на 2010-2012 годы – в объеме -200,0 тыс.рублей;</w:t>
      </w:r>
    </w:p>
    <w:p>
      <w:pPr>
        <w:pStyle w:val="Normal"/>
        <w:spacing w:lineRule="auto" w:line="48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за счет средств местного бюджета в рамках муниципальной целевой   программы«"Молодежь Котласского района "на 2011 год – в объеме 150,0 тыс.рублей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spacing w:lineRule="auto" w:line="288"/>
        <w:ind w:left="283" w:firstLine="720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драздел  0709  Другие вопросы в области образования</w:t>
      </w:r>
    </w:p>
    <w:p>
      <w:pPr>
        <w:pStyle w:val="2"/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2011 году предусматриваются ассигнования на:</w:t>
      </w:r>
    </w:p>
    <w:p>
      <w:pPr>
        <w:pStyle w:val="Normal"/>
        <w:tabs>
          <w:tab w:val="clear" w:pos="708"/>
          <w:tab w:val="left" w:pos="11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содержание и обеспечение деятельности муниципальных служащих аппарата районного отдела образования в объеме 6314,0  тысяч рублей, с ростом к уровню 2010года на 15,1 %.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на реализацию мероприятий програм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)  долгосрочной целевой программы «Профилактика правонарушений несовершеннолетних на 2010-2012годы » в объеме 264,8тыс.рублей  с направлением основной массы средств на трудоустройство подростков в свободное от учебы время(244,8 тыс.рублей);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б) муниципальной долгосрочной целевой социально – экономической программы «Приоритетные направления развития образования на территории МО «Котласский муниципальный район» на 2010-2012 годы» в объеме 2379,0 тыс.рублей </w:t>
      </w:r>
    </w:p>
    <w:p>
      <w:pPr>
        <w:pStyle w:val="Normal"/>
        <w:ind w:firstLine="708"/>
        <w:rPr/>
      </w:pPr>
      <w:r>
        <w:rPr>
          <w:sz w:val="24"/>
          <w:szCs w:val="24"/>
        </w:rPr>
        <w:t>в) муниципальной долгосрочной целевой программы «Кадровое обеспечение социальной сферы МО «Котласский муниципальный район» на 2010-2012 годы» в объеме 141,6 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iCs/>
          <w:sz w:val="24"/>
          <w:szCs w:val="24"/>
        </w:rPr>
        <w:t>РАЗДЕЛ 08 «КУЛЬТУРА, КИНЕМАТОГРАФИЯ, СРЕДСТВА МАССОВОЙ ИНФОРМАЦИИ»</w:t>
      </w:r>
    </w:p>
    <w:p>
      <w:pPr>
        <w:pStyle w:val="Normal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Ассигнования по разделу </w:t>
      </w:r>
      <w:r>
        <w:rPr>
          <w:sz w:val="24"/>
          <w:szCs w:val="24"/>
        </w:rPr>
        <w:t>предусматриваются в объеме – 12404,8 тыс.рублей, что  выше уровня 2010 года на 15,2 % и определяют следующие  расходы по подразделам.</w:t>
      </w:r>
    </w:p>
    <w:p>
      <w:pPr>
        <w:pStyle w:val="2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suppressAutoHyphens w:val="true"/>
        <w:ind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Подраздел 0801 Культура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едусмотрены  ассигнования: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-на обеспечение содержания центральной библиотечной системы в количестве 16 библиотек с  объемом средств 9570,9 тыс. рублей (с ростом  к уровню 2010года на 10,1%.);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на комплектование книжных фондов библиотек муниципальных образований и государственных библиотек городов Москвы и Санкт-Петербурга с объемом средств 101,5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с.рублей ( субсидия областного бюджета на уровне  2010года);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 за счет средств областного бюджета  в сумме 398,9 тыс.рублей.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аздел 0804 Другие вопросы в области культуры, кинематографии </w:t>
      </w:r>
    </w:p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uppressAutoHyphens w:val="true"/>
        <w:jc w:val="left"/>
        <w:rPr/>
      </w:pPr>
      <w:r>
        <w:rPr>
          <w:sz w:val="24"/>
          <w:szCs w:val="24"/>
        </w:rPr>
        <w:t>В 2011 году предусматриваются ассигнования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на выплату заработной платы и осуществление  расходов по начислениям на нее работников центра развития туризма и народной культуры в объеме 667,0,0 тыс.рублей с увеличением к 2010 году на 5,7 % 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на реализацию мероприятий программ:</w:t>
      </w:r>
    </w:p>
    <w:p>
      <w:pPr>
        <w:pStyle w:val="Normal"/>
        <w:ind w:firstLine="708"/>
        <w:rPr/>
      </w:pPr>
      <w:r>
        <w:rPr>
          <w:sz w:val="24"/>
          <w:szCs w:val="24"/>
        </w:rPr>
        <w:t>а) муниципальной долгосрочной целевой программы «Кадровое обеспечение социальной сферы МО «Котласский муниципальный район» на 2010-2012 годы» в объеме 295,5,0 тыс.рублей;</w:t>
      </w:r>
    </w:p>
    <w:p>
      <w:pPr>
        <w:pStyle w:val="Normal"/>
        <w:tabs>
          <w:tab w:val="clear" w:pos="708"/>
          <w:tab w:val="left" w:pos="66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) целевой программы «Развитие сферы культуры и туризма МО «Котласский муниципальный район» на 2010-2012 годы» в объеме 1371,0  тыс.рублей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9 «ЗДРАВООХРАНЕНИЕ»</w:t>
      </w:r>
    </w:p>
    <w:p>
      <w:pPr>
        <w:pStyle w:val="2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Бюджет здравоохранения на 2011 год сформирован в соответствии с проектами </w:t>
      </w:r>
      <w:r>
        <w:rPr>
          <w:b/>
          <w:sz w:val="24"/>
          <w:szCs w:val="24"/>
        </w:rPr>
        <w:t>муниципальных заданий</w:t>
      </w:r>
      <w:r>
        <w:rPr>
          <w:sz w:val="24"/>
          <w:szCs w:val="24"/>
        </w:rPr>
        <w:t xml:space="preserve"> для учреждений здравоохранения района с учетом разработанных </w:t>
      </w:r>
      <w:r>
        <w:rPr>
          <w:b/>
          <w:sz w:val="24"/>
          <w:szCs w:val="24"/>
        </w:rPr>
        <w:t>нормативов финансовых затрат, стандартов муниципальных услуг</w:t>
      </w:r>
      <w:r>
        <w:rPr>
          <w:sz w:val="24"/>
          <w:szCs w:val="24"/>
        </w:rPr>
        <w:t xml:space="preserve">, утвержденных постановлением Правительства Архангельской области от 19.10.2010 г. № 293-пп «Об утверждении </w:t>
      </w:r>
      <w:r>
        <w:rPr>
          <w:b/>
          <w:sz w:val="24"/>
          <w:szCs w:val="24"/>
        </w:rPr>
        <w:t xml:space="preserve">программы </w:t>
      </w:r>
      <w:r>
        <w:rPr>
          <w:sz w:val="24"/>
          <w:szCs w:val="24"/>
        </w:rPr>
        <w:t xml:space="preserve">государственных гарантий </w:t>
      </w:r>
      <w:r>
        <w:rPr>
          <w:b/>
          <w:sz w:val="24"/>
          <w:szCs w:val="24"/>
        </w:rPr>
        <w:t>оказания бесплатной медицинской</w:t>
      </w:r>
      <w:r>
        <w:rPr>
          <w:sz w:val="24"/>
          <w:szCs w:val="24"/>
        </w:rPr>
        <w:t xml:space="preserve"> помощи гражданам Российской Федерации на территории Архангельской области на 2011 год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Бюджетные ассигнования в 2011 году должны быть направлены </w:t>
      </w:r>
      <w:r>
        <w:rPr>
          <w:b/>
          <w:sz w:val="24"/>
          <w:szCs w:val="24"/>
        </w:rPr>
        <w:t xml:space="preserve">на реализацию программы бесплатной медицинской помощи в районе </w:t>
      </w:r>
      <w:r>
        <w:rPr>
          <w:sz w:val="24"/>
          <w:szCs w:val="24"/>
        </w:rPr>
        <w:t xml:space="preserve">и обеспечения функционирования деятельности 4 муниципальных учреждений: МУЗ «Шипицынская центральная районная больница»; МУЗ «Сольвычегодская районная больница»; МУЗ «Удимская участковая больница»; МУЗ «Приводинская участковая больница» в объеме </w:t>
      </w:r>
      <w:r>
        <w:rPr>
          <w:b/>
          <w:sz w:val="24"/>
          <w:szCs w:val="24"/>
        </w:rPr>
        <w:t>63478, 0тыс</w:t>
      </w:r>
      <w:r>
        <w:rPr>
          <w:sz w:val="24"/>
          <w:szCs w:val="24"/>
        </w:rPr>
        <w:t>. рублей с ростом к уровню 2010 года на 16 %.</w:t>
      </w:r>
    </w:p>
    <w:p>
      <w:pPr>
        <w:pStyle w:val="Normal"/>
        <w:suppressAutoHyphens w:val="true"/>
        <w:jc w:val="both"/>
        <w:rPr>
          <w:sz w:val="23"/>
          <w:szCs w:val="23"/>
        </w:rPr>
      </w:pPr>
      <w:r>
        <w:rPr>
          <w:sz w:val="24"/>
          <w:szCs w:val="24"/>
        </w:rPr>
        <w:t>Кроме того, в бюджете предусмотрены: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ассигнования за счет средств областного бюджета на обеспечение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 по заключению врачей  в объеме – 1791,0 тыс. рублей (со снижением к уровню 2010 года на 10,8%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ассигнования  на реализацию мероприятий муниципальной долгосрочной целевой программы «Кадровое обеспечение социальной сферы МО «Котласский муниципальный район» на 2009-2011 годы» в объеме 297,7  тыс.рублей (на уровне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ассигнования на частичную оплату проезда больных в областные учреждения здравоохранения -175,0 тыс.рублей (со снижением на 5 % к уровню 2010 года по фактическим расхода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ассигнования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в объеме 5804,0 тыс.рублей (увеличение на 12 % к уровню 2010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бюджете 2011 года для обеспечения деятельности учреждений здравоохранения предусмотрены также расходы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о плану мероприятиий по пожарной безопасности (тыс. руб.):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З «Шипицынская ЦРБ»                                 445,9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З «Сольвычегодская РБ»                               268,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З «Приводинская УБ»                                     84,0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З «Удимская УБ»                                             14,4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/>
      </w:pPr>
      <w:r>
        <w:rPr>
          <w:sz w:val="24"/>
          <w:szCs w:val="24"/>
        </w:rPr>
        <w:t xml:space="preserve">Итого:                                                                    </w:t>
      </w:r>
      <w:r>
        <w:rPr>
          <w:b/>
          <w:sz w:val="24"/>
          <w:szCs w:val="24"/>
        </w:rPr>
        <w:t>812,35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о плану прибретения оборудования ( тыс. руб):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 «Шипицынская ЦРБ»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весы медиц. 2 шт., двигатель к автомобилю)    117,1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З «Сольвычегодская РБ»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пульсоксиметр 2 шт., дефибриллятор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вижки для системы теплоснабжения)            129,0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  <w:tab w:val="left" w:pos="5040" w:leader="none"/>
        </w:tabs>
        <w:jc w:val="both"/>
        <w:rPr/>
      </w:pPr>
      <w:r>
        <w:rPr>
          <w:sz w:val="24"/>
          <w:szCs w:val="24"/>
        </w:rPr>
        <w:t xml:space="preserve">Итого:                                                                    </w:t>
      </w:r>
      <w:r>
        <w:rPr>
          <w:b/>
          <w:sz w:val="24"/>
          <w:szCs w:val="24"/>
        </w:rPr>
        <w:t xml:space="preserve">  246,1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/>
      </w:pPr>
      <w:r>
        <w:rPr>
          <w:sz w:val="24"/>
          <w:szCs w:val="24"/>
        </w:rPr>
        <w:t>-</w:t>
      </w:r>
      <w:r>
        <w:rPr>
          <w:b/>
          <w:sz w:val="24"/>
          <w:szCs w:val="24"/>
        </w:rPr>
        <w:t>расходы, связанные с лицензированием лечебных учреждений (тыс. руб.):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З «Шипицынская ЦРБ»                                 127,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З «Сольвычегодская РБ»                                 38,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З «Приводинская УБ»                                     11,0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/>
      </w:pPr>
      <w:r>
        <w:rPr>
          <w:sz w:val="24"/>
          <w:szCs w:val="24"/>
        </w:rPr>
        <w:t xml:space="preserve">Итого:                                                                    </w:t>
      </w:r>
      <w:r>
        <w:rPr>
          <w:b/>
          <w:sz w:val="24"/>
          <w:szCs w:val="24"/>
        </w:rPr>
        <w:t>176,4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расходы по текущему ремонту зданий (тыс. руб.):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sz w:val="24"/>
          <w:szCs w:val="24"/>
        </w:rPr>
        <w:t>МУЗ «Шипицынская ЦРБ»                                 157,7 (</w:t>
      </w:r>
      <w:r>
        <w:rPr>
          <w:b/>
          <w:sz w:val="24"/>
          <w:szCs w:val="24"/>
        </w:rPr>
        <w:t>программа модернизации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З «Сольвычегодская РБ»                               131,8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УЗ «Удимская УБ»                                             92,1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jc w:val="both"/>
        <w:rPr/>
      </w:pPr>
      <w:r>
        <w:rPr>
          <w:sz w:val="24"/>
          <w:szCs w:val="24"/>
        </w:rPr>
        <w:t xml:space="preserve">Итого:                                                                    </w:t>
      </w:r>
      <w:r>
        <w:rPr>
          <w:b/>
          <w:sz w:val="24"/>
          <w:szCs w:val="24"/>
        </w:rPr>
        <w:t>381,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901 Стационарная помощь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едусмотрены ассигнования в объеме </w:t>
      </w:r>
      <w:r>
        <w:rPr>
          <w:b/>
          <w:sz w:val="24"/>
          <w:szCs w:val="24"/>
        </w:rPr>
        <w:t xml:space="preserve">15111,5 тыс.руб. </w:t>
      </w:r>
      <w:r>
        <w:rPr>
          <w:sz w:val="24"/>
          <w:szCs w:val="24"/>
        </w:rPr>
        <w:t xml:space="preserve">на обеспечение деятельности 3 муниципальных больничных учреждений, имеющих лечебный коечный фонд и койки сестринского ухода. Снижение ассигнований на 1 % к уровню 2010 г связано с сокращением неэффективных расходов по стационарной медицинской помощи за счет оптимизации коечного фонда (-3000 к/дней к 2010 году) и перераспределение доли административно-управленческого и прочего персонала по видам медицинской помощи.  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902 Амбулаторная помощь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ставе подраздела предусмотрены ассигнования в объеме  </w:t>
      </w:r>
      <w:r>
        <w:rPr>
          <w:rFonts w:cs="Arial" w:ascii="Arial" w:hAnsi="Arial"/>
          <w:b/>
          <w:sz w:val="24"/>
          <w:szCs w:val="24"/>
        </w:rPr>
        <w:t>27438,0</w:t>
      </w:r>
      <w:r>
        <w:rPr>
          <w:b/>
          <w:sz w:val="24"/>
          <w:szCs w:val="24"/>
        </w:rPr>
        <w:t xml:space="preserve"> тыс.руб</w:t>
      </w:r>
      <w:r>
        <w:rPr>
          <w:sz w:val="24"/>
          <w:szCs w:val="24"/>
        </w:rPr>
        <w:t xml:space="preserve">. (увеличение ассигнований к уровню 2010 г. на 25 %)  на обеспечение медицинской помощи в амбулаторно – поликлинических учреждениях или их структурных подразделениях. Расходы увеличились в ввиду того, что в данной сумме заложено 30% софинансирование </w:t>
      </w:r>
      <w:r>
        <w:rPr>
          <w:b/>
          <w:sz w:val="24"/>
          <w:szCs w:val="24"/>
        </w:rPr>
        <w:t>по программе модернизации здравоохранения</w:t>
      </w:r>
      <w:r>
        <w:rPr>
          <w:sz w:val="24"/>
          <w:szCs w:val="24"/>
        </w:rPr>
        <w:t xml:space="preserve"> в объеме 1500,0 тыс. руб. на ремонт рентгенкабинета и приобретение с</w:t>
      </w:r>
      <w:r>
        <w:rPr>
          <w:color w:val="000000"/>
          <w:sz w:val="24"/>
          <w:szCs w:val="24"/>
        </w:rPr>
        <w:t>тационарного цифрового рентгенаппарата для МУЗ ""Сольвычегодская РБ,</w:t>
      </w:r>
      <w:r>
        <w:rPr>
          <w:sz w:val="24"/>
          <w:szCs w:val="24"/>
        </w:rPr>
        <w:t xml:space="preserve"> а также средства на ремонт ФАП «Федотовская», МУЗ «Шипицынская ЦРБ» в сумме 500 тыс.рублей. Кроме того, произведено перераспределение доли административно-управленческого и прочего персонала по видам медицинской помощ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Подраздел 0903  Медицинская помощь в дневных стационарах всех типов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В составе подраздела предусмотрены ассигнования в объеме </w:t>
      </w:r>
      <w:r>
        <w:rPr>
          <w:b/>
          <w:sz w:val="24"/>
          <w:szCs w:val="24"/>
        </w:rPr>
        <w:t xml:space="preserve">1171,2 тыс. руб </w:t>
      </w:r>
      <w:r>
        <w:rPr>
          <w:sz w:val="24"/>
          <w:szCs w:val="24"/>
        </w:rPr>
        <w:t>на обеспечение медицинской помощи в условиях дневного стационара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величение ассигнований к уровню 2010 года на 50% связано с увеличением объемов (+3000 п/дней к уровню 2010 года), ремонта дневного стационара МУЗ «Шипицынская ЦРБ» в </w:t>
      </w:r>
      <w:r>
        <w:rPr>
          <w:b/>
          <w:sz w:val="24"/>
          <w:szCs w:val="24"/>
        </w:rPr>
        <w:t>рамках программы модернизаци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дравоохранения</w:t>
      </w:r>
      <w:r>
        <w:rPr>
          <w:sz w:val="24"/>
          <w:szCs w:val="24"/>
        </w:rPr>
        <w:t xml:space="preserve"> в сумме 157,7 тыс.рублей, введения однократного питания в норматив финансовых затрат.   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904 Скорая медицинская помощь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данному  подразделу предусматриваются ассигнования в объеме </w:t>
      </w:r>
      <w:r>
        <w:rPr>
          <w:b/>
          <w:sz w:val="24"/>
          <w:szCs w:val="24"/>
        </w:rPr>
        <w:t xml:space="preserve">19757,3 тыс. руб. </w:t>
      </w:r>
      <w:r>
        <w:rPr>
          <w:sz w:val="24"/>
          <w:szCs w:val="24"/>
        </w:rPr>
        <w:t>на медицинскую помощь, которая должна быть оказана безотлагательно при состояниях, требующих срочного медицинского вмеш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На территории района создано 5 отделений  скорой медицинской помощи. Кроме того, жителям пос. Савватия, Черемуха, Борки скорая помощь оказывается силами выездных бригад  Котласской ЦГБ и  Коряжемской ГБ по договорам возмездного оказания услу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величение ассигнований на 25 % к уровню 2010 года связано с увеличением объемов по данному виду помощи (+1913 вызовов к уровню 2010 года), норматива финансовых затрат до 60 рублей на медикаменты (+30 рублей к уровню 2010 года), т.к. фактические расходы составили 96 рублей., а также в связи с перераспределением доли административно-управленческого и прочего персонала по видам медицинской помощи.</w:t>
      </w:r>
    </w:p>
    <w:p>
      <w:pPr>
        <w:pStyle w:val="2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iCs/>
          <w:sz w:val="24"/>
          <w:szCs w:val="24"/>
        </w:rPr>
        <w:t>РАЗДЕЛ 10 «СОЦИАЛЬНАЯ ПОЛИТИКА»</w:t>
      </w:r>
    </w:p>
    <w:p>
      <w:pPr>
        <w:pStyle w:val="TextBodyInden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бюджете 2011 года предусматриваются средства в объеме-12227,3 тыс.рублей со снижением к уровню 2010 года на 28,9%. В проекте не предусмотрены средства областного и федерального бюджета на строительство жилья в сельской местности .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1001 Пенсионное обеспечение</w:t>
      </w:r>
    </w:p>
    <w:p>
      <w:pPr>
        <w:pStyle w:val="TextBodyInden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данному подразделу предусмотрены  расходы в объеме 1525,0 тыс.рублей на выплату ежемесячных доплат к государственной пенсии  муниципальным  служащим согласно Положению, утвержденному решением Собрания депутатов  от 20.02.2007года № 236.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1003 Социальное обеспечение населения</w:t>
      </w:r>
    </w:p>
    <w:p>
      <w:pPr>
        <w:pStyle w:val="TextBodyIndent"/>
        <w:rPr/>
      </w:pPr>
      <w:r>
        <w:rPr>
          <w:sz w:val="24"/>
          <w:szCs w:val="24"/>
        </w:rPr>
        <w:t>В  составе подраздела  предусмотрены ассигнования в объеме-5410,3 тыс.рублей  с направлениями  на 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социальные выплаты Почетным гражданам МО «Котласский муниципальный район»-100,0 тыс. рублей( на уровне 2010 года)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 социальные выплаты по льготному проезду студентов-323,0  тыс. рублей;( на уровне 2010 года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обеспечение равной доступности общественного транспорта для отдельных категорий граждан, оказание мер социальной поддержки которых относится к ведению Российской Федерации и Архангельской области -142,9 тыс.рублей( на уровне 2010 года);      </w:t>
      </w:r>
    </w:p>
    <w:p>
      <w:pPr>
        <w:pStyle w:val="TextBodyInden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реализацию мероприятий программ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)«Достойное жилище» подпрограмма «Дом для молодой семьи» - 672,0 тыс. рублей;</w:t>
      </w:r>
    </w:p>
    <w:p>
      <w:pPr>
        <w:pStyle w:val="TextBodyInden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)    целевой программы «Развитие агропромышленного комплекса МО «Котласский муниципальный район» на 2010-2012годы» -300,0 тыс. рублей .по обеспечению жильем граждан Российской Федерации, проживающих в сельской местности, включая обеспечение жильем молодых семей и молодых специалистов, проживающих и работающих в сельской местности</w:t>
      </w:r>
    </w:p>
    <w:p>
      <w:pPr>
        <w:pStyle w:val="TextBodyInden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)  муниципальной долгосрочной целевой программы «Активизация индивидуального жилищного строительства на территории МО «Котласский муниципальный район» на 2009-2011годы - 12,4 тыс.рублей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обеспечение жилыми помещениями 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 ассигнования в объеме 3860,0тыс.рублей в порядке передачи в МО поселений целевых межбюджетных трансфертов .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1004 Охрана семьи и детства</w:t>
      </w:r>
    </w:p>
    <w:p>
      <w:pPr>
        <w:pStyle w:val="TextBodyIndent"/>
        <w:rPr/>
      </w:pPr>
      <w:r>
        <w:rPr>
          <w:sz w:val="24"/>
          <w:szCs w:val="24"/>
        </w:rPr>
        <w:t>В  составе подраздела  предусмотрены ассигнования за счет средств  областного бюджета  на 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разовательную программу дошкольного образования в объеме – 2971,0 тыс. рублей;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бесплатное обеспечение питанием (молоком или кисломолочными продуктами) обучающихся начальных классов в объеме- 910 тыс.рублей.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1006 Другие вопросы в области социальной политики</w:t>
      </w:r>
    </w:p>
    <w:p>
      <w:pPr>
        <w:pStyle w:val="2"/>
        <w:suppressAutoHyphens w:val="true"/>
        <w:jc w:val="left"/>
        <w:rPr/>
      </w:pPr>
      <w:r>
        <w:rPr>
          <w:sz w:val="24"/>
          <w:szCs w:val="24"/>
        </w:rPr>
        <w:t>Предусмотрены ассигнования за счет средств областного бюджета по функционированию и обеспечению деятельности органов , исполняющих государственные полномочия по опеке и попечительству в объеме-1411,0 тыс.рублей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1 «ФИЗИЧЕСКАЯ КУЛЬТУРА И СПОРТ»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ссигнования на 2011год предусмотрены в  выделенном самостоятельном разделе подразделе1101 «Физическая культура»  в размере-700,0  тысяч рублей на организацию и участие районных команд и спортсменов в комплексных областных и районных спортивно-массовых мероприятиях с ростом к уровню 2010 года на 11,0%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РАЗДЕЛ 13 «ОБСЛУЖИВАНИЕ ГОСУДАРСТВЕННОГО</w:t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И МУНИЦИПАЛЬНОГО ДОЛГА»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iCs/>
          <w:sz w:val="24"/>
          <w:szCs w:val="24"/>
        </w:rPr>
      </w:pPr>
      <w:r>
        <w:rPr>
          <w:rFonts w:cs="Arial CYR" w:ascii="Arial CYR" w:hAnsi="Arial CYR"/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1301 Обслуживание государственного внутреннего и муниципального долга</w:t>
      </w:r>
    </w:p>
    <w:p>
      <w:pPr>
        <w:pStyle w:val="TextBodyIndent"/>
        <w:ind w:left="283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83" w:firstLine="720"/>
        <w:jc w:val="both"/>
        <w:rPr/>
      </w:pPr>
      <w:r>
        <w:rPr>
          <w:sz w:val="24"/>
          <w:szCs w:val="24"/>
        </w:rPr>
        <w:t>Расходные обязательства МО «Котласский муниципальный район» по обслуживанию муниципального внутреннего долга определяются на основании  запланированного объема привлечения кредитных заимствований  в объеме 8000,0 , действующего соглашения со Сбербанком по открытию кредитной линии и предусмотрены в сумме 900,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РАЗДЕЛ 14 «МЕЖБЮДЖЕТНЫЕ ТРАНСФЕРТЫ БЮДЖЕТАМ СУБЪЕКТОВ РОССИЙСКОЙ ФЕДЕРАЦИИ И МУНИЦИПАЛЬНЫХ ОБРАЗОВАНИЙ ОБЩЕГО ХАРАКТЕРА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юджетные ассигнования  предусмотрены в объеме 24951,2 тыс.рублей Снижение к уровню 2010 года она 63,16% объясняется отсутствием в 2011 году расходов по переводу средств на обеспечение муниципальных образований поселений субсидиями на решение вопросов межмуниципального характера(здравоохранение). Распределение межбюджетных трансфертов по поселениям приведено в Приложении №15 к Решению о бюджете.</w:t>
      </w:r>
    </w:p>
    <w:p>
      <w:pPr>
        <w:pStyle w:val="Normal"/>
        <w:spacing w:lineRule="auto" w:line="204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uppressAutoHyphens w:val="true"/>
        <w:overflowPunct w:val="true"/>
        <w:autoSpaceDE w:val="true"/>
        <w:ind w:firstLine="72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1401 Дотации на выравнивание бюджетной обеспеченности субъектов Российской Федерации и муниципальных образований</w:t>
      </w:r>
    </w:p>
    <w:p>
      <w:pPr>
        <w:pStyle w:val="TextBodyIndent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2011 году по данному подразделу предусмотрены ассигнования н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предоставление дотации на выравнивание бюджетной обеспеченности муниципальных образований поселений  определено Методикой расчета налогового потенциала и индексов бюджетных расходов муниципальных образований поселений Котласского района ( согласно приложения №13 к Решению о бюджете),  в том числе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а) в объеме -245,0 тыс.рублей за счет средств бюджета района;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б)   в объеме - 5378,7тыс.рублей  за счет  средств областного бюджета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(согласно областному закону от 23.09.2009 № 57-5-ОЗ «О внесении изменений в областной закон «О порядке наделения органов местного самоуправления муниципальных образований Архангельской области и муниципальных образований Ненецкого автономного округа отдельными государственными полномочиями Архангельской области» органы местного самоуправления муниципальных районов Архангельской области наделены полномочиями по расчету и предоставлению дотаций на выравнивание бюджетной обеспеченности поселений за счет средств областного бюджета.)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чет дотации в приложении №1 к пояснительной записке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suppressAutoHyphens w:val="true"/>
        <w:overflowPunct w:val="true"/>
        <w:autoSpaceDE w:val="true"/>
        <w:ind w:firstLine="72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раздел 1402 Иные дотации </w:t>
      </w:r>
    </w:p>
    <w:p>
      <w:pPr>
        <w:pStyle w:val="BodyText2"/>
        <w:suppressAutoHyphens w:val="true"/>
        <w:overflowPunct w:val="true"/>
        <w:autoSpaceDE w:val="true"/>
        <w:ind w:firstLine="72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11 году по данному подразделу предусмотрены ассигнования в объеме 19327,5 тыс.рублей  на сбалансированность бюджетов и определены Методикой распределения дотаций бюджетам муниципальных образований поселений на 2011 год из местного бюджета (Приложение  №14 к Решению о бюджете) Расчет дотации  на сбалансированность бюджетов приведен в приложении №2 к пояснительной записк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Муниципальный внутренний долг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Размер муниципальных долговых обязательств района на 01 января 2012 года не превысит  2942,9  тыс.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расчете верхнего предела для покрытия дефицита бюджета учтено привлечение кредитных ресурсов от кредитных организаций в объеме 8000,0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ланируется погасит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кредитов коммерческих банков на сумму 7000,0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 областной бюджет сумм задолженности по ссудам, полученным на  государственную финансовую поддержку досрочного завоза продукции (товаров) в районы Крайнего Севера и приравненные к ним местности в 1994-1999 года – 1000,0 тыс.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 исполнения бюдже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Бюджет запланирован с дефицитом в объеме -10248,4 тыс. рублей, что составляет 5,3% от планируемых собственных доходов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 администрации </w:t>
        <w:tab/>
        <w:tab/>
        <w:tab/>
        <w:tab/>
        <w:tab/>
        <w:t>В.Н.Апракс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5:50:00Z</dcterms:created>
  <dc:creator>F_ps1</dc:creator>
  <dc:description/>
  <cp:keywords/>
  <dc:language>en-US</dc:language>
  <cp:lastModifiedBy>F_zam</cp:lastModifiedBy>
  <cp:lastPrinted>2011-01-24T14:25:00Z</cp:lastPrinted>
  <dcterms:modified xsi:type="dcterms:W3CDTF">2011-02-01T12:13:00Z</dcterms:modified>
  <cp:revision>113</cp:revision>
  <dc:subject/>
  <dc:title>                                               ПОЯСНИТЕЛЬНАЯ ЗАПИСКА</dc:title>
</cp:coreProperties>
</file>