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девятнадцатая внеочередная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0 апреля    2010 года                                           </w:t>
        <w:tab/>
        <w:tab/>
        <w:tab/>
        <w:tab/>
        <w:t xml:space="preserve">   №  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 xml:space="preserve">О создании счетной комиссии для проведения голосования  по назначению  главы администрации МО «Котласский муниципальный район»  </w:t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  <w:t xml:space="preserve">В состав счетной комиссии для проведения голосования по назначению главы администрации МО «Котласский муниципальный район»  избрать  следующих депутатов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Алдохин Сергей Алекс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Лахтионову Татьяну Игоревн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Швайко Елена Никола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37:00Z</dcterms:created>
  <dc:creator>Хабаров Евгений</dc:creator>
  <dc:description/>
  <cp:keywords/>
  <dc:language>en-US</dc:language>
  <cp:lastModifiedBy>A_pomsd</cp:lastModifiedBy>
  <dcterms:modified xsi:type="dcterms:W3CDTF">2010-05-04T04:37:00Z</dcterms:modified>
  <cp:revision>2</cp:revision>
  <dc:subject/>
  <dc:title>МУНИЦИПАЛЬНОЕ  ОБРАЗОВАНИЕ  “КОТЛАССКИЙ МУНИЦИПАЛЬНЫЙ   РАЙОН”</dc:title>
</cp:coreProperties>
</file>