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854"/>
        <w:gridCol w:w="1691"/>
        <w:gridCol w:w="2011"/>
        <w:gridCol w:w="1653"/>
        <w:gridCol w:w="1633"/>
        <w:gridCol w:w="1780"/>
        <w:gridCol w:w="1643"/>
      </w:tblGrid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8 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09 года №162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0.12.2010года № 291)</w:t>
            </w:r>
          </w:p>
        </w:tc>
      </w:tr>
      <w:tr>
        <w:trPr>
          <w:trHeight w:val="15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редств бюджета МО "Котласский муниципальный район", передаваемых в бюджеты поселений </w:t>
            </w:r>
          </w:p>
        </w:tc>
      </w:tr>
      <w:tr>
        <w:trPr>
          <w:trHeight w:val="18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ча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5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Приводин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Сольвычегодско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Шипицынское"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Черемушское"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 из областного фонда компенс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10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,7</w:t>
            </w:r>
          </w:p>
        </w:tc>
      </w:tr>
      <w:tr>
        <w:trPr>
          <w:trHeight w:val="66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и на обеспечение жилыми помещениями детей-сирот и детей оставшихся без попечения родителей, а также детей, находящихся под опекой(попечительством), не имеющих закрепленного жилого помещения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6,1</w:t>
            </w:r>
          </w:p>
        </w:tc>
      </w:tr>
      <w:tr>
        <w:trPr>
          <w:trHeight w:val="10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</w:tr>
      <w:tr>
        <w:trPr>
          <w:trHeight w:val="159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165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4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7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7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0,0</w:t>
            </w:r>
          </w:p>
        </w:tc>
      </w:tr>
      <w:tr>
        <w:trPr>
          <w:trHeight w:val="118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</w:tr>
      <w:tr>
        <w:trPr>
          <w:trHeight w:val="94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135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</w:tr>
      <w:tr>
        <w:trPr>
          <w:trHeight w:val="63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государственной власти Архангельской обла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целевой программы Архангельской области "Градостроительное развитие Архангельской области на 2009-2011 годы"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</w:tr>
      <w:tr>
        <w:trPr>
          <w:trHeight w:val="13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погашения задолженности перед предприятиями ЖКХ по возмещению убытков , связанных с оказанием услуг бань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работ, связанных с перепланировкой помещения аптеки в жилые квартиры  в г.Сольвычегодске ул.К.Маркса , д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</w:tr>
      <w:tr>
        <w:trPr>
          <w:trHeight w:val="129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для погашения  МО "Шипицынское" кредиторской задолженности (признанной по решению суда)     ООО "Теплоснаб-транс"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</w:tr>
      <w:tr>
        <w:trPr>
          <w:trHeight w:val="144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,2</w:t>
            </w:r>
          </w:p>
        </w:tc>
      </w:tr>
      <w:tr>
        <w:trPr>
          <w:trHeight w:val="160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,7</w:t>
            </w:r>
          </w:p>
        </w:tc>
      </w:tr>
      <w:tr>
        <w:trPr>
          <w:trHeight w:val="85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3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9,9</w:t>
            </w:r>
          </w:p>
        </w:tc>
      </w:tr>
      <w:tr>
        <w:trPr>
          <w:trHeight w:val="114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8</w:t>
            </w:r>
          </w:p>
        </w:tc>
      </w:tr>
      <w:tr>
        <w:trPr>
          <w:trHeight w:val="106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тановку пожарной сигнализации в МУК "Шипицынский информационно - культурный центр" на территории МО "Шипицын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55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2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дизельных генераторов для котельны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</w:tr>
      <w:tr>
        <w:trPr>
          <w:trHeight w:val="79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луги заказчика-застройщика по капитальному ремонту плотины на р. Уртомаж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троительство пешеходного моста через ручей между деревнями Нечаиха и Степанидово.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теплотрассы в пос.Шипицыно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103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готовку объектов  ТЭК и ЖКХ к отопительному сезону 2010-2011 годов в МО "Сольвычегодское".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</w:tr>
      <w:tr>
        <w:trPr>
          <w:trHeight w:val="795" w:hRule="atLeast"/>
        </w:trPr>
        <w:tc>
          <w:tcPr>
            <w:tcW w:w="5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8,4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6,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3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0,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70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4:00Z</dcterms:created>
  <dc:creator>F_zam</dc:creator>
  <dc:description/>
  <cp:keywords/>
  <dc:language>en-US</dc:language>
  <cp:lastModifiedBy>A_pomsd</cp:lastModifiedBy>
  <cp:lastPrinted>2010-12-22T08:05:00Z</cp:lastPrinted>
  <dcterms:modified xsi:type="dcterms:W3CDTF">2010-12-22T05:05:00Z</dcterms:modified>
  <cp:revision>5</cp:revision>
  <dc:subject/>
  <dc:title/>
</cp:coreProperties>
</file>