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МУНИЦИПАЛЬНОЕ ОБРАЗОВАНИЕ «КОТЛАССКИЙ МУНИЦИПАЛЬНЫЙ РАЙОН»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двадцать девят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т 24 декабря 2010 года                                                                       </w:t>
        <w:tab/>
        <w:tab/>
        <w:tab/>
        <w:t>№ 299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right="5116" w:hanging="0"/>
        <w:jc w:val="both"/>
        <w:rPr/>
      </w:pPr>
      <w:r>
        <w:rPr/>
        <w:t xml:space="preserve">Об утверждении  Положения о Комитете по управлению муниципальным имуществом администрации МО «Котласский муниципальный район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уководствуясь ст. 28 Устава МО «Котласский муниципальный район» и в связи с решением Собрания депутатов МО «Котласский муниципальный район» от 28.10.2010 № 279 «О структуре администрации МО «Котласский муниципальный район», Собрание депутатов МО «Котласский муниципальный район» решило:</w:t>
      </w:r>
    </w:p>
    <w:p>
      <w:pPr>
        <w:pStyle w:val="Normal"/>
        <w:tabs>
          <w:tab w:val="clear" w:pos="708"/>
          <w:tab w:val="left" w:pos="709" w:leader="none"/>
        </w:tabs>
        <w:ind w:left="7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/>
      </w:pPr>
      <w:r>
        <w:rPr/>
        <w:t>1. Утвердить Положение о Комитете по управлению муниципальным имуществом администрации МО «Котласский муниципальный район»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2. Решения Собрания депутатов МО «Котласский муниципальный район» от 28.11.2006 № 216 «Об утверждении Положения о Комитете по управлению муниципальным имуществом администрации МО «Котласский муниципальный район», от 18.12.2008 № 489 «О внесении изменений в Положение о  Комитете по    управлению  муниципальным   имуществом администрации МО «Котласский муниципальный район» считать утратившими силу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3. Настоящее решение Собрания депутатов МО «Котласский муниципальный район» вступает в силу с 18.01.2011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                                         </w:t>
        <w:tab/>
        <w:tab/>
        <w:tab/>
        <w:t>С.Н. Бральнина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УТВЕРЖДЕНО</w:t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решением Собрания депутатов</w:t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ab/>
        <w:tab/>
        <w:tab/>
        <w:tab/>
        <w:tab/>
        <w:tab/>
        <w:tab/>
        <w:t>МО «Котласский муниципальный район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 24.12.2010 года № 2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Л О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митете по управлению муниципаль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ом администрации МО «Котлас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Настоящее положение определяет основные задачи, функции, права и организацию деятельности Комитета по управлению муниципальным имуществом администрации МО «Котласский муниципальный район» (далее по тексту – Комитет), которое является самостоятельным структурным подразделением администрации МО «Котласский муниципальный район».</w:t>
      </w:r>
    </w:p>
    <w:p>
      <w:pPr>
        <w:pStyle w:val="Normal"/>
        <w:ind w:firstLine="708"/>
        <w:jc w:val="both"/>
        <w:rPr/>
      </w:pPr>
      <w:r>
        <w:rPr/>
        <w:t>1.2. Комитет, являясь бюджетным учреждением, в своей деятельности руководствуется  Федеральными законами, Указами Президента РФ, постановлениями Правительства РФ, нормативно-правовыми актами администрации Архангельской области, Уставом  МО «Котласский муниципальный район», постановлениями и распоряжениями администрации муниципального образования, настоящим Положением.</w:t>
      </w:r>
    </w:p>
    <w:p>
      <w:pPr>
        <w:pStyle w:val="Normal"/>
        <w:ind w:firstLine="708"/>
        <w:jc w:val="both"/>
        <w:rPr/>
      </w:pPr>
      <w:r>
        <w:rPr/>
        <w:t>1.3. Полное наименование учреждения: Комитет по управлению муниципальным имуществом администрации МО «Котласский муниципальный район»;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Сокращенное наименование: КУМИ МО «Котласский муниципальный район».</w:t>
      </w:r>
    </w:p>
    <w:p>
      <w:pPr>
        <w:pStyle w:val="Normal"/>
        <w:ind w:firstLine="708"/>
        <w:jc w:val="both"/>
        <w:rPr/>
      </w:pPr>
      <w:r>
        <w:rPr/>
        <w:t>1.4. Юридический адрес:</w:t>
      </w:r>
      <w:r>
        <w:rPr>
          <w:b/>
          <w:i/>
        </w:rPr>
        <w:t xml:space="preserve"> </w:t>
      </w:r>
      <w:r>
        <w:rPr/>
        <w:t>165320, Архангельская область, Котласский район, пос. Шипицыно, ул. Советская, дом 53.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Почтовый адрес (местонахождение):</w:t>
      </w:r>
      <w:r>
        <w:rPr>
          <w:b/>
          <w:i/>
        </w:rPr>
        <w:t xml:space="preserve"> </w:t>
      </w:r>
      <w:r>
        <w:rPr/>
        <w:t>165300, Архангельская область, г. Котлас, пл. Советов, дом 9.</w:t>
      </w:r>
    </w:p>
    <w:p>
      <w:pPr>
        <w:pStyle w:val="Normal"/>
        <w:ind w:firstLine="708"/>
        <w:jc w:val="both"/>
        <w:rPr/>
      </w:pPr>
      <w:r>
        <w:rPr/>
        <w:t>1.5. Комитет вправе в установленном порядке открывать текущий, расчетный, валютный и иные  счета в банках и других кредитных организациях.</w:t>
      </w:r>
    </w:p>
    <w:p>
      <w:pPr>
        <w:pStyle w:val="Normal"/>
        <w:ind w:firstLine="708"/>
        <w:jc w:val="both"/>
        <w:rPr/>
      </w:pPr>
      <w:r>
        <w:rPr/>
        <w:t>Бухгалтерский учет осуществляется Комитетом самостоятельно.</w:t>
      </w:r>
    </w:p>
    <w:p>
      <w:pPr>
        <w:pStyle w:val="Normal"/>
        <w:ind w:firstLine="708"/>
        <w:jc w:val="both"/>
        <w:rPr/>
      </w:pPr>
      <w:r>
        <w:rPr/>
        <w:t>1.6. Комитет имеет круглую печать с изображением Государственного герба Российской Федерации и наименованием учреждения,  а также другие  необходимые для осуществления своей деятельности печати, штампы, бланки.</w:t>
      </w:r>
    </w:p>
    <w:p>
      <w:pPr>
        <w:pStyle w:val="Normal"/>
        <w:ind w:firstLine="708"/>
        <w:jc w:val="both"/>
        <w:rPr/>
      </w:pPr>
      <w:r>
        <w:rPr/>
        <w:t>1.7. Имущество Комитета составляет закрепленное за ним на праве оперативного управления муниципальное имущество и средства, выделенные по смете.</w:t>
      </w:r>
    </w:p>
    <w:p>
      <w:pPr>
        <w:pStyle w:val="Normal"/>
        <w:ind w:firstLine="708"/>
        <w:jc w:val="both"/>
        <w:rPr/>
      </w:pPr>
      <w:r>
        <w:rPr/>
        <w:t>1.8. Финансирование Комитета осуществляется за счет местного бюджета и других, установленных законом источников, в пределах утвержденной сметы расходов.</w:t>
      </w:r>
    </w:p>
    <w:p>
      <w:pPr>
        <w:pStyle w:val="Normal"/>
        <w:ind w:firstLine="708"/>
        <w:jc w:val="both"/>
        <w:rPr/>
      </w:pPr>
      <w:r>
        <w:rPr/>
        <w:t>1.9. Бюджетные ассигнования на содержания Комитета утверждаются ежегодно представительным органом муниципального района.</w:t>
      </w:r>
    </w:p>
    <w:p>
      <w:pPr>
        <w:pStyle w:val="Normal"/>
        <w:ind w:firstLine="708"/>
        <w:jc w:val="both"/>
        <w:rPr/>
      </w:pPr>
      <w:r>
        <w:rPr/>
        <w:t>1.10. Штатная численность Комитета утверждаются Главой администрации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1.11. Свои функции Комитет осуществляет во взаимодействии с Территориальным управлением Росимущества в Архангельской области,  Агентством по управлению государственным имуществом и земельным ресурсам Архангельской области, структурными подразделениями и службами администрации МО «Котласский муниципальный район».</w:t>
      </w:r>
    </w:p>
    <w:p>
      <w:pPr>
        <w:pStyle w:val="Normal"/>
        <w:ind w:firstLine="708"/>
        <w:jc w:val="both"/>
        <w:rPr/>
      </w:pPr>
      <w:r>
        <w:rPr/>
        <w:t>1.12.Решения Комитета, принятые в пределах его компетенции, по вопросам управления муниципальной собственностью являются обязательными для структурных подразделений администрации МО «Котласский муниципальный район», муниципальных предприятий, учреждений, организаций и находящихся на территории МО «Котласский муниципальный район» и организаций иных организационно-правовых форм собственности.</w:t>
      </w:r>
    </w:p>
    <w:p>
      <w:pPr>
        <w:pStyle w:val="Normal"/>
        <w:ind w:firstLine="708"/>
        <w:jc w:val="both"/>
        <w:rPr/>
      </w:pPr>
      <w:r>
        <w:rPr/>
        <w:t>1.13. Под действие настоящего положения попадают все виды муниципальной собственности МО «Котласский муниципальный район», включая муниципальные предприятия и учреждения, объекты незавершенного строительства, иное муниципальное имущество, земельные и иные природные ресурсы, вещные права на муниципальную собственность (в дальнейшем - объекты муниципальной собственности), за исключением финансовых ресурсов.</w:t>
      </w:r>
    </w:p>
    <w:p>
      <w:pPr>
        <w:pStyle w:val="Normal"/>
        <w:ind w:firstLine="708"/>
        <w:jc w:val="both"/>
        <w:rPr/>
      </w:pPr>
      <w:r>
        <w:rPr/>
        <w:t>1.14. В структуре Комитета создано подразделение «Отдел по земельным ресурсам и землеустройству», выполняющее функции по управлению и распоряжению земельными  ресурсами находящимися на территории муниципального образования. Задачи, функции, права и обязанности отдела регулируются Положением об отделе по земельным ресурсам и землеустройству,   которое утверждается председателем Комитет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  <w:lang w:val="en-US"/>
        </w:rPr>
        <w:t>II</w:t>
      </w:r>
      <w:r>
        <w:rPr>
          <w:b/>
        </w:rPr>
        <w:t>. Основные задачи Комит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ab/>
        <w:t>2.1. Основными задачами Комитета, обусловленными его назначением, являются:</w:t>
      </w:r>
    </w:p>
    <w:p>
      <w:pPr>
        <w:pStyle w:val="Normal"/>
        <w:jc w:val="both"/>
        <w:rPr/>
      </w:pPr>
      <w:r>
        <w:rPr/>
        <w:tab/>
        <w:t>1) проведение на территории МО «Котласский муниципальный район» единой политики по управлению муниципальным имуществом муниципального образования «Котласский муниципальный район», приватизации предприятий и объектов муниципальной собственности;</w:t>
      </w:r>
    </w:p>
    <w:p>
      <w:pPr>
        <w:pStyle w:val="Normal"/>
        <w:jc w:val="both"/>
        <w:rPr/>
      </w:pPr>
      <w:r>
        <w:rPr/>
        <w:tab/>
        <w:t>2) представление интересов МО «Котласский муниципальный район» и защита его имущественных прав (в пределах своей компетенции) перед юридическими и физическими лицами, осуществляющими деятельность на его территории, а также в органах государственной власти, в органах местного самоуправления, в других субъектах Российской Федерации и за ее пределами;</w:t>
      </w:r>
    </w:p>
    <w:p>
      <w:pPr>
        <w:pStyle w:val="Normal"/>
        <w:jc w:val="both"/>
        <w:rPr/>
      </w:pPr>
      <w:r>
        <w:rPr/>
        <w:tab/>
        <w:t>3) формирование, учет и приращение (развитие) муниципальной собственности, коммерческое использование муниципального имущества и нежилого фонда;</w:t>
      </w:r>
    </w:p>
    <w:p>
      <w:pPr>
        <w:pStyle w:val="Normal"/>
        <w:jc w:val="both"/>
        <w:rPr/>
      </w:pPr>
      <w:r>
        <w:rPr/>
        <w:tab/>
        <w:t xml:space="preserve">4) управление и распоряжение объектами муниципальной собственности, организация ее приватизации, </w:t>
      </w:r>
    </w:p>
    <w:p>
      <w:pPr>
        <w:pStyle w:val="Normal"/>
        <w:jc w:val="both"/>
        <w:rPr/>
      </w:pPr>
      <w:r>
        <w:rPr/>
        <w:tab/>
        <w:t>5) осуществление контроля за использованием по назначению и сохранностью муниципального имущества, закрепленного за предприятиями, учреждениями и организациями, расположенными на территории МО ''Котласский муниципальный район'', на праве хозяйственного ведения, оперативного управления или переданного юридическим и физическим лицам на договорной</w:t>
        <w:tab/>
        <w:t xml:space="preserve"> основе;</w:t>
      </w:r>
    </w:p>
    <w:p>
      <w:pPr>
        <w:pStyle w:val="Normal"/>
        <w:jc w:val="both"/>
        <w:rPr/>
      </w:pPr>
      <w:r>
        <w:rPr/>
        <w:tab/>
        <w:t>6) представление от имени МО ''Котласский муниципальный район'' интересов собственника муниципального имущества при решении вопросов о несостоятельности (банкротстве) муниципальных предприятий, а также других субъектов предпринимательской деятельности всех организационно-правовых форм, в капитале которых имеется доля муниципальной собственности;</w:t>
      </w:r>
    </w:p>
    <w:p>
      <w:pPr>
        <w:pStyle w:val="Normal"/>
        <w:jc w:val="both"/>
        <w:rPr/>
      </w:pPr>
      <w:r>
        <w:rPr/>
        <w:tab/>
        <w:t>7) регулирование имущественных отношений при решении вопросов управления предприятиями-должниками, их санации, приватизации, ликвидации или продажи на торгах;</w:t>
      </w:r>
    </w:p>
    <w:p>
      <w:pPr>
        <w:pStyle w:val="Normal"/>
        <w:jc w:val="both"/>
        <w:rPr/>
      </w:pPr>
      <w:r>
        <w:rPr/>
        <w:tab/>
        <w:t>8) осуществление в пределах предоставленной компетенции специального государственного управления земельными ресурсами и участие в проведении земельной реформы;</w:t>
      </w:r>
    </w:p>
    <w:p>
      <w:pPr>
        <w:pStyle w:val="Normal"/>
        <w:jc w:val="both"/>
        <w:rPr/>
      </w:pPr>
      <w:r>
        <w:rPr/>
        <w:tab/>
        <w:t>9) осуществление  контроля за использованием и охраной муниципальных земель;</w:t>
      </w:r>
    </w:p>
    <w:p>
      <w:pPr>
        <w:pStyle w:val="Normal"/>
        <w:jc w:val="both"/>
        <w:rPr/>
      </w:pPr>
      <w:r>
        <w:rPr/>
        <w:tab/>
        <w:t>10) организация и осуществление землеустройства, мониторинга земель на территории муниципального образова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1) прогнозирование и планирование рационального использования земель в пределах предоставленной компетен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Функции Комит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3.1. В соответствии с указанными задачами Комитет выполняет следующие </w:t>
      </w:r>
      <w:r>
        <w:rPr>
          <w:b/>
        </w:rPr>
        <w:t>функции общего характер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готовит проекты постановлений и распоряжений администрации муниципального образования и решений представительного органа самоуправления по вопросам, подпадающим под действие настоящего Полож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издает правовые акты по вопросам, относящимся к компетенции Комитета, разрабатывает проекты нормативных и ненормативных правовых актов муниципального образования по иным вопросам, подпадающим под действие настоящего Положения;</w:t>
      </w:r>
    </w:p>
    <w:p>
      <w:pPr>
        <w:pStyle w:val="Normal"/>
        <w:jc w:val="both"/>
        <w:rPr>
          <w:color w:val="0000FF"/>
        </w:rPr>
      </w:pPr>
      <w:r>
        <w:rPr/>
        <w:t xml:space="preserve">         </w:t>
      </w:r>
      <w:r>
        <w:rPr/>
        <w:t>3) контролирует поступление средств от приватизации, продажи, сдачи муниципального имущества и нежилых помещений в аренду, от иных видов деятельности с муниципальной собственностью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рассматривает предложения, заявления и жалобы граждан по вопросам, относящимся к компетенции Комитета,  и принимает по ним необходимые мер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ведет прием граждан по вопросам, относящимся к компетенции Комит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рассматривает и дает ответы на письменные обращения юридических лиц по вопросам, относящимся к компетенции Комит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) организовывает страхование муниципального имущества в установленном порядк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) осуществляет контроль за использованием по назначению, сохранностью и законностью продажи и иных сделок с муниципальным имущество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) назначает и проводит документальные и фактические проверки (ревизии, инвентаризации), экспертизы, а также, при необходимости, привлекает для их проведения аудиторов, использует в своей деятельности материалы документальных проверок других контролирующих и правоохранительных орган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0) координирует работу с муниципальными образованиями поселениями по подготовке объектов жилищно-коммунального хозяйства в зимний пери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5"/>
        <w:jc w:val="both"/>
        <w:rPr/>
      </w:pPr>
      <w:r>
        <w:rPr/>
        <w:t>осуществляет сбор информации и подготовку отчетов в Министерство ТЭК и ЖКХ  правительства Архангельской области;</w:t>
      </w:r>
    </w:p>
    <w:p>
      <w:pPr>
        <w:pStyle w:val="Normal"/>
        <w:ind w:firstLine="705"/>
        <w:jc w:val="both"/>
        <w:rPr/>
      </w:pPr>
      <w:r>
        <w:rPr/>
        <w:t>12) координирует работу по вопросам электро-, газоснабжения объектов муниципаль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2. Комитет осуществляет </w:t>
      </w:r>
      <w:r>
        <w:rPr>
          <w:b/>
        </w:rPr>
        <w:t>функции по формированию, учету и развитию муниципальной собственности</w:t>
      </w:r>
      <w:r>
        <w:rPr/>
        <w:t>, в том числе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ведет учет объектов муниципальной собственности и реестр муниципальной собств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совместно со структурными подразделениями администрации МО ''Котласский муниципальный  район'' и муниципальными предприятиями и учреждениями осуществляет прием в муниципальную собственность имущества из иных форм собственности;</w:t>
      </w:r>
    </w:p>
    <w:p>
      <w:pPr>
        <w:pStyle w:val="Normal"/>
        <w:jc w:val="both"/>
        <w:rPr/>
      </w:pPr>
      <w:r>
        <w:rPr/>
        <w:tab/>
        <w:t>3) выступает от имени муниципального образования «Котласский муниципальный район» стороной сделок по приобретению в муниципальную  собственность имущества иной формы собственност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организует выявление и принятие в муниципальную собственность бесхозяйного и неиспользуемого имущества на территории муниципального образова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организует учет имущества, составляющего муниципальную казну МО ''Котласский  муниципальный район'';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 xml:space="preserve">6) имеет право передавать в пользование муниципальное имущество в целях его надлежащего содержания, эксплуатации и использования  муниципальным предприятиям, учреждениям, организациям и другим субъектам в установленном законом порядке; </w:t>
      </w:r>
    </w:p>
    <w:p>
      <w:pPr>
        <w:pStyle w:val="TextBody"/>
        <w:rPr/>
      </w:pPr>
      <w:r>
        <w:rPr/>
        <w:t xml:space="preserve">           </w:t>
      </w:r>
      <w:r>
        <w:rPr/>
        <w:t>7) осуществляет государственную регистрацию права муниципальной собственности и перехода права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 xml:space="preserve">3.3. Комитет осуществляет </w:t>
      </w:r>
      <w:r>
        <w:rPr>
          <w:b/>
        </w:rPr>
        <w:t>функции управления муниципальным имуществом</w:t>
      </w:r>
      <w:r>
        <w:rPr/>
        <w:t xml:space="preserve">, в том числе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согласовывает решения о внесении имущественных вкладов, являющихся муниципальной собственностью, в уставный капитал предприятий любой организационно-правовой форм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осуществляет полномочия муниципального образования, как собственника, непосредственно и через представителей в органах управления хозяйственных обществ и товариществ в пределах долей участия (вклада, акций) муниципальной собственности в их капитал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) контролирует поступление от хозяйственных товариществ и обществ дивидендов по долям участия (вкладам, акциям) муниципальной собственности в их капиталах.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4. Комитет осуществляет </w:t>
      </w:r>
      <w:r>
        <w:rPr>
          <w:b/>
        </w:rPr>
        <w:t>функции по распоряжению муниципальным имуществом</w:t>
      </w:r>
      <w:r>
        <w:rPr/>
        <w:t>, в том числе:</w:t>
      </w:r>
    </w:p>
    <w:p>
      <w:pPr>
        <w:pStyle w:val="Normal"/>
        <w:rPr/>
      </w:pPr>
      <w:r>
        <w:rPr/>
        <w:t xml:space="preserve">         </w:t>
      </w:r>
      <w:r>
        <w:rPr/>
        <w:t>1) передает в пользование объекты муниципальной собствен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передает в залог имущество предприятий муниципальной собственности, а также отдельные здания и сооруж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выступает арендодателем и заключает договоры аренды объектов муниципальной собствен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заключает договоры о закреплении муниципального имущества на праве хозяйственного ведения или оперативного управления, а также на иных условия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осуществляет контроль за выполнением договорных условий;</w:t>
      </w:r>
    </w:p>
    <w:p>
      <w:pPr>
        <w:pStyle w:val="Normal"/>
        <w:ind w:firstLine="540"/>
        <w:jc w:val="both"/>
        <w:rPr/>
      </w:pPr>
      <w:r>
        <w:rPr/>
        <w:t>6) осуществляет контроль за использованием по целевому назначению и сохранностью муниципального имущества, переданного юридическим лицам и граждана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) принимает решение о списании и ликвидации в установленном порядке основных средств муниципальной собствен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5. Комитет осуществляет </w:t>
      </w:r>
      <w:r>
        <w:rPr>
          <w:b/>
        </w:rPr>
        <w:t>функции управления муниципальными предприятиями и учреждениями</w:t>
      </w:r>
      <w:r>
        <w:rPr/>
        <w:t>, в том числ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осуществляет управление и контроль за деятельностью муниципальных унитарных предприят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вносит в администрацию МО ''Котласский муниципальный район'' совместно с соответствующими структурными подразделениями администрации предложения о создании муниципальных унитарных предприятий и муниципальных учрежд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участвует в решении о создании и выступает учредителем муниципальных предприят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разрабатывает и утверждает уставы муниципальных предприятий и вносимые в них изменения и дополн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) согласовывает уставы муниципальных учреждений и вносимые в них изменения и дополн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) принимает участие в реорганизации, ликвидации предприятий, утверждает ликвидационные балансы, а также осуществляет другие права учредителя, связанные с ликвидацией в соответствии с действующим законодательством;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) назначает на должность и освобождает от должности руководителей муниципальных предприятий, проводит работу по заключению, изменению и расторжению контрак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) требует от руководителей муниципальных предприятий отчетов о своей деятельности в установленном порядк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9) осуществляет иные полномочия, предоставленные собственнику имущества муниципальных предприятий и учреждений действующим законодательством.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6. По вопросам </w:t>
      </w:r>
      <w:r>
        <w:rPr>
          <w:b/>
        </w:rPr>
        <w:t>приватизации и отчуждения объектов муниципальной собственности</w:t>
      </w:r>
      <w:r>
        <w:rPr/>
        <w:t xml:space="preserve"> Комите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в установленном порядке осуществляет приватизацию объектов муниципальной собственности, в том числе:</w:t>
      </w:r>
    </w:p>
    <w:p>
      <w:pPr>
        <w:pStyle w:val="Normal"/>
        <w:ind w:firstLine="708"/>
        <w:jc w:val="both"/>
        <w:rPr/>
      </w:pPr>
      <w:r>
        <w:rPr/>
        <w:t>а)   выступает с предложением о приватизации объектов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б) разрабатывает с учетом требований законодательства Российской Федерации и Архангельской области, программу приватизации объектов муниципальной собственности (далее – ''Программа приватизации'');</w:t>
      </w:r>
    </w:p>
    <w:p>
      <w:pPr>
        <w:pStyle w:val="Normal"/>
        <w:ind w:firstLine="708"/>
        <w:jc w:val="both"/>
        <w:rPr/>
      </w:pPr>
      <w:r>
        <w:rPr/>
        <w:t>в) проводит рыночную оценку подлежащего отчуждению или приватизации имущества;</w:t>
      </w:r>
    </w:p>
    <w:p>
      <w:pPr>
        <w:pStyle w:val="Normal"/>
        <w:ind w:firstLine="708"/>
        <w:jc w:val="both"/>
        <w:rPr/>
      </w:pPr>
      <w:r>
        <w:rPr/>
        <w:t>д) утверждает планы приватизации предприятий и иных объектов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ж) заключает договоры купли-продажи объектов муниципальной собственност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в установленном порядке осуществляет продажу и отчуждение в иных формах объектов муниципальной соб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7. Комитет вправе осуществлять также иные функции и имеет иные полномочия согласно актам представительного и исполнительного органов местного само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рава Комит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 xml:space="preserve">         </w:t>
      </w:r>
      <w:r>
        <w:rPr/>
        <w:t xml:space="preserve">4.1. Для выполнения возложенных задач Комитет наделяется следующими правами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совершать в ходе осуществления возложенных на него функций все предусмотренные законодательством и другими нормативными актами действия, заключать сделки и договор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выступать в суде и арбитражном суде в защиту интересов муниципального образова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изымать неправомерно отчужденное, излишнее, не используемое либо используемое не по целевому назначению, или с нарушением установленного законом (договором, заключенным с Комитетом) порядка муниципальное имущество предприятий, учреждений и организаций, закрепленное за ним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направлять муниципальным предприятиям и учреждениям, организациям, обязательные к исполнению, требования (предписания) по вопросам, относящимся к его компетен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создавать комиссии, необходимые для выполнения возложенных на Комитет задач и функц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привлекать для выполнения возложенных на Комитет задач и функций должностных лиц и специалистов муниципального образования по согласованию с их непосредственным руководителе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) получать от предприятий, учреждений и организаций, расположенных на территории муниципального образования, а также органов государственного управления и органов местного самоуправления информацию, необходимую для осуществления возложенных на Комитет функций и задач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) проводить совещания и организовывать иные мероприятия по вопросам, включенным в компетенцию Комит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Комитет вправе осуществлять любые иные действия, направленные на выполнение своих задач, полномочий и функци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3. Руководители предприятий, учреждений и организаций, другие должностные лица, допустившие неисполнение распоряжений, протокольных решений Комитета, принятых в пределах его компетенции, могут быть привлечены к ответственности в соответствии с действующим законодательством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4. Комитет не вмешивается в хозяйственную и оперативно-управленческую деятельность предприятий, за исключением случаев, определенных действующим законодательством и настоящим Положением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Обязанности Комит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1. Комитет обяз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 отчитываться о результатах своей деятельности перед Главой администрации муниципального образования и Собранием депутатов не реже одного раза в год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  вести учет муниципального имущества и сделок с ним, исполнения заключенных договоров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осуществлять контроль за целевым использованием муниципальными предприятиями и учреждениями переданного им муниципального имущества на праве хозяйственного ведения или оперативного управ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) осуществлять контроль за выполнением покупателями объектов приватизации условий заключенных с ними договоров, в необходимых случаях принимать меры по их расторжению в установленном законодательством порядк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осуществлять иные действия, непосредственно вытекающие из целей его создания, задач, функций и пра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Организация работы Комит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Комитет возглавляет Председатель. Председатель Комитета назначается и освобождается от должности Главой администрации муниципального образ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Штатная численность и смета Комитета утверждаются нормативными актами администрации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2. Председатель Комитет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руководит деятельностью Комитета на принципах единоначалия и несет персональную ответственность за выполнение возложенных на Комитет задач и осуществление им своих функци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подписывает договоры от имени муниципального образования в пределах своей компетенц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) от имени Комитета подписывает в качестве его руководителя все приказы, распоряжения, договоры, акты, доверенности, письма, справки и иные документы, подготовленные аппаратом Комитета во исполнение предусмотренных настоящим Положением функций Комитета и реализацию его полномочий и прав, а также направленные на согласование в Комитет проекты документов, подготовленные иными органам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) наделяет работников Комитета в пределах своей компетенции организационно-распорядительными функциями с правом подписи соответствующих документов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действует без доверенности от имени Комитета, представляет его во всех предприятиях, учреждениях и организация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утверждает Положение об отделе в составе Комитета, разрабатывает  должностные инструкции на руководителя отдела и специалистов Комитет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) открывает и закрывает в учреждениях банка расчетные и иные счета, совершает по ним операции, подписывает финансовые документ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) осуществляет иные полномочия в соответствии с законодательством и актами местного самоуправл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3. Расходы на содержание Комитета производятся за счет средств местного бюджета. Денежное содержание работников Комитета осуществляется через бухгалтерию и кассу администрации муниципального образова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4. Работники Комитета назначаются и освобождаются от должности Главой администрации муниципального образования ''Котласский муниципальный  район'' по представлению председателя Комите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Прекращение деятельности Комите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1. Прекращение деятельности Комитета происходит путем его ликвидации или реорганизации (слияния, разделения, преобразования) на основе действующего законодательства.</w:t>
      </w:r>
    </w:p>
    <w:p>
      <w:pPr>
        <w:pStyle w:val="Normal"/>
        <w:jc w:val="both"/>
        <w:rPr/>
      </w:pPr>
      <w:r>
        <w:rPr/>
        <w:tab/>
        <w:t>7.2.  Ликвидация или реорганизация Комитета производится по решению Собрания депутатов МО «Котласский муниципальный район».</w:t>
      </w:r>
    </w:p>
    <w:p>
      <w:pPr>
        <w:pStyle w:val="Normal"/>
        <w:jc w:val="both"/>
        <w:rPr/>
      </w:pPr>
      <w:r>
        <w:rPr/>
        <w:tab/>
        <w:t>7.3. Ликвидация осуществляется ликвидационной комиссией, создаваемой Главой администрации муниципального образования с соблюдением гарантии прав увольняемых работников.</w:t>
      </w:r>
    </w:p>
    <w:p>
      <w:pPr>
        <w:pStyle w:val="Normal"/>
        <w:jc w:val="both"/>
        <w:rPr/>
      </w:pPr>
      <w:r>
        <w:rPr/>
        <w:tab/>
        <w:t>7.4. Имущество ликвидируемого управления после расчетов передается собственнику – муниципальному образованию «Котласский муниципальный район».</w:t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80" w:right="850" w:gutter="0" w:header="708" w:top="899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)"/>
      <w:lvlJc w:val="left"/>
      <w:pPr>
        <w:tabs>
          <w:tab w:val="num" w:pos="1170"/>
        </w:tabs>
        <w:ind w:left="1170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54:00Z</dcterms:created>
  <dc:creator>A_kumi1</dc:creator>
  <dc:description/>
  <cp:keywords/>
  <dc:language>en-US</dc:language>
  <cp:lastModifiedBy>A_pomsd</cp:lastModifiedBy>
  <cp:lastPrinted>2010-12-20T09:32:00Z</cp:lastPrinted>
  <dcterms:modified xsi:type="dcterms:W3CDTF">2010-12-30T08:56:00Z</dcterms:modified>
  <cp:revision>3</cp:revision>
  <dc:subject/>
  <dc:title>                                                                                                        УТВЕРЖДЕНО</dc:title>
</cp:coreProperties>
</file>