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619"/>
        <w:gridCol w:w="821"/>
        <w:gridCol w:w="1080"/>
        <w:gridCol w:w="6863"/>
        <w:gridCol w:w="1559"/>
      </w:tblGrid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2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 31.03.2010   №195</w:t>
            </w:r>
          </w:p>
        </w:tc>
      </w:tr>
      <w:tr>
        <w:trPr>
          <w:trHeight w:val="13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4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1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660" w:hRule="atLeast"/>
        </w:trPr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раз-дел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68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58" w:hRule="atLeast"/>
        </w:trPr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244,3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48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2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2,3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2,3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47,4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479,9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79,9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9,1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1,5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91,5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1,5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3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3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3,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99,5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0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.гражд.персонал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.аттестов.персонал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46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1,1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6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6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5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3,0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70,8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8</w:t>
            </w:r>
          </w:p>
        </w:tc>
      </w:tr>
      <w:tr>
        <w:trPr>
          <w:trHeight w:val="96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-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8,7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,7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9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9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4,0</w:t>
            </w:r>
          </w:p>
        </w:tc>
      </w:tr>
      <w:tr>
        <w:trPr>
          <w:trHeight w:val="5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4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4,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3226,1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86,3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499,4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54,6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9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3,3</w:t>
            </w:r>
          </w:p>
        </w:tc>
      </w:tr>
      <w:tr>
        <w:trPr>
          <w:trHeight w:val="69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720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02,5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82,2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 кровли МОУ "Приводинская СОШ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-ся к месту учебы и обратн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49,7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33,8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,0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9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, связанных с реализацией мер социальной поддержки по предоставлению бесплатной жилой площади с отоплением и освещением  педагогическим работникам образовательных учреждений в сельской местности, рабочих поселках, поселках городского тип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2,0</w:t>
            </w:r>
          </w:p>
        </w:tc>
      </w:tr>
      <w:tr>
        <w:trPr>
          <w:trHeight w:val="70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2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2,4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33,6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33,6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634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30,1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3,9</w:t>
            </w:r>
          </w:p>
        </w:tc>
      </w:tr>
      <w:tr>
        <w:trPr>
          <w:trHeight w:val="48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5,9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9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865,5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80,2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52,2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53,4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131,2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246,7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56,1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73,4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6,3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73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,0</w:t>
            </w:r>
          </w:p>
        </w:tc>
      </w:tr>
      <w:tr>
        <w:trPr>
          <w:trHeight w:val="73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86,7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706,4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60,5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67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6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6,0</w:t>
            </w:r>
          </w:p>
        </w:tc>
      </w:tr>
      <w:tr>
        <w:trPr>
          <w:trHeight w:val="72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73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5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94,1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46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6,6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300  Мероприятия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3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70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20  Социальные выплаты по определению (решению) су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2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75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51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1042,5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43,9</w:t>
            </w:r>
          </w:p>
        </w:tc>
      </w:tr>
      <w:tr>
        <w:trPr>
          <w:trHeight w:val="73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70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73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6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9,1</w:t>
            </w:r>
          </w:p>
        </w:tc>
      </w:tr>
      <w:tr>
        <w:trPr>
          <w:trHeight w:val="49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2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38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050,7</w:t>
            </w:r>
          </w:p>
        </w:tc>
      </w:tr>
      <w:tr>
        <w:trPr>
          <w:trHeight w:val="690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73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121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Субсидии бюджетам на  организацию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( за исключением санитарно-авиационной), медицинской помощи женщинам в период беременности и по уходу за ребенк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59,9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59,9</w:t>
            </w:r>
          </w:p>
        </w:tc>
      </w:tr>
      <w:tr>
        <w:trPr>
          <w:trHeight w:val="46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0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омобильным на территории МО "Сольвычегодское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6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46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9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9  Иные межбюджетные трансферты на установку пожарной сигнализации в МУК "Шипицынский информационно-культурный центр" на территории МО "Шипицынское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9</w:t>
            </w:r>
          </w:p>
        </w:tc>
        <w:tc>
          <w:tcPr>
            <w:tcW w:w="6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85" w:hRule="atLeast"/>
        </w:trPr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452865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23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12:00Z</dcterms:created>
  <dc:creator>Илья</dc:creator>
  <dc:description/>
  <cp:keywords/>
  <dc:language>en-US</dc:language>
  <cp:lastModifiedBy>A_pomsd</cp:lastModifiedBy>
  <cp:lastPrinted>2010-04-02T09:46:00Z</cp:lastPrinted>
  <dcterms:modified xsi:type="dcterms:W3CDTF">2010-04-02T05:46:00Z</dcterms:modified>
  <cp:revision>7</cp:revision>
  <dc:subject/>
  <dc:title/>
</cp:coreProperties>
</file>