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КОТЛАССКИЙ МУНИЦИПАЛЬНЫЙ РАЙОН»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</w:rPr>
        <w:t>(двадцать третья сессия четвертого созыв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от  08 октября  2010  года                                                                </w:t>
        <w:tab/>
        <w:tab/>
        <w:t xml:space="preserve">      № 27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 xml:space="preserve">О   приемке  в  муниципальную </w:t>
      </w:r>
    </w:p>
    <w:p>
      <w:pPr>
        <w:pStyle w:val="Normal"/>
        <w:ind w:right="-5" w:hanging="0"/>
        <w:rPr>
          <w:sz w:val="24"/>
          <w:szCs w:val="24"/>
        </w:rPr>
      </w:pPr>
      <w:r>
        <w:rPr>
          <w:sz w:val="24"/>
          <w:szCs w:val="24"/>
        </w:rPr>
        <w:t>собственность нежилого зд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п. 4.3 ст. 4 Порядка владения, пользования и распоряжения имуществом МО «Котласский муниципальный район», утвержденным решением Собрания депутатов МО «Котласский муниципальный район» от 22.03.2007 № 252, Собрание депутатов РЕШИЛО:</w:t>
      </w:r>
    </w:p>
    <w:p>
      <w:pPr>
        <w:pStyle w:val="Normal"/>
        <w:tabs>
          <w:tab w:val="clear" w:pos="720"/>
          <w:tab w:val="left" w:pos="170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Принять безвозмездно в муниципальную собственность от территориального управления Федерального агентства по управлению федеральным имуществом по Архангельской области   нежилое бревенчатое одноэтажное здание, 1960 года постройки, общей площадью 341,3 кв.м., расположенного по адресу: Архангельская область,              г. Котлас, ул. Серафимовича, д. 37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2. Комитету по управлению муниципальным имуществом включить в Единый Реестр муниципальной собственности МО «Котласский муниципальный район» указанное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дание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Финансовому управлению администрации МО «Котласский муниципальный район» (Кошутина Н.Г.) предусмотреть в местном бюджете расходы по содержанию и обслуживанию указанного зд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муниципального образования                                        </w:t>
        <w:tab/>
        <w:tab/>
        <w:t xml:space="preserve">     С.Н. Бральнина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9:34:00Z</dcterms:created>
  <dc:creator>Пользователь</dc:creator>
  <dc:description/>
  <cp:keywords/>
  <dc:language>en-US</dc:language>
  <cp:lastModifiedBy>A_pomsd</cp:lastModifiedBy>
  <cp:lastPrinted>2010-09-22T11:30:00Z</cp:lastPrinted>
  <dcterms:modified xsi:type="dcterms:W3CDTF">2010-10-11T09:34:00Z</dcterms:modified>
  <cp:revision>2</cp:revision>
  <dc:subject/>
  <dc:title>                                                                                                                               ПРОЕКТ</dc:title>
</cp:coreProperties>
</file>