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8"/>
        <w:gridCol w:w="729"/>
        <w:gridCol w:w="711"/>
        <w:gridCol w:w="747"/>
        <w:gridCol w:w="1433"/>
        <w:gridCol w:w="750"/>
        <w:gridCol w:w="1487"/>
      </w:tblGrid>
      <w:tr>
        <w:trPr>
          <w:trHeight w:val="255" w:hRule="atLeast"/>
        </w:trPr>
        <w:tc>
          <w:tcPr>
            <w:tcW w:w="112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112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 Собрание депутатов  </w:t>
            </w:r>
          </w:p>
        </w:tc>
      </w:tr>
      <w:tr>
        <w:trPr>
          <w:trHeight w:val="255" w:hRule="atLeast"/>
        </w:trPr>
        <w:tc>
          <w:tcPr>
            <w:tcW w:w="1122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112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27 декабря 2010 года № 301</w:t>
            </w:r>
          </w:p>
        </w:tc>
      </w:tr>
      <w:tr>
        <w:trPr>
          <w:trHeight w:val="80" w:hRule="atLeast"/>
        </w:trPr>
        <w:tc>
          <w:tcPr>
            <w:tcW w:w="11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1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едомственная структура расходов МО "Котласский муниципальный район"на 2011 год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-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-дел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-раз-дел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ая стать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с-хо-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тыс.руб.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3636,6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дравоохране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545,7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11,5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111,5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75,1</w:t>
            </w:r>
          </w:p>
        </w:tc>
      </w:tr>
      <w:tr>
        <w:trPr>
          <w:trHeight w:val="7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.категориям квалифицированных специалистов, работающих и проживающих в сельской  местности, рабочих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,3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 поддержки педагогическим 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,1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мбулаторная помощ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38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85,4</w:t>
            </w:r>
          </w:p>
        </w:tc>
      </w:tr>
      <w:tr>
        <w:trPr>
          <w:trHeight w:val="33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93,1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.категориям квалифицированных специалистов, работающих и проживающих в сельской  местности, рабочих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6,3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асходы по предоставлению мер социальной  поддержки педагогическим  работникам и отдельным категориям квалифицированных специалистов, работающих и проживающих в г. Сольвычегодск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8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352,6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60,6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.категориям квалифицированных специалистов, работающих и проживающих в сельской  местности, рабочих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2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 ФАПа в д .Федотовска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дицинская помощь в дневных стационарах всех тип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1,2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1,2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7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.категориям квалифицированных специалистов, работающих и проживающих в сельской  местности, рабочих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57,3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757,3</w:t>
            </w:r>
          </w:p>
        </w:tc>
      </w:tr>
      <w:tr>
        <w:trPr>
          <w:trHeight w:val="52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40</w:t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.категориям квалифицированных специалистов, работающих и проживающих в сельской  местности, рабочих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4,7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 поддержки педагогическим 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6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7,7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</w:tr>
      <w:tr>
        <w:trPr>
          <w:trHeight w:val="10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Денежные выплаты медицинскому персоналу фельдшерско-акушерских пунктов . врачам ,фельдшерам  и медицинским сестрам учреждений и подразделений скорой медицинской помощи муниципальной системы здравоохранения(фед.ср-ва)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8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4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8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4,0</w:t>
            </w:r>
          </w:p>
        </w:tc>
      </w:tr>
      <w:tr>
        <w:trPr>
          <w:trHeight w:val="10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02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1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02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1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,7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МЦП "Кадровое обеспечение учреждений социальной сферы МО "Котласский муниципальный район" на 2010 -2012 годы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6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МЦП "Кадровое обеспечение учреждений социальной сферы МО "Котласский муниципальный район" на 2010-2012 годы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956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,7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90,9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5,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25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9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5,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5,9</w:t>
            </w:r>
          </w:p>
        </w:tc>
      </w:tr>
      <w:tr>
        <w:trPr>
          <w:trHeight w:val="10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537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37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9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ые выплаты Почетным гражданам М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586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ые выплаты по льготному проезду студент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58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63,7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758,9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8,9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758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04,4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.категориям квалифицированных специалистов, работающих и проживающих в сельской  местности, рабочих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5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 поддержки педагогическим 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0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404,8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1,3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2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570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90,3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.категориям квалифицированных специалистов, работающих и проживающих в сельской  местности, рабочих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2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 поддержки педагогическим 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4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6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06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5</w:t>
            </w:r>
          </w:p>
        </w:tc>
      </w:tr>
      <w:tr>
        <w:trPr>
          <w:trHeight w:val="13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101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8,9</w:t>
            </w:r>
          </w:p>
        </w:tc>
      </w:tr>
      <w:tr>
        <w:trPr>
          <w:trHeight w:val="10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.категориям квалифицированных специалистов, работающих и проживающих в сельской 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01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,9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3,5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 развития туризма и народной культу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8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7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8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7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66,5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МЦП "Кадровое обеспечение учреждений социальной сферы МО "Котласский муниципальный район" на 2010 - 2012 годы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5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5,5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МЦП "Кадровое обеспечение учреждений социальной сферы МО "Котласский муниципальный район" на 2010 -2012 годы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5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,5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Ц П"Развитие сферы культуры и туризма МО "Котласский муниципальный район" на 2010-201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56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71,0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Ц П"Развитие сферы культуры и туризма МО "Котласский муниципальный район" на 2010-201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56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М Ц П"Развитие сферы культуры и туризма МО "Котласский муниципальный район" на 2010-2012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51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1,0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2272,7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8391,7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школьное 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291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291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72,2</w:t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.категориям квалифицированных специалистов, работающих и проживающих в сельской  местности, рабочих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 поддержки педагогическим 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детского сада №2 в пос. Шипицын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7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Реализация основных общеобразовательных програм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03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3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903,6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223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570,2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.категориям квалифицированных специалистов, работающих и проживающих в сельской  местности, рабочих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3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 поддержки педагогическим 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6,1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по обеспечению подвоза уч-ся проживающих в д.Вотлажма, к месту учебы и обратн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51,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21,3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.категориям квалифицированных специалистов, работающих и проживающих в сельской  местности, рабочих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Реализация основных общеобразовательных програм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03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128,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3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9128,7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17,1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7,1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1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17,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7,1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МЦСЭП "Приоритетные направления развития образования на территории  МО "Котласский муниципальный район" на 2010-201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ероприятия МЦСЭП "Приоритетные направления развития образования на территории  МО "Котласский муниципальный район" на 2010-201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9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3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4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4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65,4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МЦСЭП "Приоритетные направления развития образования на территории  МО "Котласский муниципальный район" на 2010-201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00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79,0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ероприятия МЦСЭП "Приоритетные направления развития образования на территории  МО "Котласский муниципальный район" на 2010-201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1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43,0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ероприятия МЦСЭП "Приоритетные направления развития образования на территории  МО "Котласский муниципальный район" на 2010-201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2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ероприятия МЦСЭП "Приоритетные направления развития образования на территории  МО "Котласский муниципальный район" на 2010-201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6,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ероприятия МЦСЭП "Приоритетные направления развития образования на территории  МО "Котласский муниципальный район" на 2010-201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4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авонарушений несовершеннолетних на 2010-201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3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,8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авонарушений несовершеннолетних на 2010-201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3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8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МЦП "Кадровое обеспечение учреждений социальной сферы МО "Котласский муниципальный район" на 2010-2012 годы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3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,6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МЦП "Кадровое обеспечение учреждений социальной сферы МО "Котласский муниципальный район" на 2010-2012 годы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3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6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81,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рана семьи и дет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81,0</w:t>
            </w:r>
          </w:p>
        </w:tc>
      </w:tr>
      <w:tr>
        <w:trPr>
          <w:trHeight w:val="12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0 10 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71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1,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Бесплатное обеспечение питанием (молоком или кисломолочными напитками) обучающихся начальных классов (1 - 4 классы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01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01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,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5240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49,3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,5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1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,5</w:t>
            </w:r>
          </w:p>
        </w:tc>
      </w:tr>
      <w:tr>
        <w:trPr>
          <w:trHeight w:val="10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 02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,5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государственных полномочий в сфере административных правонаруш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1 02 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,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компенс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02 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,5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94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3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94,1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4,1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070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,7</w:t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едомственная целевая программа Архангельской области "Государственная поддержка и развитие местного самоуправления в Архангельской области на 2011 – 2013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69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7,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софинансир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69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7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ддержка территориального общественного самоуправления в сельской мест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70000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4,0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4,0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4,0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 36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4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компенс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36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,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,2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внутренних де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,2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 01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8,2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01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,2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,0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еступлений и иных правонарушений на 2010-2012 годы 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21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0,0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иных правонарушений на 2010-2012 годы "(содерж. гражд.персонала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,6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иных правонарушений на 2010-2012 годы "(содерж. аттестов..персонала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7,5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иных правонарушений на 2010-2012 годы "(материальные затраты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,9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2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2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лгосрочная целевая программа Архангельской области "Газификация Архангельской области в 2009 – 2011 годах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 74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,0</w:t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4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финансирование расходов по строительству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2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2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 2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2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финансирование расходов по организации транспортного обслуживания населения автомобильным транспортом  на территории МО "Сольвычегодское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355,3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ое 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78,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78,3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Развитие массового жилищного строительства в Архангельской области на 2010 – 2013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 12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378,3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12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78,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ереселение граждан из аварийного жилищного фонда в Котласском районе на 2011-2012 годы 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9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9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205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925,0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 01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925,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1 01 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925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 01 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925,0</w:t>
            </w:r>
          </w:p>
        </w:tc>
      </w:tr>
      <w:tr>
        <w:trPr>
          <w:trHeight w:val="10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0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ддержка  жилищно-коммунального хозяйства в МО "Сольвычегодское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2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2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2,0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и ремонт автомобильных дорог, находящихся в муниципальной собствен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3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2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2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, капитальный ремонт и ремонт автомобильных дорог, находящихся в муниципальной собственности(средства бюджета района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финансирование расходов по строительству пляж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60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0,0</w:t>
            </w:r>
          </w:p>
        </w:tc>
      </w:tr>
      <w:tr>
        <w:trPr>
          <w:trHeight w:val="13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 36 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6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компенс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36 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0,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5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5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951,2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3,7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601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5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01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Выравнивание бюджетной обеспеченности поселений Архангельской области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04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78,7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04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8,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дотации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7,5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ддержка мер по обеспечению сбалансированности бюджетов муниципальных образований поселений Котлас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327,5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327,5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 муниципального образования "Котласский муниципальный район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2214,2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083,9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71,9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3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791,4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91,4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0,5</w:t>
            </w:r>
          </w:p>
        </w:tc>
      </w:tr>
      <w:tr>
        <w:trPr>
          <w:trHeight w:val="10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 02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5,1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02 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5,1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02 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1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Осуществление государственных полномочий по созданию и функционированию комиссий по делам несовершеннолетних и защите их прав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1 02 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0,4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02 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4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1 02 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02 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2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12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12,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 от  чрезвычайных ситуаций природного и техногенного характера, гражданск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5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целевая программа Архангельской области "Развитие агропромышленного комплекса Архангельской области на 2009 – 201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46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0 годах на срок до 8 ле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46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46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31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,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1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5,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,0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Мероприятия по созданию условий для обеспечения поселений услугами торговл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П "Развития малого  среднего предпринимательства на 2009-2011годы" в муниципальном образовании "Котласский муниципальный район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310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е малого и среднего предпринимательства на 2009-2011 годы в муниципальном образовании  "Котласский муниципальный район.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10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3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0,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и ремонт автомобильных дорог, находящихся в муниципальной собствен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3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,0</w:t>
            </w:r>
          </w:p>
        </w:tc>
      </w:tr>
      <w:tr>
        <w:trPr>
          <w:trHeight w:val="7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,0</w:t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,0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939,9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школьное 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17,8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0,7</w:t>
            </w:r>
          </w:p>
        </w:tc>
      </w:tr>
      <w:tr>
        <w:trPr>
          <w:trHeight w:val="7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Муниципальная долгосрочная целевая программа "Социальное развитие села Котласского муниципального района на 2010 – 201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1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0,7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конструкция детского сада в пос.Шипицын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11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0,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69,5</w:t>
            </w:r>
          </w:p>
        </w:tc>
      </w:tr>
      <w:tr>
        <w:trPr>
          <w:trHeight w:val="7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Долгосрочная целевая программа Архангельской области "Социальное развитие села Архангельской области на 2010 – 201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 51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69,5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конструкция детского сада в пос.Шипицын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1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69,5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2,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52,1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,1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готовление ПСД по пристройке к зданию МОУ "Приводинская СОШ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униципальная  целевая программа"Молодежь Котласского района "на 2011 го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униципальной  целевой программы"Молодежь Котласского района "на 2010 го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авонарушений несовершеннолетних на 2009-201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1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авонарушений несовершеннолетних на 2009-201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1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95,4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,4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целевая программа "Дом для молодой семьи" на 2011год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71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2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ероприятия МЦП " Дом для молодой семьи" на 2011 год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71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2,0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71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71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ДЦП " Активизация индивидуального жилищного строительства на территории МО"Котласский муниципальный район" на 2009-2011 годы 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7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7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4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1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1,0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 02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1,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1 02 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1,0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02 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1,0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0,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в области  физической культу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29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,0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брание депутатов муниципального образования "Котласский муниципальный район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981,8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0,2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,2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60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,2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6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06</w:t>
            </w:r>
          </w:p>
        </w:tc>
      </w:tr>
      <w:tr>
        <w:trPr>
          <w:trHeight w:val="15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06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5,6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5,6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5,6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9509,0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51:00Z</dcterms:created>
  <dc:creator>F_zam</dc:creator>
  <dc:description/>
  <cp:keywords/>
  <dc:language>en-US</dc:language>
  <cp:lastModifiedBy>A_pomsd</cp:lastModifiedBy>
  <cp:lastPrinted>2011-01-17T11:04:00Z</cp:lastPrinted>
  <dcterms:modified xsi:type="dcterms:W3CDTF">2011-01-17T08:04:00Z</dcterms:modified>
  <cp:revision>3</cp:revision>
  <dc:subject/>
  <dc:title/>
</cp:coreProperties>
</file>