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32"/>
        <w:gridCol w:w="4163"/>
      </w:tblGrid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сессия  четвертого созыва)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февраля 2010 года</w:t>
            </w:r>
          </w:p>
        </w:tc>
        <w:tc>
          <w:tcPr>
            <w:tcW w:w="4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182   </w:t>
            </w:r>
          </w:p>
        </w:tc>
      </w:tr>
      <w:tr>
        <w:trPr>
          <w:trHeight w:val="1665" w:hRule="atLeast"/>
        </w:trPr>
        <w:tc>
          <w:tcPr>
            <w:tcW w:w="51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 назначении исполняющим обязанности главы администрации МО «Котласский муниципальный район» </w:t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 xml:space="preserve">Руководствуясь Уставом МО «Котласский муниципальный район», 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До назначения главы администрации муниципального образования «Котласский муниципальный район» по результатам конкурса назначить исполняющим обязанности главы администрации муниципального образования «Котласский муниципальный район» первого заместителя Главы муниципального образования  по вопросам инфраструктурного  развития и хозяйственного комплекса. 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left="13" w:firstLine="600"/>
              <w:jc w:val="both"/>
              <w:rPr/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ет в силу со дня вступления в должность главы муниципального образования «Котласский муниципальный район», избранного 14 марта 2010 года.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53:00Z</dcterms:created>
  <dc:creator>Хабаров Евгений</dc:creator>
  <dc:description/>
  <cp:keywords/>
  <dc:language>en-US</dc:language>
  <cp:lastModifiedBy>A_pomsd</cp:lastModifiedBy>
  <cp:lastPrinted>2010-02-05T08:37:00Z</cp:lastPrinted>
  <dcterms:modified xsi:type="dcterms:W3CDTF">2010-02-12T05:53:00Z</dcterms:modified>
  <cp:revision>2</cp:revision>
  <dc:subject>ДОУ</dc:subject>
  <dc:title>Бланк</dc:title>
</cp:coreProperties>
</file>