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36"/>
        <w:gridCol w:w="619"/>
        <w:gridCol w:w="655"/>
        <w:gridCol w:w="1029"/>
        <w:gridCol w:w="1040"/>
        <w:gridCol w:w="5581"/>
        <w:gridCol w:w="1301"/>
      </w:tblGrid>
      <w:tr>
        <w:trPr>
          <w:trHeight w:val="2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8</w:t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68" w:leader="none"/>
                <w:tab w:val="left" w:pos="5293" w:leader="none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22.11.2010г. № 284        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0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0 год</w:t>
            </w:r>
          </w:p>
        </w:tc>
      </w:tr>
      <w:tr>
        <w:trPr>
          <w:trHeight w:val="22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810" w:hRule="atLeast"/>
        </w:trPr>
        <w:tc>
          <w:tcPr>
            <w:tcW w:w="9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расхо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55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20" w:hRule="atLeast"/>
        </w:trPr>
        <w:tc>
          <w:tcPr>
            <w:tcW w:w="9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Распорядител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76045,5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 Здравоохране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388,1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2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5388,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5,6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5,6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610,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15,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887,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88,9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97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74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11,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37,6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6,0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36,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9,4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енежные выплаты медицинскому персоналу фельдшерско-акушерских пунктов врачам, фельшам и медсестрам скорой медицинской помощ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</w:tr>
      <w:tr>
        <w:trPr>
          <w:trHeight w:val="99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8,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43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77,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06,1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,8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енежные выплаты медицинскому персоналу фельдшерско-акушерских пунктов врачам, фельшам и медсестрам скорой медицинской помощ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</w:tr>
      <w:tr>
        <w:trPr>
          <w:trHeight w:val="97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Кадровое обеспечение учреждений социальной сферы МО "Котласский муниципальный район" на 2010-12гг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1,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9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равной доступности услуг общественного транспорта для отдельных категорий граждан,  РФ и  Архангельской област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четным гражданам М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 льготному проезду студент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 Культура и туризм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34,4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2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034,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3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92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80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77,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2,4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1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99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,8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,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7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91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89,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5,7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. Москвы и Санкт-Петербург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8,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осударственная поддержка в сфере культуры, кинематографии, С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Кадровое обеспечение учреждений социальной сферы МО "Котласский муниципальный район" на 2010-12гг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 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7387,9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2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7387,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5,9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,9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3304,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87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04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46,2</w:t>
            </w:r>
          </w:p>
        </w:tc>
      </w:tr>
      <w:tr>
        <w:trPr>
          <w:trHeight w:val="96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ализация основных общеобразовательных программ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97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99,4</w:t>
            </w:r>
          </w:p>
        </w:tc>
      </w:tr>
      <w:tr>
        <w:trPr>
          <w:trHeight w:val="94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9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28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049,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29,5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72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8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33,9</w:t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ализация основных общеобразовательных программ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99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8,6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8,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Архангельской области "Развитие образования и науки Архангельской области и Ненецкого автономного округа на 2009-2012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0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83,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3,6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Кадровое обеспечение учреждений социальной сферы МО "Котласский муниципальный район на 2010-12гг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67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за счет областного бюдж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есплатное обеспечение питанием (молоком или кисломолочными напитками) обучающихся начальных класс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9984,6</w:t>
            </w:r>
          </w:p>
        </w:tc>
      </w:tr>
      <w:tr>
        <w:trPr>
          <w:trHeight w:val="630" w:hRule="atLeast"/>
        </w:trPr>
        <w:tc>
          <w:tcPr>
            <w:tcW w:w="6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2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9984,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588,3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2,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,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68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равного с МВД РФ повышения денежного довольствия сотрудникам и заработной платы работникам подразделений милици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еступлений и иных правонарушений на 2010-2012 годы 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3327,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равнивание бюджетной обеспеченности поселений Архангельской област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897,3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мероприятий по установке коллективных приборов учета энергоресурсов  и вод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капитального ремонта гидротехнических сооруж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Закупка автотранспортных средств и коммунальной техн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Архангельской области "Охрана окружающей среды и обеспечение экологической безопасности Архангельской области на 2009-11гг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 Архангельской области " Градостроительное развитие Архангельской области на 2009-2012годы 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территориального общественного самоуправления в сельской местност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84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4,5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и ремонт автомобильных дорог, находящихся в муниципальной собственност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жилыми помещениями детей-сирот, детей, оставшихся без попечения родител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482,7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,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,7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121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монт теплотрассы в пос.Шипицыно от котельной №6 возле д.№72 по ул.Советская для подключения к отоплению реконструируемого здания ДОУ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75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иобретение дизельных генераторов для котельных на объект "Реконструкция и строительство котельных и тепловых сетей по адресу пос.Шипицыно Котласского района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на подготовку объектов ТЭК и ЖКХ в МО "Сольвычегодское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на софинансирование вопросов местного знач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бюджетам на осуществление полномочий по организации транспортного обслуживания населения автомобиль-ным транспортом на территории МО "Сольвычегодское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ные межбюджетные трансферты для установки детской площадки в г.Сольвычегодск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конструкция наружной теплосети к комплексу зданий МОУ "Сольвычегодская СОШ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Администрация МО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461,1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2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461,1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604,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7,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3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 по созданию и функционированию комиссий по делам несовершеннолетних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9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8,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8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Исполнительные сборы по решению су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7,8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,8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едупреждение и ликвидация последствий ЧС и СБ природного и техногенного характер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3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56,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4,5</w:t>
            </w:r>
          </w:p>
        </w:tc>
      </w:tr>
      <w:tr>
        <w:trPr>
          <w:trHeight w:val="121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0</w:t>
            </w:r>
          </w:p>
        </w:tc>
      </w:tr>
      <w:tr>
        <w:trPr>
          <w:trHeight w:val="124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ЭЦП "Развития агропромышленного комплекса МО"Котласский муниципальный район" на 2010-2012годы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1,9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,7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Генеральный план, совмещенный с проектом планировки г.Сольвычегодск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0,2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,2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я малого  среднего предпринимательства в Котласском районе на 2010-2012 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24,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3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4,9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автомобильных  дорог и инженерных сооружений на них в границах городских округов и поселках в рамках благоустройств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9,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03,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58,8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гг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79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49,3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ектные и нженерно-изыскательские работы, экспертизу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ектные и нженерно-изыскательские работы, экспертизу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ектные и инженерно-изыскательские работы, экспертизу)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45,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5,6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ФЦП "Социальное развитие села до 2012 г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5,2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5,2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9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6,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6,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Архангельской области "Обеспечение жильем молодых семей на 2009-2011годы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платы единовременной материальной помощ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 определению (решению) судов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целевая программа "Дом для молодой семьи" на 2010год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ЭЦП "Развития агропромышленного комплекса МО"Котласский муниципальный район" на 2010-2012годы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Активизация индивидуального жилищного строительства на территории МО"Котласский муниципальный район"на 2010-11гг.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630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9,3</w:t>
            </w:r>
          </w:p>
        </w:tc>
      </w:tr>
      <w:tr>
        <w:trPr>
          <w:trHeight w:val="645" w:hRule="atLeast"/>
        </w:trPr>
        <w:tc>
          <w:tcPr>
            <w:tcW w:w="64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26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789,3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89,3</w:t>
            </w:r>
          </w:p>
        </w:tc>
      </w:tr>
      <w:tr>
        <w:trPr>
          <w:trHeight w:val="48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,7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,7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,7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1,5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1,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1,5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2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5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5,1</w:t>
            </w:r>
          </w:p>
        </w:tc>
      </w:tr>
      <w:tr>
        <w:trPr>
          <w:trHeight w:val="240" w:hRule="atLeast"/>
        </w:trPr>
        <w:tc>
          <w:tcPr>
            <w:tcW w:w="64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6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5,1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3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604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19:00Z</dcterms:created>
  <dc:creator>Admin</dc:creator>
  <dc:description/>
  <cp:keywords/>
  <dc:language>en-US</dc:language>
  <cp:lastModifiedBy>F_zam</cp:lastModifiedBy>
  <cp:lastPrinted>2010-11-23T14:28:00Z</cp:lastPrinted>
  <dcterms:modified xsi:type="dcterms:W3CDTF">2010-11-23T12:14:00Z</dcterms:modified>
  <cp:revision>4</cp:revision>
  <dc:subject/>
  <dc:title/>
</cp:coreProperties>
</file>