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8.07.2010 № 249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тчет об исполнении </w:t>
      </w:r>
      <w:r>
        <w:rPr>
          <w:b/>
          <w:bCs/>
        </w:rPr>
        <w:t xml:space="preserve">бюджета МО «Котласский муниципальный район»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</w:rPr>
        <w:t>по ведомственной структуре расходов бюджетов РФ</w:t>
      </w:r>
      <w:r>
        <w:rPr>
          <w:b/>
          <w:bCs/>
        </w:rPr>
        <w:t xml:space="preserve"> за 2009 год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851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62"/>
        <w:gridCol w:w="747"/>
        <w:gridCol w:w="913"/>
        <w:gridCol w:w="4308"/>
        <w:gridCol w:w="1236"/>
        <w:gridCol w:w="1206"/>
        <w:gridCol w:w="1116"/>
      </w:tblGrid>
      <w:tr>
        <w:trPr>
          <w:trHeight w:val="1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расходов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-де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Решением СД № 163 от 28.12.20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сводной бюджетной росписью 31.12.20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570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4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52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52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728,3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5,6</w:t>
            </w:r>
          </w:p>
        </w:tc>
      </w:tr>
      <w:tr>
        <w:trPr>
          <w:trHeight w:val="5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,6</w:t>
            </w:r>
          </w:p>
        </w:tc>
      </w:tr>
      <w:tr>
        <w:trPr>
          <w:trHeight w:val="7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703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7,6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,6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803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9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664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6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94,7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3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3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27,5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17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17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00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9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9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21,2</w:t>
            </w:r>
          </w:p>
        </w:tc>
      </w:tr>
      <w:tr>
        <w:trPr>
          <w:trHeight w:val="87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,6</w:t>
            </w:r>
          </w:p>
        </w:tc>
      </w:tr>
      <w:tr>
        <w:trPr>
          <w:trHeight w:val="64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4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300  Реализация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3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5</w:t>
            </w:r>
          </w:p>
        </w:tc>
      </w:tr>
      <w:tr>
        <w:trPr>
          <w:trHeight w:val="7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4,9</w:t>
            </w:r>
          </w:p>
        </w:tc>
      </w:tr>
      <w:tr>
        <w:trPr>
          <w:trHeight w:val="88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9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21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2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2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794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6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6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65,0</w:t>
            </w:r>
          </w:p>
        </w:tc>
      </w:tr>
      <w:tr>
        <w:trPr>
          <w:trHeight w:val="88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,3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0,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0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45,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3,9</w:t>
            </w:r>
          </w:p>
        </w:tc>
      </w:tr>
      <w:tr>
        <w:trPr>
          <w:trHeight w:val="88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89900  Фельдшерско-акушерские пунк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65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65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89,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8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8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8841,8</w:t>
            </w:r>
          </w:p>
        </w:tc>
      </w:tr>
      <w:tr>
        <w:trPr>
          <w:trHeight w:val="90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,6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5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215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6,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6,9</w:t>
            </w:r>
          </w:p>
        </w:tc>
      </w:tr>
      <w:tr>
        <w:trPr>
          <w:trHeight w:val="73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900  Программа "О реализации дополнительных мероприятий, направленных на снижение напряженности на рынке труда Архангельской области в 2009 году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</w:tr>
      <w:tr>
        <w:trPr>
          <w:trHeight w:val="7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,9</w:t>
            </w:r>
          </w:p>
        </w:tc>
      </w:tr>
      <w:tr>
        <w:trPr>
          <w:trHeight w:val="91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,9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,5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81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7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,3</w:t>
            </w:r>
          </w:p>
        </w:tc>
      </w:tr>
      <w:tr>
        <w:trPr>
          <w:trHeight w:val="88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,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5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1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90,4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,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4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47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47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94,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8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8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99,2</w:t>
            </w:r>
          </w:p>
        </w:tc>
      </w:tr>
      <w:tr>
        <w:trPr>
          <w:trHeight w:val="90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2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2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2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84,1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4,1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,2</w:t>
            </w:r>
          </w:p>
        </w:tc>
      </w:tr>
      <w:tr>
        <w:trPr>
          <w:trHeight w:val="87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2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9,3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5,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,5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" на 2009-2011г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3,8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9-2011гг.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27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,8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7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8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8,2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10100  Доплаты к пенсиям государств.служащих субъектов РФ и муниципальных служащих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18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8,2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9,8</w:t>
            </w:r>
          </w:p>
        </w:tc>
      </w:tr>
      <w:tr>
        <w:trPr>
          <w:trHeight w:val="7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м относится к ведению Российской Федерации и Архангельской обла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5,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,5</w:t>
            </w:r>
          </w:p>
        </w:tc>
      </w:tr>
      <w:tr>
        <w:trPr>
          <w:trHeight w:val="73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702  Обеспечение равной доступности услуг общественного транспорта для отдельных категорий граждан, оказание мер социальной поддержки которым относится к ведению Архангельской обла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5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7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,8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3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,8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800  Выплаты единовременной материальной помощ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357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8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7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9200  Прочие мероприятия в области социальной полити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92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8  Мероприятия в области социальной полити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9</w:t>
            </w:r>
          </w:p>
        </w:tc>
      </w:tr>
      <w:tr>
        <w:trPr>
          <w:trHeight w:val="9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9300  Социальные выплаты по организации транспортного обслуживания граждан, имеющих право на льготу по оплате проезда в пригородном пассажирском автомобильном (кроме такси) и речном транспорте общего пользова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,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93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5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0103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010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6680,1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1,8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1,8</w:t>
            </w:r>
          </w:p>
        </w:tc>
      </w:tr>
      <w:tr>
        <w:trPr>
          <w:trHeight w:val="73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203  М Ц П "Обеспечение первичных мер пожарной безопасности на территории муниципального образования" Котласский муниципальный район на 2007-2010годы"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5,0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,0</w:t>
            </w:r>
          </w:p>
        </w:tc>
      </w:tr>
      <w:tr>
        <w:trPr>
          <w:trHeight w:val="73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303  М Ц П "Обеспечение первичных мер пожарной безопасности на территории муниципального образования" Котласский муниципальный район на 2007-2010годы"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6,8</w:t>
            </w:r>
          </w:p>
        </w:tc>
      </w:tr>
      <w:tr>
        <w:trPr>
          <w:trHeight w:val="70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,8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664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56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2566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6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69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139,8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47586,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586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83,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03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0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07,5</w:t>
            </w:r>
          </w:p>
        </w:tc>
      </w:tr>
      <w:tr>
        <w:trPr>
          <w:trHeight w:val="8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,8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40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овательным програм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5,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40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,6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0,6</w:t>
            </w:r>
          </w:p>
        </w:tc>
      </w:tr>
      <w:tr>
        <w:trPr>
          <w:trHeight w:val="91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0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87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78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320,5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0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0,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,9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8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8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51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3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3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10,3</w:t>
            </w:r>
          </w:p>
        </w:tc>
      </w:tr>
      <w:tr>
        <w:trPr>
          <w:trHeight w:val="87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2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4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4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10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3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3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98,3</w:t>
            </w:r>
          </w:p>
        </w:tc>
      </w:tr>
      <w:tr>
        <w:trPr>
          <w:trHeight w:val="87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300  Реализация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3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902  Субвенции бюджетам муниципальных районов на ежемесячное денежное вознаграждение за классное рук-во (фед.б-т)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7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6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7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6,2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4000  Организация предоставления детям-инвалидам бесплатного дошкольного, начального общего, основного общего, среднего (полного) общего образ-я по основным общеобразовательным програм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99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9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93,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40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9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3,7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4100  Реализация основных общеобразовательных программ в общеобразовательных учреждениях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46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4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826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41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6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26,3</w:t>
            </w:r>
          </w:p>
        </w:tc>
      </w:tr>
      <w:tr>
        <w:trPr>
          <w:trHeight w:val="7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5223900  Программа "О реализации дополнительных мероприятий, направленных на снижение напряженности на рынке труда Архангельской области в 2009 году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-их в сельской местн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6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6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60,9</w:t>
            </w:r>
          </w:p>
        </w:tc>
      </w:tr>
      <w:tr>
        <w:trPr>
          <w:trHeight w:val="855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0,9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10  Организация предоставления основного общего и среднего (полного) общего образования лицам, отбывающим наказание в виде лишения свободы в исправительных колониях и тюрьмах в Архангельской обла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1,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1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5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1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3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,4</w:t>
            </w:r>
          </w:p>
        </w:tc>
      </w:tr>
      <w:tr>
        <w:trPr>
          <w:trHeight w:val="73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3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,3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09-2011 г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1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  Мероприятия МДЦСЭП "Приоритетные направления развития образования на терр.МО"Котласский муниципальный район" на 2009-20011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,1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4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3,3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8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8,2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5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 Расходы по СЭЦП Архан.области "Развитие общ.образ. и восп.детей на 2009-2011г.г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 Расходы по СЭЦП Архан.области"Разв.физ.культуры и спорта в общеобразовательных учреждениях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201  МДЦСЭП"Приоритетные направления развития общего образования на территории МО "Котл.муниц.район" 2009-2011 г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3,0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  Мероприятия МДЦСЭП "Приоритетные направления развития образования на терр.МО"Котласский муниципальный район" на 2009-20011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,0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09-2011 г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4,8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  Мероприятия МДЦСЭП "Приоритетные направления развития образования на терр.МО"Котласский муниципальный район" на 2009-20011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,8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09-2011гг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8</w:t>
            </w:r>
          </w:p>
        </w:tc>
      </w:tr>
      <w:tr>
        <w:trPr>
          <w:trHeight w:val="69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9-2011гг.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2,3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2,3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002  Субв.бюджетам на выплату компенсации части родительской платы за содержание ребенка в гос.и муниципальных образовательных учреждениях, реализующих основ.общеобраз.прогр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2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0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2,2</w:t>
            </w:r>
          </w:p>
        </w:tc>
      </w:tr>
      <w:tr>
        <w:trPr>
          <w:trHeight w:val="9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001  Субв.бюджетам на выплату компенсации части родительской платы за содержание ребенка в гос.и муниципальных образовательных учр-ях, реализующих основ.общеобраз.программу дошкольного образования, за счет средств обла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,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,9</w:t>
            </w:r>
          </w:p>
        </w:tc>
      </w:tr>
      <w:tr>
        <w:trPr>
          <w:trHeight w:val="61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6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13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13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012,4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,9</w:t>
            </w:r>
          </w:p>
        </w:tc>
      </w:tr>
      <w:tr>
        <w:trPr>
          <w:trHeight w:val="5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,9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403  М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9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603  М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,0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0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80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94,7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0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4,7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05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0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694,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33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3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26,8</w:t>
            </w:r>
          </w:p>
        </w:tc>
      </w:tr>
      <w:tr>
        <w:trPr>
          <w:trHeight w:val="88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,0</w:t>
            </w:r>
          </w:p>
        </w:tc>
      </w:tr>
      <w:tr>
        <w:trPr>
          <w:trHeight w:val="64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,9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4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4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35,8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2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2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6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6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,3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9900  Библиоте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7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7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75,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2,4</w:t>
            </w:r>
          </w:p>
        </w:tc>
      </w:tr>
      <w:tr>
        <w:trPr>
          <w:trHeight w:val="88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,2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4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300  Реализация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1003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900  Программа "О реализации дополнительных мероприятий, направленных на снижение напряженности на рынке труда Архангельской области в 2009 году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</w:tr>
      <w:tr>
        <w:trPr>
          <w:trHeight w:val="33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3,1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8500  ЦРТ и Н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5,1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,1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102  МДЦП "Кадровое обеспечение учреждений социальной  сферы МО "Котласский муницип.район" на 2009-2011гг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4,8</w:t>
            </w:r>
          </w:p>
        </w:tc>
      </w:tr>
      <w:tr>
        <w:trPr>
          <w:trHeight w:val="69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9-2011гг.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8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604  ЦП "Развитие сфере культуры и туризма МО "Котласский муниципальный район" на 2009-2011гг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,2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  Целевая программа "Развитие сферы культуры и туризма МО "Котласский муниципальный район" на 2009-2011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2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104  ЦП "Развитие сфере культуры и туризма МО "Котласский муниципальный район" на 2009-2011гг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10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9,0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  Целевая программа "Развитие сферы культуры и туризма МО "Котласский муниципальный район" на 2009-2011 годы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,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9,0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0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7459,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7550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06665,4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1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22,3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3,7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3,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3,7</w:t>
            </w:r>
          </w:p>
        </w:tc>
      </w:tr>
      <w:tr>
        <w:trPr>
          <w:trHeight w:val="5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4,7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4,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4,7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.администрац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33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3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13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695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69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834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95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9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34,0</w:t>
            </w:r>
          </w:p>
        </w:tc>
      </w:tr>
      <w:tr>
        <w:trPr>
          <w:trHeight w:val="3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2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7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1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7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,3</w:t>
            </w:r>
          </w:p>
        </w:tc>
      </w:tr>
      <w:tr>
        <w:trPr>
          <w:trHeight w:val="7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</w:tr>
      <w:tr>
        <w:trPr>
          <w:trHeight w:val="5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31,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,6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00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</w:tr>
      <w:tr>
        <w:trPr>
          <w:trHeight w:val="5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4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7,9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3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17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7,8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8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,1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8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,1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5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,4</w:t>
            </w:r>
          </w:p>
        </w:tc>
      </w:tr>
      <w:tr>
        <w:trPr>
          <w:trHeight w:val="60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9,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2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9,4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3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2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1,4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3,9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100  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4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4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4,3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правоохранительной деятельности и оборон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,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,3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106  ДЦП "Профилактика преступлений и иных правонарушений на 2009-2012 годы 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11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1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29,6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09-20012годы(содерж.гражд.персонала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,3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09-2012годы"(содерж.аттестов.персонала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,6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09-2012годы"(материальные затраты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1,7</w:t>
            </w:r>
          </w:p>
        </w:tc>
      </w:tr>
      <w:tr>
        <w:trPr>
          <w:trHeight w:val="5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7,5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,5</w:t>
            </w:r>
          </w:p>
        </w:tc>
      </w:tr>
      <w:tr>
        <w:trPr>
          <w:trHeight w:val="69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  Осуществление полномочий по предупреждению че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103  М Ц П "Обеспечение первичных мер пожарной безопасности на территории муниципального образования" Котласский муниципальный район на 2007-2010годы"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4,9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,9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04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0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90,2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2  Топливно-энергетический комплекс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,9</w:t>
            </w:r>
          </w:p>
        </w:tc>
      </w:tr>
      <w:tr>
        <w:trPr>
          <w:trHeight w:val="5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,4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 Экспертиза проекта и строит-во разводящего газопровода по ул.Советская,Профсоюзная,Водников, в п.Приводин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  Проектирование газоснабжения по 8-и кварторному дому по ул.Центральная,46 в д.Курцево, (включая получение тех.условий и экспертизу пректа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  Газификация жилых дом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1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2,5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  Инженерные изыскания по объекту "Строительство разделительных газопроводов низкого давления д.Куимиха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 Экспертиза проекта и строит-во разводящего газопровода по ул.Советская,Профсоюзная,Водников, в п.Приводин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7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  Корректировка проекта "Строительство  газопроводов низкого давления в дер.Куимиха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  Экспертиза по объекту "Строительство газопроводов низкого давления в дер.Куимиха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6,8</w:t>
            </w:r>
          </w:p>
        </w:tc>
      </w:tr>
      <w:tr>
        <w:trPr>
          <w:trHeight w:val="9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0202  Возмещение гражданам,ведущим личное подсобное хоз-во,сельскохозяйственным потребительским кооперативам,крестьянским(фермерским)хозяйством части затрат на уплату % по кредитам, полученным в российских кредитных организациях (фед.ср-ва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1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02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2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405  Мероприятия в области сельскохозяйственного производства на педоставление субсидий на содержание коров основного стада и основных свиномато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405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</w:tr>
      <w:tr>
        <w:trPr>
          <w:trHeight w:val="100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1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3108    СЭЦП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5,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5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2,6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2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5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,7</w:t>
            </w:r>
          </w:p>
        </w:tc>
      </w:tr>
      <w:tr>
        <w:trPr>
          <w:trHeight w:val="31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,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02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7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5,8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6,0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6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9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9,8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3109   ЦП "Развития малого  среднего предпринимательства на 2009-2011годы" в муниципальном образовании "Котласский муниципальный район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09-2011годы" в муниципальном образовании "Котласский муниципальный район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2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2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072,5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3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0300  Мероприятия в области жилищного хозяй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1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1,7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3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 Консервация объекта "24-квартирный жилой дом в г.Сольвычегодске по пер.Мирный, ул.Урицко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5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3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  Охрана объекта "24-квартирный жилой дом в г.Сольвычегодске по пер.Мирный, ул.Урицко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,3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 24-квартирный жилой дом в г.Сольвычегодске по пер.Мирный,ул.Урицког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,3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9105  МЦП "Достойное жилище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3,6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9105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8  Капитальный ремонт жилого дома в пос.Приводино по ул.Дудникова №31-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0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0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54,0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107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10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054,9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37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3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14,9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  Экспертиза и изыскательские работы по объекту "Реконструкция котельной в г. Сольвычегодск по ул.К.Маркса, 10 с заменой котл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73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1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1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17,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3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7,5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10500  Мероприятия в области коммунального хозяй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38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3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38,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  Капитальный ремонт бан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  Участие с софинансировании на приобретение передвижных резервных источников снабжения электрической энергие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на тепловую энергию, отпускаемую населению на нужды теплоснабж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60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60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3,0</w:t>
            </w:r>
          </w:p>
        </w:tc>
      </w:tr>
      <w:tr>
        <w:trPr>
          <w:trHeight w:val="10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  Строительство разводящих сетей в д.Куимиха Котласского района Арх. обл. по объекту: Блочная модульная котельная на газовом топливе для коммунально-бытовых нужд, газопровод высокого давления к ней и разводящие сети в д.Куимиха Котласского р-на Арх.об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,0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7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  Капитальный ремонт бань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9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 Проектные работы, экспертиза и инженерные изыскания для строительства общественной бани на 20 мест в п.Шипицын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  Экспертиза проектов тепловых сете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4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15  Приобретение передвижных резервных источников снабжения электрической энерги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0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15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,0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,9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,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4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,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5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7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59,3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,7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6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6,2</w:t>
            </w:r>
          </w:p>
        </w:tc>
      </w:tr>
      <w:tr>
        <w:trPr>
          <w:trHeight w:val="28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4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1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3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1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1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1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6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5,5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8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2,7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,6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 Проектно-изыскательские работы по реконструкции теплосети к комплексу зданий МОУ"Сольвычегодская средняя общеобразовательная школа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</w:t>
            </w:r>
          </w:p>
        </w:tc>
      </w:tr>
      <w:tr>
        <w:trPr>
          <w:trHeight w:val="10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 Софин-ие объектов кап.строит-ва гос.собственности суб.РФ(объектов кап.строит-ва соб-сти МО) за счет ср-в обл.бюджета на погашение кредит.задолжен.за выполненные работы по объектам обл.адресной инвестиц.програм. 2008г.,сложившейся по состоянию на 01.01.2009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,1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82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8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82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1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6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 Капитальный ремонт трансформаторной подстанции ТП-44 "Интернат" в г.Сольвычегодске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7</w:t>
            </w:r>
          </w:p>
        </w:tc>
      </w:tr>
      <w:tr>
        <w:trPr>
          <w:trHeight w:val="4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 Капитальный ремонт столовой МОУ "Сольвычегодская СОШ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2,5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,1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107  ДЦП "Профилактика правонарушений несовершеннолетних на 2009-2011гг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0,1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  Долгосрочная целевая программа "Профилактика правонарушений несовершеннолетних на 2009-2011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,1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1,8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,8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1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,8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67,7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7,7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6,6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200  Подпрограмма " Обеспечение жильем молодых семей 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8,6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  Выполнение мероприятий по обеспечению жильем молодых семе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800  Выплаты единовременной материальной помощ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,0</w:t>
            </w:r>
          </w:p>
        </w:tc>
      </w:tr>
      <w:tr>
        <w:trPr>
          <w:trHeight w:val="28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8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7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1203  Субсидии бюджетам МО на реализацию СЭЦП Архангельской области "Развитие жилищного строительства в Архангельской области" на 2009 – 2011 г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1,6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2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  Выполнение мероприятий по обеспечению жильем молодых семе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6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200  Долгосрочная целевая программа Архангельской области "Обеспечение жильем молодых семей" на 2009-2011г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  Выполнение мероприятий по обеспечению жильем молодых семе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1700  Региональные целевые программы ДЦП Архангельской области Строительство и приобретение жилья в сельской местности на 2009-2011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9,8</w:t>
            </w:r>
          </w:p>
        </w:tc>
      </w:tr>
      <w:tr>
        <w:trPr>
          <w:trHeight w:val="4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</w:t>
            </w:r>
          </w:p>
        </w:tc>
      </w:tr>
      <w:tr>
        <w:trPr>
          <w:trHeight w:val="66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8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7105  МЦП "Достойное жилище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,0</w:t>
            </w:r>
          </w:p>
        </w:tc>
      </w:tr>
      <w:tr>
        <w:trPr>
          <w:trHeight w:val="43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  Мероприятия МЦП "Достойное жилище", Подпрограмма " Дом для молодой семьи" на 2008-2010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0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7108    СЭЦП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,0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4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6</w:t>
            </w:r>
          </w:p>
        </w:tc>
      </w:tr>
      <w:tr>
        <w:trPr>
          <w:trHeight w:val="25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532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62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580,3</w:t>
            </w:r>
          </w:p>
        </w:tc>
      </w:tr>
      <w:tr>
        <w:trPr>
          <w:trHeight w:val="33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16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1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16,8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00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0,0</w:t>
            </w:r>
          </w:p>
        </w:tc>
      </w:tr>
      <w:tr>
        <w:trPr>
          <w:trHeight w:val="7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015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16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1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16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6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6,8</w:t>
            </w:r>
          </w:p>
        </w:tc>
      </w:tr>
      <w:tr>
        <w:trPr>
          <w:trHeight w:val="5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86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8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85,0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102  Обеспечение мероприятий по переселению граждан из аварийного жилого фонда (фед.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2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2,2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101  Обеспечение мероприятий по капитальному ремонту многоквартирных домов (фед.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1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,3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1  Обеспечение мероприятий по капитальному ремонту многоквартирных домов (обл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,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,3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2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3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3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2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  Субсидирование мероприятий по капитальному ремонту многоквартирных домов за счет средств бюджета муници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2  Обеспечение мероприятий по переселению граждан из аварийного жилого фонда (обл.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7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2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8</w:t>
            </w:r>
          </w:p>
        </w:tc>
      </w:tr>
      <w:tr>
        <w:trPr>
          <w:trHeight w:val="70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02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 Субсидирование мероприятий по переселению граждан из аварийного жилищного фонда за счет средств бюджета муниципальн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0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3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3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9 – 2011 год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7,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,5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1 годы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на тепловую энергию, отпускаемую населению на нужды теплоснабж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4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425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25,0</w:t>
            </w:r>
          </w:p>
        </w:tc>
      </w:tr>
      <w:tr>
        <w:trPr>
          <w:trHeight w:val="7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9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0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,0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,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73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4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3,5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4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4,0</w:t>
            </w:r>
          </w:p>
        </w:tc>
      </w:tr>
      <w:tr>
        <w:trPr>
          <w:trHeight w:val="99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73,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3,9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6</w:t>
            </w:r>
          </w:p>
        </w:tc>
      </w:tr>
      <w:tr>
        <w:trPr>
          <w:trHeight w:val="2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53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4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44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84,9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,6</w:t>
            </w:r>
          </w:p>
        </w:tc>
      </w:tr>
      <w:tr>
        <w:trPr>
          <w:trHeight w:val="870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  Изготовление проектно-сметной документации на строительство водовода от водонапорной башни больницы до насосной станции п.Удимский с обследованием водонапорной башни и проектированием насосной стан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  Газификация жилых дом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5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,6</w:t>
            </w:r>
          </w:p>
        </w:tc>
      </w:tr>
      <w:tr>
        <w:trPr>
          <w:trHeight w:val="5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300  Реализация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6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6,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3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,6</w:t>
            </w:r>
          </w:p>
        </w:tc>
      </w:tr>
      <w:tr>
        <w:trPr>
          <w:trHeight w:val="76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900  Программа "О реализации дополнительных мероприятий, направленных на снижение напряженности на рынке труда Архангельской области в 2009 году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5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9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5</w:t>
            </w:r>
          </w:p>
        </w:tc>
      </w:tr>
      <w:tr>
        <w:trPr>
          <w:trHeight w:val="49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301  Покрытие убытков, возникающих в результате государственного регулирования тарифов на топливо печное бытовое, реализуемое гражданам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4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,8</w:t>
            </w:r>
          </w:p>
        </w:tc>
      </w:tr>
      <w:tr>
        <w:trPr>
          <w:trHeight w:val="99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4  Иные межбюджетные трансферты бюджетам МО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7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7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73,9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3,9</w:t>
            </w:r>
          </w:p>
        </w:tc>
      </w:tr>
      <w:tr>
        <w:trPr>
          <w:trHeight w:val="57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5  Содержание,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8,4</w:t>
            </w:r>
          </w:p>
        </w:tc>
      </w:tr>
      <w:tr>
        <w:trPr>
          <w:trHeight w:val="69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  Иные межбюджетные трансферты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4</w:t>
            </w:r>
          </w:p>
        </w:tc>
      </w:tr>
      <w:tr>
        <w:trPr>
          <w:trHeight w:val="97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6  Иные межбюджетные трансферты бюджетам МО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образова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,4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6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4</w:t>
            </w:r>
          </w:p>
        </w:tc>
      </w:tr>
      <w:tr>
        <w:trPr>
          <w:trHeight w:val="105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7  Иные межбюджетные трансферты на  организацию оказания на терр.муниц.р-на первичной медико-санитарной помощи в амбулаторно-поликлинических ,санитарно-поликлинических и больничн.учр., скор.мед.пом.( за искл.санит.-авиацион.), мед.пом.женщ.в период берем-ти и по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92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92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129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2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2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29,0</w:t>
            </w:r>
          </w:p>
        </w:tc>
      </w:tr>
      <w:tr>
        <w:trPr>
          <w:trHeight w:val="73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90000  Иные межбюджетные трансферты бюджетам МО на расходы по предупреждению че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000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9  Иные межбюджетные трансферты бюджетам МО на работы по устранению разрушения несущей стены РЭМП в д.Куимих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7,2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2</w:t>
            </w:r>
          </w:p>
        </w:tc>
      </w:tr>
      <w:tr>
        <w:trPr>
          <w:trHeight w:val="54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0  Иные межбюджетные трансферты бюджетам МО на ремонтные работы общественной бани в пос. Удимский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,8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8</w:t>
            </w:r>
          </w:p>
        </w:tc>
      </w:tr>
      <w:tr>
        <w:trPr>
          <w:trHeight w:val="78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1  Проектно-сметная документация по переоборудованию помещений по адресу: г.Сольвычегодск, ул.Ленина, д.12 (бывшей молочной кухни) под однокомнатную и двухкомнатную квартиры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2  Иные межбюджетные трансферты бюджетам МО на капитальный ремонт жилого дома в пос.Приводино по ул.Дудникова №31-а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8,0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2</w:t>
            </w:r>
          </w:p>
        </w:tc>
        <w:tc>
          <w:tcPr>
            <w:tcW w:w="43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,0</w:t>
            </w:r>
          </w:p>
        </w:tc>
      </w:tr>
      <w:tr>
        <w:trPr>
          <w:trHeight w:val="720" w:hRule="atLeast"/>
        </w:trPr>
        <w:tc>
          <w:tcPr>
            <w:tcW w:w="7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22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3  Иные межбюджетные трансферты на возмещение убытков, связанных с перевозкой пассажиров на маршрутах "Григорово-Макарово", "Григорово-Сольвычегодск"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6</w:t>
            </w:r>
          </w:p>
        </w:tc>
      </w:tr>
      <w:tr>
        <w:trPr>
          <w:trHeight w:val="210" w:hRule="atLeast"/>
        </w:trPr>
        <w:tc>
          <w:tcPr>
            <w:tcW w:w="763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22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31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086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873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7:00Z</dcterms:created>
  <dc:creator>f_kristi</dc:creator>
  <dc:description/>
  <cp:keywords/>
  <dc:language>en-US</dc:language>
  <cp:lastModifiedBy>A_pomsd</cp:lastModifiedBy>
  <cp:lastPrinted>2009-06-11T08:25:00Z</cp:lastPrinted>
  <dcterms:modified xsi:type="dcterms:W3CDTF">2010-07-12T06:33:00Z</dcterms:modified>
  <cp:revision>58</cp:revision>
  <dc:subject/>
  <dc:title>Приложение №1</dc:title>
</cp:coreProperties>
</file>