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едоставления межбюджетных субсид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з бюджетов поселений Котласского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айона Архангельской области бюджету 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бразования Котласский муниципальный район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Архангельской области на решение вопро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естного значения межмуниципального характер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2010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Распределение субсидий из бюджетов поселений Котласского муниципального района на решение вопросов межмуниципаль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914"/>
        <w:gridCol w:w="2580"/>
        <w:gridCol w:w="1620"/>
        <w:gridCol w:w="1440"/>
      </w:tblGrid>
      <w:tr>
        <w:trPr>
          <w:trHeight w:val="356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оказания на территории муниципального района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содержание муниципального архива, включая хранение архивных фонд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субсидий из бюджета поселения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риводинское городское поселение Котласского муниципальн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6,0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Шипицынское городское поселение Котласского муниципальн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45,3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ольвычегодское городское поселение Котласского муниципальн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0,5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Черемушское сельское поселение Котласского муниципальн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3,4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16:00Z</dcterms:created>
  <dc:creator>f_zam</dc:creator>
  <dc:description/>
  <cp:keywords/>
  <dc:language>en-US</dc:language>
  <cp:lastModifiedBy>f_zam</cp:lastModifiedBy>
  <dcterms:modified xsi:type="dcterms:W3CDTF">2010-06-02T10:19:00Z</dcterms:modified>
  <cp:revision>2</cp:revision>
  <dc:subject/>
  <dc:title/>
</cp:coreProperties>
</file>