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четвертая внеочередн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22 октября  2010 года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   </w:t>
            </w:r>
            <w:r>
              <w:rPr/>
              <w:t>275</w:t>
            </w:r>
          </w:p>
        </w:tc>
      </w:tr>
      <w:tr>
        <w:trPr>
          <w:trHeight w:val="1800" w:hRule="atLeast"/>
        </w:trPr>
        <w:tc>
          <w:tcPr>
            <w:tcW w:w="51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изменений в решение Собрания депутатов от 26.03.2010 № 35 «Об утверждении Положения об оплате труда муниципальных служащих  органов местного самоуправления МО «Котласский муниципальный район»</w:t>
            </w:r>
          </w:p>
        </w:tc>
        <w:tc>
          <w:tcPr>
            <w:tcW w:w="4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 xml:space="preserve">Руководствуясь ст.22 Федерального закона от 02.03.2007 N 25-ФЗ "О муниципальной службе в Российской Федерации", 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70"/>
              <w:jc w:val="both"/>
              <w:rPr>
                <w:sz w:val="22"/>
                <w:szCs w:val="22"/>
              </w:rPr>
            </w:pPr>
            <w:r>
              <w:rPr/>
              <w:t>1.</w:t>
            </w:r>
            <w:r>
              <w:rPr>
                <w:sz w:val="28"/>
                <w:szCs w:val="28"/>
              </w:rPr>
              <w:t> </w:t>
            </w:r>
            <w:r>
              <w:rPr/>
              <w:t>Внести изменения в приложение № 1 к Положению об оплате труда муниципальных служащих  органов местного самоуправления МО «Котласский муниципальный район», утвержденному решением Собрания депутатов от 26.03.2009 № 35 (в редакции решений Собрания депутатов от 28.10.2009 № 118, от 11.02.2010 № 177, от 31.03.2010 № 192), приняв  «Раздел 2. Перечень должностей муниципальной службы Архангельской области в аппарате Собрания депутатов МО «Котласский муниципальный район» в новой редакции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00"/>
        <w:gridCol w:w="1300"/>
        <w:gridCol w:w="1308"/>
      </w:tblGrid>
      <w:tr>
        <w:trPr/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2. Перечень должностей муниципальной службы Архангельской области в аппарате Собрания депутатов МО «Котласский муниципальный район»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долж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ной оклад (рублей в месяц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е денежное поощрение (должностных окладов в месяц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е должности муниципальной служ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 Собрания депутатов  МО «Котласский муниципальный райо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е должности муниципальной служб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(советник) председателя Собрания депутатов МО «Котласский муниципальный райо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ладшие должности муниципальной службы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Настоящее решение вступает в силу с 01.11.2010 года и подлежит обязательному официальному опубликован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>С.Н. Бральнина</w:t>
      </w:r>
    </w:p>
    <w:sectPr>
      <w:type w:val="nextPage"/>
      <w:pgSz w:w="11906" w:h="16838"/>
      <w:pgMar w:left="1418" w:right="851" w:gutter="0" w:header="0" w:top="851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40:00Z</dcterms:created>
  <dc:creator>Хабаров Евгений</dc:creator>
  <dc:description/>
  <cp:keywords/>
  <dc:language>en-US</dc:language>
  <cp:lastModifiedBy>A_pomsd</cp:lastModifiedBy>
  <cp:lastPrinted>2010-10-29T08:39:00Z</cp:lastPrinted>
  <dcterms:modified xsi:type="dcterms:W3CDTF">2010-10-29T04:40:00Z</dcterms:modified>
  <cp:revision>2</cp:revision>
  <dc:subject>ДОУ</dc:subject>
  <dc:title>Бланк</dc:title>
</cp:coreProperties>
</file>