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11.02.2010 № 17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расходов бюджета муниципального района на 2010 год по разделам,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6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144"/>
        <w:gridCol w:w="1029"/>
        <w:gridCol w:w="6043"/>
        <w:gridCol w:w="1134"/>
      </w:tblGrid>
      <w:tr>
        <w:trPr>
          <w:trHeight w:val="720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-дел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раздел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60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</w:tr>
      <w:tr>
        <w:trPr>
          <w:trHeight w:val="165" w:hRule="atLeast"/>
        </w:trPr>
        <w:tc>
          <w:tcPr>
            <w:tcW w:w="61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00 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8424,6</w:t>
            </w:r>
          </w:p>
        </w:tc>
      </w:tr>
      <w:tr>
        <w:trPr>
          <w:trHeight w:val="51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 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78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300  Глава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78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3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78,7</w:t>
            </w:r>
          </w:p>
        </w:tc>
      </w:tr>
      <w:tr>
        <w:trPr>
          <w:trHeight w:val="5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  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2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20400  Центральный аппа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2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204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32,3</w:t>
            </w:r>
          </w:p>
        </w:tc>
      </w:tr>
      <w:tr>
        <w:trPr>
          <w:trHeight w:val="49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  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50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482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482,8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1  Осуществление государственных полномочий в сфере охраны тру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2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1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,5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2  Осуществление государственных полномочий  по созданию и функционированию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9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2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3  Осуществление государственных полномочий по созданию и функционированию административных комисс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8 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35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8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,0</w:t>
            </w:r>
          </w:p>
        </w:tc>
      </w:tr>
      <w:tr>
        <w:trPr>
          <w:trHeight w:val="52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 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09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0400  Центральный аппа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94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04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94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4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4,8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7  Обеспечение проведения выборов и референдум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00003  Проведение выборов главы муниципального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2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000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2,3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  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50300  Процентные платежи по муниципальному долг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503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0,0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2  Резервные фон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1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00500  Резервные фонды местных администрац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1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005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3  Прочи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1,9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4  Другие общегосударственные вопрос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00200  Оценка недвижимости, признание прав и регулирование отношений по государ-ственной  и муниципальной собствен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002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30,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00  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309,2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2  Органы внутренних де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68,4</w:t>
            </w:r>
          </w:p>
        </w:tc>
      </w:tr>
      <w:tr>
        <w:trPr>
          <w:trHeight w:val="7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20100  Обеспечение равного с МВД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8,4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1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4  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8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6  ДЦП "Профилактика преступлений и иных правонарушений на 2010-2012 годы 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9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  Мероприятия ДЦП "Профилактика преступлений и иных правонарушений на 2010-20012годы"(содерж.гражд.персонал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3,1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1  Мероприятия ДЦП "Профилактика преступлений и иных правонарушений на 2010-2012годы"(содерж.аттестов.персонал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2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6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4  Мероприятия ДЦП "Профилактика преступлений и иных правонарушений на 2010-2012годы"(материальные затрат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4,2</w:t>
            </w:r>
          </w:p>
        </w:tc>
      </w:tr>
      <w:tr>
        <w:trPr>
          <w:trHeight w:val="51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  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40,8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80100  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801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1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1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2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2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3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3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4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7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4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5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6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6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6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7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43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7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3,0</w:t>
            </w:r>
          </w:p>
        </w:tc>
      </w:tr>
      <w:tr>
        <w:trPr>
          <w:trHeight w:val="5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2803  Целевая программа "Обеспечение первичных мер пожарной безопасности на территории муниципального образования "Котласский муниципальный район"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8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28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5  Мероприятия МЦП "Обеспечение первичных мер пожарной безопасности на территории муниципального образования" Котласский муниципальный район" на 2010годы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00  Национальная эконом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270,8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5  Сельское хозяйство и рыболов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,8</w:t>
            </w:r>
          </w:p>
        </w:tc>
      </w:tr>
      <w:tr>
        <w:trPr>
          <w:trHeight w:val="121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4610 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– 2010 годах на срок до 8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8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461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6  Субсидии юридическим лиц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8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8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2  Мероприятия ЦП "Развития агропромышленного комплекса МО "Котласский муниципальный район на 2010-2012 годы.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0,0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  Другие вопросы в области национальной эконом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400300  Мероприятия по землеустройству и землепользовани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003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3109  Целевая программа "Развития малого  среднего предпринимательства в Котласском районе на 2010-201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3109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3  Мероприятия ЦП"Развития малого среднего предпринимательства на 2010-2012 годы" в муниципальном образовании "Котласский муниципальный район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00  Жилищно-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78,9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  Коммунальное хозя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7  Мероприятия в области коммунального хозя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1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7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1,9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  Благоустрой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000200 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37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002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7,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 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7455,8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  Дошкольно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098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0102 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0102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9  Реконструкция детского сада в пос.Шипицы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0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414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69,6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ающих и проживающих в г.Сольвычегод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9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3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6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  Общее 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38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1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702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482,2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8,9</w:t>
            </w:r>
          </w:p>
        </w:tc>
      </w:tr>
      <w:tr>
        <w:trPr>
          <w:trHeight w:val="70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ающих и проживающих в г.Сольвычегод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1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8  Ремонт кровли МОУ "Приводинская СОШ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4  Меры социальной поддержки по обеспечению подвоза учащихся к месту учебы и обрат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3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04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833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,0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ающих и проживающих в г.Сольвычегод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9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5  Расходы по предоставлению мер социальной поддержки педагогическим работникам, работающим и проживающим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3000  Реализация основных общеобразовательных програм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286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30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286,1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  Молодежная политика и оздоровление дет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7,1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1400  Долгосрочная целевая программа Архангельской области "Развитие образования и науки Архангельской области и Ненецкого автономного округа на 2009 – 201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17,1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14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17,1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.муниц.район" 2010-2012 годы.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  Другие вопросы в области образов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2,4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30400  Центральный аппара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433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304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33,6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107  ДЦП "Профилактика правонарушений несовершеннолетних на 2010-2012гг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107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,0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1  МДЦСЭП"Приоритетные направления развития общего образования на территории МО "Котласский муниципальный район" 2010-2012 годы.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3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1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1  Мероприятия МДЦСЭП " Приоритетные направления развития образования на территории МО " Котласский муниципальный район " на 2010-2012годы 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3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3,8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2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,8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307  ДЦП "Профилактика правонарушений несовершеннолетних на 2010-2012гг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4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307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6  Мероприятия ДЦП "Профилактика правонарушений несовершеннолетних на 2010-201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44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2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4404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00  Культура, кинематография, средства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580,7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  Культу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76,8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42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28,6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70,7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4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2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,4</w:t>
            </w:r>
          </w:p>
        </w:tc>
      </w:tr>
      <w:tr>
        <w:trPr>
          <w:trHeight w:val="5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0600 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06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,2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6  Другие вопросы в области культуры, кинематографии, средств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3,9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508500  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1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085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1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2  МДЦП "Кадровое обеспечение учреждений социальной сферы МО "Котласский муниципальный район на 2010-2012 годы.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7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2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7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1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25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104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9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5604  ЦП "Развитие сферы культуры и туризма МО "Котласский муниципальный район" Архангельской области на 2010-2011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5604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6  Мероприятия ЦП "Развитие сферы культуры и туризма МО "Котласский муниципальный район" на 2010-2011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900  Здравоохранение, 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5865,5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1  Стационарная медицинская помощ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380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952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453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6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2,4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28,1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8,1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2  Амбулаторная помощ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331,2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446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356,1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7,4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3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8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9373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076,3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8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1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00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11,2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11,2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3  Медицинская помощь в дневных стационарах всех тип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81,3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1,3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4  Скорая медицинская помощ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186,7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5706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360,5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3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ме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6,8</w:t>
            </w:r>
          </w:p>
        </w:tc>
      </w:tr>
      <w:tr>
        <w:trPr>
          <w:trHeight w:val="6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4  Расходы по предоставлению мер социальной поддержки педагогическим работникам и отдельным категориям квалифицированных специалистов, работающих и проживающих в г.Сольвычегодс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,1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802  Денежные выплаты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 (фед.ср-в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8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802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86,0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5  Частичное возмещение расходов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94,4</w:t>
            </w:r>
          </w:p>
        </w:tc>
      </w:tr>
      <w:tr>
        <w:trPr>
          <w:trHeight w:val="90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5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2  Расходы по предоставлению мер социальной поддержки отдельным категориям квалифицированных специалистов, работающих и проживающих в сельской местности, рабочих поселках (ПГТ) за счет средств областной субсидии на частичное возмещение данных расх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4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8  Физическая культура и 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29700  Мероприятия в области здравоохранения, спорта и физической культуры, туриз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3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297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0,0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  Другие вопросы в области здравоохранения, физической культуры и спор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5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09900  Обеспечение деятельности подведомственных учрежде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099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207  Обеспечение  полноценным питанием беременных женщин, кормящих матерей, а также детей в возрасте до трех лет из малоимущих семей, в том числе через специальные пункты питания и магазины, по заключению врач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08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207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67  Мероприятия в области здравоохран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8,2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6102  МДЦП "Кадровое обеспечение учреждений социальной сферы МО "Котласский муниципальный район на 2010-2012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97,7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6102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2  Мероприятия МДЦП "Кадровое обеспечение учреждений социальной сферы МО "Котласский муниципальный район" на 2010-2012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00  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10,8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  Пенсионное обеспеч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910100  Доплаты к пенсиям государственных служащих субъектов РФ и муниципальных служащи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101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00,0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  Социальное обеспечение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73,3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701  Обеспечение равной доступности услуг общественного транспорта для отдельных категорий граждан, оказание мер социальной поддержки которых относятся к ведению Российской Федерации и Архангель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42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701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2,9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600  Социальные выплаты Почетным гражданам М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6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8700  Социальные выплаты по льготному проезду студен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2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87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3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6  Выплаты единовременной материальной помощ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6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7  Выплаты единовременной материальной помощ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5  Муниципальная целевая программа "Дом для молодой семьи" на 2010год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84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5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10  Мероприятия МЦП " Дом для молодой семьи" на 2010 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4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08  Социально-экономическая целевая программа "Развития агропромышленного комплекса МО"Котласский муниципальный район" на 2010-2012годы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1  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08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99  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957110  МДЦП " Активизация индивидуального жилищного строительства на территории МО "Котласский муниципальный район" на 2010-2011 годы 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,4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95711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4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  Охрана семьи и дет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7,5</w:t>
            </w:r>
          </w:p>
        </w:tc>
      </w:tr>
      <w:tr>
        <w:trPr>
          <w:trHeight w:val="735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01001  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областного бюдже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17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01001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5  Социальные выпл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6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8  Бесплатное обеспечение питанием (молоком или кисломолочными напитками) обучающихся начальных классов (1-4 класс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1,5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8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  Выполнение функций бюджетными учреждения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1,5</w:t>
            </w:r>
          </w:p>
        </w:tc>
      </w:tr>
      <w:tr>
        <w:trPr>
          <w:trHeight w:val="255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100 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32539,4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  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78,7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30  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66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3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00,0</w:t>
            </w:r>
          </w:p>
        </w:tc>
      </w:tr>
      <w:tr>
        <w:trPr>
          <w:trHeight w:val="28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160150  Выравнивание бюджетной обеспеченности поселений Архангель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378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6015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8  Фонд финансовой поддерж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78,7</w:t>
            </w:r>
          </w:p>
        </w:tc>
      </w:tr>
      <w:tr>
        <w:trPr>
          <w:trHeight w:val="51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2  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543,9</w:t>
            </w:r>
          </w:p>
        </w:tc>
      </w:tr>
      <w:tr>
        <w:trPr>
          <w:trHeight w:val="45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222000  Долгосрочная целевая программа Архангельской области "Охрана окружающей среды и обеспечение экологической безопасности Архангельской области на 2009–2011 гг.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220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0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3  Субсидии бюджетам муниципальных образований на возмещение убытков, возникающих в результате государственного регулирования тарифов на тепловую энергию, отпускаемую населению на нужды теплоснаб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034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340,0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106  Поддержка территориального общественного самоуправления в сельской местн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203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106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9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3  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83,0</w:t>
            </w:r>
          </w:p>
        </w:tc>
      </w:tr>
      <w:tr>
        <w:trPr>
          <w:trHeight w:val="48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013600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83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13600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3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053601 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300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3601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00,0</w:t>
            </w:r>
          </w:p>
        </w:tc>
      </w:tr>
      <w:tr>
        <w:trPr>
          <w:trHeight w:val="240" w:hRule="atLeast"/>
        </w:trPr>
        <w:tc>
          <w:tcPr>
            <w:tcW w:w="883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4  Иные межбюджетные трансфер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133,8</w:t>
            </w:r>
          </w:p>
        </w:tc>
      </w:tr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510301  Возмещение убытков, возникающих в результате государственного регулирования розничных цен на топливо печное бытовое (дрова), реализуемое населению для нужд ото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86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0301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,0</w:t>
            </w:r>
          </w:p>
        </w:tc>
      </w:tr>
      <w:tr>
        <w:trPr>
          <w:trHeight w:val="75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4  Иные межбюджетные трансферты на компенсацию выпадающих доходах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4769,7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4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9,7</w:t>
            </w:r>
          </w:p>
        </w:tc>
      </w:tr>
      <w:tr>
        <w:trPr>
          <w:trHeight w:val="97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07  Организация оказания на территории муниципального района первичной медико-санитарной помощи в амбулаторно-поликлинических ,санитарно-поликлинических и больничных учреждениях, скорой медицинской помощи ( за исключением санитарно-авиационной), медицинской помощи женщинам в период беременности и после род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56462,9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07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462,9</w:t>
            </w:r>
          </w:p>
        </w:tc>
      </w:tr>
      <w:tr>
        <w:trPr>
          <w:trHeight w:val="49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3  Иные межбюджетные трансферты на софинансирование вопросов местного 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3533,2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3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33,2</w:t>
            </w:r>
          </w:p>
        </w:tc>
      </w:tr>
      <w:tr>
        <w:trPr>
          <w:trHeight w:val="76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4  Иные межбюджетные трансферты бюджетам на осуществление полномочий по организации транспортного обслуживания населения автомобильным транспортом  на территории МО "Сольвычегодское"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4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70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7000015  Иные межбюджетные трансферты на поддержку территориального общественного самоуправления в сельской местности из бюджета район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102,0</w:t>
            </w:r>
          </w:p>
        </w:tc>
      </w:tr>
      <w:tr>
        <w:trPr>
          <w:trHeight w:val="225" w:hRule="atLeast"/>
        </w:trPr>
        <w:tc>
          <w:tcPr>
            <w:tcW w:w="61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00015</w:t>
            </w:r>
          </w:p>
        </w:tc>
        <w:tc>
          <w:tcPr>
            <w:tcW w:w="60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0  Выполнение функций органами местного самоуправ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0</w:t>
            </w:r>
          </w:p>
        </w:tc>
      </w:tr>
      <w:tr>
        <w:trPr>
          <w:trHeight w:val="315" w:hRule="atLeast"/>
        </w:trPr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0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: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3793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59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1:43:00Z</dcterms:created>
  <dc:creator>f_kristi</dc:creator>
  <dc:description/>
  <cp:keywords/>
  <dc:language>en-US</dc:language>
  <cp:lastModifiedBy>A_pomsd</cp:lastModifiedBy>
  <cp:lastPrinted>2010-02-15T10:01:00Z</cp:lastPrinted>
  <dcterms:modified xsi:type="dcterms:W3CDTF">2010-02-15T07:01:00Z</dcterms:modified>
  <cp:revision>52</cp:revision>
  <dc:subject/>
  <dc:title>Приложение № 7</dc:title>
</cp:coreProperties>
</file>