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“КОТЛАССКИЙ МУНИЦИПАЛЬНЫЙ   РАЙОН”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семнадцатая  сессия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31 марта    2010 года                                           </w:t>
        <w:tab/>
        <w:tab/>
        <w:tab/>
        <w:t xml:space="preserve">   №  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48" w:hanging="0"/>
        <w:jc w:val="both"/>
        <w:rPr/>
      </w:pPr>
      <w:r>
        <w:rPr/>
        <w:t xml:space="preserve">Об утверждении формы бюллетеня для голосования по включению членов в состав комиссии по проведению конкурса на должность главы администрации МО «Котласский муниципальный район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Руководствуясь регламентом Собрания депутатов, рассмотрев предложения счетной комиссии, Собрание депутатов МО «Котласский муниципальный район» ПОСТАНОВИЛО:</w:t>
      </w:r>
    </w:p>
    <w:p>
      <w:pPr>
        <w:pStyle w:val="Normal"/>
        <w:ind w:firstLine="54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форму бюллетеня для голосования по включению членов в состав комиссии по проведению конкурса на должность главы администрации МО «Котласский муниципальный район»  (прилагается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форма бюллетеня утверждена </w:t>
      </w:r>
    </w:p>
    <w:p>
      <w:pPr>
        <w:pStyle w:val="Normal"/>
        <w:jc w:val="right"/>
        <w:rPr/>
      </w:pPr>
      <w:r>
        <w:rPr/>
        <w:t xml:space="preserve">постановлением Собрания депутатов </w:t>
      </w:r>
    </w:p>
    <w:p>
      <w:pPr>
        <w:pStyle w:val="Normal"/>
        <w:jc w:val="right"/>
        <w:rPr/>
      </w:pPr>
      <w:r>
        <w:rPr/>
        <w:t>от 31.03.2010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Бюллетень для голосования по включению членов в состав комиссии по проведению конкурса на должность главы администрации МО «Котласский муниципальный район»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t xml:space="preserve">дата проведения голосования – 31 марта    2010 год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ставьте любой знак напротив кандидата, один депутат имеет 6 голос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6240"/>
        <w:gridCol w:w="276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Кандидаты в члены комиссии по проведению конкурса на должность главы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О «Котласский муниципальный район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метьте любым знаком не боле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кандидатов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льчук Алексей Алексеевич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альнина Светлана Николаевн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ман Олег Эвальдович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рячев Николай Николаевич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яткин Александр Алексеевич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вриш Анна Леонидовн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дков Александр Николаевич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ленухо Ирина Станиславовн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ьин Сергей Александрович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утина Наталья Геннадьевн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хтионов Евгений Александрович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хтионова Татьяна Игоревн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аков Анатолий Алексеевич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овкин Евгений Павлович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зенцева Галина Анатольевна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рябин Владимир Николаевич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баров Евгений Витальевич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77" w:footer="0" w:bottom="6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41"/>
        </w:tabs>
        <w:ind w:left="1341" w:hanging="79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47:00Z</dcterms:created>
  <dc:creator>Хабаров Евгений</dc:creator>
  <dc:description/>
  <cp:keywords/>
  <dc:language>en-US</dc:language>
  <cp:lastModifiedBy>A_pomsd</cp:lastModifiedBy>
  <cp:lastPrinted>2010-03-31T16:42:00Z</cp:lastPrinted>
  <dcterms:modified xsi:type="dcterms:W3CDTF">2010-04-02T07:47:00Z</dcterms:modified>
  <cp:revision>2</cp:revision>
  <dc:subject/>
  <dc:title>МУНИЦИПАЛЬНОЕ  ОБРАЗОВАНИЕ  “КОТЛАССКИЙ МУНИЦИПАЛЬНЫЙ   РАЙОН”</dc:title>
</cp:coreProperties>
</file>