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4687"/>
        <w:gridCol w:w="1183"/>
        <w:gridCol w:w="1092"/>
        <w:gridCol w:w="340"/>
        <w:gridCol w:w="345"/>
        <w:gridCol w:w="655"/>
        <w:gridCol w:w="606"/>
        <w:gridCol w:w="1307"/>
      </w:tblGrid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9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8 декабря 2009 года №162</w:t>
            </w:r>
          </w:p>
        </w:tc>
      </w:tr>
      <w:tr>
        <w:trPr>
          <w:trHeight w:val="24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8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в редакции решения Собрания от 31.05.2010г. №  233)</w:t>
            </w:r>
          </w:p>
        </w:tc>
      </w:tr>
      <w:tr>
        <w:trPr>
          <w:trHeight w:val="24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676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106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</w:t>
            </w:r>
            <w:r>
              <w:rPr>
                <w:rFonts w:cs="Arial" w:ascii="Arial" w:hAnsi="Arial"/>
                <w:b/>
                <w:bCs/>
              </w:rPr>
              <w:t>Перечень социально-экономических целевых программ администрации МО "Котласский муниципальный район", предусмотренных к финансированию за счет средств местного бюджета на 2010 год</w:t>
            </w:r>
          </w:p>
        </w:tc>
      </w:tr>
      <w:tr>
        <w:trPr>
          <w:trHeight w:val="135" w:hRule="atLeast"/>
        </w:trPr>
        <w:tc>
          <w:tcPr>
            <w:tcW w:w="106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/п</w:t>
            </w:r>
          </w:p>
        </w:tc>
        <w:tc>
          <w:tcPr>
            <w:tcW w:w="46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1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ая статья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</w:t>
            </w:r>
          </w:p>
        </w:tc>
        <w:tc>
          <w:tcPr>
            <w:tcW w:w="6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-дел</w:t>
            </w:r>
          </w:p>
        </w:tc>
        <w:tc>
          <w:tcPr>
            <w:tcW w:w="6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-раз-дел</w:t>
            </w:r>
          </w:p>
        </w:tc>
        <w:tc>
          <w:tcPr>
            <w:tcW w:w="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с-хо-дов</w:t>
            </w:r>
          </w:p>
        </w:tc>
        <w:tc>
          <w:tcPr>
            <w:tcW w:w="13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левые программы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500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965,9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униципальная долгосрочная целевая социально-экономическая  программа" Приоритетные направления  развития  образования  на территории МО "Котласский муниципальный  район"на 2010 - 2012 годы"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0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653,0   </w:t>
            </w:r>
          </w:p>
        </w:tc>
      </w:tr>
      <w:tr>
        <w:trPr>
          <w:trHeight w:val="5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400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5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653,0   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разование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00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653,0   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олодежная политика и оздоровление детей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30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00,0   </w:t>
            </w:r>
          </w:p>
        </w:tc>
      </w:tr>
      <w:tr>
        <w:trPr>
          <w:trHeight w:val="72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ДСЭП "Приоритетные направления развития образования на территории МО "Котласский муниципальный район на 2010-2012 годы"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30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00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00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53,0   </w:t>
            </w:r>
          </w:p>
        </w:tc>
      </w:tr>
      <w:tr>
        <w:trPr>
          <w:trHeight w:val="7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 МДСЭП "Приоритетные направления развития образования на территории МО "Котласский муниципальный район на 2010-2012 годы"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30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53,0   </w:t>
            </w:r>
          </w:p>
        </w:tc>
      </w:tr>
      <w:tr>
        <w:trPr>
          <w:trHeight w:val="10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униципальная долгосрочная целевая программа "Кадровое обеспечение учреждений социальной сферы МО "Котласский муниципальный район" на 2010-2012 годы"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0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88,5</w:t>
            </w:r>
          </w:p>
        </w:tc>
      </w:tr>
      <w:tr>
        <w:trPr>
          <w:trHeight w:val="76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тдел здравоохранения и социальной политики администрации МО "Котласский муниципальный район"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600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97,7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дравоохранение, физическая культура и спорт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600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4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7,7</w:t>
            </w:r>
          </w:p>
        </w:tc>
      </w:tr>
      <w:tr>
        <w:trPr>
          <w:trHeight w:val="52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600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4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7,7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ДЦП "Кадровое обеспечение учреждений социальной сферы МО "Котласский муниципальный район" на 2010-2012 годы"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610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4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,7</w:t>
            </w:r>
          </w:p>
        </w:tc>
      </w:tr>
      <w:tr>
        <w:trPr>
          <w:trHeight w:val="51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тдел культуры и туризма администрации МО"Котласский муниципальный район"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0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47,0</w:t>
            </w:r>
          </w:p>
        </w:tc>
      </w:tr>
      <w:tr>
        <w:trPr>
          <w:trHeight w:val="51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500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,0</w:t>
            </w:r>
          </w:p>
        </w:tc>
      </w:tr>
      <w:tr>
        <w:trPr>
          <w:trHeight w:val="48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795500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,0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ДЦП "Кадровое обеспечений учреждений социальной сферы МО "Котласский муниципальный район" на 2010-2012 годы"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510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,0</w:t>
            </w:r>
          </w:p>
        </w:tc>
      </w:tr>
      <w:tr>
        <w:trPr>
          <w:trHeight w:val="51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795000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5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3,8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разование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00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8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95400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5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8</w:t>
            </w:r>
          </w:p>
        </w:tc>
      </w:tr>
      <w:tr>
        <w:trPr>
          <w:trHeight w:val="54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ДЦП "Кадровое обеспечений учреждений социальной сферы МО "Котласский муниципальный район" на 2010 -2012 годы"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30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43,8   </w:t>
            </w:r>
          </w:p>
        </w:tc>
      </w:tr>
      <w:tr>
        <w:trPr>
          <w:trHeight w:val="102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Целевая программа  "Обеспечение первичных мер пожарной безопасности на территории муниципального образования" Котласский муниципальный район" на  2010 год"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200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2489,1   </w:t>
            </w:r>
          </w:p>
        </w:tc>
      </w:tr>
      <w:tr>
        <w:trPr>
          <w:trHeight w:val="76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тдел здравоохранения и социальной политики администрации МО "Котласский муниципальный район"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200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4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1025,6   </w:t>
            </w:r>
          </w:p>
        </w:tc>
      </w:tr>
      <w:tr>
        <w:trPr>
          <w:trHeight w:val="48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00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4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5,6</w:t>
            </w:r>
          </w:p>
        </w:tc>
      </w:tr>
      <w:tr>
        <w:trPr>
          <w:trHeight w:val="70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00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4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025,6   </w:t>
            </w:r>
          </w:p>
        </w:tc>
      </w:tr>
      <w:tr>
        <w:trPr>
          <w:trHeight w:val="67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ЦП "Обеспечение первичных мер пожарной безопасности на территории муниципального образования" Котласский муниципальный район" на 2010 год"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70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4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997,6  </w:t>
            </w:r>
          </w:p>
        </w:tc>
      </w:tr>
      <w:tr>
        <w:trPr>
          <w:trHeight w:val="67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ЦП "Обеспечение первичных мер пожарной безопасности на территории муниципального образования" Котласский муниципальный район" на  2010 год"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80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4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8,0   </w:t>
            </w:r>
          </w:p>
        </w:tc>
      </w:tr>
      <w:tr>
        <w:trPr>
          <w:trHeight w:val="51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тдел культуры и туризма администрации МО "Котласский муниципальный район"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200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6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63,5   </w:t>
            </w:r>
          </w:p>
        </w:tc>
      </w:tr>
      <w:tr>
        <w:trPr>
          <w:trHeight w:val="5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00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63,5   </w:t>
            </w:r>
          </w:p>
        </w:tc>
      </w:tr>
      <w:tr>
        <w:trPr>
          <w:trHeight w:val="76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00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63,5   </w:t>
            </w:r>
          </w:p>
        </w:tc>
      </w:tr>
      <w:tr>
        <w:trPr>
          <w:trHeight w:val="78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ЦП "Обеспечение первичных мер пожарной безопасности на территории муниципального образования" Котласский муниципальный район" на  2010 год"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40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7,5   </w:t>
            </w:r>
          </w:p>
        </w:tc>
      </w:tr>
      <w:tr>
        <w:trPr>
          <w:trHeight w:val="7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ЦП "Обеспечение первичных мер пожарной безопасности на территории муниципального образования" Котласский муниципальный район" на  2010 год"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60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46,0   </w:t>
            </w:r>
          </w:p>
        </w:tc>
      </w:tr>
      <w:tr>
        <w:trPr>
          <w:trHeight w:val="51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тдел образования администрации МО "Котласский муниципальный район"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200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5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1 000,0   </w:t>
            </w:r>
          </w:p>
        </w:tc>
      </w:tr>
      <w:tr>
        <w:trPr>
          <w:trHeight w:val="5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00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000,0   </w:t>
            </w:r>
          </w:p>
        </w:tc>
      </w:tr>
      <w:tr>
        <w:trPr>
          <w:trHeight w:val="72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00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000,0   </w:t>
            </w:r>
          </w:p>
        </w:tc>
      </w:tr>
      <w:tr>
        <w:trPr>
          <w:trHeight w:val="67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ЦП "Обеспечение первичных мер пожарной безопасности на территории муниципального образования" Котласский муниципальный район" на  2010 год"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20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00,0   </w:t>
            </w:r>
          </w:p>
        </w:tc>
      </w:tr>
      <w:tr>
        <w:trPr>
          <w:trHeight w:val="67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ЦП "Обеспечение первичных мер пожарной безопасности на территории муниципального образования" Котласский муниципальный район" на  2010 год"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30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00,0   </w:t>
            </w:r>
          </w:p>
        </w:tc>
      </w:tr>
      <w:tr>
        <w:trPr>
          <w:trHeight w:val="51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Администрации муниципального образования "Котласский муниципальный район"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200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6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400,0   </w:t>
            </w:r>
          </w:p>
        </w:tc>
      </w:tr>
      <w:tr>
        <w:trPr>
          <w:trHeight w:val="52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00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400,0   </w:t>
            </w:r>
          </w:p>
        </w:tc>
      </w:tr>
      <w:tr>
        <w:trPr>
          <w:trHeight w:val="76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00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400,0   </w:t>
            </w:r>
          </w:p>
        </w:tc>
      </w:tr>
      <w:tr>
        <w:trPr>
          <w:trHeight w:val="67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ЦП "Обеспечение первичных мер пожарной безопасности на территории муниципального образования" Котласский муниципальный район" на  2010 год"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10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5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400,0   </w:t>
            </w:r>
          </w:p>
        </w:tc>
      </w:tr>
      <w:tr>
        <w:trPr>
          <w:trHeight w:val="76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левая  программа "Развитие сферы культуры и туризма МО "Котласский район" Архангельской области на 2010-2011 годы"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5000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1 137,9   </w:t>
            </w:r>
          </w:p>
        </w:tc>
      </w:tr>
      <w:tr>
        <w:trPr>
          <w:trHeight w:val="51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тдел культуры и туризма администрации МО"Котласский муниципальный район"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000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6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1 137,9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разование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00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2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00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2,0   </w:t>
            </w:r>
          </w:p>
        </w:tc>
      </w:tr>
      <w:tr>
        <w:trPr>
          <w:trHeight w:val="72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Мероприятии ЦП "Развитие сферы культуры и туризма МО "Котласский район" Архангельской области на 2010-2011 годы"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40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2,0   </w:t>
            </w:r>
          </w:p>
        </w:tc>
      </w:tr>
      <w:tr>
        <w:trPr>
          <w:trHeight w:val="51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500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125,9   </w:t>
            </w:r>
          </w:p>
        </w:tc>
      </w:tr>
      <w:tr>
        <w:trPr>
          <w:trHeight w:val="48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500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125,9   </w:t>
            </w:r>
          </w:p>
        </w:tc>
      </w:tr>
      <w:tr>
        <w:trPr>
          <w:trHeight w:val="72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Мероприятия ЦП "Развитие сферы культуры и туризма МО "Котласский район"Архангельской области  на 2010-2011 годы"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510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825,9   </w:t>
            </w:r>
          </w:p>
        </w:tc>
      </w:tr>
      <w:tr>
        <w:trPr>
          <w:trHeight w:val="5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Мероприятия ЦП "Развитие сферы культуры и туризма МО "Котласский район"Архангельской области на 2010-2011 годы"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560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300,0   </w:t>
            </w:r>
          </w:p>
        </w:tc>
      </w:tr>
      <w:tr>
        <w:trPr>
          <w:trHeight w:val="5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униципальная целевая программа "Дом для молодой семьи на 2010 год"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0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484,0   </w:t>
            </w:r>
          </w:p>
        </w:tc>
      </w:tr>
      <w:tr>
        <w:trPr>
          <w:trHeight w:val="51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Администрации муниципального образования "Котласский муниципальный район"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000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484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ЦП "Дом для молодой семьи на 2010 год".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6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484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ая политик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700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484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484,0   </w:t>
            </w:r>
          </w:p>
        </w:tc>
      </w:tr>
      <w:tr>
        <w:trPr>
          <w:trHeight w:val="36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ероприятия МЦП "" Дом для молодой семьи" на 2010 год"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710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0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484,0   </w:t>
            </w:r>
          </w:p>
        </w:tc>
      </w:tr>
      <w:tr>
        <w:trPr>
          <w:trHeight w:val="76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лгосрочная целевая программа "Профилактика преступлений и  иных правонарушений на 2010-2012 годы"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5000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1 890,0   </w:t>
            </w:r>
          </w:p>
        </w:tc>
      </w:tr>
      <w:tr>
        <w:trPr>
          <w:trHeight w:val="51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000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1 890,0   </w:t>
            </w:r>
          </w:p>
        </w:tc>
      </w:tr>
      <w:tr>
        <w:trPr>
          <w:trHeight w:val="54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00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890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рганы внутренних дел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00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890,0   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роприятия ДЦП "Профилактика преступлений и  иных правонарушений на 2010-2012 годы"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10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93,1   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роприятия ДЦП "Профилактика преступлений и  иных правонарушений на 2010-2012 годы"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10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962,7   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роприятия ДЦП "Профилактика преступлений и  иных правонарушений на 2010-2012 годы"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10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4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634,2   </w:t>
            </w:r>
          </w:p>
        </w:tc>
      </w:tr>
      <w:tr>
        <w:trPr>
          <w:trHeight w:val="81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лгосрочная целевая программа " Профилактика  правонарушений несовершеннолетних на  2010-2012годы".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0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260,0   </w:t>
            </w:r>
          </w:p>
        </w:tc>
      </w:tr>
      <w:tr>
        <w:trPr>
          <w:trHeight w:val="51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Администрации муниципального образования "Котласский муниципальный район"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000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6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20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разование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00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0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00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0,0   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ДЦП" Профилактика  правонарушений несовершеннолетних на  2010-2012годы".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10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0,0   </w:t>
            </w:r>
          </w:p>
        </w:tc>
      </w:tr>
      <w:tr>
        <w:trPr>
          <w:trHeight w:val="51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40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разование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40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40,0   </w:t>
            </w:r>
          </w:p>
        </w:tc>
      </w:tr>
      <w:tr>
        <w:trPr>
          <w:trHeight w:val="49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ДЦП" Профилактика  правонарушений несовершеннолетних на  2010-2012годы".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30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6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40,0   </w:t>
            </w:r>
          </w:p>
        </w:tc>
      </w:tr>
      <w:tr>
        <w:trPr>
          <w:trHeight w:val="102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оциально-экономическая целевая программа  "Развития агропромышленного комплекса МО "Котласский муниципальный район" на 2010-2012 годы"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0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1 500,0   </w:t>
            </w:r>
          </w:p>
        </w:tc>
      </w:tr>
      <w:tr>
        <w:trPr>
          <w:trHeight w:val="51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Администрации муниципального образования "Котласский муниципальный район"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000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6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1 500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300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200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300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200,0   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СЭЦП  "Развития агропромышленного комплекса МО "Котласский муниципальный район"на 2010-2012годы"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310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2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200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ая политик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700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300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700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300,0   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710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1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50,0   </w:t>
            </w:r>
          </w:p>
        </w:tc>
      </w:tr>
      <w:tr>
        <w:trPr>
          <w:trHeight w:val="67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710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9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50,0   </w:t>
            </w:r>
          </w:p>
        </w:tc>
      </w:tr>
      <w:tr>
        <w:trPr>
          <w:trHeight w:val="76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Целевая программа "Развития малого и среднего  предпринимательства в Котласском  районе на 2010 - 2012 годы"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0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50,0   </w:t>
            </w:r>
          </w:p>
        </w:tc>
      </w:tr>
      <w:tr>
        <w:trPr>
          <w:trHeight w:val="51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Администрации муниципального образования "Котласский муниципальный район"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000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6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50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300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0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300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0,0   </w:t>
            </w:r>
          </w:p>
        </w:tc>
      </w:tr>
      <w:tr>
        <w:trPr>
          <w:trHeight w:val="54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ЦП "Развития малого и среднего  предпринимательства  в Котласском районе на 2010-2012 годы"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310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3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0,0   </w:t>
            </w:r>
          </w:p>
        </w:tc>
      </w:tr>
      <w:tr>
        <w:trPr>
          <w:trHeight w:val="97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униципальная долгосрочная целевая программа "Активизация индивидуального жилищного строительства на территории МО "Котласский муниципальный район"на 2010-2011 годы"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13,4   </w:t>
            </w:r>
          </w:p>
        </w:tc>
      </w:tr>
      <w:tr>
        <w:trPr>
          <w:trHeight w:val="555" w:hRule="atLeast"/>
        </w:trPr>
        <w:tc>
          <w:tcPr>
            <w:tcW w:w="46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Администрации муниципального образования "Котласский муниципальный район"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00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6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3,4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ая политика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00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3,4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3,4   </w:t>
            </w:r>
          </w:p>
        </w:tc>
      </w:tr>
      <w:tr>
        <w:trPr>
          <w:trHeight w:val="72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роприятия МДЦП "Активизация индивидуального жилищного строительства на территории МО "Котласский муниципальный район" на 2010-2011 годы"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711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7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4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5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чание:    формат кода целей статьи включает в себя 7 разрядов, где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5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первые три разряда (795) - означают код целевой статьи - муниципальные целевые программы;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5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следующие 4 разряда (программный срез), в том числе: 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4 разряд -  сфера действия программы ( 1-управление, 2-национальная безопасность и правоохранительная 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ятельность, 3-национальная экономика, 4-образование, 5-культура, 6-здравоохранение, 7-социальная политика, 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8 - межбюджетные отношения,9 -ЖКХ).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 разряд - учреждения в сфере деятельности ( 1-отдел управления, 2-детские дошкольные учреждения,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15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3-общеобразовательные учреждения, 4-учреждения по внешкольной работе с детьми, 5-прочие учреждения, 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7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 - муниципальная библиотечная система, 7 -больницы, 8-амбулатории).</w:t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6,7 разряд - номер программы в перечне программ.</w:t>
            </w:r>
          </w:p>
        </w:tc>
        <w:tc>
          <w:tcPr>
            <w:tcW w:w="11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rPr/>
      </w:pPr>
      <w:r>
        <w:rPr/>
      </w:r>
    </w:p>
    <w:sectPr>
      <w:type w:val="nextPage"/>
      <w:pgSz w:w="11906" w:h="16838"/>
      <w:pgMar w:left="90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06:14:00Z</dcterms:created>
  <dc:creator>f_zam</dc:creator>
  <dc:description/>
  <cp:keywords/>
  <dc:language>en-US</dc:language>
  <cp:lastModifiedBy>A_pomsd</cp:lastModifiedBy>
  <cp:lastPrinted>2010-06-03T10:58:00Z</cp:lastPrinted>
  <dcterms:modified xsi:type="dcterms:W3CDTF">2010-06-03T06:58:00Z</dcterms:modified>
  <cp:revision>6</cp:revision>
  <dc:subject/>
  <dc:title/>
</cp:coreProperties>
</file>