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31.05.2010 № 23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капитальных вложений на 2010 год по бюдже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 «Котласский муниципальный район»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75"/>
        <w:gridCol w:w="1180"/>
        <w:gridCol w:w="1455"/>
        <w:gridCol w:w="1365"/>
      </w:tblGrid>
      <w:tr>
        <w:trPr>
          <w:trHeight w:val="8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Архангельской области "Обеспечение жильем молодых семей на 2009-2011 годы"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областной бюджет (остаток на 01.01.10г.) 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деральная целевая программа "Жилище" на 2002-2010 годы  подпрограмма "Обеспечение жильем молодых семей" 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Федеральный бюджет (остаток на 01.01.10г.)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"Достойное жилище" подпрограмма "Дом для молодой семьи" на 2008-2010 годы"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местного бюджета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Долгосрочная целевая программа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ства местного бюдже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жилищных условий для сельских гражда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 и молодых специалистов на сел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программная част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6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9,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Е                  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в пос.Шипицыно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3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имих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ред-ва местного бюджета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330,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6:35:00Z</dcterms:created>
  <dc:creator>Хабаров Евгений</dc:creator>
  <dc:description/>
  <cp:keywords/>
  <dc:language>en-US</dc:language>
  <cp:lastModifiedBy>A_pomsd</cp:lastModifiedBy>
  <cp:lastPrinted>2010-06-03T10:58:00Z</cp:lastPrinted>
  <dcterms:modified xsi:type="dcterms:W3CDTF">2010-06-03T06:58:00Z</dcterms:modified>
  <cp:revision>59</cp:revision>
  <dc:subject>ДОУ</dc:subject>
  <dc:title>Бланк</dc:title>
</cp:coreProperties>
</file>