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 декабря 2010года  №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муниципальных долговых обязательств МО "Котласский муниципальный район"по их видам на 1 января 2012 года (верхний предел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ы и соглашения на получение кредитов из областного бюджета и кредитов бан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632,7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32,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18:00Z</dcterms:created>
  <dc:creator>F_zam</dc:creator>
  <dc:description/>
  <cp:keywords/>
  <dc:language>en-US</dc:language>
  <cp:lastModifiedBy>F_zam</cp:lastModifiedBy>
  <dcterms:modified xsi:type="dcterms:W3CDTF">2010-11-24T11:19:00Z</dcterms:modified>
  <cp:revision>2</cp:revision>
  <dc:subject/>
  <dc:title/>
</cp:coreProperties>
</file>