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двадцать вторая 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 08 июля   2010 года                                           </w:t>
        <w:tab/>
        <w:tab/>
        <w:tab/>
        <w:t xml:space="preserve">   №  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  <w:t>О поручении контрольно-ревизионной комиссии МО «Котласский муниципальный район»</w:t>
      </w:r>
    </w:p>
    <w:p>
      <w:pPr>
        <w:pStyle w:val="Normal"/>
        <w:ind w:right="5348" w:hanging="0"/>
        <w:jc w:val="both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Руководствуясь Уставом МО «Котласский муниципальный район», Положением о контрольно – ревизионной комиссии, утвержденным решением Собрания депутатов от 18.12.2008 № 487,   Собрание депутатов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Поручить председателю контрольно – ревизионной комиссии организовать и провести контрольное мероприятие по теме «Проверка использования Котласской территориальной избирательной комиссией  средств местного бюджета, выделенных  на проведение выборов Главы муниципального образования «Котласский муниципальный район», состоявшихся  14 марта 2010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</w:t>
        <w:tab/>
        <w:tab/>
        <w:tab/>
        <w:tab/>
        <w:tab/>
        <w:t xml:space="preserve">С.Н. Бральнина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50:00Z</dcterms:created>
  <dc:creator>A_pomsd</dc:creator>
  <dc:description/>
  <cp:keywords/>
  <dc:language>en-US</dc:language>
  <cp:lastModifiedBy>A_pomsd</cp:lastModifiedBy>
  <cp:lastPrinted>2010-07-12T14:51:00Z</cp:lastPrinted>
  <dcterms:modified xsi:type="dcterms:W3CDTF">2010-07-12T10:51:00Z</dcterms:modified>
  <cp:revision>3</cp:revision>
  <dc:subject/>
  <dc:title>МУНИЦИПАЛЬНОЕ  ОБРАЗОВАНИЕ  “КОТЛАССКИЙ МУНИЦИПАЛЬНЫЙ   РАЙОН”</dc:title>
</cp:coreProperties>
</file>