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08.07.2010 № 249 </w:t>
      </w:r>
    </w:p>
    <w:p>
      <w:pPr>
        <w:pStyle w:val="Normal"/>
        <w:jc w:val="center"/>
        <w:rPr/>
      </w:pPr>
      <w:r>
        <w:rPr/>
        <w:t>СВЕДЕНИЯ О СТРУКТУРЕ МУНИЦИПАЛЬНОГО ДОЛГА МО «КОТЛАССКИЙ МУНИЦИПАЛЬНЫЙ РАЙОН» НА 01 ЯНВАРЯ 2010 ГОДА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60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30"/>
        <w:gridCol w:w="720"/>
        <w:gridCol w:w="720"/>
        <w:gridCol w:w="360"/>
        <w:gridCol w:w="720"/>
        <w:gridCol w:w="360"/>
        <w:gridCol w:w="360"/>
        <w:gridCol w:w="420"/>
        <w:gridCol w:w="480"/>
        <w:gridCol w:w="720"/>
        <w:gridCol w:w="540"/>
        <w:gridCol w:w="580"/>
        <w:gridCol w:w="740"/>
        <w:gridCol w:w="720"/>
        <w:gridCol w:w="720"/>
        <w:gridCol w:w="540"/>
        <w:gridCol w:w="720"/>
        <w:gridCol w:w="720"/>
        <w:gridCol w:w="720"/>
        <w:gridCol w:w="540"/>
        <w:gridCol w:w="700"/>
        <w:gridCol w:w="720"/>
        <w:gridCol w:w="500"/>
        <w:gridCol w:w="540"/>
        <w:gridCol w:w="900"/>
      </w:tblGrid>
      <w:tr>
        <w:trPr>
          <w:trHeight w:val="94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 xml:space="preserve">№ </w:t>
            </w:r>
            <w:r>
              <w:rPr>
                <w:b/>
                <w:bCs/>
                <w:sz w:val="10"/>
                <w:szCs w:val="10"/>
              </w:rPr>
              <w:t>п/п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Основание (дата, № соглашения)</w:t>
            </w:r>
          </w:p>
        </w:tc>
        <w:tc>
          <w:tcPr>
            <w:tcW w:w="25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умма задолженности на 01.01.2009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олучено/ начислено в 2009 году</w:t>
            </w:r>
          </w:p>
        </w:tc>
        <w:tc>
          <w:tcPr>
            <w:tcW w:w="25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озврат в 2009 году</w:t>
            </w:r>
          </w:p>
        </w:tc>
        <w:tc>
          <w:tcPr>
            <w:tcW w:w="27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Списано в 2009 году</w:t>
            </w:r>
          </w:p>
        </w:tc>
        <w:tc>
          <w:tcPr>
            <w:tcW w:w="2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ИТОГО возвращено и списано в 2009 году</w:t>
            </w:r>
          </w:p>
        </w:tc>
        <w:tc>
          <w:tcPr>
            <w:tcW w:w="2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Сумма задолженности на 01.01.2010</w:t>
            </w:r>
          </w:p>
        </w:tc>
      </w:tr>
      <w:tr>
        <w:trPr>
          <w:trHeight w:val="5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кредит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пени, штрафы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кредит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%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пени, штраф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4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6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7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9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2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3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6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7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9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22</w:t>
            </w:r>
          </w:p>
        </w:tc>
      </w:tr>
      <w:tr>
        <w:trPr>
          <w:trHeight w:val="409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90" w:type="dxa"/>
            <w:gridSpan w:val="2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1: Ссуды и кредиты, выданные из областного бюджета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9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2: Ссуды и кредиты, выданные из регионального фонда завоза продукции в районы Крайнего Севера и приравненные к ним местностям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говор от 26.12.98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>9 468 188,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 819 187,2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 840 456,6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191 455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835 456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 186 455,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8"/>
                <w:szCs w:val="8"/>
              </w:rPr>
              <w:t>9 468 188,9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 819 187,28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 840 456,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191 455,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835 456,6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 186 455,01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9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3: Бюджетная ссуда на кассовый разрыв по завозу продукции в районы Крайнего Севера и приравненные к ним местностям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9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 xml:space="preserve">РАЗДЕЛ 4: Ссуды, выданные из регионального продовольственного фонда (зерно) 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5590" w:type="dxa"/>
            <w:gridSpan w:val="2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РАЗДЕЛ 5: Ссуды, выданные на закупку картофеля и плодоовощной продукции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ВСЕГО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 468 188,9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 819 187,28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995 00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2 840 456,6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191 455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 835 456,6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350 998,3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4 186 455,0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5 632 732,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2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57:00Z</dcterms:created>
  <dc:creator>f_kristi</dc:creator>
  <dc:description/>
  <cp:keywords/>
  <dc:language>en-US</dc:language>
  <cp:lastModifiedBy>A_pomsd</cp:lastModifiedBy>
  <cp:lastPrinted>2009-06-11T09:06:00Z</cp:lastPrinted>
  <dcterms:modified xsi:type="dcterms:W3CDTF">2010-07-12T06:38:00Z</dcterms:modified>
  <cp:revision>9</cp:revision>
  <dc:subject/>
  <dc:title>Приложение № 13</dc:title>
</cp:coreProperties>
</file>