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6743"/>
        <w:gridCol w:w="1080"/>
        <w:gridCol w:w="1800"/>
        <w:gridCol w:w="1440"/>
      </w:tblGrid>
      <w:tr>
        <w:trPr>
          <w:trHeight w:val="25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12.2009  № 162    </w:t>
            </w:r>
          </w:p>
        </w:tc>
      </w:tr>
      <w:tr>
        <w:trPr>
          <w:trHeight w:val="25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в редакции решения от 20.12.2010 № 291)</w:t>
            </w:r>
          </w:p>
        </w:tc>
      </w:tr>
      <w:tr>
        <w:trPr>
          <w:trHeight w:val="7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5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0 год по бюджету МО «Котласский муниципальный район» </w:t>
            </w:r>
          </w:p>
        </w:tc>
      </w:tr>
      <w:tr>
        <w:trPr>
          <w:trHeight w:val="165" w:hRule="atLeast"/>
        </w:trPr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Обеспечение жильем молодых семей на 2009-2011 годы"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ластной бюджет (остаток на 01.01.10г.) </w:t>
            </w:r>
          </w:p>
        </w:tc>
      </w:tr>
      <w:tr>
        <w:trPr>
          <w:trHeight w:val="58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6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105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целевая программа "Жилище" на 2002-2010 годы  подпрограмма "Обеспечение жильем молодых семей"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 (остаток на 01.01.10г.)</w:t>
            </w:r>
          </w:p>
        </w:tc>
      </w:tr>
      <w:tr>
        <w:trPr>
          <w:trHeight w:val="69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,8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7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целевая программа "Достойное жилище" подпрограмма "Дом для молодой семьи" на 2008-2010 годы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035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Федеральная целевая программа "Социальное развитие села до 2012 года"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,6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едеральный бюджет</w:t>
            </w:r>
          </w:p>
        </w:tc>
      </w:tr>
      <w:tr>
        <w:trPr>
          <w:trHeight w:val="60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троительство и приобретение жилья в сельской местности  на 2009-2011 годы"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Социальное развитие села архангельской области на 2010-2012 годы"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6,7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40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Куимиха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Не программная ча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, совмещенный с проектом планировки р.п.Шипицы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"Шипицин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бластной бюджет (остаток на 01.01.10г.) 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495" w:hRule="atLeast"/>
        </w:trPr>
        <w:tc>
          <w:tcPr>
            <w:tcW w:w="47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и строительство котельных и тепловых сетей по адресу: пос. Шипицыно Котласского район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4,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495" w:hRule="atLeast"/>
        </w:trPr>
        <w:tc>
          <w:tcPr>
            <w:tcW w:w="47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наружной теплосети к комплексу зданий МОУ  "Сольвычегодская средняя школа"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7,7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"Сольвычегодско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67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136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ая экспертиза проектной документации, включая смету и результаты инженерных изысканий объекта: Тепловые сети модульной котельной №1 "Центральная"на природном газе по ул. Строительная,. д. 9,ф.1 пос.Шипицыно Котласского района Архангельской области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7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ная экспертиза по объекту «Реконструкция котельной в г.Сольвычегодск по ул.К.Маркса, 10 с заменой котлов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28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00,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915" w:hRule="atLeast"/>
        </w:trPr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7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(Резервный фонд)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 Куимих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5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дер. Курцево (включая проектные и инженерно-изыскательские работы ,экспертиз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4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фельдшерско-акушерского пункта в пос.Савватия (включая проектные и инженерно-изыскательские работы ,экспертиз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69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Черемушской амбулатории (включая проектные и инженерно-изыскательские работы, экспертизу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6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 905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2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3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7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4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бюджет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9,7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-540" w:hanging="180"/>
        <w:rPr/>
      </w:pPr>
      <w:r>
        <w:rPr/>
      </w:r>
    </w:p>
    <w:sectPr>
      <w:type w:val="nextPage"/>
      <w:pgSz w:w="11906" w:h="16838"/>
      <w:pgMar w:left="1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4:11:00Z</dcterms:created>
  <dc:creator>F_zam</dc:creator>
  <dc:description/>
  <cp:keywords/>
  <dc:language>en-US</dc:language>
  <cp:lastModifiedBy>F_zam</cp:lastModifiedBy>
  <dcterms:modified xsi:type="dcterms:W3CDTF">2010-12-21T06:26:00Z</dcterms:modified>
  <cp:revision>3</cp:revision>
  <dc:subject/>
  <dc:title/>
</cp:coreProperties>
</file>