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7.2010 № 249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  <w:bCs/>
        </w:rPr>
        <w:t>Отчет об исполнении программы капитальных вложений за 2009 год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  <w:bCs/>
        </w:rPr>
        <w:t>по бюджету МО "Котласский муниципальный район"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520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20"/>
        <w:gridCol w:w="1220"/>
        <w:gridCol w:w="1380"/>
        <w:gridCol w:w="1360"/>
      </w:tblGrid>
      <w:tr>
        <w:trPr>
          <w:trHeight w:val="8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. ПРОГРАММНАЯ ЧАСТЬ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о-экономическая целевая программа Архангельской области "Развитие жилищного строительства в Архангельской области" на 2005 - 2008 годы/ подпрограмма "Дом для молодой семьи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 бюджета на 01.01.2009)</w:t>
            </w:r>
          </w:p>
        </w:tc>
      </w:tr>
      <w:tr>
        <w:trPr>
          <w:trHeight w:val="8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на строительство и приобретение жилья молодым семьям - участникам  подпрограмм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85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5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бюджет (остатки средств на счетах мест. бюджета на 01.01.2009)</w:t>
            </w:r>
          </w:p>
        </w:tc>
      </w:tr>
      <w:tr>
        <w:trPr>
          <w:trHeight w:val="5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4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</w:tr>
      <w:tr>
        <w:trPr>
          <w:trHeight w:val="8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/ Подпрограмма " Дом для молодой семьи" на 2008-2010 годы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9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3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Социальное развитие села до 2012 год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бюджет 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оциально-экономическая целевая программа  "Развития агропромышленного комплекса МО "Котласский муниципальный район" на 2007-2009 годы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5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жилищных условий для сельских гражда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6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 молодых семей и молодых специалистов на с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на 2009 - 2011 годы"</w:t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8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8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ОСТРОИТЕЛЬСТВО И АРХИТЕКТУРА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Градостроительное развитие Архангельской области на 2009 - 2011 годы"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план п. Черемушск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план, совмещенный с проектом планировки р.п. Шипицы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план, совмещенный с проектом планировки р.п. Шипицы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.НЕПРОГРАММНАЯ ЧАСТЬ  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ЗОВАЯ ПРОМЫШЛЕННОСТЬ       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роекта и строительство разводящего газопровода по ул.Советская, Профсоюзная, Водников в пос.Приводи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10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ирование газоснабжения 8-и квартирного жилого дома по ул.Центральная,46 в д.Курцево (включая получение тех.условий и экспертизу проекта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ификация жилых до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11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ектировка проекта "Строительство распределительных газопроводов низкого давления  в д.Куимиха"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10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о объекту "Строительство распределительных газопроводов низкого давления в д.Куимиха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женерные изыскания по объекту "Строительство распределительных газопроводов низкого давления в д.Куимих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АДОСТРОИТЕЛЬСТВО И АРХИТЕКТУРА  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план, совмещенный с проектом планировки г.Сольвычегодс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7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еральный план, совмещенный с проектом планировки р.п. Шипицы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-квартирный жилой дом в г. Сольвычегодске по пер. Мирный, ул. Урицко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4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5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 (остатки средств на счетах мест. бюджета на 01.01.2009)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10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, экспертиза и инженерные изыскания для строительства общественной бани на 20 мест в п.Шипицы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инженерных изысканий и изготовление проектно - сметной документации на строительство насосной станции в пос.Удимский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1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85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9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спертиза проектов тепловых сетей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и изыскательские работы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таток на 01.01.09г. обл.субсидии на муницип.разв. 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993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87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о- изыскательские работы по реконструкции теплосети к комплексу зданий МОУ " Сольвычегодская  средняя общеобразовательная школа"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I. Средства софинансирования государственной корпорации Фонд содействия реформированию жилищно- коммунального хозяйства  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23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 коммунального хозяйства/Строительство 10-и квартирного  2-х этажного деревянного каркасного жилого жома по ул.Заречная в п.Савватия МО "Черемушское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Федеральный бюджет </w:t>
            </w:r>
          </w:p>
        </w:tc>
      </w:tr>
      <w:tr>
        <w:trPr>
          <w:trHeight w:val="17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а обеспечение мероприятий по переселению граждан из аварийного жилищного фонда за счет средств областного бюджета/Строительство 10-и квартирного  2-х этажного деревянного каркасного жилого жома по ул.Заречная в п.Савватия МО "Черемушское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17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рование мероприятий по переселению граждан из аварийного жилищного фонда за счет средств бюджета муниципального района/Строительство 10-и квартирного  2-х этажного деревянного каркасного жилого жома по ул.Заречная в п.Савватия МО "Черемушское"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2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2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местный бюдже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1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5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ной бюджет 2009 г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 2009 г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3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обл.субс. на мун.развитие на 01.01.2009 го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3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3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к средств областной субсидии на 01.01.2009 года 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6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3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статок федеральных средств на 01.01.2009 года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499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0-07-12T06:34:00Z</dcterms:modified>
  <cp:revision>45</cp:revision>
  <dc:subject/>
  <dc:title>Приложение №1</dc:title>
</cp:coreProperties>
</file>