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 года №301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0 817,5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 379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43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2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0,0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6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34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50,0   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1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72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1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7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1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72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57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4,8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4,8   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 муниципальный район"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Переселение граждан из аварийного жилищного фонда в Котласском районе на 2011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88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 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39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36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01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3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9111</w:t>
            </w:r>
          </w:p>
        </w:tc>
        <w:tc>
          <w:tcPr>
            <w:tcW w:w="7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87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Социальное развитие села  Котласского муниципального района 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10,7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4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4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0,7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11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7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я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360" w:hanging="54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29:00Z</dcterms:created>
  <dc:creator>F_zam</dc:creator>
  <dc:description/>
  <cp:keywords/>
  <dc:language>en-US</dc:language>
  <cp:lastModifiedBy>F_zam</cp:lastModifiedBy>
  <dcterms:modified xsi:type="dcterms:W3CDTF">2010-12-29T13:40:00Z</dcterms:modified>
  <cp:revision>2</cp:revision>
  <dc:subject/>
  <dc:title/>
</cp:coreProperties>
</file>