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left="-180" w:firstLine="1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09 года № 162</w:t>
      </w:r>
    </w:p>
    <w:p>
      <w:pPr>
        <w:pStyle w:val="Normal"/>
        <w:ind w:right="436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( в  редакции решения от 08.07.2010 года №24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bCs/>
          <w:i/>
          <w:iCs/>
        </w:rPr>
        <w:t xml:space="preserve">      </w:t>
      </w:r>
      <w:r>
        <w:rPr>
          <w:b/>
          <w:bCs/>
          <w:i/>
          <w:iCs/>
        </w:rPr>
        <w:t>Ведомственная структура расходов МО "Котласский муниципальный район" на 2010 год</w:t>
      </w:r>
    </w:p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3"/>
        <w:gridCol w:w="619"/>
        <w:gridCol w:w="655"/>
        <w:gridCol w:w="1029"/>
        <w:gridCol w:w="978"/>
        <w:gridCol w:w="5947"/>
        <w:gridCol w:w="1260"/>
      </w:tblGrid>
      <w:tr>
        <w:trPr>
          <w:trHeight w:val="240" w:hRule="atLeast"/>
        </w:trPr>
        <w:tc>
          <w:tcPr>
            <w:tcW w:w="11355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870" w:hRule="atLeast"/>
        </w:trPr>
        <w:tc>
          <w:tcPr>
            <w:tcW w:w="8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120" w:hRule="atLeast"/>
        </w:trPr>
        <w:tc>
          <w:tcPr>
            <w:tcW w:w="8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4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51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поряд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8105,3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Администрация МО "Котласский муниципальный район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45381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795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7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7,3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7,3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952,4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984,9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84,9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3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3,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3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45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5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5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52,9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7,0</w:t>
            </w:r>
          </w:p>
        </w:tc>
      </w:tr>
      <w:tr>
        <w:trPr>
          <w:trHeight w:val="121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Возмещение гражданам, ведущим личное подсобное хозяйство, сельскохозяйственным потребительским кооперативам, крестьянским(фермерским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6,2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,2</w:t>
            </w:r>
          </w:p>
        </w:tc>
      </w:tr>
      <w:tr>
        <w:trPr>
          <w:trHeight w:val="120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.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8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5,8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,7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  Генеральный план, совмещенный с проектом планировки г.Сольвычегодс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7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4,1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1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43,6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1  Мероприятия в области жилищного хозяй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1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6  Расходы по объекту "24-х квартирного жилого дома в г.Сольвычегодске по пер.Мирный ул.Урицкого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9,7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42,8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  Повторная государственная экспертиза по объекту: "Реконструкция котельной в г.Сольвычегодске по ул.К.Маркса, 10 с заменой котлов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6,9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,9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,5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6,7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,7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,8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914,8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79,8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9,8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9,8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5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15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5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3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  Монтаж новой системы отопления в ФАП "Медведка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00,1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0,1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4,3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4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,9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9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9,1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,1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0  Социальные выплаты по определению (решению) су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54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65482,3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25,6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5,6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г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7,6</w:t>
            </w:r>
          </w:p>
        </w:tc>
      </w:tr>
      <w:tr>
        <w:trPr>
          <w:trHeight w:val="70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7,6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г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67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2490,8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702,4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274,3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75,5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3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75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90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417,2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451,6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61,0</w:t>
            </w:r>
          </w:p>
        </w:tc>
      </w:tr>
      <w:tr>
        <w:trPr>
          <w:trHeight w:val="70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7,4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,1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24,4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27,3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1</w:t>
            </w:r>
          </w:p>
        </w:tc>
      </w:tr>
      <w:tr>
        <w:trPr>
          <w:trHeight w:val="75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0,0</w:t>
            </w:r>
          </w:p>
        </w:tc>
      </w:tr>
      <w:tr>
        <w:trPr>
          <w:trHeight w:val="75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94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1,3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1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34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83,7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37,8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,8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56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6,0</w:t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91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5,9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</w:t>
            </w:r>
          </w:p>
        </w:tc>
      </w:tr>
      <w:tr>
        <w:trPr>
          <w:trHeight w:val="75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7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65,9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9</w:t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3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,0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75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85018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45,9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5,9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г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г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,9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0934,7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442,1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49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29,2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,9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6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6</w:t>
            </w:r>
          </w:p>
        </w:tc>
      </w:tr>
      <w:tr>
        <w:trPr>
          <w:trHeight w:val="100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68,5</w:t>
            </w:r>
          </w:p>
        </w:tc>
      </w:tr>
      <w:tr>
        <w:trPr>
          <w:trHeight w:val="70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8,5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6155,1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557,1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836,8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9</w:t>
            </w:r>
          </w:p>
        </w:tc>
      </w:tr>
      <w:tr>
        <w:trPr>
          <w:trHeight w:val="70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1,4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ащихся к месту учебы и обрат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441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26,9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1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1  Ежемесячное денежное вознаграждение за классное руководство за счет обла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7,5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1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7,5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6,1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6,1</w:t>
            </w:r>
          </w:p>
        </w:tc>
      </w:tr>
      <w:tr>
        <w:trPr>
          <w:trHeight w:val="97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73,4</w:t>
            </w:r>
          </w:p>
        </w:tc>
      </w:tr>
      <w:tr>
        <w:trPr>
          <w:trHeight w:val="70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73,4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10-2012 годы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20,4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483,6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3,6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</w:tr>
      <w:tr>
        <w:trPr>
          <w:trHeight w:val="43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,8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37,5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</w:tr>
      <w:tr>
        <w:trPr>
          <w:trHeight w:val="96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5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7898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2,6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,6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г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6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6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г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70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16,8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04,8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777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40,9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,2</w:t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96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7,8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7,8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709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30,1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28,6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0,7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4,5</w:t>
            </w:r>
          </w:p>
        </w:tc>
      </w:tr>
      <w:tr>
        <w:trPr>
          <w:trHeight w:val="70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8,9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1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7,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9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9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1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обрание депутатов муниципального образования "Котласский муниципальный район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3435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35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1,4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1,4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1,4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9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19,3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9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4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94,3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4,3</w:t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090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50890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989,7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14,8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4,8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4,8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,9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4,9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9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68,4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8,4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,4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0,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.гражд.персонал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(содерж.аттестов.персонал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4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2832,1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590,3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Субсидии бюджетам муниципальных 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69,1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28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294,0</w:t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0,7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,7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3,2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,2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97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7  Организация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 ( за исключением санитарно-авиационной), медицинской помощи женщинам в период беременности и после р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005,2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05,2</w:t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9,7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9,7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томобильным на территории МО "Сольвычегодское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5  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9  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9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2  Иные межбюджетные трансферты для установки детской площадки в г.Сольвычегодск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2</w:t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9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8105,3</w:t>
            </w:r>
          </w:p>
        </w:tc>
      </w:tr>
    </w:tbl>
    <w:p>
      <w:pPr>
        <w:pStyle w:val="Normal"/>
        <w:ind w:left="-720" w:hanging="0"/>
        <w:jc w:val="center"/>
        <w:rPr/>
      </w:pPr>
      <w:r>
        <w:rPr/>
      </w:r>
    </w:p>
    <w:sectPr>
      <w:type w:val="nextPage"/>
      <w:pgSz w:w="11906" w:h="16838"/>
      <w:pgMar w:left="180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56:00Z</dcterms:created>
  <dc:creator>f_zam</dc:creator>
  <dc:description/>
  <cp:keywords/>
  <dc:language>en-US</dc:language>
  <cp:lastModifiedBy>f_zam</cp:lastModifiedBy>
  <dcterms:modified xsi:type="dcterms:W3CDTF">2010-07-12T11:08:00Z</dcterms:modified>
  <cp:revision>3</cp:revision>
  <dc:subject/>
  <dc:title/>
</cp:coreProperties>
</file>