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1.02.2010 № 17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администратор по штрафам за административные правонарушения, установленные областным законом от 3 июня 2003 года N 172-22-ОЗ "Об административных правонарушениях", постановления о наложении которых выносит административная комиссия, образованная на территории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183"/>
        <w:gridCol w:w="7400"/>
      </w:tblGrid>
      <w:tr>
        <w:trPr>
          <w:trHeight w:val="23" w:hRule="atLeast"/>
          <w:cantSplit w:val="true"/>
        </w:trPr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7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7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148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0 Архангельская область, г. Котлас, пл. Советов, д. 9, (818-37)  2-15-64, 2-11-02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48, факс 2-11-09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Кошутина Наталья Геннадьев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04242000040</w:t>
            </w:r>
          </w:p>
        </w:tc>
      </w:tr>
      <w:tr>
        <w:trPr>
          <w:trHeight w:val="605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55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90020 02 0000 140</w:t>
            </w:r>
          </w:p>
        </w:tc>
        <w:tc>
          <w:tcPr>
            <w:tcW w:w="7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00" w:right="34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A_pomsd</cp:lastModifiedBy>
  <cp:lastPrinted>2010-02-15T09:55:00Z</cp:lastPrinted>
  <dcterms:modified xsi:type="dcterms:W3CDTF">2010-02-15T06:56:00Z</dcterms:modified>
  <cp:revision>52</cp:revision>
  <dc:subject>ДОУ</dc:subject>
  <dc:title>Бланк</dc:title>
</cp:coreProperties>
</file>