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743"/>
        <w:gridCol w:w="1080"/>
        <w:gridCol w:w="1800"/>
        <w:gridCol w:w="1440"/>
      </w:tblGrid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20.12.2010 № 291)</w:t>
            </w:r>
          </w:p>
        </w:tc>
      </w:tr>
      <w:tr>
        <w:trPr>
          <w:trHeight w:val="7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0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оциальное развитие села архангельской области на 2010-2012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,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 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МО"Шипицы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,. д. 9,ф.1 пос.Шипицыно Котласского района Архангельской област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91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(Резервный фонд)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 (включая проектные и инженерно-изыскательские работы ,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фельдшерско-акушерского пункта в пос. Савватия (включая проектные и инженерно-изыскательские работы ,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0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40" w:hanging="18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1:00Z</dcterms:created>
  <dc:creator>F_zam</dc:creator>
  <dc:description/>
  <cp:keywords/>
  <dc:language>en-US</dc:language>
  <cp:lastModifiedBy>A_pomsd</cp:lastModifiedBy>
  <cp:lastPrinted>2010-12-22T08:01:00Z</cp:lastPrinted>
  <dcterms:modified xsi:type="dcterms:W3CDTF">2010-12-22T05:02:00Z</dcterms:modified>
  <cp:revision>4</cp:revision>
  <dc:subject/>
  <dc:title/>
</cp:coreProperties>
</file>