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6" w:hanging="0"/>
        <w:jc w:val="center"/>
        <w:rPr/>
      </w:pPr>
      <w:r>
        <w:rPr>
          <w:b/>
          <w:bCs/>
          <w:sz w:val="22"/>
          <w:szCs w:val="22"/>
        </w:rPr>
        <w:t>МУНИЦИПАЛЬНОЕ ОБРАЗОВАНИЕ «КОТЛАССКИЙ МУНИЦИПАЛЬНЫЙ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ЙОН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Normal"/>
        <w:spacing w:lineRule="auto" w:line="360"/>
        <w:jc w:val="center"/>
        <w:rPr/>
      </w:pPr>
      <w:r>
        <w:rPr/>
        <w:t>(шестнадцатая внеочередная  сессия четвертого созыва)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  Е  Ш  Е  Н  И  Е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т 1</w:t>
      </w:r>
      <w:r>
        <w:rPr>
          <w:sz w:val="26"/>
          <w:szCs w:val="26"/>
          <w:lang w:val="en-US"/>
        </w:rPr>
        <w:t>8</w:t>
      </w:r>
      <w:r>
        <w:rPr>
          <w:sz w:val="26"/>
          <w:szCs w:val="26"/>
        </w:rPr>
        <w:t xml:space="preserve"> марта 2010 года                                                                                       № 183</w:t>
      </w:r>
    </w:p>
    <w:p>
      <w:pPr>
        <w:pStyle w:val="Normal"/>
        <w:spacing w:lineRule="auto" w:line="360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полнений в местный</w:t>
      </w:r>
    </w:p>
    <w:p>
      <w:pPr>
        <w:pStyle w:val="Normal"/>
        <w:rPr/>
      </w:pPr>
      <w:r>
        <w:rPr>
          <w:sz w:val="26"/>
          <w:szCs w:val="26"/>
        </w:rPr>
        <w:t>бюджет 201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брание депутатов МО «Котласский муниципальный район» РЕШИЛ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депутатов от 28.12.2009 г. № 162 «О бюджете МО «Котласский муниципальный район» на 2010 год»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 подпункте а) пункта 1 цифры «430006,1» заменить цифрами «440081,3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В подпункте б) пункта 1 цифры «437935,5» заменить цифрами «452660,5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В подпункте в) пункта 1 цифры «7929,4» заменить цифрами «12579,2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В пункте 19 цифры «24184» заменить цифрами «24294,7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В приложении 16 приложение №1 к порядку предоставления межбюджетных субсидий из бюджетов поселений Котласского муниципального района Архангельской области бюджету муниципального образования «Котласский муниципальный район» Архангельской области на решение вопросов местного значения межмуниципального характера в 2010 году  принять в новой редакции(прилагается)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я № 1, 2 ,3, 6, 7, 8, 10, 13,17,18 решения Собрания депутатов от 28.12.2009 0г. № 162 «О бюджете МО «Котласский муниципальный район» на 2010 год» принять в новой редакции (прилагаю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                                                          С.Н. Бральн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04:00Z</dcterms:created>
  <dc:creator>1</dc:creator>
  <dc:description/>
  <cp:keywords/>
  <dc:language>en-US</dc:language>
  <cp:lastModifiedBy>A_pomsd</cp:lastModifiedBy>
  <cp:lastPrinted>2010-03-18T15:39:00Z</cp:lastPrinted>
  <dcterms:modified xsi:type="dcterms:W3CDTF">2010-03-18T12:39:00Z</dcterms:modified>
  <cp:revision>136</cp:revision>
  <dc:subject/>
  <dc:title>МУНИЦИПАЛЬНОЕ ОБРАЗОВАНИЕ «КОТЛАССКИЙ РАЙОН»</dc:title>
</cp:coreProperties>
</file>