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619"/>
        <w:gridCol w:w="733"/>
        <w:gridCol w:w="1080"/>
        <w:gridCol w:w="6480"/>
        <w:gridCol w:w="1440"/>
      </w:tblGrid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7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22.11.2010г. №  284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5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0 год по разделам, подразделам, целевым статьям и видам расходов функциональной классификации расходов бюджетов РФ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-раз-дел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135" w:hRule="atLeast"/>
        </w:trPr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982,2</w:t>
            </w:r>
          </w:p>
        </w:tc>
      </w:tr>
      <w:tr>
        <w:trPr>
          <w:trHeight w:val="5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2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0,0</w:t>
            </w:r>
          </w:p>
        </w:tc>
      </w:tr>
      <w:tr>
        <w:trPr>
          <w:trHeight w:val="5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81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81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81,5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86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718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18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48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45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5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03,8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3,8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03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2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2,3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2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9,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300  Осуществление полномочий по подготовке проведения статистических перепис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3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8,4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8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4  Исполнительные сборы по решению су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4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9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8,4</w:t>
            </w:r>
          </w:p>
        </w:tc>
      </w:tr>
      <w:tr>
        <w:trPr>
          <w:trHeight w:val="73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90,0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ание гражданского персонал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1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(содержание аттестованного персонал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7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4,2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1,6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8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8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,9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,9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3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3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56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4,5</w:t>
            </w:r>
          </w:p>
        </w:tc>
      </w:tr>
      <w:tr>
        <w:trPr>
          <w:trHeight w:val="12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  Возмещение гражданам, ведущим личное подсобное хозяйство, сельскохозяйственным 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8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,0</w:t>
            </w:r>
          </w:p>
        </w:tc>
      </w:tr>
      <w:tr>
        <w:trPr>
          <w:trHeight w:val="121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ственным 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8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5,7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,7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ые ресур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1,9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,7</w:t>
            </w:r>
          </w:p>
        </w:tc>
      </w:tr>
      <w:tr>
        <w:trPr>
          <w:trHeight w:val="28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  Генеральный план, совмещенный с проектом планировки г.Сольвычегодс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7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40,2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0,2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ЦП 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124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1  Мероприятия в области жилищного хозяй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1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6  Расходы по объекту "24-х квартирного жилого дома в г.Сольвычегодске по пер.Мирный ул.Урицкого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7,9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73,6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,1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  Повторная государственная экспертиза по объекту: "Реконструкция котельной в г.Сольвычегодске по ул.К.Маркса, 10 с заменой котлов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9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1  Государственная экспертиза проектной документации, включая смету и результаты инженерных изысканий объекта: Тепловые сети модульной котельной №1 "Центральная" на природном газе по ул.Строительная, д.9,ф.1, пос.Шипицыно Котласского района  Архангель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4,3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4,9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9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9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6299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345,8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762,8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905,0</w:t>
            </w:r>
          </w:p>
        </w:tc>
      </w:tr>
      <w:tr>
        <w:trPr>
          <w:trHeight w:val="69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3  Капитальный ремонт кровли здания МДОУ "Детский сад №2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6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6</w:t>
            </w:r>
          </w:p>
        </w:tc>
      </w:tr>
      <w:tr>
        <w:trPr>
          <w:trHeight w:val="9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99,4</w:t>
            </w:r>
          </w:p>
        </w:tc>
      </w:tr>
      <w:tr>
        <w:trPr>
          <w:trHeight w:val="70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9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584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274,2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55,0</w:t>
            </w:r>
          </w:p>
        </w:tc>
      </w:tr>
      <w:tr>
        <w:trPr>
          <w:trHeight w:val="69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9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1,4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9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-ся к месту учебы и обрат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25,3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86,2</w:t>
            </w:r>
          </w:p>
        </w:tc>
      </w:tr>
      <w:tr>
        <w:trPr>
          <w:trHeight w:val="70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,2</w:t>
            </w:r>
          </w:p>
        </w:tc>
      </w:tr>
      <w:tr>
        <w:trPr>
          <w:trHeight w:val="72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1  Ежемесячное денежное вознаграждение за классное руководство за счет обла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47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1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7,5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6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6,1</w:t>
            </w:r>
          </w:p>
        </w:tc>
      </w:tr>
      <w:tr>
        <w:trPr>
          <w:trHeight w:val="96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401,4</w:t>
            </w:r>
          </w:p>
        </w:tc>
      </w:tr>
      <w:tr>
        <w:trPr>
          <w:trHeight w:val="72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1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2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483,6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3,6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.муниц.район"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,8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77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91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89,6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5,7</w:t>
            </w:r>
          </w:p>
        </w:tc>
      </w:tr>
      <w:tr>
        <w:trPr>
          <w:trHeight w:val="69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5</w:t>
            </w:r>
          </w:p>
        </w:tc>
      </w:tr>
      <w:tr>
        <w:trPr>
          <w:trHeight w:val="69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8,9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1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3,5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,5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4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4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6489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15,7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887,6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388,9</w:t>
            </w:r>
          </w:p>
        </w:tc>
      </w:tr>
      <w:tr>
        <w:trPr>
          <w:trHeight w:val="72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3</w:t>
            </w:r>
          </w:p>
        </w:tc>
      </w:tr>
      <w:tr>
        <w:trPr>
          <w:trHeight w:val="70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</w:tr>
      <w:tr>
        <w:trPr>
          <w:trHeight w:val="73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</w:tr>
      <w:tr>
        <w:trPr>
          <w:trHeight w:val="9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123,7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95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5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  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3  Строительство фельдшерско-акушерского пункта в пос. Савватия (включая проектные и инженерно-изыскательские работы, экспертизу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4  Строительство Черемушской амбулатории (включая проектные и инженерно-изыскательские работы, экспертизу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57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83,3</w:t>
            </w:r>
          </w:p>
        </w:tc>
      </w:tr>
      <w:tr>
        <w:trPr>
          <w:trHeight w:val="72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6,0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45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9,4</w:t>
            </w:r>
          </w:p>
        </w:tc>
      </w:tr>
      <w:tr>
        <w:trPr>
          <w:trHeight w:val="70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6  Монтаж новой системы отопления в ФАП "Медведка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</w:tr>
      <w:tr>
        <w:trPr>
          <w:trHeight w:val="7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еральные средств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5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5,0</w:t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</w:tr>
      <w:tr>
        <w:trPr>
          <w:trHeight w:val="9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8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8,3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243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77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06,1</w:t>
            </w:r>
          </w:p>
        </w:tc>
      </w:tr>
      <w:tr>
        <w:trPr>
          <w:trHeight w:val="70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,8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73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еральные средств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71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1,0</w:t>
            </w:r>
          </w:p>
        </w:tc>
      </w:tr>
      <w:tr>
        <w:trPr>
          <w:trHeight w:val="73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</w:tr>
      <w:tr>
        <w:trPr>
          <w:trHeight w:val="9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8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</w:tr>
      <w:tr>
        <w:trPr>
          <w:trHeight w:val="7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604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0,0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27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05,2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5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4,3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4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9</w:t>
            </w:r>
          </w:p>
        </w:tc>
      </w:tr>
      <w:tr>
        <w:trPr>
          <w:trHeight w:val="72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9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,0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700  Долгосрочная целевая программа  Архангельской области "Строительство и приобретение жилья в сельской местности на 2009-2011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76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6,0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9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0  Социальные выплаты по определению (решению) су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4,3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</w:tr>
      <w:tr>
        <w:trPr>
          <w:trHeight w:val="7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3327,8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897,3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04  обеспечение мероприятий по установке коллективных приборов учета энергоресурсов  и воды на вводы инженерных сетей в многоквартирные до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204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702  Закупка автотранспортных средств и коммунальной техн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702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</w:tr>
      <w:tr>
        <w:trPr>
          <w:trHeight w:val="72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800  Долгосрочная целевая программа Архангельской области "Градостроительное развитие Архангельской области на 2009 – 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</w:tr>
      <w:tr>
        <w:trPr>
          <w:trHeight w:val="73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Субсидии бюджетам муниципальных 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</w:tr>
      <w:tr>
        <w:trPr>
          <w:trHeight w:val="73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84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4,5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9,1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</w:tr>
      <w:tr>
        <w:trPr>
          <w:trHeight w:val="73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</w:tr>
      <w:tr>
        <w:trPr>
          <w:trHeight w:val="7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2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2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482,7</w:t>
            </w:r>
          </w:p>
        </w:tc>
      </w:tr>
      <w:tr>
        <w:trPr>
          <w:trHeight w:val="72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4,7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4,7</w:t>
            </w:r>
          </w:p>
        </w:tc>
      </w:tr>
      <w:tr>
        <w:trPr>
          <w:trHeight w:val="72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69,7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9,7</w:t>
            </w:r>
          </w:p>
        </w:tc>
      </w:tr>
      <w:tr>
        <w:trPr>
          <w:trHeight w:val="99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7  Организация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 ( за исключением санитарно-авиационной), медицинской помощи женщинам в период беременности и после р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8  Ремонт теплотрассы в пос.Шипицыно от котельной №6 возле дома №72 по ул.Советская для подключения к отоплению реконструируемого здания детского са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8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73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9  Приобретение дизельных генераторов для котельных на объект "Реконструкция и строительство котельных и тепловых сетей по адресу пос.Шипицыно Котласского района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6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9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,9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1  Иные межбюджетные трансферты на подготовку объектов ТЭК и ЖКХ в МО "Сольвычегодское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0,4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1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4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</w:tr>
      <w:tr>
        <w:trPr>
          <w:trHeight w:val="73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5  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9  Иные межбюджетные трансферты на установку пожарной сигнализации в МУК "Шипицынский информационно-культурный центр" на территории МО "Шипицынское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9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2  Иные межбюджетные трансферты для установки детской площадки в г.Сольвычегодск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2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7  Реконструкция наружной теплосети к комплексу зданий МОУ "Сольвычегодская средняя общеобразовательная школа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3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7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,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  Оплата расходов по выполнению услуг "Заказчика-застройщика" по объекту "Капитальный ремонт плотины на реке Уртомаж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9  Строительство пешеходного моста через ручей между деревнями Нечаиха и Степанидово (пос. Шипицыно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9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3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: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6045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04:00Z</dcterms:created>
  <dc:creator>Admin</dc:creator>
  <dc:description/>
  <cp:keywords/>
  <dc:language>en-US</dc:language>
  <cp:lastModifiedBy>F_zam</cp:lastModifiedBy>
  <dcterms:modified xsi:type="dcterms:W3CDTF">2010-11-23T12:13:00Z</dcterms:modified>
  <cp:revision>3</cp:revision>
  <dc:subject/>
  <dc:title/>
</cp:coreProperties>
</file>