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предоставления межбюджетных субсидий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из бюджетов поселений Котлас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Архангельской области бюджету 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бразования Котласский муниципальный район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рхангельской области на решение вопрос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естного значения межмуниципального характер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2010год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Распределение субсидий из бюджетов поселений Котласского муниципального района на решение вопросов межмуниципального харак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1914"/>
        <w:gridCol w:w="2580"/>
        <w:gridCol w:w="1620"/>
        <w:gridCol w:w="1440"/>
      </w:tblGrid>
      <w:tr>
        <w:trPr>
          <w:trHeight w:val="3564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рганизация оказания на территории муниципального района первичной медико-санитарной помощи в амбулаторно-поликлинических, стационарно-поликлинических и больничных учреждениях, скорой медицинской помощи (за исключением санитарно-авиационной), медицинской помощи женщинам в период беременности, во время и после р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ование и содержание муниципального архива, включая хранение архивных фонд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субсидий из бюджета поселения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Приводин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6,6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Шипицын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9,2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Сольвычегодское город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8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>Черемушское сельское поселение Котласского муниципального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8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8,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43:00Z</dcterms:created>
  <dc:creator>f_zam</dc:creator>
  <dc:description/>
  <cp:keywords/>
  <dc:language>en-US</dc:language>
  <cp:lastModifiedBy>f_zam</cp:lastModifiedBy>
  <dcterms:modified xsi:type="dcterms:W3CDTF">2010-03-12T06:45:00Z</dcterms:modified>
  <cp:revision>2</cp:revision>
  <dc:subject/>
  <dc:title/>
</cp:coreProperties>
</file>