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24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ОТЧЕТ О ДВИЖЕНИИ ДЕНЕЖНЫХ СРЕДСТВ МО «КОТЛАССКИЙ МУНИЦИПАЛЬНЫЙ РАЙОН» НА 01 ЯНВА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ичность: годовая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516"/>
        <w:gridCol w:w="1470"/>
        <w:gridCol w:w="1549"/>
        <w:gridCol w:w="2600"/>
        <w:gridCol w:w="2129"/>
        <w:gridCol w:w="2160"/>
      </w:tblGrid>
      <w:tr>
        <w:trPr>
          <w:trHeight w:val="25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ПОСТУПЛЕНИЯ</w:t>
            </w:r>
          </w:p>
        </w:tc>
      </w:tr>
      <w:tr>
        <w:trPr>
          <w:trHeight w:val="67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230057,80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7321,9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367379,7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по текущим операциям -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666678,3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37321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03804000,35</w:t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40022,2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40022,21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налоговым доходам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40022,2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40022,21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доходам от собственност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9220,0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99220,07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доходам от оказания платных услуг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415,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72272,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02687,47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суммам принудительного изъят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909,9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8909,99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безвозмездным поступлениям от бюджет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00000,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00000,88</w:t>
            </w:r>
          </w:p>
        </w:tc>
      </w:tr>
      <w:tr>
        <w:trPr>
          <w:trHeight w:val="30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00000,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00000,88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других бюджетов бюджетной</w:t>
              <w:br/>
              <w:t xml:space="preserve">               системы Российской Федераци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00000,8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700000,88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наднациональных организаций</w:t>
              <w:br/>
              <w:t xml:space="preserve">               и правительств иностранных государст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т международных финансовых организац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взносов на социальные нужды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переоценки актив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по прочим доходам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31889,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65049,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33159,73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от инвестиционных</w:t>
              <w:br/>
              <w:t>операций -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79,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79,41</w:t>
            </w:r>
          </w:p>
        </w:tc>
      </w:tr>
      <w:tr>
        <w:trPr>
          <w:trHeight w:val="30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79,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79,41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нефинансовых активов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79,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379,41</w:t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0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00,0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сновных средст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8890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8900,0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материальных актив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произведенных актив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79,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479,41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ьных запас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тупления от финансовых операций - все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 финансовыми активами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ценных бумаг, кроме акций и иных</w:t>
              <w:br/>
              <w:t xml:space="preserve">               форм участия в капитал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реализации акций и иных форм участия в</w:t>
              <w:br/>
              <w:t xml:space="preserve">               капитале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от возврата бюджетных ссуд и кредитов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с иными финансовыми активами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от осуществления заимствовани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в виде внутреннего государственного</w:t>
              <w:br/>
              <w:t xml:space="preserve">               (муниципального) дол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в виде внешнего государственного долг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ВЫБЫТИЯ</w:t>
            </w:r>
          </w:p>
        </w:tc>
      </w:tr>
      <w:tr>
        <w:trPr>
          <w:trHeight w:val="67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81261,14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4310,76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985571,90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текущим операциям - всего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44247,1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07297,2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8951544,40</w:t>
            </w:r>
          </w:p>
        </w:tc>
      </w:tr>
      <w:tr>
        <w:trPr>
          <w:trHeight w:val="28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51156,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3369,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94526,6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оплаты труда и начислений на выплаты по</w:t>
              <w:br/>
              <w:t xml:space="preserve">     оплате труд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351156,9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43369,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194526,66</w:t>
            </w:r>
          </w:p>
        </w:tc>
      </w:tr>
      <w:tr>
        <w:trPr>
          <w:trHeight w:val="30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34132,6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3775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97907,9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заработной платы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534132,6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63775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497907,9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рочих выплат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26334,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27,6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4561,66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начислений на выплаты по оплате труд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90690,1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1366,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52057,10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приобретения работ, услуг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47645,7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2268,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189914,47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644,6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5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940,31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услуг связи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644,6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5,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6940,31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транспортных услуг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027670,7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133,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0804,15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коммунальных услуг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1054,0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3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57887,94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арендной платы за пользование имуществом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524,2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524,24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работ, услуг по содержанию имуществ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443952,9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9440,1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73393,14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рочих работ, услуг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16799,1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1565,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58364,69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обслуживания долговых обязательст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внутреннего долг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внешнего  долг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безвозмездных перечислений</w:t>
              <w:br/>
              <w:t xml:space="preserve">     организациям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9073,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39073,06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019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019,0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государственным и</w:t>
              <w:br/>
              <w:t xml:space="preserve">               муниципальным организациям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019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9019,0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речислений организациям, за исключением </w:t>
              <w:br/>
              <w:t xml:space="preserve">               государственных и муниципальных организаций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0054,06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850054,0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безвозмездных перечислений</w:t>
              <w:br/>
              <w:t xml:space="preserve">     бюджетам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0293,5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0293,51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0293,5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0293,51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речислений другим бюджетам бюджетной </w:t>
              <w:br/>
              <w:t xml:space="preserve">               системы Российской Федерации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0293,5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580293,51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наднациональным организациям</w:t>
              <w:br/>
              <w:t xml:space="preserve">               и правительствам иностранных государст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речислений международным организациям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социального обеспечения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0519,2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90519,25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енсий, пособий и выплат по пенсионному,</w:t>
              <w:br/>
              <w:t xml:space="preserve">               социальному и медицинскому страхованию населения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за счет пособий по социальной помощи населению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3407,8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03407,84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за счет пенсий, пособий, выплачиваемых организациями </w:t>
              <w:br/>
              <w:t xml:space="preserve">               сектора государственного управления 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111,4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7111,41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за счет прочих расходо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5558,69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658,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7217,45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инвестиционным операциям - всего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42013,9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7013,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39027,50</w:t>
            </w:r>
          </w:p>
        </w:tc>
      </w:tr>
      <w:tr>
        <w:trPr>
          <w:trHeight w:val="28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42013,9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7013,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39027,50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 приобретение нефинансовых активов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542013,98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97013,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39027,5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6695,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993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75688,59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основных средст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56695,37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8993,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75688,59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материальных активо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епроизведенных активо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материальных запасо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85318,6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78020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63338,91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бытия по финансовым операциям - всего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с финансовыми активами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на приобретение ценных бумаг, кроме акций и </w:t>
              <w:br/>
              <w:t xml:space="preserve">               иных форм участия в капитале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риобретение акций и иных форм участия в капитале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по предоставлению бюджетных кредито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с иными финансовыми активами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на погашение государственного (муниципального) долг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</w:tr>
      <w:tr>
        <w:trPr>
          <w:trHeight w:val="162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из них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огашение внутреннего долг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5000,00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на погашение внешнего долга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94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ИЗМЕНЕНИЕ ОСТАТКОВ СРЕДСТВ</w:t>
            </w:r>
          </w:p>
        </w:tc>
      </w:tr>
      <w:tr>
        <w:trPr>
          <w:trHeight w:val="67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по КОСГУ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</w:t>
              <w:br/>
              <w:t>деятельность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зменение остатков средств — всего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15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851203,34</w:t>
            </w:r>
          </w:p>
        </w:tc>
        <w:tc>
          <w:tcPr>
            <w:tcW w:w="21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33011,2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18192,14</w:t>
            </w:r>
          </w:p>
        </w:tc>
      </w:tr>
      <w:tr>
        <w:trPr>
          <w:trHeight w:val="25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4230057,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1137321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5367379,76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поступление денежных средст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4230057,80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1137321,9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605367379,76</w:t>
            </w:r>
          </w:p>
        </w:tc>
      </w:tr>
      <w:tr>
        <w:trPr>
          <w:trHeight w:val="225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выбытие денежных средств</w:t>
            </w:r>
          </w:p>
        </w:tc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1081261,14</w:t>
            </w:r>
          </w:p>
        </w:tc>
        <w:tc>
          <w:tcPr>
            <w:tcW w:w="21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904310,76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1985571,9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sectPr>
      <w:type w:val="nextPage"/>
      <w:pgSz w:orient="landscape" w:w="16838" w:h="11906"/>
      <w:pgMar w:left="851" w:right="11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51:00Z</dcterms:created>
  <dc:creator>f_kristi</dc:creator>
  <dc:description/>
  <cp:keywords/>
  <dc:language>en-US</dc:language>
  <cp:lastModifiedBy>A_pomsd</cp:lastModifiedBy>
  <cp:lastPrinted>2010-04-17T10:48:00Z</cp:lastPrinted>
  <dcterms:modified xsi:type="dcterms:W3CDTF">2010-07-12T06:36:00Z</dcterms:modified>
  <cp:revision>6</cp:revision>
  <dc:subject/>
  <dc:title>Приложение № 12</dc:title>
</cp:coreProperties>
</file>