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21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(семнадцатая  сессия четвертого созыва)</w:t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П О С Т А Н О В Л Е Н И Е </w:t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/>
            </w:pPr>
            <w:r>
              <w:rPr/>
              <w:t xml:space="preserve">от 31 марта    2010 года </w:t>
            </w:r>
          </w:p>
        </w:tc>
        <w:tc>
          <w:tcPr>
            <w:tcW w:w="412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/>
            </w:pPr>
            <w:r>
              <w:rPr/>
              <w:t xml:space="preserve">№ </w:t>
            </w:r>
            <w:r>
              <w:rPr/>
              <w:t>196</w:t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840"/>
              <w:jc w:val="both"/>
              <w:rPr/>
            </w:pPr>
            <w:r>
              <w:rPr/>
              <w:t xml:space="preserve">Об информации о результатах  проведения выборов 14 марта 2010 года  </w:t>
            </w:r>
          </w:p>
        </w:tc>
        <w:tc>
          <w:tcPr>
            <w:tcW w:w="49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jc w:val="both"/>
              <w:rPr>
                <w:color w:val="000000"/>
              </w:rPr>
            </w:pPr>
            <w:r>
              <w:rPr>
                <w:color w:val="000000"/>
              </w:rPr>
              <w:t>Заслушав и обсудив информацию председателя Котласской районной территориальной избирательной комиссии о проведении дополнительных выборов в Архангельское областное Собрание депутатов и  выборов Главы муниципального образования «Котласский муниципальный район»,</w:t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>
                <w:color w:val="000000"/>
              </w:rPr>
              <w:t>Собрание депутатов МО «Котласский муниципальный район» ПОСТАНОВИЛО:</w:t>
            </w:r>
          </w:p>
        </w:tc>
      </w:tr>
      <w:tr>
        <w:trPr>
          <w:trHeight w:val="71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Информацию принять к сведени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                                              С.Н. Бральнин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Информация о выборах 14 марта 2010 года </w:t>
      </w:r>
    </w:p>
    <w:p>
      <w:pPr>
        <w:pStyle w:val="2"/>
        <w:rPr>
          <w:sz w:val="24"/>
        </w:rPr>
      </w:pPr>
      <w:r>
        <w:rPr>
          <w:sz w:val="24"/>
        </w:rPr>
        <w:t>В соответствии с законом «О выборах депутатов Архангельского областного Собрания депутатов» постановлением избирательной комиссии Архангельской области от 11 декабря 2009 года  за № 107/756-4 были назначены дополнительные выборы депутата Архангельского областного Собрания депутатов по одномандатному избирательному округу №11 на 14 марта 2010 года. А 17 декабря, в соответствии со статьей 6 областного закона «О выборах в органы местного самоуправления в Архангельской области» и статьей 15 Устава МО «Котласский муниципальный район» принято решение о назначении выборов главы МО «Котласский муниципальный район».</w:t>
      </w:r>
    </w:p>
    <w:p>
      <w:pPr>
        <w:pStyle w:val="2"/>
        <w:rPr>
          <w:sz w:val="24"/>
        </w:rPr>
      </w:pPr>
      <w:r>
        <w:rPr>
          <w:sz w:val="24"/>
        </w:rPr>
        <w:t>Избирательные кампании начались с разработки и утверждения календарных планов основных мероприятий по подготовке и проведению дополнительных выборов депутата Архангельского областного Собрания депутатов и выборов главы МО «Котласский муниципальный район» и строились в соответствии этих мероприятий. Все пункты календарного плана выполнены в установленные законом сро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одготовительный период было образовано на территории МО «Котласский муниципальный район» 22 избирательных участка, соответственно было сформировано 22 участковых избирательных комиссии в составе 175 членов, которые были выдвинуты от партийных организаций, представительных органов муниципальных образований, избирателями.</w:t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Из 175 человек 169 членов комиссии имеют опыт работы в избирательных комиссиях. На 8 избирательных комиссий были возложены обязанности проведения дополнительных выборов депутата областного Собрания и выборов главы муниципального образования.</w:t>
      </w:r>
    </w:p>
    <w:p>
      <w:pPr>
        <w:pStyle w:val="2"/>
        <w:rPr>
          <w:sz w:val="24"/>
        </w:rPr>
      </w:pPr>
      <w:r>
        <w:rPr>
          <w:sz w:val="24"/>
        </w:rPr>
        <w:t>В областное Собрание депутатов выдвинулось  6 кандидатов, из которых до регистрации дошли только трое. Два кандидата: Новиков Игорь Владимирович и Цаплин Алексей Анатольевич не представили все необходимые для регистрации документы и Пахнев Градислав Семенович не представил необходимое для регистрации количество действительных подписей избирателей в поддержку кандидата, поэтому были сняты с предвыборной дистанции.</w:t>
      </w:r>
    </w:p>
    <w:p>
      <w:pPr>
        <w:pStyle w:val="2"/>
        <w:rPr>
          <w:sz w:val="24"/>
        </w:rPr>
      </w:pPr>
      <w:r>
        <w:rPr>
          <w:sz w:val="24"/>
        </w:rPr>
        <w:t>На главу МО «Котласский муниципальный район» выдвинулось 4 кандидата, один из которых сошел с предвыборной дистанции из-за отсутствия количества действительных подписей избирателей в поддержку кандидата, необходимого для регист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роцессе подготовительного периода была проведена большая работа по подготовке списков избирателей, формированию участковых избирательных комиссий и избирательных участков, проведено два инструктивных совещания с председателями и секретарями участковых избирательных комиссий, размещение официальных документов на страницах газеты «Двинская правда», изготовление печатных информационных материалов, бюллетеней, досрочное голосование в отдаленных населенных пунктах, а также непосредственно в территориальной и участковых комиссиях на основании областного закона «О выборах в органы местного самоуправления в Архангельской области», и как результат проделанной работы – день голосования 14 марта и опубликование официальных результатов выборов 16 марта 2010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ведено 20 заседаний территориальной комиссии, рассмотрено 118 вопросов. Рассмотрено 22 заявления –жалобы граждан и кандидатов на должность главы муниципального образования на нарушение выборного законодательства, из которы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на изготовление агитационного материала с нарушением законодательства – 1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на проведение публичных мероприятий с нарушением законодательства –2 (Апраксин – сессия, собр. в п.Черемушский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на распространение агитационных материалов с нарушением законодательства – 2 (Апраксин, Бральнин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правлено в прокуратуру – 16 заявлений, По 6 заявлениям даны разъяснения.</w:t>
      </w:r>
    </w:p>
    <w:p>
      <w:pPr>
        <w:pStyle w:val="2"/>
        <w:rPr>
          <w:sz w:val="24"/>
        </w:rPr>
      </w:pPr>
      <w:r>
        <w:rPr>
          <w:sz w:val="24"/>
        </w:rPr>
        <w:t>Территориальной избирательной комиссией были зарегистрированы 4 уполномоченных по финансовым вопросам, 3 члена ТИК с правом совещательного голоса, 24 доверенных лица от кандида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гитационный период в эту избирательную кампанию начался с момента сбора подписей избирателей в поддержку кандидатов, а за 28 дней – в средствах массовой информации. Все зарегистрированные кандидаты вели активную работу с населением в форме встреч с избирателями и распространения печатных агитационных материалов. Именно изготовление и размещение печатных агитационных материалов и стало для кандидатов самым уязвимым местом для допущенных наруш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ечение подготовительного периода совместно с администрацией района и МО была проведена проверка противопожарного состояния объектов, ее материалы легли в основу обсуждения вопросов подготовки избирательных участков на совещании при главе администрации района, которое проходило с участием руководителей силовых структур района и зам.министра по региональной политике области Руфова Валерия Семенович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5 марта 2010 года территориальная избирательная комиссия, проверив протоколы участковых избирательных комиссий по Котласскому району, приняв протоколы участковых избирательных комиссий по Вилегодскому и Ленскому районам, установила результаты дополнительных выборов депутата по одномандатному избирательному округу №11 и приняла постановление № 78/447, установив, что дополнительные выборы депутата признаны состоявшимися и действительными. Депутатом Архангельского областного Собрания депутатов по одномандатному избирательному округу №11 избран Меньшаков Александр Александрович, набравший наибольшее число голосов избирателей, принявших участие в голосовании. 19 марта 2010 года он зарегистрирован и ему вручено временное удостоверение депута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выборам главы МО «Котласский муниципальный район» также установлены результаты и принято постановление ТИК №78/449, где говорится о признании выборов главы МО в едином избирательном округе, включающем всю территорию Котласского района, состоявшимися и действительными. Главой муниципального образования «Котласский муниципальный район» избрана Бральнина Светлана Николаевна, набравшая наибольшее число голосов избирателей, принявших участие в голосован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Низкой оказалась явка избирателей на избирательных участках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№</w:t>
      </w:r>
      <w:r>
        <w:rPr/>
        <w:t>434 – Печеринский – 26,5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№</w:t>
      </w:r>
      <w:r>
        <w:rPr/>
        <w:t>427 Удимский сельский – 27,9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Наиболее высокой явка избирателей оказалась на участках: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№</w:t>
      </w:r>
      <w:r>
        <w:rPr/>
        <w:t>434 Вотлажемский – 60,5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№</w:t>
      </w:r>
      <w:r>
        <w:rPr/>
        <w:t>440 Борковской – 40,5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№</w:t>
      </w:r>
      <w:r>
        <w:rPr/>
        <w:t>423 Песчанский – 43,4</w:t>
      </w:r>
    </w:p>
    <w:p>
      <w:pPr>
        <w:pStyle w:val="Normal"/>
        <w:spacing w:lineRule="auto" w:line="312"/>
        <w:ind w:firstLine="709"/>
        <w:jc w:val="both"/>
        <w:rPr/>
      </w:pPr>
      <w:r>
        <w:rPr/>
        <w:t>№</w:t>
      </w:r>
      <w:r>
        <w:rPr/>
        <w:t>441 Гарнизон Савватия – 48,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целом явка составил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по выборам депутата областного Собр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9"/>
        <w:gridCol w:w="317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о в списки избирателей на момент окончания голосован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-во избирателей, принявши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ие в голосовани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явк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9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1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,38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 выборам главы муниципального образов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9"/>
        <w:gridCol w:w="317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о в списки избирателей на момент окончания голосован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-во избирателей, принявши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ие в голосовани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явк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4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29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28</w:t>
            </w:r>
          </w:p>
        </w:tc>
      </w:tr>
    </w:tbl>
    <w:p>
      <w:pPr>
        <w:pStyle w:val="Heading6"/>
        <w:rPr/>
      </w:pPr>
      <w:r>
        <w:rPr>
          <w:b w:val="false"/>
          <w:bCs w:val="false"/>
          <w:sz w:val="24"/>
          <w:szCs w:val="24"/>
        </w:rPr>
        <w:t>МО «Приводинское»</w:t>
      </w:r>
      <w:r>
        <w:rPr/>
        <w:t xml:space="preserve"> –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9"/>
        <w:gridCol w:w="317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о в списки избирателей на момент окончания голосован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-во избирателей, принявши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ие в голосовани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явк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07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96</w:t>
            </w:r>
          </w:p>
        </w:tc>
      </w:tr>
    </w:tbl>
    <w:p>
      <w:pPr>
        <w:pStyle w:val="Heading6"/>
        <w:rPr/>
      </w:pPr>
      <w:r>
        <w:rPr>
          <w:b w:val="false"/>
          <w:bCs w:val="false"/>
          <w:sz w:val="24"/>
          <w:szCs w:val="24"/>
        </w:rPr>
        <w:t>МО «Черемушское»</w:t>
      </w:r>
      <w:r>
        <w:rPr/>
        <w:t xml:space="preserve"> -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9"/>
        <w:gridCol w:w="317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о в списки избирателей на момент окончания голосован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-во избирателей, принявши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ие в голосовани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явк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38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2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3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МО «Шипицынское»</w:t>
      </w:r>
      <w:r>
        <w:rPr/>
        <w:t xml:space="preserve"> -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9"/>
        <w:gridCol w:w="317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о в списки избирателей на момент окончания голосован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-во избирателей, принявши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ие в голосовани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явк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По главе  4065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6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,36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По депутату 406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9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74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МО «Сольвычегодское»–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3199"/>
        <w:gridCol w:w="3178"/>
      </w:tblGrid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сено в списки избирателей на момент окончания голосования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ол-во избирателей, принявши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стие в голосовани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явки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По главе    4733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8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,35</w:t>
            </w:r>
          </w:p>
        </w:tc>
      </w:tr>
      <w:tr>
        <w:trPr/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 депутату  4732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Таковы официальные результаты голосования. За этими результатами стоит конкретная и непростая работа организаторов избирательного процесса, прежде всего – это участковые избирательные комиссии. Котласская районная территориальная избирательная комиссия благодарит участковые избирательные комиссии за грамотное, ответственное отношение к подготовке и проведению выборов главы муниципального образования и дополнительных выборов депутата областного Собр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Уровень успешности проведения избирательной кампании напрямую зависит от взаимодействия с главами и специалистами МО поселений.  РайТИК выражает им признательность, а от своего лица я скажу и благодарность за взаимопонимание по проведению организационной работы по выполнению предвыборных мероприятий, по оборудованию избирательных участков, по созданию норм дорожных условий и других технических мероприятий, без которых проведение выборов было бы невозможно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льзя сказать, что все у нас отработано на 100 процентов. Есть и отрицательные моменты, над которыми мы должны сообща поработать, чтобы не допускать их впред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3"/>
        </w:tabs>
        <w:ind w:left="973" w:hanging="360"/>
      </w:pPr>
      <w:rPr/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1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9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58:00Z</dcterms:created>
  <dc:creator>test</dc:creator>
  <dc:description/>
  <cp:keywords/>
  <dc:language>en-US</dc:language>
  <cp:lastModifiedBy>A_pomsd</cp:lastModifiedBy>
  <cp:lastPrinted>2010-04-02T11:58:00Z</cp:lastPrinted>
  <dcterms:modified xsi:type="dcterms:W3CDTF">2010-04-02T08:13:00Z</dcterms:modified>
  <cp:revision>3</cp:revision>
  <dc:subject/>
  <dc:title>Доклад</dc:title>
</cp:coreProperties>
</file>