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''КОТЛАССКИЙ МУНИЦИПАЛЬНЫЙ РАЙОН''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/>
      </w:pPr>
      <w:r>
        <w:rPr/>
        <w:t>(двадцать девятая  сессия четвертого созыва)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т  24 декабря  2010 года                  </w:t>
        <w:tab/>
        <w:tab/>
        <w:tab/>
        <w:tab/>
        <w:t xml:space="preserve">                           №  298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Об утверждении плана работы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на 2011 год  контрольно – ревизионной </w:t>
      </w:r>
    </w:p>
    <w:p>
      <w:pPr>
        <w:pStyle w:val="ConsPlusTitle"/>
        <w:widowControl/>
        <w:rPr/>
      </w:pPr>
      <w:r>
        <w:rPr>
          <w:b w:val="false"/>
        </w:rPr>
        <w:t xml:space="preserve">комиссии МО «Котласский  </w:t>
      </w:r>
    </w:p>
    <w:p>
      <w:pPr>
        <w:pStyle w:val="ConsPlusTitle"/>
        <w:widowControl/>
        <w:rPr/>
      </w:pPr>
      <w:r>
        <w:rPr>
          <w:b w:val="false"/>
        </w:rPr>
        <w:t>муниципальный район»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унктом 7.1. Положения о контрольно-ревизионной комиссии МО «Котласский муниципальный район», утвержденным решением Собрания депутатов МО «Котласский муниципальный район» от 18 декабря 2008г №487 Собрание депутатов МО «Котласский муниципальный район» РЕШИЛО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твердить план работы на 2011 год контрольно-ревизионной комиссии МО «Котласский муниципальны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решение вступает в силу с момента подписания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                      С.Н. Браль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:</w:t>
      </w:r>
    </w:p>
    <w:p>
      <w:pPr>
        <w:pStyle w:val="Normal"/>
        <w:autoSpaceDE w:val="false"/>
        <w:jc w:val="right"/>
        <w:rPr/>
      </w:pPr>
      <w:r>
        <w:rPr/>
        <w:t>решением Собрания депутатов</w:t>
      </w:r>
    </w:p>
    <w:p>
      <w:pPr>
        <w:pStyle w:val="Normal"/>
        <w:autoSpaceDE w:val="false"/>
        <w:jc w:val="right"/>
        <w:rPr/>
      </w:pPr>
      <w:r>
        <w:rPr/>
        <w:t>МО «Котласский муниципальный район»</w:t>
      </w:r>
    </w:p>
    <w:p>
      <w:pPr>
        <w:pStyle w:val="Normal"/>
        <w:autoSpaceDE w:val="false"/>
        <w:jc w:val="right"/>
        <w:rPr/>
      </w:pPr>
      <w:r>
        <w:rPr/>
        <w:t>от  24.12.2010 № 298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План работы н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контрольно-ревизионной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МО «Котласский муниципальный район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именование меропри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ериод проведен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.Общие мероприят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.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Участие в работе Собрания депутатов МО «Котласский муниципальный район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 плану работы Собрания депута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.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Участие в работе  администрации МО «Котласский муниципальный район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 плану работы администраци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.Контрольно-ревизионные мероприят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Проверка целевого и эффективного использования средств  местного бюджета направленных на реализацию долгосрочной целевой программы «Развитие агропромышленного комплекса</w:t>
            </w:r>
            <w:r>
              <w:rPr>
                <w:iCs/>
              </w:rPr>
              <w:t xml:space="preserve"> МО «Котласский муниципальный район» в 2008г, 2009г, 2010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Анализ выполнения представлений и предписаний за 2010г  руководителями проверенных учреждений, предприятий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Проверка целевого и эффективного использования средств  местного бюджета направленных на оплату расходов за негативное воздействие на окружающую среду учреждений здравоохранения за период с 01.01.2009г по 31.12.2010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4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финансово – хозяйственной деятельности муниципального образовательного учреждения «Сольвычегодская средняя общеобразовательная школа» за период с 01.01.2009г по 31.12.2010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квартал</w:t>
            </w:r>
          </w:p>
        </w:tc>
      </w:tr>
      <w:tr>
        <w:trPr>
          <w:trHeight w:val="10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5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верка финансово – хозяйственной деятельности муниципального дошкольного образовательного учреждения «Детский сад №34» за период с 01.01.2009г по 31.12.2010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6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шняя проверка отчета об исполнении муниципального бюджета МО «Котласский муниципальный район» за 2010г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,2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7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яя проверка годового отчета за 2010г главного распорядителя средств местного бюджета – Отдела образования администрации МО «Котласский муниципальный район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,2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8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яя проверка годового отчета за 2010г главного распорядителя средств местного бюджета – Отела здравоохранения и социальной политики администрации МО «Котласский муниципальный район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,2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9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яя проверка годового отчета за 2010г главного распорядителя средств местного бюджета – Отдела по культуре и туризму администрации МО «Котласский муниципальный район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,2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10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яя проверка годового отчета за 2010г главного распорядителя средств местного бюджета – Финансового управления администрации МО «Котласский муниципальный район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,2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1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яя проверка годового отчета за 2010г главного распорядителя средств местного бюджета – Администрации МО «Котласский муниципальный район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,2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1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яя проверка годового отчета за 2010г главного распорядителя средств местного бюджета – Собрания депутатов МО «Котласский муниципальный район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1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яя проверка отчета об исполнении  бюджета МО «Приводинское» за 2010г. Подготовка заключения на годовой отчет об исполнен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14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яя проверка отчета об исполнении  бюджета МО «Шипицынское» за 2010г. Подготовка  заключения на годовой отчет об исполнен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15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яя проверка отчета об исполнении  бюджета МО «Черемушское» за 2010г. Подготовка заключения на годовой отчет об исполнен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16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шняя проверка отчета об исполнении  бюджета МО «Сольвычегодское» за 2010г. Подготовка заключения на годовой отчет об исполнен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17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едставление Собранию депутатов МО «Котласский муниципальный район» заключения на годовой отчет об исполнении бюджета за 2010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18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целевого и эффективного использования средств  местного бюджета направленных на реализацию долгосрочной целевой программы «Достойное жилище» в 2008г, 2009г, 2010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 квартал</w:t>
            </w:r>
          </w:p>
        </w:tc>
      </w:tr>
      <w:tr>
        <w:trPr>
          <w:trHeight w:val="10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19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финансово – хозяйственной деятельности муниципального дошкольного образовательного учреждения «Детский сад №35» за период с 01.01.2009г по 31.12.2010г                                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 квартал</w:t>
            </w:r>
          </w:p>
        </w:tc>
      </w:tr>
      <w:tr>
        <w:trPr>
          <w:trHeight w:val="7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20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оверка </w:t>
            </w:r>
            <w:r>
              <w:rPr/>
              <w:t>формирования и использования фонда оплаты труда администрацией МО «Котласский муниципальный район»</w:t>
            </w:r>
            <w:r>
              <w:rPr>
                <w:bCs/>
              </w:rPr>
              <w:t xml:space="preserve"> за период с 01.01.2010г по 30.06.2011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 квартал</w:t>
            </w:r>
          </w:p>
        </w:tc>
      </w:tr>
      <w:tr>
        <w:trPr>
          <w:trHeight w:val="7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2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финансово – хозяйственной деятельности муниципального образовательного учреждения «Шипицынская средняя общеобразовательная школа» за период с 01.01.2009г по 31.12.2010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 квартал</w:t>
            </w:r>
          </w:p>
        </w:tc>
      </w:tr>
      <w:tr>
        <w:trPr>
          <w:trHeight w:val="7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2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поступления арендной платы от использования муниципального имущества МО «Котласский муниципальный район» за период с 01.04.2009г по 31.12.2010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 квартал</w:t>
            </w:r>
          </w:p>
        </w:tc>
      </w:tr>
      <w:tr>
        <w:trPr>
          <w:trHeight w:val="7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2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финансово – хозяйственной деятельности муниципального образовательного учреждения «Муниципальная библиотечная система» за период с 01.01.2009г по 31.12.2010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 квартал</w:t>
            </w:r>
          </w:p>
        </w:tc>
      </w:tr>
      <w:tr>
        <w:trPr>
          <w:trHeight w:val="7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24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финансово – хозяйственной деятельности муниципального образовательного учреждения «Песчанская средняя общеобразовательная школа» за период с 01.01.2009г по 31.12.2010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 квартал</w:t>
            </w:r>
          </w:p>
        </w:tc>
      </w:tr>
      <w:tr>
        <w:trPr>
          <w:trHeight w:val="7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25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финансово – хозяйственной деятельности муниципального образовательного учреждения «Забелинская основная образовательная школа» за период с 01.01.2009г по 31.12.2010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 квартал</w:t>
            </w:r>
          </w:p>
        </w:tc>
      </w:tr>
      <w:tr>
        <w:trPr>
          <w:trHeight w:val="7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26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финансово – хозяйственной деятельности муниципального учреждения здравоохранения «Удимская участковая больница» за период с 01.01.2010г по 31.12.2010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 квартал</w:t>
            </w:r>
          </w:p>
        </w:tc>
      </w:tr>
      <w:tr>
        <w:trPr>
          <w:trHeight w:val="7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27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финансово – хозяйственной деятельности муниципального дошкольного образовательного учреждения «Детский сад №1» за период с 01.01.2009г по 31.12.2010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 квартал</w:t>
            </w:r>
          </w:p>
        </w:tc>
      </w:tr>
      <w:tr>
        <w:trPr>
          <w:trHeight w:val="7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.28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заключений о проведенных контрольно – ревизионных мероприятия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 течение года по мере проведения мероприят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3.Экспертно-аналитическая деятель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.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выполнения предложений контрольно–ревизионной комиссии по результатам экспертно –аналитической деятельности за 2010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.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отчета о работе контрольно-ревизионной комиссии МО «Котласский муниципальный район» за 2010 г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.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иза проекта решения Собрания депутатов МО «Котласский муниципальный район» «О бюджете» на 2012 год». Подготовка  заключ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.4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пертиза проекта решения Совета депутатов МО «Сольвычегодское» «О бюджете на 2012 год». Подготовка  заключения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.5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иза проекта решения Совета депутатов МО «Приводинское» «О бюджете на 2012 год». Подготовка  заключ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.6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иза проекта решения Совета депутатов МО «Шипицынское» «О бюджете на 2012 год». Подготовка  заключ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.7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иза проекта решения Совета депутатов МО «Черемушское» «О бюджете на 2012 год». Подготовка  заключ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.8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заключений о внесении изменений в решение Собрания депутатов МО «Котласский муниципальный район» «О бюджете МО «Котласский муниципальный район» на 2011 год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 мере поступления в течение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.9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ертиза иных проектов решений Собрания депутатов МО «Котласский муниципальный район», касающихся бюджетного законодательства. Подготовка заключен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 мере поступления в течение год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4. Прочие мероприят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.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ить подготовку организационно-распорядительных кадровых документ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.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одготовить для рассмотрения и утверждения перспективный план работы на 2012 год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 кварта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.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ять подготовку текущих  планов работы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Ежекварталь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.4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ведение бухгалтерского делопроизводств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.5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 работу с исходящими и входящими документам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.6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 освещение деятельности контрольно-ревизионной комиссии МО «Котласский муниципальный район» в СМ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.7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ать для открытого доступа на официальном сайте МО «Котласский муниципальный район» в сети Интернет отчеты (заключения) о проведенных экспертно – аналитических мероприятия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.8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имать участие в семинарах-совещаниях, повышать уровень квалификации.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8:44:00Z</dcterms:created>
  <dc:creator>A_kumi3</dc:creator>
  <dc:description/>
  <cp:keywords/>
  <dc:language>en-US</dc:language>
  <cp:lastModifiedBy>A_pomsd</cp:lastModifiedBy>
  <cp:lastPrinted>2010-12-16T17:20:00Z</cp:lastPrinted>
  <dcterms:modified xsi:type="dcterms:W3CDTF">2010-12-30T08:44:00Z</dcterms:modified>
  <cp:revision>2</cp:revision>
  <dc:subject/>
  <dc:title>ПРОЕКТ</dc:title>
</cp:coreProperties>
</file>