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вадцать вторая 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08 июля   2010 года                                           </w:t>
        <w:tab/>
        <w:tab/>
        <w:tab/>
        <w:tab/>
        <w:tab/>
        <w:t>№  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 поручении контрольно–ревизионной комиссии МО «Котласский муниципальный район»</w:t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Уставом МО «Котласский муниципальный район», Положением о контрольно – ревизионной комиссии, утвержденным решением Собрания депутатов от 18.12.2008 № 487, заявлениями граждан от  19.04.2010,  Собрание депутатов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Поручить председателю контрольно – ревизионной комиссии организовать и провести контрольное мероприятие по теме «Проверка целевого и эффективного использования средств,  выделенных из муниципального бюджета МО «Котласский муниципальный район» на   капитальный ремонт жилого дома по адресу: Архангельская область, Котласский район, поселок Приводино, улица Дудникова, дом 31, корпус «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1:00Z</dcterms:created>
  <dc:creator>A_pomsd</dc:creator>
  <dc:description/>
  <cp:keywords/>
  <dc:language>en-US</dc:language>
  <cp:lastModifiedBy>A_pomsd</cp:lastModifiedBy>
  <cp:lastPrinted>2009-04-02T15:42:00Z</cp:lastPrinted>
  <dcterms:modified xsi:type="dcterms:W3CDTF">2010-07-12T10:41:00Z</dcterms:modified>
  <cp:revision>2</cp:revision>
  <dc:subject/>
  <dc:title>МУНИЦИПАЛЬНОЕ  ОБРАЗОВАНИЕ  “КОТЛАССКИЙ МУНИЦИПАЛЬНЫЙ   РАЙОН”</dc:title>
</cp:coreProperties>
</file>