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8.07.2010 № 24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БАЛАНС БЮДЖЕТА МО «КОТЛАССКИЙ МУНИЦИПАЛЬНЫЙ РАЙОН» НА 01 ЯНВАРЯ 2010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ичность: годовая</w:t>
      </w:r>
    </w:p>
    <w:p>
      <w:pPr>
        <w:pStyle w:val="Normal"/>
        <w:rPr/>
      </w:pPr>
      <w:r>
        <w:rPr/>
        <w:t>Единица измерения: руб</w:t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261"/>
        <w:gridCol w:w="4713"/>
        <w:gridCol w:w="571"/>
        <w:gridCol w:w="1229"/>
        <w:gridCol w:w="1080"/>
        <w:gridCol w:w="1081"/>
        <w:gridCol w:w="1292"/>
        <w:gridCol w:w="1260"/>
        <w:gridCol w:w="1260"/>
        <w:gridCol w:w="1228"/>
        <w:gridCol w:w="1259"/>
      </w:tblGrid>
      <w:tr>
        <w:trPr>
          <w:trHeight w:val="675" w:hRule="atLeast"/>
        </w:trPr>
        <w:tc>
          <w:tcPr>
            <w:tcW w:w="5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 К Т И В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</w:t>
              <w:br/>
              <w:t>стро-</w:t>
              <w:br/>
              <w:t>ки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 начало года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 конец отчетного периода 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осящая доход деятельность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во временном распоряжении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жет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носящая доход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ства во временном распоряжен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. Нефинансовые актив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 средства (балансовая стоимость, 0 101 00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672802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0085,67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5288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886904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7163,7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184067,88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 средств (0 104 01 000—0 104 08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577984,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585,28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189569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839022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307,9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602329,97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 средства (остаточная стоимость, стр. 010 – стр. 02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094818,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8500,3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63318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47882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3855,7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581737,91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 активы (балансовая стоимость, 0 102 00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 активов (0 104 09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 активы (остаточная стоимость, стр. 040 – стр. 05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 активы (балансовая стоимость, 0 103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 запасы (0 105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5436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667,7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8103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7572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473,6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7046,54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 нефинансовые активы (0 106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8517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8517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3090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3090,0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том числе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 основные средства (0 106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85170,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85170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3090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053090,09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 нематериальные активы (0 106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 непроизведенные активы (0 106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материальных запасов, готовой продукции (работ, услуг) (0 106 04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 составе имущества казны</w:t>
              <w:br/>
              <w:t>(стр. 103 + стр. 106 + стр. 109 + стр. 111 + стр. 112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том числе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в составе имущества казны (0 108 01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движимого имущества в составе имущества казны (0 104 10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вижимое имущество в составе имущества казны (остаточная стоимость, стр. 101 – стр. 102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 в составе имущества казны (0 108 02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вижимого имущества в составе имущества казны (0 104 11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имое имущество в составе имущества казны (остаточная стоимость, стр. 104 – стр. 105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в составе имущества казны (0 108 03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в составе имущества казны (0 104 12 000) *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в составе имущества казны (остаточная стоимость, стр. 107 – стр. 108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изведенные активы в составе имущества казны (0 108 04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в составе имущества казны (0 108 05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инансовые активы в пути (0 107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 в пути (0 107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 в пути (0 107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пасы в пути (0 107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85425,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1168,0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16593,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78545,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329,40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21874,54</w:t>
            </w:r>
          </w:p>
        </w:tc>
      </w:tr>
      <w:tr>
        <w:trPr>
          <w:trHeight w:val="240" w:hRule="atLeast"/>
        </w:trPr>
        <w:tc>
          <w:tcPr>
            <w:tcW w:w="5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 030 + стр. 060 + стр. 070 + стр. 080 + стр. 090 + стр. 100 + стр. 120)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785425,5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1168,09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716593,6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478545,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329,4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21874,54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. Финансовые актив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(0 201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106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6310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061,5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061,59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 том числе: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на счетах (0 201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106,7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106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117,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117,95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, полученные во временное распоряжение (0 201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 пути (0 201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а (0 201 04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,6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3,64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кументы (0 201 05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редитивы (0 201 06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 учреждения в иностранной валюте (0 201 07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 счетах бюджетов (0 202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единого счета бюджета (0 202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1626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162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796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796,66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в пути (0 202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45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4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72,00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бюджета в иностранной валюте (0 202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 (0 204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озиты, иные финансовые активы (0 204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и и иные формы участия в капитале (0 204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813,25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гации, векселя (0 204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ожения в финансовые активы (0 215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доходам (0 205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7758264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008887,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48767151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213721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045,1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3,52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выданным авансам (0 206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798,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65,6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63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8059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998,4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058,16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бюджетным кредитам (0 207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00,00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подотчетными лицами (0 208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340633,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94,4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79739,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716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507,6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224,47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недостачам (0 209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,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3,6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17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прочими дебиторами (0 210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НДС по приобретенным материальным ценностям, работам, услугам (0 210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операциям с наличными денежными средствами получателя бюджетных средств (0 210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2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1819,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64920,5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6898,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0486,9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612,8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6099,82</w:t>
            </w:r>
          </w:p>
        </w:tc>
      </w:tr>
      <w:tr>
        <w:trPr>
          <w:trHeight w:val="240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 170 + стр. 210 + стр. 220 + стр. 230 + стр. 260 + стр. 290 + стр. 310 + стр. 320 + стр. 33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1819,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64920,5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6898,5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0486,9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612,8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6099,82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150 + стр.4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57244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6247,5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23492,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39032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942,2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17974,36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А С С И В</w:t>
            </w:r>
          </w:p>
        </w:tc>
        <w:tc>
          <w:tcPr>
            <w:tcW w:w="5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468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начало года</w:t>
            </w:r>
          </w:p>
        </w:tc>
        <w:tc>
          <w:tcPr>
            <w:tcW w:w="5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 отчетного периода</w:t>
            </w:r>
          </w:p>
        </w:tc>
      </w:tr>
      <w:tr>
        <w:trPr>
          <w:trHeight w:val="675" w:hRule="atLeast"/>
        </w:trPr>
        <w:tc>
          <w:tcPr>
            <w:tcW w:w="5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осящая доход деятельнос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во временном распоряжении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I. Обязатель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кредиторами по долговым обязательствам (0 301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9187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9187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732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2732,27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принятым обязательствам (0 302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03674,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400,61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59075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9342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458,2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5800,93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платежам в бюджеты (0 303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701,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743,4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9445,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060,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470,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531,2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налогу на доходы физических лиц (0 303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695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51,43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747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772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93,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165,72</w:t>
            </w:r>
          </w:p>
        </w:tc>
      </w:tr>
      <w:tr>
        <w:trPr>
          <w:trHeight w:val="72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единому социальному налогу и страховым взносам на обязательное пенсионное страхование в Российской Федерации (0 303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5185,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40,3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7025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91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755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146,63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налогу на прибыль (0 303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2,1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2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8,5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8,53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налогу на добавленную стоимость (0 303 04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2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4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,47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прочим платежам в бюджет (0 303 05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00,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492,2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908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98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2417,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81,19</w:t>
            </w:r>
          </w:p>
        </w:tc>
      </w:tr>
      <w:tr>
        <w:trPr>
          <w:trHeight w:val="720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обязательному социальному страхованию от несчастных случаев на производстве и профессиональных заболеваний (0 303 06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19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6420,4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8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16764,8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-7566,32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четы с кредиторами (0 304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16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3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69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52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00,02</w:t>
            </w:r>
          </w:p>
        </w:tc>
      </w:tr>
      <w:tr>
        <w:trPr>
          <w:trHeight w:val="225" w:hRule="atLeast"/>
        </w:trPr>
        <w:tc>
          <w:tcPr>
            <w:tcW w:w="2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средствам, полученным во временное распоряжение (0 304 01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 депонентами (0 304 02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,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 удержаниям из выплат по оплате труда (0 304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192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,39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745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4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52,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600,02</w:t>
            </w:r>
          </w:p>
        </w:tc>
      </w:tr>
      <w:tr>
        <w:trPr>
          <w:trHeight w:val="559" w:hRule="atLeast"/>
        </w:trPr>
        <w:tc>
          <w:tcPr>
            <w:tcW w:w="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7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иведомственные расчеты (0 304 04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III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8080,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696,49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3776,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283,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381,19</w:t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7664,44</w:t>
            </w:r>
          </w:p>
        </w:tc>
      </w:tr>
      <w:tr>
        <w:trPr>
          <w:trHeight w:val="240" w:hRule="atLeast"/>
        </w:trPr>
        <w:tc>
          <w:tcPr>
            <w:tcW w:w="523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тр. 470 + стр. 490 + стр. 510 + стр. 530)</w:t>
            </w:r>
          </w:p>
        </w:tc>
        <w:tc>
          <w:tcPr>
            <w:tcW w:w="57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8080,4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5696,49</w:t>
            </w:r>
          </w:p>
        </w:tc>
        <w:tc>
          <w:tcPr>
            <w:tcW w:w="108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3776,9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283,2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4381,19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7664,44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Финансовый результа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(0 400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39164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551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19971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785748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561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90309,92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учреждения (0 401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6059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551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2114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5838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561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562941,26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й результат прошлых отчетных периодов (0 401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60592,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551,02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921143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358380,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4561,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562941,26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 (0 401 04 1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о кассовым операциям бюджета (0 402 00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прошлых отчетных периодов по кассовому исполнению бюджета (0 402 03 00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78572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7368,66</w:t>
            </w:r>
          </w:p>
        </w:tc>
      </w:tr>
      <w:tr>
        <w:trPr>
          <w:trHeight w:val="559" w:hRule="atLeast"/>
        </w:trPr>
        <w:tc>
          <w:tcPr>
            <w:tcW w:w="52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АЛАНС (стр. 600 + стр. 620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457244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6247,5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223492,1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339032,1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942,2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917974,36</w:t>
            </w:r>
          </w:p>
        </w:tc>
      </w:tr>
      <w:tr>
        <w:trPr>
          <w:trHeight w:val="225" w:hRule="atLeast"/>
        </w:trPr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23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&lt;*&gt; Данные по этим строкам в валюту баланса не входят.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3:00Z</dcterms:created>
  <dc:creator>f_kristi</dc:creator>
  <dc:description/>
  <cp:keywords/>
  <dc:language>en-US</dc:language>
  <cp:lastModifiedBy>A_pomsd</cp:lastModifiedBy>
  <cp:lastPrinted>2010-04-15T09:41:00Z</cp:lastPrinted>
  <dcterms:modified xsi:type="dcterms:W3CDTF">2010-07-12T06:36:00Z</dcterms:modified>
  <cp:revision>14</cp:revision>
  <dc:subject/>
  <dc:title> </dc:title>
</cp:coreProperties>
</file>