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08.10.2010 №266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доходной части бюджета МО "Котласский муниципальный район"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</w:rPr>
        <w:t>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2600"/>
        <w:gridCol w:w="1600"/>
      </w:tblGrid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тыс.рублей </w:t>
            </w:r>
          </w:p>
        </w:tc>
      </w:tr>
      <w:tr>
        <w:trPr>
          <w:trHeight w:val="3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186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8,0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968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94,7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6,3</w:t>
            </w:r>
          </w:p>
        </w:tc>
      </w:tr>
      <w:tr>
        <w:trPr>
          <w:trHeight w:val="12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6</w:t>
            </w:r>
          </w:p>
        </w:tc>
      </w:tr>
      <w:tr>
        <w:trPr>
          <w:trHeight w:val="12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5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0</w:t>
            </w:r>
          </w:p>
        </w:tc>
      </w:tr>
      <w:tr>
        <w:trPr>
          <w:trHeight w:val="7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3,0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912,4</w:t>
            </w:r>
          </w:p>
        </w:tc>
      </w:tr>
      <w:tr>
        <w:trPr>
          <w:trHeight w:val="4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645,2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6630,5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174,6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5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целевая программа Архангельской области «Строительство и приобретение жилья в сельской местности на 2009-2011 год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«Социальное развитие села до 2012 го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5,2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м районам на закупку автотранспортных средств и коммунальной техн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2102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7300,9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О на софинансирование вопросов местного значения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3,0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7</w:t>
            </w:r>
          </w:p>
        </w:tc>
      </w:tr>
      <w:tr>
        <w:trPr>
          <w:trHeight w:val="150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0,8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 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4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  <w:tab/>
              <w:tab/>
              <w:tab/>
              <w:tab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4,5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546,0</w:t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2 02 03002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6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</w:tr>
      <w:tr>
        <w:trPr>
          <w:trHeight w:val="8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99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</w:tr>
      <w:tr>
        <w:trPr>
          <w:trHeight w:val="17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равнивание бюджетной обеспеченности поселений Архангельской области из областного фонда компенс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9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147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агропромышленного комплекса Архангельской области на 2008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6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гражданам, ведущим личное подсобное хозяйство, с/х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/х кредитных потребительских кооперативах в 2005-2010 годах на срок до 8 л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0</w:t>
            </w:r>
          </w:p>
        </w:tc>
      </w:tr>
      <w:tr>
        <w:trPr>
          <w:trHeight w:val="15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4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4,6</w:t>
            </w:r>
          </w:p>
        </w:tc>
      </w:tr>
      <w:tr>
        <w:trPr>
          <w:trHeight w:val="15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0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2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13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9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1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,8</w:t>
            </w:r>
          </w:p>
        </w:tc>
      </w:tr>
      <w:tr>
        <w:trPr>
          <w:trHeight w:val="11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</w:tr>
      <w:tr>
        <w:trPr>
          <w:trHeight w:val="40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1557,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A_pomsd</cp:lastModifiedBy>
  <cp:lastPrinted>2010-10-14T08:24:00Z</cp:lastPrinted>
  <dcterms:modified xsi:type="dcterms:W3CDTF">2010-10-14T04:24:00Z</dcterms:modified>
  <cp:revision>87</cp:revision>
  <dc:subject>ДОУ</dc:subject>
  <dc:title>Бланк</dc:title>
</cp:coreProperties>
</file>