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08.07.2010 № 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капитальных вложений на 2010 год по бюдж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 «Котласский муниципальный район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75"/>
        <w:gridCol w:w="1180"/>
        <w:gridCol w:w="1320"/>
        <w:gridCol w:w="1365"/>
      </w:tblGrid>
      <w:tr>
        <w:trPr>
          <w:trHeight w:val="1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лгосрочная целевая программа Архангельской области "Обеспечение жильем молодых семей на 2009-2011 годы"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бластной бюджет (остаток на 01.01.10г.) 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Федеральная целевая программа "Жилище" на 2002-2010 годы  подпрограмма "Обеспечение жильем молодых семей" 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едеральный бюджет (остаток на 01.01.10г.)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Достойное жилище" подпрограмма "Дом для молодой семьи" на 2008-2010 годы"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местного бюджета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местного бюдже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для сельских гражда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Непрограммная част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Е               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Куимих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, совмещенный с проектом планировки г.Сольвычегодск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ая экспертиза по объекту «Реконструкция котельной в г.Сольвычегодск по ул.К.Маркса, 10 с заменой котлов»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60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5:00Z</dcterms:created>
  <dc:creator>Хабаров Евгений</dc:creator>
  <dc:description/>
  <cp:keywords/>
  <dc:language>en-US</dc:language>
  <cp:lastModifiedBy>f_kristi</cp:lastModifiedBy>
  <cp:lastPrinted>2010-05-11T10:04:00Z</cp:lastPrinted>
  <dcterms:modified xsi:type="dcterms:W3CDTF">2010-06-23T09:21:00Z</dcterms:modified>
  <cp:revision>62</cp:revision>
  <dc:subject>ДОУ</dc:subject>
  <dc:title>Бланк</dc:title>
</cp:coreProperties>
</file>