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отласский муниципальный район» от 08.10.2010  № 271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Сольвычегод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0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"/>
        <w:gridCol w:w="6"/>
        <w:gridCol w:w="1481"/>
        <w:gridCol w:w="1495"/>
        <w:gridCol w:w="1605"/>
        <w:gridCol w:w="717"/>
        <w:gridCol w:w="1983"/>
        <w:gridCol w:w="2464"/>
        <w:gridCol w:w="1836"/>
        <w:gridCol w:w="1681"/>
        <w:gridCol w:w="1479"/>
      </w:tblGrid>
      <w:tr>
        <w:trPr>
          <w:trHeight w:val="23" w:hRule="atLeast"/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8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ый код предприятия, учреждения  в ОКПО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 наименование предприятия, учреждения, имущества</w:t>
            </w:r>
          </w:p>
        </w:tc>
        <w:tc>
          <w:tcPr>
            <w:tcW w:w="24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 адрес,  местонахождение имущества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 имущества</w:t>
            </w:r>
          </w:p>
        </w:tc>
        <w:tc>
          <w:tcPr>
            <w:tcW w:w="16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 балансовая  стоимость основных фондов по состоянию на 01. 09. 201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(ведомство,  группировка) в ОКОГ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в ОКАТО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ятель-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сти</w:t>
            </w:r>
            <w:r>
              <w:rPr>
                <w:rFonts w:cs="Times New Roman" w:ascii="Times New Roman" w:hAnsi="Times New Roman"/>
              </w:rPr>
              <w:t xml:space="preserve"> в ОКВЭД</w:t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 пожарный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адьба ПМ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снабж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селен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канализаци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отвед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3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Холодильник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 100 т. п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3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Харитоно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линин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2а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обеспечения деятельности органов местного самоуправл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Жилой дом № 11,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 исключением квартиры № 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ое помещ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л. Пролетарск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53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1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ое помещ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Харитоново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. Первомай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2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ое помещ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ольвычегодск,         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2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ольвычегодск,         ул. Ленин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27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9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вычегодск,         ул. Урицко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1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17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4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27504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№ 3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львычегодс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3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9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79" w:footer="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"/>
        </w:tabs>
        <w:ind w:left="1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8:00Z</dcterms:created>
  <dc:creator>Хабаров Евгений</dc:creator>
  <dc:description/>
  <cp:keywords/>
  <dc:language>en-US</dc:language>
  <cp:lastModifiedBy>A_pomsd</cp:lastModifiedBy>
  <cp:lastPrinted>2010-09-22T16:36:00Z</cp:lastPrinted>
  <dcterms:modified xsi:type="dcterms:W3CDTF">2010-10-18T05:08:00Z</dcterms:modified>
  <cp:revision>2</cp:revision>
  <dc:subject/>
  <dc:title>Согласован</dc:title>
</cp:coreProperties>
</file>