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141"/>
        <w:gridCol w:w="1105"/>
        <w:gridCol w:w="770"/>
        <w:gridCol w:w="676"/>
        <w:gridCol w:w="655"/>
        <w:gridCol w:w="606"/>
        <w:gridCol w:w="1130"/>
      </w:tblGrid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09 года №162</w:t>
            </w:r>
          </w:p>
        </w:tc>
      </w:tr>
      <w:tr>
        <w:trPr>
          <w:trHeight w:val="240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в редакции от 22.11.2010г. № 284) </w:t>
            </w:r>
          </w:p>
        </w:tc>
      </w:tr>
      <w:tr>
        <w:trPr>
          <w:trHeight w:val="60" w:hRule="atLeast"/>
        </w:trPr>
        <w:tc>
          <w:tcPr>
            <w:tcW w:w="1154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0 год</w:t>
            </w:r>
          </w:p>
        </w:tc>
      </w:tr>
      <w:tr>
        <w:trPr>
          <w:trHeight w:val="30" w:hRule="atLeast"/>
        </w:trPr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 055,6   </w:t>
            </w:r>
          </w:p>
        </w:tc>
      </w:tr>
      <w:tr>
        <w:trPr>
          <w:trHeight w:val="13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53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653,0  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53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3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3,0   </w:t>
            </w:r>
          </w:p>
        </w:tc>
      </w:tr>
      <w:tr>
        <w:trPr>
          <w:trHeight w:val="11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5,0</w:t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7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7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7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5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5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5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 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3,8   </w:t>
            </w:r>
          </w:p>
        </w:tc>
      </w:tr>
      <w:tr>
        <w:trPr>
          <w:trHeight w:val="11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623,8   </w:t>
            </w:r>
          </w:p>
        </w:tc>
      </w:tr>
      <w:tr>
        <w:trPr>
          <w:trHeight w:val="7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955,6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5,6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5,6   </w:t>
            </w:r>
          </w:p>
        </w:tc>
      </w:tr>
      <w:tr>
        <w:trPr>
          <w:trHeight w:val="7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7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27,6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8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72,3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2,3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2,3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4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6,3   </w:t>
            </w:r>
          </w:p>
        </w:tc>
      </w:tr>
      <w:tr>
        <w:trPr>
          <w:trHeight w:val="7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6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6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2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79,0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3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66,9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50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50,0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206,4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206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194,4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194,4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Архангельской области 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94,4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ЦП "Дом для молодой семьи на 2010 год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МЦП "" Дом для молодой семьи"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8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ы внутренних дел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93,1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62,7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34,2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6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35,7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35,7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35,7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64,3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64,3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64,3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3,4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7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</w:tr>
      <w:tr>
        <w:trPr>
          <w:trHeight w:val="15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:    формат кода целей статьи включает в себя 7 разрядов, где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3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ервые три разряда (795) - означают код целевой статьи - муниципальные целевые программы;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едующие 4 разряда (программный срез), в том числе: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разряд -  сфера действия программы ( 1-управление, 2-национальная безопасность и правоохранительная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, 3-национальная экономика, 4-образование, 5-культура, 6-здравоохранение, 7-социальная политика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-межбюджетные отношения,9-ЖКХ)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разряд - учреждения в сфере деятельности ( 1-отдел управления, 2-детские дошкольные учреждения,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-общеобразовательные учреждения, 4-учреждения по внешкольной работе с детьми, 5-прочие учрежд.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муниципальная библиотечная система, 7-больницы, 8-амбулатории)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6,7 разряд - номер программы в перечне програм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1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9:40:00Z</dcterms:created>
  <dc:creator>F_zam</dc:creator>
  <dc:description/>
  <cp:keywords/>
  <dc:language>en-US</dc:language>
  <cp:lastModifiedBy>A_pomsd</cp:lastModifiedBy>
  <cp:lastPrinted>2010-11-25T13:59:00Z</cp:lastPrinted>
  <dcterms:modified xsi:type="dcterms:W3CDTF">2010-11-25T10:59:00Z</dcterms:modified>
  <cp:revision>3</cp:revision>
  <dc:subject/>
  <dc:title/>
</cp:coreProperties>
</file>