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 № 2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ходовании средств из резервного фонда администрации </w:t>
      </w:r>
    </w:p>
    <w:p>
      <w:pPr>
        <w:pStyle w:val="Normal"/>
        <w:jc w:val="center"/>
        <w:rPr/>
      </w:pPr>
      <w:r>
        <w:rPr>
          <w:b/>
        </w:rPr>
        <w:t>МО "Котласский муниципальный район" за 2009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309"/>
        <w:gridCol w:w="1122"/>
        <w:gridCol w:w="820"/>
        <w:gridCol w:w="1237"/>
        <w:gridCol w:w="4488"/>
      </w:tblGrid>
      <w:tr>
        <w:trPr>
          <w:trHeight w:val="60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6"/>
                <w:szCs w:val="16"/>
              </w:rPr>
              <w:t>№</w:t>
            </w:r>
            <w:r>
              <w:rPr>
                <w:b/>
                <w:bCs/>
                <w:i/>
                <w:iCs/>
                <w:color w:val="333333"/>
                <w:sz w:val="16"/>
                <w:szCs w:val="16"/>
              </w:rPr>
              <w:t>/ дата распоряжения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6"/>
                <w:szCs w:val="16"/>
              </w:rPr>
              <w:t xml:space="preserve">№ </w:t>
            </w:r>
            <w:r>
              <w:rPr>
                <w:b/>
                <w:bCs/>
                <w:i/>
                <w:iCs/>
                <w:color w:val="333333"/>
                <w:sz w:val="16"/>
                <w:szCs w:val="16"/>
              </w:rPr>
              <w:t>/ дата уведомления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6"/>
                <w:szCs w:val="16"/>
              </w:rPr>
              <w:t>сумма,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6"/>
                <w:szCs w:val="16"/>
              </w:rPr>
              <w:t>КЭС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6"/>
                <w:szCs w:val="16"/>
              </w:rPr>
              <w:t>получатель</w:t>
            </w:r>
          </w:p>
        </w:tc>
        <w:tc>
          <w:tcPr>
            <w:tcW w:w="4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33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333333"/>
                <w:sz w:val="16"/>
                <w:szCs w:val="16"/>
              </w:rPr>
              <w:t>примечание</w:t>
            </w:r>
          </w:p>
        </w:tc>
      </w:tr>
      <w:tr>
        <w:trPr>
          <w:trHeight w:val="181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57р от 22.12.2008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06 от 27.01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9 937,43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плата за проведенные аварийно-восстановительные работы на ЛЭП в пос. Реваж МО "Приводинское", во исполнение решения комиссии по ЧС и ПБ администрации МО "Котласский муниципальный район" от 28.11.2008г.(протокол №15) и договора от 17 ноября 2008года №11-11</w:t>
            </w:r>
          </w:p>
        </w:tc>
      </w:tr>
      <w:tr>
        <w:trPr>
          <w:trHeight w:val="153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22р от 30.01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26 от 20.01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 277,13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лата услуг по выполнению Котласским РЭС аварийно-восстановительные работы на ВЛ-0,4 в пос.Борки МО "Черемушское", во исполнение решения комиссии по ЧС и ПБ администрации МО "Котласский муниципальный район" от 15.01.2009г.(протокол №1)</w:t>
            </w:r>
          </w:p>
        </w:tc>
      </w:tr>
      <w:tr>
        <w:trPr>
          <w:trHeight w:val="154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97р от 25.03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45 от 30.03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2 590,59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лата услуг по выполнению Котласским РЭС аварийно-восстановительные работы на ВЛ-0,4 в пос.Шипицыно по ул.Красноармейская, во исполнение решения комиссии по ЧС и ПБ администрации МО "Котласский муниципальный район" от 03.03.2009г.(протокол №4)</w:t>
            </w:r>
          </w:p>
        </w:tc>
      </w:tr>
      <w:tr>
        <w:trPr>
          <w:trHeight w:val="18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175р от 07.05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92 от 27.05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 целях приобретения строительных материалов для выполнения аварийно-восстановительных работ по предотвращению чрезвычайных ситуаций на линиях эл/передач в пос. Тулубьево, в соответствии с решением КЧС и ПБ администрации МО "Котласский муниципальный район"</w:t>
            </w:r>
          </w:p>
        </w:tc>
      </w:tr>
      <w:tr>
        <w:trPr>
          <w:trHeight w:val="52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0 112,87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рытие бюджетных ассигнований     (Собранием депутатов от 28.05.09г.)</w:t>
            </w:r>
          </w:p>
        </w:tc>
      </w:tr>
      <w:tr>
        <w:trPr>
          <w:trHeight w:val="181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247р от 11.06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145 от 29.06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казание единовременной материальной помощи жителям Котласского района, пострадавшим в результате пожара 16 мая 2009г. в пос.Приводино, ул.Строителей, д.18/1,кв.2, во исполнение решения комиссии по ЧС и ПБ администрации МО "Котласский муниципальный район"</w:t>
            </w:r>
          </w:p>
        </w:tc>
      </w:tr>
      <w:tr>
        <w:trPr>
          <w:trHeight w:val="181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296р от 30.06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150 от 02.07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5 607,98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плата услуг за выполнение аварийно-восстановительных работ по предотвращению чрезвычайных ситуаций на ЛЭП в пос.Борки и в соответствии с решением КЧС и ПБ администрации МО "Котласский муниципальный район" от 28.11.2008г.(протокол №10 от 29.06.2009г.) </w:t>
            </w:r>
          </w:p>
        </w:tc>
      </w:tr>
      <w:tr>
        <w:trPr>
          <w:trHeight w:val="18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321р от 06.07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153 от 08.07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44 104,2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Оплата услуг за выполнение аварийно-восстановительных работ по предотвращению чрезвычайных ситуаций на ЛЭП в пос. Реваж и в соответствии с решением КЧС и ПБ администрации МО "Котласский муниципальный район" (протокол №12 от 30.06.2009г.) </w:t>
            </w:r>
          </w:p>
        </w:tc>
      </w:tr>
      <w:tr>
        <w:trPr>
          <w:trHeight w:val="181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352р от 24.07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170 от 30.07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 847,74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плата услуг за выполнение аварийно-восстановительных работ по предотвращению чрезвычайных ситуаций на ЛЭП ВО-0,4 Кв в нас. п. Задовая по ул.Новая МО "Сольвычегодское" и в соответствии с решением КЧС и ПБ администрации МО "Котласский муниципальный район" </w:t>
            </w:r>
          </w:p>
        </w:tc>
      </w:tr>
      <w:tr>
        <w:trPr>
          <w:trHeight w:val="180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458р от 21.09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170 от 25.09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 504,44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лата услуг за выполнение аварийно-восстановительных работ по предотвращению чрезвычайных ситуаций на ЛЭП в пос. Задовая 28 апреля 2009г.и в соответствии с решением КЧС и ПБ администрации МО "Котласский муниципальный район" (протокол №14 от 11.09.2009г.)</w:t>
            </w:r>
          </w:p>
        </w:tc>
      </w:tr>
      <w:tr>
        <w:trPr>
          <w:trHeight w:val="178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459р от 21.09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170 от 25.09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5 035,87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плата услуг за выполнение аварийно-восстановительных работ по предотвращению чрезвычайных ситуаций на ЛЭП в пос. Задовая 29 мая 2009г.и в соответствии с решением КЧС и ПБ администрации МО "Котласский муниципальный район" (протокол №16 от 10.09.2009г.) </w:t>
            </w:r>
          </w:p>
        </w:tc>
      </w:tr>
      <w:tr>
        <w:trPr>
          <w:trHeight w:val="132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475р от 30.09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217 от 08.10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б оказании единовременной материальной помощи жителям Котласского района, пострадавшим в результате пожара 10.09.2009г. в пос.Харитоново, по ул.Комсомольская, д.12,кв.1,2. </w:t>
            </w:r>
          </w:p>
        </w:tc>
      </w:tr>
      <w:tr>
        <w:trPr>
          <w:trHeight w:val="139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10р от 20.10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233 от 27.10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0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 xml:space="preserve">Об оказании единовременной материальной помощи жителю Котласского р-на,  Беловой Светлане Викторовне пострадавшей в результате пожара 20.09.2009г., проживающей по адресу: дер. Уртомаж, дом 33,кв.2. </w:t>
            </w:r>
          </w:p>
        </w:tc>
      </w:tr>
      <w:tr>
        <w:trPr>
          <w:trHeight w:val="202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25р от 28.10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027 от 30.10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6 940,21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МИ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плата услуг за выполненные аварийно-восстановительные работы по предотвращению чрезвычайной ситуации на ЛЭП в пос. Реваж (перетяжка провода у дома №15 по ул.Пролетарская), в соответствии с решением КЧС и ПБ администрации МО "Котласский муниципальный район" (протокол №21 от 12.10.2009)</w:t>
            </w:r>
          </w:p>
        </w:tc>
      </w:tr>
      <w:tr>
        <w:trPr>
          <w:trHeight w:val="106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38р от 06.11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248 от 11.11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б оказании единовременной материальной помощи жителю Котласского р-на,  Операйло С.П. пострадавшему в результате пожара в деревне Курцево по ул. Центральная, д. 31.</w:t>
            </w:r>
          </w:p>
        </w:tc>
      </w:tr>
      <w:tr>
        <w:trPr>
          <w:trHeight w:val="153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39р от 06.11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248 от 11.11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7 724,78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плата услуг за выполненные аварийно-восстановительные работы по предотвращению чрезвычайной ситуации на КТП 160 кВА "Реваж" в пос. Реваж  и в соответствии с решением КЧС и ПБ администрации МО(протокол б/н от 24.10.2009)</w:t>
            </w:r>
          </w:p>
        </w:tc>
      </w:tr>
      <w:tr>
        <w:trPr>
          <w:trHeight w:val="202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43р от 06.11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030 от 11.11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8 468,7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МИ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плата услуг за выполненные аварийно-восстановительные работы по предотвращению чрезвычайной ситуации на КТП 160 кВА "Реваж" в пос. Реваж (приобретение запасных частей для ремонта КТП 160 кВА "Реваж") и в соответствии с решением КЧС и ПБ администрации МО(протокол б/н от 24.10.2009)</w:t>
            </w:r>
          </w:p>
        </w:tc>
      </w:tr>
      <w:tr>
        <w:trPr>
          <w:trHeight w:val="202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58р от 16.11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270 от 30.11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99 99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В целях оплаты части расходов на производство работ по строительству дамбы на левом берегу реки Вычегда на месте паромной переправы для обеспечения возможности движения парома через реку, в соответствии с решением КЧС и ПБ администрации МО (протокол №15 от 17августа 2009года)</w:t>
            </w:r>
          </w:p>
        </w:tc>
      </w:tr>
      <w:tr>
        <w:trPr>
          <w:trHeight w:val="337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63р от 24.11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270 от 30.11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3 938,84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плата услуг за выполненные аварийно-восстановительные работы по предотвращению чрезвычайной ситуации на линиях эл/передач ВЛ-10кВ и ТП 160 кВА в пос. Реваж (замена анкерной концевой опоры на ВЛ-10кВ "отпайка Реваж" и восстановление ТП-160 кВА "Реваж") за выполненные работы по обустройству фундаментов, ограждения и заземления ТП-10/0,4кВ(160кВА) в пос. Реваж, а также за отпущенные с АЗС №378 пос.Шипицыно 200литров дизельного топлива и в соответствии с решением КЧС и ПБ администрации МО(протокол б/н от 24.10.2009)</w:t>
            </w:r>
          </w:p>
        </w:tc>
      </w:tr>
      <w:tr>
        <w:trPr>
          <w:trHeight w:val="333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№</w:t>
            </w:r>
            <w:r>
              <w:rPr>
                <w:i/>
                <w:iCs/>
                <w:sz w:val="20"/>
                <w:szCs w:val="20"/>
              </w:rPr>
              <w:t xml:space="preserve">563р от 24.11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038 от 30.11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76 946,01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5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УМИ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Оплата услуг за выполненные аварийно-восстановительные работы по предотвращению чрезвычайной ситуации на линиях эл/передач ВЛ-10кВ и ТП 160 кВА в пос. Реваж (замена анкерной концевой опоры на ВЛ-10кВ "отпайка Реваж" и восстановление ТП-160 кВА "Реваж") за выполненные работы по обустройству фундаментов, ограждения и заземления ТП-10/0,4кВ(160кВА) в пос. Реваж, а также за отпущенные с АЗС №378 пос.Шипицыно 200литров дизельного топлива и в соответствии с решением КЧС и ПБ администрации МО(протокол б/н от 24.10.2009)</w:t>
            </w:r>
          </w:p>
        </w:tc>
      </w:tr>
      <w:tr>
        <w:trPr>
          <w:trHeight w:val="111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 xml:space="preserve">612р от 18.12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306 от 18.12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2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ля оказания разовой материальной помощи Барановой Надежде Сергеевне (бывшему управляющему делами администрации Котласского района) в связи со смертью сына</w:t>
            </w:r>
          </w:p>
        </w:tc>
      </w:tr>
      <w:tr>
        <w:trPr>
          <w:trHeight w:val="307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 xml:space="preserve">626р от 23.12.2009г.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№ </w:t>
            </w:r>
            <w:r>
              <w:rPr>
                <w:i/>
                <w:iCs/>
                <w:sz w:val="20"/>
                <w:szCs w:val="20"/>
              </w:rPr>
              <w:t>306 от 18.12.2009г.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 6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-я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лата услуг за выполненные аварийно-спасательные и другие неотложные работы при пожаре в г.Сольвычегодск 03 июля 2009года по ул.К.Маркса, 10 по договору на проведение аварийно-спасательных и других неотложных работ в условиях чрезвычайных ситуаций природного и техногенного характера на территории МО "Котласский муниципальный район" б/н от 27.04.2009 (доставка пожарной техники через реку Вычегда), в соответствии с решением КЧС и ПБ МО "Котласский муниципальный район" от 11.12.2009 №26</w:t>
            </w:r>
          </w:p>
        </w:tc>
      </w:tr>
      <w:tr>
        <w:trPr>
          <w:trHeight w:val="555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169 000,00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рытие бюджетных ассигнований     (Собранием депутатов от 17.12.09г.)</w:t>
            </w:r>
          </w:p>
        </w:tc>
      </w:tr>
      <w:tr>
        <w:trPr>
          <w:trHeight w:val="270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786 626,79 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73" w:gutter="0" w:header="0" w:top="567" w:footer="0" w:bottom="24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43:00Z</dcterms:created>
  <dc:creator>f_kristi</dc:creator>
  <dc:description/>
  <cp:keywords/>
  <dc:language>en-US</dc:language>
  <cp:lastModifiedBy>A_pomsd</cp:lastModifiedBy>
  <cp:lastPrinted>2009-06-11T09:10:00Z</cp:lastPrinted>
  <dcterms:modified xsi:type="dcterms:W3CDTF">2010-07-12T06:39:00Z</dcterms:modified>
  <cp:revision>10</cp:revision>
  <dc:subject/>
  <dc:title>Приложение №9</dc:title>
</cp:coreProperties>
</file>