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 по исполнению бюджета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отласский муниципальный район»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>за 2009 год</w:t>
      </w:r>
    </w:p>
    <w:p>
      <w:pPr>
        <w:pStyle w:val="TextBodyIndent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ы бюджета муниципального района в 2009 году исполнены в сумме </w:t>
      </w:r>
      <w:r>
        <w:rPr>
          <w:bCs/>
          <w:sz w:val="24"/>
          <w:szCs w:val="24"/>
        </w:rPr>
        <w:t>544230,1</w:t>
      </w:r>
      <w:r>
        <w:rPr>
          <w:sz w:val="24"/>
          <w:szCs w:val="24"/>
        </w:rPr>
        <w:t xml:space="preserve"> тыс. рублей или на 99,9% к плановым показателям в т.ч. собственные доходы при плане </w:t>
      </w:r>
      <w:r>
        <w:rPr>
          <w:bCs/>
          <w:sz w:val="24"/>
          <w:szCs w:val="24"/>
        </w:rPr>
        <w:t>150649,9</w:t>
      </w:r>
      <w:r>
        <w:rPr>
          <w:sz w:val="24"/>
          <w:szCs w:val="24"/>
        </w:rPr>
        <w:t xml:space="preserve"> тыс. рублей исполнены на </w:t>
      </w:r>
      <w:r>
        <w:rPr>
          <w:bCs/>
          <w:sz w:val="24"/>
          <w:szCs w:val="24"/>
        </w:rPr>
        <w:t xml:space="preserve">154854,0 </w:t>
      </w:r>
      <w:r>
        <w:rPr>
          <w:sz w:val="24"/>
          <w:szCs w:val="24"/>
        </w:rPr>
        <w:t>тыс. рублей или на 102,8% к плану. В целом доходы бюджета района по сравнению с 2008 годом сократились на 9,1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овые доходы при плане 140775,4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лей исполнены на </w:t>
      </w:r>
      <w:r>
        <w:rPr>
          <w:bCs/>
          <w:sz w:val="24"/>
          <w:szCs w:val="24"/>
        </w:rPr>
        <w:t>145040,0</w:t>
      </w:r>
      <w:r>
        <w:rPr>
          <w:sz w:val="24"/>
          <w:szCs w:val="24"/>
        </w:rPr>
        <w:t xml:space="preserve"> тыс. рублей или на 103,0 %, в том чис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 на доходы физических лиц при плане 61700,0 тыс. рублей исполнен на 65556,0 тыс. рублей или на 106,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лог, взимаемый в связи с применением упрощенной системы налогообложения при плане 4758,0 тыс. рублей исполнен на 4898,3 тыс. рублей или на 102,9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ый налог на вмененный доход для отдельных видов деятельности при плане 3707,0 тыс. рублей исполнен на 3953,8 тыс.рублей или на 106,7%.</w:t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>Единый сельскохозяйственный налог при плане 232,0 тыс.рублей исполнен на 232,1 тыс. рублей или на 100,1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лог на имущество организаций при плане 69780,0 тыс. рублей исполнен на 69828,7 тыс. рублей или 101,1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ая пошлина при плане 570,0 тыс. рублей исполнена на 537,9 тыс. рублей или на 94,4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олженность и перерасчеты по отмененным налогам, сборам и иным обязательным платежам исполнены в размере 33,1 тыс.руб. (зачислен налог на прибыль организаций, зачислявшийся до 1января 2005 года в местные бюджеты, и земельного налога (по обязательствам возникшим до 1 января 2005 год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налоговые доходы при плане 9874,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 исполнены на 9813,9 тыс. рублей или на 99,4 %, а именно: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оходы от использования имущества, находящегося в государственной и муниципальной собственности при плане 4065,3 тыс. рублей исполнены на 3866,0 тыс. рублей или 95,1%, в т.ч.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исполнены в размере 60,2 тыс.руб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при плане 2131,0 тыс. рублей исполнены на 1697,3 тыс. рублей или 79,6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при плане 1250,0 тыс. рублей исполнены на 1424,1 тыс. рублей или 113,9 %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Плата за негативное воздействие на окружающую среду </w:t>
      </w:r>
      <w:r>
        <w:rPr>
          <w:sz w:val="24"/>
          <w:szCs w:val="24"/>
        </w:rPr>
        <w:t>при плане 5042,0 тыс. рублей исполнена на 4533,2 тыс. рублей или на 89,9%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</w:r>
      <w:r>
        <w:rPr>
          <w:sz w:val="24"/>
          <w:szCs w:val="24"/>
        </w:rPr>
        <w:t xml:space="preserve"> при плане 1328,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 исполнены на 1563,4 тыс. рублей или на 117,7 %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Доходы от оказания платных услуг и компенсации затрат государства</w:t>
      </w:r>
      <w:r>
        <w:rPr>
          <w:sz w:val="24"/>
          <w:szCs w:val="24"/>
        </w:rPr>
        <w:t xml:space="preserve"> исполнены в размере 30,4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Штрафы, санкции, возмещение ущерба</w:t>
      </w:r>
      <w:r>
        <w:rPr>
          <w:sz w:val="24"/>
          <w:szCs w:val="24"/>
        </w:rPr>
        <w:t xml:space="preserve"> при плане 2400,0 тыс. рублей исполнены на 2728,9 тыс. рублей или 113,7 %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Прочие неналоговые доходы</w:t>
      </w:r>
      <w:r>
        <w:rPr>
          <w:sz w:val="24"/>
          <w:szCs w:val="24"/>
        </w:rPr>
        <w:t xml:space="preserve"> исполнены в размере (-231,9) тыс.руб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Возврат остатков субсидий и субвенций из бюджетов муниципальных районов в вышестоящий бюджет </w:t>
      </w:r>
      <w:r>
        <w:rPr>
          <w:sz w:val="24"/>
          <w:szCs w:val="24"/>
        </w:rPr>
        <w:t>исполнен в размере (- 2676,1) тыс.руб. По требованию областного бюджета направлены средст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областной бюджет) в сумме 502,5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из областного резервного фонда (Приобретение технологического оборудования для столовой МОУ "Сольвычегодская общеобразовательная школа") в размере 125,8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сидии социально-экономической целевой программы Архангельской области "Безопасность образовательных учреждений на 2007 - 2009 годы" в размере 329,5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на покрытие убытков, возникающих в результате государственного регулирования тарифов на электрическую энергию, вырабатываемую децентрализованными источниками электроснабжения в сумме 8,4 тыс.рубле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и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6 - 2008 годы"/ Строительство полигона ТБО в рабочем поселке Шипицыно Котласского района в сумме 0,4 тыс.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и социально-экономической целевой программы Архангельской области "Развитие материально-технической базы государственного и муниципальных архивов Архангельской области (2007 - 2009 годы)" в размере 0,2 тыс.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венции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 в размере 16,1 тыс.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сидии на софинансирование муниципального развития в сумме 1534,3 тыс.рублей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венции бюджетам муниципальных образований на ежемесячное денежное вознаграждение за классное руководство в размере 151,5 тыс.рублей; </w:t>
      </w:r>
    </w:p>
    <w:p>
      <w:pPr>
        <w:pStyle w:val="Normal"/>
        <w:ind w:firstLine="7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 в сумме 7,4 тыс.рублей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возмездные поступления из бюджетов всех уровней при плане </w:t>
      </w:r>
      <w:r>
        <w:rPr>
          <w:bCs/>
          <w:sz w:val="24"/>
          <w:szCs w:val="24"/>
        </w:rPr>
        <w:t>394281,3</w:t>
      </w:r>
      <w:r>
        <w:rPr>
          <w:sz w:val="24"/>
          <w:szCs w:val="24"/>
        </w:rPr>
        <w:t xml:space="preserve"> тыс. рублей составили 389376,1 тыс.рублей или 98,8%.</w:t>
      </w:r>
    </w:p>
    <w:p>
      <w:pPr>
        <w:pStyle w:val="Normal"/>
        <w:ind w:firstLine="720"/>
        <w:jc w:val="both"/>
        <w:rPr>
          <w:bCs/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 xml:space="preserve">Дотации </w:t>
      </w:r>
      <w:r>
        <w:rPr>
          <w:sz w:val="24"/>
          <w:szCs w:val="24"/>
        </w:rPr>
        <w:t>областным бюджето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еречислены в размере 100%, или 29716,1</w:t>
      </w:r>
      <w:r>
        <w:rPr>
          <w:bCs/>
          <w:iCs/>
          <w:sz w:val="24"/>
          <w:szCs w:val="24"/>
        </w:rPr>
        <w:t xml:space="preserve">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Субсидии </w:t>
      </w:r>
      <w:r>
        <w:rPr>
          <w:sz w:val="24"/>
          <w:szCs w:val="24"/>
        </w:rPr>
        <w:t xml:space="preserve">при плане </w:t>
      </w:r>
      <w:r>
        <w:rPr>
          <w:bCs/>
          <w:iCs/>
          <w:sz w:val="24"/>
          <w:szCs w:val="24"/>
        </w:rPr>
        <w:t>204341,9</w:t>
      </w:r>
      <w:r>
        <w:rPr>
          <w:sz w:val="24"/>
          <w:szCs w:val="24"/>
        </w:rPr>
        <w:t xml:space="preserve"> тыс. рублей исполнены в сумме </w:t>
      </w:r>
      <w:r>
        <w:rPr>
          <w:bCs/>
          <w:iCs/>
          <w:sz w:val="24"/>
          <w:szCs w:val="24"/>
        </w:rPr>
        <w:t>200654,9</w:t>
      </w:r>
      <w:r>
        <w:rPr>
          <w:sz w:val="24"/>
          <w:szCs w:val="24"/>
        </w:rPr>
        <w:t xml:space="preserve"> тыс. рублей или на 98,2%., а именн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е перечислены областным бюджетом средств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/ 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 при плане 1300,0 тыс.руб. перечислены в размере 747,5 тыс.руб. или 57,5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/ Долгосрочная целевая программа Архангельской области "Градостроительное развитие Архангельской области на 2009 – 2011 годы" при плане 169,5 тыс.руб. перечислены в размере 130,0 тыс.руб. или 76,7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бсидии бюджетам муниципальных образований на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 при плане 959,9 тыс.руб. перечислены в размере 880,0 тыс.руб. или 91,7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убсидии из бюджетов поселений на осуществление части полномочий по решению вопросов местного значения в соответствии с заключенными соглашениями при плане 68205,6 тыс.руб. перечислены в размере 65190,4 тыс.руб. или 95,6%. Причина – недостаточное поступление собственных средств доходов в конце отчетного периода.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Субвенции</w:t>
      </w:r>
      <w:r>
        <w:rPr>
          <w:sz w:val="24"/>
          <w:szCs w:val="24"/>
        </w:rPr>
        <w:t xml:space="preserve"> при плане </w:t>
      </w:r>
      <w:r>
        <w:rPr>
          <w:bCs/>
          <w:iCs/>
          <w:sz w:val="24"/>
          <w:szCs w:val="24"/>
        </w:rPr>
        <w:t>123973,6</w:t>
      </w:r>
      <w:r>
        <w:rPr>
          <w:sz w:val="24"/>
          <w:szCs w:val="24"/>
        </w:rPr>
        <w:t xml:space="preserve"> тыс. рублей исполнены в сумме </w:t>
      </w:r>
      <w:r>
        <w:rPr>
          <w:bCs/>
          <w:iCs/>
          <w:sz w:val="24"/>
          <w:szCs w:val="24"/>
        </w:rPr>
        <w:t>122756,3</w:t>
      </w:r>
      <w:r>
        <w:rPr>
          <w:sz w:val="24"/>
          <w:szCs w:val="24"/>
        </w:rPr>
        <w:t xml:space="preserve"> тыс. рублей или на 99,0%. Не в полном размере перечислены средства: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 при плане </w:t>
      </w:r>
      <w:r>
        <w:rPr>
          <w:iCs/>
          <w:sz w:val="24"/>
          <w:szCs w:val="24"/>
        </w:rPr>
        <w:t>3217,4 тыс.руб.поступило 2446,4 тыс.руб. или 76,0%)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</w:t>
      </w:r>
      <w:r>
        <w:rPr>
          <w:sz w:val="24"/>
          <w:szCs w:val="24"/>
        </w:rPr>
        <w:t xml:space="preserve"> при плане </w:t>
      </w:r>
      <w:r>
        <w:rPr>
          <w:iCs/>
          <w:sz w:val="24"/>
          <w:szCs w:val="24"/>
        </w:rPr>
        <w:t>1366,0 тыс.руб.поступило 1316,8 тыс.руб. или 96,4%)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Субвенции бюджетам муниципальных образований на осуществление государственных полномочий по организации предоставления основного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</w:t>
      </w:r>
      <w:r>
        <w:rPr>
          <w:sz w:val="24"/>
          <w:szCs w:val="24"/>
        </w:rPr>
        <w:t xml:space="preserve"> при плане </w:t>
      </w:r>
      <w:r>
        <w:rPr>
          <w:iCs/>
          <w:sz w:val="24"/>
          <w:szCs w:val="24"/>
        </w:rPr>
        <w:t>561,5 тыс.руб.поступило 464,1 тыс.руб. или 82,7%)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Субвенции бюджетам муниципальных образований на выплату компенсации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, за счет межбюджетных трансфертов из федерального бюджета</w:t>
      </w:r>
      <w:r>
        <w:rPr>
          <w:sz w:val="24"/>
          <w:szCs w:val="24"/>
        </w:rPr>
        <w:t xml:space="preserve"> при плане 1268,5</w:t>
      </w:r>
      <w:r>
        <w:rPr>
          <w:iCs/>
          <w:sz w:val="24"/>
          <w:szCs w:val="24"/>
        </w:rPr>
        <w:t xml:space="preserve"> тыс.руб.поступило 1180,7 тыс.руб. или 93,1%);</w:t>
      </w:r>
    </w:p>
    <w:p>
      <w:pPr>
        <w:pStyle w:val="Normal"/>
        <w:ind w:firstLine="720"/>
        <w:jc w:val="both"/>
        <w:rPr/>
      </w:pPr>
      <w:r>
        <w:rPr>
          <w:iCs/>
          <w:sz w:val="24"/>
          <w:szCs w:val="24"/>
        </w:rPr>
        <w:t>- Субвенции бюджетам муниципальных образований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</w:t>
      </w:r>
      <w:r>
        <w:rPr>
          <w:sz w:val="24"/>
          <w:szCs w:val="24"/>
        </w:rPr>
        <w:t xml:space="preserve"> при плане 5847,7</w:t>
      </w:r>
      <w:r>
        <w:rPr>
          <w:iCs/>
          <w:sz w:val="24"/>
          <w:szCs w:val="24"/>
        </w:rPr>
        <w:t xml:space="preserve"> тыс.руб.поступило 5635,9 тыс.руб. или 96,4%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Иные межбюджетные трансферты</w:t>
      </w:r>
      <w:r>
        <w:rPr>
          <w:sz w:val="24"/>
          <w:szCs w:val="24"/>
        </w:rPr>
        <w:t xml:space="preserve"> в размере 100%, или </w:t>
      </w:r>
      <w:r>
        <w:rPr>
          <w:bCs/>
          <w:iCs/>
          <w:sz w:val="24"/>
          <w:szCs w:val="24"/>
        </w:rPr>
        <w:t>36248,7 тыс.руб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rPr/>
      </w:pPr>
      <w:r>
        <w:rPr>
          <w:sz w:val="24"/>
          <w:szCs w:val="24"/>
        </w:rPr>
        <w:t>Исполнение доходной части бюджета представлено в отчете об исполнении доходов бюджета МО «Котласский муниципальный район» за 2009 год.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ная часть бюджета МО «Котласский муниципальный район» на 2009 год была утверждена Решением Собрания депутатов от 18.12.2008г. № 482 «О бюджете МО «Котласский муниципальный район» на 2009 год» в сумме 548701,0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ечение года в бюджет вносились изменения и дополнения (Решения Собраний депутатов от 05.02.2009 года № 15, от 26.03.2009 года № 33, от 30.04.2009 года № 52, от 28.05.2009 года № 74, от 09.06.2009 года № 88, от 09.07.2009 года № 95, от 18.08.2009 г. № 106, от 02.10.2009 года № 107, от 28.10.2009 года № 115, от 25.11.2009 года № 143, от 17.12.2009 года № 154, от 28.12.2009 года № 163 «О внесении изменений и дополнений в местный бюджет 2009 года»), в результате чего плановые назначения расходной части увеличились на 60612,0 тыс.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при плане 609313,0 тыс. рублей исполнена в объеме </w:t>
      </w:r>
      <w:r>
        <w:rPr>
          <w:bCs/>
          <w:sz w:val="24"/>
          <w:szCs w:val="24"/>
        </w:rPr>
        <w:t>590086,3</w:t>
      </w:r>
      <w:r>
        <w:rPr>
          <w:sz w:val="24"/>
          <w:szCs w:val="24"/>
        </w:rPr>
        <w:t xml:space="preserve"> тыс. рублей, или 96,8 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, предусмотренные в бюджете на заработную плату с начислениями в размере 222976,3 тыс. рублей, были освоены на 97,9 %, или на 218351,2 тыс. рублей. В общем объеме расходов оплата труда составляет 37,0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ые ассигнования на капитальные вложения (приобретение основных средств) предусматривались в сумме 59953,8 тыс. рублей, и были освоены на 93,8 %, или на 56256,7 тыс. рублей, что на 103537,5 тыс. рублей меньше расходов 2008 года. В общем объеме расходов приобретение основных средств составляет 9,5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дельный вес социально-культурной сферы в общем объеме расходов составил 49,8%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чет об исполнении расходов бюджета МО «Котласский муниципальный район»» представлен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в разрезе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 разделам, подразделам, целевым статьям и видам расходов функциональной классификации расходов бюджетов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разрезе ведомственной структуры расх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по разделу </w:t>
      </w:r>
      <w:r>
        <w:rPr>
          <w:bCs/>
          <w:sz w:val="24"/>
          <w:szCs w:val="24"/>
        </w:rPr>
        <w:t>0100 «Общегосударственные вопросы»</w:t>
      </w:r>
      <w:r>
        <w:rPr>
          <w:sz w:val="24"/>
          <w:szCs w:val="24"/>
        </w:rPr>
        <w:t xml:space="preserve"> расходы в бюджете составили </w:t>
      </w:r>
      <w:r>
        <w:rPr>
          <w:bCs/>
          <w:sz w:val="24"/>
          <w:szCs w:val="24"/>
        </w:rPr>
        <w:t>36722,3</w:t>
      </w:r>
      <w:r>
        <w:rPr>
          <w:sz w:val="24"/>
          <w:szCs w:val="24"/>
        </w:rPr>
        <w:t xml:space="preserve"> тыс. руб. при плановых назначениях 38312,9 тыс. руб. или 95,8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2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ункционирование высшего должностного лица субъекта Российской Федерации и органа местного самоуправления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Бюджетные ассигнования, предусмотренные на оплату труда Главы муниципального образования с начислениями, освоены на 1193,7 тыс. рублей при плане 1196,7 тыс. рублей или на </w:t>
      </w:r>
      <w:r>
        <w:rPr>
          <w:iCs/>
          <w:sz w:val="24"/>
          <w:szCs w:val="24"/>
        </w:rPr>
        <w:t>99,7 %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3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содержание и материальное обеспечение депутатского корпуса при плане 1047,5 тыс. рублей расходы составили 954,7 тыс. рублей или 91,1 %. Бюджетные ассигнования не удалось полностью освоить из-за недостаточного поступления собственных средств доходов в конце отчетного пери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4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на содержание и обеспечение деятельности сотрудников администрации при плане 29433,1 тыс. рублей, исполнены на 28113,6 тыс. рублей, или на 95,5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плату труда с начислениями при плане 21857,7 тыс. рублей исполнены на 20916,7 тыс. рублей или 95,7 %. Недоиспользование средств сложилась из-за недостаточного поступления собственных средств доходов в конце отчетного периода. В общем объеме расходов оплата труда с начислениями составляет 74,4 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ные ассигнования на капитальные вложения (приобретение основных средств) при плане 375,1 тыс. рублей исполнены на 83,5% или на 313,3 тыс.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06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на расходы по обеспечению деятельности финансового управления и контрольно-ревизионной комиссии при плане 5774,2 тыс.рублей направлено 5637,9 тыс.рублей или 97,6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деятельности контрольно-ревизионной комиссии при плане 1038,5 тыс. рублей исполнены на 1020,1 тыс. рублей, или на 98,2%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Расходы на оплату труда с начислениями при плане 892,4 тыс. рублей, исполнены на 876,7 тыс. рублей, или 98,2 %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ства на капитальные вложения (приобретение основных средств) при плане 38,9 тыс. рублей исполнены на 99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ли на 38,8 тыс. рублей. В общем объеме расходов приобретение основных средств составляет 3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деятельности финансового управления при плане 4735,7 тыс. рублей исполнены на 4617,8 тыс. рублей, или на 97,5%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асходы на оплату труда при плане 4175,4 тыс. рублей, исполнены на 4075,5 тыс. рублей, или 97,6 %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ства на капитальные вложения (приобретение основных средств) при плане 60,7 тыс. рублей исполнены на 99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ли на 60,1 тыс. рублей. В общем объеме расходов приобретение основных средств составляет 1,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%</w:t>
      </w:r>
      <w:r>
        <w:rPr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11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езервные фонд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 предусмотренных в резервном фонде бюджета района 820,0 тыс.руб. на непредвиденные и чрезвычайные расходы направлено по распоряжению главы администрации в 2009 году </w:t>
      </w:r>
      <w:r>
        <w:rPr>
          <w:iCs/>
          <w:sz w:val="24"/>
          <w:szCs w:val="24"/>
        </w:rPr>
        <w:t>577,5</w:t>
      </w:r>
      <w:r>
        <w:rPr>
          <w:sz w:val="24"/>
          <w:szCs w:val="24"/>
        </w:rPr>
        <w:t xml:space="preserve"> тыс.руб. Информация о расходовании средств резервного фонда приложена.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 xml:space="preserve">Раздел подраздел </w:t>
      </w:r>
      <w:r>
        <w:rPr>
          <w:b/>
          <w:bCs/>
          <w:iCs/>
          <w:sz w:val="24"/>
          <w:szCs w:val="24"/>
        </w:rPr>
        <w:t>0114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 Другие общегосударственные вопросы»</w:t>
      </w:r>
    </w:p>
    <w:p>
      <w:pPr>
        <w:pStyle w:val="Normal"/>
        <w:tabs>
          <w:tab w:val="clear" w:pos="708"/>
          <w:tab w:val="left" w:pos="225" w:leader="none"/>
        </w:tabs>
        <w:ind w:firstLine="36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в бюджете 2009 года при плане 825,0 тыс. рублей исполнены в сумме 819,4 тыс. рублей, или на 99,3 % на осуществление расходов, связанных с регистрацией прав имущества, включая уплату государственной пошлины, услуг Б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300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Национальная безопасность и правоохранительная деятельность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на национальную безопасность и правоохранительную деятельность в бюджете 2009 года при плане </w:t>
      </w:r>
      <w:r>
        <w:rPr>
          <w:iCs/>
          <w:sz w:val="24"/>
          <w:szCs w:val="24"/>
        </w:rPr>
        <w:t>5887,8</w:t>
      </w:r>
      <w:r>
        <w:rPr>
          <w:sz w:val="24"/>
          <w:szCs w:val="24"/>
        </w:rPr>
        <w:t xml:space="preserve"> тыс. рублей исполнены в сумме 5700,8 тыс. рублей, или на 96,8 %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30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ы внутренних дел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данному подразделу в бюджете 2009 года при плане 3055,7 тыс. рублей исполнены в сумме 2973,9 тыс. рублей, или на 97,3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по реализации </w:t>
      </w:r>
      <w:r>
        <w:rPr>
          <w:bCs/>
          <w:sz w:val="24"/>
          <w:szCs w:val="24"/>
        </w:rPr>
        <w:t>долгосрочной целевой программы "Профилактика преступлений и иных правонарушений на 2009-2012 годы"</w:t>
      </w:r>
      <w:r>
        <w:rPr>
          <w:sz w:val="24"/>
          <w:szCs w:val="24"/>
        </w:rPr>
        <w:t xml:space="preserve"> при плане </w:t>
      </w:r>
      <w:r>
        <w:rPr>
          <w:iCs/>
          <w:sz w:val="24"/>
          <w:szCs w:val="24"/>
        </w:rPr>
        <w:t>2711,4</w:t>
      </w:r>
      <w:r>
        <w:rPr>
          <w:sz w:val="24"/>
          <w:szCs w:val="24"/>
        </w:rPr>
        <w:t xml:space="preserve"> тыс. рублей исполнены в сумме </w:t>
      </w:r>
      <w:r>
        <w:rPr>
          <w:iCs/>
          <w:sz w:val="24"/>
          <w:szCs w:val="24"/>
        </w:rPr>
        <w:t>2629,6</w:t>
      </w:r>
      <w:r>
        <w:rPr>
          <w:sz w:val="24"/>
          <w:szCs w:val="24"/>
        </w:rPr>
        <w:t xml:space="preserve"> тыс. рублей или на 97,0 %. В рамках реализации программы осуществляется содержание 3 штатных единиц сотрудников, имеющих специальные звания, 4 штатных единиц гражданского персонала. На денежное содержание аттестованного персонала направлено 100% от плановых назначений </w:t>
      </w:r>
      <w:r>
        <w:rPr>
          <w:bCs/>
          <w:sz w:val="24"/>
          <w:szCs w:val="24"/>
        </w:rPr>
        <w:t>765,6</w:t>
      </w:r>
      <w:r>
        <w:rPr>
          <w:sz w:val="24"/>
          <w:szCs w:val="24"/>
        </w:rPr>
        <w:t xml:space="preserve"> тыс. рублей, содержание гражданского персонала при плане </w:t>
      </w:r>
      <w:r>
        <w:rPr>
          <w:bCs/>
          <w:sz w:val="24"/>
          <w:szCs w:val="24"/>
        </w:rPr>
        <w:t>339,8</w:t>
      </w:r>
      <w:r>
        <w:rPr>
          <w:sz w:val="24"/>
          <w:szCs w:val="24"/>
        </w:rPr>
        <w:t xml:space="preserve"> тыс. рублей исполнено в сумме </w:t>
      </w:r>
      <w:r>
        <w:rPr>
          <w:bCs/>
          <w:sz w:val="24"/>
          <w:szCs w:val="24"/>
        </w:rPr>
        <w:t>312,3</w:t>
      </w:r>
      <w:r>
        <w:rPr>
          <w:sz w:val="24"/>
          <w:szCs w:val="24"/>
        </w:rPr>
        <w:t xml:space="preserve"> тыс. рублей, или на 91,9 %, средства на обеспечение деятельности ГУ ОВД по Котласскому району при плане </w:t>
      </w:r>
      <w:r>
        <w:rPr>
          <w:bCs/>
          <w:sz w:val="24"/>
          <w:szCs w:val="24"/>
        </w:rPr>
        <w:t>1606,0</w:t>
      </w:r>
      <w:r>
        <w:rPr>
          <w:sz w:val="24"/>
          <w:szCs w:val="24"/>
        </w:rPr>
        <w:t xml:space="preserve"> тыс.руб. средства освоены в сумме </w:t>
      </w:r>
      <w:r>
        <w:rPr>
          <w:bCs/>
          <w:sz w:val="24"/>
          <w:szCs w:val="24"/>
        </w:rPr>
        <w:t>1551,7</w:t>
      </w:r>
      <w:r>
        <w:rPr>
          <w:sz w:val="24"/>
          <w:szCs w:val="24"/>
        </w:rPr>
        <w:t xml:space="preserve"> тыс.руб. или на 96,6 %. В целом неполное освоение средств по программе произошло из-за принятия бюджета с дефицито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едства федеральной субвенции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освоены 100% от плана – </w:t>
      </w:r>
      <w:r>
        <w:rPr>
          <w:iCs/>
          <w:sz w:val="24"/>
          <w:szCs w:val="24"/>
        </w:rPr>
        <w:t>344,3</w:t>
      </w:r>
      <w:r>
        <w:rPr>
          <w:sz w:val="24"/>
          <w:szCs w:val="24"/>
        </w:rPr>
        <w:t xml:space="preserve">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подраздел 0309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Защита населения и территории от чрезвычайных ситуаций природного и техногенного характера, гражданская оборон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данному подразделу в бюджете 2009 года при плане 2832,1 тыс. рублей исполнены в сумме 2726,9 тыс. рублей, или на 96,3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сходы на мероприятия по муниципальной целевой программе "Обеспечение первичных мер пожарной безопасности на территории муниципального образования" Котласский муниципальный район" на 2007-2010 годы" при плане </w:t>
      </w:r>
      <w:r>
        <w:rPr>
          <w:bCs/>
          <w:sz w:val="24"/>
          <w:szCs w:val="24"/>
        </w:rPr>
        <w:t>2239,6</w:t>
      </w:r>
      <w:r>
        <w:rPr>
          <w:sz w:val="24"/>
          <w:szCs w:val="24"/>
        </w:rPr>
        <w:t xml:space="preserve"> тыс. рублей исполнены в сумме 2134,3 тыс. рублей, или на 95,3 %.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Расходы на мероприятия по предупреждению и ликвидации последствий чрезвычайных ситуаций и стихийных бедствий природного и техногенного характера освоены 100% от плана 592,5 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360"/>
        <w:rPr/>
      </w:pPr>
      <w:r>
        <w:rPr/>
        <w:t>Раздел 0400 «Национальная экономика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по разделу </w:t>
      </w:r>
      <w:r>
        <w:rPr>
          <w:bCs/>
          <w:sz w:val="24"/>
          <w:szCs w:val="24"/>
        </w:rPr>
        <w:t>0400 «Национальная экономика»</w:t>
      </w:r>
      <w:r>
        <w:rPr>
          <w:sz w:val="24"/>
          <w:szCs w:val="24"/>
        </w:rPr>
        <w:t xml:space="preserve"> расходы в бюджете составили 5390,2 тыс. руб. при плановых назначениях 5904,5 тыс. руб. или 91,3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подраздел 040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Топливно-энергетический комплекс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данному подразделу в бюджете 2009 года при плане 455,8 тыс. рублей исполнены в сумме 454,9 тыс. рублей, или на 99,8 %, а именно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объекту капитальных вложений «Экспертиза проекта и строительство разводящего газопровода по ул.Советская, Профсоюзная, Водников в пос.Приводино» составили 100,0% от плана 57,7 тыс.рубле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объекту капитальных вложений «Проектирование газоснабжения 8-и квартирного жилого дома по ул.Центральная,46 в д. Курцево (включая получение тех.условий и экспертизу проекта)» составили 19,3 тыс.руб. или 100% от плана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объекту капитальных вложений «Газификация жилых домов» составили 23,1 тыс.руб. при плане 24,0 тыс. руб. или 96,3% от план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сходы по объекту капитальных вложений «Инженерные изыскания по объекту "Строительство распределительных газопроводов низкого давления в д. Куимиха"» составили 100,0% от плана 350,0 тыс.рублей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асходы по объекту капитальных вложений «Корректировка проекта "Строительство распределительных газопроводов низкого давления в д. Куимиха"» составили 100,0% от плана 3,5 тыс.руб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ходы по объекту капитальных вложений «Экспертиза по объекту "Строительство распределительных газопроводов низкого давления в д. Куимиха"» составили 100,0% от плана 1,3 тыс.рубл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05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ельское хозяйство и рыболовство»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сходы по данному подразделу в бюджете 2009 года при плане 2126,6 тыс. руб. составили 1816,8 тыс. руб. или 85,4 %, в том чис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, за счет межбюджетных трансфертов из федерального бюджета были освоены в сумме 341,2 тыс. руб. при плане 428,1 тыс. руб. или 79,7%. Неполное освоение средств вызвано сокращением числа граждан, обратившихся за получением субсидии, а также уменьшением размера получаемых креди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, за счет средств долгосрочной целевой программы Архангельской области "Развитие агропромышленного комплекса Архангельской области на 2009 - 2011годы" были освоены в сумме 18,1 тыс. руб. при плане 18,2 тыс. руб. или 99,3%. Неполное освоение средств вызвано сокращением числа граждан, обратившихся за получением субсидии, а также уменьшением размера получаемых кредит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таток средств на 01.01.2009 года социально-экономической целевой программы Архангельской области «Развитие агропромышленного комплекса Архангельской области на 2008-2011 годы» на содержание коров основного стада и основных свиноматок расходы освоен в полном размере – 4,8 тыс.рублей;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по муниципальной социально-экономической целевой программе «Развитие агропромышленного комплекса МО «Котласский муниципальный район» на 2007-2009 г. средства освоены на 86,7 % в сумме 1452,6 тыс. руб. при плане 1675,6 тыс. руб., в связи с недостатком средств в местном бюджет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06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Водное хозяйство»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расходы составили 100,0 тыс. руб. или 100,0%, на строительные работы на левом берегу р. Вычегды на месте паромной переправы для обеспечения возможности движения парома (из резервного фонда администрации МО "Котласский муниципальный район").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08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ранспорт»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расходы при плане 321,3 тыс. руб. составили 182,7 тыс. руб. или 56,9 %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 возмещение убытков, связанных с перевозкой пассажиров автомобильным транспортом, ИП Шашкову А.Н. при плане 320,0 тыс.рублей направлено 181,4 тыс.рублей или 56,7%. Оплата произведена по фактически предоставленным документа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озмещение расходов на проезд населения на празднование 85-летия района 100% от плана 1,3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412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ругие вопросы в области национальной экономики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 данному подразделу расходы при плановых назначениях </w:t>
      </w:r>
      <w:r>
        <w:rPr>
          <w:bCs/>
          <w:sz w:val="24"/>
          <w:szCs w:val="24"/>
        </w:rPr>
        <w:t>2900,7</w:t>
      </w:r>
      <w:r>
        <w:rPr>
          <w:sz w:val="24"/>
          <w:szCs w:val="24"/>
        </w:rPr>
        <w:t xml:space="preserve"> тыс. руб. составили 2835,8 тыс. руб. или 97,8%, в т.ч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по объекту капитальных вложений «Генеральный план, совмещенный с проектом планировки г.Сольвычегодска» составили 1556,0 тыс.руб. при плане 1607,7 тыс.руб. или 96,8 % от план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мероприятия по землеустройств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землепользованию при плановых назначениях 1233,0 тыс. рублей состави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219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 или 98,9 %;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- расходы по муниципальной целевой программе «Развитие малого и среднего предпринимательства в Котласском районе на 2009 - 2011 годы» (финансовая поддержка предприятий, оказывающих бытовые услуги населению Котласского района) составили 100,0% или 60,0 тыс. руб. </w:t>
      </w:r>
    </w:p>
    <w:p>
      <w:pPr>
        <w:pStyle w:val="Heading2"/>
        <w:ind w:firstLine="540"/>
        <w:rPr/>
      </w:pPr>
      <w:r>
        <w:rPr/>
        <w:t>Раздел 0500 «Жилищно-коммунальное хозяйство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сего по разделу </w:t>
      </w:r>
      <w:r>
        <w:rPr>
          <w:bCs/>
          <w:sz w:val="24"/>
          <w:szCs w:val="24"/>
        </w:rPr>
        <w:t>0500 «Жилищно-коммунальное хозяйство»</w:t>
      </w:r>
      <w:r>
        <w:rPr>
          <w:sz w:val="24"/>
          <w:szCs w:val="24"/>
        </w:rPr>
        <w:t xml:space="preserve"> расходы в бюджете составили 82072,5 тыс. руб. при плановых назначениях 85222,3 тыс. руб. или 96,3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501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Жилищное хозя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подразделу расходы при плановых назначениях 2334,1 тыс. руб. составили 2333,6 тыс. руб. или 100,0 %, в т.ч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расходы по объекту капитальных вложений «24-квартирный жилой дом в г. Сольвычегодске по пер. Мирный, ул. Урицкого» (358,3 тыс.рублей), </w:t>
      </w:r>
      <w:r>
        <w:rPr>
          <w:iCs/>
          <w:sz w:val="24"/>
          <w:szCs w:val="24"/>
        </w:rPr>
        <w:t>консервации (364,5 тыс.рублей) и охране данного объекта (47,2 тыс.рублей) составили 100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ходы на капитальный ремонт жилого дома в п.Приводино, ул. Дудникова., д.31-а при плане 1564,1 тыс.руб. составили 1563,6 тыс.руб. или 100,0 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502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ммунальное хозя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данному подразделу расходы при плановых назначениях 82507,0 тыс. руб. составили 79454,0 тыс. руб. или 96,3 %, в т.ч.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по объекту капитальных вложений «Реконструкция и строительство котельных и тепловых сетей по адресу: пос. Шипицыно Котласского района» при плане 2134,4 тыс.рублей направлено 214,7 тыс.рублей или 10,1%. Низкое освоение запланированных ассигнований вызвано недостаточным поступлением средств в местный бюджет в конце отчетного период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по объекту капитальных вложений «Строительство и реконструкция котельных в МО "Котласский муниципальный район"» при плане 44356,9 тыс.рублей направлено 43233,8 тыс.рублей или 97,5%. Бюджетные ассигнования освоены не в полном размере в связи с недостаточным поступлением средств в местный бюджет в конце отчетного пери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асходы по объекту капитальных вложений «Экспертиза и изыскательские работы по объекту «Реконструкция котельной в г.Сольвычегодск по ул.К.Маркса, 10 с заменой котлов» при плане 50,3 тыс.рублей составили 40,0 тыс.руб. или 79,6 %. Оплата произведена по фактически предоставленным документа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по объекту капитальных вложений «Строительство разводящих сетей в д. Куимиха Котласского района Архангельской области по объекту: Блочная модульная котельная на газовом топливе для коммунально-бытовых нужд, газопровод высокого давления к ней и разводящие тепловые сети в д. Куимиха Котласского района» составили 100,0% от плана 448,0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по объекту капитальных вложений «Проектные работы, экспертиза и инженерные изыскания для строительства общественной бани на 20 мест в п.Шипицыно» составили 100,0% от плана 75,0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сходы по объекту капитальных вложений «Экспертиза проектов тепловых сетей» составили 100,0% от плана 83,4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расходы по капитальному ремонту бань </w:t>
      </w:r>
      <w:r>
        <w:rPr>
          <w:sz w:val="24"/>
          <w:szCs w:val="24"/>
        </w:rPr>
        <w:t>составили 100,0% от плана 61,0 тыс.рублей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бластные средства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освоены в размере 29760,0 тыс.руб. или 100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редства местного бюджета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освоены в сумме 3017,5 тыс. или 100,0%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мероприятия в области коммунального хозяйства (возмещение предприятиям ЖКХ убытков от предоставления услуг бань в размере 1302,1 тыс.рублей; ремонт и восстановление эффективности функционирования коммунальных инженерных систем в размере 25,1 тыс.рублей; погашение задолженности по техническому и аварийному обслуживанию газопроводов и газоиспользующего оборудования, работающего на природном газе, муниципальных жилых домов в пос.Приводино. дер. Курцево и пос. Шипицыно Котласского района в размере 21,2 тыс.рублей; уплата штрафов, государственной пошлины, задолженности по судебному решению в удовлетворение  искового требования ОАО «Архэнергосбыт» к казне МО «Котласский муниципальный район» за коммунальные услуги в размере 102,2 тыс.рублей) освоены в сумме 1450,6 тыс. или 100,0%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приобретение передвижных резервных источников снабжения электрической энергией областного (990,0 тыс.рублей) и местного бюджета на участие в софинансировании (80,0 тыс.руб.) освоены в размере 100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503</w:t>
      </w:r>
    </w:p>
    <w:p>
      <w:pPr>
        <w:pStyle w:val="Normal"/>
        <w:ind w:firstLine="600"/>
        <w:jc w:val="center"/>
        <w:rPr/>
      </w:pPr>
      <w:r>
        <w:rPr>
          <w:b/>
          <w:sz w:val="24"/>
          <w:szCs w:val="24"/>
        </w:rPr>
        <w:t>«Благоустройство»</w:t>
      </w:r>
    </w:p>
    <w:p>
      <w:pPr>
        <w:pStyle w:val="Normal"/>
        <w:ind w:firstLine="6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расходы при плане 381,2 тыс. руб. составили 284,9 тыс. руб. или 74,7%, в т.ч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дорожных знаков 5,4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ремонтных работ по содержанию дорог 90,0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троительство и обслуживание ледовой пешеходной переправы «46 лесозавод-деревня Макарово» (ЧП Емельянов В.В.) 148,5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ценка независимой экспертизой стоимости самовольных построек в границах охранной зоны газовых модульных котельных в пос.Шипицыно с целью выявления объема компенсации ущерба владельцам построек и их снос, согласно протоколу совещания при Губернаторе Архангельской области от 03.12.2009г.  – 41,0 тыс.рубл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700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разова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бразование в бюджете 2009 года были запланированы в объеме 249283,7 тыс. руб., в течение года сократились на сумму 47340,7 тыс. рублей и при плане </w:t>
      </w:r>
      <w:r>
        <w:rPr>
          <w:bCs/>
          <w:sz w:val="24"/>
          <w:szCs w:val="24"/>
        </w:rPr>
        <w:t>201943,0</w:t>
      </w:r>
      <w:r>
        <w:rPr>
          <w:sz w:val="24"/>
          <w:szCs w:val="24"/>
        </w:rPr>
        <w:t xml:space="preserve"> тыс. рублей исполнены на </w:t>
      </w:r>
      <w:r>
        <w:rPr>
          <w:bCs/>
          <w:sz w:val="24"/>
          <w:szCs w:val="24"/>
        </w:rPr>
        <w:t>198720,0</w:t>
      </w:r>
      <w:r>
        <w:rPr>
          <w:sz w:val="24"/>
          <w:szCs w:val="24"/>
        </w:rPr>
        <w:t xml:space="preserve"> тыс. рублей, или на 98,4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оплату труда с начислениями при плановых назначениях 140345,1 тыс. руб. исполнены в сумме 138286,6 тыс. руб., или 98,5 %. В общем объеме расходов оплата труда с начислениями составляет 69,6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увеличение стоимости основных средств при плане 9578,2 тыс. руб. освоены в размере 9402,9 тыс. руб., или на 98,2 %, в общем объеме данные расходы составляют 4,7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за счет средств областного бюджета направлено 5251,5 тыс. руб. при плане 5251,6 тыс.рублей или 100 %; за счет средств местного бюджета при плане 509,4 тыс.руб. направлено 505,9 тыс. руб. или  99,3 %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за счет средств местного бюджета при плане 281,1 тыс.руб. направлено 273,4 тыс. руб. или 97,3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по предоставлению мер социальной поддержки педагогическим работникам и отдельным категориям квалифицированных специалистов, работающим и проживающим в г. Сольвычегодск при плане </w:t>
      </w:r>
      <w:r>
        <w:rPr>
          <w:bCs/>
          <w:sz w:val="24"/>
          <w:szCs w:val="24"/>
        </w:rPr>
        <w:t>844,6</w:t>
      </w:r>
      <w:r>
        <w:rPr>
          <w:sz w:val="24"/>
          <w:szCs w:val="24"/>
        </w:rPr>
        <w:t xml:space="preserve"> тыс.руб. исполнены на 99,5 % или </w:t>
      </w:r>
      <w:r>
        <w:rPr>
          <w:bCs/>
          <w:sz w:val="24"/>
          <w:szCs w:val="24"/>
        </w:rPr>
        <w:t>840,7 тыс.рублей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Раздел подраздел 070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ошкольное образова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дошкольное образование в бюджете 2009 года при плане 51882,7 тыс. рублей исполнены в сумме 51353,5 тыс. рублей, или на 99,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плату труда с начислениями при плане </w:t>
      </w:r>
      <w:r>
        <w:rPr>
          <w:bCs/>
          <w:sz w:val="24"/>
          <w:szCs w:val="24"/>
        </w:rPr>
        <w:t>37035,6</w:t>
      </w:r>
      <w:r>
        <w:rPr>
          <w:sz w:val="24"/>
          <w:szCs w:val="24"/>
        </w:rPr>
        <w:t xml:space="preserve"> тыс. руб. исполнены на </w:t>
      </w:r>
      <w:r>
        <w:rPr>
          <w:bCs/>
          <w:sz w:val="24"/>
          <w:szCs w:val="24"/>
        </w:rPr>
        <w:t>36800,0</w:t>
      </w:r>
      <w:r>
        <w:rPr>
          <w:sz w:val="24"/>
          <w:szCs w:val="24"/>
        </w:rPr>
        <w:t xml:space="preserve"> тыс. руб., или </w:t>
      </w:r>
      <w:r>
        <w:rPr>
          <w:bCs/>
          <w:sz w:val="24"/>
          <w:szCs w:val="24"/>
        </w:rPr>
        <w:t>99,4</w:t>
      </w:r>
      <w:r>
        <w:rPr>
          <w:sz w:val="24"/>
          <w:szCs w:val="24"/>
        </w:rPr>
        <w:t xml:space="preserve"> %. В объеме расходов на дошкольное образование оплата труда с начислениями составила 71,7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увеличение стоимости основных средств при плане </w:t>
      </w:r>
      <w:r>
        <w:rPr>
          <w:bCs/>
          <w:sz w:val="24"/>
          <w:szCs w:val="24"/>
        </w:rPr>
        <w:t>2298,3</w:t>
      </w:r>
      <w:r>
        <w:rPr>
          <w:sz w:val="24"/>
          <w:szCs w:val="24"/>
        </w:rPr>
        <w:t xml:space="preserve"> тыс. руб. освоены в размере </w:t>
      </w:r>
      <w:r>
        <w:rPr>
          <w:bCs/>
          <w:sz w:val="24"/>
          <w:szCs w:val="24"/>
        </w:rPr>
        <w:t>2290,9</w:t>
      </w:r>
      <w:r>
        <w:rPr>
          <w:sz w:val="24"/>
          <w:szCs w:val="24"/>
        </w:rPr>
        <w:t xml:space="preserve"> тыс. руб., или на </w:t>
      </w:r>
      <w:r>
        <w:rPr>
          <w:bCs/>
          <w:sz w:val="24"/>
          <w:szCs w:val="24"/>
        </w:rPr>
        <w:t>99,7</w:t>
      </w:r>
      <w:r>
        <w:rPr>
          <w:sz w:val="24"/>
          <w:szCs w:val="24"/>
        </w:rPr>
        <w:t xml:space="preserve"> %, в общем объеме данные расходы составляют 4,5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 за счет субвенции областного бюджета при плане 592,4 тыс. руб. освоены в размере 565,6 тыс. руб., или на </w:t>
      </w:r>
      <w:r>
        <w:rPr>
          <w:bCs/>
          <w:sz w:val="24"/>
          <w:szCs w:val="24"/>
        </w:rPr>
        <w:t>95,5</w:t>
      </w:r>
      <w:r>
        <w:rPr>
          <w:sz w:val="24"/>
          <w:szCs w:val="24"/>
        </w:rPr>
        <w:t xml:space="preserve"> %. Средства направлены на выплату заработной платы и начислениями на нее, обеспечение учебного процесса (в том числе канцелярские и хозяйственные расходы, расходы на приобретение игрушек, учебно-наглядных пособий)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>Расходы по объекту капитальных вложений «Реконструкция детского сада в пос. Шипицыно» при плане 2089,3</w:t>
      </w:r>
      <w:r>
        <w:rPr>
          <w:iCs/>
          <w:sz w:val="24"/>
          <w:szCs w:val="24"/>
        </w:rPr>
        <w:t xml:space="preserve"> тыс.рублей составили 100%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702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щее образова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бщее образование в бюджете 2009 года при плане </w:t>
      </w:r>
      <w:r>
        <w:rPr>
          <w:b/>
          <w:sz w:val="24"/>
          <w:szCs w:val="24"/>
        </w:rPr>
        <w:t>141639,6</w:t>
      </w:r>
      <w:r>
        <w:rPr>
          <w:sz w:val="24"/>
          <w:szCs w:val="24"/>
        </w:rPr>
        <w:t xml:space="preserve"> тыс. рублей исполнены в сумме </w:t>
      </w:r>
      <w:r>
        <w:rPr>
          <w:b/>
          <w:sz w:val="24"/>
          <w:szCs w:val="24"/>
        </w:rPr>
        <w:t>138970,7</w:t>
      </w:r>
      <w:r>
        <w:rPr>
          <w:sz w:val="24"/>
          <w:szCs w:val="24"/>
        </w:rPr>
        <w:t xml:space="preserve"> тыс. рублей, или на </w:t>
      </w:r>
      <w:r>
        <w:rPr>
          <w:b/>
          <w:sz w:val="24"/>
          <w:szCs w:val="24"/>
        </w:rPr>
        <w:t>98,1 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колы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содержание школ при плане 126588,7 тыс. руб. исполнены в сумме 124065,7 тыс.руб или 98,0 %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плату труда с начислениями при плане 86173,2 тыс. руб., исполнены на 84468,2 тыс. руб., или на 98,0 %. В объеме расходов на содержание школ заработная плата с начислениями составляет 68,1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увеличение стоимости основных средств при плане 6071,6 тыс. рублей исполнены в сумме 5913,3 тыс. рублей, или на 97,4 %., в общем объеме данные расходы составляют 4,8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а субвенции из областного бюджета на реализацию основных общеобразовательных программ в муниципальных образовательных учреждениях при плане 81464,3 тыс. рублей освоены в сумме 80826,3 тыс. рублей, или на 99,2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редства областной субвенции на осуществление государственных полномочий по организации предоставления основного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 при плане 561,5 тыс. руб. освоены в размере 295,3 тыс. руб., или на 52,6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организацию предоставления детям-инвалидам бесплатного дошкольного, начального общего, основного общего, среднего (полного) общего образования по основным общеобразовательным программам в муниципальных образовательных учреждениях за счет субвенции областного бюджета при плане 5399,2 тыс. руб. освоены в размере 4793,7 тыс. руб., или на 88,8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субвенции на </w:t>
      </w:r>
      <w:r>
        <w:rPr>
          <w:iCs/>
          <w:sz w:val="24"/>
          <w:szCs w:val="24"/>
        </w:rPr>
        <w:t>ежемесячное денежное вознаграждение за классное руководство за счет межбюджетных трансфертов из федерального бюджета</w:t>
      </w:r>
      <w:r>
        <w:rPr>
          <w:sz w:val="24"/>
          <w:szCs w:val="24"/>
        </w:rPr>
        <w:t xml:space="preserve"> при плане </w:t>
      </w:r>
      <w:r>
        <w:rPr>
          <w:bCs/>
          <w:sz w:val="24"/>
          <w:szCs w:val="24"/>
        </w:rPr>
        <w:t>3217,4</w:t>
      </w:r>
      <w:r>
        <w:rPr>
          <w:sz w:val="24"/>
          <w:szCs w:val="24"/>
        </w:rPr>
        <w:t xml:space="preserve"> тыс.руб. освоены в сумме </w:t>
      </w:r>
      <w:r>
        <w:rPr>
          <w:bCs/>
          <w:sz w:val="24"/>
          <w:szCs w:val="24"/>
        </w:rPr>
        <w:t>2446,2</w:t>
      </w:r>
      <w:r>
        <w:rPr>
          <w:sz w:val="24"/>
          <w:szCs w:val="24"/>
        </w:rPr>
        <w:t xml:space="preserve"> тыс.руб. или на 76,0 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ства иных межбюджетных трансфертов на реализацию дополнительных мероприятий, направленных на снижение напряженности на рынке труда (средства федерального бюджета - 43,6 тыс.рублей), и на выполнение программы "О реализации дополнительных мероприятий, направленных на снижение напряженности на рынке труда Архангельской области в 2009 году" (средства областного бюджета – 2,3 тыс.рублей) при плане 45,9</w:t>
      </w:r>
      <w:r>
        <w:rPr>
          <w:iCs/>
          <w:sz w:val="24"/>
          <w:szCs w:val="24"/>
        </w:rPr>
        <w:t xml:space="preserve"> тыс.рублей составили 100%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редства федерального бюджета на закупку автотранспортных средств и коммунальной техники освоены в полном размере – 690,9 тыс.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Расходы по объекту капитальных вложений «Реконструкция спального корпуса школы-интерната под учебный корпус общеобразовательной школы в г. Сольвычегодске» при плане </w:t>
      </w:r>
      <w:r>
        <w:rPr>
          <w:bCs/>
          <w:sz w:val="24"/>
          <w:szCs w:val="24"/>
        </w:rPr>
        <w:t>1533,6</w:t>
      </w:r>
      <w:r>
        <w:rPr>
          <w:sz w:val="24"/>
          <w:szCs w:val="24"/>
        </w:rPr>
        <w:t xml:space="preserve"> тыс.руб. освоены в сумме </w:t>
      </w:r>
      <w:r>
        <w:rPr>
          <w:bCs/>
          <w:sz w:val="24"/>
          <w:szCs w:val="24"/>
        </w:rPr>
        <w:t>1527,7</w:t>
      </w:r>
      <w:r>
        <w:rPr>
          <w:sz w:val="24"/>
          <w:szCs w:val="24"/>
        </w:rPr>
        <w:t xml:space="preserve"> тыс.руб. или на 99,6 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ходы по объекту капитальных вложений «Проектно - изыскательские работы по реконструкции теплосети к комплексу зданий МОУ "Сольвычегодская средняя общеобразовательная школа"» при плане 145,0</w:t>
      </w:r>
      <w:r>
        <w:rPr>
          <w:iCs/>
          <w:sz w:val="24"/>
          <w:szCs w:val="24"/>
        </w:rPr>
        <w:t xml:space="preserve"> тыс.рублей составили 100%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Расходы на капитальный ремонт: трансформаторной подстанции ТП-44 «Интернат» в г. Сольвычегодске (305,7 тыс.рублей) </w:t>
      </w:r>
      <w:r>
        <w:rPr>
          <w:iCs/>
          <w:sz w:val="24"/>
          <w:szCs w:val="24"/>
        </w:rPr>
        <w:t xml:space="preserve">и столовой МОУ </w:t>
      </w:r>
      <w:r>
        <w:rPr>
          <w:sz w:val="24"/>
          <w:szCs w:val="24"/>
        </w:rPr>
        <w:t>"Сольвычегодская средняя общеобразовательная школа"</w:t>
      </w:r>
      <w:r>
        <w:rPr>
          <w:iCs/>
          <w:sz w:val="24"/>
          <w:szCs w:val="24"/>
        </w:rPr>
        <w:t xml:space="preserve"> (2912,5 тыс.рублей) составили 100%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 по внешкольной работе с детьм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содержание учреждений по внешкольной работе с детьми (МУ ДОД «ДЮСШ», школы искусств, центр дополнительного музыкального и художественного образования) при плане 15050,9 тыс. руб. составили </w:t>
      </w:r>
      <w:r>
        <w:rPr>
          <w:bCs/>
          <w:sz w:val="24"/>
          <w:szCs w:val="24"/>
        </w:rPr>
        <w:t>14905,1</w:t>
      </w:r>
      <w:r>
        <w:rPr>
          <w:sz w:val="24"/>
          <w:szCs w:val="24"/>
        </w:rPr>
        <w:t xml:space="preserve"> тыс. руб., или 99,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оплату труда с начислениями при плане </w:t>
      </w:r>
      <w:r>
        <w:rPr>
          <w:bCs/>
          <w:sz w:val="24"/>
          <w:szCs w:val="24"/>
        </w:rPr>
        <w:t>11743,5</w:t>
      </w:r>
      <w:r>
        <w:rPr>
          <w:sz w:val="24"/>
          <w:szCs w:val="24"/>
        </w:rPr>
        <w:t xml:space="preserve"> тыс.руб. составили 11632,6 тыс.руб. или </w:t>
      </w:r>
      <w:r>
        <w:rPr>
          <w:bCs/>
          <w:sz w:val="24"/>
          <w:szCs w:val="24"/>
        </w:rPr>
        <w:t>99,1</w:t>
      </w:r>
      <w:r>
        <w:rPr>
          <w:sz w:val="24"/>
          <w:szCs w:val="24"/>
        </w:rPr>
        <w:t>%. В объеме расходов на содержание учреждений по внешкольной работе с детьми заработная плата с начислениями составляет 78,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увеличение стоимости основных средств при плане </w:t>
      </w:r>
      <w:r>
        <w:rPr>
          <w:bCs/>
          <w:sz w:val="24"/>
          <w:szCs w:val="24"/>
        </w:rPr>
        <w:t>263,9</w:t>
      </w:r>
      <w:r>
        <w:rPr>
          <w:sz w:val="24"/>
          <w:szCs w:val="24"/>
        </w:rPr>
        <w:t xml:space="preserve"> тыс. руб. освоены в размере </w:t>
      </w:r>
      <w:r>
        <w:rPr>
          <w:bCs/>
          <w:sz w:val="24"/>
          <w:szCs w:val="24"/>
        </w:rPr>
        <w:t>263,7</w:t>
      </w:r>
      <w:r>
        <w:rPr>
          <w:sz w:val="24"/>
          <w:szCs w:val="24"/>
        </w:rPr>
        <w:t xml:space="preserve"> тыс. руб., или на </w:t>
      </w:r>
      <w:r>
        <w:rPr>
          <w:bCs/>
          <w:sz w:val="24"/>
          <w:szCs w:val="24"/>
        </w:rPr>
        <w:t>100,0</w:t>
      </w:r>
      <w:r>
        <w:rPr>
          <w:sz w:val="24"/>
          <w:szCs w:val="24"/>
        </w:rPr>
        <w:t xml:space="preserve"> %, в общем объеме данные расходы составляют 1,8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707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Молодежная политика и оздоровление детей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данный подраздел отнесены расходы на мероприятия по организации оздоровительной кампании детей; при плане 682,4 тыс.руб. расходы составили 100,0 %. Средства направлены на приобретение путевок в детские оздоровительные лагеря для детей МО "Котласский муниципальный район" и частичную оплату подвоза детей к месту отдых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709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ругие вопросы в области образования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данному подразделу в бюджете 2009 года при плане 7738,3 тыс. рублей исполнены в сумме 7713,4 тыс. рублей, или на 99,7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по аппарату управления, в данном подразделе, при плане 6105,2 тыс. руб. составили 6098,2 тыс. руб. или 99,9 %. Расходы на оплату труда с начислениями при плане 5392,8 тыс. руб. исполнены в сумме 5385,7 тыс.руб., или 99,9 %. В объеме расходов аппарата заработная плата с начислениями составляет 88,3 %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таток средств субсидии на софинансирование муниципального развития (на 01.01.2009 года) по мероприятиям СЭЦП Архангельской области "Развитие физической культуры и спорта в общеобразовательных учреждениях" (5,1 тыс.рублей) и СЭЦП Архангельской области "Развитие общего образования и воспитание детей" на 2006 - 2008 годы" (43,4 тыс.рублей) освоен в полном разме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муниципальной долгосрочной целевой социально-экономической программе "Приоритетные направления развития образования на территории МО "Котласский муниципальный район" на 2009 - 2011 годы" при плане 1227,9 тыс. руб., исполнены в сумме 1217,8 тыс. руб., или на 99,2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муниципальной долгосрочной целевой программе "Кадровое обеспечение учреждений социальной сферы МО "Котласский муниципальный район" на 2009-2011 годы" исполнены на 100 % при плане 58,8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муниципальной целевой программе "Профилактика правонарушений несовершеннолетних на 2009-2011годы" при плане 297,8 тыс. руб. исполнены в сумме 290,1 тыс.руб., или 97,4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800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>Культура, кинематография, средства массовой информации</w:t>
      </w:r>
      <w:r>
        <w:rPr>
          <w:b/>
          <w:sz w:val="24"/>
          <w:szCs w:val="24"/>
        </w:rPr>
        <w:t>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сего по разделу расходы в бюджете составили 12235,8 тыс. руб. при плановых назначениях 12244,1 тыс. руб. или 99,9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80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ультура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расходы при плановых назначениях 10042,6 тыс. руб. составили 100,0 %, в т.ч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расходы по МУК «Муниципальная библиотечная система «Котласский муниципальный район» направлено 100% от запланированных 9475,4 тыс. 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оплату труда с начислениями исполнены на 100% при плане 7561,9 тыс. руб. В объеме расходов на МБС заработная плата с начислениями составляет 79,8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ссигнования на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за счет средств местного бюджета освоены на 100% при плане 491,2 тыс.руб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ссигнования по предоставлению мер социальной поддержки педагогическим работникам и отдельным категориям квалифицированных специалистов, работающим и проживающим в г. Сольвычегодск освоены на 100% при плане 31,8 тыс.руб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Федеральные средства на комплектование книжных фондов библиотек муниципальных образований в размере 144,4 тыс.руб. освоены на 100%. 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редства федерального бюджета на закупку автотранспортных средств и коммунальной техники освоены в полном размере – 416,3 тыс.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ства иных межбюджетных трансфертов на реализацию дополнительных мероприятий, направленных на снижение напряженности на рынке труда (средства федерального бюджета – 6,2 тыс.рублей), и на выполнение программы "О реализации дополнительных мероприятий, направленных на снижение напряженности на рынке труда Архангельской области в 2009 году" (средства областного бюджета – 0,3 тыс.рублей) при плане 6,6</w:t>
      </w:r>
      <w:r>
        <w:rPr>
          <w:iCs/>
          <w:sz w:val="24"/>
          <w:szCs w:val="24"/>
        </w:rPr>
        <w:t xml:space="preserve"> тыс.рублей составили 100%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806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Другие вопросы в области культуры, кинематографии, </w:t>
      </w:r>
    </w:p>
    <w:p>
      <w:pPr>
        <w:pStyle w:val="ConsPlusNonformat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массовой информации»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данному подразделу в бюджете 2009 года при плане 2201,5 тыс. рублей исполнены в сумме 2193,1 тыс.руб. или на 99,6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функционирование Центра развития туризма и народной культуры при плане 602,2 тыс.руб. расходы составили 595,1 тыс.руб. (средства направлены на оплату труда с начислениями), или 98,8 %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муниципальной долгосрочной целевой программе "Кадровое обеспечение учреждений социальной сферы МО "Котласский муниципальный район" на 2009-2011 годы" при плане 135,0 тыс. руб. исполнены в сумме 134,8 тыс.руб., или 99,9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целевой программе "Развитие сферы культуры и туризма МО "Котласский район" на 2009-2011 годы" при плане 1464,4 тыс. руб. исполнены в сумме 1463,2 тыс.руб., или 99,9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900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Здравоохранение, физическая культура и спорт»</w:t>
      </w:r>
    </w:p>
    <w:p>
      <w:pPr>
        <w:pStyle w:val="Normal"/>
        <w:ind w:firstLine="7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данному разделу в бюджете МО «Котласский муниципальный район» расходы при плане </w:t>
      </w:r>
      <w:r>
        <w:rPr>
          <w:bCs/>
          <w:sz w:val="24"/>
          <w:szCs w:val="24"/>
        </w:rPr>
        <w:t>77364,8</w:t>
      </w:r>
      <w:r>
        <w:rPr>
          <w:sz w:val="24"/>
          <w:szCs w:val="24"/>
        </w:rPr>
        <w:t xml:space="preserve"> тыс.руб. составили 72676,5 тыс.руб. или 93,9 %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здравоохранение в бюджете 2009 года отражены по видам медицинской помощи в подразделах: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1 «Стационарная медицинская помощь»</w:t>
      </w:r>
      <w:r>
        <w:rPr>
          <w:sz w:val="24"/>
          <w:szCs w:val="24"/>
        </w:rPr>
        <w:t xml:space="preserve"> при плане 19539,8 тыс.руб. освоены на 18927,5 тыс.руб. или 96,9%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2 «Амбулаторная помощь»</w:t>
      </w:r>
      <w:r>
        <w:rPr>
          <w:sz w:val="24"/>
          <w:szCs w:val="24"/>
        </w:rPr>
        <w:t xml:space="preserve"> при плане 29992,2 тыс.руб. освоены в сумме 27521,0 тыс.руб. или на 91,8%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3 «Медицинская помощь в дневных стационарах всех типов»</w:t>
      </w:r>
      <w:r>
        <w:rPr>
          <w:sz w:val="24"/>
          <w:szCs w:val="24"/>
        </w:rPr>
        <w:t xml:space="preserve"> при плане 928,4 тыс.руб. освоены на 926,5 тыс.руб. или на 99,8%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04 «Скорая медицинская помощь»</w:t>
      </w:r>
      <w:r>
        <w:rPr>
          <w:sz w:val="24"/>
          <w:szCs w:val="24"/>
        </w:rPr>
        <w:t xml:space="preserve"> при плане 23716,0 тыс.руб. освоены на сумму 22190,418224,0 тыс.руб. или на 93,6%;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0910 «Другие вопросы в области здравоохранения, физической культуры и спорта»</w:t>
      </w:r>
      <w:r>
        <w:rPr>
          <w:sz w:val="24"/>
          <w:szCs w:val="24"/>
        </w:rPr>
        <w:t xml:space="preserve"> при плане 2488,4 тыс.руб. освоены на 2429,3 тыс.руб. или на 97,6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обеспечение деятельности учреждений здравоохранения в бюджете 2009 года предусмотрены в объеме 76664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 руб., исполнены на 71994,7 тыс. руб., или на 93,9 %. Расходы на оплату труда с начислениями при плане 44540,1 тыс. руб., исполнены на 43068,5 тыс. руб., или 96,7 %. В объеме расходов на сферу здравоохранения заработная плата с начислениями составляет 59,8 %.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редства на увеличение стоимости основных средств при плане 2932,3 тыс. руб. освоены в размере 1446,2 тыс. руб., или на 49,3 %. В объеме расходов на сферу здравоохранения данные расходы составляют 2,0 %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</w:t>
      </w:r>
      <w:r>
        <w:rPr>
          <w:iCs/>
          <w:sz w:val="24"/>
          <w:szCs w:val="24"/>
        </w:rPr>
        <w:t>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за счет межбюджетных трансфертов из федерального бюджета</w:t>
      </w:r>
      <w:r>
        <w:rPr>
          <w:sz w:val="24"/>
          <w:szCs w:val="24"/>
        </w:rPr>
        <w:t xml:space="preserve"> при плане 6087,3 тыс. руб. освоены в размере 4931,0 тыс. руб., или на 81,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а областной субвенции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 освоены в полном размере 2215,5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по муниципальной долгосрочной целевой программе "Кадровое обеспечение учреждений социальной сферы МО "Котласский муниципальный район" на 2009-2011 годы" при плане 272,9 тыс. руб. составили 213,8 тыс.руб., или 78,3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частичное возмещение расходов по предоставлению мер социальной поддержки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 за счет средств субсидии областного бюджета при плане 959,9 тыс. руб. направлено 880,0 тыс.рублей или 91,7 %; за счет средств местного бюджета при плане 2257,0 тыс.руб. направлено 2207,2 тыс. руб. или 97,8 %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расходы по предоставлению мер социальной поддержки педагогическим работникам и отдельным категориям квалифицированных специалистов, работающим и проживающим в г. Сольвычегодск направлено 396,7 тыс. руб. или 100,0 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ства иных межбюджетных трансфертов на реализацию дополнительных мероприятий, направленных на снижение напряженности на рынке труда (средства федерального бюджета – 12,5 тыс.рублей), и на выполнение программы "О реализации дополнительных мероприятий, направленных на снижение напряженности на рынке труда Архангельской области в 2009 году" (средства областного бюджета – 0,7 тыс.рублей) при плане 13,1</w:t>
      </w:r>
      <w:r>
        <w:rPr>
          <w:iCs/>
          <w:sz w:val="24"/>
          <w:szCs w:val="24"/>
        </w:rPr>
        <w:t xml:space="preserve"> тыс.рублей составили 100%.</w:t>
      </w:r>
    </w:p>
    <w:p>
      <w:pPr>
        <w:pStyle w:val="Normal"/>
        <w:ind w:firstLine="72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редства федерального бюджета на закупку автотранспортных средств и коммунальной техники освоены в полном размере – 190,4 тыс.рублей.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0908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и участие в спортивных соревнованиях при плане 700,0 тыс. руб. составили 681,8 тыс. руб. или 97,4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000 «Социальная политика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данному разделу в бюджете МО «Котласский муниципальный район» расходы при плане </w:t>
      </w:r>
      <w:r>
        <w:rPr>
          <w:bCs/>
          <w:sz w:val="24"/>
          <w:szCs w:val="24"/>
        </w:rPr>
        <w:t>10809,7</w:t>
      </w:r>
      <w:r>
        <w:rPr>
          <w:sz w:val="24"/>
          <w:szCs w:val="24"/>
        </w:rPr>
        <w:t xml:space="preserve"> тыс.руб. составили </w:t>
      </w:r>
      <w:r>
        <w:rPr>
          <w:bCs/>
          <w:sz w:val="24"/>
          <w:szCs w:val="24"/>
        </w:rPr>
        <w:t>9988,0</w:t>
      </w:r>
      <w:r>
        <w:rPr>
          <w:sz w:val="24"/>
          <w:szCs w:val="24"/>
        </w:rPr>
        <w:t xml:space="preserve"> тыс.руб. или 92,4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1001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нсионное обеспечение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редства на доплаты к пенсиям муниципальных служащих при плановом значении 1724,6 тыс.руб. освоены в сумме 1718,2 тыс.рублей или на 99,6 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1003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оциальное обеспечение населения»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данный подраздел расходы при плане 5646,3 тыс.руб. составили 5137,5 тыс.руб. или 91,0 %, в т.ч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ых межбюджетных трансфертов на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Архангельской области освоены в полном размере 815,8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редства федеральных межбюджетных трансфертов на обеспечение равной доступности услуг общественного транспорта для отдельных категорий граждан, оказание мер социальной поддержки которым относится к ведению Российской Федерации и Архангельской области при плане 270,0 тыс.руб. освоены в сумме 265,5 тыс.руб. или на 98,3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циальные выплаты Почетным гражданам МО освоены в полном размере 98,9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оциальные выплаты по льготному проезду студентов при плане 590,0 тыс.руб. освоены в сумме 563,8 тыс.руб. или на 95,6%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социальные выплаты по организации транспортного обслуживания граждан, имеющих право на льготу по оплате проезда в пригородном пассажирском автомобильном (кроме такси) и речном транспорте общего пользования при плане 50,0 тыс.руб. освоены в сумме 23,9 тыс.руб. или на 47,8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выплаты единовременной материальной помощи при плане 450,6 тыс.руб. освоены в сумме 422,0 тыс.руб. или на 93,7%;</w:t>
      </w:r>
    </w:p>
    <w:p>
      <w:pPr>
        <w:pStyle w:val="Normal"/>
        <w:ind w:firstLine="708"/>
        <w:jc w:val="both"/>
        <w:rPr>
          <w:iCs/>
          <w:sz w:val="24"/>
          <w:szCs w:val="24"/>
        </w:rPr>
      </w:pPr>
      <w:r>
        <w:rPr>
          <w:sz w:val="24"/>
          <w:szCs w:val="24"/>
        </w:rPr>
        <w:t>- прочие мероприятия в области социальной политики (с</w:t>
      </w:r>
      <w:r>
        <w:rPr>
          <w:iCs/>
          <w:sz w:val="24"/>
          <w:szCs w:val="24"/>
        </w:rPr>
        <w:t>оциальная поддержка общественной организации "Красный крест", районного Совета ветеранов, общественных организаций инвалидов) составили 100% от плана 144,9 тыс.руб.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мероприятий по обеспечению жильем граждан Российской Федерации, проживающих в сельской местности на 100% при плане 166,4 тыс.рублей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обеспечение жильем молодых семей и молодых специалистов, проживающих и работающих в сельской местности на 100% при плане 1247,1 тыс.рубле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на строительство и приобретение жилья молодым семьям при плане 1812,6 тыс. руб. освоены в размере 1389,2 тыс. руб., или на 76,6 %.Средства не освоены в полном объеме в связи с тем, что молодые семьи получили свидетельства о праве на получение социальной выплаты на приобретение (строительство) жилья 09.12.2009г, срок действия данного свидетельства до 09.09.2010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подраздел 1004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«Охрана семьи и детства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данный подраздел расходы при плане 3438,8 тыс.руб. составили 3132,3 тыс.руб. или 91,1 %, в т.ч.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федерального и областного бюджета на компенсацию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 при плане 2443,3 тыс.руб. освоены в сумме 2325,5 тыс.руб. или 76,6%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редства областной субсидии на обеспечение бесплатным питанием (молоком или кисломолочными напитками) учащихся начальных (1 - 4) классов при плане 995,5 тыс.руб. освоены в сумме 806,9 тыс.руб. или 81,0%.</w:t>
      </w:r>
      <w:r>
        <w:rPr/>
        <w:t xml:space="preserve"> </w:t>
      </w:r>
      <w:r>
        <w:rPr>
          <w:sz w:val="24"/>
          <w:szCs w:val="24"/>
        </w:rPr>
        <w:t>Средства не освоены в полном размере, т.к. средняя цена на кисломолочные продукты ниже чем средняя по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00 «Межбюджетные трансферты»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сего по разделу расходы в бюджете МО «Котласский муниципальный район» в 2009 году составили 166580,3 тыс. руб. при плане 171623,9 тыс. руб. или 97,1%. По отношению к 2008 году межбюджетные трансферты, направленные поселениям, возросли в 3,3 раз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ование средств отражено в отчете о распределении средств бюджета МО «Котласский муниципальный район», передаваемых в бюджеты поселений в 2009 году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09 году на реализацию мероприятий муниципальных целевых программ направлено 11873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руб. при плане 12362,5 тыс.рублей, что выше уровня 2008 года на 3,7% и отражено в отчете об исполнении социально-экономических целевых программ администрации МО "Котласский муниципальный район" за счет средств местного бюджета за 2009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2009 году расходы в инвестиционную деятельность составили 60724,6 тыс.руб. при плане 64529,0 тыс.руб., с сокращением к 2008 году в 2,7 раза, что отражено в о</w:t>
      </w:r>
      <w:r>
        <w:rPr>
          <w:bCs/>
          <w:sz w:val="24"/>
          <w:szCs w:val="24"/>
        </w:rPr>
        <w:t>тчете об исполнении программы капитальных вложений за 2009 год по бюджету МО "Котласский муниципальный район"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09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юджет МО «Котласский муниципальный район» исполнен с дефицитом в размере 45856,2 тыс.рублей (вызванным внесением в бюджет 2009 года остатков средств вышестоящих бюджетов по состоянию на 01.01.2009 года, а также сокращения финансовой помощи району областным бюджетом в декабре 2009 года) при планируемом дефиците </w:t>
      </w:r>
      <w:r>
        <w:rPr>
          <w:bCs/>
          <w:sz w:val="24"/>
          <w:szCs w:val="24"/>
        </w:rPr>
        <w:t>64381,9</w:t>
      </w:r>
      <w:r>
        <w:rPr>
          <w:sz w:val="24"/>
          <w:szCs w:val="24"/>
        </w:rPr>
        <w:t xml:space="preserve"> тыс.рублей. Источники покрытия дефицита бюджета МО «Котласский муниципальный район» отражены в отчете по источникам финансирования дефицита бюджета муниципального района за 2009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честве источников финансирования дефицита бюджета планировалось получение кредитов по кредитным соглашениям и договорам, в том числе из вышестоящего бюджета. Однако заявки на получение кредита на погашение временного кассового разрыва из вышестоящего бюджета не были удовлетворены, по причине высокого уровня бюджетной обеспеченности в течение года по отчетным данным, также не удалось получить кредит и в кредитных учреждени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Областным законом от 03.12.2008 года N 637-32-ОЗ "Об областном бюджете на 2009 год и на плановый период 2010 и 2011 годов" была погашена бюджетная ссуда прошлых лет в объеме 995,0 тыс.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роме того Департаментом финансов Архангельской области распоряжением от 25.12.2009 года № 342-рф была списана задолженность по бюджетным кредитам и ссудам в объеме 2840,5 тыс.руб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В результа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го размер муниципального внутреннего долга на 01.01.2010 года составил – 5632,7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ыс.руб. Верхний предел внутреннего долга по долговым обязательствам МО «Котласский муниципальный район»на 2009 год установлен бюджетом в объеме – 10468,2 тыс.рубл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кредиторской задолженности бюджетных учреждений на 01.01.2010 года, по сравнению с 01.01.2009 года сократился на 48230,7 тыс.руб., в том числе по коммунальным услугам на 3471,5 тыс.руб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ведения о доходах и расходах по средствам, полученным от предпринимательской и иной приносящей доход деятельности в разрезе главных распорядителей бюджетных средств представлены в о</w:t>
      </w:r>
      <w:r>
        <w:rPr>
          <w:bCs/>
          <w:sz w:val="24"/>
          <w:szCs w:val="24"/>
        </w:rPr>
        <w:t>тчете об исполнении доходов и расходов районных учреждений от предпринимательской и иной приносящей доход деятельности за 2009 г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 «Котласский муниципальный район» </w:t>
        <w:tab/>
        <w:tab/>
        <w:tab/>
        <w:tab/>
        <w:t xml:space="preserve">В.Н. Апраксин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center"/>
      <w:outlineLvl w:val="1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32:00Z</dcterms:created>
  <dc:creator>Илья</dc:creator>
  <dc:description/>
  <cp:keywords/>
  <dc:language>en-US</dc:language>
  <cp:lastModifiedBy>A_pomsd</cp:lastModifiedBy>
  <cp:lastPrinted>2010-07-12T10:45:00Z</cp:lastPrinted>
  <dcterms:modified xsi:type="dcterms:W3CDTF">2010-07-12T06:45:00Z</dcterms:modified>
  <cp:revision>3</cp:revision>
  <dc:subject/>
  <dc:title>Пояснительная записка по исполнению бюджета</dc:title>
</cp:coreProperties>
</file>