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  <w:gridCol w:w="55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емнадцатая   сессия четвертого созыва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1 марта    2010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 xml:space="preserve">197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Об отчете  о работе Контрольно-ревизионной комиссии МО «Котласский муниципальный район»  в 2009 году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-5" w:hanging="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Заслушав и обсудив отчет председателя Контрольно-ревизионной комиссии МО «Котласский муниципальный район» о работе Контрольно-ревизионной комиссии за 2009 год, </w:t>
            </w:r>
            <w:r>
              <w:rPr/>
              <w:t xml:space="preserve">  </w:t>
            </w:r>
          </w:p>
          <w:p>
            <w:pPr>
              <w:pStyle w:val="Normal"/>
              <w:ind w:right="-5" w:hanging="0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нформацию принять к сведению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9778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                                                             С.Н. Бральнина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о работе Контрольно-ревизионной комиссии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МО «Котласский муниципальный район» в 2009 году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7"/>
        </w:numPr>
        <w:rPr>
          <w:b/>
          <w:b/>
          <w:i/>
          <w:i/>
        </w:rPr>
      </w:pPr>
      <w:r>
        <w:rPr>
          <w:b/>
          <w:i/>
        </w:rPr>
        <w:t>Общие положения.</w:t>
      </w:r>
    </w:p>
    <w:p>
      <w:pPr>
        <w:pStyle w:val="Style15"/>
        <w:jc w:val="both"/>
        <w:rPr/>
      </w:pPr>
      <w:r>
        <w:rPr/>
        <w:t xml:space="preserve">       </w:t>
      </w:r>
      <w:r>
        <w:rPr/>
        <w:t xml:space="preserve">Контрольно - ревизионная комиссия МО «Котласский муниципальный район» (далее – контрольно - ревизионная комиссия) является постоянно действующим органом муниципального финансового контроля, образованным в соответствии  с Федеральным Законом «Об общих принципах местного самоуправления» от 06.10.2003  №131-ФЗ, решением Собрания депутатов МО «Котласский муниципальный район» от 18.12.2008 №487 «Об утверждении Положения о контрольно-ревизионной комиссии  МО «Котласский муниципальный район».  В Едином государственном реестре юридических лиц зарегистрирована 24 февраля 2009г. 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В отчетном году деятельность осуществлялась в соответствии с   годовым планом  работы, утвержденным  решением Собрания депутатов МО «Котласский муниципальный район» от 26.03.2009 №39   «Об утверждении перспективного плана работы контрольно – ревизионной комиссии МО «Котласский муниципальный район» на 2009 год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Контрольно – ревизионная комиссия  осуществляет функции муниципального финансового контроля на основе принципов законности, объективности, независимости, гласности, ответственности, соблюдения профессиональной этики. В своей деятельности руководствуется Конституцией Российской Федерации,  федеральными законами и иными нормативными правовыми актами Российской Федерации, Архангельской области, МО «Котласский муниципальный район», муниципальными  правовыми актами поселе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целях реализации Федерального Закона «Об общих принципах местного самоуправления» от 06.10.2003 № 131-ФЗ заключены соглашения с органами местного самоуправления поселений на проведение внешних проверок годовых отчетов об исполнении бюджетов и экспертиз проектов нормативных правовых актов муниципальных образований поселени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целях выполнения положений статьей 266 и 270.1 Бюджетного кодекса Российской Федерации по соглашению «О проведении муниципального финансового контроля в муниципальных учреждениях, финансируемых за счет средств бюджета МО «Котласский муниципальный район» с исполнительным органом местного самоуправления МО «Котласский муниципальный район» контрольно – ревизионной комиссии переданы полномочия по осуществлению внутреннего финансового контроля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2.Результаты контрольно – ревизионной деятельности.</w:t>
      </w:r>
    </w:p>
    <w:p>
      <w:pPr>
        <w:pStyle w:val="Style15"/>
        <w:ind w:firstLine="709"/>
        <w:jc w:val="both"/>
        <w:rPr/>
      </w:pPr>
      <w:r>
        <w:rPr/>
        <w:t>Годовым  планом  контрольных мероприятий на 2009 год было предусмотрено проведение 15 контрольно - ревизионных мероприятий,  в числе которых: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ревизии финансово – хозяйственной деятельности 5 муниципальных учреждений (МОУ «Черемушская основная общеобразовательная школа»;  МУЗ «Шипицынская центральная районная больница»; МУЗ «Приводинская участковая больница»; МДОУ «Детский сад №31»; МОУ «Борковская основная общеобразовательная школа»)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2 тематические проверки целевого и эффективного использования средств местного</w:t>
      </w:r>
    </w:p>
    <w:p>
      <w:pPr>
        <w:pStyle w:val="Style15"/>
        <w:jc w:val="both"/>
        <w:rPr/>
      </w:pPr>
      <w:r>
        <w:rPr/>
        <w:t xml:space="preserve">бюджета: 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 xml:space="preserve">- муниципальной  целевой программы «Обеспечение первичных мер пожарной безопасности на территории МО «Котласский муниципальный район» на 2007-2010 г.г. (МУК «Муниципальная библиотечная система»;  МУК «Сольвычегодская библиотека, литературная усадьба К.Пруткова»; МДОУ «Детский сад общеразвивающего вида№34 «Елочка»; МДОУ «Детский сад №35»;  МОУ «Сольвычегодская средняя общеобразовательная школа»; МУЗ «Сольвычегодская районная больница»;  МУЗ «Приводинская участковая больница»;  МОУ «Детский сад общеразвивающего вида №12»;  МОУ «Савватиевская средняя общеобразовательная школа»;  МОУ «Шипицынская средняя общеобразовательная школа»; Администрация МО «Котласский муниципальный район»; МОУ ДОД «Центр дополнительного образования детей»); </w:t>
      </w:r>
    </w:p>
    <w:p>
      <w:pPr>
        <w:pStyle w:val="Style15"/>
        <w:jc w:val="both"/>
        <w:rPr/>
      </w:pPr>
      <w:r>
        <w:rPr/>
        <w:t xml:space="preserve">            </w:t>
      </w:r>
      <w:r>
        <w:rPr/>
        <w:t>- субсидии на компенсацию выпадающих доходов организациям, предоставляющим населению услуги водоснабжения и водоотведения  за 2008 г. (ООО «Тепловодоснабжение»;  ООО «Партнер»; ООО «Спектр»; МП ЖКХ «Борки»;  МП ЖКХ «Удима»; ООО «Жилфонд – сервис»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нешняя проверка годового отчета об исполнении бюджета МО «Котласский</w:t>
      </w:r>
    </w:p>
    <w:p>
      <w:pPr>
        <w:pStyle w:val="Style15"/>
        <w:jc w:val="both"/>
        <w:rPr/>
      </w:pPr>
      <w:r>
        <w:rPr/>
        <w:t>муниципальный район», включающая в себя проверку годовой бюджетной отчетности 4 главных администраторов (главных распорядителей)  бюджетных средств (финансовое управление администрации МО «Котласский муниципальный район»; отдел образования администрации МО «Котласский муниципальный район»; отдел по культуре и туризму  администрации МО «Котласский муниципальный район»; отдел здравоохранения и социальной политики администрации МО «Котласский муниципальный район»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нешняя проверка отчетов об исполнении бюджета 4 муниципальных образований</w:t>
      </w:r>
    </w:p>
    <w:p>
      <w:pPr>
        <w:pStyle w:val="Style15"/>
        <w:jc w:val="both"/>
        <w:rPr/>
      </w:pPr>
      <w:r>
        <w:rPr/>
        <w:t>поселений (МО «Приводинское»; МО «Сольвычегодское»; МО «Черемушское»; МО «Шипицынское»)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Все плановые контрольно - ревизионные мероприятия выполнены в полном объеме. 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о поручениям Собрания депутатов МО «Котласский муниципальный район» проведены следующие внеплановые контрольные мероприятия: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- 1 тематическая проверка начисления заработной платы и предоставления компенсации льгот по коммунальным услугам в 3 муниципальных  учреждениях (МУК «Муниципальная библиотечная система»; МОУ ДОД «ДШИ №32»;  МОУ ДОД «ДШИ № 26») и 1 проверка поступления аренной платы от использования муниципального имущества (по инициативе контрольно - ревизионной комиссии на основании результатов внешней проверки годовой бюджетной отчетности главных администраторов (главных распорядителей) бюджетных средств);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- 1 проверка законности, эффективности, обоснованности, целенаправленности расходования бюджетных средств, средств предприятия и использования муниципальной собственности муниципальным унитарным предприятием «Котласский Агропромпроект» (по инициативе Котласской межрайонной прокуратуры);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- 1 проверка устранения нарушений установленных в ходе ревизии финансово – хозяйственной деятельности муниципального учреждения (МУЗ «Шипицынская центральная районная больница»)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 xml:space="preserve">Итоговые документы по проведенным контрольно – ревизионным мероприятиям (заключения и аналитическая информация) направлены в Собрание депутатов МО «Котласский муниципальный район» и Главе МО «Котласский муниципальный район», в Советы депутатов и Главам муниципальных образований поселений. 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В результате проведенных контрольно - ревизионных мероприятий установлено: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целевое использование на сумму 203,1 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правомерное расходование на сумму 887,5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обоснованное расходование на сумму 631,2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обоснованное планирование бюджетных ассигнований  1891,8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превышение принятых бюджетных обязательств над утвержденными лимитами  в сумме 3203,9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переплаты 116,4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перефинансирование субсидий 129,1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доплаты 52,2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искажение годовой бухгалтерской отчетности 4394,7 тыс. руб.;</w:t>
      </w:r>
    </w:p>
    <w:p>
      <w:pPr>
        <w:pStyle w:val="Style15"/>
        <w:numPr>
          <w:ilvl w:val="0"/>
          <w:numId w:val="3"/>
        </w:numPr>
        <w:ind w:left="1494" w:hanging="360"/>
        <w:jc w:val="both"/>
        <w:rPr/>
      </w:pPr>
      <w:r>
        <w:rPr/>
        <w:t>недостач 13,7 тыс. руб.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 xml:space="preserve">недоимка по отчислениям в бюджет от части прибыли, остающейся в муниципальном унитарном предприятии после уплаты налогов 146,6 тыс. руб.;  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истемные нарушения 3 нормативных правовых актов, регулирующих вопросы бюджетного  учета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По итогам  проведенных мероприятий направлено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25 актов проверок, включая промежуточные акты по целевой программе;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7 заключений и аналитических информаций по результатам ревизий и проверок муниципальных учреждений, предприятий; 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заключение на годовой отчет об исполнении бюджета МО «Котласский муниципальный район» по итогам внешней проверки бюджетной отчетности главных администраторов (главных распорядителей) бюджетных средств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 xml:space="preserve">4  заключения по итогам внешних проверок отчетов об исполнении   бюджетов муниципальных образований поселений; 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Направлен запрос Главе МО «Котласский муниципальный район»  о создании комиссии и совместном рассмотрении материалов и результатов ревизий финансово – хозяйственной деятельности муниципальных учреждений, финансируемых за счет средств местного бюджета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Контрольно – ревизионной комиссией руководителям муниципальных учреждений, предприятий, органам местного самоуправления направлено 13 представлений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В результате принятых мер: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 xml:space="preserve">устранено нарушений  на общую  сумму   2582,3  тыс. руб., в том числе восстановлено в бюджет 266,5 тыс. руб.; </w:t>
      </w:r>
    </w:p>
    <w:p>
      <w:pPr>
        <w:pStyle w:val="Style15"/>
        <w:numPr>
          <w:ilvl w:val="0"/>
          <w:numId w:val="6"/>
        </w:numPr>
        <w:jc w:val="both"/>
        <w:rPr/>
      </w:pPr>
      <w:r>
        <w:rPr/>
        <w:t>меры дисциплинарного характера применены к 9 должностным лицам.</w:t>
      </w:r>
    </w:p>
    <w:p>
      <w:pPr>
        <w:pStyle w:val="Style1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предложениям контрольно – ревизионной комиссии  органами местного самоуправления внесены изменения в 2 нормативных правовых акта.</w:t>
      </w:r>
      <w:r>
        <w:rPr/>
        <w:t xml:space="preserve"> Вновь принято 3  нормативных правовых акта.  </w:t>
      </w:r>
    </w:p>
    <w:p>
      <w:pPr>
        <w:pStyle w:val="Style15"/>
        <w:jc w:val="both"/>
        <w:rPr/>
      </w:pPr>
      <w:r>
        <w:rPr/>
        <w:t xml:space="preserve">  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3.Результаты экспертно – аналитической деятельности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Годовым  планом  работы контрольно – ревизионной комиссии на 2009 год было предусмотрено проведение 5 экспертно - аналитических мероприятий, включающих в себя экспертизы проектов нормативных правовых актов  об утверждении бюджетов на 2010 год (бюджета муниципального образования «Котласский муниципальный район»  и бюджетов муниципальных образований поселений).</w:t>
      </w:r>
    </w:p>
    <w:p>
      <w:pPr>
        <w:pStyle w:val="Style15"/>
        <w:ind w:firstLine="709"/>
        <w:jc w:val="both"/>
        <w:rPr/>
      </w:pPr>
      <w:r>
        <w:rPr/>
        <w:t>Все плановые экспертно – аналитические мероприятия выполнены в полном объеме.</w:t>
      </w:r>
    </w:p>
    <w:p>
      <w:pPr>
        <w:pStyle w:val="Style15"/>
        <w:ind w:firstLine="709"/>
        <w:jc w:val="both"/>
        <w:rPr/>
      </w:pPr>
      <w:r>
        <w:rPr/>
        <w:t>В отчетном году проведены 2 экспертизы проектов нормативных правовых актов о внесении изменений в бюджет МО «Котласский муниципальный район» 2009 года.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 xml:space="preserve">Итоговые документы по проведенным экспертно - аналитическим мероприятиям (заключения) направлены в Собрание депутатов и Главе МО «Котласский муниципальный район», Советы депутатов и Главам муниципальных образований поселений. </w:t>
      </w:r>
    </w:p>
    <w:p>
      <w:pPr>
        <w:pStyle w:val="Style15"/>
        <w:ind w:firstLine="709"/>
        <w:jc w:val="both"/>
        <w:rPr/>
      </w:pPr>
      <w:r>
        <w:rPr/>
        <w:t>По результатам  проведенных экспертно – аналитических мероприятий направлено 7 заключений по итогам экспертиз  проектов нормативных правовых актов  МО «Котласский муниципальный район» и муниципальных образований поселений. В муниципальные образования поселений направлены предложения на внесение изменений в бюджетные процессы.</w:t>
      </w:r>
    </w:p>
    <w:p>
      <w:pPr>
        <w:pStyle w:val="Style1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По предложениям контрольно – ревизионной комиссии  органами местного самоуправления внесены изменения в 4 проекта нормативных правовых актов, п</w:t>
      </w:r>
      <w:r>
        <w:rPr/>
        <w:t>ринято 8  нормативных правовых акт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4. Организационно – методическая работа.</w:t>
      </w:r>
    </w:p>
    <w:p>
      <w:pPr>
        <w:pStyle w:val="Style15"/>
        <w:ind w:firstLine="709"/>
        <w:jc w:val="both"/>
        <w:rPr/>
      </w:pPr>
      <w:r>
        <w:rPr/>
        <w:t>В целях совершенствования деятельности контрольно - ревизионной комиссии,   в течение отчетного периода  разработано и утверждено 8 внутренних положений, регламентирующих вопросы  организации работы со служебной информацией, документами архива, вопросы организации и порядка проведения проверок. Осуществлена подготовка текущих планов работы.</w:t>
      </w:r>
    </w:p>
    <w:p>
      <w:pPr>
        <w:pStyle w:val="Style15"/>
        <w:ind w:firstLine="709"/>
        <w:jc w:val="both"/>
        <w:rPr/>
      </w:pPr>
      <w:r>
        <w:rPr/>
        <w:t>В течение 2009 года контрольно-ревизионная комиссия  участвовала в мероприятиях, проводимых Собранием депутатов МО «Котласский муниципальный район» и его комиссиями, Администрацией МО «Котласский муниципальный район».</w:t>
      </w:r>
    </w:p>
    <w:p>
      <w:pPr>
        <w:pStyle w:val="Style15"/>
        <w:ind w:firstLine="709"/>
        <w:jc w:val="both"/>
        <w:rPr/>
      </w:pPr>
      <w:r>
        <w:rPr/>
        <w:t xml:space="preserve">В 2009 году контрольно – ревизионная комиссия в целях повышения квалификации принимала участие в семинарах - совещаниях проводимых Контрольно – счетной палатой Архангельского областного Собрания депутатов по вопросу проведения экспертизы проекта бюджета, ООО «Нобиль» по вопросам изменений в законодательстве и в ведении бюджетного учета. </w:t>
      </w:r>
    </w:p>
    <w:p>
      <w:pPr>
        <w:pStyle w:val="Style15"/>
        <w:ind w:firstLine="709"/>
        <w:jc w:val="both"/>
        <w:rPr/>
      </w:pPr>
      <w:r>
        <w:rPr/>
        <w:t>В конце отчетного года контрольно – ревизионная комиссия участвовала в семинаре – совещании главных бухгалтеров муниципальных учреждений района.</w:t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>
          <w:b/>
          <w:b/>
          <w:i/>
          <w:i/>
        </w:rPr>
      </w:pPr>
      <w:r>
        <w:rPr>
          <w:b/>
          <w:i/>
        </w:rPr>
        <w:t>5. Заключительные положения.</w:t>
      </w:r>
    </w:p>
    <w:p>
      <w:pPr>
        <w:pStyle w:val="Style15"/>
        <w:jc w:val="both"/>
        <w:rPr/>
      </w:pPr>
      <w:r>
        <w:rPr/>
        <w:t xml:space="preserve">         </w:t>
      </w:r>
      <w:r>
        <w:rPr/>
        <w:t>В дальнейшем работа будет направлена на повышение уровня квалификации специалистов контрольно – ревизионной комиссии, оценку качества результативности и эффективности проводимых контрольных мероприятий и взаимодействию с правоохранительными органами.</w:t>
      </w:r>
    </w:p>
    <w:p>
      <w:pPr>
        <w:pStyle w:val="Style15"/>
        <w:jc w:val="both"/>
        <w:rPr/>
      </w:pPr>
      <w:r>
        <w:rPr/>
        <w:t xml:space="preserve">          </w:t>
      </w:r>
      <w:r>
        <w:rPr/>
        <w:t>В условиях отсутствия роста поступления собственных доходов бюджетов МО «Котласский муниципальный район» и бюджетов поселений, деятельность контрольно – ревизионной комиссии будет направлена на обеспечение контроля за эффективностью и результативностью использования бюджетных средств на всех стадиях бюджетного процесса, а так же на проведение мероприятий по предупреждению нецелевого использования бюджетных средств.</w:t>
      </w:r>
    </w:p>
    <w:p>
      <w:pPr>
        <w:pStyle w:val="Style15"/>
        <w:jc w:val="both"/>
        <w:rPr/>
      </w:pPr>
      <w:r>
        <w:rPr/>
        <w:t xml:space="preserve">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Председатель </w:t>
      </w:r>
    </w:p>
    <w:p>
      <w:pPr>
        <w:pStyle w:val="Style15"/>
        <w:jc w:val="both"/>
        <w:rPr/>
      </w:pPr>
      <w:r>
        <w:rPr>
          <w:b/>
        </w:rPr>
        <w:t xml:space="preserve">контрольно-ревизионной комиссии </w:t>
      </w:r>
    </w:p>
    <w:p>
      <w:pPr>
        <w:pStyle w:val="Style15"/>
        <w:jc w:val="both"/>
        <w:rPr/>
      </w:pPr>
      <w:r>
        <w:rPr>
          <w:b/>
        </w:rPr>
        <w:t>МО «Котласский муниципальный район»                                                    Е.В. Чецкая</w:t>
        <w:tab/>
        <w:tab/>
        <w:tab/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25:00Z</dcterms:created>
  <dc:creator>A_pomsd</dc:creator>
  <dc:description/>
  <cp:keywords/>
  <dc:language>en-US</dc:language>
  <cp:lastModifiedBy>A_pomsd</cp:lastModifiedBy>
  <cp:lastPrinted>2010-04-02T12:25:00Z</cp:lastPrinted>
  <dcterms:modified xsi:type="dcterms:W3CDTF">2010-04-06T05:26:00Z</dcterms:modified>
  <cp:revision>3</cp:revision>
  <dc:subject/>
  <dc:title>МУНИЦИПАЛЬНОЕ ОБРАЗОВАНИЕ «КОТЛАССКИЙ МУНИЦИПАЛЬНЫЙ РАЙОН»</dc:title>
</cp:coreProperties>
</file>