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БРАНИЕ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ятнадцатая сессия четвертого созыв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1 февраля 2010 года</w:t>
        <w:tab/>
        <w:tab/>
        <w:tab/>
        <w:tab/>
        <w:tab/>
        <w:tab/>
        <w:tab/>
        <w:tab/>
        <w:tab/>
        <w:t>№ 17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7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дополнений в решение Собрания депутатов МО «Котласский муниципальный район» от 28.12.2009 №167 «О разграничении полномочий в решении вопросов местного значения на 2010 год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в предложения глав муниципальных образований, руководствуясь Федеральным законом от 06.10.2003 г  № 131-ФЗ «Об общих принципах организации местного самоуправления в Российской Федерации», уставом МО «Котласский муниципальный район»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О «Котласский муниципальный район»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Внести следующие дополнения в решение Собрания депутатов МО «Котласский муниципальный район» от 28 декабря 2009 года № 167  «О разграничении полномочий в решении вопросов местного значения на 2010 год»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1. Приложение №1 к решению «Перечень вопросов местного значения МО «Котласский муниципальный район», полномочия по решению которых передаются на 2010 год органам местного самоуправления МО «Приводинское» дополнить пунктом 2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«2. Дорожная деятельность в отношении автомобильных дорог местного значения вне границ населенных пунктов МО «Приводинское» в границах муниципального района в части содержания дорог в зимний период (расчистка дорог от снега)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№2 к решению «Перечень вопросов местного значения МО «Котласский муниципальный район», полномочия по решению которых передаются на 2010 год органам местного самоуправления МО «Черемушское» дополнить пунктом 2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«2. Дорожная деятельность в отношении автомобильных дорог местного значения вне границ населенных пунктов МО «Черемушское» в границах муниципального района в части содержания дорог в зимний период (расчистка дорог от снега)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 Приложение №3 к решению «Перечень вопросов местного значения МО «Котласский муниципальный район», полномочия по решению которых передаются на 2010 год органам местного самоуправления МО «Сольвычегодское» дополнить пунктом 2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«2. Дорожная деятельность в отношении автомобильных дорог местного значения вне границ населенных пунктов МО «Сольвычегодское» в границах муниципального района в части содержания дорог в зимний период (расчистка дорог от снега)»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№4 к решению «Перечень вопросов местного значения МО «Котласский муниципальный район», полномочия по решению которых передаются на 2010 год органам местного самоуправления МО «Шипицынское» дополнить пунктом 2.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«2. Дорожная деятельность в отношении автомобильных дорог местного значения вне границ населенных пунктов МО «Шипицынское» в границах муниципального района в части содержания дорог в зимний период (расчистка дорог от снега)».</w:t>
      </w:r>
    </w:p>
    <w:p>
      <w:pPr>
        <w:pStyle w:val="TextBodyIndent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  Главе муниципального образования «Котласский муниципальный район» заключить с главами муниципальных образований поселений дополнительные соглашения к соглашениям о передаче полномочий на 2010 год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>3. Администрации муниципального образования «Котласский муниципальный район» обеспечить финансирование передаваемых полномочий по решению вопросов местного значения в рамках заключенных соглашений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Решение вступает в силу с момента опубликования в газете Двинская правда и применяется к правоотношениям, возникшим с 01 января 2010 года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70"/>
        <w:gridCol w:w="2261"/>
        <w:gridCol w:w="2747"/>
      </w:tblGrid>
      <w:tr>
        <w:trPr>
          <w:trHeight w:val="364" w:hRule="atLeast"/>
        </w:trPr>
        <w:tc>
          <w:tcPr>
            <w:tcW w:w="4770" w:type="dxa"/>
            <w:tcBorders/>
          </w:tcPr>
          <w:p>
            <w:pPr>
              <w:pStyle w:val="Normal"/>
              <w:spacing w:before="12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 </w:t>
            </w:r>
          </w:p>
        </w:tc>
        <w:tc>
          <w:tcPr>
            <w:tcW w:w="2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3:00Z</dcterms:created>
  <dc:creator>A_sekr1</dc:creator>
  <dc:description/>
  <cp:keywords/>
  <dc:language>en-US</dc:language>
  <cp:lastModifiedBy>A_pomsd</cp:lastModifiedBy>
  <cp:lastPrinted>2010-02-03T09:26:00Z</cp:lastPrinted>
  <dcterms:modified xsi:type="dcterms:W3CDTF">2010-02-12T06:13:00Z</dcterms:modified>
  <cp:revision>2</cp:revision>
  <dc:subject/>
  <dc:title>МУНИЦИПАЛЬНОЕ ОБРАЗОВАНИЕ «КОТЛАССКИЙ МУНИЦИПАЛЬНЫЙ РАЙОН»</dc:title>
</cp:coreProperties>
</file>