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№ 24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б исполнении </w:t>
      </w:r>
      <w:r>
        <w:rPr>
          <w:b/>
          <w:bCs/>
        </w:rPr>
        <w:t>бюджета МО «Котлас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делам, подразделам, целевым статьям и видам расходов 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</w:rPr>
        <w:t>функциональной классификации расходов бюджетов РФ</w:t>
      </w:r>
      <w:r>
        <w:rPr>
          <w:b/>
          <w:bCs/>
        </w:rPr>
        <w:t xml:space="preserve"> за 2009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447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33"/>
        <w:gridCol w:w="923"/>
        <w:gridCol w:w="4485"/>
        <w:gridCol w:w="1206"/>
        <w:gridCol w:w="1206"/>
        <w:gridCol w:w="1116"/>
      </w:tblGrid>
      <w:tr>
        <w:trPr>
          <w:trHeight w:val="16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-дел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Решением СД № 163 от 28.12.2009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33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1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3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722,3</w:t>
            </w:r>
          </w:p>
        </w:tc>
      </w:tr>
      <w:tr>
        <w:trPr>
          <w:trHeight w:val="52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2  </w:t>
            </w: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3,7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93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93,7</w:t>
            </w:r>
          </w:p>
        </w:tc>
      </w:tr>
      <w:tr>
        <w:trPr>
          <w:trHeight w:val="51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3  </w:t>
            </w:r>
            <w:r>
              <w:rPr>
                <w:b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4,7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4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,7</w:t>
            </w:r>
          </w:p>
        </w:tc>
      </w:tr>
      <w:tr>
        <w:trPr>
          <w:trHeight w:val="49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4  </w:t>
            </w: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113,6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9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69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834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9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69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34,0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,2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1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1,3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4  Осуществление государственных полномочий по реализации мероприятий, предусмотренных Федеральным законом "О жилищных субсидиях гражданам, выезжающим из районов Крайнего С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4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31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1,6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2000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55200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6</w:t>
            </w:r>
          </w:p>
        </w:tc>
      </w:tr>
      <w:tr>
        <w:trPr>
          <w:trHeight w:val="51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6  </w:t>
            </w: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37,9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,1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3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,1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3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17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3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7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17,8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,4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9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9,4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8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8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00,8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5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3,9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100 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3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3</w:t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106  ДЦП "Профилактика преступлений и иных правонарушений на 2009-2012 годы 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11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1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29,6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09-20012годы(содерж.гражд.персонал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2,3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09-2012годы"(содерж.аттестов.персонал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5,6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09-2012годы"(материальные затраты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1,7</w:t>
            </w:r>
          </w:p>
        </w:tc>
      </w:tr>
      <w:tr>
        <w:trPr>
          <w:trHeight w:val="52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309  </w:t>
            </w: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2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6,9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2,5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  Осуществление полномочий по предупреждению че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103  М Ц П "Обеспечение первичных мер пожарной безопасности на территории муниципального образования" Котласский муниципальный район на 2007-2010годы"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4,9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4,9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203  М Ц П "Обеспечение первичных мер пожарной безопасности на территории муниципального образования" Котласский муниципальный район на 2007-2010годы"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5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5,0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303  М Ц П "Обеспечение первичных мер пожарной безопасности на территории муниципального образования" Котласский муниципальный район на 2007-2010годы"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6,8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6,8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403  М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9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9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603  МЦ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,0</w:t>
            </w:r>
          </w:p>
        </w:tc>
      </w:tr>
      <w:tr>
        <w:trPr>
          <w:trHeight w:val="8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703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3,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3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17,6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7,6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803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Ц П "Обеспечение первичных мер пожарной безопасности на территории муниципального образования" Котласский муниципальный район на 2007-2010годы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0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0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90,2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2  Топливно-энергетический комплекс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,9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,4</w:t>
            </w:r>
          </w:p>
        </w:tc>
      </w:tr>
      <w:tr>
        <w:trPr>
          <w:trHeight w:val="4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 Экспертиза проекта и строит-во разводящего газопровода по ул.Советская,Профсоюзная,Водников, в п.Приводин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5  Проектирование газоснабжения по 8-и кварторному дому по ул.Центральная,46 в д.Курцево, (включая получение тех.условий и экспертизу прект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 Газификация жилых дом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1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2,5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1  Инженерные изыскания по объекту "Строительство разделительных газопроводов низкого давления д.Куимиха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5  Экспертиза проекта и строит-во разводящего газопровода по ул.Советская,Профсоюзная,Водников, в п.Приводин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7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  Корректировка проекта "Строительство  газопроводов низкого давления в дер.Куимиха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,5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6  Экспертиза по объекту "Строительство газопроводов низкого давления в дер.Куимиха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6,8</w:t>
            </w:r>
          </w:p>
        </w:tc>
      </w:tr>
      <w:tr>
        <w:trPr>
          <w:trHeight w:val="12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00202  Возмещение гражданам,ведущим личное подсобное хоз-во,сельскохозяйственным потребительским кооперативам,крестьянским(фермерским)хозяйством части затрат на уплату % по кредитам, полученным в российских кредитных организациях (фед.ср-в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1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002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1,2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405  Мероприятия в области сельскохозяйственного производства на педоставление субсидий на содержание коров основного стада и основных свиномато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4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,8</w:t>
            </w:r>
          </w:p>
        </w:tc>
      </w:tr>
      <w:tr>
        <w:trPr>
          <w:trHeight w:val="10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3108    СЭЦП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52,6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2,6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6  Водное хозяйств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8  Транспор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,7</w:t>
            </w:r>
          </w:p>
        </w:tc>
      </w:tr>
      <w:tr>
        <w:trPr>
          <w:trHeight w:val="3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30200  Отдельные мероприятия в области автомобильного транспор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2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02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2,7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0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5,8</w:t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7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7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6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7,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7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56,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9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3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9,8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3109   ЦП "Развития малого  среднего предпринимательства на 2009-2011годы" в муниципальном образовании "Котласский муниципальный район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09-2011годы" в муниципальном образовании "Котласский муниципальный район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2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22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072,5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3,6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0300  Мероприятия в области жилищного хозяйств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1,7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5  Консервация объекта "24-квартирный жилой дом в г.Сольвычегодске по пер.Мирный, ул.Урицко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5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  Охрана объекта "24-квартирный жилой дом в г.Сольвычегодске по пер.Мирный, ул.Урицко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,2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8,3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7  24-квартирный жилой дом в г.Сольвычегодске по пер.Мирный,ул.Урицког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8,3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9105  МЦП "Достойное жилище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156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63,6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91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8  Капитальный ремонт жилого дома в пос.Приводино по ул.Дудникова №31-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63,6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0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454,0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10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10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054,9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37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3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014,9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0  Экспертиза и изыскательские работы по объекту "Реконструкция котельной в г. Сольвычегодск по ул.К.Маркса, 10 с заменой котл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10300  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1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1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17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7,5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10500  Мероприятия в области коммунального хозяйств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8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38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3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  Капитальный ремонт бань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10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9  Участие с софинансировании на приобретение передвижных резервных источников снабжения электрической энергие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на тепловую энергию, отпускаемую населению на нужды теплоснабж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60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3,0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8  Строительство разводящих сетей в д.Куимиха Котласского района Арх. обл. по объекту: Блочная модульная котельная на газовом топливе для коммунально-бытовых нужд, газопровод высокого давления к ней и разводящие сети в д.Куимиха Котласского р-на Арх.обл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8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4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4  Капитальный ремонт бань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,9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  Проектные работы, экспертиза и инженерные изыскания для строительства общественной бани на 20 мест в п.Шипицын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3  Экспертиза проектов тепловых сете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,4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15  Приобретение передвижных резервных источников снабжения электрической энерги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15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0,0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,9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4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9,5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94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194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8720,0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82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88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53,5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46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6,2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71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71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207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1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21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723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3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3,8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40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5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40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5,6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0,6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0,6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1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  Реконструкция детского сада в пос.Шипицын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1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63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63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8970,7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8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72,7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5  Реконструкция спального корпуса школы-интерната под учебный корпус общеобразовательной школы в г. Сольвычегодск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3,6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3  Проектно-изыскательские работы по реконструкции теплосети к комплексу зданий МОУ"Сольвычегодская средняя общеобразовательная школа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,0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0  Софин-ие объектов кап.строит-ва гос.собственности суб.РФ(объектов кап.строит-ва соб-сти МО) за счет ср-в обл.бюджета на погашение кредит.задолжен.за выполненные работы по объектам обл.адресной инвестиц.програм. 2008г.,сложившейся по состоянию на 01.0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4,1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0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90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0,9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6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33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7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77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51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3,6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1  Капитальный ремонт трансформаторной подстанции ТП-44 "Интернат" в г.Сольвычегодск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5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2  Капитальный ремонт столовой МОУ "Сольвычегодская СОШ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2,5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2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40,7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0,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6,8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  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,6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50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5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905,1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67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6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325,1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5  Расходы по предоставлению мер соц. поддержки пед. работникам, работающим и проживающим в сел. местности, раб. поселках (ПГТ) за счет ср-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,9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6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321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6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7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1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6,2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4000  Организация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9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9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93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40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9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9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93,7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4100  Реализация основных общеобразовательных программ в общеобразовательных учреждениях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46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826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41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64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826,3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6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6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60,9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. расход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1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60,9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10  Организация предоставления основного общего и среднего (полного) общего образования лицам, отбывающим наказание в виде лишения свободы в исправительных колониях и тюрьмах в Архангельской обла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5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1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5,3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82,4</w:t>
            </w:r>
          </w:p>
        </w:tc>
      </w:tr>
      <w:tr>
        <w:trPr>
          <w:trHeight w:val="8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3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3,3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09-2011 год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1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риятия МДЦСЭП "Приоритетные направления развития образования на терр.МО"Котласский муниципальный район" на 2009-20011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9,1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3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13,4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0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98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0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8,2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5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2  Расходы по СЭЦП Архан.области "Развитие общ.образ. и восп.детей на 2009-2011г.г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4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3  Расходы по СЭЦП Архан.области"Разв.физ.культуры и спорта в общеобразовательных учреждениях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1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107  ДЦП "Профилактика правонарушений несовершеннолетних на 2009-2011гг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0,1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  Долгосрочная целевая программа "Профилактика правонарушений несовершеннолетних на 2009-2011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0,1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201  МДЦСЭП"Приоритетные направления развития общего образования на территории МО "Котл.муниц.район" 2009-2011 год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3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2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риятия МДЦСЭП "Приоритетные направления развития образования на терр.МО"Котласский муниципальный район" на 2009-20011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3,0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09-2011 год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97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64,8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риятия МДЦСЭП "Приоритетные направления развития образования на терр.МО"Котласский муниципальный район" на 2009-20011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4,8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09-2011гг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8,8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9-2011гг.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44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4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35,8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2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2,6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6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6,3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9900  Библиоте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75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7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475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2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2,4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,2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8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4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,2</w:t>
            </w:r>
          </w:p>
        </w:tc>
      </w:tr>
      <w:tr>
        <w:trPr>
          <w:trHeight w:val="7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806  </w:t>
            </w:r>
            <w:r>
              <w:rPr>
                <w:b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1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3,1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8500  ЦРТ и Н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5,1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5,1</w:t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2  МДЦП "Кадровое обеспечение учреждений социальной  сферы МО "Котласский муницип.район" на 2009-2011гг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4,8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9-2011гг.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4,8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4  ЦП "Развитие сфере культуры и туризма МО "Котласский муниципальный район" на 2009-2011гг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9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9-2011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9,0</w:t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604  ЦП "Развитие сфере культуры и туризма МО "Котласский муниципальный район" на 2009-2011гг.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64,2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Целевая программа "Развитие сферы культуры и туризма МО "Котласский муниципальный район" на 2009-2011 годы"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4,2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64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3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676,5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3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3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27,5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1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17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600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98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9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21,2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6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8,4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5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4,9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4,9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9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21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2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794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6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65,0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4,3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5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0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45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5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3,9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89900  Фельдшерско-акушерские пунк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65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65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89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8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41,8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7,6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5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6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5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6,9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7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3,9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3,9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8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7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6,3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,7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1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1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,5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1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90,4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,4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476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47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94,7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80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8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99,2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3,2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 поддержки пед. работникам и отд.категориям квалиф.специалистов, работающих и проживающих в г. Сольвычегодс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,3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2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2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84,1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2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84,1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1,2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. возмещение дан. расход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2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,8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81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1,8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9,3</w:t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15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15,5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" на 2009-2011гг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3,8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КЦП "О мерах по целевой подготовке молод. специалистов для уч-ий образ-ния, здрав-ния и культуры, стимул. их труда и соц.поддержки при поступлен. на работу на 2009-2011гг.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3,8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9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88,0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8,2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10100  Доплаты к пенсиям государств.служащих субъектов РФ и муниципальных служащих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2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18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2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8,2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6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4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37,5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6,6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6,6</w:t>
            </w:r>
          </w:p>
        </w:tc>
      </w:tr>
      <w:tr>
        <w:trPr>
          <w:trHeight w:val="3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200  Подпрограмма " Обеспечение жильем молодых семей 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58,6</w:t>
            </w:r>
          </w:p>
        </w:tc>
      </w:tr>
      <w:tr>
        <w:trPr>
          <w:trHeight w:val="48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  Выполнение мероприятий по обеспечению жильем молодых семе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8,6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м относится к ведению Российской Федерации и Архангельской обла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65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5,5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702  Обеспечение равной доступности услуг общественного транспорта для отдельных категорий граждан, оказание мер социальной поддержки которым относится к ведению Архангельской обла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5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7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5,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9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3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3,8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800  Выплаты единовременной материальной помощ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2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8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2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9200  Прочие мероприятия в области социальной полит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4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92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8  Мероприятия в области социальной полити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4,9</w:t>
            </w:r>
          </w:p>
        </w:tc>
      </w:tr>
      <w:tr>
        <w:trPr>
          <w:trHeight w:val="9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9300  Социальные выплаты по организации транспортного обслуживания граждан, имеющих право на льготу по оплате проезда в пригородном пассажирском автомобильном (кроме такси) и речном транспорте общего пользова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9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,9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203  Субсидии бюджетам МО на реализацию СЭЦП Архангельской области "Развитие жилищного строительства в Архангельской области" на 2009 – 2011 год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1,6</w:t>
            </w:r>
          </w:p>
        </w:tc>
      </w:tr>
      <w:tr>
        <w:trPr>
          <w:trHeight w:val="4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2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  Выполнение мероприятий по обеспечению жильем молодых семе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1,6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700  Региональные целевые программы ДЦП Архангельской области Строительство и приобретение жилья в сельской местности на 2009-2011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9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9,8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2,8</w:t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200  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7  Выполнение мероприятий по обеспечению жильем молодых семе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7105  МЦП "Достойное жилище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  Мероприятия МЦП "Достойное жилище", Подпрограмма " Дом для молодой семьи" на 2008-2010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9,0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7108    СЭЦП "Развития агропромышленного комплекса МО "Котласский муниципальный район на 2007-2009 годы.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7,0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,4</w:t>
            </w:r>
          </w:p>
        </w:tc>
      </w:tr>
      <w:tr>
        <w:trPr>
          <w:trHeight w:val="4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7,6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8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3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32,3</w:t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3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002  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за счет федерального бюджет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2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0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12,2</w:t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6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,9</w:t>
            </w:r>
          </w:p>
        </w:tc>
      </w:tr>
      <w:tr>
        <w:trPr>
          <w:trHeight w:val="25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532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162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6580,3</w:t>
            </w:r>
          </w:p>
        </w:tc>
      </w:tr>
      <w:tr>
        <w:trPr>
          <w:trHeight w:val="36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16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16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16,8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00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30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00,0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50  Осуществление государственных полномочий по расчету и предоставлению дотаций из областного фонда финансовой поддержки поселе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16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1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16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6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16,8</w:t>
            </w:r>
          </w:p>
        </w:tc>
      </w:tr>
      <w:tr>
        <w:trPr>
          <w:trHeight w:val="495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86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8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85,0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101  Обеспечение мероприятий по капитальному ремонту многоквартирных домов (фед.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30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801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30,3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102  Обеспечение мероприятий по переселению граждан из аварийного жилого фонда (фед.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32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8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2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32,2</w:t>
            </w:r>
          </w:p>
        </w:tc>
      </w:tr>
      <w:tr>
        <w:trPr>
          <w:trHeight w:val="5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1  Обеспечение мероприятий по капитальному ремонту многоквартирных домов (обл.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1,3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802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1,3</w:t>
            </w:r>
          </w:p>
        </w:tc>
      </w:tr>
      <w:tr>
        <w:trPr>
          <w:trHeight w:val="73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802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1  Субсидирование мероприятий по капитальному ремонту многоквартирных домов за счет средств бюджета муниципального район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80202  Обеспечение мероприятий по переселению граждан из аварийного жилого фонда (обл.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7,8</w:t>
            </w:r>
          </w:p>
        </w:tc>
      </w:tr>
      <w:tr>
        <w:trPr>
          <w:trHeight w:val="3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802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,8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802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2  Субсидирование мероприятий по переселению граждан из аварийного жилищного фонда за счет средств бюджета муниципального район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0,0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,3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,3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2000  Социально-экономическая целевая программа Архангельской области "Охрана окружающей среды и обеспечение экологической безопасности Архангельской области на 2009 – 2011 год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47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7,5</w:t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1 годы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на тепловую энергию, отпускаемую населению на нужды теплоснабж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4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425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25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425,0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0,0</w:t>
            </w:r>
          </w:p>
        </w:tc>
      </w:tr>
      <w:tr>
        <w:trPr>
          <w:trHeight w:val="5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0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0,6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9  Софинансирование муниципального развит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2  Разработка генеральных планов, генеральных планов, совмещенных с проектами планировки территорий населенных пункт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5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9,6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79,6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93,5</w:t>
            </w:r>
          </w:p>
        </w:tc>
      </w:tr>
      <w:tr>
        <w:trPr>
          <w:trHeight w:val="6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4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4,0</w:t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73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73,9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5,6</w:t>
            </w:r>
          </w:p>
        </w:tc>
      </w:tr>
      <w:tr>
        <w:trPr>
          <w:trHeight w:val="24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349,3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44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284,9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8,6</w:t>
            </w:r>
          </w:p>
        </w:tc>
      </w:tr>
      <w:tr>
        <w:trPr>
          <w:trHeight w:val="8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9  Изготовление проектно-сметной документации на строительство водовода от водонапорной башни больницы до насосной станции п.Удимский с обследованием водонапорной башни и проектированием насосной станции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7  Газификация жилых домов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8,6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00300  Реализация дополнительных мероприятий, направленных на снижение напряженности на рынке труда субъектов РФ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6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003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,6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900  Программа "О реализации дополнительных мероприятий, направленных на снижение напряженности на рынке труда Архангельской области в 2009 году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5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9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,5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301  Покрытие убытков, возникающих в результате государственного регулирования тарифов на топливо печное бытовое, реализуемое гражданам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7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4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79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4,8</w:t>
            </w:r>
          </w:p>
        </w:tc>
      </w:tr>
      <w:tr>
        <w:trPr>
          <w:trHeight w:val="99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4  Иные межбюджетные трансферты бюджетам МО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7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73,9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3,9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73,9</w:t>
            </w:r>
          </w:p>
        </w:tc>
      </w:tr>
      <w:tr>
        <w:trPr>
          <w:trHeight w:val="51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5  Содержание,капитальный ремонт и ремонт автомобильных дорог, находящихся в муниципальной собственности (средства бюджета района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8,4</w:t>
            </w:r>
          </w:p>
        </w:tc>
      </w:tr>
      <w:tr>
        <w:trPr>
          <w:trHeight w:val="63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5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9  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8,4</w:t>
            </w:r>
          </w:p>
        </w:tc>
      </w:tr>
      <w:tr>
        <w:trPr>
          <w:trHeight w:val="96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6  Иные межбюджетные трансферты бюджетам МО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образова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,4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1,4</w:t>
            </w:r>
          </w:p>
        </w:tc>
      </w:tr>
      <w:tr>
        <w:trPr>
          <w:trHeight w:val="100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7  Иные межбюджетные трансферты бюджетам на  организацию оказания на терр.муниц.р-на первичной медико-санитарной помощи в амбулаторно-поликлинических ,санитарно-поликлинических и больничн.учр., скор.мед.пом.( за искл.санит.-авиацион.), мед.пом.женщ.в период берем-ти и по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92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9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4129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25,7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9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29,0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9  Иные межбюджетные трансферты бюджетам МО на работы по устранению разрушения несущей стены РЭМП в д.Куимих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,2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,2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2</w:t>
            </w:r>
          </w:p>
        </w:tc>
      </w:tr>
      <w:tr>
        <w:trPr>
          <w:trHeight w:val="4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0  Иные межбюджетные трансферты бюджетам МО на ремонтные работы общественной бани в пос. Удимски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,8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,8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,8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,8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1  Проектно-сметная документация по переоборудованию помещений по адресу: г.Сольвычегодск, ул.Ленина, д.12 (бывшей молочной кухни) под однокомнатную и двухкомнатную квартиры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2  Иные межбюджетные трансферты бюджетам МО на капитальный ремонт жилого дома в пос.Приводино по ул.Дудникова №31-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8,0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8,0</w:t>
            </w:r>
          </w:p>
        </w:tc>
      </w:tr>
      <w:tr>
        <w:trPr>
          <w:trHeight w:val="72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3  Иные межбюджетные трансферты на возмещение убытков, связанных с перевозкой пассажиров на маршрутах "Григорово-Макарово", "Григорово-Сольвычегодск"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,6</w:t>
            </w:r>
          </w:p>
        </w:tc>
      </w:tr>
      <w:tr>
        <w:trPr>
          <w:trHeight w:val="22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,6</w:t>
            </w:r>
          </w:p>
        </w:tc>
      </w:tr>
      <w:tr>
        <w:trPr>
          <w:trHeight w:val="75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90000  Иные межбюджетные трансферты бюджетам МО на расходы по предупреждению че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90000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221,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31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008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686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09-06-11T08:25:00Z</cp:lastPrinted>
  <dcterms:modified xsi:type="dcterms:W3CDTF">2010-07-12T06:32:00Z</dcterms:modified>
  <cp:revision>50</cp:revision>
  <dc:subject/>
  <dc:title>Приложение №1</dc:title>
</cp:coreProperties>
</file>