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евятнадцатая внеочередная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0 апреля  2010 года                                           </w:t>
        <w:tab/>
        <w:tab/>
        <w:tab/>
        <w:t xml:space="preserve">   №  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б утверждении формы бюллетеня для голосования по назначению   главы администрации  МО 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 Собрания депутатов, рассмотрев предложения счетной комиссии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форму бюллетеня для голосования по назначению главы администрации МО «Котласский муниципальный район»  (прилагае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лава муниципального образования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бюллетеня утвержде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4.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збирательный бюллетень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по назначению на должность главы администрации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О «Котласский муниципальный район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авьте любой знак напротив принятого Вами реш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голосования – 30 апреля 2010 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ндидат на должность главы администрации МО «Котласский муниципальный район», предложенный комиссией по проведению конкурса на должность главы админист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РАКСИН ВЛАДИМИР НИКОЛАЕВИ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1440"/>
      </w:tblGrid>
      <w:tr>
        <w:trPr/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ЗА»</w:t>
            </w:r>
            <w:r>
              <w:rPr/>
              <w:t xml:space="preserve"> предложенно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ПРОТИВ»</w:t>
            </w:r>
            <w:r>
              <w:rPr/>
              <w:t xml:space="preserve"> предложенно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бюллетеня утвержде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30.04.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Избирательный бюллетень </w:t>
      </w:r>
    </w:p>
    <w:p>
      <w:pPr>
        <w:pStyle w:val="Normal"/>
        <w:jc w:val="center"/>
        <w:rPr/>
      </w:pPr>
      <w:r>
        <w:rPr>
          <w:sz w:val="40"/>
          <w:szCs w:val="40"/>
        </w:rPr>
        <w:t xml:space="preserve">по назначению на должность главы администрации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МО «Котласский муниципальный район»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тавьте любой знак напротив принятого Вами решения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ата проведения голосования – 30 апреля 2010 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андидат на должность главы администрации МО «Котласский муниципальный район», предложенный комиссией по проведению конкурса на должность главы администрации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ПРАКСИН ВЛАДИМИР НИКОЛАЕВИ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1440"/>
      </w:tblGrid>
      <w:tr>
        <w:trPr/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ЗА»</w:t>
            </w:r>
            <w:r>
              <w:rPr/>
              <w:t xml:space="preserve"> предложенно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ПРОТИВ»</w:t>
            </w:r>
            <w:r>
              <w:rPr/>
              <w:t xml:space="preserve"> предложенного кандида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814" w:footer="0" w:bottom="4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38:00Z</dcterms:created>
  <dc:creator>Хабаров Евгений</dc:creator>
  <dc:description/>
  <cp:keywords/>
  <dc:language>en-US</dc:language>
  <cp:lastModifiedBy>A_pomsd</cp:lastModifiedBy>
  <cp:lastPrinted>2010-04-30T13:21:00Z</cp:lastPrinted>
  <dcterms:modified xsi:type="dcterms:W3CDTF">2010-05-04T04:38:00Z</dcterms:modified>
  <cp:revision>2</cp:revision>
  <dc:subject/>
  <dc:title>МУНИЦИПАЛЬНОЕ  ОБРАЗОВАНИЕ  “КОТЛАССКИЙ МУНИЦИПАЛЬНЫЙ   РАЙОН”</dc:title>
</cp:coreProperties>
</file>