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вторая  сессия четвер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8 июля  2010 года                                                          </w:t>
        <w:tab/>
        <w:tab/>
        <w:tab/>
        <w:t>№ 2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рекомендациях Собрания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Рассмотрев обращение депутатов Совета депутатов МО «Приводинское»,  Собрание депутатов МО «Котласский муниципальный район» ПОСТАНОВИЛО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комендовать отделу здравоохранения и социальной политики администрации МО «Котласский муниципальный район» возобновить трудовые отношения с Федяевым Владимиром Викторовичем в качестве главного врача МУЗ «Удимская участковая больниц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 xml:space="preserve">С.Н. Бральнина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52:00Z</dcterms:created>
  <dc:creator>A_zamfin</dc:creator>
  <dc:description/>
  <cp:keywords/>
  <dc:language>en-US</dc:language>
  <cp:lastModifiedBy>A_pomsd</cp:lastModifiedBy>
  <cp:lastPrinted>2010-07-08T08:44:00Z</cp:lastPrinted>
  <dcterms:modified xsi:type="dcterms:W3CDTF">2010-07-12T10:52:00Z</dcterms:modified>
  <cp:revision>2</cp:revision>
  <dc:subject/>
  <dc:title>МУНИЦИПАЛЬНОЕ ОБРАЗОВАНИЕ «КОТЛАССКИЙ МУНИЦИПАЛЬНЫЙ РАЙОН»</dc:title>
</cp:coreProperties>
</file>