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70"/>
        <w:gridCol w:w="832"/>
        <w:gridCol w:w="1429"/>
        <w:gridCol w:w="2692"/>
        <w:gridCol w:w="55"/>
      </w:tblGrid>
      <w:tr>
        <w:trPr/>
        <w:tc>
          <w:tcPr>
            <w:tcW w:w="9723" w:type="dxa"/>
            <w:gridSpan w:val="4"/>
            <w:tcBorders/>
          </w:tcPr>
          <w:p>
            <w:pPr>
              <w:pStyle w:val="Normal"/>
              <w:snapToGrid w:val="false"/>
              <w:ind w:right="-47" w:firstLine="70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9723" w:type="dxa"/>
            <w:gridSpan w:val="4"/>
            <w:tcBorders/>
          </w:tcPr>
          <w:p>
            <w:pPr>
              <w:pStyle w:val="Normal"/>
              <w:ind w:right="-47" w:firstLine="7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УНИЦИПАЛЬНОЕ ОБРАЗОВАНИЕ «КОТЛАССКИЙ МУНИЦИПАЛЬНЫЙ РАЙОН»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480" w:after="240"/>
              <w:jc w:val="center"/>
              <w:rPr>
                <w:b/>
                <w:b/>
              </w:rPr>
            </w:pPr>
            <w:r>
              <w:rPr>
                <w:b/>
              </w:rPr>
              <w:t>СОБРАНИЕ ДЕПУТАТОВ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(двадцать девятая сессия четвертого созыва)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360" w:after="48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 Е Ш Е Н И Е 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5602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rPr/>
            </w:pPr>
            <w:r>
              <w:rPr/>
              <w:t xml:space="preserve">от 24 декабря 2010 года </w:t>
            </w:r>
          </w:p>
        </w:tc>
        <w:tc>
          <w:tcPr>
            <w:tcW w:w="4121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720"/>
              <w:jc w:val="right"/>
              <w:rPr/>
            </w:pPr>
            <w:r>
              <w:rPr/>
              <w:t xml:space="preserve">№ </w:t>
            </w:r>
            <w:r>
              <w:rPr/>
              <w:t xml:space="preserve">300  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47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600"/>
              <w:jc w:val="both"/>
              <w:rPr/>
            </w:pPr>
            <w:r>
              <w:rPr/>
              <w:t>О разграничении полномочий в решении вопросов местного значения на 2011 год</w:t>
            </w:r>
          </w:p>
        </w:tc>
        <w:tc>
          <w:tcPr>
            <w:tcW w:w="5008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jc w:val="both"/>
              <w:rPr/>
            </w:pPr>
            <w:r>
              <w:rPr/>
              <w:t>Рассмотрев предложения глав муниципальных образований, руководствуясь Федеральным законом от 06.10.2003 г  № 131-ФЗ «Об общих принципах организации местного самоуправления в Российской Федерации», уставом МО «Котласский муниципальный район»,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rPr/>
            </w:pPr>
            <w:r>
              <w:rPr/>
              <w:t>Собрание депутатов МО «Котласский муниципальный район» РЕШИЛО: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1" w:hRule="atLeast"/>
        </w:trPr>
        <w:tc>
          <w:tcPr>
            <w:tcW w:w="9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TextBodyIndent"/>
              <w:rPr/>
            </w:pPr>
            <w:r>
              <w:rPr>
                <w:sz w:val="24"/>
                <w:szCs w:val="24"/>
              </w:rPr>
              <w:t>1. Утвердить перечень вопросов местного значения МО «Котласский муниципальный район», полномочия по решению которых передаются на 2011 год органам местного самоуправления МО «Приводинское» (Приложение №1).</w:t>
            </w:r>
          </w:p>
          <w:p>
            <w:pPr>
              <w:pStyle w:val="TextBodyIndent"/>
              <w:rPr/>
            </w:pPr>
            <w:r>
              <w:rPr>
                <w:sz w:val="24"/>
                <w:szCs w:val="24"/>
              </w:rPr>
              <w:t>2.  Утвердить перечень вопросов местного значения МО «Котласский муниципальный район», полномочия по решению которых передаются на 2011 год органам местного самоуправления МО «Черемушское» (Приложение №2).</w:t>
            </w:r>
          </w:p>
          <w:p>
            <w:pPr>
              <w:pStyle w:val="TextBodyIndent"/>
              <w:rPr/>
            </w:pPr>
            <w:r>
              <w:rPr>
                <w:sz w:val="24"/>
                <w:szCs w:val="24"/>
              </w:rPr>
              <w:t>3. Утвердить перечень вопросов местного значения МО «Котласский муниципальный район», полномочия по решению которых передаются на 2011 год органам местного самоуправления МО «Сольвычегодское» (Приложение №3).</w:t>
            </w:r>
          </w:p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Утвердить перечень вопросов местного значения МО «Котласский муниципальный район», полномочия по решению которых передаются на 2011 год органам местного самоуправления МО «Шипицынское» (Приложение №4).</w:t>
            </w:r>
          </w:p>
          <w:p>
            <w:pPr>
              <w:pStyle w:val="TextBodyIndent"/>
              <w:rPr/>
            </w:pPr>
            <w:r>
              <w:rPr>
                <w:sz w:val="24"/>
                <w:szCs w:val="24"/>
              </w:rPr>
              <w:t>5. Утвердить перечень вопросов местного значения поселений, полномочия по решению которых передаются на 2011 год органам местного самоуправления МО «Котласский муниципальный район» (Приложение №5).</w:t>
            </w:r>
          </w:p>
          <w:p>
            <w:pPr>
              <w:pStyle w:val="TextBodyIndent"/>
              <w:rPr/>
            </w:pPr>
            <w:r>
              <w:rPr>
                <w:sz w:val="24"/>
                <w:szCs w:val="24"/>
              </w:rPr>
              <w:t>6. Главе администрации муниципального образования «Котласский муниципальный район» заключить с главами муниципальных образований поселений соглашения о передаче полномочий на 2011 год.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7. Администрациям муниципальных образований обеспечить финансирование передаваемых полномочий по решению ВМЗ в рамках заключенных соглашений.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8.  Настоящее решение вступает в силу с 01 января 2011 года и подлежит опубликованию в газете Двинская правда.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47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200" w:after="0"/>
              <w:rPr/>
            </w:pPr>
            <w:r>
              <w:rPr/>
              <w:t xml:space="preserve">Глава муниципального образования  </w:t>
            </w:r>
          </w:p>
        </w:tc>
        <w:tc>
          <w:tcPr>
            <w:tcW w:w="226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080" w:after="0"/>
              <w:jc w:val="center"/>
              <w:rPr/>
            </w:pPr>
            <w:r>
              <w:rPr/>
            </w:r>
          </w:p>
        </w:tc>
        <w:tc>
          <w:tcPr>
            <w:tcW w:w="274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080" w:after="0"/>
              <w:jc w:val="center"/>
              <w:rPr/>
            </w:pPr>
            <w:r>
              <w:rPr/>
              <w:t>С.Н. Бральнина</w:t>
            </w:r>
          </w:p>
        </w:tc>
      </w:tr>
    </w:tbl>
    <w:p>
      <w:pPr>
        <w:pStyle w:val="Normal"/>
        <w:ind w:left="2832" w:firstLine="708"/>
        <w:jc w:val="right"/>
        <w:rPr/>
      </w:pPr>
      <w:r>
        <w:rPr>
          <w:sz w:val="22"/>
          <w:szCs w:val="22"/>
        </w:rPr>
        <w:t xml:space="preserve">Приложение № 1  </w:t>
      </w:r>
    </w:p>
    <w:p>
      <w:pPr>
        <w:pStyle w:val="Normal"/>
        <w:ind w:left="480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 решению Собрания депутатов </w:t>
      </w:r>
    </w:p>
    <w:p>
      <w:pPr>
        <w:pStyle w:val="Normal"/>
        <w:ind w:left="4800" w:hanging="0"/>
        <w:jc w:val="right"/>
        <w:rPr>
          <w:sz w:val="22"/>
          <w:szCs w:val="22"/>
        </w:rPr>
      </w:pPr>
      <w:r>
        <w:rPr>
          <w:sz w:val="22"/>
          <w:szCs w:val="22"/>
        </w:rPr>
        <w:t>МО «Котласский муниципальный район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24.12.2010 № 300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ЕРЕЧЕНЬ</w:t>
      </w:r>
    </w:p>
    <w:p>
      <w:pPr>
        <w:pStyle w:val="Normal"/>
        <w:jc w:val="center"/>
        <w:rPr/>
      </w:pPr>
      <w:r>
        <w:rPr>
          <w:sz w:val="22"/>
          <w:szCs w:val="22"/>
        </w:rPr>
        <w:t>вопросов местного значения МО «Котласский муниципальный район», полномочия по решению которых передаются на 2011 год органам местного самоуправления МО «Приводинское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Дорожная деятельность в отношении автомобильных дорог местного значения вне границ населенных пунктов МО «Приводинское» в границах муниципального района в части содержания дорог в зимний период (расчистка дорог от снега)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80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 2 </w:t>
      </w:r>
    </w:p>
    <w:p>
      <w:pPr>
        <w:pStyle w:val="Normal"/>
        <w:ind w:left="480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 решению Собрания депутатов </w:t>
      </w:r>
    </w:p>
    <w:p>
      <w:pPr>
        <w:pStyle w:val="Normal"/>
        <w:ind w:left="4800" w:hanging="0"/>
        <w:jc w:val="right"/>
        <w:rPr>
          <w:sz w:val="22"/>
          <w:szCs w:val="22"/>
        </w:rPr>
      </w:pPr>
      <w:r>
        <w:rPr>
          <w:sz w:val="22"/>
          <w:szCs w:val="22"/>
        </w:rPr>
        <w:t>МО «Котласский муниципальный район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24.12.2010 № 300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ЕРЕЧЕНЬ</w:t>
      </w:r>
    </w:p>
    <w:p>
      <w:pPr>
        <w:pStyle w:val="Normal"/>
        <w:jc w:val="center"/>
        <w:rPr/>
      </w:pPr>
      <w:r>
        <w:rPr>
          <w:sz w:val="22"/>
          <w:szCs w:val="22"/>
        </w:rPr>
        <w:t>вопросов местного значения МО «Котласский муниципальный район», полномочия по решению которых передаются на 2011 год органам местного самоуправления МО «Черемушское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Дорожная деятельность в отношении автомобильных дорог местного значения вне границ населенных пунктов МО «Черемушское» в границах муниципального района в части содержания дорог в зимний период (расчистка дорог от снега). </w:t>
      </w:r>
    </w:p>
    <w:p>
      <w:pPr>
        <w:pStyle w:val="Normal"/>
        <w:ind w:left="48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8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8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8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800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3</w:t>
      </w:r>
    </w:p>
    <w:p>
      <w:pPr>
        <w:pStyle w:val="Normal"/>
        <w:ind w:left="480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 решению Собрания депутатов </w:t>
      </w:r>
    </w:p>
    <w:p>
      <w:pPr>
        <w:pStyle w:val="Normal"/>
        <w:ind w:left="4800" w:hanging="0"/>
        <w:jc w:val="right"/>
        <w:rPr>
          <w:sz w:val="22"/>
          <w:szCs w:val="22"/>
        </w:rPr>
      </w:pPr>
      <w:r>
        <w:rPr>
          <w:sz w:val="22"/>
          <w:szCs w:val="22"/>
        </w:rPr>
        <w:t>МО «Котласский муниципальный район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24.12.2010 № 300</w:t>
      </w:r>
    </w:p>
    <w:p>
      <w:pPr>
        <w:pStyle w:val="Normal"/>
        <w:ind w:left="48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ЕРЕЧЕНЬ</w:t>
      </w:r>
    </w:p>
    <w:p>
      <w:pPr>
        <w:pStyle w:val="Normal"/>
        <w:jc w:val="center"/>
        <w:rPr/>
      </w:pPr>
      <w:r>
        <w:rPr>
          <w:sz w:val="22"/>
          <w:szCs w:val="22"/>
        </w:rPr>
        <w:t>вопросов местного значения МО «Котласский муниципальный район», полномочия по решению которых передаются на 2011 год органам местного самоуправления МО «Сольвычегодское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. Дорожная деятельность в отношении автомобильных дорог местного значения вне границ населенных пунктов МО «Сольвычегодское» в границах муниципального района в части содержания дорог в зимний период (расчистка дорог от снега)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ab/>
        <w:t>Приложение № 4</w:t>
      </w:r>
    </w:p>
    <w:p>
      <w:pPr>
        <w:pStyle w:val="Normal"/>
        <w:ind w:left="4800" w:hanging="0"/>
        <w:jc w:val="right"/>
        <w:rPr>
          <w:sz w:val="22"/>
          <w:szCs w:val="22"/>
        </w:rPr>
      </w:pPr>
      <w:r>
        <w:rPr>
          <w:sz w:val="22"/>
          <w:szCs w:val="22"/>
        </w:rPr>
        <w:t>к  решению Собрания депутатов</w:t>
      </w:r>
    </w:p>
    <w:p>
      <w:pPr>
        <w:pStyle w:val="Normal"/>
        <w:ind w:left="4800" w:hanging="0"/>
        <w:jc w:val="right"/>
        <w:rPr>
          <w:sz w:val="22"/>
          <w:szCs w:val="22"/>
        </w:rPr>
      </w:pPr>
      <w:r>
        <w:rPr>
          <w:sz w:val="22"/>
          <w:szCs w:val="22"/>
        </w:rPr>
        <w:t>МО «Котласский муниципальный район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24.12.2010 № 300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5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5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ЕРЕЧЕНЬ</w:t>
      </w:r>
    </w:p>
    <w:p>
      <w:pPr>
        <w:pStyle w:val="Normal"/>
        <w:jc w:val="center"/>
        <w:rPr/>
      </w:pPr>
      <w:r>
        <w:rPr>
          <w:sz w:val="22"/>
          <w:szCs w:val="22"/>
        </w:rPr>
        <w:t>вопросов местного значения МО «Котласский муниципальный район», полномочия по решению которых передаются на 2011 год органам местного самоуправления МО «Шипицынское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Дорожная деятельность в отношении автомобильных дорог местного значения вне границ населенных пунктов МО «Шипицынское» в границах муниципального района в части содержания дорог в зимний период (расчистка дорог от снега)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00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5</w:t>
      </w:r>
    </w:p>
    <w:p>
      <w:pPr>
        <w:pStyle w:val="Normal"/>
        <w:ind w:left="4800" w:hanging="0"/>
        <w:jc w:val="right"/>
        <w:rPr>
          <w:sz w:val="22"/>
          <w:szCs w:val="22"/>
        </w:rPr>
      </w:pPr>
      <w:r>
        <w:rPr>
          <w:sz w:val="22"/>
          <w:szCs w:val="22"/>
        </w:rPr>
        <w:t>к  решению Собрания депутатов</w:t>
      </w:r>
    </w:p>
    <w:p>
      <w:pPr>
        <w:pStyle w:val="Normal"/>
        <w:ind w:left="4800" w:hanging="0"/>
        <w:jc w:val="right"/>
        <w:rPr>
          <w:sz w:val="22"/>
          <w:szCs w:val="22"/>
        </w:rPr>
      </w:pPr>
      <w:r>
        <w:rPr>
          <w:sz w:val="22"/>
          <w:szCs w:val="22"/>
        </w:rPr>
        <w:t>МО «Котласский муниципальный район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24.12.2010 № 300</w:t>
      </w:r>
    </w:p>
    <w:p>
      <w:pPr>
        <w:pStyle w:val="Normal"/>
        <w:ind w:left="480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ЕРЕЧЕНЬ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вопросов местного значения поселений, полномочия по решению которых передаются на 2011 год органам местного самоуправления МО «Котласский муниципальный район»</w:t>
      </w:r>
    </w:p>
    <w:p>
      <w:pPr>
        <w:pStyle w:val="Normal"/>
        <w:tabs>
          <w:tab w:val="clear" w:pos="708"/>
          <w:tab w:val="left" w:pos="7129" w:leader="none"/>
        </w:tabs>
        <w:spacing w:lineRule="auto" w:line="216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129" w:leader="none"/>
        </w:tabs>
        <w:spacing w:lineRule="auto" w:line="216"/>
        <w:jc w:val="both"/>
        <w:rPr>
          <w:sz w:val="22"/>
          <w:szCs w:val="22"/>
        </w:rPr>
      </w:pPr>
      <w:r>
        <w:rPr>
          <w:sz w:val="22"/>
          <w:szCs w:val="22"/>
        </w:rPr>
        <w:t>Создание, содержание и организация деятельности аварийно-спасательных служб и (или) аварийно-спасательных формирований на территории поселения.</w:t>
      </w:r>
    </w:p>
    <w:p>
      <w:pPr>
        <w:pStyle w:val="Normal"/>
        <w:tabs>
          <w:tab w:val="clear" w:pos="708"/>
          <w:tab w:val="left" w:pos="7129" w:leader="none"/>
        </w:tabs>
        <w:spacing w:lineRule="auto" w:line="21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129" w:leader="none"/>
        </w:tabs>
        <w:spacing w:lineRule="auto" w:line="21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129" w:leader="none"/>
        </w:tabs>
        <w:spacing w:lineRule="auto" w:line="21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129" w:leader="none"/>
        </w:tabs>
        <w:spacing w:lineRule="auto" w:line="21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129" w:leader="none"/>
        </w:tabs>
        <w:spacing w:lineRule="auto" w:line="21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129" w:leader="none"/>
        </w:tabs>
        <w:spacing w:lineRule="auto" w:line="21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129" w:leader="none"/>
        </w:tabs>
        <w:spacing w:lineRule="auto" w:line="21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129" w:leader="none"/>
        </w:tabs>
        <w:spacing w:lineRule="auto" w:line="21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129" w:leader="none"/>
        </w:tabs>
        <w:spacing w:lineRule="auto" w:line="21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129" w:leader="none"/>
        </w:tabs>
        <w:spacing w:lineRule="auto" w:line="21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129" w:leader="none"/>
        </w:tabs>
        <w:spacing w:lineRule="auto" w:line="21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129" w:leader="none"/>
        </w:tabs>
        <w:spacing w:lineRule="auto" w:line="21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129" w:leader="none"/>
        </w:tabs>
        <w:spacing w:lineRule="auto" w:line="21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129" w:leader="none"/>
        </w:tabs>
        <w:spacing w:lineRule="auto" w:line="21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129" w:leader="none"/>
        </w:tabs>
        <w:spacing w:lineRule="auto" w:line="21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129" w:leader="none"/>
        </w:tabs>
        <w:spacing w:lineRule="auto" w:line="21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129" w:leader="none"/>
        </w:tabs>
        <w:spacing w:lineRule="auto" w:line="21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129" w:leader="none"/>
        </w:tabs>
        <w:spacing w:lineRule="auto" w:line="21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129" w:leader="none"/>
        </w:tabs>
        <w:spacing w:lineRule="auto" w:line="21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129" w:leader="none"/>
        </w:tabs>
        <w:spacing w:lineRule="auto" w:line="21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129" w:leader="none"/>
        </w:tabs>
        <w:spacing w:lineRule="auto" w:line="21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129" w:leader="none"/>
        </w:tabs>
        <w:spacing w:lineRule="auto" w:line="21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129" w:leader="none"/>
        </w:tabs>
        <w:spacing w:lineRule="auto" w:line="21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129" w:leader="none"/>
        </w:tabs>
        <w:spacing w:lineRule="auto" w:line="21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129" w:leader="none"/>
        </w:tabs>
        <w:spacing w:lineRule="auto" w:line="21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129" w:leader="none"/>
        </w:tabs>
        <w:spacing w:lineRule="auto" w:line="21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129" w:leader="none"/>
        </w:tabs>
        <w:spacing w:lineRule="auto" w:line="21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129" w:leader="none"/>
        </w:tabs>
        <w:spacing w:lineRule="auto" w:line="21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129" w:leader="none"/>
        </w:tabs>
        <w:spacing w:lineRule="auto" w:line="21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129" w:leader="none"/>
        </w:tabs>
        <w:spacing w:lineRule="auto" w:line="21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129" w:leader="none"/>
        </w:tabs>
        <w:spacing w:lineRule="auto" w:line="21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129" w:leader="none"/>
        </w:tabs>
        <w:spacing w:lineRule="auto" w:line="21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129" w:leader="none"/>
        </w:tabs>
        <w:spacing w:lineRule="auto" w:line="216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09:03:00Z</dcterms:created>
  <dc:creator>Хабаров Евгений</dc:creator>
  <dc:description/>
  <cp:keywords/>
  <dc:language>en-US</dc:language>
  <cp:lastModifiedBy>A_pomsd</cp:lastModifiedBy>
  <cp:lastPrinted>2010-12-24T09:13:00Z</cp:lastPrinted>
  <dcterms:modified xsi:type="dcterms:W3CDTF">2010-12-30T09:03:00Z</dcterms:modified>
  <cp:revision>2</cp:revision>
  <dc:subject>ДОУ</dc:subject>
  <dc:title>Бланк</dc:title>
</cp:coreProperties>
</file>