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семнадцатая сессия 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1 марта      2010 года                                           </w:t>
        <w:tab/>
        <w:tab/>
        <w:tab/>
        <w:t xml:space="preserve">   №  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>Об утверждении депутатских запросов Хабарова Е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ч. 8 решения Собрания депутатов МО «Котласский муниципальный район» от 20.12.2007 № 360 «О гарантиях осуществления депутатами Собрания депутатов МО «Котласский муниципальный район» своих полномочий»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депутатские запросы депутата Хабарова Е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править депутатские запросы депутата Хабарова Е.В. в администрацию               МО «Котласский муниципальный райо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дминистрации МО «Котласский муниципальный район» в течение 30 дней представить в Собрание депутатов информацию в письменной виде по поставленным депутатом Хабаровым Е.В.  вопрос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7:00Z</dcterms:created>
  <dc:creator>Хабаров Евгений</dc:creator>
  <dc:description/>
  <cp:keywords/>
  <dc:language>en-US</dc:language>
  <cp:lastModifiedBy>A_pomsd</cp:lastModifiedBy>
  <dcterms:modified xsi:type="dcterms:W3CDTF">2010-04-02T07:57:00Z</dcterms:modified>
  <cp:revision>2</cp:revision>
  <dc:subject/>
  <dc:title>МУНИЦИПАЛЬНОЕ  ОБРАЗОВАНИЕ  “КОТЛАССКИЙ МУНИЦИПАЛЬНЫЙ   РАЙОН”</dc:title>
</cp:coreProperties>
</file>