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0"/>
        <w:gridCol w:w="832"/>
        <w:gridCol w:w="4176"/>
        <w:gridCol w:w="114"/>
      </w:tblGrid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ind w:right="-47" w:firstLine="7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РАЗОВАНИЕ «КОТЛАССКИЙ МУНИЦИПАЛЬНЫЙ РАЙОН»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77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БРАНИЕ ДЕПУТАТОВ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77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емнадцатая  сессия четвертого  созыва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7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before="360" w:after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 О С Т А Н О В Л Е Н И Е 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02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rPr>
                <w:sz w:val="24"/>
              </w:rPr>
            </w:pPr>
            <w:r>
              <w:rPr>
                <w:sz w:val="24"/>
              </w:rPr>
              <w:t xml:space="preserve">от 31 марта  2010 года </w:t>
            </w:r>
          </w:p>
        </w:tc>
        <w:tc>
          <w:tcPr>
            <w:tcW w:w="417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72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87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477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 подготовке и проведении празднования  65-летия Победы в Великой Отечественной войне 1941-1945 годо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0" w:after="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22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892" w:type="dxa"/>
            <w:gridSpan w:val="4"/>
            <w:tcBorders/>
            <w:tcMar>
              <w:left w:w="57" w:type="dxa"/>
              <w:right w:w="57" w:type="dxa"/>
            </w:tcMar>
          </w:tcPr>
          <w:tbl>
            <w:tblPr>
              <w:tblW w:w="9778" w:type="dxa"/>
              <w:jc w:val="center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9778"/>
            </w:tblGrid>
            <w:tr>
              <w:trPr>
                <w:trHeight w:val="23" w:hRule="atLeast"/>
              </w:trPr>
              <w:tc>
                <w:tcPr>
                  <w:tcW w:w="9778" w:type="dxa"/>
                  <w:tcBorders/>
                </w:tcPr>
                <w:p>
                  <w:pPr>
                    <w:pStyle w:val="Normal"/>
                    <w:spacing w:before="0" w:after="240"/>
                    <w:ind w:firstLine="561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</w:t>
                  </w:r>
                  <w:r>
                    <w:rPr>
                      <w:color w:val="000000"/>
                    </w:rPr>
                    <w:t>Заслушав и обсудив информацию заместителя главы муниципального образования по социальным вопросам, заведующего   отделом  опеки и попечительства    администрации МО «Котласский муниципальный район» Скрипиной Г.П. о подготовке и проведении празднования 65-летия Победы в Великой Отечественной войне 1941-1945 годов</w:t>
                  </w:r>
                  <w:r>
                    <w:rPr/>
                    <w:t xml:space="preserve">,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78" w:type="dxa"/>
                  <w:tcBorders/>
                </w:tcPr>
                <w:p>
                  <w:pPr>
                    <w:pStyle w:val="Normal"/>
                    <w:spacing w:before="0" w:after="240"/>
                    <w:ind w:firstLine="561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обрание депутатов МО «Котласский муниципальный район» ПОСТАНОВИЛО: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977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jc w:val="both"/>
                    <w:rPr/>
                  </w:pPr>
                  <w:r>
                    <w:rPr/>
                    <w:t>Информацию принять к сведению.</w:t>
                  </w:r>
                </w:p>
                <w:p>
                  <w:pPr>
                    <w:pStyle w:val="Normal"/>
                    <w:ind w:left="613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  </w:t>
        <w:tab/>
        <w:tab/>
        <w:tab/>
        <w:tab/>
        <w:tab/>
        <w:t xml:space="preserve">С.Н. Бральнина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Л А Н       М Е Р О П Р И Я Т И Й</w:t>
      </w:r>
    </w:p>
    <w:p>
      <w:pPr>
        <w:pStyle w:val="Normal"/>
        <w:jc w:val="center"/>
        <w:rPr/>
      </w:pPr>
      <w:r>
        <w:rPr/>
        <w:t>по подготовке и проведению празднования 65-летия Победы</w:t>
      </w:r>
    </w:p>
    <w:p>
      <w:pPr>
        <w:pStyle w:val="Normal"/>
        <w:jc w:val="center"/>
        <w:rPr/>
      </w:pPr>
      <w:r>
        <w:rPr/>
        <w:t>в Великой Отечественной войне 1941-1945 годов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4"/>
        <w:gridCol w:w="1440"/>
        <w:gridCol w:w="392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именование мероприя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ок исполн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сполнители</w:t>
            </w:r>
          </w:p>
        </w:tc>
      </w:tr>
      <w:tr>
        <w:trPr>
          <w:trHeight w:val="27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Раздел I. Организационные мероприятия</w:t>
            </w:r>
          </w:p>
        </w:tc>
      </w:tr>
      <w:tr>
        <w:trPr>
          <w:trHeight w:val="6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оргкомитет по подготовке и проведению празднования 65-летия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комендовать главам муниципальных образований поселений создать рабочие группы по подготовке и проведению празднования 65-летия Победы в Великой Отечественной войн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править персональные поздравления участникам Великой Отечественной войны в связи с 65-летием Поб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казывать содействие общественным организациям и объединениям в проведении торжественных мероприятий в рамках подготовки празднования 65-летия Поб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граждение юбилейной медалью «65 лет Победы в Великой Отечественной войне 1941-1945 год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09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 квартал </w:t>
            </w:r>
          </w:p>
          <w:p>
            <w:pPr>
              <w:pStyle w:val="Normal"/>
              <w:rPr/>
            </w:pPr>
            <w:r>
              <w:rPr/>
              <w:t>201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9 мая 201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Котласский муниципальны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ы муниципальных образований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сс- секретарь администрации, Совет ветеранов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комитет, рабочие группы, администрац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</w:t>
            </w:r>
          </w:p>
        </w:tc>
      </w:tr>
      <w:tr>
        <w:trPr>
          <w:trHeight w:val="285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 xml:space="preserve">Раздел II. Мероприятия по улучшению социально-экономических условий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жизни инвалидов и участников Великой Отечественной войны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а также лиц, приравненных к ним</w:t>
            </w:r>
          </w:p>
        </w:tc>
      </w:tr>
      <w:tr>
        <w:trPr>
          <w:trHeight w:val="88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обследование условий жизни инвалидов и участников ВОВ, жертв нацизма, тружеников тыла, вдов и членов семей погибших, в целях определения их нуждаемости в получении мер социальной поддерж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ремонт квартир и жилых домов одиноких инвалидов и участников 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действовать проведению газификации домов неработающих инвалидов и участников 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0 год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и муниципальных образований поселений, </w:t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</w:t>
            </w:r>
          </w:p>
        </w:tc>
      </w:tr>
      <w:tr>
        <w:trPr>
          <w:trHeight w:val="54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Памятно-мемориальные мероприят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сти в порядок места воинских захоронений, памятники и  обелис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нять участие в реализации на территории района социального проекта «Знамя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сти в образовательных учреждениях района комплекс воспитательно-образовательных мероприятий, посвященных  Дню Побе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-2010 год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2010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-2010 годы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муниципальных образований посел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rPr/>
            </w:pPr>
            <w:r>
              <w:rPr/>
              <w:t xml:space="preserve">Совет ветеранов, образовательные и культурно-досуговые учрежд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, учреждения культуры</w:t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</w:t>
            </w:r>
            <w:r>
              <w:rPr/>
              <w:t xml:space="preserve">Раздел IV. Патриотическое воспитание,  культурные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</w:t>
            </w:r>
            <w:r>
              <w:rPr/>
              <w:t>и торжественные мероприятия</w:t>
            </w:r>
          </w:p>
        </w:tc>
      </w:tr>
      <w:tr>
        <w:trPr>
          <w:trHeight w:val="223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этап областной детско-юношеской акции «Курсом к победе», участие в областном слете участников ак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й конкурс юных художников «Наше вдохновение», посвященный 65-летию Победы в В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й конкурс школьной самодеятельности, посвященный 65-летию Победы в 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й исторический конкурс, посвященный 65-летию Победы в 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областной научно-практической конференции «Патриотическое воспитание детей и молодежи в современных условиях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ая военно-спортивная игра «Зарница», участие в областном финале военно-спортивной игры «Зарниц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ный конкурс методических разработок воспитателей по патриотической те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дежурства почетных караулов у обелисков и памятников защитникам Отечества, проведение легкоатлетической эстафеты</w:t>
            </w:r>
          </w:p>
          <w:p>
            <w:pPr>
              <w:pStyle w:val="Normal"/>
              <w:jc w:val="both"/>
              <w:rPr/>
            </w:pPr>
            <w:r>
              <w:rPr/>
              <w:t>Выставки детских рисунков, книжные выставки, обзоры, конкурсы рисунков, стихов и песен о войне, фотовыста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тематических вечеров, литературно-музыкальных композиций, вечеров-встреч ветеранов и старшекласс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ень фронтовика «Сохраним нашу побе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Ветеран живет рядо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уск информационного стенда к юбилею Героя Советского Союза Н.В.Щелкун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Подарок ветерану» (видеофильм о клубе «Ветеран»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ция «Никто не забыт, ничто не забыт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авка семейных реликвий «И тыл, и фронт в одной забот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осадка Аллеи Памя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торжественных встреч глав муниципальных образований с ветеранскими акти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ганизация возложения венков и гирлянд у памятников, обелисков и в местах воинских захорон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 торжественных митингов и праздничных концертов, посвященных Дню Поб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 2009 г. – апрел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0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сентябр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-май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май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 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апрель 2010 г.</w:t>
            </w:r>
          </w:p>
          <w:p>
            <w:pPr>
              <w:pStyle w:val="Normal"/>
              <w:rPr/>
            </w:pPr>
            <w:r>
              <w:rPr/>
              <w:t>Март 2010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9г.-май 2010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 2010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 2010г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образования, образовательные учреждения района, координационный совет ДТС «Рад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образовательные учрежден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образовательные учрежден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образовательные учрежден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образовательные учрежден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образовательные учрежден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образования, дошкольные образовательные учрежден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зовательные учреждения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реждения культуры, образовате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реждения культуры, </w:t>
            </w:r>
          </w:p>
          <w:p>
            <w:pPr>
              <w:pStyle w:val="Normal"/>
              <w:rPr/>
            </w:pPr>
            <w:r>
              <w:rPr/>
              <w:t>Совет ветеранов, образовате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имский ДК, администрация поселения, 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димский ДК, администрация поселения, совет ветеранов, женсовет</w:t>
            </w:r>
          </w:p>
          <w:p>
            <w:pPr>
              <w:pStyle w:val="Normal"/>
              <w:rPr/>
            </w:pPr>
            <w:r>
              <w:rPr/>
              <w:t>ДЦ Куимиха, администрация поселения, Удимская СОШ №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нтральная библиотека, </w:t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рковская библиотека-клу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ремушская библиоте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счанский ДК, Песчанская СОШ, 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</w:t>
            </w:r>
          </w:p>
          <w:p>
            <w:pPr>
              <w:pStyle w:val="Normal"/>
              <w:rPr/>
            </w:pPr>
            <w:r>
              <w:rPr/>
              <w:t>Совет ветера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и муниципальных образований, культурно-досуговые учрежд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73"/>
        </w:tabs>
        <w:ind w:left="97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7" w:hanging="0"/>
      <w:jc w:val="both"/>
    </w:pPr>
    <w:rPr>
      <w:sz w:val="28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7:18:00Z</dcterms:created>
  <dc:creator>A_zamsoc</dc:creator>
  <dc:description/>
  <cp:keywords/>
  <dc:language>en-US</dc:language>
  <cp:lastModifiedBy>A_pomsd</cp:lastModifiedBy>
  <cp:lastPrinted>2010-04-02T11:18:00Z</cp:lastPrinted>
  <dcterms:modified xsi:type="dcterms:W3CDTF">2010-04-02T07:18:00Z</dcterms:modified>
  <cp:revision>2</cp:revision>
  <dc:subject/>
  <dc:title>МУНИЦИПАЛЬНОЕ ОБРАЗОВАНИЕ «КОТЛАССКИЙ МУНИЦИПАЛЬНЫЙ РАЙОН»</dc:title>
</cp:coreProperties>
</file>