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ТЧЕТ О ФИНАНСОВЫХ РЕЗУЛЬТАТАХ ДЕЯТЕЛЬНОСТИ МО «КОТЛАССКИЙ МУНИЦИПАЛЬНЫЙ РАЙОН» НА 01 ЯНВА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ичность: годовая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47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39"/>
        <w:gridCol w:w="5265"/>
        <w:gridCol w:w="637"/>
        <w:gridCol w:w="738"/>
        <w:gridCol w:w="2045"/>
        <w:gridCol w:w="1980"/>
        <w:gridCol w:w="1800"/>
        <w:gridCol w:w="1788"/>
      </w:tblGrid>
      <w:tr>
        <w:trPr>
          <w:trHeight w:val="900" w:hRule="atLeast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  <w:br/>
              <w:t>по КОСГУ</w:t>
            </w:r>
          </w:p>
        </w:tc>
        <w:tc>
          <w:tcPr>
            <w:tcW w:w="2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н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</w:tr>
      <w:tr>
        <w:trPr>
          <w:trHeight w:val="180" w:hRule="atLeast"/>
        </w:trPr>
        <w:tc>
          <w:tcPr>
            <w:tcW w:w="5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42005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5617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37623,21</w:t>
            </w:r>
          </w:p>
        </w:tc>
      </w:tr>
      <w:tr>
        <w:trPr>
          <w:trHeight w:val="390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020 + стр.030 + стр.040 + стр.050 + стр.060 + стр. 080 + стр.090 + стр.100 + стр.11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642005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95617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7337623,21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доходы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040022,21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обств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0803,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0803,9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15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71189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01604,48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ы принудительного изъятия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220,5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6220,51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 поступления от бюджет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60051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60051,73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оступления от других бюджетов бюджетной системы  Российской Федерации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60051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460051,73</w:t>
            </w:r>
          </w:p>
        </w:tc>
      </w:tr>
      <w:tr>
        <w:trPr>
          <w:trHeight w:val="37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наднациональных организаций и правительств иностранных государст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39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я от международных финансовых организаций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на социальные нужды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пераций с акти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290607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4220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314828,17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ереоценки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828938,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4245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853183,8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доходы от операций с акти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331,2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8355,71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5099,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648649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3748,55</w:t>
            </w:r>
          </w:p>
        </w:tc>
      </w:tr>
      <w:tr>
        <w:trPr>
          <w:trHeight w:val="210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удущих период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10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асходы </w:t>
            </w:r>
          </w:p>
        </w:tc>
        <w:tc>
          <w:tcPr>
            <w:tcW w:w="6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895420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3846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529267,52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160 + стр.170 + стр.190 + стр.210 + стр.230 + стр.240 + стр.260 + стр.280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5895420,6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633846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529267,52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401822,1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2838,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42584660,82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531520,3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8647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717997,8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7815,8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56,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572,4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92485,8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978604,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71090,51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обретение работ, услуг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425949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334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35284,36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7372,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43,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2416,20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88923,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483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406,4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654404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91,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715696,13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ендная плата за пользование имущество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39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639,5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5090,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70,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2161,2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38519,5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4445,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32964,69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 государственного (муниципального) долг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долг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ешнего долга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2616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32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56399,88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государственным и муниципальным организация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4217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232,8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4449,82</w:t>
            </w:r>
          </w:p>
        </w:tc>
      </w:tr>
      <w:tr>
        <w:trPr>
          <w:trHeight w:val="61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организациям, за исключением государственных и муниципальных организаций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1950,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31950,06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8956053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56053,93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 Российской Федераци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56053,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956053,93</w:t>
            </w:r>
          </w:p>
        </w:tc>
      </w:tr>
      <w:tr>
        <w:trPr>
          <w:trHeight w:val="39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еречисления наднациональным организациям и правительствам иностранных государств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международным организация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0361,6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70361,65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 и выплаты по пенсионному, социальному и медицинскому страхованию населения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3041,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23041,27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320,3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7320,38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операциям с активами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94886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96387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691274,18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ртизация основных средств и нематериаль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5874,8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7000,4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042875,2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ование материальных запас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91259,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99387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90646,74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резвычайные расходы по операциям с акти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52,1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752,15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0180,2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15052,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5232,70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истый операционный результат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253415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010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5209405,31</w:t>
            </w:r>
          </w:p>
        </w:tc>
      </w:tr>
      <w:tr>
        <w:trPr>
          <w:trHeight w:val="19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291 - стр.292),  (стр.310 + стр.38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253415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4010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5209405,31</w:t>
            </w:r>
          </w:p>
        </w:tc>
      </w:tr>
      <w:tr>
        <w:trPr>
          <w:trHeight w:val="40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ерационный результат до налогообложения (стр.010 - стр.15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0253415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1771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5191644,31</w:t>
            </w:r>
          </w:p>
        </w:tc>
      </w:tr>
      <w:tr>
        <w:trPr>
          <w:trHeight w:val="21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прибыль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61,0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перации с нефинансовыми активами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06880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7838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94719,1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20 + стр.330 + стр.350 + стр.36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06880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7838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2394719,1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основных средст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279017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334644,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83613661,69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155175,5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4094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99269,71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основных средст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434192,6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8738,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912931,4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материаль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9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материаль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материаль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непроизведен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непроизведен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непроизведенн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материальных запас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136,6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805,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8942,59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50099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84643,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534742,87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материальных запас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77962,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37837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5800,28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 и обязательст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3465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848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5313,79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390 - стр. 51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53465,0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1848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85313,79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финансовыми акти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67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533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201,29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 410 + стр.420 + стр. 440 + стр. 460 + стр.470 + стр.48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667,8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0533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9201,29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средств на счета бюджет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6851203,3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954,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6604248,50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а счета бюджет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901464,8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565680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6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774510,8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ытия со счетов бюджет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52668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318725,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6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378759,39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оступление ценных бумаг, кроме акций и иных форм участия в капитале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ценных бумаг, кроме акций и иных форм участия в капитал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ценных бумаг, кроме акций и иных форм участия в капитал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акций и иных форм участия в капитал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акций и иных форм участия в капитал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акций и иных форм участия в капитале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Чистое предоставление бюджетных кредитов 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 бюджетным кредита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 бюджетным ссудам и кредитам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поступление иных финансов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депозитов и иных финансов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стоимости депозитов и иных финансовых активов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дебиторской задолженности (кроме бюджетных кредитов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39871,2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3578,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3449,79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дебиторской задолж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7126918,7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81801,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3808720,7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дебиторской задолж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87047,5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028223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115270,93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ерации с обязательствам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186479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23131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096112,5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стр.520 + стр.530 + стр.540)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1864797,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23131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54096112,50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утреннему государственному (муниципальному) 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18645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186455,01</w:t>
            </w:r>
          </w:p>
        </w:tc>
      </w:tr>
      <w:tr>
        <w:trPr>
          <w:trHeight w:val="165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утреннему государственному (муниципальному)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утреннему государственному (муниципальному)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455,0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6455,01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задолженности по внешнему государственному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задолженности по внешнему государственному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задолженности по внешнему государственному долгу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</w:tr>
      <w:tr>
        <w:trPr>
          <w:trHeight w:val="225" w:hRule="atLeast"/>
        </w:trPr>
        <w:tc>
          <w:tcPr>
            <w:tcW w:w="576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истое увеличение прочей кредиторской задолж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7678342,1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2231315,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             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-49909657,49</w:t>
            </w:r>
          </w:p>
        </w:tc>
      </w:tr>
      <w:tr>
        <w:trPr>
          <w:trHeight w:val="180" w:hRule="atLeast"/>
        </w:trPr>
        <w:tc>
          <w:tcPr>
            <w:tcW w:w="2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6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63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ей кредиторской задолж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</w:t>
            </w:r>
          </w:p>
        </w:tc>
        <w:tc>
          <w:tcPr>
            <w:tcW w:w="2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01171,7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72509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66,00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181047,3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ей кредиторской задолженности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</w:t>
            </w:r>
          </w:p>
        </w:tc>
        <w:tc>
          <w:tcPr>
            <w:tcW w:w="204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0579513,9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203824,8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366,00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90704,8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9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4:00Z</dcterms:created>
  <dc:creator>f_kristi</dc:creator>
  <dc:description/>
  <cp:keywords/>
  <dc:language>en-US</dc:language>
  <cp:lastModifiedBy>A_pomsd</cp:lastModifiedBy>
  <cp:lastPrinted>2009-06-11T08:53:00Z</cp:lastPrinted>
  <dcterms:modified xsi:type="dcterms:W3CDTF">2010-07-12T06:36:00Z</dcterms:modified>
  <cp:revision>10</cp:revision>
  <dc:subject/>
  <dc:title>Приложение № 11</dc:title>
</cp:coreProperties>
</file>