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6" w:hanging="0"/>
        <w:jc w:val="center"/>
        <w:rPr/>
      </w:pPr>
      <w:r>
        <w:rPr>
          <w:b/>
          <w:bCs/>
          <w:sz w:val="22"/>
          <w:szCs w:val="22"/>
        </w:rPr>
        <w:t>МУНИЦИПАЛЬНОЕ ОБРАЗОВАНИЕ «КОТЛАССКИЙ МУНИЦИПАЛЬНЫЙ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РАЙОН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</w:t>
      </w:r>
    </w:p>
    <w:p>
      <w:pPr>
        <w:pStyle w:val="Normal"/>
        <w:spacing w:lineRule="auto" w:line="360"/>
        <w:jc w:val="center"/>
        <w:rPr/>
      </w:pPr>
      <w:r>
        <w:rPr/>
        <w:t>(пятнадцатая сессия четвертого созыва)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  Е  Ш  Е  Н  И  Е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 11 февраля 2010 года                                                                                       № 173</w:t>
      </w:r>
    </w:p>
    <w:p>
      <w:pPr>
        <w:pStyle w:val="Normal"/>
        <w:spacing w:lineRule="auto" w:line="360"/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полнений в местный</w:t>
      </w:r>
    </w:p>
    <w:p>
      <w:pPr>
        <w:pStyle w:val="Normal"/>
        <w:rPr/>
      </w:pPr>
      <w:r>
        <w:rPr>
          <w:sz w:val="26"/>
          <w:szCs w:val="26"/>
        </w:rPr>
        <w:t>бюджет 201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брание депутатов МО «Котласский муниципальный район» РЕШИЛ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брания депутатов от 28.12.2009 г. № 162 «О бюджете МО «Котласский муниципальный район» на 2010 год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В подпункте б) пункта 1 цифры «437849,5» заменить цифрами «437935,5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В подпункте в) пункта 1 цифры «7843,4» заменить цифрами «7929,4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В пункте 16 цифры «</w:t>
      </w:r>
      <w:r>
        <w:rPr>
          <w:bCs/>
          <w:iCs/>
          <w:sz w:val="26"/>
          <w:szCs w:val="26"/>
        </w:rPr>
        <w:t>720,0</w:t>
      </w:r>
      <w:r>
        <w:rPr>
          <w:sz w:val="26"/>
          <w:szCs w:val="26"/>
        </w:rPr>
        <w:t>» заменить цифрами «561,9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4. В соответствии со статьей 4 областного закона от 15.12.2009 № 118-9-ОЗ «Об областном бюджете на 2010 год» вводится приложение № 4.1 «Главный администратор по штрафам за административные правонарушения, установленные областным законом от 3 июня 2003 года N 172-22-ОЗ "Об административных правонарушениях", постановления о наложении которых выносит административная комиссия, образованная на территории муниципального района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Приложения № 1, 4, 6, 7, 8, 18 решения Собрания депутатов от 28.12.2009 г. № 162 «О бюджете МО «Котласский муниципальный район» на 2010 год» принять в новой редакции (прилагаются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                                                         С.Н. Бральн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9:04:00Z</dcterms:created>
  <dc:creator>1</dc:creator>
  <dc:description/>
  <cp:keywords/>
  <dc:language>en-US</dc:language>
  <cp:lastModifiedBy>A_pomsd</cp:lastModifiedBy>
  <cp:lastPrinted>2010-02-15T09:53:00Z</cp:lastPrinted>
  <dcterms:modified xsi:type="dcterms:W3CDTF">2010-02-15T06:53:00Z</dcterms:modified>
  <cp:revision>130</cp:revision>
  <dc:subject/>
  <dc:title>МУНИЦИПАЛЬНОЕ ОБРАЗОВАНИЕ «КОТЛАССКИЙ РАЙОН»</dc:title>
</cp:coreProperties>
</file>