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полнительная пояснительная записка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/>
        <w:t>К  проекту решения Собрания  депутатов  от   08.07.2010 года  «О внесении изменений и дополнений в местный  бюджет 2010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jc w:val="both"/>
        <w:rPr/>
      </w:pPr>
      <w:r>
        <w:rPr/>
        <w:t xml:space="preserve">    </w:t>
      </w:r>
      <w:r>
        <w:rPr/>
        <w:t>Основываясь на ходатайства главного распорядителя средств бюджета -</w:t>
      </w:r>
      <w:r>
        <w:rPr>
          <w:b/>
        </w:rPr>
        <w:t xml:space="preserve">Отдел здравоохранения и социальной политики администрации МО «Котласский муниципальный район» </w:t>
      </w:r>
      <w:r>
        <w:rPr/>
        <w:t xml:space="preserve">предлагается  при  </w:t>
      </w:r>
      <w:r>
        <w:rPr>
          <w:b/>
        </w:rPr>
        <w:t xml:space="preserve">  </w:t>
      </w:r>
      <w:r>
        <w:rPr/>
        <w:t xml:space="preserve">рассмотрении проекта  решения Собрания депутатов «О внесении изменений и дополнений в местный  бюджет 2010 года» учесть следующее. </w:t>
      </w:r>
    </w:p>
    <w:p>
      <w:pPr>
        <w:pStyle w:val="Normal"/>
        <w:jc w:val="both"/>
        <w:rPr/>
      </w:pPr>
      <w:r>
        <w:rPr/>
        <w:t xml:space="preserve">1) </w:t>
      </w:r>
      <w:r>
        <w:rPr>
          <w:i/>
        </w:rPr>
        <w:t>Фактически невостребованные</w:t>
      </w:r>
      <w:r>
        <w:rPr/>
        <w:t xml:space="preserve"> ассигнования  бюджетных средств по итогам  за первое полугодие , предусмотренных п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коду операций сектора государственного управления «Начисления на заработную плату» МУЗ «Удимская участковая  больница» и МУЗ «Приводинская участковая больница» в объеме  70,0 тысяч рублей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коду операций сектора государственного управления «Пенсии, пособия, выплачиваемые организациями сектора государственного управления» (доплаты к пенсиям муниципальных служащих) в объеме 200,0тыс.рублей -Отдела здравоохран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коду операций сектора государственного управления «Прочие услуги» МУЗ «Удимская участковая  больница» -в объеме 30,0 тыс.рублей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</w:rPr>
        <w:t>предлагается направить</w:t>
      </w:r>
      <w:r>
        <w:rPr/>
        <w:t xml:space="preserve"> на  монтаж новой системы отопления в фельдшерско-акушерском пункте «Медведка» МУЗ «Приводинская участковая больница» с  передачей данного объекта и ассигнований главному распорядителю - </w:t>
      </w:r>
      <w:r>
        <w:rPr>
          <w:b/>
        </w:rPr>
        <w:t xml:space="preserve">Администрация МО «Котласский муниципальный район», </w:t>
      </w:r>
      <w:r>
        <w:rPr/>
        <w:t xml:space="preserve"> при этом  уменьшаются </w:t>
      </w:r>
      <w:r>
        <w:rPr>
          <w:b/>
          <w:i/>
        </w:rPr>
        <w:t xml:space="preserve"> </w:t>
      </w:r>
      <w:r>
        <w:rPr/>
        <w:t xml:space="preserve">бюджетные ассигнования  - по коду прямого получателя средств  </w:t>
      </w:r>
      <w:r>
        <w:rPr>
          <w:b/>
        </w:rPr>
        <w:t>054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>п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делу подразделу 0904-«Скорая медицинская помощь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целевой статье 4709900 – «Обеспечение деятельности подведомственных учреждений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виду расходов 001-«Выполнение функций бюджетными учреждениями»                       на </w:t>
      </w:r>
      <w:r>
        <w:rPr>
          <w:b/>
        </w:rPr>
        <w:t>45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по: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делу подразделу 0902-«Амбулаторная помощь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целевой статье 4789900 «Обеспечение деятельности подведомственных учреждений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иду расходов 001-«Выполнение функций бюджетными учреждениями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 </w:t>
      </w:r>
      <w:r>
        <w:rPr>
          <w:b/>
        </w:rPr>
        <w:t>25,0</w:t>
      </w:r>
      <w:r>
        <w:rPr/>
        <w:t xml:space="preserve"> тыс. рублей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по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зделу подразделу 1001-«Пенсионное обеспечение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целевой статье 4910100– «Доплаты к пенсиям государственных служащих субъектов РФ и муниципальных служащих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виду расходов 005-«Социальные выплаты»          на </w:t>
      </w:r>
      <w:r>
        <w:rPr>
          <w:b/>
        </w:rPr>
        <w:t>200</w:t>
      </w:r>
      <w:r>
        <w:rPr/>
        <w:t>тыс. рублей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по</w:t>
      </w:r>
    </w:p>
    <w:p>
      <w:pPr>
        <w:pStyle w:val="Normal"/>
        <w:jc w:val="both"/>
        <w:rPr/>
      </w:pPr>
      <w:r>
        <w:rPr/>
        <w:t>разделу подразделу 0902-«Амбулаторная помощь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целевой статье 4709900 «Обеспечение деятельности подведомственных учреждений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виду расходов 001-«Выполнение функций бюджетными учреждениями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 </w:t>
      </w:r>
      <w:r>
        <w:rPr>
          <w:b/>
        </w:rPr>
        <w:t>30</w:t>
      </w:r>
      <w:r>
        <w:rPr/>
        <w:t xml:space="preserve"> тыс. рублей;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увеличиваются бюджетные ассигнования по коду прямого получателя средств  </w:t>
      </w:r>
      <w:r>
        <w:rPr>
          <w:b/>
        </w:rPr>
        <w:t>316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делу подразделу 0902-«Амбулаторная  помощь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целевой статье 4789900 – «Обеспечение п деятельности подведомственных учреждений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виду расходов 956- «Монтаж новой системы отопления в ФАП «Медведка»                       на </w:t>
      </w:r>
      <w:r>
        <w:rPr>
          <w:b/>
        </w:rPr>
        <w:t>300</w:t>
      </w:r>
      <w:r>
        <w:rPr/>
        <w:t xml:space="preserve"> тыс. рублей.</w:t>
      </w:r>
    </w:p>
    <w:p>
      <w:pPr>
        <w:pStyle w:val="Normal"/>
        <w:jc w:val="both"/>
        <w:rPr/>
      </w:pPr>
      <w:r>
        <w:rPr/>
        <w:t>2) Увеличить расходную часть бюджета на 110,0 тыс.рублей с направлением средств на частичное погашение потребности(9.2 %)  в средствах  на проведение ремонта помещений МУЗ «Шипицынская  центральная районная больница» в целях подготовки к лицензированию в 2011 году, при этом</w:t>
      </w:r>
    </w:p>
    <w:p>
      <w:pPr>
        <w:pStyle w:val="Normal"/>
        <w:jc w:val="both"/>
        <w:rPr/>
      </w:pPr>
      <w:r>
        <w:rPr/>
        <w:t xml:space="preserve">увеличиваются </w:t>
      </w:r>
      <w:r>
        <w:rPr>
          <w:b/>
          <w:i/>
        </w:rPr>
        <w:t xml:space="preserve"> </w:t>
      </w:r>
      <w:r>
        <w:rPr/>
        <w:t xml:space="preserve">бюджетные ассигнования  - по коду прямого получателя средств  </w:t>
      </w:r>
      <w:r>
        <w:rPr>
          <w:b/>
        </w:rPr>
        <w:t>054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/>
        <w:t>по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разделу подразделу 0902-«Амбулаторная помощь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целевой статье 4709900 – «Обеспечение деятельности подведомственных учреждений»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виду расходов 001-«Выполнение функций бюджетными учреждениями»                       на </w:t>
      </w:r>
      <w:r>
        <w:rPr>
          <w:b/>
        </w:rPr>
        <w:t>110</w:t>
      </w:r>
      <w:r>
        <w:rPr/>
        <w:t xml:space="preserve"> тыс.рублей.    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ab/>
        <w:t>С учетом данных предложений: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/>
        <w:t xml:space="preserve">  </w:t>
      </w:r>
      <w:r>
        <w:rPr/>
        <w:t>- расходная часть бюджета составит 468105,3 тыс. 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ланируемый размер дефицита составит- 15249,4 тыс.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Котласский</w:t>
      </w:r>
    </w:p>
    <w:p>
      <w:pPr>
        <w:pStyle w:val="Normal"/>
        <w:rPr/>
      </w:pPr>
      <w:r>
        <w:rPr/>
        <w:t>муниципальный район»                                                                            В.Н. Апракс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59:00Z</dcterms:created>
  <dc:creator>f_zam</dc:creator>
  <dc:description/>
  <cp:keywords/>
  <dc:language>en-US</dc:language>
  <cp:lastModifiedBy>A_pomsd</cp:lastModifiedBy>
  <cp:lastPrinted>2010-07-12T15:41:00Z</cp:lastPrinted>
  <dcterms:modified xsi:type="dcterms:W3CDTF">2010-07-12T11:48:00Z</dcterms:modified>
  <cp:revision>12</cp:revision>
  <dc:subject/>
  <dc:title/>
</cp:coreProperties>
</file>