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023"/>
        <w:gridCol w:w="1260"/>
        <w:gridCol w:w="1800"/>
        <w:gridCol w:w="1800"/>
      </w:tblGrid>
      <w:tr>
        <w:trPr>
          <w:trHeight w:val="25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24.12.2010 № 293)</w:t>
            </w:r>
          </w:p>
        </w:tc>
      </w:tr>
      <w:tr>
        <w:trPr>
          <w:trHeight w:val="7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1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58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05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>
          <w:trHeight w:val="69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7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,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оциальное развитие села архангельской области на 2010-2012 годы"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2,5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1,8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 программная ча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р.п.Шипицы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Шипицинско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Сольвычегодское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8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на природном газе по ул. Строительная . д 9,ф.1 пос.Шипицыно Котласского района Архангельской области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2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(Резервный фонд)</w:t>
            </w:r>
          </w:p>
        </w:tc>
      </w:tr>
      <w:tr>
        <w:trPr>
          <w:trHeight w:val="23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рцево(включая проектные и инженерно-изыскательские работы ,экспертиз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пос.Савватия(включая проектные и инженерно-изыскательские работы ,экспертиз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Черемушской амбулатории (включая проектные и инженерно-изыскательские работы ,экспертиз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 240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8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left="-108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2:42:00Z</dcterms:created>
  <dc:creator>F_zam</dc:creator>
  <dc:description/>
  <cp:keywords/>
  <dc:language>en-US</dc:language>
  <cp:lastModifiedBy>A_pomsd</cp:lastModifiedBy>
  <cp:lastPrinted>2010-12-26T15:45:00Z</cp:lastPrinted>
  <dcterms:modified xsi:type="dcterms:W3CDTF">2010-12-28T08:12:00Z</dcterms:modified>
  <cp:revision>3</cp:revision>
  <dc:subject/>
  <dc:title/>
</cp:coreProperties>
</file>