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91"/>
        <w:gridCol w:w="4862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БРАНИЕ ДЕПУТАТОВ                                                                                                         </w:t>
            </w:r>
            <w:r>
              <w:rPr/>
              <w:t>(двадцать первая сессия четвертого созыва)</w:t>
            </w:r>
            <w:r>
              <w:rPr>
                <w:b/>
              </w:rPr>
              <w:t xml:space="preserve">                                                        </w:t>
            </w:r>
          </w:p>
        </w:tc>
      </w:tr>
      <w:tr>
        <w:trPr>
          <w:trHeight w:val="71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 Е Ш Е Н И Е  </w:t>
            </w:r>
          </w:p>
        </w:tc>
      </w:tr>
      <w:tr>
        <w:trPr/>
        <w:tc>
          <w:tcPr>
            <w:tcW w:w="48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rPr/>
            </w:pPr>
            <w:r>
              <w:rPr/>
              <w:t xml:space="preserve">от 31 мая 2010 года </w:t>
            </w:r>
          </w:p>
        </w:tc>
        <w:tc>
          <w:tcPr>
            <w:tcW w:w="48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/>
              <w:t xml:space="preserve">                                                      № </w:t>
            </w:r>
            <w:r>
              <w:rPr/>
              <w:t>237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Устав </w:t>
            </w:r>
          </w:p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тест Котласской межрайонной прокуратуры, в соответствии со статьей 44 Федерального закона от 06.10.2003 №131-ФЗ «Об общих принципах организации местного самоуправления в Российской Федерации», статьей 4 и частью 1 статьи 28 Устава МО «Котласский муниципальный район», в целях приведения Устава муниципального образования в соответствие с  законодательством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307"/>
              <w:jc w:val="both"/>
              <w:rPr/>
            </w:pPr>
            <w:r>
              <w:rPr>
                <w:b/>
              </w:rPr>
              <w:t>1.</w:t>
            </w:r>
            <w:r>
              <w:rPr/>
              <w:t xml:space="preserve"> Внести в Устав муниципального образования «Котласский муниципальный район», принятый решением Собрания депутатов № 142 от 22.03.2006 (в редакции решений Собрания депутатов от 27.07.2007 № 303, от 13.11.2008 № 467, от 28.05.2009 № 86, от 25.11.2009 № 146) следующие изменения и дополнения:</w:t>
            </w:r>
          </w:p>
          <w:p>
            <w:pPr>
              <w:pStyle w:val="Normal"/>
              <w:ind w:firstLine="307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1)</w:t>
            </w:r>
            <w:r>
              <w:rPr/>
              <w:t xml:space="preserve"> подпункт 26 пункта 3 статьи 10 дополнить словами: ", оказание поддержки социально ориентированным некоммерческим организациям, благотворительной деятельности и добровольчеству"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53"/>
              <w:jc w:val="both"/>
              <w:rPr/>
            </w:pPr>
            <w:r>
              <w:rPr>
                <w:b/>
              </w:rPr>
              <w:t>2)</w:t>
            </w:r>
            <w:r>
              <w:rPr/>
              <w:t xml:space="preserve"> пункт 5 статьи 10 изложить в следующей редакции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«5. </w:t>
            </w:r>
            <w:r>
              <w:rPr>
                <w:bCs/>
              </w:rPr>
              <w:t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</w:rPr>
              <w:t>3)</w:t>
            </w:r>
            <w:r>
              <w:rPr>
                <w:bCs/>
              </w:rPr>
              <w:t xml:space="preserve"> в пункте 2 статьи 10.1 слова «</w:t>
            </w:r>
            <w:r>
              <w:rPr/>
              <w:t>только за счет собственных доходов местного бюджета (за исключением субвенций и дотаций, предоставляемых из федерального бюджета и бюджета Архангельской области)» заменить словами «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4)</w:t>
            </w:r>
            <w:r>
              <w:rPr/>
              <w:t xml:space="preserve"> дополнить статьей 10.2 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Статья 10.2. Полномочия органов местного самоуправления муниципального района, осуществляющих муниципальный контрол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пределение органов местного самоуправления муниципального района, уполномоченных на организацию и проведение на территории муниципального района 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 (осуществлением муниципального контроля), установление их организационной структуры, полномочий, функций и порядка их деятельности осуществляются в соответствии с муниципальными правовыми актами органов местного самоуправления муниципального района.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5)</w:t>
            </w:r>
            <w:r>
              <w:rPr/>
              <w:t xml:space="preserve"> пункт 8 части 3 статьи 10 считать вступившим в силу в сроки, установленные федеральным законом, определяющим порядок организации и деятельности муниципальной мили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6)</w:t>
            </w:r>
            <w:r>
              <w:rPr/>
              <w:t xml:space="preserve"> статью 15 дополнить частью  3.1 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3.1. Основные выборы, проводимые после досрочных выборов, назначаются на второе воскресенье марта года, в котором истекают полномочия Главы муниципального образования, избранного на досрочных выборах.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7)</w:t>
            </w:r>
            <w:r>
              <w:rPr/>
              <w:t xml:space="preserve"> часть 3 статьи 30 изложить в следующей редакции:</w:t>
            </w:r>
          </w:p>
          <w:p>
            <w:pPr>
              <w:pStyle w:val="ConsNormal"/>
              <w:widowControl/>
              <w:ind w:firstLine="553"/>
              <w:jc w:val="both"/>
              <w:rPr/>
            </w:pPr>
            <w:r>
              <w:rPr>
                <w:sz w:val="24"/>
                <w:szCs w:val="24"/>
              </w:rPr>
              <w:t xml:space="preserve">«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ссии Собрания депутатов  созываются и  проводятся  Главой муниципального образования не реже одного раза в три месяца.»</w:t>
            </w:r>
          </w:p>
          <w:p>
            <w:pPr>
              <w:pStyle w:val="Normal"/>
              <w:ind w:left="13" w:firstLine="6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13" w:hanging="0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 xml:space="preserve">8) </w:t>
            </w:r>
            <w:r>
              <w:rPr/>
              <w:t>в части 1 статьи 35.1 слова «сроком на 4 года» исключить. Добавить абзац 4 следующего содержания: «Контракт с главой  администрации заключается на срок полномочий Собрания депутатов, принявшего решение о назначении лица на должность главы  администрации (до дня начала работы Собрания депутатов нового созыва), но не менее чем на два года.</w:t>
            </w:r>
          </w:p>
          <w:p>
            <w:pPr>
              <w:pStyle w:val="Normal"/>
              <w:ind w:left="13" w:firstLine="6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b/>
              </w:rPr>
              <w:t xml:space="preserve">9) </w:t>
            </w:r>
            <w:r>
              <w:rPr/>
              <w:t xml:space="preserve"> в части 1 ст. 40 Устава слова «- постановления и распоряжения  председателя Собрания депутатов муниципального района;» исключить.</w:t>
            </w:r>
          </w:p>
          <w:p>
            <w:pPr>
              <w:pStyle w:val="Normal"/>
              <w:ind w:left="13" w:firstLine="60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b/>
              </w:rPr>
              <w:t>10)</w:t>
            </w:r>
            <w:r>
              <w:rPr/>
              <w:t xml:space="preserve"> в абз. 4 части 3 статьи 40 слова «председатель Собрания депутатов» заменить словами «Глава муниципального образования».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b/>
              </w:rPr>
              <w:t xml:space="preserve">11) </w:t>
            </w:r>
            <w:r>
              <w:rPr/>
              <w:t>часть  2 статьи 45 дополнить дефисом следующего содерж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-имущество, предназначенное для оказания поддержки социально ориентированным некоммерческим организациям на территории муниципального района.»</w:t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)</w:t>
            </w:r>
            <w:r>
              <w:rPr/>
              <w:t xml:space="preserve"> часть 2 статьи 77 дополнить абзацем следующего содерж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Не требуется официальное опубликование 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3)</w:t>
            </w:r>
            <w:r>
              <w:rPr/>
              <w:t xml:space="preserve"> часть 4 статьи 54 исключить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left="13" w:firstLine="60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)</w:t>
            </w:r>
            <w:r>
              <w:rPr/>
              <w:t xml:space="preserve"> в части 1 статьи 4, в части 4 статьи 27, в части 6 статьи 32  исключить слово «действующим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30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решение вступает в силу со дня официального опубликования после государственной регистрации. </w:t>
            </w:r>
            <w:r>
              <w:rPr/>
              <w:t xml:space="preserve">  </w:t>
            </w:r>
          </w:p>
        </w:tc>
      </w:tr>
    </w:tbl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  <w:t xml:space="preserve">Глава муниципального образования </w:t>
        <w:tab/>
        <w:tab/>
        <w:tab/>
        <w:tab/>
        <w:t>С.Н. Бральнина</w:t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510" w:leader="none"/>
        </w:tabs>
        <w:spacing w:before="0" w:after="12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46:00Z</dcterms:created>
  <dc:creator>A_pomsd</dc:creator>
  <dc:description/>
  <cp:keywords/>
  <dc:language>en-US</dc:language>
  <cp:lastModifiedBy>A_pomsd</cp:lastModifiedBy>
  <cp:lastPrinted>2010-06-01T11:44:00Z</cp:lastPrinted>
  <dcterms:modified xsi:type="dcterms:W3CDTF">2010-06-01T07:46:00Z</dcterms:modified>
  <cp:revision>2</cp:revision>
  <dc:subject/>
  <dc:title>ПРОЕКТ</dc:title>
</cp:coreProperties>
</file>