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619"/>
        <w:gridCol w:w="553"/>
        <w:gridCol w:w="1029"/>
        <w:gridCol w:w="7251"/>
        <w:gridCol w:w="1260"/>
      </w:tblGrid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7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Собрания депутатов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 "Котласский муниципальный район"</w:t>
            </w:r>
          </w:p>
        </w:tc>
      </w:tr>
      <w:tr>
        <w:trPr>
          <w:trHeight w:val="22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т 24.12.2010 г. № 293       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712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624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расходов бюджета муниципального района на 2010 год по разделам, подразделам, целевым статьям и видам расходов функциональной классификации расходов бюджетов РФ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</w:tr>
      <w:tr>
        <w:trPr>
          <w:trHeight w:val="720" w:hRule="atLeast"/>
        </w:trPr>
        <w:tc>
          <w:tcPr>
            <w:tcW w:w="28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72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</w:tr>
      <w:tr>
        <w:trPr>
          <w:trHeight w:val="195" w:hRule="atLeast"/>
        </w:trPr>
        <w:tc>
          <w:tcPr>
            <w:tcW w:w="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6839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2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2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09,5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  Центральный аппара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09,5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9,5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686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718,5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718,5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2,5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1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,5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2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3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3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5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8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5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53,9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0400  Центральный аппара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50,1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4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50,1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03,8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3,8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7  Обеспечение проведения выборов и референдум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00003  Проведение выборов главы муниципального обра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2,3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003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  Обслуживание государственного и муниципального дол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2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50300  Процентные платежи по муниципальному долг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,2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503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2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2  Резервные фон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3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500  Резервные фонды местных администрац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,3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3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4  Другие общегосударственные вопрос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2,8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4300  Осуществление полномочий по подготовке проведения статистических перепис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6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43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6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00200  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12,2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2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2,2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4  Исполнительные сборы по решению су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4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966,4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2  Органы внутренних де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4,8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20100  Обеспечение равного с МВД РФ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9,6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1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9,6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6  ДЦП "Профилактика преступлений и иных правонарушений на 2010-2012 годы 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85,2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еступлений и иных правонарушений на 2010-20012годы"(содержание гражданского персонала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8,6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1  Мероприятия ДЦП "Профилактика преступлений и иных правонарушений на 2010-2012годы"(содержание аттестованного персонала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4,2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4  Мероприятия ДЦП "Профилактика преступлений и иных правонарушений на 2010-2012годы"(материальные затраты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2,4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21,6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8010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,8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8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  Осуществление полномочий по предупреждению чрезвычайных ситуаций, стихийных бедствий, эпидемий и ликвидаций их последствий на территории Котлас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,0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3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2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9,0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203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9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3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6,9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303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6,9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4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6,3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403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,3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6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,0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603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7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7,6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703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7,6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8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,0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803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63,9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  Сельское хозяйство и рыболовств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3,7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70501  Возмещение гражданам, ведущим личное подсобное хозяйство, сельскохозяйственным потребительским кооперативам, крестьянским(фермер.) хозяйствам части затрат на уплату % по кредитам, полученным в российских кредитных организациях, займам, полученных в сельскохозяйственных кредитных потребительских кооперативах в 2005-10гг. на срок до 8 л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7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0501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610  Возмещение гражданам, ведущим личное подсобное хозяйство, сельскохозяйственным потребительским кооперативам, крестьянским(фермер.) хозяйствам части затрат на уплату % по кредитам, полученным в российских кредитных организациях, займам, полученных в сельскохозяйственных кредитных потребительских кооперативах в 2005-10гг. на срок до 8 л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9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61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9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35,7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8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2  Мероприятия ЦП "Развития агропромышленного комплекса МО "Котласский муниципальный район на 2010-2012 годы.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5,7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6  Водные ресурс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  Другие вопросы в области национальной экономи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0,2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300  Мероприятия по землеустройству и землепользовани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0,2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3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0,2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9  Целевая программа "Развития малого  среднего предпринимательства в Котласском районе на 2010-2012 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9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  Мероприятия ЦП"Развития малого среднего предпринимательства на 2010-2012 годы" в муниципальном образовании "Котласский муниципальный район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001,7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  Жилищное хозяйств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4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1  Мероприятия в области жилищного хозяй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,4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1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6  Расходы по объекту "24-х квартирного жилого дома в г.Сольвычегодске по пер.Мирный ул.Урицкого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4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97,9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73,6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4,3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4,1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0  Повторная государственная экспертиза по объекту: "Реконструкция котельной в г.Сольвычегодске по ул.К.Маркса, 10 с заменой котлов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6</w:t>
            </w:r>
          </w:p>
        </w:tc>
      </w:tr>
      <w:tr>
        <w:trPr>
          <w:trHeight w:val="9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1  Государственная экспертиза проектной документации, включая смету и результаты инженерных изысканий объекта: Тепловые сети модульной котельной №1 "Центральная" на природном газе по ул.Строительная, д.9,ф.1, пос.Шипицыно Котласского района  Архангельской обла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,6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7  Мероприятия в области коммунального хозяй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4,3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7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,3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  Благоустройств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2,4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6,6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,6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,8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8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3794,5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995,7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401  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401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  Реконструкция детского сада в пос.Шипицын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  Реконструкция детского сада в пос.Шипицын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983,9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151,1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8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9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3  Капитальный ремонт кровли здания МДОУ "Детский сад №2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5,1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,1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5100  Долгосрочная целевая программа Архангельской области " Социальное развитие села Архангельской области на 2010-2012годы 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31,8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51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  Реконструкция детского сада в пос.Шипицын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1,8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94,8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4,8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155,9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560,6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44,6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,5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1,4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  Ремонтные работы и обследование несущих конструкций здании учреждений общего обра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8,9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4  Меры социальной поддержки по обеспечению подвоза уч-ся к месту учебы и обратн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2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39,7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08,2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5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9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1  Ежемесячное денежное вознаграждение за классное руководство за счет област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47,5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1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7,5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2  Ежемесячное денежное вознаграждение за классное руководство за счет федераль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5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2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5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284,6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84,6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773,6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73,6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7,1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400  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17,1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4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,1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25,7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716,9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16,9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7  ДЦП "Профилактика правонарушений несовершеннолетних на 2010-2012гг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7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2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202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,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3,8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2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8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7  ДЦП "Профилактика правонарушений несовершеннолетних на 2010-2012гг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0,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7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04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00  Культура, кинематография, средства массовой информ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972,3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  Культур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23,4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  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21,9</w:t>
            </w:r>
          </w:p>
        </w:tc>
      </w:tr>
      <w:tr>
        <w:trPr>
          <w:trHeight w:val="284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78,0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,5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,4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600 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,5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6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5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6  Другие вопросы в области культуры, кинематографии, средств массовой информ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48,9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8500  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1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1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3,5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2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,5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4,4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4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4,4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6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604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456,8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1  Стационарная медицинская помощ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495,5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67,4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43,7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,3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,4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8,1</w:t>
            </w:r>
          </w:p>
        </w:tc>
      </w:tr>
      <w:tr>
        <w:trPr>
          <w:trHeight w:val="9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,1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103,6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95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  Строительство фельдшерско-акушерского пункта в дер. Куимих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5,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  Строительство фельдшерско-акушерского пункта в дер. Курцево (включая проектные и инженерно-изыскательские работы, экспертизу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3  Строительство фельдшерско-акушерского пункта в пос. Савватия (включая проектные и инженерно-изыскательские работы, экспертизу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4  Строительство Черемушской амбулатории (включая проектные и инженерно-изыскательские работы, экспертизу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855,3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618,6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8,5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,1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054,6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09,0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,1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6  Монтаж новой системы отопления в ФАП "Медведка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.ср-ва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15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5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5100  Долгосрочная целевая программа Архангельской области " Социальное развитие села Архангельской области на 2010-2012годы 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72,5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51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  Строительство фельдшерско-акушерского пункта в дер. Куимих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72,5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1,2</w:t>
            </w:r>
          </w:p>
        </w:tc>
      </w:tr>
      <w:tr>
        <w:trPr>
          <w:trHeight w:val="9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1,2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3  Медицинская помощь в дневных стационарах всех тип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3,3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3,3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,3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4  Скорая медицинская помощ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45,4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280,1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45,7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5,3</w:t>
            </w:r>
          </w:p>
        </w:tc>
      </w:tr>
      <w:tr>
        <w:trPr>
          <w:trHeight w:val="67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1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.ср-ва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71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71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4,4</w:t>
            </w:r>
          </w:p>
        </w:tc>
      </w:tr>
      <w:tr>
        <w:trPr>
          <w:trHeight w:val="90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,4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8  Физическая культура и спор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29700  Мероприятия в области здравоохранения, спорта и физической культуры, туризм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10  Другие вопросы в области здравоохранения, физической культуры и спор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8,9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7  Обеспечение 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8,2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7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7  Мероприятия в области здравоохран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8,2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102  МДЦП "Кадровое обеспечение учреждений социальной сферы МО "Котласский муниципальный район на 2010-2012 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7,7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02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,7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281,9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  Пенсионное обеспече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10100  Доплаты к пенсиям государственных служащих субъектов РФ и муниципальных служащи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4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01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04,4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1100  Федеральная целевая программа "Социальное развитие села до 2012 года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2,6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11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2,6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40200  Подпрограмма "Обеспечение жильем молодых семей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80,1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02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0,1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300  Мероприятия в области социальной полити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6,9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3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6,9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701  Обеспечение равной доступности услуг общественного транспорта для отдельных категорий граждан, оказание мер социальной поддержки которых относятся к ведению Российской Федерации и Архангельской обла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9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701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9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600  Социальные выплаты Почетным гражданам М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700  Социальные выплаты по льготному проезду студен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9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7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700  Долгосрочная целевая программа  Архангельской области "Строительство и приобретение жилья в сельской местности на 2009-2011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4,2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7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4,2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3200  Долгосрочная целевая программа  Архангельской области "Обеспечение жильем молодых семей на 2009-2011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4,7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32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4,7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6  Выплаты единовременной материальной помощ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6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  Выплаты единовременной материальной помощ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0  Социальные выплаты по определению (решению) су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2,5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,5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5  Муниципальная целевая программа "Дом для молодой семьи" на 2010год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4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5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  Мероприятия МЦП " Дом для молодой семьи" на 2010 год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4,3</w:t>
            </w:r>
          </w:p>
        </w:tc>
      </w:tr>
      <w:tr>
        <w:trPr>
          <w:trHeight w:val="45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,3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10  МДЦП " Активизация индивидуального жилищного строительства на территории МО"Котласский муниципальный район" на 2010-2011 годы 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4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1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4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  Охрана семьи и дет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37,5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001  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област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76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001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6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8  Бесплатное обеспечение питанием (молоком или кисломолочными напитками) обучающихся начальных классов (1-4 классы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1,5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8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1,5</w:t>
            </w:r>
          </w:p>
        </w:tc>
      </w:tr>
      <w:tr>
        <w:trPr>
          <w:trHeight w:val="25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1314,4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  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78,7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0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0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50  Выравнивание бюджетной обеспеченности поселений Архангельской обла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78,7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5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8,7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 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486,8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401  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401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80204  обеспечение мероприятий по установке коллективных приборов учета энергоресурсов  и воды на вводы инженерных сетей в многоквартирные дом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0204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00300  Осуществление капитального ремонта гидротехнических сооружений, находящихся в собственности субъектов РФ, муниципальной собственности, и бесхозяйных гидротехнических сооруж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0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03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702  Закупка автотранспортных средств и коммунальной техни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702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000  Долгосрочная целевая программа Архангельской области "Охрана окружающей среды и обеспечение экологической безопасности Архангельской области на 2009 – 2011 годы.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52,5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0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2,5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3800  Долгосрочная целевая программа Архангельской области "Градостроительное развитие Архангельской области на 2009 – 2012 годы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38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3  Субсидии бюджетам муниципальные образован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34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4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6  Поддержка территориального общественного самоуправления в сельской мест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3,9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6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9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0  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0-2011 г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60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1  Исполнение судебных актов о предоставлении жилых помещений гражданам, с которыми заключены договоры социального найма жилых помещений, признанных непригодными для прожи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4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1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4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0000  Содержание и ремонт автомобильных дорог, находящихся в муниципальной собств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6,4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00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6,4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3  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69,1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3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3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1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86,1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1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86,1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2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федерального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2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4  Иные межбюджетные трансфер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879,8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301 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7,8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301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7,8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7,2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7,2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1  Иные межбюджетные трансферты для погашения задолженности перед предприятиями ЖКХ по возмещению убытков, связанных с оказанием услуг ба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97,8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1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7,8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3  Иные межбюджетные трансферты на осуществление работ, связанных с перепланировкой помещения аптеки в жилые квартиры в г.Сольвычегодске ул.К.Маркса, д.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,8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3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,8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4  Иные межбюджетные трансферты на компенсацию выпадающих доходах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99,7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4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9,7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6  Иные межбюджетные трансферты для погашения МО "Шипицынское" кредиторской задолженности (признанной по решению суда) ООО "Теплоснаб-транс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6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7  Организация оказания на территории муниципального района первичной медико-санитарной помощи в амбулаторно-поликлинических ,санитарно-поликлинических и больничных учреждениях, скорой медицинской помощи ( за исключением санитарно-авиационной), медицинской помощи женщинам в период беременности и после р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19,9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7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19,9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8  Ремонт теплотрассы в пос.Шипицыно от котельной №6 возле дома №72 по ул.Советская для подключения к отоплению реконструируемого здания детского са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8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9  Приобретение дизельных генераторов для котельных пос.Шипицын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6,9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9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,9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1  Иные межбюджетные трансферты на подготовку объектов ТЭК и ЖКХ в МО "Сольвычегодское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0,4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1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,4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2  Средства резервного фонда администрации на приобретение каменного угля для МО "Сольвычегодское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44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2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4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3  Иные межбюджетные трансферты на софинансирование вопросов местного знач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533,2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3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33,2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4  Иные межбюджетные трансферты бюджетам на осуществление полномочий по организации транспортного обслуживания населения автомобильным транспортом на территории МО "Сольвычегодское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4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5  Иные межбюджетные трансферты на поддержку территориального общественного самоуправления в сельской местности из бюджета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5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9  Иные межбюджетные трансферты на установку пожарной сигнализации в МУК "Шипицынский информационно-культурный центр" на территории МО "Шипицынское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,1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9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1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2  Иные межбюджетные трансферты для установки детской площадки в г.Сольвычегодск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2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7  Реконструкция наружной теплосети к комплексу зданий МОУ "Сольвычегодская средняя общеобразовательная школа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3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7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3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8  Оплата расходов по выполнению услуг "Заказчика-застройщика" по объекту "Капитальный ремонт плотины на реке Уртомаж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8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,0</w:t>
            </w:r>
          </w:p>
        </w:tc>
      </w:tr>
      <w:tr>
        <w:trPr>
          <w:trHeight w:val="240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9  Строительство пешеходного моста через ручей между деревнями Нечаиха и Степанидово (пос. Шипицыно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9</w:t>
            </w:r>
          </w:p>
        </w:tc>
        <w:tc>
          <w:tcPr>
            <w:tcW w:w="72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расходов: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4990,8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right="2492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37:00Z</dcterms:created>
  <dc:creator>Admin</dc:creator>
  <dc:description/>
  <cp:keywords/>
  <dc:language>en-US</dc:language>
  <cp:lastModifiedBy>A_pomsd</cp:lastModifiedBy>
  <dcterms:modified xsi:type="dcterms:W3CDTF">2010-12-28T08:11:00Z</dcterms:modified>
  <cp:revision>18</cp:revision>
  <dc:subject/>
  <dc:title/>
</cp:coreProperties>
</file>