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 «КОТЛАССКИЙ МУНИЦИПАЛЬНЫЙ РАЙОН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БРАНИЕ ДЕПУТАТОВ</w:t>
      </w:r>
    </w:p>
    <w:p>
      <w:pPr>
        <w:pStyle w:val="Normal"/>
        <w:jc w:val="center"/>
        <w:rPr/>
      </w:pPr>
      <w:r>
        <w:rPr/>
        <w:t>(двадцать первая сессия четвертого созыва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от 31  мая 2010 года                                                          </w:t>
        <w:tab/>
        <w:tab/>
        <w:tab/>
        <w:t>№ 2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5035" w:hanging="0"/>
        <w:jc w:val="both"/>
        <w:rPr/>
      </w:pPr>
      <w:r>
        <w:rPr/>
        <w:t>О направлении безвозмездных денежных средств      благотворительного       фонда ООО «Илим-Гарант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В целях эффективного использования  денежных средств  благотворительного фонда ООО «Илим-Гарант» в 2010 году, Собрание депутатов МО «Котласский муниципальный район» РЕШИЛО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1. Рекомендовать направить безвозмездные денежные средства благотворительного фонда ООО «Илим-Гарант» в сумме 1862615 рублей в 2010 году на следующие цели:</w:t>
      </w:r>
    </w:p>
    <w:p>
      <w:pPr>
        <w:pStyle w:val="Normal"/>
        <w:jc w:val="both"/>
        <w:rPr/>
      </w:pPr>
      <w:r>
        <w:rPr/>
        <w:t>- ремонт МДОУ «Детский сад № 2» пос. Шипицыно  - 1862615 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2. Администрации МО «Котласский муниципальный район» обеспечить изготовление  необходимой  документации  для  исполнения пункта 1 настоящего  решени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муниципального образования </w:t>
        <w:tab/>
        <w:tab/>
        <w:tab/>
        <w:tab/>
        <w:t>С.Н. Бральн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07:11:00Z</dcterms:created>
  <dc:creator>A_zamfin</dc:creator>
  <dc:description/>
  <cp:keywords/>
  <dc:language>en-US</dc:language>
  <cp:lastModifiedBy>A_pomsd</cp:lastModifiedBy>
  <cp:lastPrinted>2010-05-14T12:27:00Z</cp:lastPrinted>
  <dcterms:modified xsi:type="dcterms:W3CDTF">2010-06-01T07:11:00Z</dcterms:modified>
  <cp:revision>2</cp:revision>
  <dc:subject/>
  <dc:title>МУНИЦИПАЛЬНОЕ ОБРАЗОВАНИЕ «КОТЛАССКИЙ МУНИЦИПАЛЬНЫЙ РАЙОН»</dc:title>
</cp:coreProperties>
</file>