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внеочередная двадцать четвертая 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октября    2010 года</w:t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276 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>О внесении изменений в перспективный план-график работы Собрания депутатов на 2010 год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85"/>
              <w:jc w:val="both"/>
              <w:rPr/>
            </w:pPr>
            <w:r>
              <w:rPr/>
              <w:t>Внести изменения в  перспективный план-график работы Собрания депутатов МО «Котласский муниципальный район» на 2010 год, утвержденный постановлением Собрания депутатов от 28.12.2009 № 168 (в редакции постановления  от 05.05.2010 № 216), установив следующие даты проведения сессий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В ноябре 2010 год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Дата сессии – 22 ноября 2010 года, дата проведения совместного заседания постоянных депутатских комиссий – 12 ноября, дата представления документов – не позднее 03 ноября.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В декабре 2010 года:</w:t>
            </w:r>
          </w:p>
          <w:p>
            <w:pPr>
              <w:pStyle w:val="Normal"/>
              <w:ind w:firstLine="561"/>
              <w:jc w:val="both"/>
              <w:rPr/>
            </w:pPr>
            <w:r>
              <w:rPr/>
              <w:t>Дата сессии – 23 декабря  2010 года, дата проведения совместного заседания постоянных депутатских комиссий – 16 декабря, дата представления документов – не позднее 9 декабр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Heading2"/>
        <w:ind w:hanging="0"/>
        <w:jc w:val="left"/>
        <w:rPr/>
      </w:pPr>
      <w:r>
        <w:rPr/>
        <w:t xml:space="preserve">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1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59:00Z</dcterms:created>
  <dc:creator>Хабаров Евгений</dc:creator>
  <dc:description/>
  <cp:keywords/>
  <dc:language>en-US</dc:language>
  <cp:lastModifiedBy>A_pomsd</cp:lastModifiedBy>
  <cp:lastPrinted>2010-04-08T15:06:00Z</cp:lastPrinted>
  <dcterms:modified xsi:type="dcterms:W3CDTF">2010-10-29T04:59:00Z</dcterms:modified>
  <cp:revision>2</cp:revision>
  <dc:subject>ДОУ</dc:subject>
  <dc:title>Бланк</dc:title>
</cp:coreProperties>
</file>