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09 года № 162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от 11.02.2010 №17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/>
          <w:iCs/>
        </w:rPr>
        <w:t>Ведомственная структура расходов МО "Котласский муниципальный район" на 201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00"/>
        <w:gridCol w:w="900"/>
        <w:gridCol w:w="1001"/>
        <w:gridCol w:w="972"/>
        <w:gridCol w:w="727"/>
        <w:gridCol w:w="1260"/>
      </w:tblGrid>
      <w:tr>
        <w:trPr>
          <w:trHeight w:val="10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ла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ид расхо-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 тыс.руб.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здравоохранения и социальной политики администрации МО "Котласский муниципальный район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72,3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1,0</w:t>
            </w:r>
          </w:p>
        </w:tc>
      </w:tr>
      <w:tr>
        <w:trPr>
          <w:trHeight w:val="8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,0</w:t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 Ц П "Обеспечение первичных мер пожарной безопасности на территории муниципального образования" Котласский муниципальный район на 2010 год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7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43,0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 Ц П "Обеспечение первичных мер пожарной безопасности на территории муниципального образования" Котласский муниципальный район на 2010год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7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</w:tr>
      <w:tr>
        <w:trPr>
          <w:trHeight w:val="7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 Ц П "Обеспечение первичных мер пожарной безопасности на территории муниципального образования" Котласский муниципальный район на 2010год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8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7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 Ц П "Обеспечение первичных мер пожарной безопасности на территории муниципального образования" Котласский муниципальный район на 2010год.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8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35,5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0,2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2,1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3,4</w:t>
            </w:r>
          </w:p>
        </w:tc>
      </w:tr>
      <w:tr>
        <w:trPr>
          <w:trHeight w:val="8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сходы по предоставлению мер социальной поддержки отд.категориям квалиф. 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по предоставлению мер соц. поддержки пед. работникам и отд.категориям квалиф. специалистов, работающих и проживающих в г. Сольвычегод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4</w:t>
            </w:r>
          </w:p>
        </w:tc>
      </w:tr>
      <w:tr>
        <w:trPr>
          <w:trHeight w:val="12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1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1</w:t>
            </w:r>
          </w:p>
        </w:tc>
      </w:tr>
      <w:tr>
        <w:trPr>
          <w:trHeight w:val="9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ное возмещение дан.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1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1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6,7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6,1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сходы по предоставлению мер социальной поддержки отд.категориям квалиф. 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5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по предоставлению мер соц. поддержки пед. работникам и отд.категориям квалиф. специалистов, работающих и проживающих в г. Сольвычегод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,1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3,4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6,3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сходы по предоставлению мер социальной поддержки отд.категориям квалиф. 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1</w:t>
            </w:r>
          </w:p>
        </w:tc>
      </w:tr>
      <w:tr>
        <w:trPr>
          <w:trHeight w:val="10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енежные выплаты медицинскому персоналу фельдшерско-акушерских пунктов . врачам ,фельдшерам  и медицинским сестрам учреждений и подразделений скорой медицинской помощи муниципальной системы здравоохранения(фед.ср-ва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</w:tc>
      </w:tr>
      <w:tr>
        <w:trPr>
          <w:trHeight w:val="12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1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2</w:t>
            </w:r>
          </w:p>
        </w:tc>
      </w:tr>
      <w:tr>
        <w:trPr>
          <w:trHeight w:val="9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сходы по предоставлению мер соц. поддержки отд.категориям квал.спец-тов, работающих и проживающих в сел. местности, раб. поселках (ПГТ) за счет ср-в обл. субсидии на частичное возмещение дан.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1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2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ицинская помощь в дневных стационарах всех тип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3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3</w:t>
            </w:r>
          </w:p>
        </w:tc>
      </w:tr>
      <w:tr>
        <w:trPr>
          <w:trHeight w:val="2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6,8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6,4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0,5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сходы по предоставлению мер социальной поддержки отд.категориям квал. 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8</w:t>
            </w:r>
          </w:p>
        </w:tc>
      </w:tr>
      <w:tr>
        <w:trPr>
          <w:trHeight w:val="7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ы по предоставлению мер соц. поддержки пед. работникам и отд.категориям квалиф. специалистов, работающих и проживающих в г. Сольвычегод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</w:tr>
      <w:tr>
        <w:trPr>
          <w:trHeight w:val="10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Денежные выплаты медицинскому персоналу фельдшерско-акушерских пунктов . врачам ,фельдшерам  и медицинским сестрам учреждений и подразделений скорой медицинской помощи муниципальной системы здравоохранения(фед.ср-ва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,0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1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</w:t>
            </w:r>
          </w:p>
        </w:tc>
      </w:tr>
      <w:tr>
        <w:trPr>
          <w:trHeight w:val="9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предоставлению мер соц. поддержки отд.категориям кваиф. спец-тов, работающих и проживающих в сел. местности, раб. поселках (ПГТ) за счет ср-в обл. субсидии на частичное. возмещение дан.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1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5,9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9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2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,2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2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8,2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ДЦП "Кадровое обеспечение учреждений социальной сферы МО "Котласский муниципальный район" на 2010-2012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1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7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МДЦП "Кадровое обеспечение учреждений социальной сферы МО "Котласский муниципальный район" на 2010-2012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61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7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,8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платы к пенсиям государственных .служащих субъектов РФ и муниципальных служащ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8</w:t>
            </w:r>
          </w:p>
        </w:tc>
      </w:tr>
      <w:tr>
        <w:trPr>
          <w:trHeight w:val="9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равной доступности услуг общественного транспорта для отдельных категорий граждан, оказание мер социальной поддержки которых относится к ведению Российской Федерации и Архангель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7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9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ые выплаты Почетным гражданам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Социальные выплаты по льготному проезду студен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7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7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5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культуре и туризму администрации МО "Котласский муниципальный район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433,2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8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 Ц П "Обеспечение первичных мер пожарной безопасности на территории муниципального образования" Котласский муниципальный район на 2010год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4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 Ц П "Обеспечение первичных мер пожарной безопасности на территории муниципального образования" Котласский муниципальный район на 2010год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4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 Ц П "Обеспечение первичных мер пожарной безопасности на территории муниципального образования" Котласский муниципальный район на 2010 год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6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 Ц П "Обеспечение первичных мер пожарной безопасности на территории муниципального образования" Котласский муниципальный район на 2010 год.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6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9,0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7,0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7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6,9</w:t>
            </w:r>
          </w:p>
        </w:tc>
      </w:tr>
      <w:tr>
        <w:trPr>
          <w:trHeight w:val="7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предоставлению мер социальной поддержки отд.категориям квал. 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предоставлению мер соц. поддержки пед. работникам и отд.категориям квалиф. специалистов, работающих и проживающих в г. Сольвычегод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редоставлению мер соц. поддержки пед. работникам, работающим и проживающим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7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 П "Развитие сферы культуры и туризма МО "Котласский муниципальный район" Архангельской области на 2010-2011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4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Ц П"Развитие сферы культуры и туризма МО "Котласский муниципальный район" Архангельской области на 2010-2011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4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80,7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6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8,6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0,7</w:t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предоставлению мер социальной поддержки отд.категориям квал. 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5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предоставлению мер соц. поддержки пед. работникам и отд.категориям квалиф. специалистов, работающих и проживающих в г. Сольвычегод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06 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,9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t>ЦРТ и Н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8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ДЦП "Кадровое обеспечение учреждений социальной сферы МО "Котласский муниципальный район" на 2010 -2012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1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МДЦП "Кадровое обеспечение учреждений социальной сферы МО "Котласский муниципальный район" на 2010-2012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1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0</w:t>
            </w:r>
          </w:p>
        </w:tc>
      </w:tr>
      <w:tr>
        <w:trPr>
          <w:trHeight w:val="5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 П"Развитие сферы культуры и туризма МО "Котласский муниципальный район" на 2009-2011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6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Ц П"Развитие сферы культуры и туризма МО "Котласский муниципальный район" Архангельской области на 2010-2011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6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 П"Развитие сферы культуры и туризма МО "Котласский муниципальный район" Архангельской области на 2010-2011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1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9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Ц П"Развитие сферы культуры и туризма МО "Котласский муниципальный район" Архангельской области  на 2010-2011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51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9</w:t>
            </w:r>
          </w:p>
        </w:tc>
      </w:tr>
      <w:tr>
        <w:trPr>
          <w:trHeight w:val="5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администрации МО "Котласский муниципальный район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24,3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8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 Ц П "Обеспечение первичных мер пожарной безопасности на территории муниципального образования" Котласский муниципальный район на 2010годы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2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 Ц П "Обеспечение первичных мер пожарной безопасности на территории муниципального образования" Котласский муниципальный район на 2010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2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 Ц П "Обеспечение первичных мер пожарной безопасности на территории муниципального образования" Котласский муниципальный район на 2010годы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523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 Ц П "Обеспечение первичных мер пожарной безопасности на территории муниципального образования" Котласский муниципальный район на 2010годы.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3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486,8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58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4,4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29,6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предоставлению мер социальной поддержки отд.категориям квалиф. 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предоставлению мер соц. поддержки пед. работникам и отд.категориям квалиф. специалистов, работающих и проживающих в г. Сольвычегод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9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основных общеобразовательных пр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</w:tr>
      <w:tr>
        <w:trPr>
          <w:trHeight w:val="26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41,3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2,5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62,2</w:t>
            </w:r>
          </w:p>
        </w:tc>
      </w:tr>
      <w:tr>
        <w:trPr>
          <w:trHeight w:val="7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предоставлению мер социальной поддержки отд.категориям квал. 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</w:tr>
      <w:tr>
        <w:trPr>
          <w:trHeight w:val="6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предоставлению мер соц. поддержки пед. работникам и отд.категориям квалиф. специалистов, работающих и проживающих в г. Сольвычегод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4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по обеспечению подвоза учащихся к месту учебы и обрат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,7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6,9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предоставлению мер социальной поддержки отд.категориям квалиф. специалистов, работающих и проживающих в сел. местности, раб. поселках (ПГТ) за счет средств ме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ализация основных общеобразовательных пр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6,1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4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86,1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,1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,1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4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,1</w:t>
            </w:r>
          </w:p>
        </w:tc>
      </w:tr>
      <w:tr>
        <w:trPr>
          <w:trHeight w:val="7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ДЦСЭП "Приоритетные направления развития образования на территории  МО "Котласский муниципальный район" на 2010-2012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3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МДЦСЭП "Приоритетные направления развития образования на территории  МО "Котласский муниципальный район" на 2010-2012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3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,4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4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3,6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4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3,6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ДЦСЭП "Приоритетные направления развития образования на территории  МО "Котласский муниципальный район" на 2009-2011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3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</w:t>
            </w:r>
          </w:p>
        </w:tc>
      </w:tr>
      <w:tr>
        <w:trPr>
          <w:trHeight w:val="6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МДЦСЭП "Приоритетные направления развития образования на территории  МО "Котласский муниципальный район" на 2010-2012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3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0</w:t>
            </w:r>
          </w:p>
        </w:tc>
      </w:tr>
      <w:tr>
        <w:trPr>
          <w:trHeight w:val="5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ЦП "Профилактика правонарушений несовершеннолетних на 2010-2012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3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ЦП "Профилактика правонарушений несовершеннолетних на 2010-2012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3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МДЦП "Кадровое обеспечение учреждений социальной сферы МО "Котласский муниципальный район" на 2010-2012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3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МДЦП "Кадровое обеспечение учреждений социальной сферы МО "Котласский муниципальный район" на 2010-2012 годы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3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,5</w:t>
            </w:r>
          </w:p>
        </w:tc>
      </w:tr>
      <w:tr>
        <w:trPr>
          <w:trHeight w:val="12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областн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10 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,0</w:t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есплатное обеспечение питанием (молоком или кисломолочными напитками) обучающихся начальных классов (1 - 4 класс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1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5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1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5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МО "Котласский муниципальный район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78,8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,0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4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3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4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,8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4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4,8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9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9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9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,4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,4</w:t>
            </w:r>
          </w:p>
        </w:tc>
      </w:tr>
      <w:tr>
        <w:trPr>
          <w:trHeight w:val="12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5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4</w:t>
            </w:r>
          </w:p>
        </w:tc>
      </w:tr>
      <w:tr>
        <w:trPr>
          <w:trHeight w:val="5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ЦП "Профилактика преступлений и иных правонарушений на 2010-2012 годы 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,0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ЦП "Профилактика преступлений и иных правонарушений на 2010 - 2012 годы "(содерж. гражд.персонал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</w:t>
            </w:r>
          </w:p>
        </w:tc>
      </w:tr>
      <w:tr>
        <w:trPr>
          <w:trHeight w:val="4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ДЦП "Профилактика преступлений и иных правонарушений на 2010-2012 годы "(содерж. аттестов. персонал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7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ЦП "Профилактика преступлений и иных правонарушений на 2010-2012 годы "(материальные затра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2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39,4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8,7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</w:tr>
      <w:tr>
        <w:trPr>
          <w:trHeight w:val="2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</w:t>
            </w:r>
          </w:p>
        </w:tc>
      </w:tr>
      <w:tr>
        <w:trPr>
          <w:trHeight w:val="4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ыравнивание бюджетной обеспеченности поселений Архангельской облас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8,7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финансовой поддерж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8,7</w:t>
            </w:r>
          </w:p>
        </w:tc>
      </w:tr>
      <w:tr>
        <w:trPr>
          <w:trHeight w:val="8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3,9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лгосрочная целевая программа Архангельской области "Охрана окружающей среды и обеспечение экологической безопасности Архангельской области на 2009 – 2011 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9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Субсидии бюджетам муниципальных образований на возмещение убытков, возникающих в результате государственного регулирования  тарифов на тепловую энергию, отпускаемую населению на нужды теплоснабжения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1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0,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1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40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держка территориального общественного самоуправления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1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1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,0</w:t>
            </w:r>
          </w:p>
        </w:tc>
      </w:tr>
      <w:tr>
        <w:trPr>
          <w:trHeight w:val="7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,0</w:t>
            </w:r>
          </w:p>
        </w:tc>
      </w:tr>
      <w:tr>
        <w:trPr>
          <w:trHeight w:val="10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еспечение жилыми помещениями 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33,8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103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,0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3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0</w:t>
            </w:r>
          </w:p>
        </w:tc>
      </w:tr>
      <w:tr>
        <w:trPr>
          <w:trHeight w:val="9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на компенсацию выпадающих доходов организациям, предоставляющим населению услуги водоснабжения и водоотведения по тарифам , не обеспечивающим возмещение издерж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,7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,7</w:t>
            </w:r>
          </w:p>
        </w:tc>
      </w:tr>
      <w:tr>
        <w:trPr>
          <w:trHeight w:val="16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межбюджетные трансферты на  организацию оказания на территории муниципального района первичной медико-санитарной помощи в амбулаторно-поликлинических ,санитарно-поликлинических и больничных учреждениях , скорой медицинской помощи ( за исключением санитарно-авиационной), медицинской помощи женщинам в период беременности и после род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2,9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62,9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межбюджетные трансферты на софинансирование  вопросов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3,2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33,2</w:t>
            </w:r>
          </w:p>
        </w:tc>
      </w:tr>
      <w:tr>
        <w:trPr>
          <w:trHeight w:val="9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Иные межбюджетные трансферты  на  осуществление полномочий по организации транспортного обслуживания населения автомобильным транспортом на территории МО "Сольвычегодское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 xml:space="preserve">Иные межбюджетные трансферты на поддержку территориального общественного самоуправления в сельской местности из бюджета райо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"Котласский муниципальный район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26,9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3,6</w:t>
            </w:r>
          </w:p>
        </w:tc>
      </w:tr>
      <w:tr>
        <w:trPr>
          <w:trHeight w:val="8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7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7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,7</w:t>
            </w:r>
          </w:p>
        </w:tc>
      </w:tr>
      <w:tr>
        <w:trPr>
          <w:trHeight w:val="11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3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3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2,3</w:t>
            </w:r>
          </w:p>
        </w:tc>
      </w:tr>
      <w:tr>
        <w:trPr>
          <w:trHeight w:val="12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0,3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4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2,8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04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2,8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государственных полномочий в сфере охраны тру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2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5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2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5</w:t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уществление государственных полномочий по созданию и функционированию комиссий по делам несовершеннолетних и защите их 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2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2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уществление государственных полномочий по созданию и функционированию административных комисси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2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2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Осуществление государственных полномочий по организации и осуществлению деятельности по опеке и попечительству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2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02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3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выборов глав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3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3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7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6,3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80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6,3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801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3</w:t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 Ц П "Обеспечение первичных мер пожарной безопасности на территории муниципального образования" Котласский муниципальный район на 2010год"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 Ц П "Обеспечение первичных мер пожарной безопасности на территории муниципального образования" Котласский муниципальный район на 2010год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1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,8</w:t>
            </w:r>
          </w:p>
        </w:tc>
      </w:tr>
      <w:tr>
        <w:trPr>
          <w:trHeight w:val="19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0 годах на срок до 8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46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6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ЦП "Развития малого  среднего предпринимательства  в Котласском районе на 2010-2012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ЦП "Развитие малого и среднего предпринимательства  в Котласском районе на 2010-2012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31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9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70000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1,9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700001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,0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,0</w:t>
            </w:r>
          </w:p>
        </w:tc>
      </w:tr>
      <w:tr>
        <w:trPr>
          <w:trHeight w:val="5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детского сада в пос.Шипицы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монт кровли МОУ " Приводинская СОШ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ЦП "Профилактика правонарушений несовершеннолетних на 2010-2012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1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ЦП "Профилактика правонарушений несовершеннолетних на 2010-2012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41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4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4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латы единовременной материальн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000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латы единовременной материальн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000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ЦП "Дом для молодой семьи на 2010 год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1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МЦП " Дом для молодой семьи на 2010 год"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1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0</w:t>
            </w:r>
          </w:p>
        </w:tc>
      </w:tr>
      <w:tr>
        <w:trPr>
          <w:trHeight w:val="4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</w:t>
            </w:r>
            <w:r>
              <w:rPr>
                <w:i/>
                <w:iCs/>
                <w:sz w:val="20"/>
                <w:szCs w:val="20"/>
              </w:rPr>
              <w:t>СЭЦП "Развития агропромышленного комплекса МО "Котласский муниципальный район на 2010-2012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1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1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1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ДЦП" Активизация индивидуального жилищного строительства на территории МО "Котласский муниципальный район" на 2010 -2011 годы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1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71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  <w:tr>
        <w:trPr>
          <w:trHeight w:val="5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7935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59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43:00Z</dcterms:created>
  <dc:creator>f_kristi</dc:creator>
  <dc:description/>
  <cp:keywords/>
  <dc:language>en-US</dc:language>
  <cp:lastModifiedBy>A_pomsd</cp:lastModifiedBy>
  <cp:lastPrinted>2010-02-15T10:03:00Z</cp:lastPrinted>
  <dcterms:modified xsi:type="dcterms:W3CDTF">2010-02-15T07:04:00Z</dcterms:modified>
  <cp:revision>50</cp:revision>
  <dc:subject/>
  <dc:title>Приложение № 7</dc:title>
</cp:coreProperties>
</file>