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64</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ситуации по капитальному ремонту здания МДОУ «Детский сад № 2»</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Заслушав и обсудив информацию первого </w:t>
            </w:r>
            <w:r>
              <w:rPr/>
              <w:t>заместителя главы по вопросам инфраструктурного развития и хозяйственного комплекса Солдатова В.С.  о ситуации по капитальному ремонту здания МДОУ «Детский сад № 2»,</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 xml:space="preserve">Поручить администрации принять срочные меры по проведению конкурса на проведение капитального ремонта здания МДОУ «Детский сад № 2»  (п. Шипицыно ул. ХХ Съезда, 1). </w:t>
            </w:r>
          </w:p>
          <w:p>
            <w:pPr>
              <w:pStyle w:val="Normal"/>
              <w:ind w:left="487" w:hanging="0"/>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7"/>
        </w:tabs>
        <w:ind w:left="84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11:00Z</dcterms:created>
  <dc:creator>A_pomsd</dc:creator>
  <dc:description/>
  <cp:keywords/>
  <dc:language>en-US</dc:language>
  <cp:lastModifiedBy>A_pomsd</cp:lastModifiedBy>
  <dcterms:modified xsi:type="dcterms:W3CDTF">2010-07-12T11:14:00Z</dcterms:modified>
  <cp:revision>1</cp:revision>
  <dc:subject/>
  <dc:title>МУНИЦИПАЛЬНОЕ ОБРАЗОВАНИЕ «КОТЛАССКИЙ МУНИЦИПАЛЬНЫЙ РАЙОН»</dc:title>
</cp:coreProperties>
</file>