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униципального образования  Котласский</w:t>
      </w:r>
    </w:p>
    <w:p>
      <w:pPr>
        <w:pStyle w:val="Normal"/>
        <w:jc w:val="right"/>
        <w:rPr/>
      </w:pPr>
      <w:r>
        <w:rPr/>
        <w:t>муниципальный район</w:t>
      </w:r>
    </w:p>
    <w:p>
      <w:pPr>
        <w:pStyle w:val="Normal"/>
        <w:jc w:val="right"/>
        <w:rPr/>
      </w:pPr>
      <w:r>
        <w:rPr/>
        <w:t xml:space="preserve">от «18»декабря   2009 года № 162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(в редакции решения от 31.05.2010года № 233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Нормативы и размер межбюджетных субсидий из бюджетов поселений бюджету муниципального образования « Котласский муниципальный район»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чет норматива и размера предоставляемой субсидии из бюджета поселений бюджету МО «Котласский муниципальный район» на организацию на территории муниципального района первичной медико-санитарной помощи в амбулаторно- поликлинических, санитарно- поликлинических и больничных учреждениях, скорой медицинской помощи( за исключением санитарно- авиационной) , медицинской помощи женщинам в период беременности, во время и после 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900"/>
        <w:gridCol w:w="1840"/>
        <w:gridCol w:w="1780"/>
        <w:gridCol w:w="2140"/>
      </w:tblGrid>
      <w:tr>
        <w:trPr>
          <w:trHeight w:val="30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</w:tr>
      <w:tr>
        <w:trPr>
          <w:trHeight w:val="186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по состоянию на 01.10.2002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ные материальные затраты на решение вопроса местного знач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тив финансовых затрат в расчете на 1 жител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р перечисляемой в бюджет МО "Котласский муниципальный район"субсидии    (тыс.руб.)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2,0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8,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0,6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2,8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74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74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Амбулаторная помощ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0,6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80,0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65,1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5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21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78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21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,7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7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3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87,3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9,4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4,4</w:t>
            </w:r>
          </w:p>
        </w:tc>
      </w:tr>
      <w:tr>
        <w:trPr>
          <w:trHeight w:val="43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7,6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28,7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2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06,4</w:t>
            </w:r>
          </w:p>
        </w:tc>
      </w:tr>
      <w:tr>
        <w:trPr>
          <w:trHeight w:val="7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Всего по данному вопросу местного знач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380,5</w:t>
            </w:r>
          </w:p>
        </w:tc>
      </w:tr>
      <w:tr>
        <w:trPr>
          <w:trHeight w:val="289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06,0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5,3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73,4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Всего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05,2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21:00Z</dcterms:created>
  <dc:creator>f_zam</dc:creator>
  <dc:description/>
  <cp:keywords/>
  <dc:language>en-US</dc:language>
  <cp:lastModifiedBy>A_pomsd</cp:lastModifiedBy>
  <cp:lastPrinted>2010-06-03T13:48:00Z</cp:lastPrinted>
  <dcterms:modified xsi:type="dcterms:W3CDTF">2010-06-03T09:49:00Z</dcterms:modified>
  <cp:revision>8</cp:revision>
  <dc:subject/>
  <dc:title>Приложение №16</dc:title>
</cp:coreProperties>
</file>