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КОТЛАССКИЙ МУНИЦИПАЛЬНЫЙ РАЙОН»</w:t>
      </w:r>
    </w:p>
    <w:p>
      <w:pPr>
        <w:pStyle w:val="ConsPlusTitle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СОБРАНИЕ ДЕПУТАТОВ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двадцать девятая  сессия четверто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24 декабря  2010 года </w:t>
        <w:tab/>
        <w:tab/>
        <w:tab/>
        <w:tab/>
        <w:tab/>
        <w:tab/>
        <w:tab/>
        <w:tab/>
        <w:t>№ 29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958" w:hanging="0"/>
        <w:jc w:val="both"/>
        <w:rPr/>
      </w:pPr>
      <w:r>
        <w:rPr>
          <w:sz w:val="24"/>
          <w:szCs w:val="24"/>
        </w:rPr>
        <w:t>О внесении изменений в решение Собрания депутатов от 22.11.2010 № 283 «Об утверждении Положения о муниципальном долге муниципального образования «Котласский муниципальный рай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Рассмотрев протест Котласской межрайонной прокуратуры от 01.12.2010                № 7-01-2010 на решение Собрания депутатов от 22.11.2010 № 283 «Об утверждении Положения о муниципальном долге муниципального образования «Котласский муниципальный район», руководствуясь ст. 100  Бюджетного кодекса Российской Федерации, Собрание депутатов МО «Котласский муниципальный район» РЕШИЛ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Протест Котласской межрайонной прокуратуры удовлетвори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Раздел 8 Положения о муниципальном долге муниципального образования «Котласский муниципальный район», утвержденного решением Собрания депутатов от 22.11.2010 № 283 отменить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3. Опубликовать настоящее решение в газете «Двинская правда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муниципального образования</w:t>
        <w:tab/>
        <w:tab/>
        <w:tab/>
        <w:tab/>
        <w:tab/>
        <w:t>С.Н. Браль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8:31:00Z</dcterms:created>
  <dc:creator>A_pomsd</dc:creator>
  <dc:description/>
  <cp:keywords/>
  <dc:language>en-US</dc:language>
  <cp:lastModifiedBy>A_pomsd</cp:lastModifiedBy>
  <cp:lastPrinted>2010-12-16T17:18:00Z</cp:lastPrinted>
  <dcterms:modified xsi:type="dcterms:W3CDTF">2010-12-30T08:31:00Z</dcterms:modified>
  <cp:revision>2</cp:revision>
  <dc:subject/>
  <dc:title>МУНИЦИПАЛЬНОЕ ОБРАЗОВАНИЕ «КОТЛАССКИЙ МУНИЦИПАЛЬНЫЙ РАЙОН»</dc:title>
</cp:coreProperties>
</file>