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611"/>
        <w:gridCol w:w="1029"/>
        <w:gridCol w:w="7193"/>
        <w:gridCol w:w="1633"/>
      </w:tblGrid>
      <w:tr>
        <w:trPr>
          <w:trHeight w:val="22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7</w:t>
            </w:r>
          </w:p>
        </w:tc>
      </w:tr>
      <w:tr>
        <w:trPr>
          <w:trHeight w:val="22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Собрания депутатов</w:t>
            </w:r>
          </w:p>
        </w:tc>
      </w:tr>
      <w:tr>
        <w:trPr>
          <w:trHeight w:val="22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 "Котласский муниципальный район"</w:t>
            </w:r>
          </w:p>
        </w:tc>
      </w:tr>
      <w:tr>
        <w:trPr>
          <w:trHeight w:val="22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2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т 20.12.2010 г. № 291       </w:t>
            </w:r>
          </w:p>
        </w:tc>
      </w:tr>
      <w:tr>
        <w:trPr>
          <w:trHeight w:val="22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108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расходов бюджета муниципального района на 2010 год по разделам, подразделам, целевым статьям и видам расходов функциональной классификации расходов бюджетов РФ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</w:tr>
      <w:tr>
        <w:trPr>
          <w:trHeight w:val="720" w:hRule="atLeast"/>
        </w:trPr>
        <w:tc>
          <w:tcPr>
            <w:tcW w:w="6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-дел</w:t>
            </w:r>
          </w:p>
        </w:tc>
        <w:tc>
          <w:tcPr>
            <w:tcW w:w="6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-раз-дел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71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6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</w:tr>
      <w:tr>
        <w:trPr>
          <w:trHeight w:val="195" w:hRule="atLeast"/>
        </w:trPr>
        <w:tc>
          <w:tcPr>
            <w:tcW w:w="61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7883,0</w:t>
            </w:r>
          </w:p>
        </w:tc>
      </w:tr>
      <w:tr>
        <w:trPr>
          <w:trHeight w:val="525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20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300  Глава муниципального образова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2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0,0</w:t>
            </w:r>
          </w:p>
        </w:tc>
      </w:tr>
      <w:tr>
        <w:trPr>
          <w:trHeight w:val="480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 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14,5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  Центральный аппарат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14,5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14,5</w:t>
            </w:r>
          </w:p>
        </w:tc>
      </w:tr>
      <w:tr>
        <w:trPr>
          <w:trHeight w:val="495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  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686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3718,5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718,5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2,5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1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,5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2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2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0,0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3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3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,0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8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5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8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5,0</w:t>
            </w:r>
          </w:p>
        </w:tc>
      </w:tr>
      <w:tr>
        <w:trPr>
          <w:trHeight w:val="510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48,9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0400  Центральный аппарат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45,1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4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45,1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03,8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03,8</w:t>
            </w:r>
          </w:p>
        </w:tc>
      </w:tr>
      <w:tr>
        <w:trPr>
          <w:trHeight w:val="240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7  Обеспечение проведения выборов и референдумов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,3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00003  Проведение выборов главы муниципального образова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2,3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0003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2,3</w:t>
            </w:r>
          </w:p>
        </w:tc>
      </w:tr>
      <w:tr>
        <w:trPr>
          <w:trHeight w:val="240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  Обслуживание государственного и муниципального долга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2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50300  Процентные платежи по муниципальному долгу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,2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503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,2</w:t>
            </w:r>
          </w:p>
        </w:tc>
      </w:tr>
      <w:tr>
        <w:trPr>
          <w:trHeight w:val="240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2  Резервные фонды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36,3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500  Резервные фонды местных администраций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36,3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6,3</w:t>
            </w:r>
          </w:p>
        </w:tc>
      </w:tr>
      <w:tr>
        <w:trPr>
          <w:trHeight w:val="240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4  Другие общегосударственные вопросы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2,8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4300  Осуществление полномочий по подготовке проведения статистических переписей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6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43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6</w:t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00200  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12,2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02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2,2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4  Исполнительные сборы по решению судов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4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985,2</w:t>
            </w:r>
          </w:p>
        </w:tc>
      </w:tr>
      <w:tr>
        <w:trPr>
          <w:trHeight w:val="240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2  Органы внутренних дел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63,6</w:t>
            </w:r>
          </w:p>
        </w:tc>
      </w:tr>
      <w:tr>
        <w:trPr>
          <w:trHeight w:val="75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20100  Обеспечение равного с МВД РФ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8,4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1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4  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,4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6  ДЦП "Профилактика преступлений и иных правонарушений на 2010-2012 годы 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85,2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Мероприятия ДЦП "Профилактика преступлений и иных правонарушений на 2010-20012годы"(содержание гражданского персонала)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3,1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1  Мероприятия ДЦП "Профилактика преступлений и иных правонарушений на 2010-2012годы"(содержание аттестованного персонала)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,7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4  Мероприятия ДЦП "Профилактика преступлений и иных правонарушений на 2010-2012годы"(материальные затраты)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9,4</w:t>
            </w:r>
          </w:p>
        </w:tc>
      </w:tr>
      <w:tr>
        <w:trPr>
          <w:trHeight w:val="495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21,6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8010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7,8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,8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  Осуществление полномочий по предупреждению чрезвычайных ситуаций, стихийных бедствий, эпидемий и ликвидаций их последствий на территории Котласского района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,0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3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,0</w:t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2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79,0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203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9,0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3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6,9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303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6,9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4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6,3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403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6,3</w:t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6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6,0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603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0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7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27,6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703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7,6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8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,0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803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363,9</w:t>
            </w:r>
          </w:p>
        </w:tc>
      </w:tr>
      <w:tr>
        <w:trPr>
          <w:trHeight w:val="240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  Сельское хозяйство и рыболовство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23,7</w:t>
            </w:r>
          </w:p>
        </w:tc>
      </w:tr>
      <w:tr>
        <w:trPr>
          <w:trHeight w:val="1215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70501  Возмещение гражданам, ведущим личное подсобное хозяйство, сельскохозяйственным потребительским кооперативам, крестьянским(фермер.) хозяйствам части затрат на уплату % по кредитам, полученным в российских кредитных организациях, займам, полученных в сельскохозяйственных кредитных потребительских кооперативах в 2005-10гг. на срок до 8 лет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7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0501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7,0</w:t>
            </w:r>
          </w:p>
        </w:tc>
      </w:tr>
      <w:tr>
        <w:trPr>
          <w:trHeight w:val="120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4610  Возмещение гражданам, ведущим личное подсобное хозяйство, сельскохозяйственным потребительским кооперативам, крестьянским(фермер.) хозяйствам части затрат на уплату % по кредитам, полученным в российских кредитных организациях, займам, полученных в сельскохозяйственных кредитных потребительских кооперативах в 2005-10гг. на срок до 8 лет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9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61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9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35,7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8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2  Мероприятия ЦП "Развития агропромышленного комплекса МО "Котласский муниципальный район на 2010-2012 годы.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35,7</w:t>
            </w:r>
          </w:p>
        </w:tc>
      </w:tr>
      <w:tr>
        <w:trPr>
          <w:trHeight w:val="240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6  Водные ресурсы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  Другие вопросы в области национальной экономики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40,2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300  Мероприятия по землеустройству и землепользованию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0,2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3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0,2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9  Целевая программа "Развития малого  среднего предпринимательства в Котласском районе на 2010-2012 годы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9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  Мероприятия ЦП"Развития малого среднего предпринимательства на 2010-2012 годы" в муниципальном образовании "Котласский муниципальный район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001,7</w:t>
            </w:r>
          </w:p>
        </w:tc>
      </w:tr>
      <w:tr>
        <w:trPr>
          <w:trHeight w:val="240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1  Жилищное хозяйство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4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1  Мероприятия в области жилищного хозяйства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,4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1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6  Расходы по объекту "24-х квартирного жилого дома в г.Сольвычегодске по пер.Мирный, ул.Урицкого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4</w:t>
            </w:r>
          </w:p>
        </w:tc>
      </w:tr>
      <w:tr>
        <w:trPr>
          <w:trHeight w:val="240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  Коммунальное хозяйство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97,9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73,6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9  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4,3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4,1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0  Повторная государственная экспертиза по объекту: "Реконструкция котельной в г.Сольвычегодске по ул. К.Маркса, 10 с заменой котлов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,6</w:t>
            </w:r>
          </w:p>
        </w:tc>
      </w:tr>
      <w:tr>
        <w:trPr>
          <w:trHeight w:val="90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1  Государственная экспертиза проектной документации, включая смету и результаты инженерных изысканий объекта: Тепловые сети модульной котельной №1 "Центральная" на природном газе по ул.Строительная, д.9,ф.1, пос.Шипицыно Котласского района  Архангельской области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9,6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7  Мероприятия в области коммунального хозяйства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4,3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7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4,3</w:t>
            </w:r>
          </w:p>
        </w:tc>
      </w:tr>
      <w:tr>
        <w:trPr>
          <w:trHeight w:val="240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  Благоустройство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2,4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16,6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6,6</w:t>
            </w:r>
          </w:p>
        </w:tc>
      </w:tr>
      <w:tr>
        <w:trPr>
          <w:trHeight w:val="27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500  Прочие мероприятия по благоустройству городских округов и поселений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5,8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5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8</w:t>
            </w:r>
          </w:p>
        </w:tc>
      </w:tr>
      <w:tr>
        <w:trPr>
          <w:trHeight w:val="255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0962,7</w:t>
            </w:r>
          </w:p>
        </w:tc>
      </w:tr>
      <w:tr>
        <w:trPr>
          <w:trHeight w:val="240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163,9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401  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0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401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9  Реконструкция детского сада в пос.Шипицыно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0,0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9  Реконструкция детского сада в пос.Шипицыно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983,9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151,1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,8</w:t>
            </w:r>
          </w:p>
        </w:tc>
      </w:tr>
      <w:tr>
        <w:trPr>
          <w:trHeight w:val="72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9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3  Капитальный ремонт кровли здания МДОУ "Детский сад №2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5,1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5,1</w:t>
            </w:r>
          </w:p>
        </w:tc>
      </w:tr>
      <w:tr>
        <w:trPr>
          <w:trHeight w:val="96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94,8</w:t>
            </w:r>
          </w:p>
        </w:tc>
      </w:tr>
      <w:tr>
        <w:trPr>
          <w:trHeight w:val="70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4,8</w:t>
            </w:r>
          </w:p>
        </w:tc>
      </w:tr>
      <w:tr>
        <w:trPr>
          <w:trHeight w:val="240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7155,9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560,6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744,6</w:t>
            </w:r>
          </w:p>
        </w:tc>
      </w:tr>
      <w:tr>
        <w:trPr>
          <w:trHeight w:val="69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,5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1,4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8  Ремонтные работы и обследование несущих конструкций здании учреждений общего образова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98,9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4  Меры социальной поддержки по обеспечению подвоза учащихся к месту учебы и обратно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9,2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39,7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208,2</w:t>
            </w:r>
          </w:p>
        </w:tc>
      </w:tr>
      <w:tr>
        <w:trPr>
          <w:trHeight w:val="70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,5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,9</w:t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0901  Ежемесячное денежное вознаграждение за классное руководство за счет областного бюджета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47,5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1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7,5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0902  Ежемесячное денежное вознаграждение за классное руководство за счет федерального бюджета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5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2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50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284,6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84,6</w:t>
            </w:r>
          </w:p>
        </w:tc>
      </w:tr>
      <w:tr>
        <w:trPr>
          <w:trHeight w:val="9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773,6</w:t>
            </w:r>
          </w:p>
        </w:tc>
      </w:tr>
      <w:tr>
        <w:trPr>
          <w:trHeight w:val="69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73,6</w:t>
            </w:r>
          </w:p>
        </w:tc>
      </w:tr>
      <w:tr>
        <w:trPr>
          <w:trHeight w:val="240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  Молодежная политика и оздоровление детей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7,1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400  Долгосрочная целевая программа Архангельской области "Развитие образования и науки Архангельской области и Ненецкого автономного округа на 2009 – 2012 годы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17,1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4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7,1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625,7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716,9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716,9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7  ДЦП "Профилактика правонарушений несовершеннолетних на 2010-2012гг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7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2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202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,0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3,8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2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,8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7  ДЦП "Профилактика правонарушений несовершеннолетних на 2010-2012гг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0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7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,0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4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404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00  Культура, кинематография, средства массовой информации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972,3</w:t>
            </w:r>
          </w:p>
        </w:tc>
      </w:tr>
      <w:tr>
        <w:trPr>
          <w:trHeight w:val="240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  Культура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23,4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  Обеспечение деятельности подведомственных учреждений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21,9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78,0</w:t>
            </w:r>
          </w:p>
        </w:tc>
      </w:tr>
      <w:tr>
        <w:trPr>
          <w:trHeight w:val="69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0,5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,4</w:t>
            </w:r>
          </w:p>
        </w:tc>
      </w:tr>
      <w:tr>
        <w:trPr>
          <w:trHeight w:val="46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600 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,5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6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5</w:t>
            </w:r>
          </w:p>
        </w:tc>
      </w:tr>
      <w:tr>
        <w:trPr>
          <w:trHeight w:val="240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6  Другие вопросы в области культуры, кинематографии, средств массовой информации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48,9</w:t>
            </w:r>
          </w:p>
        </w:tc>
      </w:tr>
      <w:tr>
        <w:trPr>
          <w:trHeight w:val="465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8500  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1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85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1,0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3,5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2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3,5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4,4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4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4,4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6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604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1081,0</w:t>
            </w:r>
          </w:p>
        </w:tc>
      </w:tr>
      <w:tr>
        <w:trPr>
          <w:trHeight w:val="240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1  Стационарная медицинская помощь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533,2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105,1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581,3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,3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,4</w:t>
            </w:r>
          </w:p>
        </w:tc>
      </w:tr>
      <w:tr>
        <w:trPr>
          <w:trHeight w:val="73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8,1</w:t>
            </w:r>
          </w:p>
        </w:tc>
      </w:tr>
      <w:tr>
        <w:trPr>
          <w:trHeight w:val="90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,1</w:t>
            </w:r>
          </w:p>
        </w:tc>
      </w:tr>
      <w:tr>
        <w:trPr>
          <w:trHeight w:val="240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718,4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95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1  Строительство фельдшерско-акушерского пункта в дер. Куимиха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45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2  Строительство фельдшерско-акушерского пункта в дер. Курцево (включая проектные и инженерно-изыскательские работы, экспертизу)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3  Строительство фельдшерско-акушерского пункта в пос. Савватия (включая проектные и инженерно-изыскательские работы, экспертизу)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74  Строительство Черемушской амбулатории (включая проектные и инженерно-изыскательские работы, экспертизу)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855,3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618,6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8,5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,1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045,2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99,5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7,1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6  Монтаж новой системы отопления в ФАП "Медведка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8,5</w:t>
            </w:r>
          </w:p>
        </w:tc>
      </w:tr>
      <w:tr>
        <w:trPr>
          <w:trHeight w:val="78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.ср-ва)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15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5,0</w:t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5100  Долгосрочная целевая программа Архангельской области " Социальное развитие села Архангельской области на 2010-2012годы 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96,7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51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1  Строительство фельдшерско-акушерского пункта в дер. Куимиха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96,7</w:t>
            </w:r>
          </w:p>
        </w:tc>
      </w:tr>
      <w:tr>
        <w:trPr>
          <w:trHeight w:val="73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1,2</w:t>
            </w:r>
          </w:p>
        </w:tc>
      </w:tr>
      <w:tr>
        <w:trPr>
          <w:trHeight w:val="90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1,2</w:t>
            </w:r>
          </w:p>
        </w:tc>
      </w:tr>
      <w:tr>
        <w:trPr>
          <w:trHeight w:val="240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3  Медицинская помощь в дневных стационарах всех типов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3,3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3,3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,3</w:t>
            </w:r>
          </w:p>
        </w:tc>
      </w:tr>
      <w:tr>
        <w:trPr>
          <w:trHeight w:val="240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4  Скорая медицинская помощь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17,2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251,8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817,5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5,3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,1</w:t>
            </w:r>
          </w:p>
        </w:tc>
      </w:tr>
      <w:tr>
        <w:trPr>
          <w:trHeight w:val="7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.ср-ва)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571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71,0</w:t>
            </w:r>
          </w:p>
        </w:tc>
      </w:tr>
      <w:tr>
        <w:trPr>
          <w:trHeight w:val="73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4,4</w:t>
            </w:r>
          </w:p>
        </w:tc>
      </w:tr>
      <w:tr>
        <w:trPr>
          <w:trHeight w:val="90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,4</w:t>
            </w:r>
          </w:p>
        </w:tc>
      </w:tr>
      <w:tr>
        <w:trPr>
          <w:trHeight w:val="240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8  Физическая культура и спорт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,0</w:t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29700  Мероприятия в области здравоохранения, спорта и физической культуры, туризма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,0</w:t>
            </w:r>
          </w:p>
        </w:tc>
      </w:tr>
      <w:tr>
        <w:trPr>
          <w:trHeight w:val="240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10  Другие вопросы в области здравоохранения, физической культуры и спорта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8,9</w:t>
            </w:r>
          </w:p>
        </w:tc>
      </w:tr>
      <w:tr>
        <w:trPr>
          <w:trHeight w:val="27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3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,0</w:t>
            </w:r>
          </w:p>
        </w:tc>
      </w:tr>
      <w:tr>
        <w:trPr>
          <w:trHeight w:val="73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7  Обеспечение 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8,2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7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7  Мероприятия в области здравоохран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8,2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102  МДЦП "Кадровое обеспечение учреждений социальной сферы МО "Котласский муниципальный район на 2010-2012 годы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7,7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102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7,7</w:t>
            </w:r>
          </w:p>
        </w:tc>
      </w:tr>
      <w:tr>
        <w:trPr>
          <w:trHeight w:val="255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281,9</w:t>
            </w:r>
          </w:p>
        </w:tc>
      </w:tr>
      <w:tr>
        <w:trPr>
          <w:trHeight w:val="240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  Пенсионное обеспечение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40,0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10100  Доплаты к пенсиям государственных служащих субъектов РФ и муниципальных служащих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4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01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0,0</w:t>
            </w:r>
          </w:p>
        </w:tc>
      </w:tr>
      <w:tr>
        <w:trPr>
          <w:trHeight w:val="240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04,4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1100  Федеральная целевая программа "Социальное развитие села до 2012 года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2,6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11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2,6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40200  Подпрограмма "Обеспечение жильем молодых семей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80,1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02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0,1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300  Мероприятия в области социальной политики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6,9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3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6,9</w:t>
            </w:r>
          </w:p>
        </w:tc>
      </w:tr>
      <w:tr>
        <w:trPr>
          <w:trHeight w:val="73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701  Обеспечение равной доступности услуг общественного транспорта для отдельных категорий граждан, оказание мер социальной поддержки которых относятся к ведению Российской Федерации и Архангельской области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,9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701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9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600  Социальные выплаты Почетным гражданам МО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700  Социальные выплаты по льготному проезду студентов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79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7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9,0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700  Долгосрочная целевая программа  Архангельской области "Строительство и приобретение жилья в сельской местности на 2009-2011годы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4,2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7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4,2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3200  Долгосрочная целевая программа  Архангельской области "Обеспечение жильем молодых семей на 2009-2011годы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4,7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32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4,7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6  Выплаты единовременной материальной помощи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6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  Выплаты единовременной материальной помощи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0  Социальные выплаты по определению (решению) судов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2,5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,5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5  Муниципальная целевая программа "Дом для молодой семьи" на 2010год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4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5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  Мероприятия МЦП " Дом для молодой семьи" на 2010 год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,0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64,3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8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4,3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10  МДЦП " Активизация индивидуального жилищного строительства на территории МО"Котласский муниципальный район" на 2010-2011 годы 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4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1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4</w:t>
            </w:r>
          </w:p>
        </w:tc>
      </w:tr>
      <w:tr>
        <w:trPr>
          <w:trHeight w:val="240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  Охрана семьи и детства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37,5</w:t>
            </w:r>
          </w:p>
        </w:tc>
      </w:tr>
      <w:tr>
        <w:trPr>
          <w:trHeight w:val="735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001  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областного бюджета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76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001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6,0</w:t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8  Бесплатное обеспечение питанием (молоком или кисломолочными напитками) обучающихся начальных классов (1-4 классы)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1,5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8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1,5</w:t>
            </w:r>
          </w:p>
        </w:tc>
      </w:tr>
      <w:tr>
        <w:trPr>
          <w:trHeight w:val="255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0270,4</w:t>
            </w:r>
          </w:p>
        </w:tc>
      </w:tr>
      <w:tr>
        <w:trPr>
          <w:trHeight w:val="240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  Дотации бюджетам субъектов Российской Федерации и муниципальных образований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78,7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30 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0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00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50  Выравнивание бюджетной обеспеченности поселений Архангельской области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78,7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5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8,7</w:t>
            </w:r>
          </w:p>
        </w:tc>
      </w:tr>
      <w:tr>
        <w:trPr>
          <w:trHeight w:val="240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2 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486,8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401  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401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80204  Обеспечение мероприятий по установке коллективных приборов учета энергоресурсов  и воды на вводы инженерных сетей в многоквартирные дома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80204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</w:tr>
      <w:tr>
        <w:trPr>
          <w:trHeight w:val="73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00300  Осуществление капитального ремонта гидротехнических сооружений, находящихся в собственности субъектов РФ, муниципальной собственности, и бесхозяйных гидротехнических сооружений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50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03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0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702  Закупка автотранспортных средств и коммунальной техники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702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0,0</w:t>
            </w:r>
          </w:p>
        </w:tc>
      </w:tr>
      <w:tr>
        <w:trPr>
          <w:trHeight w:val="76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000  Долгосрочная целевая программа Архангельской области "Охрана окружающей среды и обеспечение экологической безопасности Архангельской области на 2009 – 2011 годы.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52,5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0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2,5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3800  Долгосрочная целевая программа Архангельской области "Градостроительное развитие Архангельской области на 2009 – 2012 годы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38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0,0</w:t>
            </w:r>
          </w:p>
        </w:tc>
      </w:tr>
      <w:tr>
        <w:trPr>
          <w:trHeight w:val="7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3  Субсидии бюджетам муниципальных образований на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34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3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340,0</w:t>
            </w:r>
          </w:p>
        </w:tc>
      </w:tr>
      <w:tr>
        <w:trPr>
          <w:trHeight w:val="46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6  Поддержка территориального общественного самоуправления в сельской местности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3,9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6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9</w:t>
            </w:r>
          </w:p>
        </w:tc>
      </w:tr>
      <w:tr>
        <w:trPr>
          <w:trHeight w:val="73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0  Субсидии бюджетам муниципальных образований на подготовку объектов жилищно-коммунального хозяйства и топливно-энергетического комплекса к отопительному периоду 2010-2011 годов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60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00,0</w:t>
            </w:r>
          </w:p>
        </w:tc>
      </w:tr>
      <w:tr>
        <w:trPr>
          <w:trHeight w:val="73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11  Исполнение судебных актов о предоставлении жилых помещений гражданам, с которыми заключены договоры социального найма жилых помещений, признанных непригодными для прожива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74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11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74,0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0000  Содержание и ремонт автомобильных дорог, находящихся в муниципальной собственности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46,4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00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6,4</w:t>
            </w:r>
          </w:p>
        </w:tc>
      </w:tr>
      <w:tr>
        <w:trPr>
          <w:trHeight w:val="240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3  Субвенции бюджетам субъектов Российской Федерации и муниципальных образований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69,1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3600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83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36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3,0</w:t>
            </w:r>
          </w:p>
        </w:tc>
      </w:tr>
      <w:tr>
        <w:trPr>
          <w:trHeight w:val="72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1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областного бюджета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86,1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1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86,1</w:t>
            </w:r>
          </w:p>
        </w:tc>
      </w:tr>
      <w:tr>
        <w:trPr>
          <w:trHeight w:val="72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2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за счет средств федерального бюджета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2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240" w:hRule="atLeast"/>
        </w:trPr>
        <w:tc>
          <w:tcPr>
            <w:tcW w:w="945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4  Иные межбюджетные трансферты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835,8</w:t>
            </w:r>
          </w:p>
        </w:tc>
      </w:tr>
      <w:tr>
        <w:trPr>
          <w:trHeight w:val="75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301 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7,8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301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7,8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7,2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7,2</w:t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1  Иные межбюджетные трансферты для погашения задолженности перед предприятиями ЖКХ по возмещению убытков, связанных с оказанием услуг бань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97,8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1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7,8</w:t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3  Иные межбюджетные трансферты на осуществление работ, связанных с перепланировкой помещения аптеки в жилые квартиры в г.Сольвычегодске ул.К.Маркса, д.10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,8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3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,8</w:t>
            </w:r>
          </w:p>
        </w:tc>
      </w:tr>
      <w:tr>
        <w:trPr>
          <w:trHeight w:val="76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4  Иные межбюджетные трансферты на компенсацию выпадающих доходах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99,7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4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9,7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6  Иные межбюджетные трансферты для погашения МО "Шипицынское" кредиторской задолженности (признанной по решению суда) ООО "Теплоснаб-транс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6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0,0</w:t>
            </w:r>
          </w:p>
        </w:tc>
      </w:tr>
      <w:tr>
        <w:trPr>
          <w:trHeight w:val="96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7  Организация оказания на территории муниципального района первичной медико-санитарной помощи в амбулаторно-поликлинических ,санитарно-поликлинических и больничных учреждениях, скорой медицинской помощи ( за исключением санитарно-авиационной), медицинской помощи женщинам в период беременности и после родов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19,9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7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19,9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8  Ремонт теплотрассы в пос.Шипицыно от котельной №6 возле дома №72 по ул.Советская для подключения к отоплению реконструируемого здания детского сада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9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8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9  Приобретение дизельных генераторов для котельных пос.Шипицыно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16,9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9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,9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1  Иные межбюджетные трансферты на подготовку объектов ТЭК и ЖКХ в МО "Сольвычегодское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0,4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1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0,4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3  Иные межбюджетные трансферты на софинансирование вопросов местного знач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533,2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3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33,2</w:t>
            </w:r>
          </w:p>
        </w:tc>
      </w:tr>
      <w:tr>
        <w:trPr>
          <w:trHeight w:val="73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4  Иные межбюджетные трансферты бюджетам на осуществление полномочий по организации транспортного обслуживания населения автомобильным транспортом на территории МО "Сольвычегодское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4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5  Иные межбюджетные трансферты на поддержку территориального общественного самоуправления в сельской местности из бюджета района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5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0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9  Иные межбюджетные трансферты на установку пожарной сигнализации в МУК "Шипицынский информационно-культурный центр" на территории МО "Шипицынское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6,1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9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6,1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2  Иные межбюджетные трансферты для установки детской площадки в г.Сольвычегодске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2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0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7  Реконструкция наружной теплосети к комплексу зданий МОУ "Сольвычегодская средняя общеобразовательная школа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3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7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3,0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8  Оплата расходов по выполнению услуг "Заказчика-застройщика" по объекту "Капитальный ремонт плотины на реке Уртомаж"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8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,0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9  Строительство пешеходного моста через ручей между деревнями Нечаиха и Степанидово (пос. Шипицыно)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9</w:t>
            </w:r>
          </w:p>
        </w:tc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6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расходов:</w:t>
            </w:r>
          </w:p>
        </w:tc>
        <w:tc>
          <w:tcPr>
            <w:tcW w:w="16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82802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17:00Z</dcterms:created>
  <dc:creator>Admin</dc:creator>
  <dc:description/>
  <cp:keywords/>
  <dc:language>en-US</dc:language>
  <cp:lastModifiedBy>F_zam</cp:lastModifiedBy>
  <dcterms:modified xsi:type="dcterms:W3CDTF">2010-12-21T06:09:00Z</dcterms:modified>
  <cp:revision>5</cp:revision>
  <dc:subject/>
  <dc:title/>
</cp:coreProperties>
</file>