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УНИЦИПАЛЬНОЕ ОБРАЗОВАНИЕ ''КОТЛАССКИЙ МУНИЦИПАЛЬНЫЙ РАЙОН''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БРАНИЕ ДЕПУТА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______________________________________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от 25 марта 2010 года                                            № 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 утверждении Положения об арендной плате за земельные участки, находящиеся в собственности муниципального образования «Котласский муниципальный район», и об утверждении ставок арендной платы, применяемых при определении размера арендной платы за использование земельных участков, государственная собственность на которые не разграничена на территории муниципального образования «Котласский муниципальный рай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уководствуясь  пунктом 3 статьи 65 Земельного кодекса Российской Федерации,  пунктом 10 статьи 3 Федерального закона «О введении в действие Земельного кодекса Российской Федерации» от 25.10.2001 № 137-ФЗ, Постановлением Правительства Российской Федерации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 от 16.07.2009 № 582, Постановлением Правительства Архангельской области «Об утверждении Положения об арендной плате за использование земельных участков, государственная собственность на которые не разграничена, и земельных участков, находящихся в собственности Архангельской области» от 15.12.2009 № 190-пп, Уставом муниципального образования «Котласский муниципальный район» Собрание депутатов муниципального образования «Котласский муниципальный район» </w:t>
      </w:r>
      <w:r>
        <w:rPr>
          <w:b/>
          <w:sz w:val="24"/>
          <w:szCs w:val="24"/>
        </w:rPr>
        <w:t>р е ш и л о: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 Утвердить Положение об арендной плате за земельные участки, находящиеся в собственности муниципального образования «Котласский муниципальный район» (Приложение № 1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Для расчета размера арендной платы за использование земельных участков находящихся в муниципальной собственности муниципального образования «Котласский муниципальный район», а также земельных участков, государственная собственность на которые не разграничена, определить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Ставки арендной платы (%), применяемые при определении размера арендной платы за использование земельных участков категории «земли населенных пунктов» (Приложение № 2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Ставки арендной платы (%), применяемые при определении размера арендной платы  за использование земельных участков категории «земли промышленности и иного специального назначения» (Приложение № 3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3. Ставки арендной платы (%), применяемые при определении размера арендной платы  за использование земельных участков категории «земли сельскохозяйственного назначения» (Приложение № 4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Поручить Комитету по управлению муниципальным имуществом администрации муниципального образования «Котласский муниципальный район» производить расчет арендных платежей за землю в соответствии с определенными ставками арендной п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3. Признать утратившим силу решение Собрания депутатов муниципального образования «Котласский муниципальный район» от 04.10.2007 № 319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Решение вступает в силу с момента опубликования в газете «Двинская правда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Глава муниципального образования                                       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</w:t>
        <w:br/>
        <w:t>МО «Котласский муниципальный район»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25 марта 2010 года № 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 арендной плате за земельные участки,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ходящиеся в собственности муниципально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Котласский муниципальный район»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ложение устанавливает порядок определения размера арендной платы, а также порядок, условия и сроки внесения арендной платы за использование земельных участков, находящихся в собственности муниципального образования «Котласский муниципальный район» (далее – арендная плата за землю)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рендаторами признаются юридические и физические лица, которым земельные участки предоставлены на праве аренды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ъектами аренды являются земельные участки, находящиеся в муниципальной собственности, предоставленные юридическим и физическим лицам на праве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4. Не урегулированные настоящим Положением правоотношения, связанные с определением размера арендной платы за земельные участки, регулируются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. Порядок определения размера арендной платы за использование земельных участков, находящихся в муниципальной собственности.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1.  Размер арендной платы при аренде земельных участков, находящихся в собственности муниципального образования «Котласский муниципальный район» (далее-земельные участки), в расчете на год определяется Комитетом по управлению муниципальным имуществом администрации муниципального образования «Котласский муниципальный район» одним из следующих способов:</w:t>
      </w:r>
    </w:p>
    <w:p>
      <w:pPr>
        <w:pStyle w:val="Normal"/>
        <w:autoSpaceDE w:val="false"/>
        <w:ind w:left="51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кадастровой стоимости земельных участков;</w:t>
      </w:r>
    </w:p>
    <w:p>
      <w:pPr>
        <w:pStyle w:val="Normal"/>
        <w:autoSpaceDE w:val="false"/>
        <w:ind w:left="51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результатам торгов (конкурсов, аукционов);</w:t>
      </w:r>
    </w:p>
    <w:p>
      <w:pPr>
        <w:pStyle w:val="Normal"/>
        <w:autoSpaceDE w:val="false"/>
        <w:ind w:left="51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основании рыночной стоимости земельных участков, определяемой в соответствии с законодательством Российской Федерации об оценочной деятельност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2. При определении размера арендной платы за землю учитываются вид разрешенного использования земельного участка и категория арендат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Арендная плата за использование земельного участка подлежит расчету в рублях и устанавливается за весь земельный участок, передаваемый в аренду в целом, без выделения застроенной и незастроенной его ч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 Годовой размер арендной платы, определяемый на основании кадастровой стоимости при аренде земельного участка, находящегося в собственности  муниципального образования «Котласский муниципальный район» рассчитыва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А= Упкс х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зу х Ст х Квр х Кинф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 – размер арендной платы, руб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пкс – удельный показатель кадастровой стоимости земельного участка, руб./кв.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зу – общая площадь земельного участка, кв.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т – ставка арендной платы  за использование земельного участка, находящегося в собственности муниципального образования «Котласский муниципальный район» (%), признается равным ставке арендной платы (%), применяемой при определении размера арендной платы за использование земельных участков, государственная собственность на которые не разграничена и определяется в соответствии с Приложениями № 2, № 3, .№ 4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вр – коэффициент времени, учитывающий срок аренды земельного участка пропорционально  количеству дней в году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инф – коэффициент инфляционных процессов равен индексу потребительских цен за период с начала года (среднегодовой), утверждаемый распоряжением Правительства Архангельской области о прогнозе социально-экономического развития Архангельской области на следующий год и умноженный на коэффициенты инфляционных процессов, которые применялись ране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и актуализации результатов государственной кадастровой стоимости земельных участков, в период первого года действия актуализированных результатов, Кинф. Принимается равным 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инф на 2010 года равен 1,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5. При использовании неделимого земельного участка на праве аренды со множественностью лиц на стороне арендатора, арендная плата каждому из арендаторов определяется пропорционально площади занимаемых помещений в объекте недвижимого имущества (доле в праве собственности не объект недвижимого имущества) находящегося на неделимом земельном участке.  В этом случае размер арендной платы определяется из сумм долей арендной платы (Ад), рассчитываемых по формуле:</w:t>
      </w:r>
    </w:p>
    <w:p>
      <w:pPr>
        <w:pStyle w:val="Normal"/>
        <w:jc w:val="center"/>
        <w:rPr/>
      </w:pPr>
      <w:r>
        <w:rPr>
          <w:sz w:val="24"/>
          <w:szCs w:val="24"/>
        </w:rPr>
        <w:t>Ад= Упкс х 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п: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з) х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зу х Ст х Квр х Кинф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 – доля арендной платы арендатора,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п – площадь здания (части здания), занимаемого арендатором, кв. 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6. При заключении договора аренды земельного участка, в соответствии с которым арендная плата рассчитана на основании кадастровой стоимости земельного участка, Комитет по управлению муниципальным имуществом администрации муниципального образования «Котласский муниципальный район» предусматривает в таком договоре возможность изменения арендной платы в связи с изменением кадастровой стоимости земельного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Порядок, условия и сроки внесения арендной пла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 Арендная плата юридическими  лицами и индивидуальные предпринимателями вносится ежеквартально равными частями не позднее 15 числа месяца следующего за кварталом, а з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вартал не позднее 25 декабря текущего года, физическими лицами – не позднее 15 ноября текущего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Арендатор вправе произвести платежи за аренду земельных участков досроч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В случае неуплаты (несвоевременной уплаты) арендного платежа в установленный договором срок, арендатору начисляется пеня в размере 1/300 ставки рефинансирования Центрального Банка России за каждый день просрочки платеж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4. Контроль за поступлением арендных платежей осуществляет отдел по земельным ресурсам и землеустройству Комитета по управлению муниципальным имуществом администрации муниципального образования «Котласский муниципальны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Бережная О.В.</w:t>
      </w:r>
    </w:p>
    <w:p>
      <w:pPr>
        <w:pStyle w:val="Normal"/>
        <w:rPr/>
      </w:pPr>
      <w:r>
        <w:rPr/>
        <w:t xml:space="preserve">  </w:t>
      </w:r>
      <w:r>
        <w:rPr/>
        <w:t>3-26-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№ 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 «Котласский муниципальный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 марта 2010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вки арендной платы (%), применяемые при определении размера арендной платы  за использование земельных участков категории «земли промышленности и иного специального назначения»</w:t>
      </w:r>
    </w:p>
    <w:p>
      <w:pPr>
        <w:pStyle w:val="Normal"/>
        <w:rPr/>
      </w:pPr>
      <w:r>
        <w:rPr/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230"/>
        <w:gridCol w:w="1221"/>
        <w:gridCol w:w="1199"/>
        <w:gridCol w:w="1548"/>
        <w:gridCol w:w="1177"/>
        <w:gridCol w:w="1281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</w:t>
            </w:r>
          </w:p>
        </w:tc>
        <w:tc>
          <w:tcPr>
            <w:tcW w:w="7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sz w:val="24"/>
                <w:szCs w:val="24"/>
              </w:rPr>
              <w:t>Ставки арендной платы (%), применяемые при определении размера арендной платы за использование земельных участков категории «Земли промышленности и иного  специального назначения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**  виды использования земель промышленности и иного специального на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групп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групп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групп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ая групп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ая групп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я группа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Приводинское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Шипицынское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Сольвычегодское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Черемушское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Примечание:</w:t>
      </w:r>
      <w:r>
        <w:rPr>
          <w:sz w:val="24"/>
          <w:szCs w:val="24"/>
        </w:rPr>
        <w:t xml:space="preserve">  Виды использования земель промышленности и иного специального назнач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Первая группа</w:t>
      </w:r>
      <w:r>
        <w:rPr>
          <w:sz w:val="24"/>
          <w:szCs w:val="24"/>
        </w:rPr>
        <w:t xml:space="preserve"> включает в себ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мещения наземных объектов космической инфраструктуры, включая космодромы, стартовые комплексы и пусковые установки, командно-измерительные комплексы, центры и пункты управления полетами космических объектов, пункты приема, хранения и переработки информации, базы хранения космической техники, районы падения отделяющихся частей ракет, полигоны приземления космических объектов и взлетно-посадочные полосы, объекты экспериментальной базы для отработки космической техники, центры и оборудование для подготовки космонавтов, другие наземные сооружения и техника, используемые при осуществлении космической деятельн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, предоставленные для размещения аэропортов, аэродромов, аэровокзалов, взлетно-посадочных полос, других наземны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воздушного транспор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мещения гидроэлектростанций, атомных станций, ядерных установок, пунктов хранения ядерных материалов и радиоактивных веществ, хранилищ радиоактивных отходов, тепловых станций и других электростанций, обслуживающих их сооружений и объектов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Вторая группа</w:t>
      </w:r>
      <w:r>
        <w:rPr>
          <w:sz w:val="24"/>
          <w:szCs w:val="24"/>
        </w:rPr>
        <w:t xml:space="preserve"> включает в себ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мещения производственных и административных зданий, строений, сооружений и обслуживающих их объектов, в целях обеспечения деятельности организаций и (или) эксплуатации объектов промышленн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установления полос отвода железных дорог, переданные в аренду гражданам и юридическим лицам для сельскохозяйственного использования, оказания услуг пассажирам, складирования грузов, устройства погрузочно-разгрузочных площадок, сооружения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) и иных целей при условии соблюдения требований безопасности движения, установленных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Третья группа</w:t>
      </w:r>
      <w:r>
        <w:rPr>
          <w:sz w:val="24"/>
          <w:szCs w:val="24"/>
        </w:rPr>
        <w:t xml:space="preserve"> включает в себя земельные участки под объектами дорожного сервиса, размещенные на полосах отвода автомобильных дорог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Четвертая группа</w:t>
      </w:r>
      <w:r>
        <w:rPr>
          <w:sz w:val="24"/>
          <w:szCs w:val="24"/>
        </w:rPr>
        <w:t xml:space="preserve"> включает в себ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работки полезных ископаемых, предоставляемые организациям горнодобывающей и нефтегазовой промышленности после оформления горного отвода, утверждения проекта рекультивации земель, восстановления ранее отработанных земель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мещения воздушных линий электропередачи, наземных сооружений кабельных линий электропередачи, подстанций, распределительных пунктов, других сооружений и объектов энергети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мещения железнодорожных пут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установления полос отвода железных дорог, за исключением земельных участков, переданных в аренду гражданам и юридическим лицам для сельскохозяйственного использования, оказания услуг пассажирам, складирования грузов, устройства погрузочно-разгрузочных площадок, сооружения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) и иных целей при условии соблюдения требований безопасности движения, установленных федеральными закона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мещения автомобильных дорог, их конструктивных элементов и дорожных сооружен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установления полос отвода автомобильных дорог, за исключением земельных участков под объектами дорожного сервис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искусственно созданных внутренних водных пут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береговой полос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мещения нефтепроводов, газопроводов, иных трубопровод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установления охранных зон с особыми условиями использования земельных участк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мещения кабельных, радиорелейных и воздушных линий связи и линий радиофикации на трассах кабельных и воздушных линий связи и радиофик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мещения подземных кабельных и воздушных линий связи и радиофик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мещения наземных и подземных необслуживаемых усилительных пунктов на кабельных линиях связ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мещения наземных сооружений и инфраструктуры спутниковой связ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Пятая группа</w:t>
      </w:r>
      <w:r>
        <w:rPr>
          <w:sz w:val="24"/>
          <w:szCs w:val="24"/>
        </w:rPr>
        <w:t xml:space="preserve"> включает в себ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мещения эксплуатационных предприятий связи, у которых на балансе находятся радиорелейные, воздушные, кабельные линии связи и соответствующие полосы отчужд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мещения, эксплуатации, расширения и реконструкции строений, зданий, сооружений, в том числе железнодорожных вокзалов, железнодорожных станций, а такж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мещения автовокзалов и автостанций, других объектов автомобильного транспорта и объектов дорожного хозяйства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морских и речных портов, причалов, пристаней, гидротехнических сооружений,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морского, внутреннего водного транспор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мещения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трубопроводного транспор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охранных, санитарно-защитных, технических и иных зон с особыми условиями земель промышленности и иного специального на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Шестая группа</w:t>
      </w:r>
      <w:r>
        <w:rPr>
          <w:sz w:val="24"/>
          <w:szCs w:val="24"/>
        </w:rPr>
        <w:t xml:space="preserve"> включает в себ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строительства, подготовки и поддержания в необходимой готовности Вооруженных Сил Российской Федерации, других войск, воинских формирований и органов (размещение военных организаций, учреждений и других объектов, дислокация войск и сил флота, проведение учений и иных мероприятий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работки, производства и ремонта вооружения, военной, специальной, космической техники и боеприпасов (испытательных полигонов, мест уничтожения оружия и захоронения отходов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создания запасов материальных ценностей в государственном и мобилизационных резервах (хранилища, склады и другие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ли иного специального назна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№ 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 «Котласский муниципальный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5 марта 2010 г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вки арендной платы (%), применяемые при определении размера арендной платы  за использование земельных участков категории «земли сельскохозяйственного назначения»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194"/>
        <w:gridCol w:w="2194"/>
        <w:gridCol w:w="516"/>
        <w:gridCol w:w="2157"/>
        <w:gridCol w:w="756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Наименование</w:t>
            </w:r>
          </w:p>
          <w:p>
            <w:pPr>
              <w:pStyle w:val="Heading1"/>
              <w:jc w:val="center"/>
              <w:rPr/>
            </w:pPr>
            <w:r>
              <w:rPr/>
              <w:t xml:space="preserve"> </w:t>
            </w:r>
            <w:r>
              <w:rPr/>
              <w:t>муниципального</w:t>
            </w:r>
          </w:p>
          <w:p>
            <w:pPr>
              <w:pStyle w:val="Heading1"/>
              <w:jc w:val="center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тавки арендной платы (%), применяемые при определении размера арендной платы за использование земельных участков   категории «земли сельскохозяйственного назначения» 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*** Номер группы земель, выделяемой по функциональному назначению  категории «земли сельскохозяйственного назначения»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b/>
              </w:rPr>
              <w:t xml:space="preserve">МО </w:t>
            </w:r>
            <w:r>
              <w:rPr/>
              <w:t>«Сольвычегодско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2,5 – для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физических лиц</w:t>
            </w:r>
          </w:p>
          <w:p>
            <w:pPr>
              <w:pStyle w:val="Normal"/>
              <w:rPr/>
            </w:pPr>
            <w:r>
              <w:rPr/>
              <w:t>5,0 – для сельскохозяйственных организаци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2,5 – для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физических лиц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sz w:val="20"/>
              </w:rPr>
              <w:t>5,0 – для сельскохозяйственных организ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,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 xml:space="preserve">25,0 – для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физических лиц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sz w:val="20"/>
              </w:rPr>
              <w:t>50,0 – для сельскохозяйственных организац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МО «Шипицынско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,5 – для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изических лиц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sz w:val="20"/>
              </w:rPr>
              <w:t>5,0 – для сельскохозяйственных организаци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2,5 – для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физических лиц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sz w:val="20"/>
              </w:rPr>
              <w:t>5,0 – для сельскохозяйственных организ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,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 xml:space="preserve">25,0 – для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физических лиц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sz w:val="20"/>
              </w:rPr>
              <w:t>50 ,0– для сельскохозяйственных организац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Черемуш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,5 – для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изических лиц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sz w:val="20"/>
              </w:rPr>
              <w:t>5,0 – для сельскохозяйственных организаци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,5 – для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изических лиц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sz w:val="20"/>
              </w:rPr>
              <w:t>5,0 – для сельскохозяйственных организ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,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2,5 – для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физических лиц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sz w:val="20"/>
              </w:rPr>
              <w:t>5,0 – для сельскохозяйственных организац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МО «Приводинско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,5 – для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физических лиц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sz w:val="20"/>
              </w:rPr>
              <w:t>5,0 – для сельскохозяйственных организаци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,5 – для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физических лиц</w:t>
            </w:r>
          </w:p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sz w:val="20"/>
              </w:rPr>
              <w:t>5,0 – для сельскохозяйственных организ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,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2,5 – для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физических лиц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sz w:val="20"/>
              </w:rPr>
              <w:t>5,0 – для сельскохозяйственных организац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>*** Примечание: группы земель, выделяемые по функциональному назначению  категории «земли сельскохозяйственного назначения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группа   - сельскохозяйственные угодь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группа  - земли,   занятые    внутрихозяйственными    дорогам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оездами,   прогонами   для  скота,  коммуникациям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лезащитными  лесополосами,  зданиями, строениями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ооружениями,   используемыми    для    производства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хранения и первичной переработки сельскохозяй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одукции, а также земли, находящиеся  под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омышленной     разработкой     общераспространен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лезных ископаемых: глины, песка, щебня и т.д.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группа - земли под замкнутыми водоемам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группа  - земли   под   древесно-кустарниковой  растительностью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за исключением  полезащитных  лесополос),  болотам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рушенные земл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группа   - земли под лесами,  не  переведенные  в  установленн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законодательством порядке  в  состав  земель  лес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фонда    и    находящиеся     у       землевладельце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землепользователей)    на    праве       постоян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бессрочного) или безвозмездного пользов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32:00Z</dcterms:created>
  <dc:creator>Пользователь</dc:creator>
  <dc:description/>
  <cp:keywords/>
  <dc:language>en-US</dc:language>
  <cp:lastModifiedBy>A_zem2</cp:lastModifiedBy>
  <cp:lastPrinted>2010-03-09T14:10:00Z</cp:lastPrinted>
  <dcterms:modified xsi:type="dcterms:W3CDTF">2010-03-09T11:17:00Z</dcterms:modified>
  <cp:revision>8</cp:revision>
  <dc:subject/>
  <dc:title>                                                                                                                               ПРОЕКТ</dc:title>
</cp:coreProperties>
</file>