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7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636"/>
        <w:gridCol w:w="1095"/>
        <w:gridCol w:w="516"/>
        <w:gridCol w:w="566"/>
        <w:gridCol w:w="1516"/>
        <w:gridCol w:w="516"/>
        <w:gridCol w:w="1917"/>
        <w:gridCol w:w="1917"/>
        <w:gridCol w:w="1248"/>
        <w:gridCol w:w="636"/>
        <w:gridCol w:w="636"/>
        <w:gridCol w:w="516"/>
        <w:gridCol w:w="516"/>
        <w:gridCol w:w="516"/>
        <w:gridCol w:w="636"/>
        <w:gridCol w:w="516"/>
      </w:tblGrid>
      <w:tr>
        <w:trPr>
          <w:trHeight w:val="23" w:hRule="atLeast"/>
        </w:trPr>
        <w:tc>
          <w:tcPr>
            <w:tcW w:w="15947" w:type="dxa"/>
            <w:gridSpan w:val="1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95" w:hRule="atLeast"/>
        </w:trPr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left="89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89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ind w:left="89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тласский муниципальный район»</w:t>
            </w:r>
          </w:p>
          <w:p>
            <w:pPr>
              <w:pStyle w:val="Normal"/>
              <w:ind w:left="89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3.2010 № 18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ки арендной платы (%), применяемые при определении размера арендной платы за использование земельных участков  категории «земли населенных пункт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рритории</w:t>
            </w:r>
          </w:p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вки арендной платы ( %) ,применяемые при определении размера арендной платы за использование земель категории «земли населенных пунктов»,   находящихся в муниципальной собственности, а также земельных участков, государственная собственность на которые не разграничена </w:t>
            </w:r>
          </w:p>
          <w:p>
            <w:pPr>
              <w:pStyle w:val="Heading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4785" w:leader="none"/>
                <w:tab w:val="center" w:pos="6601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>*</w:t>
            </w:r>
            <w:r>
              <w:rPr/>
              <w:tab/>
              <w:t>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пос. Приводин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Normal"/>
              <w:rPr/>
            </w:pPr>
            <w:r>
              <w:rPr/>
              <w:t>5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3,0</w:t>
            </w:r>
            <w:r>
              <w:rPr/>
              <w:t xml:space="preserve">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пос. Удимск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Normal"/>
              <w:rPr/>
            </w:pPr>
            <w:r>
              <w:rPr/>
              <w:t>12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Удимский и Реважск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ельсове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5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г. Сольвычегод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вычегодский сельсов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5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пос. Харитоно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7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Песчанский сельсов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5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Пачеозерский сельсов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5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. Шипицын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 -под объектами общественного пит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5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1- для размещения пилор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Населенные пункты МО «Шипицынское», 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за исключением пос. Шипицын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ер. Усть-Курья,</w:t>
            </w:r>
          </w:p>
          <w:p>
            <w:pPr>
              <w:pStyle w:val="Normal"/>
              <w:rPr/>
            </w:pPr>
            <w:r>
              <w:rPr/>
              <w:t>дер. Княжево,</w:t>
            </w:r>
          </w:p>
          <w:p>
            <w:pPr>
              <w:pStyle w:val="Normal"/>
              <w:rPr/>
            </w:pPr>
            <w:r>
              <w:rPr/>
              <w:t>дер. Соколья Горка,</w:t>
            </w:r>
          </w:p>
          <w:p>
            <w:pPr>
              <w:pStyle w:val="Normal"/>
              <w:rPr/>
            </w:pPr>
            <w:r>
              <w:rPr/>
              <w:t>дер. Береговая Го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6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под объектами общественного пит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4,0 – для коммерческих организац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–для размещения пилор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. Черемушский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Normal"/>
              <w:rPr/>
            </w:pPr>
            <w:r>
              <w:rPr/>
              <w:t>3,0 –для коммерчески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4,0 –для коммерчески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Коряжемский сельсов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75" w:hanging="0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3,0 –для коммерчески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4,0 –для коммерчески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Вотлажемский сельсов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4,5 –для коммерчески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4,0 –для коммерчески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Савватиевский сельсов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4,5 –для коммерчески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4,0 –для коммерчески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селенные пункты Черемушского 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сельсовета за исключением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с. Черемушск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. Зажегино-0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3,0 –для коммерчески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4,0 –для коммерчески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7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* Примечание: виды разрешенного использования земель категории «земли населенных пунктов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домов многоэтажной жилой застрой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домов индивидуальной жилой застрой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гаражей и автостоянок (земельные участки гаражей (индивидуальных) для хранения индивидуального автотранспорта; 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находящиеся в составе дачных, садоводческих и огороднических объеди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объектов торговли, общественного питания и бытового обслужи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гостини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административных и офисных зданий. Объектов образования, науки, здравоохранения и социального обеспечения, физической культуры и спорта, культуры, искусства, религ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объектов рекреационного и лечебно-оздоровительного назна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электростанций, обслуживающих их сооружений и объе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занятые водными объектами, находящимися в оборо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.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обороны,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. занятые особо охраняемыми территориями и объектами, в том числе городскими лесами, скверами, парками  городскими сад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е участки, предназначенные для сельскохозяйственного исполь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42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4:00Z</dcterms:created>
  <dc:creator>A_inf2</dc:creator>
  <dc:description/>
  <cp:keywords/>
  <dc:language>en-US</dc:language>
  <cp:lastModifiedBy>A_pomsd</cp:lastModifiedBy>
  <cp:lastPrinted>2010-04-02T10:36:00Z</cp:lastPrinted>
  <dcterms:modified xsi:type="dcterms:W3CDTF">2010-04-02T06:37:00Z</dcterms:modified>
  <cp:revision>9</cp:revision>
  <dc:subject/>
  <dc:title>                                                                                                                               ПРОЕКТ</dc:title>
</cp:coreProperties>
</file>