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31.05.2010 № 23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030"/>
        <w:gridCol w:w="931"/>
        <w:gridCol w:w="6392"/>
        <w:gridCol w:w="1041"/>
      </w:tblGrid>
      <w:tr>
        <w:trPr>
          <w:trHeight w:val="720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3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133,5</w:t>
            </w:r>
          </w:p>
        </w:tc>
      </w:tr>
      <w:tr>
        <w:trPr>
          <w:trHeight w:val="46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2  </w:t>
            </w: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48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3  </w:t>
            </w:r>
            <w:r>
              <w:rPr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9,3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9,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9,3</w:t>
            </w:r>
          </w:p>
        </w:tc>
      </w:tr>
      <w:tr>
        <w:trPr>
          <w:trHeight w:val="52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104  </w:t>
            </w: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60,4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892,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892,9</w:t>
            </w:r>
          </w:p>
        </w:tc>
      </w:tr>
      <w:tr>
        <w:trPr>
          <w:trHeight w:val="3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57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9,1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,7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,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,7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3,0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01,7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020100  </w:t>
            </w:r>
            <w:r>
              <w:rPr>
                <w:i/>
                <w:sz w:val="18"/>
                <w:szCs w:val="1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 (содерж.гражд.персонал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 (содерж.аттестов.персонал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 (материальные затраты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49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309  </w:t>
            </w:r>
            <w:r>
              <w:rPr>
                <w:b/>
                <w:sz w:val="18"/>
                <w:szCs w:val="1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3,3</w:t>
            </w:r>
          </w:p>
        </w:tc>
      </w:tr>
      <w:tr>
        <w:trPr>
          <w:trHeight w:val="61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4,2</w:t>
            </w:r>
          </w:p>
        </w:tc>
      </w:tr>
      <w:tr>
        <w:trPr>
          <w:trHeight w:val="27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,2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5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18"/>
                <w:szCs w:val="18"/>
              </w:rPr>
              <w:t>997,6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7,6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7,0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7,0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2670501  </w:t>
            </w:r>
            <w:r>
              <w:rPr>
                <w:i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6,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,2</w:t>
            </w:r>
          </w:p>
        </w:tc>
      </w:tr>
      <w:tr>
        <w:trPr>
          <w:trHeight w:val="99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5224610  </w:t>
            </w:r>
            <w:r>
              <w:rPr>
                <w:i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 "Котласский муниципальный район" на 2010-2012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13  Мероприятия ЦП 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14,9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9,5</w:t>
            </w:r>
          </w:p>
        </w:tc>
      </w:tr>
      <w:tr>
        <w:trPr>
          <w:trHeight w:val="57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22,6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19,7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6,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26,9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4,0</w:t>
            </w:r>
          </w:p>
        </w:tc>
      </w:tr>
      <w:tr>
        <w:trPr>
          <w:trHeight w:val="55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4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44,0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410,5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48,2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499,4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54,6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102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5510104  </w:t>
            </w:r>
            <w:r>
              <w:rPr>
                <w:i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65,2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ных расход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65,2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842,8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72,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482,2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948  Ремонтные работы и обследование несущих конструкций зданий учреждений общего образова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0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049,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899,5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,3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100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5510104  </w:t>
            </w:r>
            <w:r>
              <w:rPr>
                <w:i/>
                <w:sz w:val="18"/>
                <w:szCs w:val="18"/>
              </w:rPr>
              <w:t>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37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1  Расходы по предоставлению мер соц. поддержки пед. работникам, работающим и проживающим в сел. местности, раб. поселках (ПГТ) за счет ср-в обл. субсидии на возмещение данных расход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37,0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4301  МДЦСЭП 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2,4</w:t>
            </w:r>
          </w:p>
        </w:tc>
      </w:tr>
      <w:tr>
        <w:trPr>
          <w:trHeight w:val="34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33,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33,6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4301  МДЦСЭП 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634,0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39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3,9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5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25,9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5,9</w:t>
            </w:r>
          </w:p>
        </w:tc>
      </w:tr>
      <w:tr>
        <w:trPr>
          <w:trHeight w:val="5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5610,8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02,4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274,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775,5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62,2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171,6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81,0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249,4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52,3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3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30,0</w:t>
            </w:r>
          </w:p>
        </w:tc>
      </w:tr>
      <w:tr>
        <w:trPr>
          <w:trHeight w:val="96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79,0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528,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82,8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3  Расходы по предоставлению мер социальной поддержки отд.категориям квал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67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4  Расходы по предоставлению мер соц.поддержки пед.работникам и отд.категориям квалиф.специалистов, рабающих и проживающих в г.Сольвычегодск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56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56,0</w:t>
            </w:r>
          </w:p>
        </w:tc>
      </w:tr>
      <w:tr>
        <w:trPr>
          <w:trHeight w:val="99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8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5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36,0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8,5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,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,9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8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 "Котласский муниципальный район" на 2010-2012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 "Котласский муниципальный район" на 2010-2011 годы 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7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2334,2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57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590,3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3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375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51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893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796,1</w:t>
            </w:r>
          </w:p>
        </w:tc>
      </w:tr>
      <w:tr>
        <w:trPr>
          <w:trHeight w:val="780" w:hRule="atLeast"/>
        </w:trPr>
        <w:tc>
          <w:tcPr>
            <w:tcW w:w="5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73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100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, санитарно-поликлинических и больничных учреж, скор.мед.пом.( за искл.санит.-авиацион.), мед.пом.женщ.в период берем-ти и по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6005,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05,2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5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на территории МО "Сольвычегодское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32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5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3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: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582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43:00Z</dcterms:created>
  <dc:creator>f_kristi</dc:creator>
  <dc:description/>
  <cp:keywords/>
  <dc:language>en-US</dc:language>
  <cp:lastModifiedBy>A_pomsd</cp:lastModifiedBy>
  <cp:lastPrinted>2010-06-03T10:54:00Z</cp:lastPrinted>
  <dcterms:modified xsi:type="dcterms:W3CDTF">2010-06-03T06:54:00Z</dcterms:modified>
  <cp:revision>70</cp:revision>
  <dc:subject/>
  <dc:title>Приложение № 7</dc:title>
</cp:coreProperties>
</file>