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ешению Собрания депутато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Котласский муниципальный район» от 08.10.2010  № 271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ъектов муниципальной собственности муниципального образования «Котласский муниципальный район»,  передаваемых в собственность муниципального образования «Приводинско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20" w:type="dxa"/>
        <w:jc w:val="left"/>
        <w:tblInd w:w="-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7"/>
        <w:gridCol w:w="1383"/>
        <w:gridCol w:w="1495"/>
        <w:gridCol w:w="1605"/>
        <w:gridCol w:w="717"/>
        <w:gridCol w:w="2100"/>
        <w:gridCol w:w="2600"/>
        <w:gridCol w:w="1700"/>
        <w:gridCol w:w="43"/>
        <w:gridCol w:w="1657"/>
        <w:gridCol w:w="24"/>
        <w:gridCol w:w="1479"/>
      </w:tblGrid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онный код предприятия, учреждения  в ОКПО</w:t>
            </w:r>
          </w:p>
        </w:tc>
        <w:tc>
          <w:tcPr>
            <w:tcW w:w="3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признаков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 наименование предприятия, учреждения, имуществ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 адрес,  местонахождение имуще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упненная специализация, назначение  имущества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чная  балансовая  стоимость основных фондов по состоянию на 01. 09. 2010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ная  численность персонала по состоянию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57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азораспределительный газопровод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ю  620,8 п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65391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ангельская область, Котласский район,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. Приводин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Советская, Профсоюзная, Водников  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ля газоснабжения населения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0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57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изельная электрическая станция 100 кВт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9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Котлас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Куимих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 44, корпус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ля энергоснабжения населения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57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дание общежития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39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Котлас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. Привод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дников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 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ый фонд социального использования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57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анализационная насосная станци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ого дом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39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Котлас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Привод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Дудников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 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ля водоотведения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57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ая кухн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39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ий район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ос. Привод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0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57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ка с бетонным покрытием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5390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имих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Центр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4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57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ГСМ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39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ий район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риводи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ля обеспечения населения топливом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57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мическая защита газопровода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9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риводино ул.Южная,  Затонска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тская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ля защиты населения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57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пловая сеть разводящая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7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Котлас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. Уди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ля теплоснабжения населения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3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57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370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Котлас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Курце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Но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ый фонд социального использования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57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391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 Котлас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Приводин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Набережн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26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1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ый фонд социального использования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57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одец деревянный рубленный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539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белин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Подгорн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 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ля водоснабжения населения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57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одец деревянный рубленный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6539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д. Забелинская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Подгорн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ля водоснабжения населения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57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олодец деревянный рубленный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6539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област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Забелинск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Центр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м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ля водоснабжения населения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57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Жилой дом № 12 фл.1,   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за исключением квартиры №  1.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9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рхангель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. Приводи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2, фл.1</w:t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ый фонд социального использования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57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База ОРСА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9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рхангель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риводи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 117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57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9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рхангель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риводи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0, кв. 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ый фонд социального использования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57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9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рхангель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риводи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0, кв.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ый фонд социального использования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57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9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рхангель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риводи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0, кв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ый фонд социального использования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57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9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рхангель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риводи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0, кв.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ый фонд социального использования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57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9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рхангель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риводи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0, кв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ый фонд социального использования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227557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9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рхангельская область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асский район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Приводи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олодеж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10, кв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Жилищный фонд социального использования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,00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72" w:footer="0" w:bottom="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00"/>
        </w:tabs>
        <w:ind w:left="10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14:00Z</dcterms:created>
  <dc:creator>Хабаров Евгений</dc:creator>
  <dc:description/>
  <cp:keywords/>
  <dc:language>en-US</dc:language>
  <cp:lastModifiedBy>A_pomsd</cp:lastModifiedBy>
  <cp:lastPrinted>2009-04-15T09:48:00Z</cp:lastPrinted>
  <dcterms:modified xsi:type="dcterms:W3CDTF">2010-10-18T05:14:00Z</dcterms:modified>
  <cp:revision>2</cp:revision>
  <dc:subject/>
  <dc:title>Согласован</dc:title>
</cp:coreProperties>
</file>