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0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7 декабря 2010года  №301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 муниципальных долговых обязательств МО "Котласский муниципальный район"по их видам на 1 января 2012 года (верхний предел)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ства по муниципальным гарантиям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говоры и соглашения на получение кредитов из областного бюджета и кредитов банка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ные соглашения и договоры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42,9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муниципальный долг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42,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0"/>
        <w:gridCol w:w="1920"/>
      </w:tblGrid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1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27 декабря   2010года №301</w:t>
            </w:r>
          </w:p>
        </w:tc>
      </w:tr>
      <w:tr>
        <w:trPr>
          <w:trHeight w:val="270" w:hRule="atLeast"/>
        </w:trPr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муниципальных внутренних заимствований МО "Котласский муниципальный район"на 2011 год</w:t>
            </w:r>
          </w:p>
        </w:tc>
      </w:tr>
      <w:tr>
        <w:trPr>
          <w:trHeight w:val="255" w:hRule="atLeast"/>
        </w:trPr>
        <w:tc>
          <w:tcPr>
            <w:tcW w:w="86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           тыс.руб.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заимствования, всег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, привлекаемые от других бюджетов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00,00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, привлекаемые от кредит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55" w:hRule="atLeast"/>
        </w:trPr>
        <w:tc>
          <w:tcPr>
            <w:tcW w:w="6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0</w:t>
            </w:r>
          </w:p>
        </w:tc>
      </w:tr>
      <w:tr>
        <w:trPr>
          <w:trHeight w:val="270" w:hRule="atLeast"/>
        </w:trPr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5:36:00Z</dcterms:created>
  <dc:creator>F_zam</dc:creator>
  <dc:description/>
  <cp:keywords/>
  <dc:language>en-US</dc:language>
  <cp:lastModifiedBy>F_zam</cp:lastModifiedBy>
  <dcterms:modified xsi:type="dcterms:W3CDTF">2010-12-29T15:40:00Z</dcterms:modified>
  <cp:revision>4</cp:revision>
  <dc:subject/>
  <dc:title/>
</cp:coreProperties>
</file>