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0"/>
        <w:gridCol w:w="432"/>
        <w:gridCol w:w="4163"/>
      </w:tblGrid>
      <w:tr>
        <w:trPr/>
        <w:tc>
          <w:tcPr>
            <w:tcW w:w="9765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сессия  четвертого созыва)</w:t>
            </w:r>
          </w:p>
        </w:tc>
      </w:tr>
      <w:tr>
        <w:trPr/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11 февраля   2010 года</w:t>
            </w:r>
          </w:p>
        </w:tc>
        <w:tc>
          <w:tcPr>
            <w:tcW w:w="4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177  </w:t>
            </w:r>
          </w:p>
        </w:tc>
      </w:tr>
      <w:tr>
        <w:trPr>
          <w:trHeight w:val="1665" w:hRule="atLeast"/>
        </w:trPr>
        <w:tc>
          <w:tcPr>
            <w:tcW w:w="51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>О внесении дополнения в решение Собрания депутатов от 26.03.2009  № 35 «Об утверждении Положения об оплате труда муниципальных служащих  органов местного самоуправления МО «Котласский муниципальный район»</w:t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>Руководствуясь решением Собрания депутатов от 17.12.2009 № 158 «О внесении изменений в структуру администрации МО «Котласский муниципальный район»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414" w:hRule="atLeast"/>
        </w:trPr>
        <w:tc>
          <w:tcPr>
            <w:tcW w:w="976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70"/>
              <w:jc w:val="both"/>
              <w:rPr/>
            </w:pPr>
            <w:r>
              <w:rPr/>
              <w:t>1. Внести в Приложение № 1 «Размеры месячных должностных окладов муниципальных служащих органов местного самоуправления МО «Котласский муниципальный район» решения Собрания депутатов муниципального образования «Котласский муниципальный район» от 26.03.2009 № 35 «Об утверждении Положения об оплате труда муниципальных служащих  органов местного самоуправления МО «Котласский муниципальный район» (в редакции решения Собрания депутатов от 28.10.2009 № 118) следующее  дополн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зделе 1 «Перечень должностей муниципальной службы Архангельской области в администрации МО «Котласский муниципальный район» 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авить  строку 4.4.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300"/>
        <w:gridCol w:w="130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4.  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административной комиссии  администрации МО «Котласский муниципальный район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,5</w:t>
            </w:r>
          </w:p>
        </w:tc>
      </w:tr>
    </w:tbl>
    <w:p>
      <w:pPr>
        <w:pStyle w:val="ConsNonformat"/>
        <w:ind w:right="0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firstLine="5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решение вступает в силу с момента официального опубликования и распространяет свое действие на отношения, возникшие с 01 января 2010 года.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ab/>
        <w:t>С.Н. Бральнина</w:t>
      </w:r>
    </w:p>
    <w:sectPr>
      <w:type w:val="nextPage"/>
      <w:pgSz w:w="11906" w:h="16838"/>
      <w:pgMar w:left="1418" w:right="851" w:gutter="0" w:header="0" w:top="851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0:00Z</dcterms:created>
  <dc:creator>Хабаров Евгений</dc:creator>
  <dc:description/>
  <cp:keywords/>
  <dc:language>en-US</dc:language>
  <cp:lastModifiedBy>A_pomsd</cp:lastModifiedBy>
  <cp:lastPrinted>2010-02-18T10:33:00Z</cp:lastPrinted>
  <dcterms:modified xsi:type="dcterms:W3CDTF">2010-02-18T07:33:00Z</dcterms:modified>
  <cp:revision>3</cp:revision>
  <dc:subject>ДОУ</dc:subject>
  <dc:title>Бланк</dc:title>
</cp:coreProperties>
</file>