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МО «Котласский муниципальный район»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  декабря 2010года №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таций бюджетам муниципальных образований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ласского района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у мер по обеспечению сбалансированности бюдже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Дотация бюджетам муниципальных образований поселений Котласского района  (далее – муниципального образования  поселения)на поддержку мер по обеспечению сбалансированности бюджетов (далее – дотация) предоставляется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и бюджету  муниципального образования поселения поселения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дотации бюджету муниципального образован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поселения                   в 2010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поселения                    в 2011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четные доходы бюджета муниципального образования поселения в 2010 году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                      в 2010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логовые и неналоговые доходы  бюджета муниципального образования поселения  в 2010 году, учтенные при формировании межбюджетных отношений на 2010 год, в том числе при расчете субсидии на софинансирование вопросов местного значения (без учета доходов от оказания платных услуг и компенсации затрат государства, доходов от продажи материальных и нематериальных активов)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ый объем дотации бюджету муниципального образования поселения на выравнивание бюджетной обеспеченности поселений на 2010 год, утвержденный Решением Собрания депутатов от 28 декабря 2009 года № 162 «О  бюджете МО «Котласский муниципальный район» на 2010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бсидия бюджету муниципального образования поселения на софинансирование вопросов местного значения на 2010 год, утвержденная Решением Собрания депутатов от 28 декабря 2009 года № 162 «О бюджете МО «Котласский муниципальный район» 2010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счетные доходы бюджета муниципального образования поселения  в 2011 году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                      в 2011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 налоговых и неналоговых доходов бюджета муниципального образования поселения на 2011 год (без учета доходов от оказания платных услуг и компенсации затрат государства, доходов от продажи материальных и нематериальных активов);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ая сумма дотации бюджету муниципального образования на выравнивание бюджетной обеспеченности поселений на 2011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59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0:00Z</dcterms:created>
  <dc:creator>F_zam</dc:creator>
  <dc:description/>
  <cp:keywords/>
  <dc:language>en-US</dc:language>
  <cp:lastModifiedBy>F_zam</cp:lastModifiedBy>
  <dcterms:modified xsi:type="dcterms:W3CDTF">2010-11-13T07:15:00Z</dcterms:modified>
  <cp:revision>4</cp:revision>
  <dc:subject/>
  <dc:title>Приложение № 14</dc:title>
</cp:coreProperties>
</file>