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МУНИЦИПАЛЬНОЕ ОБРАЗОВАНИЕ ''КОТЛАССКИЙ МУНЦИИПАЛЬНЫЙ РАЙОН''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двадцать треть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08 октября 2010 года                                        </w:t>
        <w:tab/>
        <w:tab/>
        <w:tab/>
        <w:tab/>
        <w:tab/>
        <w:t>№ 271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Об утверждении перечней муниципаль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имущества, предназначенного для передачи </w:t>
      </w:r>
    </w:p>
    <w:p>
      <w:pPr>
        <w:pStyle w:val="Normal"/>
        <w:rPr>
          <w:sz w:val="24"/>
        </w:rPr>
      </w:pPr>
      <w:r>
        <w:rPr>
          <w:sz w:val="24"/>
        </w:rPr>
        <w:t>в посе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TextBody"/>
        <w:rPr/>
      </w:pPr>
      <w:r>
        <w:rPr/>
        <w:t xml:space="preserve">         </w:t>
      </w:r>
      <w:r>
        <w:rPr/>
        <w:t>Рассмотрев предложения главы администрации муниципального образования «Котласский муниципальный район» о разграничении объектов муниципальной собственности между Котласским муниципальным районом и поселениями,  руководствуясь Федеральным законом от 06.10.2003 № 131-ФЗ «Об общих принципах организации местного самоуправления в Российской Федерации», ст. 5.2 Областного закона от 23.09.2004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(в ред. Областного закона  от 28.09.2006 № 225-12-ОЗ), Собрание депутатов МО «Котласский муниципальный район»  РЕШИЛО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1. Утвердить перечень муниципального имущества МО «Котласский муниципальный район», предназначенного для передачи в муниципальную собственность МО «Приводинское» (приложение № 1).</w:t>
      </w:r>
    </w:p>
    <w:p>
      <w:pPr>
        <w:pStyle w:val="Normal"/>
        <w:ind w:firstLine="720"/>
        <w:jc w:val="both"/>
        <w:rPr/>
      </w:pPr>
      <w:r>
        <w:rPr>
          <w:sz w:val="24"/>
        </w:rPr>
        <w:t>2. Утвердить перечень муниципального имущества МО «Котласский муниципальный район», предназначенного для передачи в муниципальную собственность МО «Сольвычегодское» (приложение № 2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Утвердить перечень муниципального имущества МО «Котласский муниципальный район», предназначенного для передачи в муниципальную собственность МО «Шипицынское» (приложение № 3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Утвердить перечень муниципального имущества МО «Котласский муниципальный район», предназначенного для передачи в муниципальную собственность МО «Черемушское» (приложение № 4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 Главе администрации МО «Котласский муниципальный район» направить перечни муниципального имущества МО «Котласский муниципальный район», для согласования в представительные органы соответствующих поселений Котласского района Архангельской обла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лава муниципального образования                                                         С.Н. Бральнина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3">
    <w:name w:val="Название объекта"/>
    <w:basedOn w:val="Normal"/>
    <w:qFormat/>
    <w:pPr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06:00Z</dcterms:created>
  <dc:creator>Пользователь</dc:creator>
  <dc:description/>
  <cp:keywords/>
  <dc:language>en-US</dc:language>
  <cp:lastModifiedBy>A_pomsd</cp:lastModifiedBy>
  <cp:lastPrinted>2010-09-22T14:53:00Z</cp:lastPrinted>
  <dcterms:modified xsi:type="dcterms:W3CDTF">2010-10-18T05:06:00Z</dcterms:modified>
  <cp:revision>2</cp:revision>
  <dc:subject/>
  <dc:title>                                                                                                                               ПРОЕКТ</dc:title>
</cp:coreProperties>
</file>