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МО «Котласский муниципальный район» </w:t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27декабря 2010года № 301</w:t>
      </w:r>
    </w:p>
    <w:p>
      <w:pPr>
        <w:pStyle w:val="Normal"/>
        <w:ind w:left="637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я дотаций бюджетам муниципальных образований посел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тласского района  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держку мер по обеспечению сбалансированности бюджето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Дотация бюджетам муниципальных образований поселений Котласского района  (далее – муниципального образования  поселения)на поддержку мер по обеспечению сбалансированности бюджетов (далее – дотация) предоставляется с целью дополнительного финансового обеспечения расходных обязательств, возникающих в связи с решением вопросов местного зна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дотации бюджету  муниципального образования поселения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1</m:t>
            </m:r>
          </m:sup>
        </m:sSup>
      </m:oMath>
      <w:r>
        <w:rPr>
          <w:sz w:val="28"/>
          <w:szCs w:val="28"/>
        </w:rPr>
        <w:t>, гд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бъем дотации бюджету муниципального образования по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sup>
        </m:sSup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счетные доходы бюджета муниципального образования поселения                   в 2010 го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1</m:t>
            </m:r>
          </m:sup>
        </m:sSup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счетные доходы бюджета муниципального образования поселения                    в 2011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асчетные доходы бюджета муниципального образования поселения в 2010 году рассчитываю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П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sup>
        </m:sSup>
      </m:oMath>
      <w:r>
        <w:rPr>
          <w:sz w:val="28"/>
          <w:szCs w:val="28"/>
        </w:rPr>
        <w:t>, гд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sup>
        </m:sSup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счетные доходы бюджета муниципального образования                       в 2010 го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sup>
        </m:sSup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алоговые и неналоговые доходы  бюджета муниципального образования поселения  в 2010 году, учтенные при формировании межбюджетных отношений на 2010 год, в том числе при расчете субсидии на софинансирование вопросов местного значения (без учета доходов от оказания платных услуг и компенсации затрат государства, доходов от продажи материальных и нематериальных активов);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П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расчетный объем дотации бюджету муниципального образования поселения на выравнивание бюджетной обеспеченности поселений на 2010 год, утвержденный Решением Собрания депутатов от 28 декабря 2009 года № 162 «О  бюджете МО «Котласский муниципальный район» на 2010 год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sup>
        </m:sSup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убсидия бюджету муниципального образования поселения на софинансирование вопросов местного значения на 2010 год, утвержденная Решением Собрания депутатов от 28 декабря 2009 года № 162 «О бюджете МО «Котласский муниципальный район» 2010 год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асчетные доходы бюджета муниципального образования поселения  в 2011 году рассчитываю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П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1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Р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1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1</m:t>
            </m:r>
          </m:sup>
        </m:sSup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расчетные доходы бюджета муниципального образования                       в 2011 го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Д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1</m:t>
            </m:r>
          </m:sup>
        </m:sSup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огноз налоговых и неналоговых доходов бюджета муниципального образования поселения на 2011 год (без учета доходов от оказания платных услуг и компенсации затрат государства, доходов от продажи материальных и нематериальных активов);</w:t>
      </w:r>
    </w:p>
    <w:p>
      <w:pPr>
        <w:pStyle w:val="ConsNonformat"/>
        <w:widowControl/>
        <w:ind w:right="0"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П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1</m:t>
            </m:r>
          </m:sup>
        </m:sSup>
      </m:oMath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расчетная сумма дотации бюджету муниципального образования на выравнивание бюджетной обеспеченности поселений на 2011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Р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1</m:t>
            </m:r>
          </m:sup>
        </m:sSup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отребность муниципального образования в средствах на повышение в 2011 году заработной платы работникам бюджетной сферы на 6,5 процентов                с 1 января 2011 года и начислений на оплату труда с 26,2 процентов до 34,2 процентов работников куль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30:00Z</dcterms:created>
  <dc:creator>F_zam</dc:creator>
  <dc:description/>
  <cp:keywords/>
  <dc:language>en-US</dc:language>
  <cp:lastModifiedBy>F_zam</cp:lastModifiedBy>
  <dcterms:modified xsi:type="dcterms:W3CDTF">2010-12-29T15:49:00Z</dcterms:modified>
  <cp:revision>7</cp:revision>
  <dc:subject/>
  <dc:title>Приложение № 14</dc:title>
</cp:coreProperties>
</file>