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Котласский муниципальны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12.2009 года № 162</w:t>
      </w:r>
    </w:p>
    <w:p>
      <w:pPr>
        <w:pStyle w:val="Normal"/>
        <w:jc w:val="right"/>
        <w:rPr/>
      </w:pPr>
      <w:r>
        <w:rPr>
          <w:sz w:val="20"/>
          <w:szCs w:val="20"/>
        </w:rPr>
        <w:t>(в редакции решения от 11.02.2010 № 17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Главных администраторов доходов в бюджет МО "Котласский муниципальный район»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1483"/>
        <w:gridCol w:w="8028"/>
      </w:tblGrid>
      <w:tr>
        <w:trPr>
          <w:trHeight w:val="23" w:hRule="atLeast"/>
          <w:cantSplit w:val="true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</w:tc>
        <w:tc>
          <w:tcPr>
            <w:tcW w:w="80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 и источника поступ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2"/>
                <w:szCs w:val="12"/>
              </w:rPr>
            </w:pPr>
            <w:r>
              <w:rPr>
                <w:rFonts w:cs="Times New Roman CYR" w:ascii="Times New Roman CYR" w:hAnsi="Times New Roman CYR"/>
                <w:sz w:val="12"/>
                <w:szCs w:val="12"/>
              </w:rPr>
              <w:t>Администратора поступлен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оходов и источников внутреннего финансирования дефицита районного бюджета</w:t>
            </w:r>
          </w:p>
        </w:tc>
        <w:tc>
          <w:tcPr>
            <w:tcW w:w="80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067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МО "Котласский муниципальный район"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04011480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ПП 291301001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300 Архангельская область, г. Котлас, пл. Советов, д. 9, (818-37)  2-15-64, 2-11-02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1-48, факс 2-11-09</w:t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Начальник финансового управления Кошутина Наталья Геннадьевна</w:t>
            </w:r>
          </w:p>
          <w:p>
            <w:pPr>
              <w:pStyle w:val="Normal"/>
              <w:spacing w:lineRule="auto" w:line="192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 0424300004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101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2033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208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3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502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503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701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8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1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2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3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109045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303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муниципальных районов и компенсации затрат бюджетов муниципальных районов 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1050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402032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402032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402033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2033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305005000041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30500500004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40500500004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4060250500004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502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18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23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69005005000014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11701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705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0501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0502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, из бюджетов государственных внебюджетных фонд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80503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1190500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и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100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100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1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0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0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0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2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2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4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205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207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7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8050001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8050002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089050001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2089050002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/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2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300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0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 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ощрение лучших учител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1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2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элитного семено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7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завоза семян для выращивания кормовых культур в районах Крайнего Севера и приравненных к ним местностях, включая производство продукции растениеводства  на низкопродуктивных пашнях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производства льна и конопл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3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закладку и уход за многолетними насажд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0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-2010 годах на срок до 1 год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оддержку племенного животноводств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-2010 годах на срок от 2 до 10 лет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3046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, 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-2010 годах на срок до 8 лет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8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затрат на приобретение средств хим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4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5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затрат на приобретение средств химической защиты растений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05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3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005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01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3"/>
                <w:szCs w:val="13"/>
              </w:rPr>
              <w:t>2020401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4999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1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2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4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1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Пенсионного фонда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2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Фонда социального страхования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3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а Федерального фонда обязательного медицинского страх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209074050000151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территориальных фондов обязательного медицинского страх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государственных организаций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10001050001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310001050002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7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2080500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/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и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9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8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sz w:val="13"/>
                <w:szCs w:val="13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тдел образования администрации МО «Котласский муниципальный район»</w:t>
            </w: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1325020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ПП 291301001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1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1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75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9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sz w:val="13"/>
                <w:szCs w:val="13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тдел здравоохранения и социальной политики</w:t>
            </w: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Н 2904014610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ПП 291301001 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58000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1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1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4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9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3"/>
                <w:szCs w:val="13"/>
              </w:rPr>
            </w:pPr>
            <w:r>
              <w:rPr>
                <w:rFonts w:cs="Times New Roman CYR" w:ascii="Times New Roman CYR" w:hAnsi="Times New Roman CYR"/>
                <w:b/>
                <w:sz w:val="13"/>
                <w:szCs w:val="13"/>
              </w:rPr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тдел по культуре и туризму администрации МО «Котласский муниципальный район»</w:t>
            </w: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ИНН 2913002467 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КПП 291301001 </w:t>
            </w:r>
          </w:p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АТО 11227000000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10105005000012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20105005000013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услуг учреждениями, находящимися в ведении органов местного самоуправления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5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30399050050000180</w:t>
            </w:r>
          </w:p>
        </w:tc>
        <w:tc>
          <w:tcPr>
            <w:tcW w:w="8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0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35:00Z</dcterms:created>
  <dc:creator>Хабаров Евгений</dc:creator>
  <dc:description/>
  <cp:keywords/>
  <dc:language>en-US</dc:language>
  <cp:lastModifiedBy>A_pomsd</cp:lastModifiedBy>
  <cp:lastPrinted>2010-02-15T09:55:00Z</cp:lastPrinted>
  <dcterms:modified xsi:type="dcterms:W3CDTF">2010-02-15T06:55:00Z</dcterms:modified>
  <cp:revision>46</cp:revision>
  <dc:subject>ДОУ</dc:subject>
  <dc:title>Бланк</dc:title>
</cp:coreProperties>
</file>