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восемнадцатая  внеочередн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>РЕШЕНИЕ</w:t>
      </w:r>
    </w:p>
    <w:p>
      <w:pPr>
        <w:pStyle w:val="Normal"/>
        <w:spacing w:lineRule="auto" w:line="360"/>
        <w:rPr/>
      </w:pPr>
      <w:r>
        <w:rPr/>
        <w:t>от 22 апреля  2010 года                                                                                       № 20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О внесении изменений и</w:t>
      </w:r>
    </w:p>
    <w:p>
      <w:pPr>
        <w:pStyle w:val="Normal"/>
        <w:rPr/>
      </w:pPr>
      <w:r>
        <w:rPr/>
        <w:t>дополнений в местный</w:t>
      </w:r>
    </w:p>
    <w:p>
      <w:pPr>
        <w:pStyle w:val="Normal"/>
        <w:rPr/>
      </w:pPr>
      <w:r>
        <w:rPr/>
        <w:t>бюджет 2010 год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нести в решение Собрания депутатов от 28.12.2009 г. № 162 «О бюджете МО «Котласский муниципальный район» на 2010 год» (в редакции решений Собрания депутатов от 11.02.2010 года № 173, от 18.03.2010 года № 183, от 31.03.2010 года № 195 ) следующие изменения и дополнения: </w:t>
      </w:r>
    </w:p>
    <w:p>
      <w:pPr>
        <w:pStyle w:val="Normal"/>
        <w:ind w:firstLine="720"/>
        <w:jc w:val="both"/>
        <w:rPr/>
      </w:pPr>
      <w:r>
        <w:rPr/>
        <w:t>1. В пункте 16 цифры «561,9» заменить цифрами «390,5»</w:t>
      </w:r>
    </w:p>
    <w:p>
      <w:pPr>
        <w:pStyle w:val="Normal"/>
        <w:ind w:firstLine="720"/>
        <w:jc w:val="both"/>
        <w:rPr/>
      </w:pPr>
      <w:r>
        <w:rPr/>
        <w:t>2. В пункте 17 цифры «8473,2» заменить цифрами «5632,7»</w:t>
      </w:r>
    </w:p>
    <w:p>
      <w:pPr>
        <w:pStyle w:val="Normal"/>
        <w:ind w:firstLine="720"/>
        <w:jc w:val="both"/>
        <w:rPr/>
      </w:pPr>
      <w:r>
        <w:rPr/>
        <w:t>3. Абзац 2  пункта 19 изложить в следующей редакции «Средства в валюте Российской Федерации, полученные администрацией МО «Котласский муниципальный район» и ее структурными подразделениями, бюджетными учреждениями района от предпринимательской и иной приносящей доход деятельности, учитываются на лицевых счетах получателей  бюджетных средств по разделу для учета операций по приносящей доход деятельности и расходуются в соответствии с разрешениями, оформленными в установленном финансовым управлением администрации МО «Котласский муниципальный район»  порядке и сметами доходов и расходов от предпринимательской и иной приносящей доход деятельности, утвержденными  в порядке, определяемом главными распорядителями средств местного бюджета, в пределах остатков средств на указанных лицевых счетах по разделу для учета операций по приносящей доход деятельности».</w:t>
      </w:r>
    </w:p>
    <w:p>
      <w:pPr>
        <w:pStyle w:val="Normal"/>
        <w:ind w:firstLine="720"/>
        <w:jc w:val="both"/>
        <w:rPr/>
      </w:pPr>
      <w:r>
        <w:rPr/>
        <w:t xml:space="preserve">Абзац 4 пункта 19 изложить в следующей редакции «Учет операций со средствами от предпринимательской и иной приносящей доход деятельности осуществляется на счете  управления федерального казначейства по Архангельской области, открытом в головном расчетном кассовом центре Главного управления Центрального банка Российской Федерации по Архангельской области на балансовом счете № 40703, в порядке, установленном Отделением Федерального казначейства по г.Котласу и Котласскому району и администрацией МО «Котласский муниципальный район», и отражаются в бюджетной отчетности в порядке, установленном Министерством финансов Российской Федерации» </w:t>
      </w:r>
    </w:p>
    <w:p>
      <w:pPr>
        <w:pStyle w:val="Normal"/>
        <w:ind w:firstLine="720"/>
        <w:jc w:val="both"/>
        <w:rPr/>
      </w:pPr>
      <w:r>
        <w:rPr/>
        <w:t>4. Приложения № 1, 6, 7, 8, 11,12 решения Собрания депутатов от 28.12.2009 г.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/>
      </w:pPr>
      <w:r>
        <w:rPr/>
        <w:t>5.Настоящее решение вступает в силу со дня официального опубликования в газете «Двинская правда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С.Н. Бральнин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5:09:00Z</dcterms:created>
  <dc:creator>1</dc:creator>
  <dc:description/>
  <cp:keywords/>
  <dc:language>en-US</dc:language>
  <cp:lastModifiedBy>A_pomsd</cp:lastModifiedBy>
  <cp:lastPrinted>2010-04-21T13:52:00Z</cp:lastPrinted>
  <dcterms:modified xsi:type="dcterms:W3CDTF">2010-04-23T05:09:00Z</dcterms:modified>
  <cp:revision>2</cp:revision>
  <dc:subject/>
  <dc:title>МУНИЦИПАЛЬНОЕ ОБРАЗОВАНИЕ «КОТЛАССКИЙ РАЙОН»</dc:title>
</cp:coreProperties>
</file>