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4 к Решению Собрания депутатов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МО</w:t>
      </w:r>
      <w:r>
        <w:rPr>
          <w:b/>
          <w:sz w:val="22"/>
          <w:szCs w:val="22"/>
        </w:rPr>
        <w:t xml:space="preserve"> «</w:t>
      </w:r>
      <w:r>
        <w:rPr>
          <w:sz w:val="20"/>
          <w:szCs w:val="20"/>
        </w:rPr>
        <w:t>Котласский муниципальный район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 декабря 2010 года №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Главных администраторов доходов в бюджет МО "Котласский муниципальный район»</w:t>
      </w:r>
    </w:p>
    <w:tbl>
      <w:tblPr>
        <w:tblW w:w="99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"/>
        <w:gridCol w:w="1483"/>
        <w:gridCol w:w="8028"/>
      </w:tblGrid>
      <w:tr>
        <w:trPr>
          <w:trHeight w:val="23" w:hRule="atLeast"/>
          <w:cantSplit w:val="true"/>
        </w:trPr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бюджетной классификации </w:t>
            </w:r>
          </w:p>
        </w:tc>
        <w:tc>
          <w:tcPr>
            <w:tcW w:w="80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администратора и источника поступ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Администратора поступл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ходов и источников внутреннего финансирования дефицита районного бюджета</w:t>
            </w:r>
          </w:p>
        </w:tc>
        <w:tc>
          <w:tcPr>
            <w:tcW w:w="80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067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МО "Котласский муниципальный район" 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НН 2904011480 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ПП 291301001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АТО 11227580000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0"/>
                <w:szCs w:val="20"/>
              </w:rPr>
              <w:t>165300 Архангельская область, г. Котлас, пл. Советов, д. 9, (818-37)  2-15-64, 2-11-02</w:t>
            </w:r>
          </w:p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1-48, факс 2-11-09</w:t>
            </w:r>
          </w:p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управления Кошутина Наталья Геннадьевна</w:t>
            </w:r>
          </w:p>
          <w:p>
            <w:pPr>
              <w:pStyle w:val="Normal"/>
              <w:spacing w:lineRule="auto" w:line="19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ицевого счета 04243000040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1050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2033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2085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3050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5025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11105035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7015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8050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9015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9025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9035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9045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0305005000013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получателями средств бюджетов муниципальных районов и компенсации затрат бюджетов муниципальных районов 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0105005000041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1140203205000041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114020320500004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1140203305000041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020330500004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0305005000041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030500500004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040500500004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0602505000043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020500500001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180500500001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230500500001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116900500500001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0105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1170505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0501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05020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, из бюджетов государственных внебюджетных фонд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05000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и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100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1003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199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03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формирование муниципальных финанс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08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0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2020202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2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4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42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4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46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5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7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7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77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78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7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ереселение граждан из жилищного фонда, признанного непригодным для проживания и (или) жилищного фонда с высоким уровнем износа (более 70%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80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2020208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85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87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20202088050001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20202088050002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20202089050001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89050002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10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капитального ремонта многоквартирных дом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99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0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02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03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0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07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10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1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 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13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1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оощрение лучших учи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15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20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2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22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2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25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26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27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2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30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33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здоровление дете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36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оддержку элитного семеноводств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37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оддержку завоза семян для выращивания кормовых культур в районах Крайнего Севера и приравненных к ним местностях, включая производство продукции растениеводства  на низкопродуктивных пашнях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38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оддержку производства льна и конопл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3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закладку и уход за многолетними насаждениям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40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4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7-2010 годах на срок до 1 год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43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оддержку племенного животноводств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45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возмещение сельскохозяйственным товаропроизводителям, организациям агропромышленного комплекса, независимо от их организационно-правовых форм,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0 годах на срок от 2 до 10 лет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20203046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, 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0 годах на срок до 8 лет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48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затрат на приобретение средств хим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4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5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затрат на приобретение средств химической защиты растен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55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99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4005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4012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401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499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901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902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904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9065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907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9072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9073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а Федерального фонда обязательного медицинского страх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907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территориальных фондов обязательного медицинского страх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0500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государственных организаций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10001050001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10001050002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0500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0500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и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02050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собственности получаемые учреждениями, находящимися в в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9805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9905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7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b/>
                <w:sz w:val="13"/>
                <w:szCs w:val="13"/>
              </w:rPr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тдел образования администрации МО «Котласский муниципальный район»</w:t>
            </w:r>
            <w:r>
              <w:rPr>
                <w:b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НН 291325020 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ПП 291301001</w:t>
            </w:r>
          </w:p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АТО 11227580000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01050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денежных средств, получ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02050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собственности получаемые учреждениями, находящимися в в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0105005000013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9805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9905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b/>
                <w:sz w:val="13"/>
                <w:szCs w:val="13"/>
              </w:rPr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тдел здравоохранения и социальной политики</w:t>
            </w:r>
            <w:r>
              <w:rPr>
                <w:b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Н 2904014610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ПП 291301001 </w:t>
            </w:r>
          </w:p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АТО 11227580000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01050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денежных средств, получ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02050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собственности получаемые учреждениями, находящимися в в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0105005000013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9805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9905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b/>
                <w:sz w:val="13"/>
                <w:szCs w:val="13"/>
              </w:rPr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тдел по культуре и туризму администрации МО «Котласский муниципальный район»</w:t>
            </w:r>
            <w:r>
              <w:rPr>
                <w:b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НН 2913002467 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ПП 291301001 </w:t>
            </w:r>
          </w:p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АТО 11227000000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01050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денежных средств, получ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02050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собственности получаемые учреждениями, находящимися в в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0105005000013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9805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9905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340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Цитата"/>
    <w:basedOn w:val="Normal"/>
    <w:qFormat/>
    <w:pPr>
      <w:ind w:left="284" w:right="140" w:firstLine="709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7:35:00Z</dcterms:created>
  <dc:creator>Хабаров Евгений</dc:creator>
  <dc:description/>
  <cp:keywords/>
  <dc:language>en-US</dc:language>
  <cp:lastModifiedBy>F_zam</cp:lastModifiedBy>
  <cp:lastPrinted>2010-01-11T14:58:00Z</cp:lastPrinted>
  <dcterms:modified xsi:type="dcterms:W3CDTF">2010-11-23T15:13:00Z</dcterms:modified>
  <cp:revision>51</cp:revision>
  <dc:subject>ДОУ</dc:subject>
  <dc:title>Бланк</dc:title>
</cp:coreProperties>
</file>