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семнадцат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от 31  марта 2010 года                                           </w:t>
        <w:tab/>
        <w:tab/>
        <w:tab/>
        <w:tab/>
        <w:tab/>
        <w:t xml:space="preserve"> № 18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ложения о порядке предоставления гражданам и юридическим лицам земельных участков, находящихся в муниципальной собственности муниципального образования «Котласский муниципальный район», и земельных участков, государственная собственность на которые не разграничена, для целей, не связанных со строительством на территории муниципального образования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Руководствуясь  статьей 34 Земельного кодекса Российской Федерации, пунктом 10 статьи 3 Федерального закона «О введении в действие Земельного кодекса Российской Федерации» от 25.10.2001 № 137-ФЗ,   Федеральным законом Российской Федерации «Об оценочной деятельности в Российской Федерации» от 29.07.1998 № 135-ФЗ, Постановлением Правительства Российской Федерации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 от 11.11.2002 № 808, Областным законом Архангельской области «О регулировании отдельных земельных отношений» от 21.01.2009 № 655-ЗЗ-ОЗ, Уставом муниципального образования «Котласский муниципальный район»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брание депутатов муниципального образования «Котласский муниципальный район» РЕШИЛО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Утвердить Положение о порядке предоставления гражданам и юридическим лицам земельных участков, находящихся в муниципальной собственности муниципального образования «Котласский муниципальный район», и земельных участков, государственная собственность на которые не разграничена, для целей не связанных со строительством, на территории муниципального образования «Котласский муниципальный район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Признать утратившим силу решение Собрания депутатов муниципального образования «Котласский муниципальный район» от 18.12.2008 № 484 «Об утверждении Положения о порядке предоставления земельных участков, находящихся в государственной или муниципальной собственности, для целей, не связанных со строительством, на территории муниципального образования «Котлас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момента опубликования в газете «Двинская правд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муниципального образования              </w:t>
        <w:tab/>
        <w:tab/>
        <w:tab/>
        <w:tab/>
        <w:t xml:space="preserve">С.Н. Бральнина                           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320"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ЖДЕНО:</w:t>
      </w:r>
    </w:p>
    <w:p>
      <w:pPr>
        <w:pStyle w:val="Normal"/>
        <w:autoSpaceDE w:val="false"/>
        <w:ind w:left="432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Собрания депутатов </w:t>
      </w:r>
    </w:p>
    <w:p>
      <w:pPr>
        <w:pStyle w:val="Normal"/>
        <w:autoSpaceDE w:val="false"/>
        <w:ind w:left="432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autoSpaceDE w:val="false"/>
        <w:ind w:left="4320" w:firstLine="540"/>
        <w:jc w:val="both"/>
        <w:rPr/>
      </w:pPr>
      <w:r>
        <w:rPr>
          <w:sz w:val="24"/>
          <w:szCs w:val="24"/>
        </w:rPr>
        <w:t>от 31.03.2010 № 185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о порядке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ражданам и юридическим лицам земельных участков, находящихся в муниципальной собственности муниципального образования «Котласский муниципальный район», и земельных участков, государственная собственность на которые не разграничена, для целей не связанных со строительством, на территории муниципального образования «Котласский муниципальный район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Положение определяет порядок предоставления гражданам и юридическим лицам земельных участков, находящихся в муниципальной  собственности муниципального образования «Котласский муниципальный район», а также земельных участков, государственная собственность на которые не разграничена, для целей, не связанных со строительством, на территории муниципального образования «Котласский муниципальный район», устанавливает процедуры и критерии предоставления, а также порядок рассмотрения заявлений и принятия решений о предоставлении (отказе в предоставлении) указанных выше земельных участков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2. Действие настоящего Положения распространяется на случаи предоставления земельных участков для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1. Установки гаражей без фунд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2. Установки тканевых тентов, палаток, тонаров, павильонов, киосков и других объектов мелкорозничной торговой сети (передвижных средств разносной торговли, в том числе торговых автоматов, автолавок, автомагазинов, тележек, лотков, корзин и иных специальных приспособлений) без фунд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3. Размещения автостоянок, складов строительных материалов и конструкций (без объектов капитального строительства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4.  Личного подсобного хозяйства (без права строительства)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5. Размещения спортивных площадок (без объектов капитального строительств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6. Размещения временных складских площадок (без объектов капитального строительства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7. Организации и содержания территорий массового отдыха граждан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2.8. Других, не связанных со строительством целей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3. Действие настоящего Положения не распространяется на размещение и установку рекламных конструкций на территории муниципального образования «Котласский муниципальный район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4. Земельные участки для целей, не связанных со строительством, на территории МО «Котласский муниципальный район» предоставляются гражданам и юридическим лицам на принципах эффективности, публичности, справедливости, открытости и прозрачности процедур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5. Земельные участки для целей, не связанных со строительством, предоставляются гражданам и юридическим лицам в собственность или в аренду, а лицам, указанным в пункте 1 статьи 20 Земельного кодекса Российской Федерации – в постоянное (бессрочное) пользование или безвозмездное срочное пользование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6. Предоставление земельных участков осуществляется на основании решений администрации МО «Котласский муниципальный район», принимаемых в форме постановлений, в порядке, установленном законодательством и настоящим Положением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7. Права на земельные участки возникают по основаниям, установленным действующим законодательством, и удостоверяются документами в соответствии с Федеральным законом «О государственной регистрации прав на недвижимое имущество и сделок с ним»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8. Земельные участки, предоставляемые для целей, не связанных со строительством могут использоваться только в соответствии с установленным целевым назначением  и разрешенным использованием.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9. Площадь предоставляемого для целей не связанных со строительством земельного участка не может превышать размер, установленный нормативно-правовым актом Архангельской области и муниципального образования «Котласский муниципальный район»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1.10.  Не допускается предоставление земельного участка в случаях если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на испрашиваемом земельном участке расположен объект недвижим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  в отношении земельного участка утвержден акт о  выборе земельного участка для строительства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образование земельного участка приведет к вклиниванию, вкрапливанию, изломанности границ, чересполосице и другим препятствующим рациональному использованию и охране земель недостаткам, а также нарушению требований, установленных Земельным кодексом и другим федеральными законам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в отношении испрашиваемого земельного участка либо его части имеются     установленные в соответствии с законодательством ограничения, не позволяющие использовать его для заявленных целей;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размеры и местоположение испрашиваемого земельного участка не соответствуют требованиям, технических регламентов;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 в иных случаях, предусмотренных законодательством;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>1.11. Стоимость (начальная цена) земельного участка, предоставляемого в собственность за плату гражданину или юридическому лицу, а также права аренды (начальный размер арендной платы) в случае предоставления земельного участка на торгах,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рядок рассмотрения заявлений граждан и юридических лиц и принятия решения о предоставлении земельных участков для целей, не связанных со строительством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1. Юридические и физические лица (далее - заявители), заинтересованные в предоставлении или передаче земельных участков для целей не связанных со строительством, находящихся в муниципальной собственности муниципального образования «Котласский муниципальный район», и земельных участков, государственная собственность на которые не разграничена  в собственность или в аренду, подают заявления в администрацию муниципального образования «Котласский муниципальный район» о подготовке информации о земельных участках, которые могут быть им предоставлены на определенном праве и условиях.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2.2.  В указанном в пункте 2.1. настоящего Положения заявлении должны быть определены цель использования земельного участка, его предполагаемые размеры и местоположение, испрашиваемое право на землю. 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нию подлежат все поступившие заявления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заявлению  необходимо  представить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пию документа, удостоверяющего личность заявителя, являющегося физическим лицом, либо личность представителя  физического или юридического лица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пию свидетельства о государственной регистрации юридического лица (для юридических лиц)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копию свидетельства о постановке юридического лица на учет в налоговом органе по месту нахождения на территории Российской Федерации (для юридических лиц)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учредительные документы юридического лица (для юридических лиц); 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опию документа, удостоверяющего полномочия представителя физического или юридического лица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ные документы, требования по предоставлению которых установлены действующим законодательством.</w:t>
      </w:r>
    </w:p>
    <w:p>
      <w:pPr>
        <w:pStyle w:val="Normal"/>
        <w:tabs>
          <w:tab w:val="clear" w:pos="720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3.  Администрация муниципального образования «Котласский муниципальный район» в течение 30 дней с момента регистрации указанного в пункте 2.2 настоящего Положения заявления рассматривает возможность использования земельного участка под испрашиваемые цели и обеспечивает информирование населения через средства массовой информации о приеме заявлений о предоставлении земельного участка, а в случаях, предусмотренных пунктом 1.10. настоящего Положения, направляет заявителю мотивированный отказ в возможности  предоставления такого  земельного участка с указанием причин и оснований.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4. В информационном сообщении о приеме заявлений о предоставлении земельного участка для целей не связанных со строительством указываются следующие сведения: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естоположение земельного участка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лощадь земельного участка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вид права, на котором предоставляется земельный участок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цель использования земельного участка;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место и срок принятия заявлений по существу публикации.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2.5. В случае, если по истечении месяца со дня опубликования информационного сообщения, указанного в пункте 2.4. настоящего Положения, на один и тот же земельный участок подано два и более заявления, предоставление такого участка осуществляется на торгах (конкурсе, аукционе), в порядке, установленном законодательством Российской Федерации. 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В случае, если в течение предусмотренного в пункте 2.4. настоящего Положения срока, принято заявление только от одного заявителя,  Комитет по управлению муниципальным имуществом администрации МО «Котласский муниципальный район» утверждает и выдает этому заявителю  схему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дминистрация муниципального образования «Котласский муниципальный район» в двухнедельный срок со дня представления кадастрового паспорта принимает решение о предоставлении такого земельного участка для целей не связанных со строительством в аренду или в собственность гражданину или юридическому лицу, указанному в пункте 2.1. настоящего Положения.  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случае предоставления земельного участка в собственность, Комитет по управлению муниципальным имуществом администрации муниципального образования «Котласский муниципальный район» обеспечивает проведение оценки рыночной стоимости земельного участка.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7. Договор купли-продажи или аренды земельного участка заключается в недельный срок со дня принятия указанного в абз. 3 пункта 2.6  настоящего Положения решения. </w:t>
      </w:r>
    </w:p>
    <w:p>
      <w:pPr>
        <w:pStyle w:val="Normal"/>
        <w:tabs>
          <w:tab w:val="clear" w:pos="720"/>
          <w:tab w:val="left" w:pos="0" w:leader="none"/>
          <w:tab w:val="left" w:pos="111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42:00Z</dcterms:created>
  <dc:creator>Пользователь</dc:creator>
  <dc:description/>
  <cp:keywords/>
  <dc:language>en-US</dc:language>
  <cp:lastModifiedBy>A_pomsd</cp:lastModifiedBy>
  <cp:lastPrinted>2010-04-02T12:22:00Z</cp:lastPrinted>
  <dcterms:modified xsi:type="dcterms:W3CDTF">2010-04-02T08:22:00Z</dcterms:modified>
  <cp:revision>6</cp:revision>
  <dc:subject/>
  <dc:title>                                                                                                                               ПРОЕКТ</dc:title>
</cp:coreProperties>
</file>