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8.12.2009 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28.10.2010 № 280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доходной части бюджета МО "Котласский муниципальный район"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 xml:space="preserve">на 2010 год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600"/>
        <w:gridCol w:w="1600"/>
      </w:tblGrid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тыс.рублей </w:t>
            </w:r>
          </w:p>
        </w:tc>
      </w:tr>
      <w:tr>
        <w:trPr>
          <w:trHeight w:val="3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53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968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,0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2,4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8</w:t>
            </w:r>
          </w:p>
        </w:tc>
      </w:tr>
      <w:tr>
        <w:trPr>
          <w:trHeight w:val="12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3,0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582,4</w:t>
            </w:r>
          </w:p>
        </w:tc>
      </w:tr>
      <w:tr>
        <w:trPr>
          <w:trHeight w:val="4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645,2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645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174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2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м районам на закупку автотранспортных средств и коммунальной техн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21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300,9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8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 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  <w:tab/>
              <w:tab/>
              <w:tab/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4,5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46,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 02 030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6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99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7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147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гражданам, ведущим личное подсобное хозяйство, с/х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/х кредитных потребительских кооперативах в 2005-2010 годах на срок до 8 л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15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4,6</w:t>
            </w:r>
          </w:p>
        </w:tc>
      </w:tr>
      <w:tr>
        <w:trPr>
          <w:trHeight w:val="15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0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2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13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9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1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8</w:t>
            </w:r>
          </w:p>
        </w:tc>
      </w:tr>
      <w:tr>
        <w:trPr>
          <w:trHeight w:val="11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40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227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A_pomsd</cp:lastModifiedBy>
  <cp:lastPrinted>2010-10-29T10:23:00Z</cp:lastPrinted>
  <dcterms:modified xsi:type="dcterms:W3CDTF">2010-10-29T06:33:00Z</dcterms:modified>
  <cp:revision>92</cp:revision>
  <dc:subject>ДОУ</dc:subject>
  <dc:title>Бланк</dc:title>
</cp:coreProperties>
</file>