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935"/>
        <w:gridCol w:w="900"/>
        <w:gridCol w:w="850"/>
        <w:gridCol w:w="900"/>
        <w:gridCol w:w="1080"/>
        <w:gridCol w:w="1065"/>
        <w:gridCol w:w="1080"/>
        <w:gridCol w:w="705"/>
        <w:gridCol w:w="860"/>
        <w:gridCol w:w="760"/>
        <w:gridCol w:w="1047"/>
        <w:gridCol w:w="793"/>
        <w:gridCol w:w="720"/>
        <w:gridCol w:w="860"/>
        <w:gridCol w:w="900"/>
        <w:gridCol w:w="1110"/>
        <w:gridCol w:w="10"/>
      </w:tblGrid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T16"/>
            <w:bookmarkStart w:id="1" w:name="RANGE!A1%3AT16"/>
            <w:bookmarkEnd w:id="1"/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8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отласский муниципальный район»</w:t>
            </w:r>
          </w:p>
        </w:tc>
      </w:tr>
      <w:tr>
        <w:trPr>
          <w:trHeight w:val="31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8.12.2009  № 162    </w:t>
            </w:r>
          </w:p>
        </w:tc>
      </w:tr>
      <w:tr>
        <w:trPr>
          <w:trHeight w:val="255" w:hRule="atLeast"/>
        </w:trPr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9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в редакции решения от 31.03.2010 № 195)</w:t>
            </w:r>
          </w:p>
        </w:tc>
      </w:tr>
      <w:tr>
        <w:trPr>
          <w:trHeight w:val="383" w:hRule="atLeast"/>
        </w:trPr>
        <w:tc>
          <w:tcPr>
            <w:tcW w:w="16210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пределение средств бюджета МО «Котласский муниципальный район», передаваемых в бюджеты поселений в 2010 году</w:t>
            </w:r>
          </w:p>
        </w:tc>
      </w:tr>
      <w:tr>
        <w:trPr>
          <w:trHeight w:val="435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селения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Дотации 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венции</w:t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Субсидии 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Иные межбюджетные трансферты  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>
          <w:trHeight w:val="5236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тации бюджетам поселений  из областного фонда компенс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тации бюджетам из районного фонда финансовой поддержки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убвенции на обеспечение жилыми помещениями детей-сирот и детей оставшихся без попечения родителей, а также детей,нходящихся под опекой(попечительством), не имеющих закрепленного жилого помеще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на осуществление государственных полномочий по первичному воинскому учету на территориях, где отсутствуют военком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 на реализацию социально-экономической целевой программы Архангельской области "Охрана окружающей среды и обеспечение экологической безопасности Архангельской области на 2009-2011 годы"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осуществление капитального ремонта гидротехнических сооружений, находящихся в собственности субъектов Российской федерации . Муниципальной собственности  и  бесхозных гидротехнических сооруж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бюджетам муниципальных образованийна возмещение убытков, возникающих в результате государственного регулирования тарифов на тепловую энергию. Отпускаемую населению на нужды теплоснабжения  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поддержку территориального общественного самоуправленияв сельской местно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осуществление полномочий по организации транспортного обслуживания населения автомобильным транспортом на территории МО "Сольвычегодское"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ные межбюджетные трансфертына софинансирование вопросов местного значения 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межбюджетные трансфертына компенсацию выпадающих доходов организациям, предоставляемым населению услуги водоснабженияи водоотведения по тариффам , не обеспечивающим возмещение издержек 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решение вопросов межмуниципального характера согласно приложения №1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поддержку территориального общественного самоуправленияв сельской местности из бюджета райо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на установкупожарной сигнализациив МУК "Шипицынский информационно - культурный центр" на территории МО "Шипицынское"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"Сольвычегодское"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97,5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0,2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,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02,9</w:t>
            </w:r>
          </w:p>
        </w:tc>
      </w:tr>
      <w:tr>
        <w:trPr>
          <w:trHeight w:val="42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«Приводинское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4,7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1,2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3,1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6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14,8</w:t>
            </w:r>
          </w:p>
        </w:tc>
      </w:tr>
      <w:tr>
        <w:trPr>
          <w:trHeight w:val="42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«Шипицынское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0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7,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,4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9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93,6</w:t>
            </w:r>
          </w:p>
        </w:tc>
      </w:tr>
      <w:tr>
        <w:trPr>
          <w:trHeight w:val="42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 «Черемушское»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4,4</w:t>
            </w:r>
          </w:p>
        </w:tc>
        <w:tc>
          <w:tcPr>
            <w:tcW w:w="10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9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5,3</w:t>
            </w:r>
          </w:p>
        </w:tc>
      </w:tr>
      <w:tr>
        <w:trPr>
          <w:trHeight w:val="345" w:hRule="atLeast"/>
        </w:trPr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распределенная часть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9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5,9</w:t>
            </w:r>
          </w:p>
        </w:tc>
      </w:tr>
      <w:tr>
        <w:trPr>
          <w:trHeight w:val="420" w:hRule="atLeast"/>
        </w:trPr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:</w:t>
            </w:r>
          </w:p>
        </w:tc>
        <w:tc>
          <w:tcPr>
            <w:tcW w:w="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8,7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0,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6,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,0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,0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40,0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9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0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3,2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9,7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59,9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0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0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42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2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13:00Z</dcterms:created>
  <dc:creator>Admin</dc:creator>
  <dc:description/>
  <cp:keywords/>
  <dc:language>en-US</dc:language>
  <cp:lastModifiedBy>A_pomsd</cp:lastModifiedBy>
  <cp:lastPrinted>2010-04-02T09:50:00Z</cp:lastPrinted>
  <dcterms:modified xsi:type="dcterms:W3CDTF">2010-04-02T05:51:00Z</dcterms:modified>
  <cp:revision>8</cp:revision>
  <dc:subject/>
  <dc:title/>
</cp:coreProperties>
</file>