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«КОТЛАССКИЙ МУНИЦИПАЛЬНЫЙ РАЙОН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jc w:val="center"/>
        <w:rPr/>
      </w:pPr>
      <w:r>
        <w:rPr/>
        <w:t>(семнадцатая сессия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31 марта  2010 года                                                                                      № 19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035" w:hanging="0"/>
        <w:jc w:val="both"/>
        <w:rPr/>
      </w:pPr>
      <w:r>
        <w:rPr/>
        <w:t xml:space="preserve">О внесении изменений и дополнений        в Положение «О бюджетном процессе     в муниципальном образовании  «Котласский муниципальный район», утвержденное решением Собрания депутатов от 18.12.2008  № 48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ассмотрев протест Котласской межрайонной прокуратуры от 09.03.2010 № 7-09-2010, руководствуясь ст. 115.2, ч. 3 ст.217, ст. 184.2 Бюджетного Кодекса РФ,  в целях приведения положения «О бюджетном процессе в муниципальном образовании «Котласский муниципальный район» в соответствие с законодательство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брание депутатов МО «Котласский муниципальный район» РЕШИЛО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1. Внести в Положение «О бюджетном процессе в муниципальном образовании «Котласский муниципальный район», утвержденное решением Собрания депутатов от 18.12.2008 № 483 «Об утверждении положения «О бюджетном процессе в муниципальном образовании «Котласский муниципальный район», следующие изменения и дополнения: 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) дефис девятый части 2 статьи 3 исключить</w:t>
      </w:r>
      <w:r>
        <w:rPr/>
        <w:t>;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2) дефис третий статьи 12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«- прогноз социально-экономического развития МО    «Котласский муниципальный район»;»;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>
          <w:b/>
        </w:rPr>
        <w:t>3) статью 12 после дефиса одиннадцатого дополнить дефисом следующего содержания: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«- </w:t>
      </w:r>
      <w:r>
        <w:rPr/>
        <w:t>предложенные Собранием депутатов, Контрольно-ревизионной комиссией МО «Котласский муниципальный район» проекты бюджетных смет данных органов, представляемые в случае возникновения разногласий с Финансовым управлением в отношении указанных бюджетных смет;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>
          <w:b/>
        </w:rPr>
        <w:t>3) часть 3 статьи 19 дополнить дефисами семь и восемь следующего      содержания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«- в случае получения субсидий, субвенций, иных межбюджетных трансфертов и безвозмездных поступлений от физических и юридических лиц, имеющих целевое значение, сверх объемов, утвержденных решением о бюджете;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</w:t>
      </w:r>
      <w:r>
        <w:rPr/>
        <w:t>- в случае размещения бюджетных средств на банковских депозитах в соответствии с Бюджетным кодексом Российской Федерации.»;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 xml:space="preserve">4) абзац первый части 1 статьи 26 дополнить словами следующего </w:t>
        <w:tab/>
        <w:t xml:space="preserve">содержания: </w:t>
      </w:r>
    </w:p>
    <w:p>
      <w:pPr>
        <w:pStyle w:val="Normal"/>
        <w:autoSpaceDE w:val="false"/>
        <w:jc w:val="both"/>
        <w:rPr/>
      </w:pPr>
      <w:r>
        <w:rPr/>
        <w:tab/>
        <w:t>«</w:t>
      </w:r>
      <w:r>
        <w:rPr>
          <w:bCs/>
        </w:rPr>
        <w:t xml:space="preserve">в соответствии с общими требованиями, установленными Министерством </w:t>
        <w:tab/>
        <w:t>финансов Российской Федерации.»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5) статью 28 признать утратившей силу;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</w:rPr>
        <w:t xml:space="preserve">6) в наименовании статьи 30 </w:t>
      </w:r>
      <w:r>
        <w:rPr>
          <w:bCs/>
        </w:rPr>
        <w:t>словосочетание «Недопустимость размещения» заменить словом «Размещение», слово «передачи» заменить словом «передача»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ab/>
      </w:r>
      <w:r>
        <w:rPr>
          <w:b/>
        </w:rPr>
        <w:t>7) часть 5 статьи 32 изложить в следующей редакции: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«5. Межбюджетные трансферты, полученные в форме субсидий, субвенций и иных межбюджетных трансфертов, имеющих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. </w:t>
      </w:r>
    </w:p>
    <w:p>
      <w:pPr>
        <w:pStyle w:val="Normal"/>
        <w:jc w:val="both"/>
        <w:rPr/>
      </w:pPr>
      <w:r>
        <w:rPr/>
        <w:t>В случае, если неиспользованный остаток межбюджетных трансфертов, полученных в форме субсидий, субвенций и иных межбюджетных трансфертов, имеющих целевое назначение, не перечислен в доход соответствующего бюджета, указанные средства подлежат взысканию в доход бюджета, из которого они были предоставлены, в порядке, определяемом соответствующим финансовым органом  с соблюдением общих требований, установленных Министерством финансов Российской Федерации.»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ab/>
        <w:t xml:space="preserve">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8) в абзаце втором статьи 35</w:t>
      </w:r>
      <w:r>
        <w:rPr/>
        <w:t xml:space="preserve"> словосочетание «Департамент финансов» заменить словосочетанием «Министерство финансов» в соответствующем падеже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9) в части 3 статьи 36</w:t>
      </w:r>
      <w:r>
        <w:rPr/>
        <w:t xml:space="preserve"> слова и цифры «со статьей 35» заменить словами и цифрами «со статьей 34»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ab/>
        <w:t>2. Данно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           </w:t>
        <w:tab/>
        <w:t xml:space="preserve">                                     С.Н. Браль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34:00Z</dcterms:created>
  <dc:creator>A_lower3</dc:creator>
  <dc:description/>
  <cp:keywords/>
  <dc:language>en-US</dc:language>
  <cp:lastModifiedBy>A_pomsd</cp:lastModifiedBy>
  <cp:lastPrinted>2010-03-30T12:10:00Z</cp:lastPrinted>
  <dcterms:modified xsi:type="dcterms:W3CDTF">2010-04-02T07:34:00Z</dcterms:modified>
  <cp:revision>2</cp:revision>
  <dc:subject/>
  <dc:title>МУНИЦИПАЛЬНОЕ ОБРАЗОВАНИЕ «КОТЛАССКИЙ МУНИЦИПАЛЬНЫЙ РАЙОН»</dc:title>
</cp:coreProperties>
</file>