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468"/>
        <w:gridCol w:w="961"/>
        <w:gridCol w:w="2692"/>
        <w:gridCol w:w="55"/>
      </w:tblGrid>
      <w:tr>
        <w:trPr/>
        <w:tc>
          <w:tcPr>
            <w:tcW w:w="9723" w:type="dxa"/>
            <w:gridSpan w:val="5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вадцать девятая сессия четверто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 Е Ш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480"/>
              <w:rPr/>
            </w:pPr>
            <w:r>
              <w:rPr/>
              <w:t>от 24 декабря 2010 года</w:t>
            </w:r>
          </w:p>
        </w:tc>
        <w:tc>
          <w:tcPr>
            <w:tcW w:w="4121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480"/>
              <w:jc w:val="right"/>
              <w:rPr/>
            </w:pPr>
            <w:r>
              <w:rPr/>
              <w:t xml:space="preserve">№ </w:t>
            </w:r>
            <w:r>
              <w:rPr/>
              <w:t>295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6070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jc w:val="both"/>
              <w:rPr/>
            </w:pPr>
            <w:r>
              <w:rPr>
                <w:bCs/>
              </w:rPr>
              <w:t xml:space="preserve">О законодательной инициативе Собрания депутатов муниципального образования «Котласский </w:t>
            </w:r>
            <w:r>
              <w:rPr/>
              <w:t>муниципальный</w:t>
            </w:r>
            <w:r>
              <w:rPr>
                <w:bCs/>
              </w:rPr>
              <w:t xml:space="preserve"> район» по проекту областного закона </w:t>
            </w:r>
            <w:r>
              <w:rPr/>
              <w:t>«О внесении изменений и дополнений в областной закон «О разграничении объектов муниципальной собственности между  муниципальным образованием «Котласский муниципальный район» Архангельской области и муниципальными образованиями «Приводинское», «Сольвычегодское», «Шипицынское», «Черемушское» Архангельской области»</w:t>
            </w:r>
          </w:p>
        </w:tc>
        <w:tc>
          <w:tcPr>
            <w:tcW w:w="370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>
                <w:color w:val="000000"/>
              </w:rPr>
            </w:pPr>
            <w:r>
              <w:rPr/>
              <w:t>В соответствии с Федеральным законом № 131-ФЗ от 6 октября 2003 года «Об общих принципах организации местного самоуправления в Российской Федерации», областным законом от 23 сентября 2004 года №259-внеоч.-ОЗ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решением Собрания депутатов МО «Котласский муниципальный район» от 8 октября 2010 года № 271 «Об утверждении перечней объектов муниципальной собственности, предназначенных для передачи в поселения», решением Совета депутатов МО «Приводинское» от 23 декабря 2010 года № 72 «О согласовании перечня объектов муниципальной собственности МО «Котласский муниципальный район», предназначенных для передачи в собственность муниципального образования «Приводинское», решением Совета депутатов МО «Сольвычегодское» от 23 декабря 2010 года № 109 «О согласовании перечня объектов муниципальной собственности МО «Котласский муниципальный район», предназначенных для передачи в собственность муниципального образования «Сольвычегодское», решением Совета депутатов МО «Шипицынское» от 17 ноября 2010 года № 126 «О согласовании перечня объектов муниципального имущества МО «Котласский муниципальный район», предназначенных для передачи в муниципальную собственность МО «Шипицынское», решением Совета депутатов МО «Черемушское» от 15 ноября 2010 года № 101 «О согласовании перечня объектов муниципальной собственности МО «Котласский муниципальный район», предназначенных для передачи в собственность муниципального образования «Черемушское», Уставом муниципального образования «Котласский муниципальный район»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>
                <w:color w:val="000000"/>
              </w:rPr>
            </w:pPr>
            <w:r>
              <w:rPr>
                <w:color w:val="000000"/>
              </w:rPr>
              <w:t>Собрание депутатов МО «Котласский муниципальный район» РЕШИЛО: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1. Внести в порядке законодательной инициативы в областное Собрание депутатов проект областного закона  «О внесении изменений и дополнений в областной закон «О разграничении объектов муниципальной собственности между муниципальным образованием «Котласский муниципальный район» Архангельской области и муниципальными образованиями «Приводинское», «Сольвычегодское», «Шипицынское», «Черемушское» Архангельской области».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</w:r>
          </w:p>
          <w:p>
            <w:pPr>
              <w:pStyle w:val="TextBodyIndent"/>
              <w:ind w:firstLine="360"/>
              <w:jc w:val="both"/>
              <w:rPr/>
            </w:pPr>
            <w:r>
              <w:rPr>
                <w:sz w:val="24"/>
              </w:rPr>
              <w:t>2. Поручить представление указанного проекта областного закона при рассмотрении его   на сессии областного Собрания депутатов главе муниципального образования Бральниной Светлане Николаевне.</w:t>
            </w:r>
          </w:p>
          <w:p>
            <w:pPr>
              <w:pStyle w:val="Normal"/>
              <w:spacing w:before="0" w:after="240"/>
              <w:ind w:firstLine="56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54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8:35:00Z</dcterms:created>
  <dc:creator>Хабаров Евгений</dc:creator>
  <dc:description/>
  <cp:keywords/>
  <dc:language>en-US</dc:language>
  <cp:lastModifiedBy>A_pomsd</cp:lastModifiedBy>
  <cp:lastPrinted>2010-12-30T12:18:00Z</cp:lastPrinted>
  <dcterms:modified xsi:type="dcterms:W3CDTF">2010-12-30T09:18:00Z</dcterms:modified>
  <cp:revision>4</cp:revision>
  <dc:subject>ДОУ</dc:subject>
  <dc:title>Бланк</dc:title>
</cp:coreProperties>
</file>