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70" w:firstLine="5"/>
        <w:rPr>
          <w:szCs w:val="28"/>
        </w:rPr>
      </w:pPr>
      <w:r>
        <w:rPr>
          <w:szCs w:val="28"/>
        </w:rPr>
        <w:t>Приложение № 13</w:t>
      </w:r>
    </w:p>
    <w:p>
      <w:pPr>
        <w:pStyle w:val="Heading7"/>
        <w:spacing w:lineRule="auto" w:line="240" w:before="0" w:after="60"/>
        <w:ind w:left="5670" w:firstLine="5"/>
        <w:rPr>
          <w:b/>
          <w:b/>
          <w:sz w:val="28"/>
          <w:szCs w:val="28"/>
        </w:rPr>
      </w:pPr>
      <w:r>
        <w:rPr>
          <w:b/>
          <w:szCs w:val="28"/>
        </w:rPr>
        <w:t xml:space="preserve">к решению Собрания депутатов  </w:t>
      </w:r>
    </w:p>
    <w:p>
      <w:pPr>
        <w:pStyle w:val="Heading7"/>
        <w:spacing w:lineRule="auto" w:line="240" w:before="0" w:after="0"/>
        <w:ind w:left="5670" w:firstLine="5"/>
        <w:rPr>
          <w:sz w:val="28"/>
          <w:szCs w:val="28"/>
        </w:rPr>
      </w:pPr>
      <w:r>
        <w:rPr>
          <w:sz w:val="28"/>
          <w:szCs w:val="28"/>
        </w:rPr>
        <w:t>МО«Котласский муниципальный район»</w:t>
      </w:r>
    </w:p>
    <w:p>
      <w:pPr>
        <w:pStyle w:val="Heading4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Методика</w:t>
      </w:r>
    </w:p>
    <w:p>
      <w:pPr>
        <w:pStyle w:val="TextBodyIndent"/>
        <w:spacing w:lineRule="auto" w:line="240"/>
        <w:ind w:hanging="0"/>
        <w:jc w:val="center"/>
        <w:rPr/>
      </w:pPr>
      <w:r>
        <w:rPr>
          <w:b/>
          <w:bCs/>
        </w:rPr>
        <w:t xml:space="preserve">расчета налогового потенциала и </w:t>
      </w:r>
      <w:r>
        <w:rPr>
          <w:b/>
          <w:bCs/>
          <w:szCs w:val="28"/>
        </w:rPr>
        <w:t>индексов бюджетных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  <w:szCs w:val="28"/>
        </w:rPr>
        <w:t xml:space="preserve">расходов </w:t>
      </w:r>
      <w:r>
        <w:rPr>
          <w:b/>
          <w:bCs/>
        </w:rPr>
        <w:t>муниципальных образований поселений  Котласского района</w:t>
      </w:r>
    </w:p>
    <w:p>
      <w:pPr>
        <w:pStyle w:val="Normal"/>
        <w:spacing w:lineRule="auto" w:line="240"/>
        <w:ind w:firstLine="697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Heading4"/>
        <w:ind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Методика расчета налогового потенциала и индексов бюджетных расходов муниципальных образований поселений Котласского района применяется при распределении дотаций на выравнивание бюджетной обеспеченности муниципальных образований поселений Котласского района а и включает в себя следующие разделы:</w:t>
      </w:r>
    </w:p>
    <w:p>
      <w:pPr>
        <w:pStyle w:val="TextBodyIndent"/>
        <w:spacing w:lineRule="auto" w:line="240"/>
        <w:rPr/>
      </w:pPr>
      <w:r>
        <w:rPr>
          <w:szCs w:val="28"/>
        </w:rPr>
        <w:t>а) методику расчета налогового потенциала муниципальных образований поселений Котласского района;</w:t>
      </w:r>
    </w:p>
    <w:p>
      <w:pPr>
        <w:pStyle w:val="TextBodyIndent"/>
        <w:spacing w:lineRule="auto" w:line="240"/>
        <w:rPr>
          <w:szCs w:val="28"/>
        </w:rPr>
      </w:pPr>
      <w:r>
        <w:rPr>
          <w:szCs w:val="28"/>
        </w:rPr>
        <w:t>б) методику расчета индексов бюджетных расходов муниципальных образований поселений Котласского района.</w:t>
      </w:r>
    </w:p>
    <w:p>
      <w:pPr>
        <w:pStyle w:val="TextBodyIndent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2. Методика расчета налогового потенциал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муниципальных образований поселений Котласского района</w:t>
      </w:r>
    </w:p>
    <w:p>
      <w:pPr>
        <w:pStyle w:val="TextBodyIndent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уммарный налоговый потенциал поселения рассчитывается как сумма налоговых потенциалов по отдельным налоговым источникам, зачисляемым в бюджет поселений по установленным норматива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= НПндфл + НПнифл + НПсн + НПзн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умм - суммарный налоговый потенциал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- налоговый потенциал поселения по налогу на доходы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ифл - налоговый потенциал поселения по налогу на имущество физическ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сн - налоговый потенциал поселения по единому сельскохозяйственному налог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зн - налоговый потенциал поселения по земельному налог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счет размера налогового потенциала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по налогу на доходы  физических лиц (НПнд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ндфл = ФОТпр x Sср x Iнз х НО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Тпр - прогноз фонда оплаты труда работников организаций, индивидуальных предпринимателей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, рассчитываемый администрацией муниципального район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ср - средняя ставка налога на доходы физических лиц по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>-тому поселению (удельный вес налога в фонде оплаты труда), определяемая как отношение контингента налога на доходы физических лиц за 2 отчетных года, предшествующих году, в котором осуществляется расчет налогового потенциала, к фонду оплаты труда за этот же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нз - индекс влияния изменений налогового законод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-норматив отчислений налога на доходы физических лиц в бюджет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10%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размера налогового потенциала поселения по налогу на имущество физических лиц (НПнифл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нифл = Нифл x Iпереоц 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переоц  x Iпл x Sнифл x Iст, гд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фл – предьявленный к уплате налог на имущество физических лиц в отчетном финансовом году (по данным УФСН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переоц - совокупный индекс переоценки строений, принадлежащих гражданам на праве собственности в текущем финансовом году по сравнению с отчетным финансовым годом (определяется расчетно из нормативных .актов администрации области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переоц - совокупный индекс переоценки строений, принадлежащих гражданам на праве собственности в планируемом финансовом году по сравнению с текущим финансовым годом на уровне прогнозируемой инфляции РФ в планируемом финансовом году (сценарные условия МЭРТ РФ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пл - индекс увеличения количества плательщиков налога на имущество физических лиц, определяемый исходя из динамики изменения численности налогоплательщиков за 2 года, предшествующие году осуществления расчета налогового потенциала по данным налоговой отчет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ст - индекс изменения ставок налога на имущество физических лиц в соответствии с федеральным налоговы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 размера налогового потенциала поселения по единому сельскохозяйственному налогу (НПсн)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Бс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 I       x I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  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инф-ож    инф-пр   с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НПсн    - потенциал муниципального образования поселения п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единому сельскохозяйственному налогу;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сн     - налогооблагаемая база (доходы, уменьшенные на величин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расходов по единому сельскохозяйственному налогу п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оответствующему муниципальному образованию поселению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за последний отчетный год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ов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инф-ож   предпринимательства, применяющих систему единого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текущем финансовом году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о сравнению с отчетным годом и соответствующий ожидае-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мому уровню инфляции в области в текущем году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- индекс, отражающий увеличение объема доходов субъек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Инф-пр   предпринимательства, применяющих систему единого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сельскохозяйственного налога, в планируемом финансовом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по сравнению с текущим годом и соответствующий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нозному уровню инфляции в области в планируемом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оду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S       - ставка единого сельскохозяйственного нало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н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счет размера налогового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тенциала поселения по земельному налогу осуществляется по формул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Пз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x S  x I</w:t>
      </w:r>
      <w:r>
        <w:rPr>
          <w:rFonts w:cs="Times New Roman" w:ascii="Times New Roman" w:hAnsi="Times New Roman"/>
          <w:sz w:val="28"/>
          <w:szCs w:val="28"/>
        </w:rPr>
        <w:t>с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... </w:t>
      </w:r>
      <w:r>
        <w:rPr>
          <w:rFonts w:cs="Times New Roman" w:ascii="Times New Roman" w:hAnsi="Times New Roman"/>
          <w:sz w:val="28"/>
          <w:szCs w:val="28"/>
        </w:rPr>
        <w:t>+ Кст  x S  x Iср, где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a    a            b    b                  i    i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</w:t>
      </w:r>
      <w:r>
        <w:rPr>
          <w:rFonts w:cs="Times New Roman" w:ascii="Times New Roman" w:hAnsi="Times New Roman"/>
          <w:sz w:val="28"/>
          <w:szCs w:val="28"/>
        </w:rPr>
        <w:t>Кс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, ... </w:t>
      </w:r>
      <w:r>
        <w:rPr>
          <w:rFonts w:cs="Times New Roman" w:ascii="Times New Roman" w:hAnsi="Times New Roman"/>
          <w:sz w:val="28"/>
          <w:szCs w:val="28"/>
        </w:rPr>
        <w:t>Кст  - кадастровая стоимость используем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a     b         i   земельных угодий по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о соответствующим категория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S , S , ... S        - ставки земельного налог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a   b       i         по соответствующим категориям земельны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угодий, предусмотренные Налоговы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кодексом Российской Феде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Iср                  - поправочный коэффициент, учитывающ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изменение сроков уплаты налога в перв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од действия главы 31 "Земельный налог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</w:rPr>
        <w:t xml:space="preserve">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Методика расчета индексов бюджетных расх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х образований поселений  Котласского район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Индекс бюджетных расходов муниципального образования поселения (далее – поселение)  рассчитывается по формуле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  <m:r>
          <w:rPr>
            <w:rFonts w:ascii="Cambria Math" w:hAnsi="Cambria Math"/>
          </w:rPr>
          <m:t xml:space="preserve">×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БР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ндекс бюджетных расходов поселения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дельный вес расходов на оплату труда, включая начисления на оплату труда, в среднем по бюджетам муниципальных образований поселений Котласского района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расходов на коммунальные услуги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Ц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прочих расходов в среднем по бюджетам муниципальных образований поселений Котласского района;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муниципальном поселении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е веса расходов на оплату труда, включая начисления на  оплату труда, расходов на коммунальные услуги  и прочих расходов  в среднем по бюджетам муниципальных образований поселений Котласского района на  планируемый финансовый год (далее – соответствующие удельные веса расходов) утверждаются приказом министерства финансового управления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соответствующих удельных весов расходов не учитываются расходы бюджетов муниципальных образований поселений Котласского района, осуществляемые за счёт субвенций, субсидий и иных межбюджетных трансфертов, имеющих целевое назначение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оэффициент дифференциации заработной платы в поселении рассчитывается по формуле:</w:t>
      </w:r>
    </w:p>
    <w:p>
      <w:pPr>
        <w:pStyle w:val="ConsNonformat"/>
        <w:widowControl/>
        <w:ind w:right="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дифференциации заработной платы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Средневзвешенный коэффициент дифференциации заработной платы рассчитывается по формуле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(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ел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л</m:t>
                </m:r>
              </m:sup>
            </m:sSub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К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дифференциации заработной платы;</w:t>
      </w:r>
    </w:p>
    <w:p>
      <w:pPr>
        <w:pStyle w:val="ConsNonformat"/>
        <w:widowControl/>
        <w:tabs>
          <w:tab w:val="clear" w:pos="709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ел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ab/>
        <w:t>– доля сельского населения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К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ный коэффициент к заработной плате, установленный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верная надбавка к заработной плате, установленная для работников организаций, расположенных в районах Крайнего Севера                 и приравненных к ним местностях, в муниципальном районе (городском округе)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эффициент стоимости жилищно-коммунальных услуг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ЖКУ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коэффициент стоимости жилищно-коммунальных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Средневзвешенный стандарт стоимости предоставления жилищно-коммунальных услуг населению на один квадратный метр общей площади жилья в месяц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К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ЖКУ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редневзвешенный стандарт стоимости предоставления жилищно-коммунальных услуг населению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ЖКУ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гионального стандарта стоимости предоставления жилищно-коммунальных услуг населению поселения  на один квадратный метр общей площади жилья в месяц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постоянного населения всех муниципальных образований поселений Котласского район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эффициент уровня цен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Ц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сштаб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рбан</m:t>
                </m:r>
              </m:sup>
            </m:sSubSup>
          </m:e>
        </m:d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Ц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цен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цен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Средневзвешенная стоимость фиксированного набора потребительских товаров и услуг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Коэффициент масштаба в поселении рассчитывается по формуле;</w:t>
        <w:tab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>, где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яя численность постоянного населения всех муниципальных образований поселений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Коэффициент уровня урбанизации в поселении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ород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Н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поселения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Н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город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городского населения всех муниципальных образований поселений Котласского района;</w:t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Средневзвешенный коэффициент уровня цен рассчитывается по формуле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Ц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асштаб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рбан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rFonts w:cs="Times New Roman" w:ascii="Times New Roman" w:hAnsi="Times New Roman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sup>
        </m:s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ый коэффициент уровня  цен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оимость фиксированного набора потребительских товаров               и услуг в поселении;</w:t>
      </w:r>
    </w:p>
    <w:p>
      <w:pPr>
        <w:pStyle w:val="ConsNonformat"/>
        <w:widowControl/>
        <w:ind w:right="0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взвешенная стоимость фиксированного набора потребительских товаров и услуг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штаб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масштаба в поселени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урбан</m:t>
            </m:r>
          </m:sup>
        </m:sSubSup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 уровня урбанизации в поселении;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поселения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</m:oMath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всех муниципальных образований поселений Котласского района.</w:t>
      </w:r>
    </w:p>
    <w:p>
      <w:pPr>
        <w:pStyle w:val="ConsNonformat"/>
        <w:widowControl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b/>
      <w:spacing w:val="-2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700"/>
      <w:jc w:val="center"/>
      <w:outlineLvl w:val="3"/>
    </w:pPr>
    <w:rPr>
      <w:rFonts w:ascii="Times New Roman CYR" w:hAnsi="Times New Roman CYR" w:cs="Times New Roman CYR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09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eastAsia="en-US" w:bidi="ar-SA"/>
    </w:rPr>
  </w:style>
  <w:style w:type="paragraph" w:styleId="Style10">
    <w:name w:val="Постановление"/>
    <w:basedOn w:val="Normal"/>
    <w:qFormat/>
    <w:pPr>
      <w:jc w:val="center"/>
    </w:pPr>
    <w:rPr>
      <w:spacing w:val="6"/>
      <w:sz w:val="32"/>
    </w:rPr>
  </w:style>
  <w:style w:type="paragraph" w:styleId="Style11">
    <w:name w:val="Загол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2">
    <w:name w:val="Заголовок документа"/>
    <w:basedOn w:val="Normal"/>
    <w:qFormat/>
    <w:pPr>
      <w:spacing w:lineRule="atLeast" w:line="100"/>
      <w:jc w:val="center"/>
    </w:pPr>
    <w:rPr>
      <w:b/>
    </w:rPr>
  </w:style>
  <w:style w:type="paragraph" w:styleId="Style13">
    <w:name w:val="Вертикальный отступ"/>
    <w:basedOn w:val="Normal"/>
    <w:qFormat/>
    <w:pPr>
      <w:spacing w:lineRule="auto" w:line="240"/>
      <w:jc w:val="center"/>
    </w:pPr>
    <w:rPr>
      <w:lang w:val="en-US"/>
    </w:rPr>
  </w:style>
  <w:style w:type="paragraph" w:styleId="2">
    <w:name w:val="Вертикальный отступ 2"/>
    <w:basedOn w:val="Normal"/>
    <w:qFormat/>
    <w:pPr>
      <w:spacing w:lineRule="auto" w:line="240"/>
      <w:ind w:hanging="0"/>
      <w:jc w:val="center"/>
    </w:pPr>
    <w:rPr>
      <w:b/>
      <w:sz w:val="32"/>
    </w:rPr>
  </w:style>
  <w:style w:type="paragraph" w:styleId="1">
    <w:name w:val="Вертикальный отступ 1"/>
    <w:basedOn w:val="Normal"/>
    <w:qFormat/>
    <w:pPr>
      <w:spacing w:lineRule="auto" w:line="240"/>
      <w:ind w:hanging="0"/>
      <w:jc w:val="center"/>
    </w:pPr>
    <w:rPr>
      <w:lang w:val="en-US"/>
    </w:rPr>
  </w:style>
  <w:style w:type="paragraph" w:styleId="Style14">
    <w:name w:val="Номер"/>
    <w:basedOn w:val="Normal"/>
    <w:qFormat/>
    <w:pPr>
      <w:spacing w:lineRule="auto" w:line="240" w:before="60" w:after="60"/>
      <w:ind w:hanging="0"/>
      <w:jc w:val="center"/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Наименование"/>
    <w:basedOn w:val="Normal"/>
    <w:qFormat/>
    <w:pPr>
      <w:spacing w:lineRule="auto" w:line="240"/>
      <w:jc w:val="center"/>
    </w:pPr>
    <w:rPr>
      <w:b/>
      <w:spacing w:val="-2"/>
    </w:rPr>
  </w:style>
  <w:style w:type="paragraph" w:styleId="3">
    <w:name w:val="Вертикальный отступ 3"/>
    <w:basedOn w:val="2"/>
    <w:qFormat/>
    <w:pPr/>
    <w:rPr>
      <w:sz w:val="28"/>
    </w:rPr>
  </w:style>
  <w:style w:type="paragraph" w:styleId="4">
    <w:name w:val="Вертикальный отступ 4"/>
    <w:basedOn w:val="1"/>
    <w:qFormat/>
    <w:pPr/>
    <w:rPr>
      <w:sz w:val="22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360"/>
      <w:ind w:left="2800" w:right="2800" w:hanging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240"/>
      <w:ind w:firstLine="700"/>
    </w:pPr>
    <w:rPr>
      <w:rFonts w:ascii="Times New Roman CYR" w:hAnsi="Times New Roman CYR" w:cs="Times New Roman CYR"/>
      <w:sz w:val="24"/>
    </w:rPr>
  </w:style>
  <w:style w:type="paragraph" w:styleId="Style16">
    <w:name w:val="Заголовок таблицы"/>
    <w:basedOn w:val="Normal"/>
    <w:qFormat/>
    <w:pPr>
      <w:keepNext w:val="true"/>
      <w:spacing w:lineRule="atLeast" w:line="240"/>
      <w:jc w:val="left"/>
    </w:pPr>
    <w:rPr>
      <w:szCs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50:00Z</dcterms:created>
  <dc:creator>Максимова</dc:creator>
  <dc:description/>
  <cp:keywords/>
  <dc:language>en-US</dc:language>
  <cp:lastModifiedBy>F_zam</cp:lastModifiedBy>
  <cp:lastPrinted>2010-11-13T08:59:00Z</cp:lastPrinted>
  <dcterms:modified xsi:type="dcterms:W3CDTF">2010-11-13T07:21:00Z</dcterms:modified>
  <cp:revision>11</cp:revision>
  <dc:subject/>
  <dc:title>СООБЩЕНИЕ ДЛЯ ПЕЧАТИ</dc:title>
</cp:coreProperties>
</file>