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двадцать треть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08 октября 2010 года                                                                     </w:t>
        <w:tab/>
        <w:tab/>
        <w:t xml:space="preserve">  № 273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5243" w:hanging="0"/>
        <w:jc w:val="both"/>
        <w:rPr>
          <w:sz w:val="24"/>
          <w:szCs w:val="24"/>
        </w:rPr>
      </w:pPr>
      <w:r>
        <w:rPr>
          <w:sz w:val="24"/>
          <w:szCs w:val="24"/>
        </w:rPr>
        <w:t>О   кандидатуре в состав           Котласской районной  территориальной избирательной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26 Федерального закона «Об основных гарантиях избирательных прав и права на участие в референдуме граждан Российской Федерации», Собрание депутатов ПОСТАНОВИЛО: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едложить избирательной комиссии Архангельской области назначить членом Котласской районной территориальной избирательной комиссии с правом решающего голоса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>Ишенину Татьяну Михайловну, помощника председателя Собрания депутат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2. Направить настоящее постановление в избирательную комиссию Архангельской области в соответствии с установленным ею порядк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 Контроль за исполнением постановления возложить на главу муниципального образ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муниципального образования                                             </w:t>
        <w:tab/>
        <w:tab/>
        <w:t>С.Н. Бральнин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35:00Z</dcterms:created>
  <dc:creator>Пользователь</dc:creator>
  <dc:description/>
  <cp:keywords/>
  <dc:language>en-US</dc:language>
  <cp:lastModifiedBy>A_pomsd</cp:lastModifiedBy>
  <cp:lastPrinted>2010-09-22T11:30:00Z</cp:lastPrinted>
  <dcterms:modified xsi:type="dcterms:W3CDTF">2010-10-18T05:35:00Z</dcterms:modified>
  <cp:revision>3</cp:revision>
  <dc:subject/>
  <dc:title>                                                                                                                               ПРОЕКТ</dc:title>
</cp:coreProperties>
</file>