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пятнадцатая  сессия четверто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11 февраля   2010 года </w:t>
            </w:r>
          </w:p>
        </w:tc>
        <w:tc>
          <w:tcPr>
            <w:tcW w:w="4121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17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 xml:space="preserve">Об информации о ходе подготовки к проведению выборов 14 марта 2010 года  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>Заслушав и обсудив информацию председателя Котласской районной территориальной избирательной комиссии о ходе подготовки к проведению дополнительных выборов в Архангельское областное Собрание депутатов и  выборов Главы муниципального образования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rPr/>
            </w:pPr>
            <w:r>
              <w:rPr/>
              <w:t xml:space="preserve">Председатель Собрания депутатов  </w:t>
            </w:r>
          </w:p>
        </w:tc>
        <w:tc>
          <w:tcPr>
            <w:tcW w:w="2261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 xml:space="preserve">В.Н. Скряби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формация  о ходе подготовки к проведению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ополнительных выборов в Архангельское областное Собрание депутатов и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ыборов Главы муниципального образования «Котласский муниципальный район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rPr>
          <w:sz w:val="24"/>
        </w:rPr>
      </w:pPr>
      <w:r>
        <w:rPr>
          <w:sz w:val="24"/>
        </w:rPr>
        <w:t>С 18 декабря 2009 года на территории Котласского района началась избирательная кампания по дополнительным выборам депутата Архангельского областного Собрания депутатов по одномандатному избирательному округу №11 и избирательная кампания по выборам главы муниципального образования «Котласский муниципальный район».</w:t>
      </w:r>
    </w:p>
    <w:p>
      <w:pPr>
        <w:pStyle w:val="2"/>
        <w:rPr>
          <w:sz w:val="24"/>
        </w:rPr>
      </w:pPr>
      <w:r>
        <w:rPr>
          <w:sz w:val="24"/>
        </w:rPr>
        <w:t>Выборное законодательство предусматривает ведение избирательной кампании в строго установленные сроки. Поэтому в соответствии с федеральными и областными законами, постановлениями избирательной комиссии Архангельской области был разработан календарный план мероприятий  по подготовке и проведению обоих избирательных кампаний в установленные сроки.</w:t>
      </w:r>
    </w:p>
    <w:p>
      <w:pPr>
        <w:pStyle w:val="Normal"/>
        <w:ind w:firstLine="709"/>
        <w:jc w:val="both"/>
        <w:rPr/>
      </w:pPr>
      <w:r>
        <w:rPr/>
        <w:t>Выдвижение кандидатов началось сразу после назначения выборов. От первого кандидата на должность главы муниципального образования документы на выдвижение поступили 19 декабря. Дальнейшее выдвижение кандидатов растянулось до 13 января. В установленный 30-дневный срок на должность главы муниципального образования выдвинулось 4 кандидата: Апраксин Владимир Николаевич, Бральнина Светлана Николаевна, Чупраков Олег Владимирович, Шехурин Дмитрий Николаевич. Бральнину С.Н. выдвинуло Котласское районное местное отделение партии «Единая Россия», остальные три кандидата – выдвинулись в порядке самовыдвижения.</w:t>
      </w:r>
    </w:p>
    <w:p>
      <w:pPr>
        <w:pStyle w:val="Normal"/>
        <w:ind w:firstLine="709"/>
        <w:jc w:val="both"/>
        <w:rPr/>
      </w:pPr>
      <w:r>
        <w:rPr/>
        <w:t>Кандидатами в депутаты Архангельского областного Собрания депутатов в установленные сроки выдвинулись 6 кандидатов, из ни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яев Николай Анфиногенович – Единая Росс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овиков Игорь Владимирович – ЛДПР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утов Александр Николаевич – КПРФ</w:t>
      </w:r>
    </w:p>
    <w:p>
      <w:pPr>
        <w:pStyle w:val="Normal"/>
        <w:ind w:left="709" w:hanging="0"/>
        <w:jc w:val="both"/>
        <w:rPr/>
      </w:pPr>
      <w:r>
        <w:rPr/>
        <w:t>Три кандидата выдвинулись самовыдвижением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ньшаков Александр Александрович - директор ООО «МиГ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Цаплин Алексей Анатольевич – детский писатель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хнев Градислав Семенович – начальник отдела охраны «Севводпуть»</w:t>
      </w:r>
    </w:p>
    <w:p>
      <w:pPr>
        <w:pStyle w:val="TextBodyIndent"/>
        <w:rPr>
          <w:sz w:val="24"/>
        </w:rPr>
      </w:pPr>
      <w:r>
        <w:rPr>
          <w:sz w:val="24"/>
        </w:rPr>
        <w:t>Внесенные в областные законы изменения теперь не предусматривают внесение избирательного залога для регистрации кандидата, а только подписи избирателей, собранные в поддержку кандидата. Для проведения проверки соблюдения порядка сбора подписей, оформления подписных листов, достоверности сведений об избирателях и подписей избирателей была создана рабочая группа по проверке подписных листов. Территориальная комиссия дважды обращалась в экспертно-криминалистический центр г.Котласа с целью получения заключения по экспертизе почерков. В законе сказано, что основанием для признания недостоверными содержащихся в подписных листах сведений об избирателях и их подписей могут служить только заключения эксперта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о результатам экспертизы оказалось недостаточно достоверных и действительных подписей для регистрации Шехурина Д.Н. кандидатом на должность главы МО и Пахневу Г.С. для регистрации кандидатом в депутаты Архангельского областного Собрания депутатов. Им было отказано в регистрации и они сошли с предвыборной дистанции. </w:t>
      </w:r>
    </w:p>
    <w:p>
      <w:pPr>
        <w:pStyle w:val="Normal"/>
        <w:ind w:firstLine="709"/>
        <w:jc w:val="both"/>
        <w:rPr/>
      </w:pPr>
      <w:r>
        <w:rPr/>
        <w:t>Для регистрации кандидатом на должность главы требовалось 381 подпись (2%), кандидатом в депутаты областного Собрания – 317 подписей (1%) от общего числа избирателей.</w:t>
      </w:r>
    </w:p>
    <w:p>
      <w:pPr>
        <w:pStyle w:val="Normal"/>
        <w:ind w:firstLine="709"/>
        <w:jc w:val="both"/>
        <w:rPr/>
      </w:pPr>
      <w:r>
        <w:rPr/>
        <w:t>Двум кандидатам в депутаты отказано в регистрации из-за неполного объема представленных для регистрации документов. Новиков И.В. не представил первый финансовый отчет, а Цаплин А.А. не представил подписные листы и первый финансовый отчет.</w:t>
      </w:r>
    </w:p>
    <w:p>
      <w:pPr>
        <w:pStyle w:val="Normal"/>
        <w:ind w:firstLine="709"/>
        <w:jc w:val="both"/>
        <w:rPr/>
      </w:pPr>
      <w:r>
        <w:rPr/>
        <w:t>Рассмотрены предложения МО поселений по организации и созданию избирательных участков. Администрация района эти предложения обобщила, утвердила границы избирательных участков, центры, закреплены телефоны, определены места расположения участковых комиссий в период подготовки и в день голосования. Как и в прошлые выборные кампании, на территории района создан 21 избирательный участок и 1 ИУ на территории гарнизона в п.Савватия. И хотя в этом вопросе практика достаточно наработана, размещение некоторых участков вызывает опасения, что они в день голосования смогут принять избирателей. В основном это вопросы отопления и противопожарного состояния. Просьба к руководителям МО поселений, депутатам районного Собрания оказать содействие в решении этой задачи.</w:t>
      </w:r>
    </w:p>
    <w:p>
      <w:pPr>
        <w:pStyle w:val="Normal"/>
        <w:ind w:firstLine="709"/>
        <w:jc w:val="both"/>
        <w:rPr/>
      </w:pPr>
      <w:r>
        <w:rPr/>
        <w:t>Подготовку и проведение выборов, обеспечение и реализацию защиты избирательных прав граждан, контроль за соблюдением выборного законодательства на территории района будут осуществлять вместе с территориальной 22 участковые комиссии. На восемь участковых избирательных комиссий будут возложены полномочия проведения двойных выборов: выборов главы муниципального образования и выборов депутата Архангельского областного Собрания депутатов.</w:t>
      </w:r>
    </w:p>
    <w:p>
      <w:pPr>
        <w:pStyle w:val="Normal"/>
        <w:ind w:firstLine="709"/>
        <w:jc w:val="both"/>
        <w:rPr/>
      </w:pPr>
      <w:r>
        <w:rPr/>
        <w:t>Заканчивается прием предложений по составу участковых избирательных комиссий, всего в УИК будет работать 175 человек. Практика выдвижения в состав комиссий свидетельствует о том, что при формировании участковых комиссий учитывается опыт работы в комиссиях, участие в выборных кампаниях разных уровней, знание выборного законодательства. Думаю, что и в эту выборную кампанию наработанная практика будет учтена.</w:t>
      </w:r>
    </w:p>
    <w:p>
      <w:pPr>
        <w:pStyle w:val="Normal"/>
        <w:ind w:firstLine="709"/>
        <w:jc w:val="both"/>
        <w:rPr/>
      </w:pPr>
      <w:r>
        <w:rPr/>
        <w:t xml:space="preserve">Областными законами о выборах предусматривается выделение специальных мест для размещения предвыборных агитационных материалов и проведения встреч кандидатов с избирателями. Срок этого мероприятия определен не позднее 11 февраля. Все МО поселений такие места определили, они обобщены и их список опубликован в вестнике Двинской правды за 2 февраля текущего года. Просьба к главам МО поселений, заявки кандидатов на проведение встреч с избирателями (клубы, ДК и пр.) доводить до сведения ТИК. Во-первых, чтобы побеспокоиться об обеспечении порядка, во-вторых, чтобы лишний раз избежать нарушений выборного законодательства. </w:t>
      </w:r>
    </w:p>
    <w:p>
      <w:pPr>
        <w:pStyle w:val="Normal"/>
        <w:ind w:firstLine="709"/>
        <w:jc w:val="both"/>
        <w:rPr/>
      </w:pPr>
      <w:r>
        <w:rPr/>
        <w:t>Территориальной комиссией на сегодняшний день зарегистрированы 19 доверенных лиц, 4 уполномоченных представителя по финансовым вопросам, 1 член ТИК с правом совещательного голоса.</w:t>
      </w:r>
    </w:p>
    <w:p>
      <w:pPr>
        <w:pStyle w:val="Normal"/>
        <w:ind w:firstLine="709"/>
        <w:jc w:val="both"/>
        <w:rPr/>
      </w:pPr>
      <w:r>
        <w:rPr/>
        <w:t>Проведено 9 заседаний комиссии, на которых рассмотрено 48 вопросов.</w:t>
      </w:r>
    </w:p>
    <w:p>
      <w:pPr>
        <w:pStyle w:val="Normal"/>
        <w:ind w:firstLine="709"/>
        <w:jc w:val="both"/>
        <w:rPr/>
      </w:pPr>
      <w:r>
        <w:rPr/>
        <w:t>Территориальной комиссией составлены сметы расходов по обоим выборным кампаниям. Сметы профинансированы в полном объеме.</w:t>
      </w:r>
    </w:p>
    <w:p>
      <w:pPr>
        <w:pStyle w:val="Normal"/>
        <w:ind w:firstLine="709"/>
        <w:jc w:val="both"/>
        <w:rPr/>
      </w:pPr>
      <w:r>
        <w:rPr/>
        <w:t>Комиссия изготовила плакат о дне проведения выборов главы муниципального образования 14  марта 2010 года и выборов депутата областного Собрания. Изготовлены также приглашения для каждой семьи с информацией о дне, времени  и месте проведения голосования. Подготовлены бланки заявлений о голосовании вне помещения избирательного участка. Заказаны информационные плакаты о кандидатах и бюллетени на день голосования.</w:t>
      </w:r>
    </w:p>
    <w:p>
      <w:pPr>
        <w:pStyle w:val="Normal"/>
        <w:ind w:firstLine="709"/>
        <w:jc w:val="both"/>
        <w:rPr/>
      </w:pPr>
      <w:r>
        <w:rPr/>
        <w:t>В процессе подготовительного периода планируется провести два инструктивных совещания с председателями и секретарями участковых комиссий, совещания с руководителями силовых структур о взаимодействии по соблюдению выборного законодательства и обеспечению правопорядка и законности в день голосования.</w:t>
      </w:r>
    </w:p>
    <w:p>
      <w:pPr>
        <w:pStyle w:val="Normal"/>
        <w:ind w:firstLine="709"/>
        <w:jc w:val="both"/>
        <w:rPr/>
      </w:pPr>
      <w:r>
        <w:rPr/>
        <w:t>Администрацией района и администрациями поселений должен быть разработан план проверки и обеспечения помещений для голосования бесперебойным эл.снабжением, средствами пожарной безопасности, условиями хранения выборной документации, беспрепятственного проезда по дорогам к населенным пунктам накануне и в день голосования, транспортного обеспечения участковых комиссий. Должны быть подготовлена программа культурного и торгового обслуживания избирателей в день голосования.</w:t>
      </w:r>
    </w:p>
    <w:p>
      <w:pPr>
        <w:pStyle w:val="Normal"/>
        <w:ind w:firstLine="709"/>
        <w:jc w:val="both"/>
        <w:rPr/>
      </w:pPr>
      <w:r>
        <w:rPr/>
        <w:t>В заключение разрешите выразить уверенность, что перечисленные задачи, которые нам необходимо решить для успешного проведения выборов главы МО и депутата АОСД, сегодня получат поддержку депутатов районного Собрания и по моей информации будут не только приняты к сведению, но и обяжут глав поселений к их выполн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3"/>
        </w:tabs>
        <w:ind w:left="973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9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34:00Z</dcterms:created>
  <dc:creator>test</dc:creator>
  <dc:description/>
  <cp:keywords/>
  <dc:language>en-US</dc:language>
  <cp:lastModifiedBy>A_pomsd</cp:lastModifiedBy>
  <cp:lastPrinted>2010-02-12T09:34:00Z</cp:lastPrinted>
  <dcterms:modified xsi:type="dcterms:W3CDTF">2010-02-12T06:34:00Z</dcterms:modified>
  <cp:revision>2</cp:revision>
  <dc:subject/>
  <dc:title>Доклад</dc:title>
</cp:coreProperties>
</file>