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семнадцатая 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31 марта 2010 года                                                                                     № 1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 внесении изменения в решение Собрания</w:t>
      </w:r>
    </w:p>
    <w:p>
      <w:pPr>
        <w:pStyle w:val="Normal"/>
        <w:ind w:right="4855" w:hanging="0"/>
        <w:jc w:val="both"/>
        <w:rPr/>
      </w:pPr>
      <w:r>
        <w:rPr/>
        <w:t xml:space="preserve">депутатов от 26.03.2009 №35 «Об утверждении Положения об оплате труда муниципальных служащих органов местного самоуправления МО «Котласский муниципальный район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закрепления гарантий по оплате труда главе администрации МО «Котласский муниципальный район»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брание депутатов МО «Котласский муниципальный район» РЕШИЛО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Внести в Приложение № 1 «Размеры месячных должностных окладов муниципальных служащих органов местного самоуправления МО «Котласский муниципальный район» решения Собрания депутатов муниципального образования «Котласский муниципальный район» от 26.03.2009 № 35 «Об утверждении Положения об оплате труда муниципальных служащих  органов местного самоуправления МО «Котласский муниципальный район» (в редакции решения Собрания депутатов от 11.02.2010 № 177) следующее  изменение:</w:t>
      </w:r>
    </w:p>
    <w:p>
      <w:pPr>
        <w:pStyle w:val="Normal"/>
        <w:ind w:left="720" w:hanging="0"/>
        <w:jc w:val="both"/>
        <w:rPr/>
      </w:pPr>
      <w:r>
        <w:rPr/>
        <w:t>В разделе 1 «Перечень должностей муниципальной службы Архангельской области в администрации МО «Котласский муниципальный район» подраздел «Высшие должности муниципальной службы»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144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сшие должности 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МО «Котласский муниципальны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заместитель главы администрации МО «Котласский муниципальны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МО «Котласский муниципальны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ь аппарата администрации МО «Котласский муниципальный рай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</w:t>
            </w:r>
          </w:p>
        </w:tc>
      </w:tr>
    </w:tbl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  <w:tab/>
        <w:t>2. Настоящее решение вступает в силу с момента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 </w:t>
        <w:tab/>
        <w:t xml:space="preserve">                                    С.Н. Бральн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39:00Z</dcterms:created>
  <dc:creator>A_pomsd</dc:creator>
  <dc:description/>
  <cp:keywords/>
  <dc:language>en-US</dc:language>
  <cp:lastModifiedBy>A_pomsd</cp:lastModifiedBy>
  <cp:lastPrinted>2010-03-30T17:14:00Z</cp:lastPrinted>
  <dcterms:modified xsi:type="dcterms:W3CDTF">2010-04-02T07:39:00Z</dcterms:modified>
  <cp:revision>2</cp:revision>
  <dc:subject/>
  <dc:title>МУНИЦИПАЛЬНОЕ ОБРАЗОВАНИЕ «КОТЛАССКИЙ МУНИЦИПАЛЬНЫЙ РАЙОН»</dc:title>
</cp:coreProperties>
</file>