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КОТЛАССКИЙ МУНИЦИПАЛЬНЫЙ РАЙОН'»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</w:rPr>
        <w:t>(двадцать девятая сессия четвертого созыв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от 24 декабря 2010 года                                         </w:t>
        <w:tab/>
        <w:tab/>
        <w:tab/>
        <w:tab/>
        <w:tab/>
        <w:t xml:space="preserve"> № 294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решение Собрания депутатов от 31.03.2010 № 184 «Об утверждении Положения об арендной плате за земельные участки, находящиеся в собственности муниципального образования «Котласский муниципальный район», и об утверждении ставок арендной платы, применяемых при определении размера арендной платы за использование земельных участков, государственная собственность на которые не разграничена на территории муниципального образования «Котласский муниципальны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ствуясь  пунктом 3 статьи 65 Земельного кодекса Российской Федерации,  пунктом 10 статьи 3 Федерального закона «О введении в действие Земельного кодекса Российской Федерации» от 25.10.2001 № 137-ФЗ, Постановлением Правительства Российской Федерации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 от 16.07.2009 № 582, Постановлением Правительства Архангельской области «Об утверждении Положения об арендной плате за использование земельных участков, государственная собственность на которые не разграничена, и земельных участков, находящихся в собственности Архангельской области» от 15.12.2009 № 190-пп, постановлением правительства архангельской области от 06.04.2010 № 92-ПП «О внесении изменений в Положение об арендной плате за использование земельных участков, государственная собственность на которые не разграничена, и земельных участков, находящихся в собственности Архангельской области», Уставом муниципального образования «Котласский муниципальный район»,  Собрание депутатов муниципального образования «Котласский муниципальный район» РЕШИЛО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 Внести изменения в приложение № 2 решения Собрания депутатов от 31.03.2010 № 184 «Об утверждении Положения об арендной плате за земельные участки, находящиеся в собственности муниципального образования «Котласский муниципальный район», и об утверждении ставок арендной платы, применяемых при определении размера арендной платы за использование земельных участков, государственная собственность на которые не разграничена на территории муниципального образования «Котласский муниципальный район», а именно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 территории МО «Шипицынское» установить ставку арендной платы (%), применяемых при определении размера арендной платы за использование земельных участков категории «земли населенных пунктов», предназначенных для размещения объектов здравоохранения в размере 0,3 процента кадастровой стоимост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На территории МО «Сольвычегодское» установить ставку арендной платы (%), применяемых при определении размера арендной платы за использование земельных участков категории «земли населенных пунктов», предназначенных для размещения объектов торговли, общественного питания и бытового обслуживания, сооружений промышленности, административных зданий (строений) в размере 0,75 процента кадастровой стоим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Решение вступает в силу с момента опубликования в газете «Двинская правда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                                                           С.Н. Бральнина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32:00Z</dcterms:created>
  <dc:creator>Пользователь</dc:creator>
  <dc:description/>
  <cp:keywords/>
  <dc:language>en-US</dc:language>
  <cp:lastModifiedBy>A_pomsd</cp:lastModifiedBy>
  <cp:lastPrinted>2011-02-15T10:11:00Z</cp:lastPrinted>
  <dcterms:modified xsi:type="dcterms:W3CDTF">2011-02-15T07:11:00Z</dcterms:modified>
  <cp:revision>3</cp:revision>
  <dc:subject/>
  <dc:title>                                                                                                                               ПРОЕКТ</dc:title>
</cp:coreProperties>
</file>