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7 декабря 2010 года №30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Нормативы распределения доходов, подлежащих зачислению в бюджет МО «Котласский муниципальный район» на 2011</w:t>
      </w:r>
      <w:r>
        <w:rPr/>
        <w:t xml:space="preserve"> год</w:t>
      </w:r>
    </w:p>
    <w:tbl>
      <w:tblPr>
        <w:tblW w:w="96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8"/>
        <w:gridCol w:w="6324"/>
        <w:gridCol w:w="1093"/>
      </w:tblGrid>
      <w:tr>
        <w:trPr>
          <w:tblHeader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орматив, %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ходы от  сдачи  в  аренду имущества, находящегося в  оперативном  управлении   органов    управления     муниципальных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йонов и созданных ими учреждений  (за исключением   имущества   муниципальных автономных учреждений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</w:rPr>
            </w:pPr>
            <w:r>
              <w:rPr>
                <w:rFonts w:cs="Times New Roman"/>
                <w:sz w:val="20"/>
                <w:szCs w:val="20"/>
                <w:highlight w:val="cy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ходы   от    реализации    имущества, находящегося      в       собственности муниципальных районов  (за  исключением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имущества   муниципальных    автономных учреждений,    а    также     имущества муниципальных унитарных предприятий,  в том   числе    казенных),    в    части реализации    основных    средств   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ому имуществу</w:t>
            </w:r>
          </w:p>
          <w:p>
            <w:pPr>
              <w:pStyle w:val="ConsPlusNonformat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nformat"/>
              <w:widowControl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1030050000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10050000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30050000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5005000011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203305000012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305005000013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. 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502050050000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305005000014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010 года № 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и источники финансирования бюджета МО "Котласский муниципальный район", закрепленные за Главными администраторами на 2011</w:t>
      </w:r>
      <w:r>
        <w:rPr/>
        <w:t xml:space="preserve"> год</w:t>
      </w:r>
    </w:p>
    <w:tbl>
      <w:tblPr>
        <w:tblW w:w="953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120"/>
        <w:gridCol w:w="7920"/>
      </w:tblGrid>
      <w:tr>
        <w:trPr>
          <w:trHeight w:val="23" w:hRule="atLeast"/>
          <w:cantSplit w:val="true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министратора и кода БК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дминистратора поступ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00000500007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00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300000500007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300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502010500005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502010500006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10005000063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4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Исполнение государственных гарантий бюджетом муниципального района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10500006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 бюджета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20500006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10500005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муниципального района  в валюте Российской Федерации</w:t>
            </w:r>
          </w:p>
        </w:tc>
      </w:tr>
      <w:tr>
        <w:trPr>
          <w:trHeight w:val="485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20500005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0:00Z</dcterms:created>
  <dc:creator>Хабаров Евгений</dc:creator>
  <dc:description/>
  <cp:keywords/>
  <dc:language>en-US</dc:language>
  <cp:lastModifiedBy>f_kristi</cp:lastModifiedBy>
  <cp:lastPrinted>2010-12-30T14:50:00Z</cp:lastPrinted>
  <dcterms:modified xsi:type="dcterms:W3CDTF">2010-12-30T11:50:00Z</dcterms:modified>
  <cp:revision>22</cp:revision>
  <dc:subject>ДОУ</dc:subject>
  <dc:title>Бланк</dc:title>
</cp:coreProperties>
</file>