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44"/>
        <w:gridCol w:w="1029"/>
        <w:gridCol w:w="5503"/>
        <w:gridCol w:w="2160"/>
      </w:tblGrid>
      <w:tr>
        <w:trPr>
          <w:trHeight w:val="22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№7</w:t>
            </w:r>
          </w:p>
        </w:tc>
      </w:tr>
      <w:tr>
        <w:trPr>
          <w:trHeight w:val="22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решению Собрания депутатов</w:t>
            </w:r>
          </w:p>
        </w:tc>
      </w:tr>
      <w:tr>
        <w:trPr>
          <w:trHeight w:val="22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 "Котласский муниципальный район"</w:t>
            </w:r>
          </w:p>
        </w:tc>
      </w:tr>
      <w:tr>
        <w:trPr>
          <w:trHeight w:val="22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от 18.03.2010  №  183      </w:t>
            </w:r>
          </w:p>
        </w:tc>
      </w:tr>
      <w:tr>
        <w:trPr>
          <w:trHeight w:val="22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45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бюджета муниципального района на 2010 год по разделам, подразделам, целевым статьям и видам расходов функциональной классификации расходов бюджетов РФ</w:t>
            </w:r>
          </w:p>
        </w:tc>
      </w:tr>
      <w:tr>
        <w:trPr>
          <w:trHeight w:val="22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ыс. руб.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55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195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411,3</w:t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8,7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78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8,7</w:t>
            </w:r>
          </w:p>
        </w:tc>
      </w:tr>
      <w:tr>
        <w:trPr>
          <w:trHeight w:val="51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2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2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2,3</w:t>
            </w:r>
          </w:p>
        </w:tc>
      </w:tr>
      <w:tr>
        <w:trPr>
          <w:trHeight w:val="48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47,4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479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79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09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94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4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4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,8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1,5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,5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0,0</w:t>
            </w:r>
          </w:p>
        </w:tc>
      </w:tr>
      <w:tr>
        <w:trPr>
          <w:trHeight w:val="255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99,5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8,4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.гражд.персонала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.аттестов.персонала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,2</w:t>
            </w:r>
          </w:p>
        </w:tc>
      </w:tr>
      <w:tr>
        <w:trPr>
          <w:trHeight w:val="525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31,1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6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6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  Осуществление полномочий по предупреждению чрезвычайных ситуаций, стихийных бедствий, эпидемий и ликвидаций их последствий на территории Котлас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3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3,0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.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70,8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,8</w:t>
            </w:r>
          </w:p>
        </w:tc>
      </w:tr>
      <w:tr>
        <w:trPr>
          <w:trHeight w:val="96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-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81,7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4,7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,9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0  Строительство и реконструкция котельных в МО "Котласский муниципальный район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,9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7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83141,1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101,3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414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69,6</w:t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6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3,3</w:t>
            </w:r>
          </w:p>
        </w:tc>
      </w:tr>
      <w:tr>
        <w:trPr>
          <w:trHeight w:val="70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.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3,3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4720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702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82,2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9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1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 кровли МОУ "Приводинская СОШ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49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33,8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5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местного бюдж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0902  Ежемесячное денежное вознаграждение за классное руководство за счет федерального бюдж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5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0902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5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6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6,1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4  Возмещение расходов по предоставлению мер социальной поддержки педагогических работников муниципальных образовательных учреждений, работающих и проживающих в сельской мест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32,0</w:t>
            </w:r>
          </w:p>
        </w:tc>
      </w:tr>
      <w:tr>
        <w:trPr>
          <w:trHeight w:val="69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4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1  Расходы по предоставлению мер соц. поддержки педагогическим работникам, работающим и проживающим в сельской местности, рабочих поселках (ПГТ) за счет средств областной субсидии на возмещение данных расход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32,0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2,4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33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33,6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4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,8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634,0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730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28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0,7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1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1,5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3,9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5,9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,9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865,5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80,2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52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53,4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3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31,2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446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6,1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7,4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73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76,3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1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0,0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1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86,7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706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60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8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 Сольвычегодск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86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6,0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5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434,1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0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0,0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96,6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40200  Подпрограмма "Обеспечение жильем молодых семей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4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02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4,3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3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3200  Долгосрочная целевая программа  Архангельской области "Обеспечение жильем молодых семей на 2009-2011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9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32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8  Выполнение мероприятий по обеспечению жильем молодых семе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9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"Котласский муниципальный район" на 2010-2011 годы 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97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255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40922,5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48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043,9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00300  Осуществление капитального ремонта гидротехнических сооружений, находящихся в собственности субъектов РФ, муниципальной собственности, и бесхозяйных гидротехнических соор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5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003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00,0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.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69,1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86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86,1</w:t>
            </w:r>
          </w:p>
        </w:tc>
      </w:tr>
      <w:tr>
        <w:trPr>
          <w:trHeight w:val="240" w:hRule="atLeast"/>
        </w:trPr>
        <w:tc>
          <w:tcPr>
            <w:tcW w:w="829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930,7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0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9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9,7</w:t>
            </w:r>
          </w:p>
        </w:tc>
      </w:tr>
      <w:tr>
        <w:trPr>
          <w:trHeight w:val="120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Субсидии бюджетам на  организацию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( за исключением санитарно-авиационной), медицинской помощи женщинам в период беременности и по уходу за ребенком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59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59,9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омобильным на территории МО "Сольвычегодское"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65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55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55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266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54:00Z</dcterms:created>
  <dc:creator>A_pomsd</dc:creator>
  <dc:description/>
  <cp:keywords/>
  <dc:language>en-US</dc:language>
  <cp:lastModifiedBy>A_pomsd</cp:lastModifiedBy>
  <cp:lastPrinted>2010-03-18T15:55:00Z</cp:lastPrinted>
  <dcterms:modified xsi:type="dcterms:W3CDTF">2010-03-18T12:56:00Z</dcterms:modified>
  <cp:revision>1</cp:revision>
  <dc:subject/>
  <dc:title>Приложение №7</dc:title>
</cp:coreProperties>
</file>