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08.07.2010 № 247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и финансирования дефицита бюджета муниципального района на 201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80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1860"/>
      </w:tblGrid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1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39,4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2 855,9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2 855,9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2 855,9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2 855,9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105,3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83 105,3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10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10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249,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3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Хабаров Евгений</dc:creator>
  <dc:description/>
  <cp:keywords/>
  <dc:language>en-US</dc:language>
  <cp:lastModifiedBy>f_zam</cp:lastModifiedBy>
  <cp:lastPrinted>2010-01-11T14:58:00Z</cp:lastPrinted>
  <dcterms:modified xsi:type="dcterms:W3CDTF">2010-07-12T07:48:00Z</dcterms:modified>
  <cp:revision>55</cp:revision>
  <dc:subject>ДОУ</dc:subject>
  <dc:title>Бланк</dc:title>
</cp:coreProperties>
</file>