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4"/>
        <w:gridCol w:w="703"/>
        <w:gridCol w:w="705"/>
        <w:gridCol w:w="239"/>
        <w:gridCol w:w="233"/>
        <w:gridCol w:w="6"/>
        <w:gridCol w:w="634"/>
        <w:gridCol w:w="738"/>
        <w:gridCol w:w="2398"/>
        <w:gridCol w:w="2359"/>
        <w:gridCol w:w="2428"/>
        <w:gridCol w:w="1998"/>
      </w:tblGrid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1</w:t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03.06.2011  № 354  </w:t>
            </w:r>
          </w:p>
        </w:tc>
      </w:tr>
      <w:tr>
        <w:trPr>
          <w:trHeight w:val="240" w:hRule="atLeast"/>
        </w:trPr>
        <w:tc>
          <w:tcPr>
            <w:tcW w:w="12963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  О ФИНАНСОВЫХ РЕЗУЛЬТАТАХ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195" w:hRule="atLeast"/>
        </w:trPr>
        <w:tc>
          <w:tcPr>
            <w:tcW w:w="12963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1</w:t>
            </w:r>
          </w:p>
        </w:tc>
      </w:tr>
      <w:tr>
        <w:trPr>
          <w:trHeight w:val="195" w:hRule="atLeast"/>
        </w:trPr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01 Января 2011 г.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11</w:t>
            </w:r>
          </w:p>
        </w:tc>
      </w:tr>
      <w:tr>
        <w:trPr>
          <w:trHeight w:val="1215" w:hRule="atLeast"/>
        </w:trPr>
        <w:tc>
          <w:tcPr>
            <w:tcW w:w="3928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6607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7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1693</w:t>
            </w:r>
          </w:p>
        </w:tc>
      </w:tr>
      <w:tr>
        <w:trPr>
          <w:trHeight w:val="210" w:hRule="atLeast"/>
        </w:trPr>
        <w:tc>
          <w:tcPr>
            <w:tcW w:w="39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7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</w:tr>
      <w:tr>
        <w:trPr>
          <w:trHeight w:val="390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)  </w:t>
            </w:r>
          </w:p>
        </w:tc>
        <w:tc>
          <w:tcPr>
            <w:tcW w:w="66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униципального образования "Котласский муниципальный район"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годова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105" w:hRule="atLeast"/>
        </w:trPr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по КОСГУ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915136,8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51301,2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66438,04</w:t>
            </w:r>
          </w:p>
        </w:tc>
      </w:tr>
      <w:tr>
        <w:trPr>
          <w:trHeight w:val="390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020 + стр.030 + стр.040 + стр.050 + стр.060 + стр. 080 + стр.090 + стр.100 + стр.110)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915136,8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51301,2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66438,04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доходы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обств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975,3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975,3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27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3805,18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8732,28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принудительного изъятия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5512,8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5512,8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 поступления от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тупления от других бюджетов бюджетной системы  Российской Федерации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</w:tr>
      <w:tr>
        <w:trPr>
          <w:trHeight w:val="37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от международных финансовых организаций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на социальные нужд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32532,2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22,3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38554,65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ереоценки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51872,9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34,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57906,9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резвычайные доходы от операций с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80659,3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80647,7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793,7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13518,42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15312,16</w:t>
            </w:r>
          </w:p>
        </w:tc>
      </w:tr>
      <w:tr>
        <w:trPr>
          <w:trHeight w:val="210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удущих период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ходы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98951,7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33755,35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532707,05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160 + стр.170 + стр.190 + стр.210 + стр.230 + стр.240 + стр.260 + стр.280)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98951,7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33755,35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532707,05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56596,5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0885,4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17481,99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12094,4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8400,4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40494,8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0043,3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69,6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8112,99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784458,7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4415,42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98874,18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28030,2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8631,6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6661,90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367,8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45,2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2913,1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330,0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50,42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280,45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7516,7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47,8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69064,5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28,6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28,6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7471,9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917,2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6389,2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7115,1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6670,9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3786,01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 государственного (муниципального) долг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ешнего долг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383,6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85,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568,6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 муниципальным организация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247,4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85,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432,45</w:t>
            </w:r>
          </w:p>
        </w:tc>
      </w:tr>
      <w:tr>
        <w:trPr>
          <w:trHeight w:val="61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 исключением государственных и муниципальных организаций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136,1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136,15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 Российской Федераци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</w:tr>
      <w:tr>
        <w:trPr>
          <w:trHeight w:val="39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исления наднациональным организациям и правительствам иностранных государств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международным организация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0351,4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0351,41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8414,1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8414,14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937,2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937,27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операциям с активами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2357,4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6975,2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89332,69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 и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398,7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079,3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7478,1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ание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1045,8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4204,2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15250,1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резвычайные расходы по операциям с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912,7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6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604,4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065,7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77,9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143,67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тый операционный результат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6185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91356,6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4828,43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291 - стр.292),  (стр.310 + стр.38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6185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91356,6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4828,43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й результат до налогообложения (стр.010 - стр.15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6185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82454,1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3730,99</w:t>
            </w:r>
          </w:p>
        </w:tc>
      </w:tr>
      <w:tr>
        <w:trPr>
          <w:trHeight w:val="21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,5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,56</w:t>
            </w:r>
          </w:p>
        </w:tc>
      </w:tr>
      <w:tr>
        <w:trPr>
          <w:trHeight w:val="90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по КОСГУ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ерации с нефинансовыми активами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285,2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488,5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773,7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320 + стр.330 + стр.350 + стр.36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285,2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488,5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773,7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основных сред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584404,8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64262,4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348667,24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67031,2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140,5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24171,8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основных сред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51436,1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402,9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72839,06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непроизведен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произведен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непроизведен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898,0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750,9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648,97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8077,2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4146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32224,1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5179,2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8395,93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3575,1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финансовыми активами и обязательст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899,8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82845,18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054,70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390 - стр. 51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899,8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82845,18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054,70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финансовыми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130141,7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05619,3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5761,0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 410 + стр.420 + стр. 440 + стр. 460 + стр.470 + стр.48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130141,7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05619,3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5761,0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средств на счета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141284,5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57008,1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98292,66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350408,5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53819,33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80286,05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тия со счетов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491693,0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10827,43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578578,7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ое поступление ценных бумаг, кроме акций и иных форм участия в капитале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ценных бумаг, кроме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ое предоставление бюджетных кредитов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000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000000,00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 бюджетным кредита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 бюджетным ссудам и кредита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,00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иных финансов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депозитов и иных финансов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депозитов и иных финансов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прочей дебиторской задолженности (кроме бюджетных кредитов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2,8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48611,2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37468,43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ей деб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77620,6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98338,3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175958,9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ей деб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66477,8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46949,6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13427,4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обязательст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3334041,6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5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756815,7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520 + стр.530 + стр.54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3334041,6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5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756815,7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задолженности по внутреннему государственному (муниципальному) 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689819,6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689819,68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219,1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219,1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2038,8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2038,86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задолженности по внешнему государственному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 внешнему государственному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 внешнему государственному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прочей кред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0644221,9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5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0066996,11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ей кред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226421,4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5394,2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67873,8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ей кред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870643,3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88168,37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634869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34:00Z</dcterms:created>
  <dc:creator>F_zam</dc:creator>
  <dc:description/>
  <cp:keywords/>
  <dc:language>en-US</dc:language>
  <cp:lastModifiedBy>A_pomsd</cp:lastModifiedBy>
  <dcterms:modified xsi:type="dcterms:W3CDTF">2011-06-07T07:33:00Z</dcterms:modified>
  <cp:revision>3</cp:revision>
  <dc:subject/>
  <dc:title/>
</cp:coreProperties>
</file>