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втор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9 апре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38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rPr/>
            </w:pPr>
            <w:r>
              <w:rPr>
                <w:rFonts w:cs="Times New Roman"/>
              </w:rPr>
              <w:t>Об отчете главы администрации муниципального образования «Котласский муниципальный район» о результатах своей деятельности и деятельности  администрации муниципального образования «Котласский муниципальный район» за 2010 год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слушав и обсудив отчет </w:t>
            </w:r>
            <w:r>
              <w:rPr>
                <w:rFonts w:cs="Times New Roman"/>
              </w:rPr>
              <w:t>главы администрации муниципального образования «Котласский муниципальный район» о результатах своей деятельности и деятельности  администрации муниципального образования «Котласский муниципальный район» за 2010 год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>Признать работу администрации МО «Котласский муниципальный район» за 2010 год удовлетворитель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>Администрации МО «Котласский муниципальный район» опубликовать основные результаты деятельности  администрации за 2010 год  в газете «Двинская правд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 xml:space="preserve">Рекомендовать депутатам Собрания депутатов использовать представленный отчет в работе с избирателями и информировать население района о деятельности  администрации за 2010 г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7:00Z</dcterms:created>
  <dc:creator>A_pomsd</dc:creator>
  <dc:description/>
  <cp:keywords/>
  <dc:language>en-US</dc:language>
  <cp:lastModifiedBy>A_pomsd</cp:lastModifiedBy>
  <cp:lastPrinted>2010-06-01T14:37:00Z</cp:lastPrinted>
  <dcterms:modified xsi:type="dcterms:W3CDTF">2011-05-04T07:57:00Z</dcterms:modified>
  <cp:revision>2</cp:revision>
  <dc:subject/>
  <dc:title>МУНИЦИПАЛЬНОЕ ОБРАЗОВАНИЕ «КОТЛАССКИЙ МУНИЦИПАЛЬНЫЙ РАЙОН»</dc:title>
</cp:coreProperties>
</file>