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550"/>
        <w:gridCol w:w="1420"/>
        <w:gridCol w:w="820"/>
        <w:gridCol w:w="976"/>
        <w:gridCol w:w="4880"/>
      </w:tblGrid>
      <w:tr>
        <w:trPr>
          <w:trHeight w:val="255" w:hRule="atLeast"/>
        </w:trPr>
        <w:tc>
          <w:tcPr>
            <w:tcW w:w="1101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4</w:t>
            </w:r>
          </w:p>
        </w:tc>
      </w:tr>
      <w:tr>
        <w:trPr>
          <w:trHeight w:val="270" w:hRule="atLeast"/>
        </w:trPr>
        <w:tc>
          <w:tcPr>
            <w:tcW w:w="1101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101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330" w:hRule="atLeast"/>
        </w:trPr>
        <w:tc>
          <w:tcPr>
            <w:tcW w:w="1101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03.06.2011 №354</w:t>
            </w:r>
          </w:p>
        </w:tc>
      </w:tr>
      <w:tr>
        <w:trPr>
          <w:trHeight w:val="300" w:hRule="atLeast"/>
        </w:trPr>
        <w:tc>
          <w:tcPr>
            <w:tcW w:w="110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Информация  о расходовании средств из резервного фонда </w:t>
            </w:r>
          </w:p>
        </w:tc>
      </w:tr>
      <w:tr>
        <w:trPr>
          <w:trHeight w:val="300" w:hRule="atLeast"/>
        </w:trPr>
        <w:tc>
          <w:tcPr>
            <w:tcW w:w="110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администрации МО "Котласский район" </w:t>
            </w:r>
          </w:p>
        </w:tc>
      </w:tr>
      <w:tr>
        <w:trPr>
          <w:trHeight w:val="270" w:hRule="atLeast"/>
        </w:trPr>
        <w:tc>
          <w:tcPr>
            <w:tcW w:w="110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за 2010 год</w:t>
            </w:r>
          </w:p>
        </w:tc>
      </w:tr>
      <w:tr>
        <w:trPr>
          <w:trHeight w:val="7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/ дата распоряже-ни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/ дата уведом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сумма,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КЭС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полу-чатель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примечание</w:t>
            </w:r>
          </w:p>
        </w:tc>
      </w:tr>
      <w:tr>
        <w:trPr>
          <w:trHeight w:val="79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4р от 02.02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7 от 03.02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0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разовой материальной помощи инвалиду, участнику ВОВ ,Ефимовскому Николаю Федоровичу на ремонт квартиры</w:t>
            </w:r>
          </w:p>
        </w:tc>
      </w:tr>
      <w:tr>
        <w:trPr>
          <w:trHeight w:val="177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5р от 02.02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7 от 03.02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 253,48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услуг за выполнение аварийно-восстановительных работ по предотвращению чрезвычайной  сутуации на линиях эл/передач в населенном пункте Курцево, в соответствии с решением КЧС и ПБ администрации муниципального образования(протокол №1 от 11.01.2010)</w:t>
            </w:r>
          </w:p>
        </w:tc>
      </w:tr>
      <w:tr>
        <w:trPr>
          <w:trHeight w:val="138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52р от 03.03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4 от 10.03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320,3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3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 за предоставленные запасные части для ремонта КТП 160 кВА по предотвращению чрезвычайной  ситуации в населенном пункте Реваж, с ООО "Электрон" согласно счету-фактуре от 24 февраля 2010 года №578</w:t>
            </w:r>
          </w:p>
        </w:tc>
      </w:tr>
      <w:tr>
        <w:trPr>
          <w:trHeight w:val="162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52р от 03.03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4 от 10.03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8 052,58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услуг за выполнение аварийно-восстановительных работ на КТП 160 кВА №Реваж" по предотвращению чрезвычайной  ситуации в населенном пункте Реваж с ПО "Котласские электрические сети" ОАО "МРСК Северо-Запада" согласно счету-фактуре от 27 февраля 2010</w:t>
            </w:r>
          </w:p>
        </w:tc>
      </w:tr>
      <w:tr>
        <w:trPr>
          <w:trHeight w:val="81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64р от 15.03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2 от 17.03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финансовой помощи по установке памятника жителям пос.Борки, защищавшим Родину в годы ВОВ</w:t>
            </w:r>
          </w:p>
        </w:tc>
      </w:tr>
      <w:tr>
        <w:trPr>
          <w:trHeight w:val="52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64р от 15.03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2 от 17.03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казание финансовой помощи на выпуск книги "Ради жизни на земле"</w:t>
            </w:r>
          </w:p>
        </w:tc>
      </w:tr>
      <w:tr>
        <w:trPr>
          <w:trHeight w:val="81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71 от 27.04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1 от 27.04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1 867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иобретение часов ветеранам Великой Отечественной войны к 65-й годовщине Победы в Великой Отечественной войне 1941-1945 годов.</w:t>
            </w:r>
          </w:p>
        </w:tc>
      </w:tr>
      <w:tr>
        <w:trPr>
          <w:trHeight w:val="135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138рот 11.05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5 от 18.05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 361,32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услуг за выполненные аварийно-восстановительные работы на ВЛ-0,4 кВ "Магазин" в пос. Реваж на основании решения КЧС и ПБ (протокол №7 от 15.04.2010) согласно счета-фактуры №13-в-0000000141 от 12 апреля 2010г.</w:t>
            </w:r>
          </w:p>
        </w:tc>
      </w:tr>
      <w:tr>
        <w:trPr>
          <w:trHeight w:val="180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139р от 11.05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5 от 18.05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7 178,08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 xml:space="preserve">Оплата услуг за выполненные аварийно-восстановительные работы на ВЛ-10 кВТ отпайка Реваж- от ВЛ 10 кВТ отпайка на Калинино и работы в РУ-0,4 кВ ТП-10/0,4 кВ "Реваж", на основании решения КЧС и ПБ (протокол от 10 мая 2010года №10),  согласно счетов-фактур </w:t>
            </w:r>
          </w:p>
        </w:tc>
      </w:tr>
      <w:tr>
        <w:trPr>
          <w:trHeight w:val="132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154р от 25.05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2 от 03.06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8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 xml:space="preserve">Оплата услуг за выполненные работы по предотвращению чрезвычайной ситуации в городе Сольвычегодск (уборка упавшего дерева со здания школы), в соответствии с решением КЧС и ПБ администрации МО (протокол №13 от 25.05.2010) </w:t>
            </w:r>
          </w:p>
        </w:tc>
      </w:tr>
      <w:tr>
        <w:trPr>
          <w:trHeight w:val="132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194р от 25.06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9 от 01.07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финансовой помощи по оплате изготовления мемориальной плиты обелиска в деревне Нюба Котласского района Архангельской области для увековечивания земляков - защитников Родины в годы ВОВ 1941-1945 годов</w:t>
            </w:r>
          </w:p>
        </w:tc>
      </w:tr>
      <w:tr>
        <w:trPr>
          <w:trHeight w:val="154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13р от 20.07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7 от 22.07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9 75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3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ОО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Приобретения строительных материалов для ремонта образовательных учреждений, пострадавших от аномальных погодных условий, имевших место 27 июня 2010 года, руководствуясь протоколом КСЧ и ПБ администрации МО от 19.07.2010г. №17</w:t>
            </w:r>
          </w:p>
        </w:tc>
      </w:tr>
      <w:tr>
        <w:trPr>
          <w:trHeight w:val="168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14р от 20.07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 от 22.07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2 847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услуг за выполненные аварийно-восстановительные работы по предотвращению чрезвычайной ситуации на ВЛ-0,4 кВ по улицам Пролетарская и Поселковая в пос. Реваж (28.05.2010-30.05.2010) и в соответствии с решением КЧС и ПБ администрации МО «КМР»</w:t>
            </w:r>
          </w:p>
        </w:tc>
      </w:tr>
      <w:tr>
        <w:trPr>
          <w:trHeight w:val="135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353р от 08.11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3 от 16.11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00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 Кучиной С.Н.и Кучину С.В. проживающим по адресу: пос.Приводино, ул.Приводинская,д.16, кв.4,материальной помощи в целях приобретения домашнего аппарата искусственной вентиляции легких для больной дочери Лизы</w:t>
            </w:r>
          </w:p>
        </w:tc>
      </w:tr>
      <w:tr>
        <w:trPr>
          <w:trHeight w:val="135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408р от 17.12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6 от 20.12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44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У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Средства на закупку угля в целях предотвращения чрезвычайной  ситуации на территории МО "Сольвычегодское" и в соответствии с решением КЧС и ПБ администрации муниципального образования(протокол №23 от 07.12.2010)</w:t>
            </w:r>
          </w:p>
        </w:tc>
      </w:tr>
      <w:tr>
        <w:trPr>
          <w:trHeight w:val="181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427р от 27.12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 от 28.12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единовременной материальной помощи Чупраковой 0.В.и ее несовершеннолетним детям, пострадавшим в результате пожара, 13 декабря 2010года в пос. Задовая, ул.Центральная д.19,кв.1, во исполнении решения комиссии по ЧС и ПБ администрации МО "Котласский муниципальный район"</w:t>
            </w:r>
          </w:p>
        </w:tc>
      </w:tr>
      <w:tr>
        <w:trPr>
          <w:trHeight w:val="270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398 429,76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9:00Z</dcterms:created>
  <dc:creator>F_zam</dc:creator>
  <dc:description/>
  <cp:keywords/>
  <dc:language>en-US</dc:language>
  <cp:lastModifiedBy>A_pomsd</cp:lastModifiedBy>
  <cp:lastPrinted>2011-05-05T15:05:00Z</cp:lastPrinted>
  <dcterms:modified xsi:type="dcterms:W3CDTF">2011-06-07T07:34:00Z</dcterms:modified>
  <cp:revision>4</cp:revision>
  <dc:subject/>
  <dc:title/>
</cp:coreProperties>
</file>