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0" w:firstLine="5"/>
        <w:rPr>
          <w:szCs w:val="28"/>
        </w:rPr>
      </w:pPr>
      <w:r>
        <w:rPr>
          <w:szCs w:val="28"/>
        </w:rPr>
        <w:t>Приложение № 12</w:t>
      </w:r>
    </w:p>
    <w:p>
      <w:pPr>
        <w:pStyle w:val="Heading7"/>
        <w:spacing w:lineRule="auto" w:line="240" w:before="0" w:after="60"/>
        <w:ind w:left="5670" w:firstLine="5"/>
        <w:rPr>
          <w:b/>
          <w:b/>
          <w:sz w:val="28"/>
          <w:szCs w:val="28"/>
        </w:rPr>
      </w:pPr>
      <w:r>
        <w:rPr>
          <w:b/>
          <w:szCs w:val="28"/>
        </w:rPr>
        <w:t xml:space="preserve">к решению Собрания депутатов  </w:t>
      </w:r>
    </w:p>
    <w:p>
      <w:pPr>
        <w:pStyle w:val="Heading7"/>
        <w:spacing w:lineRule="auto" w:line="240" w:before="0" w:after="0"/>
        <w:ind w:left="5670" w:firstLine="5"/>
        <w:rPr>
          <w:sz w:val="28"/>
          <w:szCs w:val="28"/>
        </w:rPr>
      </w:pPr>
      <w:r>
        <w:rPr>
          <w:sz w:val="28"/>
          <w:szCs w:val="28"/>
        </w:rPr>
        <w:t>МО«Котласский муниципальный район»</w:t>
      </w:r>
    </w:p>
    <w:p>
      <w:pPr>
        <w:pStyle w:val="Heading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0"/>
        <w:rPr>
          <w:sz w:val="28"/>
        </w:rPr>
      </w:pPr>
      <w:r>
        <w:rPr>
          <w:sz w:val="28"/>
        </w:rPr>
        <w:t>Методика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</w:rPr>
        <w:t xml:space="preserve">расчета налогового потенциала и </w:t>
      </w:r>
      <w:r>
        <w:rPr>
          <w:b/>
          <w:bCs/>
          <w:szCs w:val="28"/>
        </w:rPr>
        <w:t>индексов бюджетных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  <w:szCs w:val="28"/>
        </w:rPr>
        <w:t xml:space="preserve">расходов </w:t>
      </w:r>
      <w:r>
        <w:rPr>
          <w:b/>
          <w:bCs/>
        </w:rPr>
        <w:t>муниципальных образований поселений  Котласского района</w:t>
      </w:r>
    </w:p>
    <w:p>
      <w:pPr>
        <w:pStyle w:val="Normal"/>
        <w:spacing w:lineRule="auto" w:line="240"/>
        <w:ind w:firstLine="697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Heading4"/>
        <w:ind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Методика расчета налогового потенциала и индексов бюджетных расходов муниципальных образований поселений Котласского района применяется при распределении дотаций на выравнивание бюджетной обеспеченности муниципальных образований поселений Котласского района а и включает в себя следующие разделы:</w:t>
      </w:r>
    </w:p>
    <w:p>
      <w:pPr>
        <w:pStyle w:val="TextBodyIndent"/>
        <w:spacing w:lineRule="auto" w:line="240"/>
        <w:rPr/>
      </w:pPr>
      <w:r>
        <w:rPr>
          <w:szCs w:val="28"/>
        </w:rPr>
        <w:t>а) методику расчета налогового потенциала муниципальных образований поселений Котласского района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б) методику расчета индексов бюджетных расходов муниципальных образований поселений Котласского района.</w:t>
      </w:r>
    </w:p>
    <w:p>
      <w:pPr>
        <w:pStyle w:val="TextBodyIndent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2. Методика расчета налогового потенциала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поселений Котласского района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уммарный налоговый потенциал поселения рассчитывается как сумма налоговых потенциалов по отдельным налоговым источникам, зачисляемым в бюджет поселений по установленным норматива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сумм = НПндфл + НПнифл + НПсн + НПзн, г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сумм - суммарный налоговый потенциал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ндфл - налоговый потенциал поселения по налогу на доходы физ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нифл - налоговый потенциал поселения по налогу на имущество физ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сн - налоговый потенциал поселения по единому сельскохозяйственному налог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зн - налоговый потенциал поселения по земельному налог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чет размера налогового потенциал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по налогу на доходы  физических лиц (НПндфл) осуществляется по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ндфл = ФОТпр x Sср x Iнз х НО, г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Тпр - прогноз фонда оплаты труда работников организаций, индивидуальных предпринимателей, расположенных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, рассчитываемый администрацией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ср - средняя ставка налога на доходы физических лиц п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>-тому поселению (удельный вес налога в фонде оплаты труда), определяемая как отношение контингента налога на доходы физических лиц за 2 отчетных года, предшествующих году, в котором осуществляется расчет налогового потенциала, к фонду оплаты труда за этот же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нз - индекс влияния изменений налогово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-норматив отчислений налога на доходы физических лиц в бюджет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(10%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чет размера налогового потенциала поселения по налогу на имущество физических лиц (НПнифл) осуществляется по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нифл = Нифл x Iпереоц 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переоц  x Iпл x Sнифл x Iст, г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фл – предьявленный к уплате налог на имущество физических лиц в отчетном финансовом году (по данным УФСН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переоц - совокупный индекс переоценки строений, принадлежащих гражданам на праве собственности в текущем финансовом году по сравнению с отчетным финансовым годом (определяется расчетно из нормативных .актов администрации област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переоц - совокупный индекс переоценки строений, принадлежащих гражданам на праве собственности в планируемом финансовом году по сравнению с текущим финансовым годом на уровне прогнозируемой инфляции РФ в планируемом финансовом году (сценарные условия МЭРТ РФ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пл - индекс увеличения количества плательщиков налога на имущество физических лиц, определяемый исходя из динамики изменения численности налогоплательщиков за 2 года, предшествующие году осуществления расчета налогового потенциала по данным налоговой отче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ст - индекс изменения ставок налога на имущество физических лиц в соответствии с федеральным налогов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ет размера налогового потенциала поселения по единому сельскохозяйственному налогу (НПсн) осуществляется по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Пс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Бс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I       x I    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  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нф-ож    инф-пр   с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Псн    - потенциал муниципального образования поселения по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единому сельскохозяйственному налогу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Бсн     - налогооблагаемая база (доходы, уменьшенные на величину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расходов по единому сельскохозяйственному налогу п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соответствующему муниципальному образованию поселению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за последний отчетный год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- индекс, отражающий увеличение объемов доходов субъект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-ож   предпринимательства, применяющих систему единого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ого налога, в текущем финансовом году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по сравнению с отчетным годом и соответствующий ожидае-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мому уровню инфляции в области в текущем году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- индекс, отражающий увеличение объема доходов субъект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нф-пр   предпринимательства, применяющих систему единог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ого налога, в планируемом финансовом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ду по сравнению с текущим годом и соответствующий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ному уровню инфляции в области в планируемом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ду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S       - ставка единого сельскохозяйственного нало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н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счет размера налоговог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тенциала поселения по земельному налогу осуществляется по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Пз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x S  x I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x S  x I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... </w:t>
      </w:r>
      <w:r>
        <w:rPr>
          <w:rFonts w:cs="Times New Roman" w:ascii="Times New Roman" w:hAnsi="Times New Roman"/>
          <w:sz w:val="28"/>
          <w:szCs w:val="28"/>
        </w:rPr>
        <w:t>+ Кст  x S  x Iср, гд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    a            b    b                  i    i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... </w:t>
      </w:r>
      <w:r>
        <w:rPr>
          <w:rFonts w:cs="Times New Roman" w:ascii="Times New Roman" w:hAnsi="Times New Roman"/>
          <w:sz w:val="28"/>
          <w:szCs w:val="28"/>
        </w:rPr>
        <w:t>Кст  - кадастровая стоимость используем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a     b         i   земельных угодий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о соответствующим категория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S , S , ... S        - ставки земельного налог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a   b       i         по соответствующим категориям земель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угодий, предусмотренные Налоговы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одексом Российской Феде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ср                  - поправочный коэффициент, учитывающ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изменение сроков уплаты налога в перв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год действия главы 31 "Земельный налог"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</w:rPr>
        <w:t xml:space="preserve">                        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образований поселений  Котласск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Индекс бюджетных расходов муниципального образования поселения (далее – поселение)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декс бюджетных расходов поселения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дельный вес расходов на оплату труда, включая начисления на оплату труда, в среднем по бюджетам муниципальных образований поселений Котласского района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дифференциации заработной платы в поселени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дельный вес расходов на коммунальные услуги в среднем по бюджетам муниципальных образований поселений Котласского района; 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стоимости жилищно-коммунальных услуг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дельный вес прочих расходов в среднем по бюджетам муниципальных образований поселений Котласского района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уровня цен в муниципальном поселении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е веса расходов на оплату труда, включая начисления на  оплату труда, расходов на коммунальные услуги  и прочих расходов  в среднем по бюджетам муниципальных образований поселений Котласского района на  планируемый финансовый год (далее – соответствующие удельные веса расходов) утверждаются приказом министерства финансового управления Котлас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соответствующих удельных весов расходов не учитываются расходы бюджетов муниципальных образований поселений Котласского района, осуществляемые за счёт субвенций, субсидий и иных межбюджетных трансфертов, имеющих целевое назначение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оэффициент дифференциации заработной платы в поселении рассчитывается по формуле:</w:t>
      </w:r>
    </w:p>
    <w:p>
      <w:pPr>
        <w:pStyle w:val="ConsNonformat"/>
        <w:widowControl/>
        <w:ind w:right="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дифференциации заработной платы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              и приравненных к ним местностях, в муниципальном районе (городском округе)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                и приравненных к ним местностях, в муниципальном районе (городском округе)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ab/>
        <w:t>– доля сельского населения в поселе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ый коэффициент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ab/>
        <w:t>– доля сельского населения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              и приравненных к ним местностях, в муниципальном районе (городском округе)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                и приравненных к ним местностях, в муниципальном районе (городском округе)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численность постоянного населения поселе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сех муниципальных образований поселений Котлас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эффициент стоимости жилищно-коммунальных услуг в поселен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стоимости жилищно-коммунальных услуг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гионального стандарта стоимости предоставления жилищно-коммунальных услуг населению поселения на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едневзвешенный стандарт стоимости предоставления жилищно-коммунальных услуг населению на один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Средневзвешенный стандарт стоимости предоставления жилищно-коммунальных услуг населению на один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едневзвешенный стандарт стоимости предоставления жилищно-коммунальных услуг населению на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гионального стандарта стоимости предоставления жилищно-коммунальных услуг населению поселения  на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поселе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постоянного населения всех муниципальных образований поселений Котласского район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Коэффициент уровня цен в поселении рассчитывается по формуле: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уровня цен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оимость фиксированного набора потребительских товаров               и услуг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масштаба в поселени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уровня урбанизации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Средневзвешенная стоимость фиксированного набора потребительских товаров и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оимость фиксированного набора потребительских товаров               и услуг в поселении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поселения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сех муниципальных образований поселений Котласск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Коэффициент масштаба в поселении рассчитывается по формуле;</w:t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масштаба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яя численность постоянного населения всех муниципальных образований поселений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поселения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Коэффициент уровня урбанизации в поселен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уровня урбанизации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городского населения поселения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городского населения всех муниципальных образований поселений Котласского района;</w:t>
      </w:r>
    </w:p>
    <w:p>
      <w:pPr>
        <w:pStyle w:val="ConsNonformat"/>
        <w:widowControl/>
        <w:ind w:righ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поселе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сех муниципальных образований поселений Котлас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оимость фиксированного набора потребительских товаров               и услуг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масштаба в поселени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уровня урбанизации в поселении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поселе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сех муниципальных образований поселений Котласского района.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50:00Z</dcterms:created>
  <dc:creator>Максимова</dc:creator>
  <dc:description/>
  <cp:keywords/>
  <dc:language>en-US</dc:language>
  <cp:lastModifiedBy>F_zam</cp:lastModifiedBy>
  <cp:lastPrinted>2010-11-13T08:59:00Z</cp:lastPrinted>
  <dcterms:modified xsi:type="dcterms:W3CDTF">2011-11-12T15:50:00Z</dcterms:modified>
  <cp:revision>12</cp:revision>
  <dc:subject/>
  <dc:title>СООБЩЕНИЕ ДЛЯ ПЕЧАТИ</dc:title>
</cp:coreProperties>
</file>