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1920"/>
      </w:tblGrid>
      <w:tr>
        <w:trPr>
          <w:trHeight w:val="255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0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"Котлас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декабря 2011года  №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муниципальных долговых обязательств МО "Котласский муниципальный район"по их видам на 1 января 2013 года (верхний предел)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                       тыс.руб.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ства по муниципальным гарантиям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говоры и соглашения на получение кредитов из областного бюджета и кредитов банка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ные соглашения и договоры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42,90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муниципальный долг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 242,9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6:25:00Z</dcterms:created>
  <dc:creator>F_zam</dc:creator>
  <dc:description/>
  <cp:keywords/>
  <dc:language>en-US</dc:language>
  <cp:lastModifiedBy>F_zam</cp:lastModifiedBy>
  <dcterms:modified xsi:type="dcterms:W3CDTF">2011-12-01T06:28:00Z</dcterms:modified>
  <cp:revision>2</cp:revision>
  <dc:subject/>
  <dc:title/>
</cp:coreProperties>
</file>