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  <w:gridCol w:w="55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первая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 3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арта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>№</w:t>
            </w:r>
            <w:r>
              <w:rPr/>
              <w:t xml:space="preserve">327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б отчете  о работе контрольно-ревизионной комиссии МО «Котласский муниципальный район»  в 2010 году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Заслушав и обсудив отчет председателя контрольно-ревизионной комиссии МО «Котласский муниципальный район» Чецкой Е.В. о работе контрольно-ревизионной комиссии за 2010 год, </w:t>
            </w:r>
            <w:r>
              <w:rPr/>
              <w:t xml:space="preserve"> 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Информацию принять к сведению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Глава муниципального образования                                                               С.Н. Бральнин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 xml:space="preserve">о работе контрольно-ревизионной комиссии 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МО «Котласский муниципальный район» в 2010 году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Общие положения</w:t>
      </w:r>
    </w:p>
    <w:p>
      <w:pPr>
        <w:pStyle w:val="Normal"/>
        <w:keepNext w:val="true"/>
        <w:keepLines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240"/>
        <w:ind w:firstLine="499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ий отчет о работе контрольно – ревизионной комиссии подготовлен во исполнение пункта 3 статьи 38 Федерального закона от 06.10.2003г № 131-ФЗ «Об общих принципах организации местного самоуправления в Российской Федерации», пункта 7.12 Положения о контрольно – ревизионной комиссии МО «Котласский муниципальный район, утвержденного решением Собрания депутатов  МО «Котласский муниципальный район» от 18.12.2008г №487  и направлен в Собрание депутатов МО «Котласский муниципальный район». </w:t>
        <w:br/>
        <w:t xml:space="preserve">        В соответствии с Положением о  контрольно-ревизионной комиссии  МО «Котласский муниципальный район» (далее – контрольно – ревизионная комиссия) контрольно – ревизионная комиссия осуществляла свою деятельность на основании плана работы на 2010г и поручений Собрания депутатов МО «Котласский муниципальный район».</w:t>
      </w:r>
    </w:p>
    <w:p>
      <w:pPr>
        <w:pStyle w:val="Normal"/>
        <w:shd w:fill="F7F7F7" w:val="clear"/>
        <w:jc w:val="both"/>
        <w:rPr/>
      </w:pPr>
      <w:r>
        <w:rPr/>
        <w:t xml:space="preserve">         </w:t>
      </w:r>
      <w:r>
        <w:rPr/>
        <w:t xml:space="preserve">В целях реализации Федерального Закона «Об общих принципах местного самоуправления» от 06.10.2003г № 131-ФЗ в отчетном году заключены соглашения с представительными органами местного самоуправления поселений на проведение внешних проверок годовых отчетов об исполнении бюджетов за 2009г и экспертиз проектов нормативных правовых актов о бюджете на 2011г. </w:t>
      </w:r>
    </w:p>
    <w:p>
      <w:pPr>
        <w:pStyle w:val="Normal"/>
        <w:shd w:fill="F7F7F7" w:val="clear"/>
        <w:jc w:val="both"/>
        <w:rPr/>
      </w:pPr>
      <w:r>
        <w:rPr/>
        <w:t xml:space="preserve">          </w:t>
      </w:r>
      <w:r>
        <w:rPr/>
        <w:t>В соответствии с пунктом 2 Указа Президента Российской Федерации от 03.03.1998г №224 «Об обеспечении  взаимодействия государственных органов в борьбе с правонарушениями в сфере экономики», с пунктом 7.8    Положения о контрольно – ревизионной комиссии МО «Котласский муниципальный район, утвержденного решением Собрания депутатов  МО «Котласский муниципальный район» от 18.12.2008г №487 заключено соглашение о взаимодействии контрольно – ревизионной комиссии с ГУ «Отелом внутренних дел по Котласскому муниципальному району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b/>
          <w:i/>
        </w:rPr>
        <w:t>Результаты контрольно – ревизионной деятельности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firstLine="709"/>
        <w:jc w:val="both"/>
        <w:rPr/>
      </w:pPr>
      <w:r>
        <w:rPr/>
        <w:t>Годовым  планом  контрольных мероприятий на 2010г было предусмотрено проведение 20 контрольно - ревизионных мероприятий,  в числе которых: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ревизии финансово – хозяйственной деятельности 8 муниципальных учреждений </w:t>
      </w:r>
    </w:p>
    <w:p>
      <w:pPr>
        <w:pStyle w:val="Style15"/>
        <w:jc w:val="both"/>
        <w:rPr/>
      </w:pPr>
      <w:r>
        <w:rPr/>
        <w:t>(МОУ «Ерогодская основная общеобразовательная школа»,  МОУ «Приводинская средняя общеобразовательная школа», МОУ «Удимская средняя общеобразовательная школа №2», МУЗ «Сольвычегодская районная больница», МДОУ «Детский сад №29», МДОУ «Детский сад №9», МДОУ «Детский сад №34», МДОУ «Детский сад №35»)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  </w:t>
      </w:r>
      <w:r>
        <w:rPr/>
        <w:t>тематические проверки целевого и эффективного использования средств местного</w:t>
      </w:r>
    </w:p>
    <w:p>
      <w:pPr>
        <w:pStyle w:val="Style15"/>
        <w:jc w:val="both"/>
        <w:rPr/>
      </w:pPr>
      <w:r>
        <w:rPr/>
        <w:t xml:space="preserve">бюджета направленных на реализацию 2 муниципальных целевых программ: 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 xml:space="preserve">- «Развитие сферы культуры и туризма МО «Котласский муниципальный район» на 2009-2011 г.г.» (Отдел по культуре и туризму администрации МО «Котласский муниципальный район»); 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-«Профилактика преступлений и иных правонарушений на 2009 – 2012гг» (ГУ «Отдел внутренних дел по Котласскому муниципальному району»).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 xml:space="preserve">  </w:t>
      </w:r>
      <w:r>
        <w:rPr/>
        <w:t>внешняя проверка годового отчета об исполнении бюджета МО «Котласский</w:t>
      </w:r>
    </w:p>
    <w:p>
      <w:pPr>
        <w:pStyle w:val="Style15"/>
        <w:jc w:val="both"/>
        <w:rPr/>
      </w:pPr>
      <w:r>
        <w:rPr/>
        <w:t>муниципальный район», включающая в себя проверку годовой бюджетной отчетности 4 главных администраторов (главных распорядителей)  бюджетных средств (финансовое управление администрации МО «Котласский муниципальный район»; отдел образования администрации МО «Котласский муниципальный район»; отдел по культуре и туризму  администрации МО «Котласский муниципальный район»; отдел здравоохранения и социальной политики администрации МО «Котласский муниципальный район»)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внешняя проверка отчетов об исполнении бюджета 4 муниципальных образований</w:t>
      </w:r>
    </w:p>
    <w:p>
      <w:pPr>
        <w:pStyle w:val="Style15"/>
        <w:jc w:val="both"/>
        <w:rPr/>
      </w:pPr>
      <w:r>
        <w:rPr/>
        <w:t>поселений (МО «Приводинское»; МО «Сольвычегодское»; МО «Черемушское»; МО «Шипицынское»)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оверки законности, эффективности, обоснованности, целенаправленности использования средств бюджета и муниципальных унитарных предприятий «Лестопсервис» и «Котласской землеустроительной группы». 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Плановые контрольно - ревизионные мероприятия выполнены  не в полном объеме, в связи с установленными поручениями Собранием депутатов МО  «Котласский муниципальный район». Не проведены ревизии двух образовательных учреждений: МДОУ «Детский сад №34», МДОУ «Детский сад №35»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По поручениям Собрания депутатов МО «Котласский муниципальный район» проведены следующие внеплановые контрольные мероприятия: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-  проверка  целевого и эффективного использования средств, выделенных из муниципального бюджета МО «Котласский муниципальный район» на капитальный ремонт жилого дома по адресу: Архангельская область, Котласский район, поселок Приводино, улица Дудникова, дом 31, корпус «А» (по инициативе Главы МО «Котласский муниципальный район»); 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- проверка использования Котласской территориальной избирательной комиссией средств местного бюджета, выделенных на проведение выборов Главы МО «Котласский муниципальный район» (по инициативе председателя Котласской территориальной избирательной комиссией);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- ревизия исполнения бюджета МО «Черемушское» за период с 01.07.2008г по 30.09.2010г (по инициативе Совета депутатов МО «Черемушское»)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Ревизия исполнения бюджета МО «Черемушское» в 2010г не закончена и продолжена в 2011г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Итоговые документы по проведенным контрольно – ревизионным мероприятиям (заключения) направлены в Собрание депутатов МО «Котласский муниципальный район», Главе МО «Котласский муниципальный район», Главе администрации МО «Котласский муниципальный район», в Советы депутатов и Главам муниципальных образований поселений. 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В результате проведенных контрольно - ревизионных мероприятий установлено:</w:t>
      </w:r>
    </w:p>
    <w:p>
      <w:pPr>
        <w:pStyle w:val="Style15"/>
        <w:numPr>
          <w:ilvl w:val="0"/>
          <w:numId w:val="4"/>
        </w:numPr>
        <w:ind w:left="1494" w:hanging="360"/>
        <w:jc w:val="both"/>
        <w:rPr/>
      </w:pPr>
      <w:r>
        <w:rPr/>
        <w:t>нецелевое использование бюджетных средств на сумму 516,3  тыс. руб.;</w:t>
      </w:r>
    </w:p>
    <w:p>
      <w:pPr>
        <w:pStyle w:val="Style15"/>
        <w:numPr>
          <w:ilvl w:val="0"/>
          <w:numId w:val="4"/>
        </w:numPr>
        <w:ind w:left="1494" w:hanging="360"/>
        <w:jc w:val="both"/>
        <w:rPr/>
      </w:pPr>
      <w:r>
        <w:rPr/>
        <w:t>неправомерное расходование бюджетных средств  на сумму 123,0 тыс. руб.;</w:t>
      </w:r>
    </w:p>
    <w:p>
      <w:pPr>
        <w:pStyle w:val="Style15"/>
        <w:numPr>
          <w:ilvl w:val="0"/>
          <w:numId w:val="4"/>
        </w:numPr>
        <w:ind w:left="1494" w:hanging="360"/>
        <w:jc w:val="both"/>
        <w:rPr/>
      </w:pPr>
      <w:r>
        <w:rPr/>
        <w:t>необоснованное расходование на сумму 1124,1 тыс. руб., в том числе</w:t>
      </w:r>
    </w:p>
    <w:p>
      <w:pPr>
        <w:pStyle w:val="Style15"/>
        <w:ind w:left="1494" w:hanging="0"/>
        <w:jc w:val="both"/>
        <w:rPr/>
      </w:pPr>
      <w:r>
        <w:rPr/>
        <w:t>бюджетных средств 867,9 тыс. руб.;</w:t>
      </w:r>
    </w:p>
    <w:p>
      <w:pPr>
        <w:pStyle w:val="Style15"/>
        <w:numPr>
          <w:ilvl w:val="0"/>
          <w:numId w:val="4"/>
        </w:numPr>
        <w:ind w:left="1494" w:hanging="360"/>
        <w:jc w:val="both"/>
        <w:rPr/>
      </w:pPr>
      <w:r>
        <w:rPr/>
        <w:t>неэффективное использование 1745,3 тыс. руб., в том числе бюджетных средств 1720,4 тыс. руб.;</w:t>
      </w:r>
    </w:p>
    <w:p>
      <w:pPr>
        <w:pStyle w:val="Style15"/>
        <w:numPr>
          <w:ilvl w:val="0"/>
          <w:numId w:val="4"/>
        </w:numPr>
        <w:ind w:left="1494" w:hanging="360"/>
        <w:jc w:val="both"/>
        <w:rPr/>
      </w:pPr>
      <w:r>
        <w:rPr/>
        <w:t>превышение принятых бюджетных обязательств над утвержденными лимитами  в сумме 3140,1 тыс. руб.;</w:t>
      </w:r>
    </w:p>
    <w:p>
      <w:pPr>
        <w:pStyle w:val="Style15"/>
        <w:numPr>
          <w:ilvl w:val="0"/>
          <w:numId w:val="4"/>
        </w:numPr>
        <w:ind w:left="1494" w:hanging="360"/>
        <w:jc w:val="both"/>
        <w:rPr/>
      </w:pPr>
      <w:r>
        <w:rPr/>
        <w:t>переплаты 1906,5 тыс. руб., в том числе бюджетных средств 1171,8 тыс. руб.;</w:t>
      </w:r>
    </w:p>
    <w:p>
      <w:pPr>
        <w:pStyle w:val="Style15"/>
        <w:numPr>
          <w:ilvl w:val="0"/>
          <w:numId w:val="4"/>
        </w:numPr>
        <w:ind w:left="1494" w:hanging="360"/>
        <w:jc w:val="both"/>
        <w:rPr/>
      </w:pPr>
      <w:r>
        <w:rPr/>
        <w:t>недоплаты бюджетных средств 28,9 тыс. руб.;</w:t>
      </w:r>
    </w:p>
    <w:p>
      <w:pPr>
        <w:pStyle w:val="Style15"/>
        <w:numPr>
          <w:ilvl w:val="0"/>
          <w:numId w:val="4"/>
        </w:numPr>
        <w:ind w:left="1494" w:hanging="360"/>
        <w:jc w:val="both"/>
        <w:rPr/>
      </w:pPr>
      <w:r>
        <w:rPr/>
        <w:t>искажение годовой бухгалтерской отчетности 2198,5 тыс. руб.;</w:t>
      </w:r>
    </w:p>
    <w:p>
      <w:pPr>
        <w:pStyle w:val="Style15"/>
        <w:numPr>
          <w:ilvl w:val="0"/>
          <w:numId w:val="4"/>
        </w:numPr>
        <w:ind w:left="1494" w:hanging="360"/>
        <w:jc w:val="both"/>
        <w:rPr/>
      </w:pPr>
      <w:r>
        <w:rPr/>
        <w:t>недостач 24,8 тыс. руб.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 xml:space="preserve">недоимка по отчислениям в бюджет от части прибыли, остающейся в муниципальном унитарном предприятии после уплаты налогов 221,9 тыс. руб.;  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объём средств, недополученных в доходную часть бюджетов (не предъявленные штрафные санкции по муниципальным контрактам) 338,5 тыс. руб.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завышенные сметные ассигнования 5440,2 тыс. руб.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системные нарушения 3 нормативных правовых актов, регулирующих вопросы бюджетного  учета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По итогам  проведенных мероприятий составлено: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20 актов, в том числе 6 актов ревизий и 14 актов проверок; 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6 заключений по результатам выполненных проверок по поручениям Собрания депутатов, целевых муниципальных программ, муниципальных унитарных предприятий; 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заключение на годовой отчет об исполнении бюджета МО «Котласский муниципальный район» по итогам внешней проверки бюджетной отчетности за 2009г четырех  главных администраторов (главных распорядителей) бюджетных средств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4  заключения по итогам внешних проверок отчетов об исполнении   бюджетов за 2009г муниципальных образований поселений. </w:t>
      </w:r>
    </w:p>
    <w:p>
      <w:pPr>
        <w:pStyle w:val="Style15"/>
        <w:jc w:val="both"/>
        <w:rPr/>
      </w:pPr>
      <w:r>
        <w:rPr/>
        <w:t xml:space="preserve">           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 xml:space="preserve">Контрольно – ревизионной комиссией руководителям муниципальных учреждений, предприятий, органам местного самоуправления направлено  23 представления об устранении установленных нарушений и принятии мер в дальнейшем их недопущении, 13 предписаний о возмещении средств. 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 xml:space="preserve">Предложено к возмещению 2326,5 тыс. руб., в том числе бюджетных средств 1545,7тыс. руб.        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 xml:space="preserve">Восстановлено средств 168,8 тыс. руб., в том числе в бюджет МО «Котласский муниципальный район» 122,8 тыс. руб. 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Меры дисциплинарного характера применены к двум должностным лицам.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Не восстановлены средства в бюджет следующими учреждениями:</w:t>
      </w:r>
    </w:p>
    <w:p>
      <w:pPr>
        <w:pStyle w:val="Style15"/>
        <w:jc w:val="both"/>
        <w:rPr/>
      </w:pPr>
      <w:r>
        <w:rPr/>
        <w:t>-  МОУ «Приводинская средняя общеобразовательная школа» 13,6 тыс. руб.;</w:t>
      </w:r>
    </w:p>
    <w:p>
      <w:pPr>
        <w:pStyle w:val="Style15"/>
        <w:jc w:val="both"/>
        <w:rPr/>
      </w:pPr>
      <w:r>
        <w:rPr/>
        <w:t>-  МОУ «Ерогодская основная образовательная школа» 28,0 тыс. руб.;</w:t>
      </w:r>
    </w:p>
    <w:p>
      <w:pPr>
        <w:pStyle w:val="Style15"/>
        <w:jc w:val="both"/>
        <w:rPr/>
      </w:pPr>
      <w:r>
        <w:rPr/>
        <w:t>-  МДОУ «Детский сад №9» 29,0 тыс. руб.;</w:t>
      </w:r>
    </w:p>
    <w:p>
      <w:pPr>
        <w:pStyle w:val="Style15"/>
        <w:jc w:val="both"/>
        <w:rPr/>
      </w:pPr>
      <w:r>
        <w:rPr/>
        <w:t>-  МОУ «Удимская основная образовательная школа» 1,5 тыс. руб.;</w:t>
      </w:r>
    </w:p>
    <w:p>
      <w:pPr>
        <w:pStyle w:val="Style15"/>
        <w:jc w:val="both"/>
        <w:rPr/>
      </w:pPr>
      <w:r>
        <w:rPr/>
        <w:t>-  МУП «Котласская землеустроительная группа» 221,9 тыс. руб.;</w:t>
      </w:r>
    </w:p>
    <w:p>
      <w:pPr>
        <w:pStyle w:val="Style15"/>
        <w:jc w:val="both"/>
        <w:rPr/>
      </w:pPr>
      <w:r>
        <w:rPr/>
        <w:t xml:space="preserve">-  Администрация МО «Котласский муниципальный район» 1128,9 тыс. руб. (по проверке капитального ремонта жилого дома). 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Не восстановленные суммы в бюджет по предписаниям остаются на контроле.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 xml:space="preserve">Контрольно – ревизионной комиссией направлено в Арбитражный суд Архангельской области исковое заявление о возмещении в бюджет МО «Котласский муниципальный район» отчислений от части прибыли в отношении МУП «Котласская землеустроительная группа» на сумму 221,9 тыс. руб. 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 xml:space="preserve">По результатам проверки  целевого и эффективного использования средств, выделенных из муниципального бюджета МО «Котласский муниципальный район» на капитальный ремонт жилого дома по адресу: Архангельская область, Котласский район, поселок Приводино, улица Дудникова, дом 31, корпус «А» возмещение средств в бюджет МО «Котласский муниципальный район» в размере 1104,5 тыс. руб. не возможно, в связи с прекращением деятельности ООО «Котласстройсервис» с 19.01.2011г. 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По результатам проведенных контрольных мероприятий материалы по трем проверкам направлены в правоохранительные органы. Возбуждено по результатам проверок три уголовных дел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/>
        <w:t xml:space="preserve">  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b/>
          <w:i/>
        </w:rPr>
        <w:t>Результаты экспертно – аналитической деятельности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Годовым  планом  работы контрольно – ревизионной комиссии на 2010г было предусмотрено проведение 5 экспертно - аналитических мероприятий, включающих в себя экспертизы проектов нормативных правовых актов  об утверждении бюджетов на 2011 год (бюджет муниципального образования «Котласский муниципальный район»  и муниципальных образований поселений).</w:t>
      </w:r>
    </w:p>
    <w:p>
      <w:pPr>
        <w:pStyle w:val="Style15"/>
        <w:ind w:firstLine="709"/>
        <w:jc w:val="both"/>
        <w:rPr/>
      </w:pPr>
      <w:r>
        <w:rPr/>
        <w:t>Все плановые экспертно – аналитические мероприятия выполнены в полном объеме.</w:t>
      </w:r>
    </w:p>
    <w:p>
      <w:pPr>
        <w:pStyle w:val="Style15"/>
        <w:ind w:firstLine="709"/>
        <w:jc w:val="both"/>
        <w:rPr/>
      </w:pPr>
      <w:r>
        <w:rPr/>
        <w:t xml:space="preserve">В отчетном году поступило 8 проектов нормативных правовых актов о внесении изменений в бюджет МО «Котласский муниципальный район» 2010г для проведения  экспертизы. </w:t>
      </w:r>
    </w:p>
    <w:p>
      <w:pPr>
        <w:pStyle w:val="Style15"/>
        <w:ind w:firstLine="709"/>
        <w:jc w:val="both"/>
        <w:rPr/>
      </w:pPr>
      <w:r>
        <w:rPr/>
        <w:t>По результатам  проведенных экспертно – аналитических мероприятий составлено 13 заключений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 xml:space="preserve">Итоговые документы (заключения)  направлены в Собрание депутатов,  Главе МО «Котласский муниципальный район», Главе администрации МО «Котласский муниципальный район», Советы депутатов и Главам муниципальных образований поселений. </w:t>
      </w:r>
    </w:p>
    <w:p>
      <w:pPr>
        <w:pStyle w:val="Style1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предложениям контрольно – ревизионной комиссии  органами местного самоуправления внесены изменения в 6 проектов нормативных правовых актов, п</w:t>
      </w:r>
      <w:r>
        <w:rPr/>
        <w:t>ринят 1  нормативный правовой акт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  <w:i/>
        </w:rPr>
        <w:t>4. Организационно – методическая работа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firstLine="709"/>
        <w:jc w:val="both"/>
        <w:rPr/>
      </w:pPr>
      <w:r>
        <w:rPr/>
        <w:t xml:space="preserve">В соответствии с планом работы в отчетном году контрольно-ревизионная комиссия  участвовала в мероприятиях, проводимых Собранием депутатов МО «Котласский муниципальный район» и его комиссиями. Контрольно – ревизионная комиссия  принимала участие в работе Администрации МО «Котласский муниципальный район»  посредством участия в еженедельных плановых совещаниях по плану работы до июля 2010г. </w:t>
      </w:r>
    </w:p>
    <w:p>
      <w:pPr>
        <w:pStyle w:val="Style15"/>
        <w:ind w:firstLine="709"/>
        <w:jc w:val="both"/>
        <w:rPr/>
      </w:pPr>
      <w:r>
        <w:rPr/>
        <w:t>В течение 2010г осуществлялась подготовка текущих планов работы.</w:t>
      </w:r>
    </w:p>
    <w:p>
      <w:pPr>
        <w:pStyle w:val="Style15"/>
        <w:ind w:firstLine="709"/>
        <w:jc w:val="both"/>
        <w:rPr/>
      </w:pPr>
      <w:r>
        <w:rPr/>
        <w:t xml:space="preserve">В 2010г председатель контрольно – ревизионной комиссии прошла обучение на курсах повышения квалификации в ФГОУ ВПО «Академии бюджета и казначейства Минфина России» по программе «Ревизия и контроль местных бюджетов». Специалисты контрольно – ревизионной комиссии участвовали в семинарах проводимых  ООО «Нобиль» по вопросам изменений в законодательстве и в ведении бюджетного учета. </w:t>
      </w:r>
    </w:p>
    <w:p>
      <w:pPr>
        <w:pStyle w:val="Style15"/>
        <w:ind w:firstLine="709"/>
        <w:jc w:val="both"/>
        <w:rPr/>
      </w:pPr>
      <w:r>
        <w:rPr/>
        <w:t>В конце отчетного года по инициативе главного распорядителя  - отдела образования администрации МО «Котласский муниципальный район» контрольно – ревизионная комиссия в целях пресечения финансовых нарушений бюджетополучателями участвовала в семинаре – совещании руководителей и главных бухгалтеров муниципальных образовательных учреждений района.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Штатная численность специалистов составляла в течение отчетного года три единицы. Затраты на содержание контрольно – ревизионной комиссией в 2010г составили в сумме 1250,1 тыс. руб. или 100% от план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5. Заключительные положения</w:t>
      </w:r>
    </w:p>
    <w:p>
      <w:pPr>
        <w:pStyle w:val="Style15"/>
        <w:jc w:val="both"/>
        <w:rPr/>
      </w:pPr>
      <w:r>
        <w:rPr/>
        <w:t xml:space="preserve">   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В дальнейшем деятельность контрольно – ревизионной комиссия будет продолжена и направлена на результативность и эффективность проводимых контрольных и экспертно – аналитических мероприятий, повышению уровня квалификации специалистов контрольно – ревизионной комиссии.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 xml:space="preserve">В связи с принятием Федерального закона №6-ФЗ от 07.02.2011г «Об общих принципах организации и деятельности контрольно – счетных органов субъектов РФ и муниципальных образований» необходимо привести в соответствие ряд нормативных правовых документов, регламентирующих деятельность контрольно – ревизионной комиссии. 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both"/>
        <w:rPr/>
      </w:pPr>
      <w:r>
        <w:rPr/>
        <w:t xml:space="preserve">            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Style15"/>
        <w:jc w:val="both"/>
        <w:rPr/>
      </w:pPr>
      <w:r>
        <w:rPr>
          <w:b/>
        </w:rPr>
        <w:t xml:space="preserve">контрольно-ревизионной комиссии </w:t>
      </w:r>
    </w:p>
    <w:p>
      <w:pPr>
        <w:pStyle w:val="Style15"/>
        <w:jc w:val="both"/>
        <w:rPr/>
      </w:pPr>
      <w:r>
        <w:rPr>
          <w:b/>
        </w:rPr>
        <w:t>МО «Котласский муниципальный район»                                                    Е.В. Чецкая</w:t>
        <w:tab/>
        <w:tab/>
        <w:tab/>
      </w:r>
    </w:p>
    <w:p>
      <w:pPr>
        <w:pStyle w:val="Style15"/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400"/>
      <w:textAlignment w:val="baselin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0:00Z</dcterms:created>
  <dc:creator>A_pomsd</dc:creator>
  <dc:description/>
  <cp:keywords/>
  <dc:language>en-US</dc:language>
  <cp:lastModifiedBy>A_pomsd</cp:lastModifiedBy>
  <cp:lastPrinted>2011-03-17T08:58:00Z</cp:lastPrinted>
  <dcterms:modified xsi:type="dcterms:W3CDTF">2011-04-05T08:02:00Z</dcterms:modified>
  <cp:revision>3</cp:revision>
  <dc:subject/>
  <dc:title>МУНИЦИПАЛЬНОЕ ОБРАЗОВАНИЕ «КОТЛАССКИЙ МУНИЦИПАЛЬНЫЙ РАЙОН»</dc:title>
</cp:coreProperties>
</file>