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  к   программе</w:t>
      </w:r>
    </w:p>
    <w:p>
      <w:pPr>
        <w:pStyle w:val="TextBody"/>
        <w:spacing w:before="0" w:after="0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экономического развития</w:t>
      </w:r>
    </w:p>
    <w:p>
      <w:pPr>
        <w:pStyle w:val="TextBody"/>
        <w:spacing w:before="0" w:after="0"/>
        <w:ind w:firstLine="720"/>
        <w:jc w:val="center"/>
        <w:rPr>
          <w:b/>
          <w:b/>
          <w:sz w:val="32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TextBody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                       </w:t>
      </w:r>
    </w:p>
    <w:p>
      <w:pPr>
        <w:pStyle w:val="TextBody"/>
        <w:ind w:firstLine="720"/>
        <w:jc w:val="right"/>
        <w:rPr/>
      </w:pPr>
      <w:r>
        <w:rPr>
          <w:b/>
          <w:sz w:val="32"/>
        </w:rPr>
        <w:t xml:space="preserve">     </w:t>
      </w:r>
      <w:r>
        <w:rPr>
          <w:b/>
          <w:sz w:val="28"/>
          <w:szCs w:val="28"/>
        </w:rPr>
        <w:t>Приложение 1</w:t>
      </w:r>
    </w:p>
    <w:p>
      <w:pPr>
        <w:pStyle w:val="Heading9"/>
        <w:ind w:left="-360" w:firstLine="720"/>
        <w:rPr>
          <w:sz w:val="24"/>
        </w:rPr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Таблица 1.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проблемы социально-экономического разви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6"/>
        <w:gridCol w:w="3134"/>
        <w:gridCol w:w="693"/>
        <w:gridCol w:w="2727"/>
        <w:gridCol w:w="297"/>
        <w:gridCol w:w="240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9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блемы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ичественные характеристики проблемы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раткое опис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начение в муниципальном образовании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дравоохранение</w:t>
            </w:r>
          </w:p>
        </w:tc>
        <w:tc>
          <w:tcPr>
            <w:tcW w:w="5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rPr/>
            </w:pPr>
            <w:r>
              <w:rPr/>
              <w:t>1.</w:t>
            </w:r>
          </w:p>
        </w:tc>
        <w:tc>
          <w:tcPr>
            <w:tcW w:w="3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rPr/>
            </w:pPr>
            <w:r>
              <w:rPr/>
              <w:t>Демографический кризис (депопуляция, отрицательный естественный прирост) и тенденция ухудшения состояния здоровья населения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/>
            </w:pPr>
            <w:r>
              <w:rPr/>
            </w:r>
          </w:p>
        </w:tc>
        <w:tc>
          <w:tcPr>
            <w:tcW w:w="5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/>
            </w:pPr>
            <w:r>
              <w:rPr/>
              <w:t>За период с 1998г. по 2008г.: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/>
            </w:pPr>
            <w:r>
              <w:rPr/>
              <w:t>1.1. население района  уменьшилось на 6, 9 тыс. чел. (или 23,6%);</w:t>
            </w:r>
          </w:p>
          <w:p>
            <w:pPr>
              <w:pStyle w:val="Normal"/>
              <w:rPr/>
            </w:pPr>
            <w:r>
              <w:rPr/>
              <w:t>1.2. показатель рождаемости увеличился на 61% и составил в 2008г. 12,4 на 1000 населения (при среднеобластном 12,0). Однако в настоящее время на численность населения существенно влияют миграционные процессы;</w:t>
            </w:r>
          </w:p>
          <w:p>
            <w:pPr>
              <w:pStyle w:val="Normal"/>
              <w:rPr/>
            </w:pPr>
            <w:r>
              <w:rPr/>
              <w:t>1.3. показатель смертности увеличился на 31% и составил в 2008г. 20,1 на 1000 населения (при среднеобластном 14,6);</w:t>
            </w:r>
          </w:p>
          <w:p>
            <w:pPr>
              <w:pStyle w:val="Normal"/>
              <w:rPr/>
            </w:pPr>
            <w:r>
              <w:rPr/>
              <w:t>1.4. естественная убыль населения незначительно возросла с 7,6 до 7,7 (при среднеобластном 2,6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rPr/>
            </w:pPr>
            <w:r>
              <w:rPr/>
              <w:t>2.</w:t>
            </w:r>
          </w:p>
        </w:tc>
        <w:tc>
          <w:tcPr>
            <w:tcW w:w="3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both"/>
              <w:rPr/>
            </w:pPr>
            <w:r>
              <w:rPr/>
              <w:t>Обеспечение конституционного права каждого жителя района на получение бесплатной медицинской помощи в установленных объемах и надлежащего качества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jc w:val="both"/>
              <w:rPr/>
            </w:pPr>
            <w:r>
              <w:rPr/>
            </w:r>
          </w:p>
        </w:tc>
        <w:tc>
          <w:tcPr>
            <w:tcW w:w="5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rPr/>
            </w:pPr>
            <w:r>
              <w:rPr/>
              <w:t>За 2008г. суммарные (в ЛПУ района, Котласской ЦГБ, Коряжемской ГБ), фактические подушевые объемы медицинской помощи составили: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/>
            </w:pPr>
            <w:r>
              <w:rPr/>
              <w:t>2.1. амбулаторно- поликлинические (посещения)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/>
            </w:pPr>
            <w:r>
              <w:rPr/>
              <w:t>всего 9,174 (федеральный N-9,198)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/>
            </w:pPr>
            <w:r>
              <w:rPr/>
              <w:t>ОМС  4,706 (федеральный N- 8,458)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/>
            </w:pPr>
            <w:r>
              <w:rPr/>
              <w:t>2.2. скорая (вызовы)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/>
            </w:pPr>
            <w:r>
              <w:rPr/>
              <w:t>всего 0,258 (федеральный N -0,318)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/>
            </w:pPr>
            <w:r>
              <w:rPr/>
              <w:t>2.3. в дневных стационарах (пациенто-дни)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/>
            </w:pPr>
            <w:r>
              <w:rPr/>
              <w:t>всего 0,537 9федеральный N-0,577)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/>
            </w:pPr>
            <w:r>
              <w:rPr/>
              <w:t>ОМС 0,386 (федеральный N- 0,479)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/>
            </w:pPr>
            <w:r>
              <w:rPr/>
              <w:t>2.4. стационарные (койко- дни)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/>
            </w:pPr>
            <w:r>
              <w:rPr/>
              <w:t>всего 2,407 (федеральный N- 2,812)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/>
            </w:pPr>
            <w:r>
              <w:rPr/>
              <w:t>ОМС 1,779 (федеральный N-1,942)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/>
            </w:pPr>
            <w:r>
              <w:rPr/>
            </w:r>
          </w:p>
        </w:tc>
      </w:tr>
      <w:tr>
        <w:trPr>
          <w:trHeight w:val="25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rPr/>
            </w:pPr>
            <w:r>
              <w:rPr/>
              <w:t>3.</w:t>
            </w:r>
          </w:p>
        </w:tc>
        <w:tc>
          <w:tcPr>
            <w:tcW w:w="3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both"/>
              <w:rPr/>
            </w:pPr>
            <w:r>
              <w:rPr/>
              <w:t>Нерациональная система организации медицинской помощи. Разные уровни доступности медицинской помощи в муниципальных образованиях поселений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jc w:val="both"/>
              <w:rPr/>
            </w:pPr>
            <w:r>
              <w:rPr/>
            </w:r>
          </w:p>
        </w:tc>
        <w:tc>
          <w:tcPr>
            <w:tcW w:w="5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rPr/>
            </w:pPr>
            <w:r>
              <w:rPr/>
              <w:t>3.1. 60% амбулаторных посещений ЛПУ района в 2008г. выполнены средним медицинским персоналом (ШЦРБ-58%, СРБ- 56%,УУБ- 48%, ПУБ-71%,ЧА- 44%);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/>
            </w:pPr>
            <w:r>
              <w:rPr/>
              <w:t>3.2. сохраняются признаки избыточности коечного фонда в ЛПУ района: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/>
            </w:pPr>
            <w:r>
              <w:rPr/>
              <w:t>-уровень госпитализации в 2008г. составил 21,9 (федеральный N-10,3)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/>
            </w:pPr>
            <w:r>
              <w:rPr/>
              <w:t>- показатель занятости койки за 9 мес. 2009г. составил 230(федеральный N-330);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/>
            </w:pPr>
            <w:r>
              <w:rPr/>
              <w:t>-показатель суммарной обеспеченности койками на 10 тыс. населения в 2008г. составил 96,4 (областной-92,5), в МО «Котласский муниципальный район»- 31,1 (при N- 30,0)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rPr/>
            </w:pPr>
            <w:r>
              <w:rPr/>
              <w:t>4.</w:t>
            </w:r>
          </w:p>
        </w:tc>
        <w:tc>
          <w:tcPr>
            <w:tcW w:w="3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075" w:leader="none"/>
              </w:tabs>
              <w:jc w:val="both"/>
              <w:rPr/>
            </w:pPr>
            <w:r>
              <w:rPr/>
              <w:t xml:space="preserve">Близкое к неудовлетворительному состояние материально- технической базы </w:t>
            </w:r>
            <w:r>
              <w:rPr>
                <w:spacing w:val="-10"/>
              </w:rPr>
              <w:t>муниципальных учреждений здравоохранения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6075" w:leader="none"/>
              </w:tabs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both"/>
              <w:rPr/>
            </w:pPr>
            <w:r>
              <w:rPr/>
              <w:t>4.1. из 38 зданий, в  которых расположены структурные подразделения муниципальных учреждений здравоохранения, 16 имеют износ более 50%, 3-100%. Требуют реконструкции или капитального ремонта 26 зданий (68%). ФАПы Удима и Курцево для осуществления медицинской деятельности арендуют помещения;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jc w:val="both"/>
              <w:rPr/>
            </w:pPr>
            <w:r>
              <w:rPr/>
              <w:t>4.2. обеспеченность медицинским оборудованием составляет 25%-95% от стандарта, установленного приказом Минздравсоцразвития. Большая часть медицинского оборудования функционирует уже более 20 лет, имеет высокий процент износа. Рентгенологическое оборудование используется сверх установленных сроков эксплуатации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rPr/>
            </w:pPr>
            <w:r>
              <w:rPr/>
              <w:t>5.</w:t>
            </w:r>
          </w:p>
        </w:tc>
        <w:tc>
          <w:tcPr>
            <w:tcW w:w="3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spacing w:val="-14"/>
              </w:rPr>
            </w:pPr>
            <w:r>
              <w:rPr>
                <w:spacing w:val="-14"/>
              </w:rPr>
              <w:t>Диспропорциональная система финансирования, отсутствие экономической мотивации в развитии амбулаторных и стационарзамещающих видов медицинской помощи, небольшая доля средств ОМС в бюджетно- страховом финансировании муниципальных учреждений здравоохранения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5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both"/>
              <w:rPr/>
            </w:pPr>
            <w:r>
              <w:rPr/>
              <w:t>5.1. более 50% финансовых средств направлены на стационарную помощь, что ограничивает возможности развития МТБ амбулаторного звена и внедрения стационарзамещающих технологий;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jc w:val="both"/>
              <w:rPr/>
            </w:pPr>
            <w:r>
              <w:rPr/>
              <w:t>5.2. в  структуре фактической стоимости единицы объема медицинской помощи большая доля финансовых средств направлена на оплату труда, а заработная плата руководителей и сотрудников муниципальных учреждений здравоохранения слабо зависит от количества и качества их  труда;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jc w:val="both"/>
              <w:rPr/>
            </w:pPr>
            <w:r>
              <w:rPr/>
              <w:t>5.3. из 5 муниципальных учреждений здравоохранения в системе ОМС Архангельской области функционирует 4  (кроме Черемушской амбулатории);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jc w:val="both"/>
              <w:rPr/>
            </w:pPr>
            <w:r>
              <w:rPr/>
              <w:t>5.4. в рамках территориальной программы ОМС в 2008г. выполнено и оплачено: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jc w:val="both"/>
              <w:rPr/>
            </w:pPr>
            <w:r>
              <w:rPr/>
              <w:t>- 43% посещений (ШЦРБ-60%, СРБ- 61%, УУБ-0%, ПУБ-33%, ЧА-0%);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jc w:val="both"/>
              <w:rPr/>
            </w:pPr>
            <w:r>
              <w:rPr/>
              <w:t>- 70% пациенто- дней (ШЦРБ-97%, СРБ-78%, УУБ-0%,ПУБ-94%, ЧА-0%)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jc w:val="both"/>
              <w:rPr/>
            </w:pPr>
            <w:r>
              <w:rPr/>
              <w:t>- 44% койко- дней (ШЦРБ-52%, СРБ-43%, ПУБ-36%).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rPr/>
            </w:pPr>
            <w:r>
              <w:rPr/>
              <w:t>6.</w:t>
            </w:r>
          </w:p>
        </w:tc>
        <w:tc>
          <w:tcPr>
            <w:tcW w:w="3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spacing w:val="-14"/>
              </w:rPr>
            </w:pPr>
            <w:r>
              <w:rPr>
                <w:spacing w:val="-14"/>
              </w:rPr>
              <w:t>Низкая  обеспеченность врачами, средним медицинским  персоналом  учреждений здравоохранения</w:t>
            </w:r>
          </w:p>
        </w:tc>
        <w:tc>
          <w:tcPr>
            <w:tcW w:w="5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rPr/>
            </w:pPr>
            <w:r>
              <w:rPr/>
              <w:t>Обеспеченность врачами на 10 тыс. населения- 10,8 (норматив 18,5).Укомплектованность врачебных должностей  физическими лицами -54%,  Укомплектованность ЛПУ средним медицинским персоналом 90,9%. Имеется потребность в 5 фельдшерах общей практики и 15 фельдшерах скорой медицинской помощи.</w:t>
            </w:r>
          </w:p>
        </w:tc>
      </w:tr>
      <w:tr>
        <w:trPr>
          <w:trHeight w:val="18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rPr/>
            </w:pPr>
            <w:r>
              <w:rPr/>
              <w:t>7.</w:t>
            </w:r>
          </w:p>
        </w:tc>
        <w:tc>
          <w:tcPr>
            <w:tcW w:w="3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статочное оснащение учреждений  здравоохранения первичными средствами пожаротушения, системами оповещения и управления эвакуацией людей при пожаре, средствами индивидуальной защиты, отсутствие ремонтов и замены электрооборудования.</w:t>
            </w:r>
          </w:p>
        </w:tc>
        <w:tc>
          <w:tcPr>
            <w:tcW w:w="5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ащенность первичными средствами пожаротушения- 95%,  системами оповещения-50%, своевременная замена электропроводки проведена на -50%.</w:t>
            </w:r>
          </w:p>
          <w:p>
            <w:pPr>
              <w:pStyle w:val="Style14"/>
              <w:autoSpaceDE w:val="false"/>
              <w:spacing w:before="0" w:after="20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удняет своевременную и организованную эвакуацию людей при пожаре, может привести к значительным человеческим жертвам.</w:t>
            </w:r>
          </w:p>
        </w:tc>
      </w:tr>
      <w:tr>
        <w:trPr>
          <w:trHeight w:val="5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храна труда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бая постановка работы по организации обучения работающих по курсу «охрана труда»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иция работодателей очевидна, стоимость курсов составляет в среднем 2000 рублей, обученными должны быть не только ответственный специалист по охране труда, но и уполномоченные, а также сами руководители предприят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ттестации рабочих мест по условиям труда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хангельск-105, г. Коряжма-63, г. Котлас-66, г. Мирный-22, г.Северодвинск-40, а в Котласском районе всего 15 предприятий, на которых проведена или идет процедура АРМ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ческая работа по предупреждению производственного травматизма, профессиональных и производственно-обусловленных заболеваний и улучшению условий труд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нятость населен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достаточное удовлетворение заявок работодателей на высококвалифицированных специалистов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в организации общественных работ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ответствие спроса и предложения рабочей силы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ности в трудоустройстве квалифицированных работников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самозанятости населения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ая часть вакансий заявляется предприятиями с низкой заработной плато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й уровень безработицы среди слабозащищенных категорий населен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рживание роста массовой безработицы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ности в поиске работы подростков, многодетных и одиноких родителей, инвалид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численности граждан, находящихся  под риском увольнен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рживание массового высвобождения с предприятий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бходимо переобучение работников. Содействовать в создании новых рабочих мес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общественного порядка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rPr>
                <w:rFonts w:ascii="Times New Roman" w:hAnsi="Times New Roman" w:eastAsia="SimSun;宋体" w:cs="Times New Roman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lang w:eastAsia="zh-CN"/>
              </w:rPr>
              <w:t xml:space="preserve">Высокий уровень преступности </w:t>
            </w:r>
          </w:p>
          <w:p>
            <w:pPr>
              <w:pStyle w:val="ConsCell"/>
              <w:rPr>
                <w:rFonts w:ascii="Times New Roman" w:hAnsi="Times New Roman" w:eastAsia="SimSun;宋体" w:cs="Times New Roman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lang w:eastAsia="zh-CN"/>
              </w:rPr>
            </w:r>
          </w:p>
          <w:p>
            <w:pPr>
              <w:pStyle w:val="ConsCell"/>
              <w:rPr>
                <w:rFonts w:ascii="Times New Roman" w:hAnsi="Times New Roman" w:eastAsia="SimSun;宋体" w:cs="Times New Roman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lang w:eastAsia="zh-CN"/>
              </w:rPr>
            </w:r>
          </w:p>
          <w:p>
            <w:pPr>
              <w:pStyle w:val="ConsCell"/>
              <w:rPr>
                <w:rFonts w:ascii="Times New Roman" w:hAnsi="Times New Roman" w:eastAsia="SimSun;宋体" w:cs="Times New Roman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lang w:eastAsia="zh-CN"/>
              </w:rPr>
            </w:r>
          </w:p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 ДТП с числом пострадавших</w:t>
            </w:r>
          </w:p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rPr>
                <w:rFonts w:ascii="Times New Roman" w:hAnsi="Times New Roman" w:eastAsia="SimSun;宋体" w:cs="Times New Roman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lang w:eastAsia="zh-CN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01 преступление в год, раскрываемость </w:t>
            </w:r>
          </w:p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3 %</w:t>
            </w:r>
          </w:p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ий уровень раскрываемости преступлений</w:t>
            </w:r>
          </w:p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54 происшествия в год,  число раненых-85, из них  10 –детей, погибших  6 человек в т.ч детей -1че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Недостаточны меры по обеспечению безопасности граждан и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 усилению борьбы с</w:t>
            </w:r>
          </w:p>
          <w:p>
            <w:pPr>
              <w:pStyle w:val="Normal"/>
              <w:rPr/>
            </w:pPr>
            <w:r>
              <w:rPr/>
              <w:t>преступностью</w:t>
            </w:r>
          </w:p>
          <w:p>
            <w:pPr>
              <w:pStyle w:val="Normal"/>
              <w:rPr/>
            </w:pPr>
            <w:r>
              <w:rPr/>
              <w:t>- снижения количества дорожно-транспортных происшествий</w:t>
            </w:r>
          </w:p>
          <w:p>
            <w:pPr>
              <w:pStyle w:val="Normal"/>
              <w:jc w:val="both"/>
              <w:rPr/>
            </w:pPr>
            <w:r>
              <w:rPr/>
              <w:t>-Недостаточно материально-технических средств для осуществления эффективной оперативной деятельности ОВД</w:t>
            </w:r>
          </w:p>
          <w:p>
            <w:pPr>
              <w:pStyle w:val="Normal"/>
              <w:rPr/>
            </w:pPr>
            <w:r>
              <w:rPr/>
              <w:t>-Низкий  технический уровень существующих автомобильных дорог.    Ухудшение транспортной дисциплины  участников дорожного движе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олог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ответствие качества питьевой воды требованиям санитарных норм</w:t>
            </w:r>
          </w:p>
          <w:p>
            <w:pPr>
              <w:pStyle w:val="ConsPlusNormal"/>
              <w:widowControl/>
              <w:ind w:firstLine="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ая защищенность поверхностных водоемов от антропогенных источников загрязнения , такж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благоприятная ситуация с питьевой водой. Высока вероятность возникновения инфекционных заболеваний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подаче воды в водопроводную сеть производится только ее отстой и хлорирование. Отсутствие фильтровальноочистных сооружений.</w:t>
            </w:r>
          </w:p>
          <w:p>
            <w:pPr>
              <w:pStyle w:val="Normal"/>
              <w:rPr/>
            </w:pPr>
            <w:r>
              <w:rPr/>
              <w:t>Высокая степень износа водопроводных сетей и водоочистных сооружений являются причиной низкого качества питьевой вод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разведки подземных вод в населенных пунктах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разведки подземных вод в пос. Черемушский, пос. Удимский, пос. Савватия, дер. Куимих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статочный объем подземных вод для питьевых целей, закрытие скважин из-за полного отсутствия воды в пос. Удим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ая степень загрязненности бытовыми отходами территорий населенных пунктов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роза загрязнения отходами территории населенных пунктов района. Ухудшение экологической обстанов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достаточный контроль и учет при захоронении промышленных и бытовых отходов на территории района </w:t>
            </w:r>
          </w:p>
          <w:p>
            <w:pPr>
              <w:pStyle w:val="Normal"/>
              <w:rPr/>
            </w:pPr>
            <w:r>
              <w:rPr/>
              <w:t>Отсутствие полигона ТБО в п. Харитонов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ий уровень в обеспечении жильем детей-сирот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01.01.2009 года состоит на учете на внеочередное получение жилья 61человек (детей-сирот)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достаточное количество резервного социального жилья </w:t>
            </w:r>
          </w:p>
        </w:tc>
      </w:tr>
      <w:tr>
        <w:trPr>
          <w:trHeight w:val="1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/>
              <w:t xml:space="preserve">Необходимость в оказании помощи многодетным и малообеспеченным семьям, студентам, отдельным категориям граждан 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тилось за помощью 138 чел., а оказано -121 чел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ие доходы гражда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еспечение жильем и жилищно-коммунальными услугами 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зкий уровень оснащения жилых домов приборами для  учета потребления ресурсов 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населением за ЖКХ услуги по нормативам, а не за фактическое потребл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ий уровень доходов населения. Не все жители района имеют возможность  приобрести приборы учет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ий уровень предоставления   ЖКХ услуг и комфортности проживан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ая часть муниципального и частного жилищного фонда не газифицирован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статочное финансирование средств из местного бюдже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лагоустройство территории  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статочная экологическая культура населения. Отсутствие регулярных мероприятий по уборке населенных пунктов. Наличие несанкционированных свалок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рязнение бытовыми отходами территорий населенных пунктов, несоответствие внутридворовых проездов нормативным требованиям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ы поселений дотационные и собираемость собственных доходов не в полном объе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удовлетворительное состояние дорог местного и областного знач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нижение объемов строительства и ремонтов дорог. Низкий технический уровень существующих автомобильных дорог, Низкий уровень обеспеченности  дорожной техникой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достаточное выделение средств из бюджетов всех уровней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ТОСов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статок общедоступных спортивных сооружений, детских площадок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йоне существует только один ведомственный физкультурно-оздоровительный комплекс и спортивные сооружения при образовательных      учреждениях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ию района, особенно молодежи  нет возможности заниматься спортом. Отсутствие во дворах  жилых домов детских игровых площадок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ивлекательность территорий населенных пунктов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ий уровень благоустройства территорий и привлекательности для посещения туристами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бходимость обустройства мест общего пользования, колодцев, родников, мест отдыха. Сохранение народных промыслов и традиций, создание имиджа территорий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рговл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або  развита сеть  потребительского  рынка  в  отдаленных  и  труднодоступных  местностях  района.  </w:t>
            </w:r>
          </w:p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равномерное  размещение  объектов  торговой  сети на  территории  района.</w:t>
            </w:r>
          </w:p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ыездную  торговлю  обеспечивают  2 предприятия  потребительской  кооперации и  5 </w:t>
            </w:r>
            <w:r>
              <w:rPr>
                <w:rFonts w:cs="Times New Roman" w:ascii="Times New Roman" w:hAnsi="Times New Roman"/>
                <w:u w:val="single"/>
              </w:rPr>
              <w:t>индивидуальных  предпринимателя.</w:t>
            </w:r>
          </w:p>
          <w:p>
            <w:pPr>
              <w:pStyle w:val="ConsCel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-за  отдаленности  некоторых  населенных  пунктов  от  центра    торговые  организации отказываются  нести  убытки транспортных  расходов по  доставке  товаров  в эти  населенные  пункты. Неполное  удовлетворение  потребностей  населения  в  товарах  и  услугах.        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достаточное </w:t>
            </w:r>
          </w:p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 сети  предприятий общественного  питан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 территории 13  предприятий  общественного  </w:t>
            </w:r>
            <w:r>
              <w:rPr>
                <w:u w:val="single"/>
              </w:rPr>
              <w:t>питания на 655 посадочных   мест.</w:t>
            </w:r>
          </w:p>
          <w:p>
            <w:pPr>
              <w:pStyle w:val="Normal"/>
              <w:rPr/>
            </w:pPr>
            <w:r>
              <w:rPr/>
              <w:t>Низкий  уровень  оборота  общественного  пита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ий  круг  пользователей  услуг  общественного  питания</w:t>
            </w:r>
            <w:r>
              <w:rPr/>
              <w:t>.</w:t>
            </w:r>
          </w:p>
        </w:tc>
      </w:tr>
      <w:tr>
        <w:trPr>
          <w:trHeight w:val="55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остаточное оснащение учебно-методических комплексов кабинетов в соответствии с современными требованиями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ое ежегодное приобретение</w:t>
            </w:r>
          </w:p>
          <w:p>
            <w:pPr>
              <w:pStyle w:val="Normal"/>
              <w:rPr/>
            </w:pPr>
            <w:r>
              <w:rPr/>
              <w:t xml:space="preserve">3 кабинетов для общеобразовательных школ, замена устаревшей компьютерной техники (10 единиц ежегодно) 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состоянию на 01.01.2009 года, только 50% школ района оснащены современным учебно-лабораторным оборудованием, компьютерной техникой </w:t>
            </w:r>
          </w:p>
        </w:tc>
      </w:tr>
      <w:tr>
        <w:trPr>
          <w:trHeight w:val="75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од образовательных учреждений на современный уровень реализации образовательных программ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остаток в оборудовании медицинских кабинетов ОУ для прохождения лицензирован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е плановое дооборудование 4-х медицинских кабинетов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медицинских кабинетов школ не обновлялось до 2006 года на протяжении 20 лет, потребность в приобретении нового медицинского оборудования имеют  практически все образовательные учреждения</w:t>
            </w:r>
          </w:p>
        </w:tc>
      </w:tr>
      <w:tr>
        <w:trPr>
          <w:trHeight w:val="178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детям своевременной и качественной неотложной и профилактической медицинской помощи на базе образовательных учреждений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ношенность оборудования школьных пищеблоков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е плановое приобретение 10 единиц оборудования пищеблоков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ношенность оборудования школьных пищеблоков в разных муниципальных образовательных учреждениях достаточно высока и составляет от 50 до 60 %, что негативно сказывается на качестве приготовления пищи</w:t>
            </w:r>
          </w:p>
        </w:tc>
      </w:tr>
      <w:tr>
        <w:trPr>
          <w:trHeight w:val="233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требований по созданию условий жизнедеятельности учащихся в общеобразовательных учреждениях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ерёдность по устройству детей в МДОУ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ие дополнительных 2 групп на 40 мест в МДОУ № 15 п.Приводино. Открытие нового детского сада в п. Шипицыно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ий процент охвата детей района дошкольным образованием.</w:t>
            </w:r>
          </w:p>
          <w:p>
            <w:pPr>
              <w:pStyle w:val="Normal"/>
              <w:rPr/>
            </w:pPr>
            <w:r>
              <w:rPr/>
              <w:t>Недостаточно собственных средств в бюджете района на строительство нового объекта.</w:t>
            </w:r>
          </w:p>
        </w:tc>
      </w:tr>
      <w:tr>
        <w:trPr>
          <w:trHeight w:val="39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З «Об образовании»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онная помощь детям дошкольного возраста с проблемами в развитии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ие 2 коррекционных групп с круглосуточным пребыванием в ДОУ № 1 п. Шипицыно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уднения в оказании коррекционной помощи детям дошкольного возраста с ограниченными возможностями здоровья делают невозможным обеспечить равные стартовые возможности при поступлении в школу</w:t>
            </w:r>
          </w:p>
        </w:tc>
      </w:tr>
      <w:tr>
        <w:trPr>
          <w:trHeight w:val="183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З «Об образовании»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статочное оснащение учреждений  образования первичными средствами пожаротушения, системами оповещения и управления эвакуацией людей при пожаре, средствами индивидуальной защиты, отсутствие ремонтов и замены электрооборудования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ащенность первичными средствами пожаротушения- 95%,  системами оповещения-50%, своевременная замена электропроводки проведена на -50%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удняет своевременную и организованную эвакуацию людей при пожаре, может привести к значительным человеческим жертвам.</w:t>
            </w:r>
          </w:p>
        </w:tc>
      </w:tr>
      <w:tr>
        <w:trPr>
          <w:trHeight w:val="13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достаток педагогов, старение педагогических кадров, низкий процент педагогов, имеющих высшее образование, отток педагогических кадров из сельских территорий. 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акансий-10.</w:t>
            </w:r>
          </w:p>
          <w:p>
            <w:pPr>
              <w:pStyle w:val="Normal"/>
              <w:rPr/>
            </w:pPr>
            <w:r>
              <w:rPr/>
              <w:t>49% имеют стаж свыше 20 лет.</w:t>
            </w:r>
          </w:p>
          <w:p>
            <w:pPr>
              <w:pStyle w:val="Normal"/>
              <w:rPr/>
            </w:pPr>
            <w:r>
              <w:rPr/>
              <w:t>Доля педагогов, имеющих высшее образование -51,7%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тается потребность в педагогах иностранных языков, математики, химии, истории, географии, информатики, русского языка , литературы, в воспитателях в ДОУ. </w:t>
            </w:r>
          </w:p>
        </w:tc>
      </w:tr>
      <w:tr>
        <w:trPr/>
        <w:tc>
          <w:tcPr>
            <w:tcW w:w="8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статочная оснащенность учреждений культуры автотранспортом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о 4 единицы транспортной техники для организации гастрольной деятельности и межмуниципального сотрудничест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возможности в предоставлении качественных культурных услуг в небольших населенных пунктах района, посредством работы автоклуба</w:t>
            </w:r>
          </w:p>
        </w:tc>
      </w:tr>
      <w:tr>
        <w:trPr/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статочный уровень качества и многообразия услуг сферы культуры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аптация учреждений культуры к условиям административной реформы, повышение эффективности использования кадровых, финансовых, управленческих, материально-технических ресурсов через развитие мобильных форм культурно-информационного обслуживания населения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а кадрового обеспечен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133 специалиалистов, работающих в учреждениях культуры – 42 совместителя. На 01.12.09 имеются вакансии в количестве 12 мест.  Всего – 7,8% специалистов с высшим образованием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ой процент работающих  специалистов, не имеет специального образования</w:t>
            </w:r>
          </w:p>
        </w:tc>
      </w:tr>
      <w:tr>
        <w:trPr/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ая обеспеченность сельских библиотек новыми изданиями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изировано число библиотек, предоставляющих населению информацию на современных электронных носителях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озданы условия для более полного удовлетворения сельского населения в информационных потребностях</w:t>
            </w:r>
          </w:p>
        </w:tc>
      </w:tr>
      <w:tr>
        <w:trPr>
          <w:trHeight w:val="4123" w:hRule="atLeast"/>
        </w:trPr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и недостаток объектов туристской инфраструктуры на территории Котласского района</w:t>
            </w:r>
          </w:p>
          <w:p>
            <w:pPr>
              <w:pStyle w:val="Normal"/>
              <w:ind w:left="-108" w:firstLine="391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финансовых ресурсов и инвестиций, развитие туризма в муниципальных образованиях, поддержка инициатив местного сообще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ъезд на территорию транзитных туристов и разовых посетителей, предпочитающих неорганизованный вид отдыха. При такой ситуации основные доходы от туристической отрасли, базирующейся на территории района, минуют местный бюджет.</w:t>
            </w:r>
          </w:p>
          <w:p>
            <w:pPr>
              <w:pStyle w:val="Normal"/>
              <w:rPr/>
            </w:pPr>
            <w:r>
              <w:rPr/>
              <w:t>Дефицит информации о туристских ресурсах Котласского района в России и за рубежом, неразвитая маркетинговая инфраструктура продажи турпродукта на российских и международных рынках.</w:t>
            </w:r>
          </w:p>
          <w:p>
            <w:pPr>
              <w:pStyle w:val="Normal"/>
              <w:rPr/>
            </w:pPr>
            <w:r>
              <w:rPr/>
              <w:t>Недостаточный уровень сервиса, низкая активность инвесторов в туристической отрасл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71" w:hRule="atLeast"/>
        </w:trPr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статочное оснащение учреждений  культуры первичными средствами пожаротушения, системами оповещения и управления эвакуацией людей при пожаре, средствами индивидуальной защиты, отсутствие ремонтов и замены электрооборудования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ащенность первичными средствами пожаротушения- 95%,  системами оповещения-50%, своевременная замена электропроводки проведена на -50%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удняет своевременную и организованную эвакуацию людей при пожаре, может привести к значительным человеческим жертвам и порче имущества.</w:t>
            </w:r>
          </w:p>
        </w:tc>
      </w:tr>
      <w:tr>
        <w:trPr>
          <w:trHeight w:val="460" w:hRule="atLeast"/>
        </w:trPr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зкультура и спорт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ий уровень физической культуры</w:t>
            </w:r>
          </w:p>
          <w:p>
            <w:pPr>
              <w:pStyle w:val="Normal"/>
              <w:rPr/>
            </w:pPr>
            <w:r>
              <w:rPr/>
              <w:t>насел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численности занимающихся  физической культурой и спортом. Улучшение состояния  здоровья детей, допризывной молодежи. Увеличение числа спортсменов представляющих Котласский район на областных, всероссийских  соревнованиях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бая физическая подготовка детей, допризывной молодежи.</w:t>
            </w:r>
          </w:p>
          <w:p>
            <w:pPr>
              <w:pStyle w:val="Normal"/>
              <w:rPr/>
            </w:pPr>
            <w:r>
              <w:rPr/>
              <w:t>Низкий уровень оказания услуг населению для занятий физической культурой и спортом, ведение здорового образа жизни.</w:t>
            </w:r>
          </w:p>
          <w:p>
            <w:pPr>
              <w:pStyle w:val="Normal"/>
              <w:rPr/>
            </w:pPr>
            <w:r>
              <w:rPr/>
              <w:t>Устаревшая сеть  материально-технической базы объектов физической культуры.</w:t>
            </w:r>
          </w:p>
        </w:tc>
      </w:tr>
      <w:tr>
        <w:trPr/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одежная политика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й уровень преступности среди молодежи и несовершеннолетних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 преступление в год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сто в преступности несовершеннолетних занимают кражи, имеет  место повторная преступность</w:t>
            </w:r>
          </w:p>
        </w:tc>
      </w:tr>
      <w:tr>
        <w:trPr/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ьшое количество семей,  находятся  в социально-опасном положении. Неразвитость системы социальных служб и клубов для молодежи, рост пьянства среди молодежи 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 семей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, проживающие в асоциальных семьях, усваивают негативный опыт родителей и совершают правонарушения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</w:p>
    <w:p>
      <w:pPr>
        <w:pStyle w:val="Normal"/>
        <w:jc w:val="center"/>
        <w:rPr/>
      </w:pPr>
      <w:r>
        <w:rPr/>
        <w:t xml:space="preserve">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Таблица 1.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проблемы социально-экономического разви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в экономик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03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520"/>
        <w:gridCol w:w="4140"/>
        <w:gridCol w:w="2700"/>
        <w:gridCol w:w="23"/>
      </w:tblGrid>
      <w:tr>
        <w:trPr>
          <w:trHeight w:val="240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  <w:br/>
              <w:t>проблемы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енные характеристики проблемы</w:t>
            </w:r>
          </w:p>
        </w:tc>
        <w:tc>
          <w:tcPr>
            <w:tcW w:w="272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ткое </w:t>
              <w:br/>
              <w:t>описание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в муниципальном образовании</w:t>
            </w:r>
          </w:p>
        </w:tc>
        <w:tc>
          <w:tcPr>
            <w:tcW w:w="27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Агропромышленный комплекс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rPr>
                <w:rFonts w:ascii="Times New Roman" w:hAnsi="Times New Roman" w:eastAsia="SimSun;宋体" w:cs="Times New Roman"/>
                <w:b/>
                <w:b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lang w:eastAsia="zh-CN"/>
              </w:rPr>
            </w:r>
          </w:p>
        </w:tc>
        <w:tc>
          <w:tcPr>
            <w:tcW w:w="2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lang w:eastAsia="zh-CN"/>
              </w:rPr>
            </w:pPr>
            <w:r>
              <w:rPr>
                <w:rFonts w:eastAsia="SimSun;宋体" w:cs="Times New Roman"/>
                <w:lang w:eastAsia="zh-CN"/>
              </w:rPr>
            </w:r>
          </w:p>
        </w:tc>
      </w:tr>
      <w:tr>
        <w:trPr>
          <w:trHeight w:val="184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/>
              <w:t>1.</w:t>
            </w:r>
          </w:p>
          <w:p>
            <w:pPr>
              <w:pStyle w:val="ConsCell"/>
              <w:rPr>
                <w:rFonts w:ascii="Times New Roman" w:hAnsi="Times New Roman" w:eastAsia="SimSun;宋体" w:cs="Times New Roman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lang w:eastAsia="zh-CN"/>
              </w:rPr>
            </w:r>
          </w:p>
          <w:p>
            <w:pPr>
              <w:pStyle w:val="ConsCell"/>
              <w:rPr>
                <w:rFonts w:ascii="Times New Roman" w:hAnsi="Times New Roman" w:eastAsia="SimSun;宋体" w:cs="Times New Roman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lang w:eastAsia="zh-C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color w:val="000000"/>
              </w:rPr>
              <w:t>Снижение объемов сельскохозяйственного производства. Значительный рост на материальные ресурсы, необходимые для ведения сельскохозяйственного производства</w:t>
            </w:r>
          </w:p>
          <w:p>
            <w:pPr>
              <w:pStyle w:val="Normal"/>
              <w:autoSpaceDE w:val="false"/>
              <w:ind w:hanging="70"/>
              <w:rPr/>
            </w:pPr>
            <w:r>
              <w:rPr>
                <w:color w:val="000000"/>
              </w:rPr>
              <w:t>Рост цен на минеральные удобрения, на дизельное топливо и комбикорма</w:t>
            </w:r>
            <w:r>
              <w:rPr/>
              <w:t>, низкая конкурентоспособность продукции местных сельхозпроизводителей.</w:t>
            </w:r>
          </w:p>
          <w:p>
            <w:pPr>
              <w:pStyle w:val="Normal"/>
              <w:autoSpaceDE w:val="false"/>
              <w:ind w:hanging="70"/>
              <w:rPr>
                <w:rFonts w:eastAsia="SimSun;宋体"/>
                <w:lang w:eastAsia="zh-CN"/>
              </w:rPr>
            </w:pPr>
            <w:r>
              <w:rPr/>
              <w:t>Недостаточная финансовая поддержка из бюджетов всех уровней сельскохозяйственных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</w:rPr>
              <w:t>Повышение цен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 сравнению с уровнем 2007 года в 2-2,5 раза</w:t>
            </w:r>
          </w:p>
          <w:p>
            <w:pPr>
              <w:pStyle w:val="Con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</w:rPr>
              <w:t>Повышение цен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на дизельное топливо на 23%, на комбикорма – 25%</w:t>
            </w:r>
          </w:p>
          <w:p>
            <w:pPr>
              <w:pStyle w:val="Con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едленное обновление основных  видов сельскохозяйственной техники.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 xml:space="preserve">Снижено производство молока на 7,2%. Снижение плодородия земель сельскохозяйственного назначения. Растет себестоимость продукции. </w:t>
            </w:r>
          </w:p>
        </w:tc>
      </w:tr>
      <w:tr>
        <w:trPr>
          <w:trHeight w:val="12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ая платежеспособность основного числа хозяйств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вина зданий и сооружений находится в аварийном состоянии.</w:t>
            </w:r>
          </w:p>
        </w:tc>
        <w:tc>
          <w:tcPr>
            <w:tcW w:w="2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залоговой массы для получения инвестиционных кредитов.</w:t>
            </w:r>
          </w:p>
        </w:tc>
      </w:tr>
      <w:tr>
        <w:trPr>
          <w:trHeight w:val="12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фицит квалифицированных кадров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заработной платы в 2 раза ниже уровня средней заработной платы по району</w:t>
            </w:r>
          </w:p>
        </w:tc>
        <w:tc>
          <w:tcPr>
            <w:tcW w:w="2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остаточно строится благоустроенного жилья на селе</w:t>
            </w:r>
          </w:p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сопромышленный комплекс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або  развитая  сеть  лесовозных  автомобильных  дорог и  плохое  их  состояние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2006-2008 годах  построено и  отремонтировано   лесовозных  дорог  на  сумму 45,2 млн. руб. </w:t>
            </w:r>
          </w:p>
          <w:p>
            <w:pPr>
              <w:pStyle w:val="Con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вывезенная  древесина   теряет свои качества и  снижается ее цена. </w:t>
            </w:r>
          </w:p>
        </w:tc>
        <w:tc>
          <w:tcPr>
            <w:tcW w:w="2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 в  полном  объеме осваивается  расчетная  лесосека, что  ведет  к  снижению  объемов  заготовки. </w:t>
            </w:r>
          </w:p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сокие   темпы   модернизации и обновления лесозаготовки предприятий  ЛПК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/>
            </w:pPr>
            <w:r>
              <w:rPr>
                <w:rFonts w:cs="Times New Roman" w:ascii="Times New Roman" w:hAnsi="Times New Roman"/>
              </w:rPr>
              <w:t>Высокий  травматизм  - 48 несчастных  случаев за период 2006-2008 годы,  высокая     себестоимость лесозаготовок</w:t>
            </w:r>
            <w:r>
              <w:rPr>
                <w:rFonts w:cs="Times New Roman" w:ascii="Times New Roman" w:hAnsi="Times New Roman"/>
                <w:u w:val="single"/>
              </w:rPr>
              <w:t>.</w:t>
            </w:r>
          </w:p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нижение   объемов  заготовки древесины.   </w:t>
            </w:r>
          </w:p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ая   производительность  труда.</w:t>
            </w:r>
          </w:p>
          <w:p>
            <w:pPr>
              <w:pStyle w:val="ConsCel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>
          <w:trHeight w:val="201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зкие   темпы   модернизации и обновления деревообрабатывающего производства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/>
            </w:pPr>
            <w:r>
              <w:rPr>
                <w:rFonts w:cs="Times New Roman" w:ascii="Times New Roman" w:hAnsi="Times New Roman"/>
              </w:rPr>
              <w:t>Снизились  объемы производства  пиломатериалов индивидуальных  предпринимателей   в 2008г. на 46,5% к  уровню 2007г. Предприятия  ЛПК не</w:t>
            </w:r>
            <w:r>
              <w:rPr>
                <w:rFonts w:cs="Times New Roman" w:ascii="Times New Roman" w:hAnsi="Times New Roman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занимаются  переработкой  древесины</w:t>
            </w:r>
            <w:r>
              <w:rPr>
                <w:rFonts w:cs="Times New Roman" w:ascii="Times New Roman" w:hAnsi="Times New Roman"/>
                <w:u w:val="single"/>
              </w:rPr>
              <w:t xml:space="preserve">. </w:t>
            </w:r>
          </w:p>
          <w:p>
            <w:pPr>
              <w:pStyle w:val="Con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ий уровень  обеспеченности  населения района  пиломатериалами</w:t>
            </w:r>
          </w:p>
        </w:tc>
        <w:tc>
          <w:tcPr>
            <w:tcW w:w="27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зкое качество  вырабатываемых пиломатериалов. </w:t>
            </w:r>
          </w:p>
          <w:p>
            <w:pPr>
              <w:pStyle w:val="Con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 рынка  сбыта пиломатериалов у индивидуальных  предпринимателей</w:t>
            </w:r>
          </w:p>
        </w:tc>
      </w:tr>
      <w:tr>
        <w:trPr>
          <w:trHeight w:val="12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шиностроение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 заказов   на   выполнение  капитальных   работ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низились  объемы     выполненных </w:t>
            </w:r>
          </w:p>
          <w:p>
            <w:pPr>
              <w:pStyle w:val="Con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 в 1 полугодии 2009 г. на  19,3%.</w:t>
            </w:r>
          </w:p>
        </w:tc>
        <w:tc>
          <w:tcPr>
            <w:tcW w:w="2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аз  ООО ИлимСеверЛес»</w:t>
            </w:r>
          </w:p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 текущего  и  капитального  ремонта   импортной  техники</w:t>
            </w:r>
          </w:p>
          <w:p>
            <w:pPr>
              <w:pStyle w:val="ConsCell"/>
              <w:ind w:right="2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на   ООО «Сольвычегодский  РМЗ КЦБК»</w:t>
            </w:r>
          </w:p>
          <w:p>
            <w:pPr>
              <w:pStyle w:val="ConsCell"/>
              <w:ind w:right="2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вая промышленность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ая  конкуренция  на рынке  сбыта продукции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нижение  объемов производства хлеба  и  хлебобулочных  изделий в 2008 г. на 0,5%. </w:t>
            </w:r>
          </w:p>
        </w:tc>
        <w:tc>
          <w:tcPr>
            <w:tcW w:w="272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 современного оборудования  для  хлебопечения</w:t>
            </w:r>
          </w:p>
        </w:tc>
      </w:tr>
      <w:tr>
        <w:trPr>
          <w:trHeight w:val="120" w:hRule="atLeast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 населения  хлебом  и  хлебобулочными  изделиями</w:t>
            </w:r>
          </w:p>
          <w:p>
            <w:pPr>
              <w:pStyle w:val="Con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приниматель-</w:t>
            </w:r>
          </w:p>
          <w:p>
            <w:pPr>
              <w:pStyle w:val="Con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во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ство нормативно-правовой базы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остаточно нормативных и правовых актов для улучшения условий деятельности  субъектов предпринимательства</w:t>
            </w:r>
          </w:p>
        </w:tc>
        <w:tc>
          <w:tcPr>
            <w:tcW w:w="2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аничен доступ к материальным и кредитно-финансовым ресурсам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остаточно предоставляется  муниципального  имущества для выкупа и аренды.</w:t>
            </w:r>
          </w:p>
        </w:tc>
        <w:tc>
          <w:tcPr>
            <w:tcW w:w="2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еестре муниципального имущества предусмотрено для передачи в аренду всего одно здание.</w:t>
            </w:r>
          </w:p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ий уровень финансирования из местного бюджета на реализацию мероприятий.</w:t>
            </w:r>
          </w:p>
        </w:tc>
      </w:tr>
      <w:tr>
        <w:trPr>
          <w:trHeight w:val="12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ая активность субъектов  предпринимательства в проводимых мероприятиях</w:t>
            </w:r>
          </w:p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зилось участие в выставочно-ярмарочной деятельности, в конференциях, семинарах, курсах переподготовки кадров.</w:t>
            </w:r>
          </w:p>
        </w:tc>
        <w:tc>
          <w:tcPr>
            <w:tcW w:w="2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ий уровень финансирования мероприятий из местного бюджета</w:t>
            </w:r>
          </w:p>
        </w:tc>
      </w:tr>
      <w:tr>
        <w:trPr>
          <w:trHeight w:val="12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ительство и инвестиционная деятельность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ий уровень строительства  объектов социальной сферы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ществующие детские сады не могут в полной мере обеспечить местами детей дошкольного возраста.</w:t>
            </w:r>
          </w:p>
        </w:tc>
        <w:tc>
          <w:tcPr>
            <w:tcW w:w="2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 очередности по устройству детей в МДОУ</w:t>
            </w:r>
          </w:p>
        </w:tc>
      </w:tr>
      <w:tr>
        <w:trPr>
          <w:trHeight w:val="120" w:hRule="atLeast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онструкция зданий ФАПов «Удима», «Курцево»</w:t>
            </w:r>
          </w:p>
        </w:tc>
        <w:tc>
          <w:tcPr>
            <w:tcW w:w="2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модулей контейнерного типа для ФАПов</w:t>
            </w:r>
          </w:p>
        </w:tc>
      </w:tr>
      <w:tr>
        <w:trPr>
          <w:trHeight w:val="12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достаточно строится на селе жиль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изкий уровень рождаемости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достаток квалифицированных кадров на селе.</w:t>
            </w:r>
          </w:p>
          <w:p>
            <w:pPr>
              <w:pStyle w:val="Normal"/>
              <w:rPr/>
            </w:pPr>
            <w:r>
              <w:rPr/>
              <w:t>Сложная демографическая ситуация в районе</w:t>
            </w:r>
          </w:p>
        </w:tc>
        <w:tc>
          <w:tcPr>
            <w:tcW w:w="2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зкий  уровень доходов, отсутствие жилья на селе.</w:t>
            </w:r>
          </w:p>
          <w:p>
            <w:pPr>
              <w:pStyle w:val="Normal"/>
              <w:rPr/>
            </w:pPr>
            <w:r>
              <w:rPr/>
              <w:t xml:space="preserve">Низкий уровень жизни молодых семей.  </w:t>
            </w:r>
          </w:p>
        </w:tc>
      </w:tr>
      <w:tr>
        <w:trPr>
          <w:trHeight w:val="12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зкий уровень массового индивидуального жилищного строительств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достаточно строится жилья для работников бюджетной сферы с низким уровнем доходов и молодых специалистов на территории района</w:t>
            </w:r>
          </w:p>
        </w:tc>
        <w:tc>
          <w:tcPr>
            <w:tcW w:w="2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окая стоимость жилья по сравнению с доходами граждан</w:t>
            </w:r>
          </w:p>
        </w:tc>
      </w:tr>
      <w:tr>
        <w:trPr>
          <w:trHeight w:val="12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ичие аварийного жилого фонда с высокой степенью износа.</w:t>
            </w:r>
          </w:p>
          <w:p>
            <w:pPr>
              <w:pStyle w:val="Normal"/>
              <w:rPr/>
            </w:pPr>
            <w:r>
              <w:rPr/>
              <w:t>Необходимость капитального ремонта многоквартирных домов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 ветхого и аварийного жилищного фонда -122,4 тыс.кв.м или 35,6% от всего муниципального жилищного фонда.</w:t>
            </w:r>
          </w:p>
          <w:p>
            <w:pPr>
              <w:pStyle w:val="Normal"/>
              <w:rPr/>
            </w:pPr>
            <w:r>
              <w:rPr/>
              <w:t>Недостаточно строится и капитально ремонтируется  социального жилья.</w:t>
            </w:r>
          </w:p>
        </w:tc>
        <w:tc>
          <w:tcPr>
            <w:tcW w:w="2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зкий уровень  проживания граждан</w:t>
            </w:r>
          </w:p>
        </w:tc>
      </w:tr>
      <w:tr>
        <w:trPr>
          <w:trHeight w:val="12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лищная  проблема молодежи и  молодых семей приобрести жилье без государственной поддержки, низкая рождаемость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 молодых семей состоят на учете для участия в программе «Дом для молодой семьи» </w:t>
            </w:r>
          </w:p>
        </w:tc>
        <w:tc>
          <w:tcPr>
            <w:tcW w:w="2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дые семьи, нуждающиеся в улучшении жилищных условий, с помощью выделяемых субсидий получат возможность приобрести жилье.</w:t>
            </w:r>
          </w:p>
        </w:tc>
      </w:tr>
      <w:tr>
        <w:trPr>
          <w:trHeight w:val="12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ий уровень строительства  объектов коммунальной инфраструктуры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возможности обеспечения населения услугами общественных бань в пос. Шипицыно</w:t>
            </w:r>
          </w:p>
        </w:tc>
        <w:tc>
          <w:tcPr>
            <w:tcW w:w="2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предоставления  жизненно необходимых услуг населению. </w:t>
            </w:r>
          </w:p>
        </w:tc>
      </w:tr>
      <w:tr>
        <w:trPr>
          <w:trHeight w:val="12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а надежного, качественного  и бесперебойного отопления   учреждений социальной сферы  и жилого фонда. Высокая стоимость тарифа на теплоснабжение.</w:t>
            </w:r>
          </w:p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льшие затраты на приобретение каменного угля и дров для муниципальных нужд на выработку тепла.Загрязнение  окружающей среды высоким объемом выбросов в атмосферу золошлаковыми отходами от котельных, работающих на твердом топливе. Ухудшение экологической ситуации в районе. </w:t>
            </w:r>
          </w:p>
        </w:tc>
        <w:tc>
          <w:tcPr>
            <w:tcW w:w="2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окий уровень износа котельного оборудования. </w:t>
            </w:r>
          </w:p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ьшая задолженность потребителей за отопление. Потери теплоносителя. Высокий тариф на отопление и горячую воду.</w:t>
            </w:r>
          </w:p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уровень износа теплосетей</w:t>
            </w:r>
          </w:p>
        </w:tc>
      </w:tr>
      <w:tr>
        <w:trPr>
          <w:trHeight w:val="12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едостаточное количество или отсутствие градостроительной документации, правил землепользования в  муниципальных поселениях.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возможности комплексного освоения территорий населенных пунктов, строительства  социального  и индивидуального  жилья.</w:t>
            </w:r>
          </w:p>
        </w:tc>
        <w:tc>
          <w:tcPr>
            <w:tcW w:w="2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кое отставание в строительстве объектов социальной сферы, жилья, инженерных сетей, ухудшение экологии.</w:t>
            </w:r>
          </w:p>
        </w:tc>
      </w:tr>
      <w:tr>
        <w:trPr>
          <w:trHeight w:val="12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межпоселкового газопровода ,  распределительных газопроводов, блочно-модульных котельных в г. Сольвычегодске и населенных пунктах района.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худшение экологической ситуации в районе. Большие затраты на приобретение каменного угля и дров для муниципальных нужд на выработку тепла. </w:t>
            </w:r>
          </w:p>
        </w:tc>
        <w:tc>
          <w:tcPr>
            <w:tcW w:w="2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тариф на отопление и горячую воду. Низкий уровень качества и надежности предоставления услуг по отоплению. Отсутствие обеспечения природным газом потребителей</w:t>
            </w:r>
          </w:p>
        </w:tc>
      </w:tr>
      <w:tr>
        <w:trPr>
          <w:trHeight w:val="12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муниципальным имуществом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е разграничены земельные участки, находящиеся в гос. собственности.Не ведется мониторинг  земель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Проинвентаризировано менее 50% земель, находящихся на территории Котласс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допоступление  в бюджет  района средств от инвентаризации земель населенных пунктов за счет сбора земельного налога и арендной платы</w:t>
            </w:r>
          </w:p>
        </w:tc>
        <w:tc>
          <w:tcPr>
            <w:tcW w:w="2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полная инвентаризация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земель населенных пунктов МО «Котласский муниципальный район»</w:t>
            </w:r>
          </w:p>
        </w:tc>
      </w:tr>
      <w:tr>
        <w:trPr>
          <w:trHeight w:val="12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т достоверной и уточненной информации о границах предоставляемых земельных участков в системе координа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Пункты опорно-межевой сети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имеются в  менее 60% населенных пунктах района, 0% - в садоводческих некоммерческих обществах и 0% - на территории, расположенных за чертой населенных пунктов.</w:t>
            </w:r>
          </w:p>
          <w:p>
            <w:pPr>
              <w:pStyle w:val="Normal"/>
              <w:jc w:val="center"/>
              <w:rPr/>
            </w:pPr>
            <w:r>
              <w:rPr/>
              <w:t>Высокая стоимость межевых работ для граждан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достаточная </w:t>
            </w:r>
          </w:p>
          <w:p>
            <w:pPr>
              <w:pStyle w:val="Normal"/>
              <w:jc w:val="center"/>
              <w:rPr/>
            </w:pPr>
            <w:r>
              <w:rPr/>
              <w:t>развитость опорно-межевой сети</w:t>
            </w:r>
          </w:p>
        </w:tc>
      </w:tr>
      <w:tr>
        <w:trPr>
          <w:trHeight w:val="12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остаточно выделено земельных участков для продажи гражданам, юридическим лицам под ИЖС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Не включены территории в черту населенных пунктов: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 xml:space="preserve">-  в районе дер. Княжево , 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 xml:space="preserve">- сельскохозяйственные пастбище в районе дер. Куимиха к дер. Куимиха    </w:t>
            </w:r>
          </w:p>
          <w:p>
            <w:pPr>
              <w:pStyle w:val="Normal"/>
              <w:rPr/>
            </w:pPr>
            <w:r>
              <w:rPr/>
              <w:t>Мала привлекательность населенных пунктов района.</w:t>
            </w:r>
          </w:p>
          <w:p>
            <w:pPr>
              <w:pStyle w:val="Normal"/>
              <w:rPr/>
            </w:pPr>
            <w:r>
              <w:rPr/>
              <w:t xml:space="preserve">Не созданы условия для граждан по строительству жилых домов. </w:t>
            </w:r>
          </w:p>
          <w:p>
            <w:pPr>
              <w:pStyle w:val="Normal"/>
              <w:rPr/>
            </w:pPr>
            <w:r>
              <w:rPr/>
              <w:t>Недопоступление в районный бюджет земельного налога, налога на имущест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роведены межевые работы, постановка на кадастровый учет земельных участков и измененных границ населенных пунктов. </w:t>
            </w:r>
          </w:p>
        </w:tc>
      </w:tr>
      <w:tr>
        <w:trPr>
          <w:trHeight w:val="12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  межевание земельных участков для сдачи в аренду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Финансовые затраты на проведение  межевых рабо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величение доходной части местного бюджета от арендных платежей за земельные участки. </w:t>
            </w:r>
          </w:p>
          <w:p>
            <w:pPr>
              <w:pStyle w:val="Normal"/>
              <w:rPr/>
            </w:pPr>
            <w:r>
              <w:rPr/>
              <w:t>1,5% от собственных доходов (налоговых  и неналоговых) консолидированного бюдже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жевание земельных участков. </w:t>
            </w:r>
          </w:p>
        </w:tc>
      </w:tr>
      <w:tr>
        <w:trPr>
          <w:trHeight w:val="12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обходимость инвентаризации линейных объектов энергетики, автомобильных дорог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Значительные финансовые затраты на изготовление технической документации.</w:t>
            </w:r>
          </w:p>
          <w:p>
            <w:pPr>
              <w:pStyle w:val="Normal"/>
              <w:rPr/>
            </w:pPr>
            <w:r>
              <w:rPr/>
              <w:t>Возможность выставления на торги на право заключения договоров аренды со специализированными организациями линий электропередач и трансформаторных подстанций. Возможность передачи автомобильных дорог в госсобственность для закрепления за ОГУ «Архангельскавтодор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правоустанавливающих документов, регистрация права собственности, оценка рыночной стоимости объекта, проведение торгов по продаже</w:t>
            </w:r>
          </w:p>
        </w:tc>
      </w:tr>
      <w:tr>
        <w:trPr>
          <w:trHeight w:val="12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обходимость подготовки документации для приватизации муниципальных объектов недвижимости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 xml:space="preserve">Финансовые затраты по изготовлению технической документации. </w:t>
            </w:r>
          </w:p>
          <w:p>
            <w:pPr>
              <w:pStyle w:val="Normal"/>
              <w:rPr/>
            </w:pPr>
            <w:r>
              <w:rPr/>
              <w:t>Увеличение доходной части местного бюджета.</w:t>
            </w:r>
          </w:p>
        </w:tc>
        <w:tc>
          <w:tcPr>
            <w:tcW w:w="2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правоустанавливающих документов, регистрация права собственности, оценка рыночной стоимости объекта, проведение торгов по продаже либо реализация  преимущественного права выкупа субъектом малого или среднего бизнеса.</w:t>
            </w:r>
          </w:p>
        </w:tc>
      </w:tr>
      <w:tr>
        <w:trPr>
          <w:trHeight w:val="12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ость подготовки документации для сдачи муниципального имущества в аренду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 xml:space="preserve">Финансовые затраты по изготовлению технической документации. </w:t>
            </w:r>
          </w:p>
          <w:p>
            <w:pPr>
              <w:pStyle w:val="Normal"/>
              <w:rPr/>
            </w:pPr>
            <w:r>
              <w:rPr/>
              <w:t>Увеличение доходной части местного бюджета.</w:t>
            </w:r>
          </w:p>
        </w:tc>
        <w:tc>
          <w:tcPr>
            <w:tcW w:w="2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правоустанавливающих документов, регистрация права собственности, оценка рыночной стоимости объекта, проведение торгов на право заключения договоров аренды. </w:t>
            </w:r>
          </w:p>
        </w:tc>
      </w:tr>
      <w:tr>
        <w:trPr>
          <w:trHeight w:val="12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ается напряженная обстановка с пожарами на территории района.</w:t>
            </w:r>
          </w:p>
          <w:p>
            <w:pPr>
              <w:pStyle w:val="Normal"/>
              <w:rPr/>
            </w:pPr>
            <w:r>
              <w:rPr/>
              <w:t>Низкий уровень обеспеченности муниципальных предприятий и учреждений средствами противопожарной защи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Растет количество пожаров, ущерб от них и гибнут люди. (80%)пожаров приходится на жилой сектор. Гибнет около 90% человек от общего количества погибших при пожарах.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Предотвращение пожаров. Повышение уровня оперативного реагирования служб, привлекаемых для тушения пожаров и ликвидации их последствий.</w:t>
            </w:r>
          </w:p>
        </w:tc>
        <w:tc>
          <w:tcPr>
            <w:tcW w:w="2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rPr/>
            </w:pPr>
            <w:r>
              <w:rPr/>
              <w:t xml:space="preserve"> </w:t>
            </w:r>
            <w:r>
              <w:rPr/>
              <w:t>Необходим</w:t>
            </w:r>
          </w:p>
          <w:p>
            <w:pPr>
              <w:pStyle w:val="Normal"/>
              <w:tabs>
                <w:tab w:val="clear" w:pos="708"/>
                <w:tab w:val="left" w:pos="5310" w:leader="none"/>
              </w:tabs>
              <w:rPr/>
            </w:pPr>
            <w:r>
              <w:rPr/>
              <w:t>- снос самовольных, внеплановых построек, построек находящихся в аварийном состоянии, а также останков построек после пожаров;</w:t>
            </w:r>
          </w:p>
          <w:p>
            <w:pPr>
              <w:pStyle w:val="Normal"/>
              <w:tabs>
                <w:tab w:val="clear" w:pos="708"/>
                <w:tab w:val="left" w:pos="5310" w:leader="none"/>
              </w:tabs>
              <w:rPr/>
            </w:pPr>
            <w:r>
              <w:rPr/>
              <w:t>- ремонт отопительных печей в  общественных зданиях;</w:t>
            </w:r>
          </w:p>
          <w:p>
            <w:pPr>
              <w:pStyle w:val="Normal"/>
              <w:tabs>
                <w:tab w:val="clear" w:pos="708"/>
                <w:tab w:val="left" w:pos="5310" w:leader="none"/>
              </w:tabs>
              <w:rPr/>
            </w:pPr>
            <w:r>
              <w:rPr/>
              <w:t>-ремонт и замена электрооборудования, ветхих электропроводок в общественных зданиях.</w:t>
            </w:r>
          </w:p>
          <w:p>
            <w:pPr>
              <w:pStyle w:val="Normal"/>
              <w:tabs>
                <w:tab w:val="clear" w:pos="708"/>
                <w:tab w:val="left" w:pos="5310" w:leader="none"/>
              </w:tabs>
              <w:rPr/>
            </w:pPr>
            <w:r>
              <w:rPr/>
              <w:t>- обслуживание пожарной сигнализаци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нормативно-правовом обеспечении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остаточное обеспечение муниципальных служащих базой нормативно правовых документов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ятие  юридически грамотных решений по вопросам местного самоуправления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достаточное финансирование информационного обслуживания справочно-правовых систем. Необходимость приобретения специализированных справочно-правовых систем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886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остаточное освещение работы органов местного самоуправления в сети Интернет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  открытости работы органов местного самоуправления согласно требований законодательства на основе современных информационно-коммуникационных технологий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обходимость совершенствования структуры и содержания сайта. Недостаточное информирование населения, предприятий, организаций об официальном сайте.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56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остаточное обеспечение муниципальных служащих доступом в сеть Интернет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ость  обмена информацией с правительством Арх.области, другими муниципальными образованиями, организациями, предприятиями, учреждениями с использованием современных информационно-коммуникационных технолог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остаточное финансирование услуг доступа в Интернет. Недостаточная техническая обеспеченность подразделений по информационным технологиям. Необходимость повышения квалификации специалистов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единой информационно-коммуникационной сети органов местной власти и организаций, предприятий раиона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ость  обмена информацией между структурными подразделениями администрации, учреждениями, организациями и предприятиями района на основе современных информационно-коммуникационных технологий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озненная работа двух компьютерных сетей администрации МО. Отсутствие единой информационно-коммуникационной системы для обмена информацией с учреждениями, организациями и предприятиями района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информационном обеспечении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остаточное информирование населения о деятельности ОМСУ:</w:t>
            </w:r>
          </w:p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 </w:t>
            </w:r>
            <w:r>
              <w:rPr>
                <w:rFonts w:cs="Times New Roman" w:ascii="Times New Roman" w:hAnsi="Times New Roman"/>
              </w:rPr>
              <w:t xml:space="preserve">кроме публикации нормативных правовых актов мало информации </w:t>
            </w:r>
          </w:p>
          <w:p>
            <w:pPr>
              <w:pStyle w:val="Con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убликуется о проблемах МО, путях их решений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ность населения обо всех социально-значимых событиях, происходящих в муниципальном образовани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нансовых средств </w:t>
            </w:r>
          </w:p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 практически публикуются в газете «Двинская правда» только нормативные правовые акты и обязательные к публикации объявления;</w:t>
            </w:r>
          </w:p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. ЗАО «Космос» – информационное сопровождение деятельности МО «КМР» (сюжеты по ТВ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кадровом обеспечении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остаточная теоретическая и практическая подготовка лиц, включенных в кадровый резерв, а также муниципальных служащих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служащие – 48</w:t>
            </w:r>
          </w:p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ровый резерв – 7</w:t>
            </w:r>
          </w:p>
        </w:tc>
        <w:tc>
          <w:tcPr>
            <w:tcW w:w="272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достаток финансовых средств, требуемых для финансирования мероприятий, не позволяет запланировать прохождение обучения в полном объеме </w:t>
            </w:r>
          </w:p>
        </w:tc>
      </w:tr>
      <w:tr>
        <w:trPr>
          <w:trHeight w:val="825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на повышение квалификации и переподготовку за счет средств бюджета</w:t>
            </w:r>
          </w:p>
        </w:tc>
        <w:tc>
          <w:tcPr>
            <w:tcW w:w="27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2:03:00Z</dcterms:created>
  <dc:creator>A_torg2</dc:creator>
  <dc:description/>
  <cp:keywords/>
  <dc:language>en-US</dc:language>
  <cp:lastModifiedBy>A_torg1</cp:lastModifiedBy>
  <dcterms:modified xsi:type="dcterms:W3CDTF">2010-11-12T11:55:00Z</dcterms:modified>
  <cp:revision>14</cp:revision>
  <dc:subject/>
  <dc:title>Приложения</dc:title>
</cp:coreProperties>
</file>