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втор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29 апрел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339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«Котласский муниципальный район» за 1 квартал  2011 года</w:t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 заместителя главы по вопросам экономического развития и финансам, начальника финансового управления Кошутиной Н.Г.  </w:t>
            </w:r>
            <w:r>
              <w:rPr/>
              <w:t>об исполнении бюджета муниципального образования «Котласский муниципальный район» за 1 квартал 2011 г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-773" w:leader="none"/>
              </w:tabs>
              <w:ind w:firstLine="487"/>
              <w:jc w:val="both"/>
              <w:rPr/>
            </w:pPr>
            <w:r>
              <w:rPr/>
              <w:t>1. Информацию об исполнении бюджета МО «Котласский муниципальный район» за 1 квартал 2011  года принять к сведению.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  <w:t>2. Администрации МО «Котласский муниципальный район» опубликовать в газете «Двинская правда» сведения об исполнении бюджета МО «Котласский муниципальный район» за 1 квартал 2011 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0:00Z</dcterms:created>
  <dc:creator>A_pomsd</dc:creator>
  <dc:description/>
  <cp:keywords/>
  <dc:language>en-US</dc:language>
  <cp:lastModifiedBy>A_pomsd</cp:lastModifiedBy>
  <cp:lastPrinted>2010-05-06T12:01:00Z</cp:lastPrinted>
  <dcterms:modified xsi:type="dcterms:W3CDTF">2011-05-04T06:50:00Z</dcterms:modified>
  <cp:revision>2</cp:revision>
  <dc:subject/>
  <dc:title>МУНИЦИПАЛЬНОЕ ОБРАЗОВАНИЕ «КОТЛАССКИЙ МУНИЦИПАЛЬНЫЙ РАЙОН»</dc:title>
</cp:coreProperties>
</file>