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11"/>
        <w:gridCol w:w="362"/>
        <w:gridCol w:w="579"/>
        <w:gridCol w:w="611"/>
        <w:gridCol w:w="948"/>
        <w:gridCol w:w="612"/>
        <w:gridCol w:w="868"/>
        <w:gridCol w:w="283"/>
        <w:gridCol w:w="283"/>
        <w:gridCol w:w="4062"/>
        <w:gridCol w:w="1608"/>
      </w:tblGrid>
      <w:tr>
        <w:trPr>
          <w:trHeight w:val="675" w:hRule="atLeast"/>
        </w:trPr>
        <w:tc>
          <w:tcPr>
            <w:tcW w:w="54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 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1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  декабря 2011года №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111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: тыс. руб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2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ГУ</w:t>
            </w:r>
          </w:p>
        </w:tc>
        <w:tc>
          <w:tcPr>
            <w:tcW w:w="4628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год</w:t>
            </w:r>
          </w:p>
        </w:tc>
      </w:tr>
      <w:tr>
        <w:trPr>
          <w:trHeight w:val="750" w:hRule="atLeast"/>
        </w:trPr>
        <w:tc>
          <w:tcPr>
            <w:tcW w:w="12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28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О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28,9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      Общегосударственные вопро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560,4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ой администр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34,6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списков  кандидатов  в присяжные заседатели федеральных судов общей  юрисдикции  в РФ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623,0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23,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,9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9</w:t>
            </w:r>
          </w:p>
        </w:tc>
      </w:tr>
      <w:tr>
        <w:trPr>
          <w:trHeight w:val="663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 Осуществление государственных 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984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204  Осуществление государственных полномочий по регистрации и учету граждан, имеющих право на получение жилищных субсидиях в связи с переселением из районов Крайнего Севера и приравненных к ним местносте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6 Осуществление государственных полномочий по формированию торгового реестр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6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Другие общегосударственные вопро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,8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.и муниципальной собственнос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5,8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       Национальная экономи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Сельское хозяйство и рыболовст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 Мероприятия ЦП"Развития агропромышленного комплекса МО"Котласский муниципальный район на 2010-12гг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 Мероприятия по землеустройству и землепользованию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900   ЦП "Развития малого  среднего предпринимательства в Котласском районе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 Мероприятия ЦП"Развития малого среднего предпринимательства на 2010-2012 годы" в МО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9,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 Благоустройст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. дорог и инженерных .сооружений .на них в границах городских  округов и поселений .в рамках благоустройст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 Другие вопросы в области жилищно-коммунального хозяйст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2</w:t>
            </w:r>
          </w:p>
        </w:tc>
      </w:tr>
      <w:tr>
        <w:trPr>
          <w:trHeight w:val="1245" w:hRule="atLeast"/>
        </w:trPr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2  Осуществление государственных полномочий по предоставлению .субсидий на возмещение  убытков, возникающих .в результате государственного .регулирования . тарифов на электрическую энергию, вырабатываемую децентрализованными .источниками .электроснабжения на тепловую энергию , отпуск. населению на нужды теплоснабжения , государственного регулирования  цен на топливо печное. холодную воду и водоотведение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,2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2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9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9900  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6</w:t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5,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35,9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8,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Молодежная политика и оздоровление дете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,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 Проведение мероприятий для детей и молодеж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8,5</w:t>
            </w:r>
          </w:p>
        </w:tc>
      </w:tr>
      <w:tr>
        <w:trPr>
          <w:trHeight w:val="483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,5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Другие вопросы в области обра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 ДЦП "Профилактика правонарушений несовершеннолетних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 Мероприятия ДЦП "Профилактика правонарушений несовершеннолетних на 2010-2012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Социальная полити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41,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Пенсионное обеспече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72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 Мероприятия ДЦП "Социальная поддержка населения в МО "Котласский муниципальный район" на 2012-2014 годы(доплата к пенсиям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3    Социальное обеспечение насе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2,9</w:t>
            </w:r>
          </w:p>
        </w:tc>
      </w:tr>
      <w:tr>
        <w:trPr>
          <w:trHeight w:val="5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 равной доступности услуг общественного транспорта для отдельных категорий  граждан,  РФ и  Арх.обл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7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 Мероприятия ДЦП "Социальная поддержка населения в МО "Котласский муниципальный район" на 2012-2014 годы(Почетные граждане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 Мероприятия ДЦП "Социальная поддержка населения в МО "Котласский муниципальный район" на 2012-2014 годы(Проезд больных)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  Мероприятия ДЦП "Социальная поддержка населения в МО "Котласский муниципальный район" на 2012-2014 годы(Проезд студентов)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   Мероприятия ДЦП "Социальная поддержка населения в МО "Котласский муниципальный район" на 2012-2014 годы(предоставление льгот квалифицированным специалистам Сольвычегодской больницы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   Мероприятия ДЦП "Социальная поддержка населения в МО "Котласский муниципальный район" на 2012-2014 годы(медико-социальная поддержка ребенка -инвалида Е.Кучиной)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500   МЦП "Дом для молодой семьи на 2012 год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 Мероприятия МЦП " Дом для молодой семьи" на 2012 год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 Субсидии на осуществление мероприятий по обеспечение жильем граждан РФ, прожив. в сельской местнос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Другие вопросы в области социальной политик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8,2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 Осуществление государственных. полномочий по организации и осуществлению деятельности по опеке и попечительству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91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1,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,2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       Физическая культура и спор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7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Физическая культур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Массовый спор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6,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700  Долгосрочная целевая программа Архангельской области "Спорт Беломорья на 2011 – 2014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6,0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7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6,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образования администрации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7789,3</w:t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789,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3479,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66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 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133,2</w:t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33,2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3</w:t>
            </w:r>
          </w:p>
        </w:tc>
      </w:tr>
      <w:tr>
        <w:trPr>
          <w:trHeight w:val="72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3</w:t>
            </w:r>
          </w:p>
        </w:tc>
      </w:tr>
      <w:tr>
        <w:trPr>
          <w:trHeight w:val="7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900   ДЦП Архангельской области "Строительство и капитальный ремонт образовательных учреждений в Архангельской области на 2012-2016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50,0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Общее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075,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982,3</w:t>
            </w:r>
          </w:p>
        </w:tc>
      </w:tr>
      <w:tr>
        <w:trPr>
          <w:trHeight w:val="69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44,3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13,4</w:t>
            </w:r>
          </w:p>
        </w:tc>
      </w:tr>
      <w:tr>
        <w:trPr>
          <w:trHeight w:val="8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3,4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079,6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079,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   Молодежная политика и оздоровление дете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0,0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8300    ДЦП "Семья и дети Архангельской области на 2011-2013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83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ЦП "Развитие  образования в МО "Котласский муниципальный район на 2012-2014 г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Другие вопросы в области обра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57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19,7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5,6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МЦП "Развитие  образования в МО "Котласский муниципальный район на 2012-2014 г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70,0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70,0</w:t>
            </w:r>
          </w:p>
        </w:tc>
      </w:tr>
      <w:tr>
        <w:trPr>
          <w:trHeight w:val="948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2   МДЦП "Кадровое обеспечение учреждений социальной сферы  МО "Котласский муниципальный район" на 2010-2012 годы", подпрограмма "Кадровое обеспечение образовательных учреждений  МО "Котласский муниципальный район"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2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46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2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Социальная полити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1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Охрана семьи и детст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10,0</w:t>
            </w:r>
          </w:p>
        </w:tc>
      </w:tr>
      <w:tr>
        <w:trPr>
          <w:trHeight w:val="644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  Компенсация части родительской платы за содержание ребенка в образовательных учреждениях. реализующих основную общеобразовательную программу дошкольного обра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,0</w:t>
            </w:r>
          </w:p>
        </w:tc>
      </w:tr>
      <w:tr>
        <w:trPr>
          <w:trHeight w:val="33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  Бесплатное обеспечение питанием (молоком или кисломолочными напитками) обучающихся начальных класс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48,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24,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12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8,0</w:t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.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2,4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6</w:t>
            </w:r>
          </w:p>
        </w:tc>
      </w:tr>
      <w:tr>
        <w:trPr>
          <w:trHeight w:val="656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ЦП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Другие вопросы в области обра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ДЦП "Профилактика правонарушений несовершеннолетних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     Культура, кинематограф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523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Культур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1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  Обеспечение деятельности подведомственных учрежд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98,8</w:t>
            </w:r>
          </w:p>
        </w:tc>
      </w:tr>
      <w:tr>
        <w:trPr>
          <w:trHeight w:val="459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71,6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,2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00200    Комплектование книжных фондов библиотек муниципальных образований и государственных библиотек городов Москвы и Санкт--Петербург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2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  Частичное возмещение расходов по предоставлению мер социальной .поддержки отдельных .категорий квалифицированных специалистов, работающих и проживающих в сельской местности ,рабочих поселках (поселках городского типа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5</w:t>
            </w:r>
          </w:p>
        </w:tc>
      </w:tr>
      <w:tr>
        <w:trPr>
          <w:trHeight w:val="671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ЦП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400    МДЦП "Энергосбережение и повышение энергетической эффективности на 2010-2020 го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Другие вопросы в области культуры, кинематограф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1,2</w:t>
            </w:r>
          </w:p>
        </w:tc>
      </w:tr>
      <w:tr>
        <w:trPr>
          <w:trHeight w:val="386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  Государственная  поддержка в сфере культуры, кинематограф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,0</w:t>
            </w:r>
          </w:p>
        </w:tc>
      </w:tr>
      <w:tr>
        <w:trPr>
          <w:trHeight w:val="69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651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ДЦП "Профилактика правонарушений несовершеннолетних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0      ЦП "Развитие сферы культуры и туризма МО "Котласский муниципальный район" Архангельской области на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1   МДЦП "Кадровое обеспечение учреждений социальной сферы  МО "Котласский муниципальный район" на 2010-2012 годы", подпрограмма "Кадровое обеспечение  учреждений культуры  МО "Котласский муниципальный район" на 2010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1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   Субсидии бюджетным учреждениям на иные цел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3,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03,5</w:t>
            </w:r>
          </w:p>
        </w:tc>
      </w:tr>
      <w:tr>
        <w:trPr>
          <w:trHeight w:val="6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  Глава муниципального образ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2,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2,0</w:t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 Функционирование законодательных (представительных) органов государственной власти и представительных органов М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2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 Центральный аппара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2,0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2,0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9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  Центральный аппара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9,5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9,5</w:t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57,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76,2</w:t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4    Функционирование Правительства РФ, высших исполнительных органов государственной власти субъектов РФ, местных  администрац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  Осуществление государственных .полномочий по созданию и функционированию административных правонаруш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5,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  Центральный аппара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5,8</w:t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 Выполнение функций органами местного самоуправ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5,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   Резервные фон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  Резервные фонды местных администрац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  Другие общегосударственные вопро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2,9</w:t>
            </w:r>
          </w:p>
        </w:tc>
      </w:tr>
      <w:tr>
        <w:trPr>
          <w:trHeight w:val="75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300    Ведомственная целевая программа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2,9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3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,9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200    МДЦП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2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     Национальная оборон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78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Мобилизационная и вневойсковая подготов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8,5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8,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Топливно-энергетический комплекс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0,0</w:t>
            </w:r>
          </w:p>
        </w:tc>
      </w:tr>
      <w:tr>
        <w:trPr>
          <w:trHeight w:val="561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 Долгосрочная целевая программа Архангельской области "Газификация Архангельской обл. в 2012-2014гг."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0   Софинансирование объектов капитального строительства государственной собственности субъектов РФ (объектов капитального строительства собственности муниципальных образований) за счет област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юджета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на софинансирование расходов по организации транспортного обслуживания насе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Жилищно-коммунальное хозяйст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000045  Иные межбюджетные трансферты на софинансирование расходов по организации уличного электроснабжения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5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  Социальная полити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69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 Охрана семьи и детст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90,0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3601    Обеспечение жилыми помещениями детей-сирот, детей, оставшихся без попечения родителе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90,0</w:t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     Обслуживание государственного и муниципального долг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Обслуживание внутреннего государственного и муниципального долг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300    Процентные платежи по муниципальному долгу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    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12,8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86,3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65,9</w:t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5,9</w:t>
            </w:r>
          </w:p>
        </w:tc>
      </w:tr>
      <w:tr>
        <w:trPr>
          <w:trHeight w:val="886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 Ведомственная целевая программа Архангельской области "Выравнивание бюджетной обеспеченности муниципальных образований Архангельской области и НАО на 2012-2014 годы "Выравнивание бюджетной обеспеченности поселений Архангельской облас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20,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0,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Иные дот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26,5</w:t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  Поддержка мер по обеспечению сбалансированности бюджетов МО поселений Котласского район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26,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 Прочие дот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26,5</w:t>
            </w:r>
          </w:p>
        </w:tc>
      </w:tr>
      <w:tr>
        <w:trPr>
          <w:trHeight w:val="330" w:hRule="atLeast"/>
        </w:trPr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027,5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42:00Z</dcterms:created>
  <dc:creator>F_zam</dc:creator>
  <dc:description/>
  <cp:keywords/>
  <dc:language>en-US</dc:language>
  <cp:lastModifiedBy>F_zam</cp:lastModifiedBy>
  <dcterms:modified xsi:type="dcterms:W3CDTF">2011-11-30T17:01:00Z</dcterms:modified>
  <cp:revision>2</cp:revision>
  <dc:subject/>
  <dc:title/>
</cp:coreProperties>
</file>