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4121"/>
      </w:tblGrid>
      <w:tr>
        <w:trPr/>
        <w:tc>
          <w:tcPr>
            <w:tcW w:w="9723" w:type="dxa"/>
            <w:gridSpan w:val="3"/>
            <w:tcBorders/>
          </w:tcPr>
          <w:p>
            <w:pPr>
              <w:pStyle w:val="Normal"/>
              <w:snapToGrid w:val="false"/>
              <w:ind w:right="-47" w:firstLine="7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3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тридцатая  сессия четвертого  созыва)</w:t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Е Ш Е Н И Е </w:t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>от  04 февраля  2011 года</w:t>
            </w:r>
          </w:p>
        </w:tc>
        <w:tc>
          <w:tcPr>
            <w:tcW w:w="412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 xml:space="preserve">305 </w:t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840"/>
              <w:jc w:val="both"/>
              <w:rPr/>
            </w:pPr>
            <w:r>
              <w:rPr/>
              <w:t xml:space="preserve">О внесении изменений и дополнений в положение «О бюджетном процессе в муниципальном образовании «Котласский муниципальный район», утвержденное решением Собрания от 18.12.2008 № 483      </w:t>
            </w:r>
          </w:p>
        </w:tc>
        <w:tc>
          <w:tcPr>
            <w:tcW w:w="495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  <w:t>Руководствуясь Бюджетным Кодексом РФ, Федеральным законом от 06.10.2003 № 131-ФЗ «Об общих принципах организации местного самоуправления в РФ»,   Уставом муниципального образования «Котласский муниципальный район» в целях приведения положения «О бюджетном процессе в муниципальном образовании «Котласский муниципальный район» в соответствие с законодательством,</w:t>
            </w:r>
          </w:p>
        </w:tc>
      </w:tr>
      <w:tr>
        <w:trPr>
          <w:trHeight w:val="23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 «Котласский муниципальный район», РЕШИЛО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70" w:leader="none"/>
        </w:tabs>
        <w:spacing w:before="0" w:after="240"/>
        <w:ind w:left="30" w:firstLine="485"/>
        <w:jc w:val="both"/>
        <w:rPr/>
      </w:pPr>
      <w:r>
        <w:rPr/>
        <w:t xml:space="preserve"> </w:t>
      </w:r>
      <w:r>
        <w:rPr/>
        <w:t>Внести в Положение «О бюджетном процессе в муниципальном образовании «Котласский муниципальный район», утвержденное решением Собрания депутатов муниципального образования «Котласский муниципальный район» от 18.12.2008 № 483   (в редакции решений Собрания депутатов от 02.10.2009  № 109, от 31.03.2010 № 191) следующие изменения и дополнения:</w:t>
      </w:r>
    </w:p>
    <w:p>
      <w:pPr>
        <w:pStyle w:val="Normal"/>
        <w:spacing w:before="0" w:after="240"/>
        <w:ind w:left="30" w:hanging="0"/>
        <w:jc w:val="both"/>
        <w:rPr/>
      </w:pPr>
      <w:r>
        <w:rPr/>
        <w:t>1) статью 2 дополнить пунктами следующего содержания:</w:t>
      </w:r>
    </w:p>
    <w:p>
      <w:pPr>
        <w:pStyle w:val="Normal"/>
        <w:spacing w:before="0" w:after="240"/>
        <w:ind w:left="30" w:hanging="0"/>
        <w:jc w:val="both"/>
        <w:rPr/>
      </w:pPr>
      <w:r>
        <w:rPr/>
        <w:t xml:space="preserve">«-территориальные органы Федерального казначейства; </w:t>
      </w:r>
    </w:p>
    <w:p>
      <w:pPr>
        <w:pStyle w:val="Normal"/>
        <w:spacing w:before="0" w:after="240"/>
        <w:ind w:left="30" w:hanging="0"/>
        <w:jc w:val="both"/>
        <w:rPr/>
      </w:pPr>
      <w:r>
        <w:rPr/>
        <w:t>-учреждения Центрального банка России.»;</w:t>
      </w:r>
    </w:p>
    <w:p>
      <w:pPr>
        <w:pStyle w:val="Normal"/>
        <w:spacing w:before="0" w:after="240"/>
        <w:ind w:left="30" w:hanging="0"/>
        <w:jc w:val="both"/>
        <w:rPr/>
      </w:pPr>
      <w:r>
        <w:rPr/>
        <w:t>2) В части 3. ст. 3 словосочетание «Администрация муниципального образования в лице уполномоченных органов:» заменить словосочетанием  «Администрация муниципального образования:»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 часть 1 статьи 3 дополнить дефисом  следующего содержания: </w:t>
      </w:r>
    </w:p>
    <w:p>
      <w:pPr>
        <w:pStyle w:val="Normal1"/>
        <w:spacing w:lineRule="auto" w:line="2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- осуществление иных бюджетных полномочий, предусмотренных Бюджетным кодексом  Российской Федерации, федеральными законами, настоящим положением, муниципальными правовыми актами, регулирующими бюджетные правоотношения.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 части 2 статьи 3 изложить в ново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jc w:val="both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«2.  Глава муниципального образова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организует работу Собрания депутатов по рассмотрению, утверждению проекта местного бюджета, отчета о его исполнении, контролю за исполнением местного бюдже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подписывает и обнародует решения Собрания депутатов,  предусматривающих введение, изменение и отмену местных налогов и сборов, введение налоговых льгот по местным налогам,  об утверждении местного бюджета и отчета о его исполнен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инициирует и обеспечивает создание согласительных, рабочих комиссий по проекту местного бюджета, определяет список представителей Собрания депутатов для участия в согласительной комисс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оординирует деятельность комиссий Собрания  депутатов по вопросам рассмотрения, утверждения проекта местного бюджета, отчета о его исполнении, контроля за исполнением местного бюдж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осуществляет расходование средств местного бюджета, необходимых для обеспечения деятельности Собрания депутатов.</w:t>
      </w:r>
    </w:p>
    <w:p>
      <w:pPr>
        <w:pStyle w:val="Normal1"/>
        <w:spacing w:lineRule="auto" w:line="216"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 осуществляет иные полномочия в соответствии с Бюджетным кодексом Российской Федерации, иными правовыми актами бюджетного законодательства Российской Федерации, Архангельской области, Уставом МО «Котласский муниципальный район» и настоящим Положением.»</w:t>
      </w:r>
    </w:p>
    <w:p>
      <w:pPr>
        <w:pStyle w:val="Normal1"/>
        <w:spacing w:lineRule="auto" w:line="2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1"/>
        <w:spacing w:lineRule="auto" w:line="2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5) в части 3 статьи 3: </w:t>
      </w:r>
    </w:p>
    <w:p>
      <w:pPr>
        <w:pStyle w:val="Normal1"/>
        <w:spacing w:lineRule="auto" w:line="2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исключить дефис 2  следующего содержания: </w:t>
      </w:r>
    </w:p>
    <w:p>
      <w:pPr>
        <w:pStyle w:val="Normal1"/>
        <w:spacing w:lineRule="auto" w:line="2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«- разрабатывает и представляет Главе муниципального образования основные направления бюджетной и налоговой политики;»</w:t>
      </w:r>
    </w:p>
    <w:p>
      <w:pPr>
        <w:pStyle w:val="Normal1"/>
        <w:spacing w:lineRule="auto" w:line="2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дополнить следующими дефисами:</w:t>
      </w:r>
    </w:p>
    <w:p>
      <w:pPr>
        <w:pStyle w:val="Normal1"/>
        <w:spacing w:lineRule="auto" w:line="2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«- утверждает основные направления бюджетной и налоговой политики;</w:t>
      </w:r>
    </w:p>
    <w:p>
      <w:pPr>
        <w:pStyle w:val="Normal1"/>
        <w:spacing w:lineRule="auto" w:line="2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устанавливает порядок разработки, утверждения и реализации долгосрочных целевых программ и ведомственных целевых программ, установление порядка проведения и критериев оценки эффективности реализации долгосрочных целевых программ;</w:t>
      </w:r>
    </w:p>
    <w:p>
      <w:pPr>
        <w:pStyle w:val="Normal1"/>
        <w:spacing w:lineRule="auto" w:line="2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разрабатывает  и утверждает долгосрочные  и ведомственных целевые программы, осуществляет контроль над их реализацией;</w:t>
      </w:r>
    </w:p>
    <w:p>
      <w:pPr>
        <w:pStyle w:val="Normal1"/>
        <w:spacing w:lineRule="auto" w:line="2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ринимает решения о подготовке и реализации бюджетных инвестиций в объекты капитального строительства муниципальной собственности, принимает порядки формирования и финансирования адресных инвестиционных программ, утверждает их;</w:t>
      </w:r>
    </w:p>
    <w:p>
      <w:pPr>
        <w:pStyle w:val="Normal1"/>
        <w:spacing w:lineRule="auto" w:line="2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устанавливает порядок ведения реестра расходных обязательств;</w:t>
      </w:r>
    </w:p>
    <w:p>
      <w:pPr>
        <w:pStyle w:val="Normal1"/>
        <w:spacing w:lineRule="auto" w:line="2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устанавливает порядок осуществления бюджетных полномочий главных администраторов доходов бюджетной системы Российской Федерации, являющихся органами местного самоуправления, структурными подразделениями администрации муниципального образования  (или) находящимися в их ведении муниципальными бюджетными учреждениями, казенными учреждениями;</w:t>
      </w:r>
    </w:p>
    <w:p>
      <w:pPr>
        <w:pStyle w:val="Normal1"/>
        <w:spacing w:lineRule="auto" w:line="2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устанавливает порядок формирования и финансового обеспечения муниципального задания за счет средств местного бюджета;</w:t>
      </w:r>
    </w:p>
    <w:p>
      <w:pPr>
        <w:pStyle w:val="Normal1"/>
        <w:spacing w:lineRule="auto" w:line="2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устанавливает порядок определения объема и условий предоставления субсидий бюджетным и автономным учреждениям из местного бюджета;</w:t>
      </w:r>
    </w:p>
    <w:p>
      <w:pPr>
        <w:pStyle w:val="Normal1"/>
        <w:spacing w:lineRule="auto" w:line="2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вносит на рассмотрение Собрания депутатов проект решения о местном бюджете, с необходимыми документами и материалами;</w:t>
      </w:r>
    </w:p>
    <w:p>
      <w:pPr>
        <w:pStyle w:val="Normal1"/>
        <w:spacing w:lineRule="auto" w:line="2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вносит на рассмотрение Собрания депутатов проект решения о внесении изменений и дополнений в решение о местном бюджет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   </w:t>
      </w:r>
      <w:r>
        <w:rPr/>
        <w:t xml:space="preserve">- готовит заключение главы местной администрации на нормативные правовые акты Собрания депутатов, предусматривающие установление, изменение и отмену местных налогов и сборов, осуществление расходов из средств местного бюджета, в случае их вынесения не главой администрации муниципального образования.»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6) в дефисе  1 части 4 статьи 3 слова «Главе муниципального образования» заменить словами «в администрацию муниципального образования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7) в дефисе  2 части 4 статьи 3 исключить слова «, в том числе сбор  доходов бюджета, составляет и утверждает сводную роспись бюджета и дополнительную сводную роспись бюджета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8) дефис 5 части 4 статьи 3 дополнить словами «в порядке, установленном администрацией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/>
      </w:r>
    </w:p>
    <w:p>
      <w:pPr>
        <w:pStyle w:val="Normal1"/>
        <w:spacing w:lineRule="auto" w:line="2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 в дефисе  16 части 4 статьи 3 слова «Главе муниципального образования»  заменить словами «главе администрации муниципального образования»;</w:t>
      </w:r>
    </w:p>
    <w:p>
      <w:pPr>
        <w:pStyle w:val="Normal1"/>
        <w:spacing w:lineRule="auto" w:line="2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дефис 18 части 4 статьи 3 изложить в новой редакции: «устанавливает порядок составления и ведения  сводной бюджетной росписи бюджета, бюджетных росписей главных распорядителей средств бюджета  и кассового плана исполнения бюджета;»</w:t>
      </w:r>
    </w:p>
    <w:p>
      <w:pPr>
        <w:pStyle w:val="Normal1"/>
        <w:spacing w:lineRule="auto" w:line="2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) часть 4 статьи 3  после дефиса «- осуществляет составление и ведение кассового плана;» дополнить дефисами  следующего содержания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284" w:leader="none"/>
        </w:tabs>
        <w:spacing w:lineRule="auto" w:line="216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«- составляет и ведет сводную роспись бюджета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284" w:leader="none"/>
        </w:tabs>
        <w:spacing w:lineRule="auto" w:line="2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рабатывает проекты методик распределения и порядок предоставления межбюджетных трансфертов из бюджета района бюджетам поселений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284" w:leader="none"/>
        </w:tabs>
        <w:spacing w:lineRule="auto" w:line="2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танавливает порядок санкционирования оплаты денежных обязательств получателей средств местного бюджета и администраторов дефицита местного бюджета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284" w:leader="none"/>
        </w:tabs>
        <w:spacing w:lineRule="auto" w:line="2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вает предоставление бюджетных кредитов в пределах бюджетных ассигнований, утвержденных решением Собрания депутатов о бюджете, в порядке, установленном администрацией муниципального образования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284" w:leader="none"/>
        </w:tabs>
        <w:spacing w:lineRule="auto" w:line="2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 целях предоставления муниципальной гарантии муниципального образования осуществляет проверку финансового состояния принципала и оценки ликвидности (надежности предоставляемого обеспечения исполнения обязательств принципала, которые могут возникнуть в будущем в связи с предъявлением гарантом, исполнившим в полном объеме или в какой-либо части обязательства по гарантии регрессных требований принципала;» 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284" w:leader="none"/>
        </w:tabs>
        <w:spacing w:lineRule="auto" w:line="21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284" w:leader="none"/>
        </w:tabs>
        <w:spacing w:lineRule="auto" w:line="216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) в части 2 статьи 4 слова «Главы муниципального образования» заменить словами «администрации муниципального образования»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284" w:leader="none"/>
        </w:tabs>
        <w:spacing w:lineRule="auto" w:line="21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284" w:leader="none"/>
        </w:tabs>
        <w:spacing w:lineRule="auto" w:line="216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) в дефисе 2 части 1 статьи 5 слова «Главы администрации» заменить словами «Губернатора»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284" w:leader="none"/>
        </w:tabs>
        <w:spacing w:lineRule="auto" w:line="21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284" w:leader="none"/>
        </w:tabs>
        <w:spacing w:lineRule="auto" w:line="216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) в части 2 статьи 6 слова «Главой муниципального образования» заменить словами «администрацией муниципального образования»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284" w:leader="none"/>
        </w:tabs>
        <w:spacing w:lineRule="auto" w:line="2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284" w:leader="none"/>
        </w:tabs>
        <w:spacing w:lineRule="auto" w:line="216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) в абзаце 2 части 2 статьи 7 слова «Главой муниципального образования» заменить словами «администрацией муниципального образования»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284" w:leader="none"/>
        </w:tabs>
        <w:spacing w:lineRule="auto" w:line="21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284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) в абзаце 1 части 1 статьи 10 слова «Глава муниципального образования» заменить словами «администрация муниципального образования»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284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jc w:val="both"/>
        <w:rPr/>
      </w:pPr>
      <w:r>
        <w:rPr/>
        <w:t>17) в абзаце 2 части 1 статьи 10 слова «Главой муниципального образования» заменить словами «администрацией муниципального образования»;</w:t>
      </w:r>
    </w:p>
    <w:p>
      <w:pPr>
        <w:pStyle w:val="Normal"/>
        <w:spacing w:before="0" w:after="240"/>
        <w:jc w:val="both"/>
        <w:rPr/>
      </w:pPr>
      <w:r>
        <w:rPr/>
        <w:t>18) статью 12 перед дефисом: «- иные документы и материалы.» дополнить дефисами  следующего содержа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«- сведения об утвержденных муниципальных целевых программах, предлагаемых к финансированию из местного бюджета на очередной финансовый год,   включающие реквизиты муниципальных правовых актов администрации, утверждающих программы либо вносящие в них изменения и (или) дополн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информацию о динамике налогооблагаемой базы и поступления доходов бюджета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еестр расходных обязательств;»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) абзац  2 части 8 статьи 14 дополнить предложением следующего содержания:</w:t>
      </w:r>
    </w:p>
    <w:p>
      <w:pPr>
        <w:pStyle w:val="ConsPlusNormal"/>
        <w:widowControl/>
        <w:numPr>
          <w:ilvl w:val="0"/>
          <w:numId w:val="0"/>
        </w:numPr>
        <w:spacing w:lineRule="auto" w:line="216"/>
        <w:ind w:firstLine="567"/>
        <w:jc w:val="both"/>
        <w:outlineLvl w:val="3"/>
        <w:rPr/>
      </w:pPr>
      <w:r>
        <w:rPr>
          <w:rFonts w:eastAsia="Arial"/>
        </w:rPr>
        <w:t xml:space="preserve">     </w:t>
      </w:r>
      <w:r>
        <w:rPr/>
        <w:t>«</w:t>
      </w:r>
      <w:r>
        <w:rPr>
          <w:rFonts w:cs="Times New Roman" w:ascii="Times New Roman" w:hAnsi="Times New Roman"/>
          <w:sz w:val="24"/>
          <w:szCs w:val="24"/>
        </w:rPr>
        <w:t>Предложения по проекту местного бюджета (отчета об исполнении местного бюджета), кроме предложений, поступивших в ходе проведения публичных слушаний, принимаются в письменном виде  с указанием автора предложений и контактной информации о нем.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) часть 4.1. статьи 14 изложить  в новой редакции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4.1. Контрольно-ревизионная комиссия рассматривает проект решения о местном бюджете в течение 4 рабочих дней и выносит экспертное заключение на первое чтение проекта решения о местном бюджете в Собрание депутатов.  При возникновении разногласий администрация готовит протокол разногласий в течение одного дня с момента получения заключения и направляет в контрольно-ревизионную комиссию и Собрание депутатов.</w:t>
      </w:r>
    </w:p>
    <w:p>
      <w:pPr>
        <w:pStyle w:val="ConsPlusNormal"/>
        <w:widowControl/>
        <w:numPr>
          <w:ilvl w:val="0"/>
          <w:numId w:val="0"/>
        </w:numPr>
        <w:spacing w:lineRule="auto" w:line="216"/>
        <w:ind w:firstLine="567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spacing w:lineRule="auto" w:line="216"/>
        <w:ind w:hanging="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) часть 5 статьи 14 дополнить абзацем следующего содержания:</w:t>
      </w:r>
    </w:p>
    <w:p>
      <w:pPr>
        <w:pStyle w:val="ConsPlusNormal"/>
        <w:widowControl/>
        <w:numPr>
          <w:ilvl w:val="0"/>
          <w:numId w:val="0"/>
        </w:numPr>
        <w:spacing w:lineRule="auto" w:line="216"/>
        <w:ind w:firstLine="567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правки оформляются в соответствии с Приложением к настоящему Положению».</w:t>
      </w:r>
    </w:p>
    <w:p>
      <w:pPr>
        <w:pStyle w:val="ConsPlusNormal"/>
        <w:widowControl/>
        <w:tabs>
          <w:tab w:val="clear" w:pos="708"/>
          <w:tab w:val="left" w:pos="70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70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) В части 1 статьи 15 слова «по представлению Главы муниципального образования.» заменить словами «администрацией муниципального образования, либо с обязательным наличием заключения главы администрации»;</w:t>
      </w:r>
    </w:p>
    <w:p>
      <w:pPr>
        <w:pStyle w:val="ConsPlusNormal"/>
        <w:widowControl/>
        <w:numPr>
          <w:ilvl w:val="0"/>
          <w:numId w:val="0"/>
        </w:numPr>
        <w:spacing w:lineRule="auto" w:line="216"/>
        <w:ind w:firstLine="567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jc w:val="both"/>
        <w:rPr/>
      </w:pPr>
      <w:r>
        <w:rPr/>
        <w:t>23) Статью 15 дополнить частью 5.1 следующего содержания:</w:t>
      </w:r>
    </w:p>
    <w:p>
      <w:pPr>
        <w:pStyle w:val="Normal"/>
        <w:spacing w:before="0" w:after="240"/>
        <w:jc w:val="both"/>
        <w:rPr/>
      </w:pPr>
      <w:r>
        <w:rPr/>
        <w:t xml:space="preserve">            </w:t>
      </w:r>
      <w:r>
        <w:rPr/>
        <w:t>«5.1 Оформление поправок осуществляется по форме согласно Приложению к настоящему Положению.»;</w:t>
      </w:r>
    </w:p>
    <w:p>
      <w:pPr>
        <w:pStyle w:val="Normal"/>
        <w:spacing w:before="0" w:after="240"/>
        <w:jc w:val="both"/>
        <w:rPr/>
      </w:pPr>
      <w:r>
        <w:rPr/>
        <w:t>24) в части 1 статьи 17 слова «статьей 17» заменить словами «статьей 16», слова «глава администрации» заменить словами «администрация»;</w:t>
      </w:r>
    </w:p>
    <w:p>
      <w:pPr>
        <w:pStyle w:val="Normal"/>
        <w:spacing w:before="0" w:after="240"/>
        <w:jc w:val="both"/>
        <w:rPr/>
      </w:pPr>
      <w:r>
        <w:rPr/>
        <w:t>25) в части 1 статьи 34 слова «Главы муниципального образования» заменить словами «администрации муниципального образования»;</w:t>
      </w:r>
    </w:p>
    <w:p>
      <w:pPr>
        <w:pStyle w:val="Normal"/>
        <w:spacing w:before="0" w:after="240"/>
        <w:jc w:val="both"/>
        <w:rPr/>
      </w:pPr>
      <w:r>
        <w:rPr/>
        <w:t>26) в части 7 статьи 34 слова «Главой муниципального образования» заменить словами  «администрацией муниципального образования»;</w:t>
      </w:r>
    </w:p>
    <w:p>
      <w:pPr>
        <w:pStyle w:val="Normal"/>
        <w:spacing w:before="0" w:after="240"/>
        <w:jc w:val="both"/>
        <w:rPr/>
      </w:pPr>
      <w:r>
        <w:rPr/>
        <w:t>27) в части 1 статьи 38 слова «Глава администрации» заменить словами «администрация»;</w:t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>2.</w:t>
      </w:r>
      <w:r>
        <w:rPr/>
        <w:t xml:space="preserve">  Настоящее решение вступает в силу с момента официального опубликования в газете «Двинская правд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Глава муниципального образования </w:t>
        <w:tab/>
        <w:tab/>
        <w:tab/>
        <w:tab/>
        <w:tab/>
        <w:t xml:space="preserve">С.Н. Бральнина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Положению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О бюджетном процессе в муниципальном образовании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ласский муниципальный район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дакции Решения Собрания депутатов муниципальн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ния «Котласский муниципальный район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 N 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основание необходимости внесения поправк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Таблица поправок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РАВК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ЕКТУ РЕШЕНИЯ О МЕСТНОМ БЮДЖЕТЕ НА ____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 ПРОЕКТУ РЕШЕНИЯ О ВНЕСЕНИИ ИЗМЕНЕНИЙ И ДОПОЛНЕН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ШЕНИЕ О МЕСТНОМ БЮДЖЕТЕ НА ____ ГОД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Ы 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 КЕМ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2700"/>
        <w:gridCol w:w="2565"/>
        <w:gridCol w:w="2295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текста</w:t>
              <w:br/>
              <w:t xml:space="preserve">проекта   </w:t>
              <w:br/>
              <w:t xml:space="preserve">решения,   </w:t>
              <w:br/>
              <w:t xml:space="preserve">номер и   </w:t>
              <w:br/>
              <w:t xml:space="preserve">наименование </w:t>
              <w:br/>
              <w:t xml:space="preserve">приложения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, к которому </w:t>
              <w:br/>
              <w:t xml:space="preserve">предлагается    </w:t>
              <w:br/>
              <w:t xml:space="preserve">поправка; глава,  </w:t>
              <w:br/>
              <w:t xml:space="preserve">раздел, подраздел, </w:t>
              <w:br/>
              <w:t>целевая статья, вид</w:t>
              <w:br/>
              <w:t xml:space="preserve">расходов; строка, </w:t>
              <w:br/>
              <w:t xml:space="preserve">графа приложения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   </w:t>
              <w:br/>
              <w:t>поправки (источник</w:t>
              <w:br/>
              <w:t xml:space="preserve">финансирования  </w:t>
              <w:br/>
              <w:t xml:space="preserve">увеличения    </w:t>
              <w:br/>
              <w:t xml:space="preserve">бюджетных     </w:t>
              <w:br/>
              <w:t xml:space="preserve">ассигнований   </w:t>
              <w:br/>
              <w:t>и его направление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ая редакция </w:t>
              <w:br/>
              <w:t xml:space="preserve">текста     </w:t>
              <w:br/>
              <w:t xml:space="preserve">(строк, граф  </w:t>
              <w:br/>
              <w:t xml:space="preserve">приложений)   </w:t>
              <w:br/>
              <w:t xml:space="preserve">с учетом    </w:t>
              <w:br/>
              <w:t xml:space="preserve">поправки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ата внесения поправки                                          Подпись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. Поправки, предусматривающие увеличение ассигнований по разделам и подразделам, целевым статьям и видам расходов местного бюджета, должны содержать источники финансирования увеличения бюджетных ассигновани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75"/>
        </w:tabs>
        <w:ind w:left="875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5:28:00Z</dcterms:created>
  <dc:creator>f_kristi</dc:creator>
  <dc:description/>
  <cp:keywords/>
  <dc:language>en-US</dc:language>
  <cp:lastModifiedBy>A_pomsd</cp:lastModifiedBy>
  <cp:lastPrinted>2011-02-04T08:09:00Z</cp:lastPrinted>
  <dcterms:modified xsi:type="dcterms:W3CDTF">2011-02-08T05:28:00Z</dcterms:modified>
  <cp:revision>2</cp:revision>
  <dc:subject/>
  <dc:title>МУНИЦИПАЛЬНОЕ ОБРАЗОВАНИЕ «КОТЛАССКИЙ МУНИЦИПАЛЬНЫЙ РАЙОН»</dc:title>
</cp:coreProperties>
</file>