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2"/>
        <w:gridCol w:w="58"/>
        <w:gridCol w:w="2261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850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(тридцать седьмая сессия третье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сентября 2011 года                                                                                                      № 3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2" w:type="dxa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нтрольно-ревизионной комиссии муниципального образования «Котласский муниципальны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в соответствии с  Федеральным законом от 07 февраля  2011 года   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Уставом муниципального образования «Котласский муниципальный район»,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: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ind w:left="0" w:firstLine="5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Контрольно–ревизионной комиссии МО «Котласский муниципальный район» согласно  приложению №1 к настоящему решению;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Структуру Контрольно–ревизионной комиссии МО «Котласский муниципальный район»  согласно  приложению №2 к настоящему решению. </w:t>
            </w:r>
          </w:p>
          <w:p>
            <w:pPr>
              <w:pStyle w:val="ConsPlusNormal"/>
              <w:widowControl/>
              <w:ind w:left="13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знать утратившими силу со дня вступления в силу настоящего решения:</w:t>
            </w:r>
          </w:p>
          <w:p>
            <w:pPr>
              <w:pStyle w:val="ConsPlusNormal"/>
              <w:widowControl/>
              <w:ind w:firstLine="5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ешение Собрания депутатов МО «Котласский муниципальный район» от                    18 декабря 2008 №487 «Об утверждении Положения о контрольно–ревизионной комиссии  МО «Котласский муниципальный район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Решение Собрания депутатов МО «Котласский муниципальный район» от 05  февраля 2009 №32 «О внесении изменений и дополнений в Положение о контрольно–ревизионной комиссии МО «Котласский муниципальный район»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Решение Собрания депутатов МО «Котласский муниципальный район» от 26 марта 2009г №38 «Об утверждении формы отчета о результатах проведенных контрольных и экспертно–аналитических мероприятиях контрольно–ревизионной комиссии                         МО «Котласский муниципальный район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. Решение Собрания депутатов МО «Котласский муниципальный район» от 17 декабря 2009 №153 «О внесении изменений в решение Собрания депутатов МО «Котласский муниципальный район» от 26 марта 2009г №38 «Об утверждении формы отчета о результатах проведенных контрольных и экспертно–аналитических мероприятиях контрольно–ревизионной комиссии МО «Котласский муниципальны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 Решение Собрания депутатов МО «Котласский муниципальный район» от 31  мая 2010 №239 «О внесении изменений в решение Собрания депутатов МО «Котласский муниципальный район» от 18 декабря 2008г №487 «Об утверждении Положения о контрольно–ревизионной комиссии МО «Котласский муниципальный район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 Решение Собрания депутатов МО «Котласский муниципальный район» от  24 декабря 2010 № 298 «Об утверждении плана работы на 2011 год  контрольно–ревизионной комиссии МО «Котласский муниципальный район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стоящее решение вступает в силу с момента официального опубликования в газете «Двинская правда» и  распространяет свое действие на отношения, возникшие с                01 октября 2011год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ункт 4 статьи 1, пункт 2 статьи 9 Положения о Контрольно-ревизионной комиссии  муниципального образования «Котласский муниципальный район», являющегося приложением №1 к настоящему решению, вступает в силу после внесения и вступления в силу соответствующих изменений в Устав МО «Котласский муниципальный район»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ind w:firstLine="709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С.Н. Бральнина</w:t>
            </w:r>
          </w:p>
        </w:tc>
      </w:tr>
    </w:tbl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брания депутатов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/>
        <w:t xml:space="preserve">от 30.09.2011  № 385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Контрольно-ревизионной комисси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Статья 1. Статус Контрольно-ревизионной комиссии </w:t>
      </w:r>
    </w:p>
    <w:p>
      <w:pPr>
        <w:pStyle w:val="Normal"/>
        <w:ind w:firstLine="720"/>
        <w:jc w:val="both"/>
        <w:rPr/>
      </w:pPr>
      <w:r>
        <w:rPr/>
        <w:t xml:space="preserve">1. Контрольно-ревизионная комиссия муниципального образования «Котласский муниципальный район» </w:t>
      </w:r>
      <w:r>
        <w:rPr>
          <w:bCs/>
        </w:rPr>
        <w:t xml:space="preserve"> (далее - Контрольно-ревизионная комиссия)</w:t>
      </w:r>
      <w:r>
        <w:rPr/>
        <w:t xml:space="preserve"> - постоянно действующий орган внешнего муниципального финансового контроля, формируемый Собранием депутатов МО «Котласский муниципальный район» (далее – Собрание депутатов) в соответствии с Уставом МО «Котласский муниципальный район» в целях осуществления на территории </w:t>
      </w:r>
      <w:r>
        <w:rPr>
          <w:bCs/>
        </w:rPr>
        <w:t>муниципального образования «Котласский муниципальный район» внешнего финансового контроля</w:t>
      </w:r>
      <w:r>
        <w:rPr/>
        <w:t xml:space="preserve"> за исполнением бюджета МО «Котласский муниципальный район» соблюдением установленного порядка подготовки и рассмотрения проекта бюджета МО «Котласский муниципальный район»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Контрольно-ревизионная комиссия в своей деятельности подотчетна Собранию депутатов 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 xml:space="preserve">2. Контрольно-ревизионная комиссия входит в структуру органов местного самоуправления МО «Котласский муниципальный район».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равовое регулирование организации и деятельности Контрольно-ревизионной комиссии основывается на Конституции Российской Федерации и осуществляется Федеральным законом от 06 октября 2003 года №131-ФЗ "Об общих принципах организации местного самоуправления в Российской Федерации", Бюджетным кодексом Российской Федерации, Федеральным законом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ами и иными нормативными правовыми актами Архангельской области, Уставом МО «Котласский муниципальный район», настоящим Положением, регламентом  Контрольно-ревизионной комиссии и иными муниципальными правовыми актами 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 xml:space="preserve">4. Контрольно-ревизионная комиссия по вопросам ее ведения обладает правом правотворческой инициативы в соответствии с Уставом 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>5. Контрольно-ревизионная комиссия обладает организационной и функциональной независимостью и осуществляет свою деятельность самостоятельно.                                                                                    Деятельность Контрольно-ревизионной комиссии не может быть приостановлена, в том числе в связи с досрочным прекращением полномочий Собрания депутатов.</w:t>
      </w:r>
    </w:p>
    <w:p>
      <w:pPr>
        <w:pStyle w:val="Normal"/>
        <w:ind w:firstLine="720"/>
        <w:jc w:val="both"/>
        <w:rPr/>
      </w:pPr>
      <w:r>
        <w:rPr/>
        <w:t xml:space="preserve">6. Контрольно-ревизионная комиссия является юридическим лицом в форме бюджетного учреждения, имеет гербовую печать и официальный бланк со своим наименованием и с изображением герба МО «Котласский муниципальный район», в своей деятельности руководствуется Конституцией Российской Федерации, Федеральными Конституционными законами, Федеральными законами, иными правовыми актами Российской Федерации, законами и иными правовыми актами Архангельской области, Уставом МО «Котласский муниципальный район», нормативными правовыми актами Собрания депутатов МО «Котласский муниципальный район», настоящим Положение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нтрольно-ревизионная комиссия  имеет право открывать в установленном порядке расчетные и иные счета в банках и иных кредитных организациях, имеет самостоятельный баланс, может от своего имени приобретать и осуществлять имущественные (неимущественные) права и нести обязанности, быть истцом и ответчиком в суде. </w:t>
      </w:r>
    </w:p>
    <w:p>
      <w:pPr>
        <w:pStyle w:val="Normal"/>
        <w:ind w:firstLine="540"/>
        <w:jc w:val="both"/>
        <w:rPr/>
      </w:pPr>
      <w:r>
        <w:rPr/>
        <w:t xml:space="preserve">8. Наименование, полномочия, порядок деятельности и состав Контрольно-ревизионной комиссии устанавливается настоящим Положение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 </w:t>
      </w:r>
      <w:r>
        <w:rPr>
          <w:rFonts w:cs="Times New Roman" w:ascii="Times New Roman" w:hAnsi="Times New Roman"/>
          <w:sz w:val="24"/>
          <w:szCs w:val="24"/>
        </w:rPr>
        <w:t xml:space="preserve">Полное наименование учреждения – Контрольно-ревизионная комиссия  муниципального образования "Котласский муниципальный район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– Контрольно-ревизионная комиссия  МО "Котласский муниципальный район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сто нахождения - 165320, Архангельская область, Котласский район, поселок Шипицыно, ул. Советская, дом 5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-  Контрольно-ревизионной комиссии МО «Котласский муниципальный район»: 165320, Архангельская область, Котласский район, поселок Шипицыно, ул. Советская, дом 5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165300, г. Котлас, пл. Советов, д.9, каб. №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Основные задачи и цели  деятельности Контрольно-ревизионной комисс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сновными целями и задачами деятельности Контрольно-ревизионной комиссии являются:</w:t>
      </w:r>
    </w:p>
    <w:p>
      <w:pPr>
        <w:pStyle w:val="Normal"/>
        <w:ind w:firstLine="720"/>
        <w:jc w:val="both"/>
        <w:rPr/>
      </w:pPr>
      <w:r>
        <w:rPr/>
        <w:t>- осуществление контроля в целях предупреждения, выявления, пресечения незаконного, нецелевого, неэффективного использования бюджетных средств и устранения порождающих их причин и условий;</w:t>
      </w:r>
    </w:p>
    <w:p>
      <w:pPr>
        <w:pStyle w:val="Normal"/>
        <w:ind w:firstLine="720"/>
        <w:jc w:val="both"/>
        <w:rPr/>
      </w:pPr>
      <w:r>
        <w:rPr/>
        <w:t>- осуществление контроля за эффективностью системы управления и распоряжения муниципальной собственностью;</w:t>
      </w:r>
    </w:p>
    <w:p>
      <w:pPr>
        <w:pStyle w:val="Normal"/>
        <w:ind w:firstLine="720"/>
        <w:jc w:val="both"/>
        <w:rPr/>
      </w:pPr>
      <w:r>
        <w:rPr/>
        <w:t>- внесение предложений по совершенствованию системы управления муниципальными финансовыми и материальными ресурсами.</w:t>
      </w:r>
    </w:p>
    <w:p>
      <w:pPr>
        <w:pStyle w:val="Normal"/>
        <w:ind w:firstLine="720"/>
        <w:jc w:val="both"/>
        <w:rPr/>
      </w:pPr>
      <w:r>
        <w:rPr/>
        <w:t>- иные цели и задачи в сфере внешнего муниципального финансового контроля, установленные федеральными законами, законами Архангельской области, Уставом и нормативными правовыми актами МО «Котлас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инципы деятельности Контрольно-ревиз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еятельность контрольно-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Статья 4.   Полномочия Контрольно-ревизионной комисси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Контрольно-ревизионная комиссия при осуществлении своей деятельности наделяется  </w:t>
      </w:r>
    </w:p>
    <w:p>
      <w:pPr>
        <w:pStyle w:val="Normal"/>
        <w:ind w:firstLine="708"/>
        <w:jc w:val="both"/>
        <w:rPr/>
      </w:pPr>
      <w:r>
        <w:rPr/>
        <w:t>1.1. Контрольными полномочиями:</w:t>
      </w:r>
    </w:p>
    <w:p>
      <w:pPr>
        <w:pStyle w:val="Normal"/>
        <w:ind w:firstLine="709"/>
        <w:jc w:val="both"/>
        <w:rPr/>
      </w:pPr>
      <w:r>
        <w:rPr/>
        <w:t>- контроль за законностью, результативностью (эффективностью и экономностью) использования средств МО «Котласский муниципальный район», а также средств, получаемых бюджетом МО «Котласский муниципальный район»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- проведение внешней проверки годового отчета об исполнении бюджета МО «Котласский муниципальный район». </w:t>
      </w:r>
    </w:p>
    <w:p>
      <w:pPr>
        <w:pStyle w:val="Normal"/>
        <w:ind w:firstLine="709"/>
        <w:jc w:val="both"/>
        <w:rPr/>
      </w:pPr>
      <w:r>
        <w:rPr/>
        <w:t xml:space="preserve"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бюджета МО «Котласский муниципальный район». </w:t>
      </w:r>
    </w:p>
    <w:p>
      <w:pPr>
        <w:pStyle w:val="Normal"/>
        <w:ind w:firstLine="709"/>
        <w:jc w:val="both"/>
        <w:rPr/>
      </w:pPr>
      <w:r>
        <w:rPr/>
        <w:t>- контроль за соблюдением установленного порядка управления и распоряжения имуществом, находящимся в собственности МО «Котласский муниципальный район», за полнотой и своевременностью поступлений в бюджет МО «Котласский муниципальный район» средств, полученных от управления и распоряжения муниципальной собственностью МО «Котласский муниципальный район», в том числе охраняемыми результатами интеллектуальной деятельности и средствами индивидуализации, принадлежащими МО 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ценка эффективности предоставления налоговых и иных льгот и преимуществ, бюджетных кредитов за счет средств бюджета МО «Котласский муниципальны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 «Котласский муниципальный район» и имущества, находящегося собственности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участие в пределах полномочий в мероприятиях, направленных на противодействие коррупции в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контроль состояния и обслуживания муниципального долга МО «Котласский муниципальный район», эффективности использования муниципальных заимствований (в том числе займов, осуществляемых путем выпуска муниципальных ценных бумаг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к</w:t>
      </w:r>
      <w:r>
        <w:rPr>
          <w:szCs w:val="28"/>
        </w:rPr>
        <w:t>онтроль за законностью, результативностью (эффективностью и экономностью) использования межбюджетных трансфертов, предоставленных из бюджета                             МО «Котласский муниципальный район» бюджетам муниципальных образований поселений расположенных на территории МО «Котласский муниципальный район», а также проверку бюджетов муниципальных образований поселений, расположенных на территории МО «Котласский муниципальный район» в случаях, установленных Бюджет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>-иные полномочия в сфере внешнего муниципального финансового контроля, установленные федеральными законами, законами Архангельской области, Уставом и нормативными правовыми актам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1.2. Экспертно-аналитическими полномочиями:</w:t>
      </w:r>
    </w:p>
    <w:p>
      <w:pPr>
        <w:pStyle w:val="Normal"/>
        <w:ind w:firstLine="720"/>
        <w:jc w:val="both"/>
        <w:rPr/>
      </w:pPr>
      <w:r>
        <w:rPr/>
        <w:t>- проведение экспертизы и оценка проектов муниципальных правовых актов             МО «Котласский муниципальный район» о бюджете МО «Котласский муниципальный район» на очередной финансовый год и вносимых изменений, обоснованности доходных и расходных статей проекта бюджета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финансово-экономическая экспертиза проектов правовых актов                             МО «Котласский муниципальный район» (включая обоснованность финансово-экономических обоснований) в части, касающейся расходных обязательств                              МО «Котласский муниципальный район», а также целевых программ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анализ данных реестра расходных обязательств МО «Котласский муниципальный район» на предмет выявления соответствия между расходными обязательствами                   МО «Котласский муниципальный район», включенными в реестр расходных обязательств, и расходными обязательствами МО «Котласский муниципальный район», планируемыми к финансированию в очередном финансовом году в соответствии с нормами проекта бюджета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анализ бюджетного процесса в МО «Котласский муниципальный район» и подготовка предложений и проектов нормативных правовых актов МО «Котласский муниципальный район» по вопросам совершенствования бюджетного процесса и муниципального финансового контроля. </w:t>
      </w:r>
    </w:p>
    <w:p>
      <w:pPr>
        <w:pStyle w:val="Normal"/>
        <w:ind w:firstLine="720"/>
        <w:jc w:val="both"/>
        <w:rPr/>
      </w:pPr>
      <w:r>
        <w:rPr/>
        <w:t>1.3. Информационные полномочия:</w:t>
      </w:r>
    </w:p>
    <w:p>
      <w:pPr>
        <w:pStyle w:val="Normal"/>
        <w:ind w:firstLine="720"/>
        <w:jc w:val="both"/>
        <w:rPr/>
      </w:pPr>
      <w:r>
        <w:rPr/>
        <w:t>- подготовка информации о ходе исполнения бюджета МО «Котласский муниципальный район», о результатах проведенных контрольных и экспертно-аналитических мероприятий и направление такой информации Собранию депутатов, главе МО «Котласский муниципальный район» и исполнительно-распорядительному органу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 представление Собранию депутатов ежегодных отчетов о работе Контрольно-ревизионной комиссии и опубликование указанных отчетов в средствах массовой информации. </w:t>
      </w:r>
    </w:p>
    <w:p>
      <w:pPr>
        <w:pStyle w:val="Normal"/>
        <w:ind w:firstLine="720"/>
        <w:jc w:val="both"/>
        <w:rPr/>
      </w:pPr>
      <w:r>
        <w:rPr/>
        <w:t>2. Внешний муниципальный финансовый контроль осуществляется Контрольно-ревизионной комиссией в отношении:</w:t>
      </w:r>
    </w:p>
    <w:p>
      <w:pPr>
        <w:pStyle w:val="Normal"/>
        <w:ind w:firstLine="720"/>
        <w:jc w:val="both"/>
        <w:rPr/>
      </w:pPr>
      <w:r>
        <w:rPr/>
        <w:t>- органов местного самоуправления МО «Котласский муниципальный район» и органов местного самоуправления муниципальных образований поселений входящих в состав МО «Котласский муниципальный район» в части средств, предоставляемых бюджетом МО «Котласский муниципальный район», муниципальных учреждений МО «Котласский муниципальный район» и муниципальных унитарных предприятий МО «Котласский муниципальный район», а также иных организаций, если они используют имущество, находящееся в муниципальной собственности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 иных организаций путем осуществления проверки соблюдения условий получения ими субсидий, кредитов, гарантий за счет средств бюджета МО «Котласский муниципальный район» в порядке контроля за деятельностью главных распорядителей (распорядителей) и получателей средств бюджета МО «Котласский муниципальный район», в случаях, если возможность проверок указанных организаций установлена в договорах о предоставлении субсидий, кредитов, гарантий за счет средств МО «Котласский муниципальный район»;</w:t>
      </w:r>
    </w:p>
    <w:p>
      <w:pPr>
        <w:pStyle w:val="Normal"/>
        <w:ind w:firstLine="708"/>
        <w:jc w:val="both"/>
        <w:rPr/>
      </w:pPr>
      <w:r>
        <w:rPr/>
        <w:t>3. Контрольно-ревизионная комиссия помимо полномочий предусмотренных пунктом 1,2 настоящей статьи осуществляет:</w:t>
      </w:r>
    </w:p>
    <w:p>
      <w:pPr>
        <w:pStyle w:val="Normal"/>
        <w:ind w:firstLine="720"/>
        <w:jc w:val="both"/>
        <w:rPr/>
      </w:pPr>
      <w:r>
        <w:rPr/>
        <w:t>- контроль за законностью, результативностью (эффективностью и экономностью) использования средств бюджета МО «Котласский муниципальный район», поступивших в бюджеты поселений, входящих в состав МО «Котласский муниципальный район»;</w:t>
      </w:r>
    </w:p>
    <w:p>
      <w:pPr>
        <w:pStyle w:val="Normal"/>
        <w:ind w:firstLine="709"/>
        <w:jc w:val="both"/>
        <w:rPr/>
      </w:pPr>
      <w:r>
        <w:rPr/>
        <w:t>-  внешний муниципальный финансовый контроль поселений входящих в состав МО «Котласский муниципальный район» на основании соглашений о передаче Контрольно-ревизионной комиссии полномочий контрольно-счетного органа поселения по осуществлению внешнего муниципального финансового контроля, заключенных в соответствии с Федеральным законом от 07 февраля 2011  года № 6-ФЗ «Об общих принципах организации и деятельности контрольно-счетных органов субъектов РФ и муниципальных образований», между представительными органами поселений, входящих в состав МО «Котласский муниципальный район» и Собранием депута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Контрольно-ревизионная комиссия может привлекать к проводимым проверкам и обследованиям негосударственные аудиторские фирмы или отдельных специалистов, специалистов иных организаций и независимых экспертов, образовывать из них рабочие группы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5. Формы осуществления внешнего 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 Внешний муниципальный финансовый контроль осуществляется Контрольно-ревизионной комиссией в форме контрольных и экспертно-аналитических мероприят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и проведении контрольного мероприятия Контрольно-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ревизионной комиссией составляется отчет</w:t>
      </w:r>
    </w:p>
    <w:p>
      <w:pPr>
        <w:pStyle w:val="Normal"/>
        <w:jc w:val="both"/>
        <w:rPr/>
      </w:pPr>
      <w:r>
        <w:rPr/>
        <w:tab/>
        <w:t>3. При проведении экспертно-аналитического мероприятия Контрольно-ревизионной комиссией составляется отчет или 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center"/>
        <w:outlineLvl w:val="0"/>
        <w:rPr/>
      </w:pPr>
      <w:r>
        <w:rPr>
          <w:b/>
        </w:rPr>
        <w:t>Статья 6. Контрольные и экспертно-аналитические мероприят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Контрольно-ревизион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МО «Котласский муниципальный район», а также стандартами внешнего муниципального финансового контроля.</w:t>
      </w:r>
    </w:p>
    <w:p>
      <w:pPr>
        <w:pStyle w:val="Normal"/>
        <w:ind w:firstLine="720"/>
        <w:jc w:val="both"/>
        <w:rPr/>
      </w:pPr>
      <w:r>
        <w:rPr/>
        <w:t>2. Стандарты внешнего муниципального финансового контроля для проведения контрольных и экспертно-аналитических мероприятий разрабатываются Контрольно-ревизионной комиссией:</w:t>
      </w:r>
    </w:p>
    <w:p>
      <w:pPr>
        <w:pStyle w:val="Normal"/>
        <w:ind w:firstLine="720"/>
        <w:jc w:val="both"/>
        <w:rPr/>
      </w:pPr>
      <w:r>
        <w:rPr/>
        <w:t>- в отношении органов местного самоуправления, муниципальных учреждений и унитарных предприятий муниципальных образований МО «Котласский муниципальный район» - в соответствии с общими требованиями, утвержденными Счетной палатой Российской Федерации и (или) контрольно-счетной палатой Архангельской области;</w:t>
      </w:r>
    </w:p>
    <w:p>
      <w:pPr>
        <w:pStyle w:val="Normal"/>
        <w:ind w:firstLine="720"/>
        <w:jc w:val="both"/>
        <w:rPr/>
      </w:pPr>
      <w:r>
        <w:rPr/>
        <w:t>-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тандарты внешнего муниципального финансового контроля Контрольно-ревизионной комиссии не могут противоречить законодательству Российской Федерации и (или) законодательству Архангельской области.</w:t>
      </w:r>
    </w:p>
    <w:p>
      <w:pPr>
        <w:pStyle w:val="Normal"/>
        <w:ind w:firstLine="709"/>
        <w:jc w:val="both"/>
        <w:rPr/>
      </w:pPr>
      <w:r>
        <w:rPr/>
        <w:t>3. Результаты контрольных мероприятий оформляются актом (актами). За достоверность акта (актов) должностные лица Контрольно-ревизионной комиссии, осуществляющие контрольное мероприятие, несут персональную ответственность. На основании акта (актов) Контрольно-ревизионной комиссии составляется отчет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и проведении экспертно-аналитического мероприятия Контрольно-ревизионная комиссия составляет отчет или заключение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Сроки, способы и методы проведения определяются Контрольно-ревизионной комиссией самостоятельно и не должны противоречить федеральному законодательству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4. Руководители проверяемых объектов обязаны не препятствовать сотрудникам Контрольно-ревизионной комиссии в осуществлении ими свои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5. Проверяемые органы и организации на основании письменного запроса обязаны представлять  Контрольно-ревизионной комиссии информацию, необходимую для обеспечения ее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. Срок для представления проверяемыми органами и организациями по запросу Контрольно-ревизионной комиссии информации, документов и материалов, необходимых для проведения контрольных и экспертно-аналитических мероприятий, не должен превышать 14 календарных дней со дня получения запроса Контрольно-ревизионной комиссии (если более длительный срок не оговорен в запросе Контрольно-ревизионной комисс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</w:t>
      </w:r>
      <w:r>
        <w:rPr>
          <w:spacing w:val="-1"/>
        </w:rPr>
        <w:t xml:space="preserve"> Срок ответов на запросы Контрольно-ревизионной комиссии, направленные в рамках проведения контрольных и экспертно-аналитических мероприятий на основании поручений Собрания депутатов, предложений и запросов Главы МО «Котласский муниципальный район» определяется Контрольно-ревизионной комиссией и составляет не менее семи календарных дней со дня получения запроса Контрольно-ревизион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5.3. При осуществлении Контрольно-ревизионной комиссией контрольных мероприятий проверяемые органы и организации должны обеспечить должностным лицам Контрольно-ревизион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,  использованием муниципального имущества, с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контрольно-ревизионной комиссией ее полномочий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6. Правовые акты Главы МО «Котласский муниципальный район»,  Администрации МО «Котласский муниципальный район» и ее структурных подразделений о создании, преобразовании или ликвидации учреждений и муниципальных унитарных предприятий МО «Котласский муниципальный район», об изменении количества долей (паев, акций) МО «Котласский муниципальный район» в уставных капиталах хозяйственных обществ, товариществ и предприятий иных организационно-правовых форм, о заключении договоров об управлении бюджетными средствами, муниципальным имуществом МО «Котласский муниципальный район» направляются в Контрольно-ревизионную комиссию по письменному запросу Контрольно-ревизионной комиссии.</w:t>
      </w:r>
    </w:p>
    <w:p>
      <w:pPr>
        <w:pStyle w:val="TextBody"/>
        <w:ind w:firstLine="709"/>
        <w:jc w:val="both"/>
        <w:rPr/>
      </w:pPr>
      <w:r>
        <w:rPr>
          <w:spacing w:val="-2"/>
          <w:sz w:val="24"/>
        </w:rPr>
        <w:t xml:space="preserve">7. </w:t>
      </w:r>
      <w:r>
        <w:rPr>
          <w:sz w:val="24"/>
        </w:rPr>
        <w:t>Финансовый орган администрации МО «Котласский муниципальный район» по письменному запросу Контрольно-ревизионной комиссии направляет в Контрольно-ревизионную комиссию бюджетную отчетность МО «Котласский муниципальный район»</w:t>
      </w:r>
      <w:r>
        <w:rPr>
          <w:spacing w:val="-2"/>
          <w:sz w:val="24"/>
        </w:rPr>
        <w:t xml:space="preserve">, </w:t>
      </w:r>
      <w:r>
        <w:rPr>
          <w:sz w:val="24"/>
        </w:rPr>
        <w:t xml:space="preserve">утвержденную сводную бюджетную роспись, кассовый план и изменения к ни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8. Главные администраторы бюджетных средств МО «Котласский муниципальный район» направляют в Контрольно-ревизионную комиссию сводную бюджетную отчетность по ее письменному запрос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9. Исполнительные органы МО «Котласский муниципальный район» по письменному запросу Контрольно-ревизионной комиссии направляют в Контрольно-ревизионную комиссию отчеты и заключения аудиторских организаций по результатам аудиторских проверок деятельности муниципальных учреждений и муниципальных унитарных предприятий МО «Котласский муниципальный район», а также хозяйственных обществ, товариществ и предприятий иных организационно-правовых форм, в уставных капиталах которых размер долей (паев, акций) МО «Котласский муниципальный район» составляет не менее 50 проц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</w:rPr>
        <w:t xml:space="preserve">10. Непредставление или несвоевременное представление Контрольно-ревизионной комиссии </w:t>
      </w:r>
      <w:r>
        <w:rPr/>
        <w:t>в сроки, обусловленные в ее запросе,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11. Запросы направляются за подписью председателя Контрольно–ревизионной комиссии или лица его замещающе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. Требования и запросы должностных лиц Контрольно-ревизионной комиссии, связанные с осуществлением ими своих должностных полномочий, установленных законодательством Российской Федерации, законодательством Архангельской области, нормативными правовыми актами МО «Котласский муниципальный район» являются обязательными для исполнения органами местного самоуправления и муниципальными органами, организациями МО «Котласский муниципальный район» в отношении которых осуществляется внешний муниципальный финансовый контроль.</w:t>
      </w:r>
    </w:p>
    <w:p>
      <w:pPr>
        <w:pStyle w:val="Normal"/>
        <w:ind w:firstLine="720"/>
        <w:jc w:val="both"/>
        <w:rPr/>
      </w:pPr>
      <w:r>
        <w:rPr/>
        <w:t>Неисполнение законных требований и запросов должностных лиц Контрольно-ревизионной комиссии, а также воспрепятствование осуществлению ими возложенных на них должностных обязанностей влекут за собой ответственность, установленную законодательством Российской Федерации и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13. На основании актов руководителем контрольного мероприятия составляется отчет о результатах проведенного контрольного мероприятия.</w:t>
      </w:r>
    </w:p>
    <w:p>
      <w:pPr>
        <w:pStyle w:val="Normal"/>
        <w:ind w:firstLine="720"/>
        <w:jc w:val="both"/>
        <w:rPr/>
      </w:pPr>
      <w:r>
        <w:rPr/>
        <w:t>Отчет рассматривается председателем Контрольно-ревизионной комиссии и по нему председателем принимается соответствующее решение, после чего отчет направляется в Собрание депутатов, Главе МО «Котласский муниципальный район» и (или) в администрацию 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14. Контрольно-ревизионная комиссия по результатам проведения контрольных мероприятий вправе вносить в органы местного самоуправления, проверяемые органы и организации МО «Котласский муниципальный район»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О «Котласский муниципальный район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20"/>
        <w:jc w:val="both"/>
        <w:rPr/>
      </w:pPr>
      <w:r>
        <w:rPr/>
        <w:t xml:space="preserve">Представление Контрольно-ревизионной комиссии подписывается председателем Контрольно-ревизионной комиссии, либо лицом, его замещающим в период отсутствия. Форма представления предусматривается регламентом контрольно-ревизионной комиссии. 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и муниципальные органы, а также организации МО «Котласский муниципальный район» не позднее 30 дней со дня получения представления обязаны уведомить в письменной форме Контрольно-ревизионную комиссию о принятых по результатам рассмотрения представления решениях и мерах.</w:t>
      </w:r>
    </w:p>
    <w:p>
      <w:pPr>
        <w:pStyle w:val="Normal"/>
        <w:ind w:firstLine="720"/>
        <w:jc w:val="both"/>
        <w:rPr/>
      </w:pPr>
      <w:r>
        <w:rPr/>
        <w:t>15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ревизионной комиссии контрольных мероприятий, контрольно-ревизионная комиссия направляет в органы местного самоуправления и муниципальные органы, проверяемые органы и организации МО «Котласский муниципальный район» и их должностным лицам предписание. Форма предписания предусматривается регламентом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Предписание Контрольно-ревизионной комиссии должно содержать указание на конкретные допущенные нарушения и конкретные основания вынесения предписания. Предписание Контрольно-ревизионной комиссии подписывается председателем Контрольно-ревизионной комиссии либо лицом, его замещающим в период отсутствия.</w:t>
      </w:r>
    </w:p>
    <w:p>
      <w:pPr>
        <w:pStyle w:val="Normal"/>
        <w:ind w:firstLine="720"/>
        <w:jc w:val="both"/>
        <w:rPr/>
      </w:pPr>
      <w:r>
        <w:rPr/>
        <w:t>Предписание контрольно-ревизионной комиссии должно быть исполнено в установленные в нем сроки.</w:t>
      </w:r>
    </w:p>
    <w:p>
      <w:pPr>
        <w:pStyle w:val="Normal"/>
        <w:ind w:firstLine="720"/>
        <w:jc w:val="both"/>
        <w:rPr/>
      </w:pPr>
      <w:r>
        <w:rPr/>
        <w:t>Неисполнение или ненадлежащее исполнение предписания Контрольно-ревизионной комиссии влечет за собой ответственность, установленную законодательством Российской Федерации и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16. В случае если при проведении контрольных мероприятий выявлены факты незаконного использования средств бюджета МО «Котласский муниципальный район», в которых усматриваются признаки преступления или коррупционного правонарушения, Контрольно-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20"/>
        <w:jc w:val="both"/>
        <w:rPr/>
      </w:pPr>
      <w:r>
        <w:rPr/>
        <w:t>17. Экспертно-аналитические мероприятия включают в себя проведение экспертизы и подготовку отчета или заключения по вопросам, входящим в компетенцию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Экспертизой является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Результаты экспертизы оформляются в виде отчета или заключения.</w:t>
      </w:r>
    </w:p>
    <w:p>
      <w:pPr>
        <w:pStyle w:val="Normal"/>
        <w:ind w:firstLine="720"/>
        <w:jc w:val="both"/>
        <w:rPr/>
      </w:pPr>
      <w:r>
        <w:rPr/>
        <w:t>18. Заключения (отчеты) Контрольно-ревизионной комиссии не должны содержать политических оценок решений, принимаемых органами власт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19. Контрольно-ревизионная комиссия в порядке и сроки, установленные действующим законодательством, осуществляет внешнюю проверку годового отчета об исполнении бюджета МО «Котласский муниципальный район» до его рассмотрения Собранием депутатов. </w:t>
      </w:r>
    </w:p>
    <w:p>
      <w:pPr>
        <w:pStyle w:val="Normal"/>
        <w:ind w:firstLine="720"/>
        <w:jc w:val="both"/>
        <w:rPr/>
      </w:pPr>
      <w:r>
        <w:rPr/>
        <w:t xml:space="preserve">Внешняя проверка годового отчета об исполнении МО «Котласский муниципальный район» включает внешнюю проверку бюджетной отчетности главных администраторов (главных распорядителей) бюджетных средств и подготовку заключения на годовой отчет об исполнении бюджета 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 xml:space="preserve">Заключение на годовой отчет об исполнении бюджета МО «Котласский муниципальный район» предоставляется Контрольно-ревизионной комиссией в Собрание депутатов с одновременным направлением главе МО «Котласский муниципальный район» и (или) в исполнительно-распорядительный орган МО «Котласский муниципальны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Статья 7. Анализ результатов контрольных и экспертно-аналитически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роприят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нтрольно-ревизионная комиссия систематически анализирует итоги проводимых контрольных и экспертно-аналитических мероприятий, обобщает и исследует причины и последствия выявленных отклонений и нарушений в процессе формирования доходов и расходования средств бюджета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На основе полученных данных Контрольно-ревизионная комиссия разрабатывает предложения по совершенствованию бюджетного процесса и нормативных правовых актов исполнительно-распорядительного органа МО «Котласский муниципальный район» по бюджетным вопросам и представляет их на рассмотрение Собрания депутатов в соответствии с порядком, установленным действующим законодательством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татья 8. Состав и структура Контрольно-ревизионной комиссии</w:t>
      </w:r>
    </w:p>
    <w:p>
      <w:pPr>
        <w:pStyle w:val="Normal"/>
        <w:ind w:firstLine="720"/>
        <w:jc w:val="both"/>
        <w:rPr/>
      </w:pPr>
      <w:r>
        <w:rPr/>
        <w:t xml:space="preserve">1. Контрольно-ревизионная комиссия формируется Собранием депутатов МО «Котласский муниципальный район» и состоит из председателя и аппарата Контрольно-ревизионной комиссии, необходимого для осуществления полномочий Контрольно-ревизионной комиссии. </w:t>
      </w:r>
    </w:p>
    <w:p>
      <w:pPr>
        <w:pStyle w:val="Normal"/>
        <w:ind w:firstLine="720"/>
        <w:jc w:val="both"/>
        <w:rPr/>
      </w:pPr>
      <w:r>
        <w:rPr/>
        <w:t xml:space="preserve">2. Аппарат Контрольно-ревизионной комиссии состоит из инспекторов и иных штатных сотрудников, являющихся муниципальными служащими МО «Котласский муниципальный район» и на которых распространяется действие нормативных правовых актов Российской Федерации, Архангельской области и нормативных правовых актов  МО «Котласский муниципальный район» регулирующих положение муниципальных служащих.    </w:t>
      </w:r>
    </w:p>
    <w:p>
      <w:pPr>
        <w:pStyle w:val="Normal"/>
        <w:ind w:firstLine="720"/>
        <w:jc w:val="both"/>
        <w:rPr/>
      </w:pPr>
      <w:r>
        <w:rPr/>
        <w:t>Председатель и инспекторы являются должностными лицами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 xml:space="preserve">3. Структура и штатная численность Контрольно-ревизионной комиссии определяются нормативным правовым актом Собрания депутатов. </w:t>
      </w:r>
    </w:p>
    <w:p>
      <w:pPr>
        <w:pStyle w:val="Normal"/>
        <w:ind w:firstLine="720"/>
        <w:jc w:val="both"/>
        <w:rPr/>
      </w:pPr>
      <w:r>
        <w:rPr/>
        <w:t>4. Штатное расписание Аппарата Контрольно-ревизионной комиссии утверждается председателем Контрольно-ревизионной комиссии исходя из возложенных на Контрольно-ревизионную комиссию полномочий.</w:t>
      </w:r>
    </w:p>
    <w:p>
      <w:pPr>
        <w:pStyle w:val="Normal"/>
        <w:ind w:firstLine="720"/>
        <w:jc w:val="both"/>
        <w:rPr/>
      </w:pPr>
      <w:r>
        <w:rPr/>
        <w:t>5. Председатель, инспекторы и иные штатные сотрудники аппарата Контрольно-ревизионной комиссии  занимают муниципальные должности в соответствии с законом Архангельской области от 27.09.2006года №222-12-ОЗ «О правовом регулировании  муниципальной службы в Архангельской обла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атья 9. Председатель контрольно-ревизионной комисс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 Председатель Контрольно-ревизионной комиссии назначается на должность  должности решением Собрания депутатов.</w:t>
      </w:r>
    </w:p>
    <w:p>
      <w:pPr>
        <w:pStyle w:val="Normal"/>
        <w:ind w:firstLine="720"/>
        <w:jc w:val="both"/>
        <w:rPr/>
      </w:pPr>
      <w:r>
        <w:rPr>
          <w:spacing w:val="-1"/>
        </w:rPr>
        <w:t>2. Срок полномочий председателя 5</w:t>
      </w:r>
      <w:r>
        <w:rPr/>
        <w:t xml:space="preserve"> лет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 Предложения о кандидатурах на должность председателя Контрольно-ревизионной комиссии вносятся в Собрание депутатов:</w:t>
      </w:r>
    </w:p>
    <w:p>
      <w:pPr>
        <w:pStyle w:val="Normal"/>
        <w:ind w:firstLine="720"/>
        <w:jc w:val="both"/>
        <w:rPr/>
      </w:pPr>
      <w:r>
        <w:rPr/>
        <w:t>- главой МО «Котласский муниципальный район»;</w:t>
      </w:r>
    </w:p>
    <w:p>
      <w:pPr>
        <w:pStyle w:val="Normal"/>
        <w:ind w:firstLine="720"/>
        <w:jc w:val="both"/>
        <w:rPr/>
      </w:pPr>
      <w:r>
        <w:rPr/>
        <w:t>- депутатами Собрания депутатов - не менее одной трети от установленного числа депутатов представительного органа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4. Предложения о кандидатурах на должность председателя Контрольно-ревизионной комиссии вносятся в Собрание депутатов не позднее, чем за 3 месяца до истечения срока полномочий  действующего председателя Контрольно-ревизионной комиссии  </w:t>
      </w:r>
    </w:p>
    <w:p>
      <w:pPr>
        <w:pStyle w:val="Normal"/>
        <w:ind w:firstLine="720"/>
        <w:jc w:val="both"/>
        <w:rPr/>
      </w:pPr>
      <w:r>
        <w:rPr/>
        <w:t>5. Порядок рассмотрения кандидатур на должность председателя Контрольно-ревизионной комиссии устанавливается нормативным правовым актом или регламентом Собрания депутатов.</w:t>
      </w:r>
    </w:p>
    <w:p>
      <w:pPr>
        <w:pStyle w:val="Normal"/>
        <w:ind w:firstLine="720"/>
        <w:jc w:val="both"/>
        <w:rPr/>
      </w:pPr>
      <w:r>
        <w:rPr/>
        <w:t xml:space="preserve">6. Решение об избрании председателя Контрольно-ревизионной комиссии принимается большинством голосов от установленного числа депутатов Собрания депутатов. </w:t>
      </w:r>
    </w:p>
    <w:p>
      <w:pPr>
        <w:pStyle w:val="Normal"/>
        <w:ind w:firstLine="720"/>
        <w:jc w:val="both"/>
        <w:rPr/>
      </w:pPr>
      <w:r>
        <w:rPr/>
        <w:t>7. По истечении срока полномочий председатель Контрольно-ревизионной комиссии продолжает исполнять свои обязанности до вступления в должность вновь избранного председателя Контрольно-ревизионной комиссии, но не более двух месяцев с момента истечения срока полномочий.</w:t>
      </w:r>
    </w:p>
    <w:p>
      <w:pPr>
        <w:pStyle w:val="Normal"/>
        <w:ind w:firstLine="720"/>
        <w:jc w:val="both"/>
        <w:rPr/>
      </w:pPr>
      <w:r>
        <w:rPr/>
        <w:t xml:space="preserve">8. Председателем Контрольно-ревизионной комиссии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 </w:t>
      </w:r>
    </w:p>
    <w:p>
      <w:pPr>
        <w:pStyle w:val="Normal"/>
        <w:ind w:firstLine="720"/>
        <w:jc w:val="both"/>
        <w:rPr/>
      </w:pPr>
      <w:r>
        <w:rPr/>
        <w:t xml:space="preserve">9. Председатель Контрольно-ревизионной комиссии обязан соблюдать ограничения и запреты, установленные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>10. Гражданин Российской Федерации не может быть назначен на должность председателя Контрольно-ревизионной комиссии в случае:</w:t>
      </w:r>
    </w:p>
    <w:p>
      <w:pPr>
        <w:pStyle w:val="Normal"/>
        <w:ind w:firstLine="720"/>
        <w:jc w:val="both"/>
        <w:rPr/>
      </w:pPr>
      <w:r>
        <w:rPr/>
        <w:t>- наличия у него неснятой или непогашенной судимости;</w:t>
      </w:r>
    </w:p>
    <w:p>
      <w:pPr>
        <w:pStyle w:val="Normal"/>
        <w:ind w:firstLine="720"/>
        <w:jc w:val="both"/>
        <w:rPr/>
      </w:pPr>
      <w:r>
        <w:rPr/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/>
      </w:pPr>
      <w:r>
        <w:rPr/>
        <w:t>-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20"/>
        <w:jc w:val="both"/>
        <w:rPr/>
      </w:pPr>
      <w:r>
        <w:rPr/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20"/>
        <w:jc w:val="both"/>
        <w:rPr/>
      </w:pPr>
      <w:r>
        <w:rPr/>
        <w:t>11. Председатель Контрольно-ревизионной комиссии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депутатов, главой МО «Котласский муниципальный район», главой администрации МО «Котласский муниципальный район», руководителями судебных, правоохранительных органов и органов прокуратуры, расположенных на территори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12. Председатель Контрольно-ревизион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3. Председатель Контрольно-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14. Председатель Контрольно-ревизионной комиссии освобождается от должности решением Собрания депутатов в случае истечения срока полномочий, а также может быть голосов от общего числа депутатов Собрания депутатов.</w:t>
      </w:r>
    </w:p>
    <w:p>
      <w:pPr>
        <w:pStyle w:val="Normal"/>
        <w:ind w:firstLine="720"/>
        <w:jc w:val="both"/>
        <w:rPr/>
      </w:pPr>
      <w:r>
        <w:rPr/>
        <w:t xml:space="preserve">15. Полномочия председателя прекращаются досрочно в случае: </w:t>
      </w:r>
    </w:p>
    <w:p>
      <w:pPr>
        <w:pStyle w:val="Normal"/>
        <w:ind w:firstLine="720"/>
        <w:jc w:val="both"/>
        <w:rPr/>
      </w:pPr>
      <w:r>
        <w:rPr/>
        <w:t>1) вступления в законную силу обвинительного приговора суда в отношении его;</w:t>
      </w:r>
    </w:p>
    <w:p>
      <w:pPr>
        <w:pStyle w:val="Normal"/>
        <w:ind w:firstLine="720"/>
        <w:jc w:val="both"/>
        <w:rPr/>
      </w:pPr>
      <w:r>
        <w:rPr/>
        <w:t>2) 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20"/>
        <w:jc w:val="both"/>
        <w:rPr/>
      </w:pPr>
      <w:r>
        <w:rPr/>
        <w:t>3) 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20"/>
        <w:jc w:val="both"/>
        <w:rPr/>
      </w:pPr>
      <w:r>
        <w:rPr/>
        <w:t>4) подачи письменного заявления об отставке;</w:t>
      </w:r>
    </w:p>
    <w:p>
      <w:pPr>
        <w:pStyle w:val="Normal"/>
        <w:ind w:firstLine="720"/>
        <w:jc w:val="both"/>
        <w:rPr/>
      </w:pPr>
      <w:r>
        <w:rPr/>
        <w:t>5) 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брания депутатов;</w:t>
      </w:r>
    </w:p>
    <w:p>
      <w:pPr>
        <w:pStyle w:val="Normal"/>
        <w:ind w:firstLine="720"/>
        <w:jc w:val="both"/>
        <w:rPr/>
      </w:pPr>
      <w:r>
        <w:rPr/>
        <w:t>6) достижения установленного в соответствии с федеральным законом предельного возраста пребывания в должности;</w:t>
      </w:r>
    </w:p>
    <w:p>
      <w:pPr>
        <w:pStyle w:val="Normal"/>
        <w:ind w:firstLine="720"/>
        <w:jc w:val="both"/>
        <w:rPr/>
      </w:pPr>
      <w:r>
        <w:rPr/>
        <w:t xml:space="preserve">7) выявления обстоятельств, предусмотренных пунктами 9-11 настоящей статьи данного Положения. </w:t>
      </w:r>
    </w:p>
    <w:p>
      <w:pPr>
        <w:pStyle w:val="Normal"/>
        <w:spacing w:before="280" w:after="280"/>
        <w:ind w:firstLine="720"/>
        <w:jc w:val="center"/>
        <w:rPr>
          <w:b/>
          <w:b/>
        </w:rPr>
      </w:pPr>
      <w:r>
        <w:rPr>
          <w:b/>
        </w:rPr>
        <w:t>Статья 10. Полномочия председателя Контрольно-ревизионной комиссии</w:t>
      </w:r>
    </w:p>
    <w:p>
      <w:pPr>
        <w:pStyle w:val="Normal"/>
        <w:ind w:firstLine="720"/>
        <w:jc w:val="both"/>
        <w:rPr/>
      </w:pPr>
      <w:r>
        <w:rPr/>
        <w:t>Председатель Контрольно-ревизионной комиссии наделяется следующими полномочиями:</w:t>
      </w:r>
    </w:p>
    <w:p>
      <w:pPr>
        <w:pStyle w:val="Normal"/>
        <w:ind w:firstLine="720"/>
        <w:jc w:val="both"/>
        <w:rPr/>
      </w:pPr>
      <w:r>
        <w:rPr/>
        <w:t>1. Представляет без доверенности Контрольно-ревизионную комиссию в органах государственной власти, органах местного самоуправления, судебных органах, иных организациях.</w:t>
      </w:r>
    </w:p>
    <w:p>
      <w:pPr>
        <w:pStyle w:val="Normal"/>
        <w:ind w:firstLine="720"/>
        <w:jc w:val="both"/>
        <w:rPr/>
      </w:pPr>
      <w:r>
        <w:rPr/>
        <w:t>2. Осуществляет руководство деятельностью Контрольно-ревизионной комиссии и организует ее работу в соответствии с действующим законодательством и настоящим Положением.</w:t>
      </w:r>
    </w:p>
    <w:p>
      <w:pPr>
        <w:pStyle w:val="Normal"/>
        <w:ind w:firstLine="720"/>
        <w:jc w:val="both"/>
        <w:rPr/>
      </w:pPr>
      <w:r>
        <w:rPr/>
        <w:t>3. Принимает правовые акты (приказы, распоряжения, положения и т.д.) по вопросам организации деятельности Контрольно-ревизионной комиссии, в том числе распоряжения о проведении контрольного мероприятия в отношении конкретного органа местного самоуправления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4. Утверждает штатное расписание Контрольно-ревизионной комиссии в пределах установленных бюджетных ассигнований на содержание Контрольно-ревизионной комиссии;</w:t>
      </w:r>
    </w:p>
    <w:p>
      <w:pPr>
        <w:pStyle w:val="Normal"/>
        <w:ind w:firstLine="720"/>
        <w:jc w:val="both"/>
        <w:rPr/>
      </w:pPr>
      <w:r>
        <w:rPr/>
        <w:t>5. Утверждает стандарты внешнего муниципального финансового контроля для проведения контрольных и экспертно-аналитических мероприятий Контрольно-ревизионной комиссии;</w:t>
      </w:r>
    </w:p>
    <w:p>
      <w:pPr>
        <w:pStyle w:val="Normal"/>
        <w:ind w:firstLine="720"/>
        <w:jc w:val="both"/>
        <w:rPr/>
      </w:pPr>
      <w:r>
        <w:rPr/>
        <w:t>6. Осуществляет прием и увольнение сотрудников аппарата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7. Утверждает план работы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8. Направляет запросы, в пределах своей компетенции, должностным лицам территориальных органов, федеральных органов, органов, органов государственной власти, государственных органов Архангельской области, органов местного самоуправления МО «Котласский муниципальный район» и органов местного самоуправления муниципальных образований поселений расположенных на территории Котласского района и организаций.</w:t>
      </w:r>
    </w:p>
    <w:p>
      <w:pPr>
        <w:pStyle w:val="Normal"/>
        <w:suppressAutoHyphens w:val="true"/>
        <w:ind w:firstLine="720"/>
        <w:jc w:val="both"/>
        <w:rPr/>
      </w:pPr>
      <w:r>
        <w:rPr/>
        <w:t>9. Требует в пределах своей компетенции,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0. Заключает соглашения о сотрудничестве с государственными органами контроля, государственными и муниципальными органами финансового контроля. </w:t>
      </w:r>
    </w:p>
    <w:p>
      <w:pPr>
        <w:pStyle w:val="Normal"/>
        <w:ind w:firstLine="720"/>
        <w:jc w:val="both"/>
        <w:rPr/>
      </w:pPr>
      <w:r>
        <w:rPr/>
        <w:t>11. Заключает договоры с негосударственными аудиторскими фирмами, иными организациями и независимыми экспертами, привлекаемыми для участия в контрольных мероприятиях проводимых Контрольно-ревизионной комиссией.</w:t>
      </w:r>
    </w:p>
    <w:p>
      <w:pPr>
        <w:pStyle w:val="Normal"/>
        <w:ind w:firstLine="720"/>
        <w:jc w:val="both"/>
        <w:rPr/>
      </w:pPr>
      <w:r>
        <w:rPr/>
        <w:t xml:space="preserve">12. Проводит контрольные мероприятия, принимает участие в реализации экспертно-аналитических и информационных полномочий Контрольно-ревизионной комиссии. </w:t>
      </w:r>
    </w:p>
    <w:p>
      <w:pPr>
        <w:pStyle w:val="Normal"/>
        <w:ind w:firstLine="720"/>
        <w:jc w:val="both"/>
        <w:rPr/>
      </w:pPr>
      <w:r>
        <w:rPr/>
        <w:t>13. Утверждает и подписывает представления, предписания, заключения и иные документы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14. Представляет в Собрание депутатов ежегодные отчеты о работе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15. Направляет в Собрание депутатов, главе МО «Котласский муниципальный район» и исполнительно-распорядительному органу МО «Котласский муниципальный район» информацию о результатах проведенного контроль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16. Контролирует исполнение сотрудниками Контрольно-ревизионной комиссии поручений Собрания депутатов и главы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17. Обладает правом внесения от имени Контрольно-ревизионной комиссии проектов муниципальных нормативных правовых актов по вопросам, отнесенным к полномочиям Контрольно-ревизионной комиссии на рассмотрение Собрания депутатов. </w:t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>18. С</w:t>
      </w:r>
      <w:r>
        <w:rPr>
          <w:szCs w:val="28"/>
        </w:rPr>
        <w:t>оставляет протоколы об административных правонарушениях, если такое право предусмотрено законодательством Российской Федерации и законодательством Архангель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9. П</w:t>
      </w:r>
      <w:r>
        <w:rPr/>
        <w:t>ринимает участие в заседаниях Собрания депутатов</w:t>
      </w:r>
      <w:r>
        <w:rPr>
          <w:spacing w:val="-4"/>
        </w:rPr>
        <w:t>, его комиссий и рабочих групп</w:t>
      </w:r>
      <w:r>
        <w:rPr>
          <w:spacing w:val="-4"/>
          <w:vertAlign w:val="subscript"/>
        </w:rPr>
        <w:t xml:space="preserve">, </w:t>
      </w:r>
      <w:r>
        <w:rPr>
          <w:spacing w:val="-4"/>
        </w:rPr>
        <w:t xml:space="preserve">в заседаниях администрации </w:t>
      </w:r>
      <w:r>
        <w:rPr/>
        <w:t>МО «Котласский муниципальный район»</w:t>
      </w:r>
      <w:r>
        <w:rPr>
          <w:spacing w:val="-4"/>
        </w:rPr>
        <w:t xml:space="preserve">, а также координационных </w:t>
      </w:r>
      <w:r>
        <w:rPr>
          <w:spacing w:val="-2"/>
        </w:rPr>
        <w:t xml:space="preserve">и совещательных органах при главе </w:t>
      </w:r>
      <w:r>
        <w:rPr/>
        <w:t xml:space="preserve">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>20. Осуществляет иные полномочия в соответствии с настоящим Положением.</w:t>
      </w:r>
    </w:p>
    <w:p>
      <w:pPr>
        <w:pStyle w:val="Normal"/>
        <w:spacing w:before="280" w:after="280"/>
        <w:ind w:firstLine="720"/>
        <w:jc w:val="center"/>
        <w:rPr>
          <w:b/>
          <w:b/>
        </w:rPr>
      </w:pPr>
      <w:r>
        <w:rPr>
          <w:b/>
        </w:rPr>
        <w:t>Статья 11. Инспекторы контрольно-ревизионной комисси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 Инспекторы являются должностными лицами Контрольно-ревизионной комисси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. Инспектором Контрольно-ревизионной комиссии может быть гражданин Российской Федерации, имеющий высшее экономическое или юридическое образование и опыт профессиональной деятельности в области государственного или муниципального финансового контроля, экономики, финансов, юриспруденции и отвечающий квалификационным требованиям для замещения должностей муниципальной службы, установленным в соответствии с положениями Областного закона «О правовом регулировании муниципальной службы в Архангельской области»,  а также иными нормативными актами. </w:t>
      </w:r>
    </w:p>
    <w:p>
      <w:pPr>
        <w:pStyle w:val="Normal"/>
        <w:ind w:firstLine="720"/>
        <w:jc w:val="both"/>
        <w:rPr/>
      </w:pPr>
      <w:r>
        <w:rPr/>
        <w:t>На инспекторов Контрольно-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–ревизионной комиссии.</w:t>
      </w:r>
    </w:p>
    <w:p>
      <w:pPr>
        <w:pStyle w:val="Normal"/>
        <w:ind w:firstLine="720"/>
        <w:jc w:val="both"/>
        <w:rPr/>
      </w:pPr>
      <w:r>
        <w:rPr/>
        <w:t>Инспектор проводит контрольные мероприятия, принимает участие в реализации экспертно-аналитических и информационных полномочий контрольно-ревизионной комиссии.</w:t>
      </w:r>
    </w:p>
    <w:p>
      <w:pPr>
        <w:pStyle w:val="Normal"/>
        <w:ind w:firstLine="720"/>
        <w:jc w:val="both"/>
        <w:rPr>
          <w:szCs w:val="28"/>
        </w:rPr>
      </w:pPr>
      <w:r>
        <w:rPr/>
        <w:t>Инспектор вправе с</w:t>
      </w:r>
      <w:r>
        <w:rPr>
          <w:szCs w:val="28"/>
        </w:rPr>
        <w:t>оставлять протоколы об административных правонарушениях, если такое право предусмотрено законодательством Российской Федерации и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Инспекторы осуществляют иные обязанности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/>
        <w:t>3. Права, обязанности и ответственность инспекторов Контрольно-ревизионной комиссии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ормативными правовыми актами Архангельской области, нормативными правовыми актами МО «Котласский муниципальный район», настоящим Положением и регламентом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атья 12. Права и ответственность должностных лиц Контрольно-ревизионной комисс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 Должностные лица Контрольно-ревизионной комиссии при выполнении </w:t>
      </w:r>
      <w:r>
        <w:rPr>
          <w:spacing w:val="-1"/>
        </w:rPr>
        <w:t xml:space="preserve">служебных обязанностей имеют право, по предварительному уведомлению, на </w:t>
      </w:r>
      <w:r>
        <w:rPr/>
        <w:t>основании распорядительного акта председателя контрольно-ревизионной комиссии и при предъявлении служебных удостоверений:</w:t>
      </w:r>
    </w:p>
    <w:p>
      <w:pPr>
        <w:pStyle w:val="Normal"/>
        <w:ind w:firstLine="720"/>
        <w:jc w:val="both"/>
        <w:rPr/>
      </w:pPr>
      <w:r>
        <w:rPr/>
        <w:t>-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20"/>
        <w:jc w:val="both"/>
        <w:rPr/>
      </w:pPr>
      <w:r>
        <w:rPr/>
        <w:t>-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направлять запросы должностным лицам органов местного самоуправления и их структурных подразделений, муниципальных учреждений и организаций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20"/>
        <w:jc w:val="both"/>
        <w:rPr/>
      </w:pPr>
      <w:r>
        <w:rPr/>
        <w:t>-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/>
        <w:t>- 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/>
        <w:t>- 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/>
      </w:pPr>
      <w:r>
        <w:rPr/>
        <w:t>- составлять протоколы об административных правонарушениях, если такое право предусмотрено законодательством Российской Федерации и законами Архангельской области.</w:t>
      </w:r>
    </w:p>
    <w:p>
      <w:pPr>
        <w:pStyle w:val="Normal"/>
        <w:ind w:firstLine="720"/>
        <w:jc w:val="both"/>
        <w:rPr/>
      </w:pPr>
      <w:r>
        <w:rPr/>
        <w:t>2. Должностные лица Контрольно-ревизионной комиссии в случае опечатывания касс, кассовых и служебных помещений, складов и архивов, изъятия документов и материалов, должны незамедлительно (в течение 24 часов) уведомить об этом председателя Контрольно-ревизионной комиссии. Порядок и форма уведомления определяются законами Архангельской области.</w:t>
      </w:r>
    </w:p>
    <w:p>
      <w:pPr>
        <w:pStyle w:val="Normal"/>
        <w:ind w:firstLine="720"/>
        <w:jc w:val="both"/>
        <w:rPr/>
      </w:pPr>
      <w:r>
        <w:rPr/>
        <w:t>3. Должностные лица Контрольно-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20"/>
        <w:jc w:val="both"/>
        <w:rPr/>
      </w:pPr>
      <w:r>
        <w:rPr/>
        <w:t>4. Должностные лица Контрольно-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  <w:t>5. Должностные лица Контрольно-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20"/>
        <w:jc w:val="both"/>
        <w:rPr/>
      </w:pPr>
      <w:r>
        <w:rPr/>
        <w:t xml:space="preserve">Должностные лица Контрольно-ревизионной комиссии несут дисциплинарную ответственность за несанкционированное предание гласности окончательных или промежуточных результатов контрольных мероприятий и иных сведений, полученных ими в результате профессиональной деятельности. </w:t>
      </w:r>
    </w:p>
    <w:p>
      <w:pPr>
        <w:pStyle w:val="Normal"/>
        <w:ind w:firstLine="720"/>
        <w:jc w:val="both"/>
        <w:rPr/>
      </w:pPr>
      <w:r>
        <w:rPr/>
        <w:t>6. Председатель Контрольно-ревизионной комиссии вправе участвовать в заседаниях Собрания депутатов и в заседаниях иных органов местного самоуправления МО «Котласский муниципальный район» и муниципальных образований поселений, расположенных на территории МО «Котласский муниципальный район», а также вправе участвовать в заседаниях комитетов, комиссий и рабочих групп, представительными орга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татья 13. Гарантии правового статуса должностных лиц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Контрольно-ревизионной комисси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едседатель и инспекторы Контрольно–ревизионной комиссии являются должностными лицами Контрольно-ревизионной комиссии. </w:t>
      </w:r>
    </w:p>
    <w:p>
      <w:pPr>
        <w:pStyle w:val="Normal"/>
        <w:ind w:firstLine="720"/>
        <w:jc w:val="both"/>
        <w:rPr/>
      </w:pPr>
      <w:r>
        <w:rPr/>
        <w:t>2. Воздействие в какой-либо форме на должностных лиц Контрольно-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2. Должностные лица Контрольно-ревизион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3. Должностные лица Контрольно-ревизионной комиссии обладают гарантиями профессиональной независимости.</w:t>
      </w:r>
    </w:p>
    <w:p>
      <w:pPr>
        <w:pStyle w:val="Normal"/>
        <w:ind w:firstLine="720"/>
        <w:jc w:val="both"/>
        <w:rPr/>
      </w:pPr>
      <w:r>
        <w:rPr/>
        <w:t>5. Органы местного самоуправления МО «Котласский муниципальный район» принимают необходимые меры по материальному и социальному обеспечению сотрудников Контрольно-ревизионной комиссии, являющихся муниципальными служащим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Председателю Контрольно-ревизионной комиссии устанавливается денежное содержание в соответствии с денежным содержанием лиц, замещающих муниципальные должности в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Должностные оклады муниципальных служащих в аппарате Контрольно-ревизионной комиссии устанавливаются на уровне должностных окладов муниципальных служащих, замещающих соответствующие должности муниципальной службы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Обжалование действий должностных лиц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ревизио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20"/>
        <w:rPr/>
      </w:pPr>
      <w:r>
        <w:rPr>
          <w:sz w:val="24"/>
          <w:szCs w:val="24"/>
        </w:rPr>
        <w:t>1. Органы местного самоуправления, хозяйствующие субъекты, должностные лица, граждане вправе обратиться в суд с заявлением о признании недействительными полностью или частично предписаний Контрольно-ревизионной комиссии, незаконными действия должностных лиц Контрольно-ревизионной комиссии.</w:t>
      </w:r>
    </w:p>
    <w:p>
      <w:pPr>
        <w:pStyle w:val="Style16"/>
        <w:ind w:firstLine="720"/>
        <w:rPr/>
      </w:pPr>
      <w:r>
        <w:rPr>
          <w:sz w:val="24"/>
          <w:szCs w:val="24"/>
        </w:rPr>
        <w:t>2. Приостановление исполнения предписания Контрольно-ревизионной комиссии возможно только в судебном порядке</w:t>
      </w:r>
      <w:r>
        <w:rPr/>
        <w:t>.</w:t>
      </w:r>
    </w:p>
    <w:p>
      <w:pPr>
        <w:pStyle w:val="Normal"/>
        <w:spacing w:before="280" w:after="280"/>
        <w:ind w:firstLine="720"/>
        <w:jc w:val="center"/>
        <w:rPr>
          <w:b/>
          <w:b/>
        </w:rPr>
      </w:pPr>
      <w:r>
        <w:rPr>
          <w:b/>
        </w:rPr>
        <w:t>Статья 15. Планирование деятельности Контрольно-ревизионной комиссии</w:t>
      </w:r>
    </w:p>
    <w:p>
      <w:pPr>
        <w:pStyle w:val="Normal"/>
        <w:ind w:firstLine="720"/>
        <w:jc w:val="both"/>
        <w:rPr/>
      </w:pPr>
      <w:r>
        <w:rPr/>
        <w:t>1. Контрольно-ревизионная комиссия осуществляет свою деятельность на основе годовых и текущих планов, которые формируются, исходя из необходимости обеспечения всестороннего системного контроля за исполнением местного бюджета с учетом полномочий Контрольно-ревизионной комиссии. План разрабатывается и утверждается Контрольно-ревизионной комиссией самостоятельно в срок до начала очередного года.</w:t>
      </w:r>
    </w:p>
    <w:p>
      <w:pPr>
        <w:pStyle w:val="Normal"/>
        <w:ind w:firstLine="720"/>
        <w:jc w:val="both"/>
        <w:rPr/>
      </w:pPr>
      <w:r>
        <w:rPr/>
        <w:t>2. Планирование деятельности Контрольно-ревизионной комиссии осуществляется с учетом результатов контрольных и экспертно-аналитических мероприятий, а также на основании поручений Собрания депутатов, предложений и запросов главы МО «Котласский муниципальный район» в соответствии с Регламентом работы Контрольно-ревизионной комиссии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3. Обязательному включению в планы работы Контрольно-ревизионной комиссии подлежат поручения Собрания депутатов, Главы МО «Котласский муниципальный район», а также обращения групп депутатов численностью не менее одной пятой от общего числа. Обязательному рассмотрению при формировании плана работы подлежат запросы органов государственной власти Российской Федерации, органов государственной власти Архангельской области и органов местного самоуправления                 МО «Котласский муниципальный район». </w:t>
      </w:r>
    </w:p>
    <w:p>
      <w:pPr>
        <w:pStyle w:val="Normal"/>
        <w:ind w:firstLine="720"/>
        <w:jc w:val="both"/>
        <w:rPr/>
      </w:pPr>
      <w:r>
        <w:rPr/>
        <w:t>4. Внеплановые контрольные и экспертно-аналитические мероприятия проводятся на основании решения Собрания депутатов, а также на иных основаниях, предусмотренных нормативными правовыми актами Собрания депутатов.</w:t>
      </w:r>
    </w:p>
    <w:p>
      <w:pPr>
        <w:pStyle w:val="Normal"/>
        <w:ind w:firstLine="720"/>
        <w:jc w:val="both"/>
        <w:rPr/>
      </w:pPr>
      <w:r>
        <w:rPr/>
        <w:t>5. Порядок включения в план деятельности Контрольно-ревизионной комиссии поручений Собрания депутатов, Главы МО «Котласский муниципальный район», а также обращений групп депутатов устанавливается нормативными правовыми актами Собрания депу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атья 16. Регламент контрольно-ревизионной комисс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гламентом Контрольно-ревизионной комиссии и разрабатываемыми на его основе инструкциями, положениями определяются внутренние вопросы деятельности Контрольно-ревизионной комиссии, распределение обязанностей, права и обязанности сотрудников аппарата, порядок ведения дел, подготовки и проведения контрольных и экспертно-аналитических мероприятий, иной деятельности.</w:t>
      </w:r>
    </w:p>
    <w:p>
      <w:pPr>
        <w:pStyle w:val="Normal"/>
        <w:ind w:firstLine="720"/>
        <w:jc w:val="both"/>
        <w:rPr/>
      </w:pPr>
      <w:r>
        <w:rPr/>
        <w:t>Регламент Контрольно-ревизионной комиссии утверждается председателем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татья 17. Основы взаимодействия контрольно-ревизионной комиссии с органами государственной власти и органами местного самоуправления МО «Котласский муниципальный район»</w:t>
      </w:r>
    </w:p>
    <w:p>
      <w:pPr>
        <w:pStyle w:val="Normal"/>
        <w:ind w:firstLine="720"/>
        <w:jc w:val="both"/>
        <w:rPr/>
      </w:pPr>
      <w:r>
        <w:rPr/>
        <w:t>1. Контрольно-ревизионная комиссия при осуществлении своей деятельности вправе взаимодействовать с Контрольно-счетной палатой Архангельской области, контрольно-счетными  органами муниципальных образований Архангельской области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Архангельской области и МО «Котласский муниципальный район». Контрольно-ревизионная комиссия вправе заключать с ними соглашения о сотрудничестве и взаимодействии.</w:t>
      </w:r>
    </w:p>
    <w:p>
      <w:pPr>
        <w:pStyle w:val="Normal"/>
        <w:ind w:firstLine="720"/>
        <w:jc w:val="both"/>
        <w:rPr/>
      </w:pPr>
      <w:r>
        <w:rPr/>
        <w:t>2. Контрольно-ревизионная комиссия  вправе вступать в объединения (ассоциации) контрольно-счетных органов Российской Федерации, объединения (ассоциации) контрольно-счетных органов муниципальных образований Российской Федерации и (или) Архангельской области.</w:t>
      </w:r>
    </w:p>
    <w:p>
      <w:pPr>
        <w:pStyle w:val="Normal"/>
        <w:ind w:firstLine="720"/>
        <w:jc w:val="both"/>
        <w:rPr/>
      </w:pPr>
      <w:r>
        <w:rPr/>
        <w:t>3. В целях координации своей деятельности Контрольно-ревизионная комиссия совместно с государственными органами и органами местного самоуправления могут создавать как временные, так и постоянно действующие координационные, консультационные, совещательные и другие рабочие органы.</w:t>
      </w:r>
    </w:p>
    <w:p>
      <w:pPr>
        <w:pStyle w:val="Normal"/>
        <w:ind w:firstLine="720"/>
        <w:jc w:val="both"/>
        <w:rPr/>
      </w:pPr>
      <w:r>
        <w:rPr/>
        <w:t>4. Контрольно-ревизионная комиссия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pacing w:before="280" w:after="280"/>
        <w:ind w:firstLine="720"/>
        <w:jc w:val="center"/>
        <w:rPr>
          <w:b/>
          <w:b/>
        </w:rPr>
      </w:pPr>
      <w:r>
        <w:rPr>
          <w:b/>
        </w:rPr>
        <w:t>Статьи 18. Обеспечение доступа к информации о деятельности               Контрольно-ревизионной комиссии</w:t>
      </w:r>
    </w:p>
    <w:p>
      <w:pPr>
        <w:pStyle w:val="Normal"/>
        <w:ind w:firstLine="720"/>
        <w:jc w:val="both"/>
        <w:rPr/>
      </w:pPr>
      <w:r>
        <w:rPr/>
        <w:t>1. Контрольно-ревизионная комиссия  в целях обеспечения доступа к информации о своей деятельности размещает на своём официальном сайте в информационно-телекоммуникационной сети Интернет и опубликовывает в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20"/>
        <w:jc w:val="both"/>
        <w:rPr/>
      </w:pPr>
      <w:r>
        <w:rPr/>
        <w:t>2. Контрольно-ревизионная комиссия ежегодно подготавливает отчет о своей деятельности, который направляется на рассмотрение в Собрание депутатов в срок до 01  апреля года, следующего за отчетным.  Указанный отчет Контрольно-ревизионной комиссии опубликовывается в средствах массовой информации   и (или) размещается в сети Интернет только после его рассмотрения Собранием депутатов.</w:t>
      </w:r>
    </w:p>
    <w:p>
      <w:pPr>
        <w:pStyle w:val="Normal"/>
        <w:ind w:firstLine="720"/>
        <w:jc w:val="both"/>
        <w:rPr/>
      </w:pPr>
      <w:r>
        <w:rPr/>
        <w:t>3. Опубликование в средствах массовой информации  и (или) размещение в сети Интернет информации о деятельности Контрольно-ревизионной комиссии осуществляется в соответствии с законодательством Российской Федерации, законами Архангельской области, нормативными правовыми актами Собрания депутатов и регламентом Контрольно-ревизион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9. Финансовое обеспечение деятельност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ревизионной комисс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 Финансовое обеспечение деятельности Контрольно-ревизионной комиссии осуществляется за счет средств бюджета МО «Котласский муниципальный район».</w:t>
      </w:r>
    </w:p>
    <w:p>
      <w:pPr>
        <w:pStyle w:val="Normal"/>
        <w:ind w:firstLine="720"/>
        <w:jc w:val="both"/>
        <w:rPr/>
      </w:pPr>
      <w:r>
        <w:rPr/>
        <w:t>Финансовое обеспечение деятельности Контрольно-ревизионной комиссии предусматривается в объеме, позволяющем обеспечить возможность осуществления возложенных на него полномоч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2. Расходы на обеспечение деятельности Контрольно-ревизионной комиссии предусматриваются в </w:t>
      </w:r>
      <w:r>
        <w:rPr/>
        <w:t>бюджете МО «Котласский муниципальный район» отдельной строкой в соответствии с классификацией расходов бюджета МО «Котласский муниципальный район» и не подлежат уменьшению в течение финансового года.</w:t>
      </w:r>
    </w:p>
    <w:p>
      <w:pPr>
        <w:pStyle w:val="Normal"/>
        <w:ind w:firstLine="709"/>
        <w:jc w:val="both"/>
        <w:rPr/>
      </w:pPr>
      <w:r>
        <w:rPr/>
        <w:t xml:space="preserve">3. Контроль за использованием Контрольно-ревизионной комиссией бюджетных средств и муниципального имущества осуществляется на основании решений Собрания депутатов. </w:t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брания депутатов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30.09.2011 № 385</w:t>
      </w:r>
    </w:p>
    <w:p>
      <w:pPr>
        <w:pStyle w:val="Style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center"/>
        <w:rPr/>
      </w:pPr>
      <w:r>
        <w:rPr/>
      </w:r>
    </w:p>
    <w:p>
      <w:pPr>
        <w:pStyle w:val="Style16"/>
        <w:ind w:firstLine="720"/>
        <w:jc w:val="center"/>
        <w:rPr/>
      </w:pPr>
      <w:r>
        <w:rPr/>
      </w:r>
    </w:p>
    <w:p>
      <w:pPr>
        <w:pStyle w:val="Style16"/>
        <w:ind w:firstLine="72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>
          <w:b/>
        </w:rPr>
        <w:t>Структура контрольно–ревизионной комиссии                                          МО «Котласский муниципальный район»</w:t>
      </w:r>
    </w:p>
    <w:p>
      <w:pPr>
        <w:pStyle w:val="Style1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20"/>
        <w:jc w:val="center"/>
        <w:rPr/>
      </w:pPr>
      <w:r>
        <w:rPr/>
      </w:r>
    </w:p>
    <w:tbl>
      <w:tblPr>
        <w:tblW w:w="538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Style16"/>
              <w:ind w:firstLine="72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Style1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925</wp:posOffset>
                </wp:positionH>
                <wp:positionV relativeFrom="paragraph">
                  <wp:posOffset>-2540</wp:posOffset>
                </wp:positionV>
                <wp:extent cx="90805" cy="18796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2.75pt;margin-top:-0.2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38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Style16"/>
              <w:ind w:firstLine="720"/>
              <w:jc w:val="center"/>
              <w:rPr/>
            </w:pPr>
            <w:r>
              <w:rPr/>
              <w:t>Аппарат  (2 ед.)</w:t>
            </w:r>
          </w:p>
        </w:tc>
      </w:tr>
    </w:tbl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firstLine="720"/>
        <w:rPr/>
      </w:pPr>
      <w:r>
        <w:rPr/>
      </w:r>
    </w:p>
    <w:p>
      <w:pPr>
        <w:pStyle w:val="Style16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3:00Z</dcterms:created>
  <dc:creator>_</dc:creator>
  <dc:description/>
  <cp:keywords/>
  <dc:language>en-US</dc:language>
  <cp:lastModifiedBy>A_pomsd</cp:lastModifiedBy>
  <cp:lastPrinted>2011-10-04T11:56:00Z</cp:lastPrinted>
  <dcterms:modified xsi:type="dcterms:W3CDTF">2011-10-04T08:00:00Z</dcterms:modified>
  <cp:revision>3</cp:revision>
  <dc:subject/>
  <dc:title> </dc:title>
</cp:coreProperties>
</file>