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255"/>
      </w:tblGrid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ind w:right="-503" w:hanging="0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27.12.2010 №301 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в редакции решения Собрания депутатов от 11.07.2011 г. №361) </w:t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1 248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9 248,4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2 464,3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57 903,2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57 903,2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57 903,2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57 903,2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60 367,5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60 367,5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60 367,5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60 367,5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712,7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52:00Z</dcterms:created>
  <dc:creator>F_zam</dc:creator>
  <dc:description/>
  <cp:keywords/>
  <dc:language>en-US</dc:language>
  <cp:lastModifiedBy>F_zam</cp:lastModifiedBy>
  <dcterms:modified xsi:type="dcterms:W3CDTF">2011-07-19T12:53:00Z</dcterms:modified>
  <cp:revision>2</cp:revision>
  <dc:subject/>
  <dc:title/>
</cp:coreProperties>
</file>