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тридцать четвертая  сессия четвертого 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11 июля 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367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209" w:hanging="0"/>
              <w:rPr/>
            </w:pPr>
            <w:r>
              <w:rPr/>
              <w:t>Об информации  об обеспечении условий для развития на территории муниципального образования «Котласский муниципальный район» физической культуры и массового спорта,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667"/>
              <w:rPr/>
            </w:pPr>
            <w:r>
              <w:rPr/>
            </w:r>
          </w:p>
          <w:p>
            <w:pPr>
              <w:pStyle w:val="Normal"/>
              <w:ind w:firstLine="667"/>
              <w:rPr/>
            </w:pPr>
            <w:r>
              <w:rPr/>
            </w:r>
          </w:p>
          <w:p>
            <w:pPr>
              <w:pStyle w:val="Normal"/>
              <w:ind w:firstLine="667"/>
              <w:rPr>
                <w:b/>
                <w:b/>
              </w:rPr>
            </w:pPr>
            <w:r>
              <w:rPr/>
              <w:t>Заслушав и обсудив информацию  заведующего отделом по физкультуре, спорту и делам молодежи администрации МО «Котласский муниципальный район» Россомахина А.С.  об обеспечении условий для развития на территории муниципального образования «Котласский муниципальный район» физической культуры и массового спорта, организации проведения официальных физкультурно-оздоровительных и спортивных мероприятий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color w:val="000000"/>
              </w:rPr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0" w:after="160"/>
              <w:ind w:left="667" w:hanging="0"/>
              <w:rPr/>
            </w:pPr>
            <w:r>
              <w:rPr/>
              <w:t>Информацию принять к сведению.</w:t>
            </w:r>
          </w:p>
          <w:p>
            <w:pPr>
              <w:pStyle w:val="Normal"/>
              <w:ind w:left="667" w:first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 xml:space="preserve">об обеспечении условий для развития на территории муниципального образования «Котласский муниципальный район» физической культуры и массового спорта, организация проведения официальных физкультурно-оздоровите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портивных мероприят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ирование отрасли физической культуры и спорта составило;</w:t>
      </w:r>
    </w:p>
    <w:p>
      <w:pPr>
        <w:pStyle w:val="Normal"/>
        <w:jc w:val="both"/>
        <w:rPr/>
      </w:pPr>
      <w:r>
        <w:rPr/>
        <w:t xml:space="preserve">в 2009 г. – 700 тыс.руб., из них израсходовано 682 тыс. руб.; </w:t>
      </w:r>
    </w:p>
    <w:p>
      <w:pPr>
        <w:pStyle w:val="Normal"/>
        <w:jc w:val="both"/>
        <w:rPr/>
      </w:pPr>
      <w:r>
        <w:rPr/>
        <w:t>в 2010 г. – 630 тыс. руб., из них израсходовано 629,9 тыс. руб.;</w:t>
      </w:r>
    </w:p>
    <w:p>
      <w:pPr>
        <w:pStyle w:val="Normal"/>
        <w:jc w:val="both"/>
        <w:rPr/>
      </w:pPr>
      <w:r>
        <w:rPr/>
        <w:t>в 2011 г. - 700 тыс.руб., из них за 5 месяцев израсходовано 100 тыс.руб.</w:t>
      </w:r>
    </w:p>
    <w:p>
      <w:pPr>
        <w:pStyle w:val="Normal"/>
        <w:ind w:firstLine="360"/>
        <w:jc w:val="both"/>
        <w:rPr/>
      </w:pPr>
      <w:r>
        <w:rPr/>
        <w:t>В программу социально-экономического развития на 2010-2012 гг., утверждённую решением собрания депутатов от 31.03.2011 года за № 325, включены мероприятия спортивно-массовой направленности и запланировано финансир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  Развитие спортивной инфраструктуры:</w:t>
      </w:r>
    </w:p>
    <w:p>
      <w:pPr>
        <w:pStyle w:val="Normal"/>
        <w:ind w:firstLine="360"/>
        <w:jc w:val="both"/>
        <w:rPr/>
      </w:pPr>
      <w:r>
        <w:rPr/>
        <w:t>Интересы и потребности населения в спортивных оздоровительных услугах разнообразны, пользуются популярностью игровые виды спорта, такие как волейбол, баскетбол, футбол. Но нехватка и занятость имеющихся  спортивных сооружений не позволяют в полном объёме реализовать потребности населения.</w:t>
      </w:r>
    </w:p>
    <w:p>
      <w:pPr>
        <w:pStyle w:val="Normal"/>
        <w:ind w:firstLine="360"/>
        <w:jc w:val="both"/>
        <w:rPr/>
      </w:pPr>
      <w:r>
        <w:rPr/>
        <w:t xml:space="preserve">Создаются условия для эксплуатации открытых площадок по игровым видам спорта в круглогодичном цикле. Так, в поселке Шипицыно методом «народной стройки» с помощью заинтересованных лиц, в декабре 2009 года создан зимний спортивный городок с закрытой и открытой ледовой площадкой, освещенной прогулочной трассой и 25-метровой горкой для катания на «ватрушках». Этот проект стал победителем конкурса проектов развития территориального общественного самоуправления в сельской местности ТОС «Хоккейный корт» администрации муниципального образования «Шипицынское», а в 2010 году в поселке Шипицыно построен хоккейный корт. Но с его регистрацией возникли проблемы, Роспотребнадзор дал отрицательный ответ по согласованию месторасположения хоккейного корта, т.к. не были соблюдены разрывы между котельной и кортом. Эта хоккейная коробка могла бы быть использована и для игр в мини-футбол, флорбол, волейбол. </w:t>
      </w:r>
    </w:p>
    <w:p>
      <w:pPr>
        <w:pStyle w:val="Normal"/>
        <w:ind w:firstLine="360"/>
        <w:jc w:val="both"/>
        <w:rPr/>
      </w:pPr>
      <w:r>
        <w:rPr/>
        <w:t xml:space="preserve">Капитального ремонта требуют стадионы во всех муниципальных образованиях, имеющиеся на них спортивные площадки и поля пришли в негодность, отсутствуют места для переодевания и туалеты. </w:t>
      </w:r>
    </w:p>
    <w:p>
      <w:pPr>
        <w:pStyle w:val="Normal"/>
        <w:ind w:firstLine="360"/>
        <w:jc w:val="both"/>
        <w:rPr/>
      </w:pPr>
      <w:r>
        <w:rPr/>
        <w:t xml:space="preserve">Разработанный проект реконструкции бывшего здания РММ под физкультурно-оздоровительный комплекс для МУДОД «ДЮСШ» поселке Шипицыно с 2005 года не включается в областную адресную инвестиционную программу для его реконструкци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 Обеспеченность физкультурно-спортивными кадрами составляет менее 50 процентов от социального норматива.</w:t>
      </w:r>
    </w:p>
    <w:p>
      <w:pPr>
        <w:pStyle w:val="Normal"/>
        <w:ind w:firstLine="360"/>
        <w:jc w:val="both"/>
        <w:rPr/>
      </w:pPr>
      <w:r>
        <w:rPr/>
        <w:t>В 2010 году работу вели 32 специалиста, из которых 26 человек в сфере образования (учителя, педагоги, тренеры), 2 человека – методисты по спортивно-массовой и оздоровительной работе в муниципальных образованиях, 2 человека – работники производственного управления магистральных газопроводов поселке Приводино и общественная организация «Федерация конного спорта».</w:t>
      </w:r>
    </w:p>
    <w:p>
      <w:pPr>
        <w:pStyle w:val="Normal"/>
        <w:ind w:firstLine="360"/>
        <w:jc w:val="both"/>
        <w:rPr/>
      </w:pPr>
      <w:r>
        <w:rPr/>
        <w:t>Крайне необходимо введение в штаты отдела по физической культуре, спорту и делам молодежи единицы ведущего специалиста по спортивной организационно-массовой работе. Давно назрела необходимость создания в районе муниципального спортивного учреждения (клуба) с соответствующей материально-технической базой и кадровым потенциалом во всех поселениях Котласского муниципального район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4. Острейшей проблемой в районе является устаревшая сеть муниципальной материально-технической базы объектов физической культуры. Обеспеченность населения района спортивными сооружениями составляет, с учетом спортивных залов общеобразовательных школ, менее 25 процентов от нормативной составляющей в РФ. Поэтому все районные игровые спортивные мероприятия проводятся на арендуемых городских и ведомственных спортсооружениях. </w:t>
      </w:r>
    </w:p>
    <w:p>
      <w:pPr>
        <w:pStyle w:val="Normal"/>
        <w:ind w:firstLine="360"/>
        <w:jc w:val="both"/>
        <w:rPr/>
      </w:pPr>
      <w:r>
        <w:rPr/>
        <w:t>Вопросы по доступности спортивных сооружений образовательных учреждений учащимся ДЮСШ и населению для занятий физической культурой и спортом возникают постоянно, и не всегда ответ бывает положительным, т.к. на это требуются дополнительные материальные затраты и кадровое обеспе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ля привлечения населения к регулярным и систематическим занятиям физической культурой и спортом необходимо дать право органам управления физической культурой и спорта муниципальных образований быть самостоятельными структурными единицам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ля построения единой политики развития физической культуры и спорта в муниципальных образованиях считаем возможным передать имеющиеся ДЮСШ из системы образования в ведомство органов управления физической культуры и спорта. С отделом образования администрации муниципального образования  «Котласский муниципальный район» вопрос частично обсуждался, получен отрицательный ответ.</w:t>
      </w:r>
    </w:p>
    <w:p>
      <w:pPr>
        <w:pStyle w:val="Normal"/>
        <w:jc w:val="both"/>
        <w:rPr/>
      </w:pPr>
      <w:r>
        <w:rPr/>
        <w:t xml:space="preserve">Имеется 2 методиста по спортивно-массовой и оздоровительной работе (МО «Шипицынское» и МО «Сольвычегодское»), чего, естественно, недостаточ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/>
        <w:t xml:space="preserve"> </w:t>
      </w:r>
      <w:r>
        <w:rPr/>
        <w:t xml:space="preserve">Различные категории населения реализуют свои интересы в спортивно-оздоровительных мероприятиях  на уровне поселений, района, области. В районной спартакиаде по 11 видам спорта в 2010 году приняло участие более 300 человек, в целом календарный план позволяет участвовать более чем в 80 различных мероприятиях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В массовых спортивных мероприятиях особая активность населения района бывает на Всероссийских стартах «Лыжня России», «Кросс Наций», летнем фестивале юмора Козьмы Пруткова в городе Сольвычегодске.</w:t>
      </w:r>
    </w:p>
    <w:p>
      <w:pPr>
        <w:pStyle w:val="2"/>
        <w:ind w:firstLine="540"/>
        <w:rPr>
          <w:szCs w:val="24"/>
        </w:rPr>
      </w:pPr>
      <w:r>
        <w:rPr/>
        <w:t>В населенных пунктах постоянно проводятся спортивные праздники, посвященные Дню поселка, Дню физкультурника, различные детские и семейные спортивные конкурсы:  «Папа, мама, я – спортивная семья», «Моя мама – спортивная Дама» и други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Для людей с ограниченными возможностями совместно с городским спорткомитетом ежегодно проводится межрегиональная спартакиада «Жаркий старт».</w:t>
      </w:r>
    </w:p>
    <w:p>
      <w:pPr>
        <w:pStyle w:val="Normal"/>
        <w:ind w:firstLine="540"/>
        <w:jc w:val="both"/>
        <w:rPr/>
      </w:pPr>
      <w:r>
        <w:rPr/>
        <w:t>Спортсмены Котласского муниципального района постоянно участвуют в ведомственных отраслевых спартакиадах, в областной спартакиаде, во всероссийских соревнованиях.</w:t>
      </w:r>
    </w:p>
    <w:p>
      <w:pPr>
        <w:pStyle w:val="Normal"/>
        <w:ind w:firstLine="540"/>
        <w:jc w:val="both"/>
        <w:rPr/>
      </w:pPr>
      <w:r>
        <w:rPr/>
        <w:t>Вместе с тем, по статистическим данным, в Котласском районе в свободное время активно занимается физической культурой и спортом только 8 процентов населения. Охват детей в системе подготовки спортивного резерва детско-юношеского спорта составляет 11 процентов.</w:t>
      </w:r>
    </w:p>
    <w:p>
      <w:pPr>
        <w:pStyle w:val="Normal"/>
        <w:ind w:firstLine="540"/>
        <w:jc w:val="both"/>
        <w:rPr/>
      </w:pPr>
      <w:r>
        <w:rPr/>
        <w:t>При проведении массовых спортивных и иных зрелищных мероприятий на территории Котласского района главами муниципальных образований издаются распоряжения, в которых за 15 дней оповещается ОВД по Котласскому району. Ответственность за обеспечение правопорядка и общественной безопасности разделяют главы муниципальных образований и ОВД по Котласскому райо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7. Для медицинского обеспечения занятий физической культурой и спортом в каждой школе есть медработник. Все проводимые спортивные мероприятия также имеют медицинское обслуживание.</w:t>
      </w:r>
    </w:p>
    <w:p>
      <w:pPr>
        <w:pStyle w:val="Normal"/>
        <w:ind w:firstLine="360"/>
        <w:jc w:val="both"/>
        <w:rPr/>
      </w:pPr>
      <w:r>
        <w:rPr/>
        <w:t>Вопрос об открытии кабинета спортивной медицины в  муниципальном образовании «Котласский муниципальный район» принят к рассмотр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8. Для пропаганды здорового образа жизни, освещения вопросов физической культуры и спорта используются средства массовой информации: газеты «Двинская правда», «Вечерний Котлас», «Котласский курьер», местное телевидение. Посредством СМИ доводится информация о предстоящих и проведенных спортивных мероприятиях, о лучших спортсменах. Также подобная информация размещается на официальном сайте в сети Интернет. К проведению соревнований привлекается молодежь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9. Для активизации работы с молодежью на территориях необходимо создать на базе города Сольвычегодска  муниципальное учреждение «Молодежный центр». Данное учреждение будет способствовать созданию системы работы  по привлечению активной молодежи в возрасте от 14 до 30 лет к участию в общественно значимых спортивных и культурных мероприятиях проводимых на территории муниципального образования. Будет создана возможность для реализации молодежных инициатив,   эффективного оказания методической, информационной и образовательной помощи  молодежным объединениям, клубам по интересам по месту житель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</w:t>
        <w:tab/>
        <w:tab/>
        <w:tab/>
        <w:tab/>
        <w:tab/>
        <w:t xml:space="preserve">     В.Н. Апра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Россомахин А.С.</w:t>
      </w:r>
    </w:p>
    <w:p>
      <w:pPr>
        <w:pStyle w:val="Normal"/>
        <w:jc w:val="both"/>
        <w:rPr/>
      </w:pPr>
      <w:r>
        <w:rPr/>
        <w:t>тел. 2-24-8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46:00Z</dcterms:created>
  <dc:creator>km</dc:creator>
  <dc:description/>
  <cp:keywords/>
  <dc:language>en-US</dc:language>
  <cp:lastModifiedBy>A_pomsd</cp:lastModifiedBy>
  <cp:lastPrinted>2011-06-21T14:05:00Z</cp:lastPrinted>
  <dcterms:modified xsi:type="dcterms:W3CDTF">2011-07-12T12:46:00Z</dcterms:modified>
  <cp:revision>2</cp:revision>
  <dc:subject/>
  <dc:title>На Ваш запрос от 19</dc:title>
</cp:coreProperties>
</file>