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255"/>
      </w:tblGrid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( в редакции решения Собрания депутатов от 29 .04. 2011 года № 340) 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2 470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6 975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6 975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6 975,9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6 975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9 446,2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9 446,2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9 446,2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29 446,2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718,7   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8:00Z</dcterms:created>
  <dc:creator>F_zam</dc:creator>
  <dc:description/>
  <cp:keywords/>
  <dc:language>en-US</dc:language>
  <cp:lastModifiedBy>F_zam</cp:lastModifiedBy>
  <dcterms:modified xsi:type="dcterms:W3CDTF">2011-05-03T07:50:00Z</dcterms:modified>
  <cp:revision>4</cp:revision>
  <dc:subject/>
  <dc:title/>
</cp:coreProperties>
</file>