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6"/>
        <w:gridCol w:w="344"/>
        <w:gridCol w:w="611"/>
        <w:gridCol w:w="611"/>
        <w:gridCol w:w="1182"/>
        <w:gridCol w:w="1063"/>
        <w:gridCol w:w="239"/>
        <w:gridCol w:w="239"/>
        <w:gridCol w:w="239"/>
        <w:gridCol w:w="4512"/>
        <w:gridCol w:w="1325"/>
      </w:tblGrid>
      <w:tr>
        <w:trPr>
          <w:trHeight w:val="675" w:hRule="atLeast"/>
        </w:trPr>
        <w:tc>
          <w:tcPr>
            <w:tcW w:w="1104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ложение №7 к Решению Собрания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1104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 27 декабря 2011года №419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 местного бюджета на 2012 год</w:t>
            </w:r>
          </w:p>
        </w:tc>
      </w:tr>
      <w:tr>
        <w:trPr>
          <w:trHeight w:val="255" w:hRule="atLeast"/>
        </w:trPr>
        <w:tc>
          <w:tcPr>
            <w:tcW w:w="1104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5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год</w:t>
            </w:r>
          </w:p>
        </w:tc>
      </w:tr>
      <w:tr>
        <w:trPr>
          <w:trHeight w:val="750" w:hRule="atLeast"/>
        </w:trPr>
        <w:tc>
          <w:tcPr>
            <w:tcW w:w="1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1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48,3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24,9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12,0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  Обеспечение деятельности подведомствен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78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42,4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,6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600  Муниципальная целевая программа "Обеспечение пожарной безопасности на территории муниципального образования "Котласский  муниципальный район на 2012-2013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 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9</w:t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     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523,5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 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12,2</w:t>
            </w:r>
          </w:p>
        </w:tc>
      </w:tr>
      <w:tr>
        <w:trPr>
          <w:trHeight w:val="3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  Обеспечение деятельности подведомствен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98,8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71,6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,2</w:t>
            </w:r>
          </w:p>
        </w:tc>
      </w:tr>
      <w:tr>
        <w:trPr>
          <w:trHeight w:val="8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00200    Комплектование книжных фондов библиотек муниципальных образований и государственных библиотек городов Москвы и Санкт--Петербур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7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2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7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  Частичное возмещение расходов по предоставлению мер социальной поддержки отдельных категорий квалифицированных .специалистов, работающих и проживающих в сельской местности ,рабочих поселках (поселках городского типа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6,5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5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600  Муниципальная целевая программа "Обеспечение пожарной безопасности на территории муниципального образования "Котласский  муниципальный район на 2012-2013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,2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100    Муниципальная долгосрочная целевая программа "Энергосбережение и повышение энергетической эффективности на 2010-2020 го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1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1,2</w:t>
            </w:r>
          </w:p>
        </w:tc>
      </w:tr>
      <w:tr>
        <w:trPr>
          <w:trHeight w:val="236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Государственная поддержка в сфере культуры , кинематографии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</w:t>
            </w:r>
          </w:p>
        </w:tc>
      </w:tr>
      <w:tr>
        <w:trPr>
          <w:trHeight w:val="406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0      Целевая программа "Развитие сферы культуры и туризма МО "Котласский муниципальный район" Архангельской области на2010-2012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,0</w:t>
            </w:r>
          </w:p>
        </w:tc>
      </w:tr>
      <w:tr>
        <w:trPr>
          <w:trHeight w:val="3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,0</w:t>
            </w:r>
          </w:p>
        </w:tc>
      </w:tr>
      <w:tr>
        <w:trPr>
          <w:trHeight w:val="707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201 МДЦП"Кадровое обеспечение учреждений социальной сферы  МО "Котласский муниципальный район" на 2010-2012 годы", подпрограмма "Кадровое обеспечение  учреждений культуры  МО "Котласский муниципальный район" на 2010-2012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201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5</w:t>
            </w:r>
          </w:p>
        </w:tc>
        <w:tc>
          <w:tcPr>
            <w:tcW w:w="91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039,3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729,3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405,5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 Обеспечение деятельности подведомствен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507,0</w:t>
            </w:r>
          </w:p>
        </w:tc>
      </w:tr>
      <w:tr>
        <w:trPr>
          <w:trHeight w:val="3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07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200   Ведомственная целевая программа Архангельской области "Реализация основных общеобразовательных программ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3</w:t>
            </w:r>
          </w:p>
        </w:tc>
      </w:tr>
      <w:tr>
        <w:trPr>
          <w:trHeight w:val="357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2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. на оказание муниципальных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3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 "Развитие  образования в МО "Котласский муниципальный район на 2012-2014 гг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715,2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15,2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 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378,3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  Обеспечение деятельности подведомствен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896,1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, на оказание муниципальных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58,1</w:t>
            </w:r>
          </w:p>
        </w:tc>
      </w:tr>
      <w:tr>
        <w:trPr>
          <w:trHeight w:val="318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,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  Обеспечение деятельности подведомствен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25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, на оказание муниципальных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25,8</w:t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200   Ведомственная целевая программа Архангельской области "Реализация основных общеобразовательных программ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079,6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2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. на оказание муниципальных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079,6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76,8</w:t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76,8</w:t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       Молодежная политика и оздоровле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0,0</w:t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8300    ДЦП "Семья и дети Архангельской области на 2011-2013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0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83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ЦП "Развитие  образования в МО "Котласский муниципальный район на 2012-2014 гг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65,5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19,7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9,7</w:t>
            </w:r>
          </w:p>
        </w:tc>
      </w:tr>
      <w:tr>
        <w:trPr>
          <w:trHeight w:val="613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78,0</w:t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8,0</w:t>
            </w:r>
          </w:p>
        </w:tc>
      </w:tr>
      <w:tr>
        <w:trPr>
          <w:trHeight w:val="906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202   МДЦП "Кадровое обеспечение учреждений социальной сферы  МО "Котласский муниципальный район" на 2010-2012 годы", подпрограмма "Кадровое обеспечение образовательных учреждений  МО "Котласский муниципальный район" на 2010-2012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1,6</w:t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202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00   Выполнение функций органами местного самоуправления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6</w:t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10,0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Охрана семьи и дет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10,0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  Компенсация части родительской платы за содержание ребенка в образовательных учреждениях. реализующих основную общеобразовательную программу дошко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,0</w:t>
            </w:r>
          </w:p>
        </w:tc>
      </w:tr>
      <w:tr>
        <w:trPr>
          <w:trHeight w:val="3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,0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  Бесплатное обеспечение питанием (молоком или кисломолочными напитками) обучающихся начальных класс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0</w:t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1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08,1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76,2</w:t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Функционирование Правительства РФ, высших исполнительных органов государственной власти субъектов РФ, местной администр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  Осуществление государственных полномочий по созданию и функционированию административных правонаруш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</w:tr>
      <w:tr>
        <w:trPr>
          <w:trHeight w:val="262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 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25,8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  Центральный аппар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5,8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5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   Резервные фон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  Резервные фонды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168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 Прочие расхо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   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2,9</w:t>
            </w:r>
          </w:p>
        </w:tc>
      </w:tr>
      <w:tr>
        <w:trPr>
          <w:trHeight w:val="6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300    Ведомственная целевая программа Архангельской области "Государственная поддержка социально ориентированных некоммерческих организаций на 2011-2012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2,9</w:t>
            </w:r>
          </w:p>
        </w:tc>
      </w:tr>
      <w:tr>
        <w:trPr>
          <w:trHeight w:val="278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3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2,9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200    Муниципальная долгосрочная целевая программа "Развитие территориального общественного самоуправления в Котласском районе на 2012-2014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2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     Национальная обор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78,5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   Мобилизационная и вневойсковая подготов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8,5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8,5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8,5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650,6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Топливно-энергетический комплекс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0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 Долгосрочная целевая программа Архангельской области "Газификация Архангельской обл. в 2012-2014гг.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 Софинансирование объектов капитального строительства государственной  собственности субъектов РФ (объектов капитального строительства собственности муниципальных образований) за счет областного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   Тран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на софинансирование расходов по организации транспортного обслуживания на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0,6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4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78,3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4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8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5 Субсидии на капитальный ремонт и ремонт  автомобильных дорог общего пользования населенных пунктов 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172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5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72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7000045  Иные межбюджетные трансферты на софинансирование расходов по организации уличного электроснабжения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5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    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69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 Охрана семьи и дет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90,0</w:t>
            </w:r>
          </w:p>
        </w:tc>
      </w:tr>
      <w:tr>
        <w:trPr>
          <w:trHeight w:val="487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63601    Обеспечение жилыми помещениями детей-сирот, детей, оставшихся без попечения родител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9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      Обслуживание государственного и муниципального дол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 Обслуживание внутреннего государственного и муниципального дол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0300    Процентные платежи по муниципальному долг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3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 Прочие расхо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     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12,8</w:t>
            </w:r>
          </w:p>
        </w:tc>
      </w:tr>
      <w:tr>
        <w:trPr>
          <w:trHeight w:val="6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86,3</w:t>
            </w:r>
          </w:p>
        </w:tc>
      </w:tr>
      <w:tr>
        <w:trPr>
          <w:trHeight w:val="481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65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 Фонд финансовой поддерж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5,9</w:t>
            </w:r>
          </w:p>
        </w:tc>
      </w:tr>
      <w:tr>
        <w:trPr>
          <w:trHeight w:val="10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 Ведомственная целевая программа Архангельской области "Выравнивание бюджетной обеспеченности муниципальных образований Архангельской области и НАО на 2012-2014 годы "Выравнивание бюджетной обеспеченности поселений Архангельской обла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20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 Фонд финансовой поддерж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0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Иные дот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26,5</w:t>
            </w:r>
          </w:p>
        </w:tc>
      </w:tr>
      <w:tr>
        <w:trPr>
          <w:trHeight w:val="3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  Поддержка мер по обеспечению сбалансированности бюджетов МО поселений Котласск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26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 Прочие дот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26,5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91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тет по управлению муниципальным имуществом администрация МО "Котласский муниципальный район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87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 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5,8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.и муниципальной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25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1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31,9</w:t>
            </w:r>
          </w:p>
        </w:tc>
      </w:tr>
      <w:tr>
        <w:trPr>
          <w:trHeight w:val="653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6 Субсидии на  софинансирования строительств, капитального ремонта,  ремонта и содержания автомобильных дорог общего пользования местного значения, включая разработку проектной документации 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26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6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6,9</w:t>
            </w:r>
          </w:p>
        </w:tc>
      </w:tr>
      <w:tr>
        <w:trPr>
          <w:trHeight w:val="391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 дорог и инженерных сооружений на них в границах муниципальных районов, городских  округов и посе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   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 Мероприятия по землеустройству и землепользова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29900  Обеспечение деятельности подведомствен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91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О "Котласский муниципальный район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992,3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34,6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12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623,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23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1,9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,9</w:t>
            </w:r>
          </w:p>
        </w:tc>
      </w:tr>
      <w:tr>
        <w:trPr>
          <w:trHeight w:val="6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</w:tr>
      <w:tr>
        <w:trPr>
          <w:trHeight w:val="597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204  Осуществление государственных полномочий по регистрации и учету граждан, имеющих право на получение жилищных субсидиях в связи с переселением из районов Крайнего Севера и приравненных к ним местностей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6 Осуществление государственных полномочий по формированию торгового реест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6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 Судебная систем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1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000  Составление списков  кандидатов  в присяжные заседатели федеральных судов общей  юрисдикции  в РФ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1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0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       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5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Сельское хозяйство и рыболов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800   СЭЦП "Развитие агропромышленного комплекса МО "Котласский муниципальный район" на 2010-2012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 Мероприятия ЦП"Развития агропромышленного комплекса МО"Котласский муниципальный район на 2010-12гг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,0</w:t>
            </w:r>
          </w:p>
        </w:tc>
      </w:tr>
      <w:tr>
        <w:trPr>
          <w:trHeight w:val="547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 дорог и инженерных сооружений на них в границах муниципальных районов, городских  округов и посе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,0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   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900   ЦП "Развития малого  среднего предпринимательства в Котласском районе на 2010-2012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 Мероприятия ЦП"Развития малого среднего предпринимательства на 2010-2012 годы" в МО "Котласский муниципальный район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   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9,2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Мероприятия в области коммунального хозяй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</w:t>
            </w:r>
          </w:p>
        </w:tc>
      </w:tr>
      <w:tr>
        <w:trPr>
          <w:trHeight w:val="326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  Другие вопросы в области жилищно-коммунального хозяй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,2</w:t>
            </w:r>
          </w:p>
        </w:tc>
      </w:tr>
      <w:tr>
        <w:trPr>
          <w:trHeight w:val="1241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2  Осуществление государственных полномочий по предоставлению субсидий на возмещение  убытков, возникающих в результате государственного регулирования  тарифов на электрическую энергию, вырабатываемую децентрализованными источниками электроснабжения на тепловую энергию , отпускаемую  населению на нужды теплоснабжения,  государственного регулирования  цен на топливо печное, холодную воду и водоотведение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9,2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12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62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8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8,8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 Строительство пристройки к зданию МОУ "Приводинская СОШ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,4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4   Строительство школы в пос.Харитоно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    Молодежная политика и оздоровле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,7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100   Проведение мероприятий для детей и молодеж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8,5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, на оказание муниципальных 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,5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2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700    ДЦП "Профилактика правонарушений несовершеннолетних на 2010-2012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 Мероприятия ДЦП "Профилактика правонарушений несовершеннолетних на 2010-2012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  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65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Пенсионное обеспеч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0,0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51000    Муниципальная долгосрочная целевая программа "Социальная поддержка населения в муниципальном образовании "Котласский муниципальный район" на 2010-2012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,0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 Мероприятия ДЦП "Социальная поддержка населения в МО "Котласский муниципальный район" на 2012-2014 годы(доплата к пенсиям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 3    Социальное обеспечение на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2,9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053701  Обеспечение  равной доступности услуг общественного транспорта для отдельных категорий  граждан  РФ и  Архангельской области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51000    Муниципальная долгосрочная целевая программа "Социальная поддержка населения в муниципальном образовании "Котласский муниципальный район" на 2010-2012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0,0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   Мероприятия ДЦП "Социальная поддержка населения в МО "Котласский муниципальный район" на 2012-2014 годы(Почетные граждане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   Мероприятия ДЦП "Социальная поддержка населения в МО "Котласский муниципальный район" на 2012-2014 годы(Проезд больных)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  Мероприятия ДЦП "Социальная поддержка населения в МО "Котласский муниципальный район" на 2012-2014 годы(Проезд студентов)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   Мероприятия ДЦП "Социальная поддержка населения в МО "Котласский муниципальный район" на 2012-2014 годы(предоставление льгот квалифицированных специалистам Сольвычегодской больниц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   Мероприятия ДЦП "Социальная поддержка населения в МО "Котласский муниципальный район" на 2012-2014 годы(медико-социальная поддержка ребенка инвалида Е.Кучиной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Мероприятия ДЦП "Социальная поддержка населения в МО "Котласский муниципальный район" на 2012-2014 годы(чествование ветеранов-юбиляров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Мероприятия ДЦП "Социальная поддержка населения в МО "Котласский муниципальный район" на 2012-2014 годы(оплата транспортных расходов малообеспеченных граждан, направляемых лечебными учреждениями района в лечебные учреждения г.Котласа,г.Коряжм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500   МЦП "Дом для молодой семьи на 2012 год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5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 Мероприятия МЦП " Дом для молодой семьи" на 2012 год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800    СЭЦП "Развитие агропромышленного комплекса МО "Котласский муниципальный район" на 2010-2012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 Субсидии на осуществление мероприятий по обеспечение жильем граждан РФ, прожив. в сельской мест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Другие вопросы в области социаль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2,1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8,0</w:t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8,0</w:t>
            </w:r>
          </w:p>
        </w:tc>
      </w:tr>
      <w:tr>
        <w:trPr>
          <w:trHeight w:val="52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1000    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10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       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76,0</w:t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Физическая 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300 Ведомственная муниципальная программа "Спорт Котласского района" на 2012-2014 го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3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Массовый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6,0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700  Долгосрочная целевая программа Архангельской области "Спорт Беломорья на 2011 – 2014 го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6,0</w:t>
            </w:r>
          </w:p>
        </w:tc>
      </w:tr>
      <w:tr>
        <w:trPr>
          <w:trHeight w:val="31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7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6,0</w:t>
            </w:r>
          </w:p>
        </w:tc>
      </w:tr>
      <w:tr>
        <w:trPr>
          <w:trHeight w:val="58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0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3,5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03,5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2,0</w:t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  Глава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32,0</w:t>
            </w:r>
          </w:p>
        </w:tc>
      </w:tr>
      <w:tr>
        <w:trPr>
          <w:trHeight w:val="31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2,0</w:t>
            </w:r>
          </w:p>
        </w:tc>
      </w:tr>
      <w:tr>
        <w:trPr>
          <w:trHeight w:val="585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  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2,0</w:t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 Центральный аппар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82,0</w:t>
            </w:r>
          </w:p>
        </w:tc>
      </w:tr>
      <w:tr>
        <w:trPr>
          <w:trHeight w:val="21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2,0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9,5</w:t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  Центральный аппар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9,5</w:t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9,5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278,9</w:t>
            </w:r>
          </w:p>
        </w:tc>
      </w:tr>
    </w:tbl>
    <w:p>
      <w:pPr>
        <w:pStyle w:val="Normal"/>
        <w:ind w:hanging="36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8:00Z</dcterms:created>
  <dc:creator>F_zam</dc:creator>
  <dc:description/>
  <cp:keywords/>
  <dc:language>en-US</dc:language>
  <cp:lastModifiedBy>F_zam</cp:lastModifiedBy>
  <dcterms:modified xsi:type="dcterms:W3CDTF">2011-12-28T16:15:00Z</dcterms:modified>
  <cp:revision>12</cp:revision>
  <dc:subject/>
  <dc:title/>
</cp:coreProperties>
</file>