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тридцать пят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25 августа 2011 года </w:t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377  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б информации о подготовке жилищно-коммунального комплекса и объектов энергетики Котласского района к работе в осенне-зимних  условиях 2011-2012 г.г.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Заслушав и обсудив информацию главы администрации МО «Котласский муниципальный район» Апраксина В.Н., глав муниципальных образований поселений, руководителей организаций ЖКХ о подготовке жилищно-коммунального комплекса и объектов энергетики Котласского района к работе в осенне-зимних условиях 2011-2012 г.г.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Собрание депутатов муниципального образования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1. Информацию принять к сведению. 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метить недостаточную работу главы администрации МО «Котласский муниципальный район» по организации контроля за ходом подготовки объек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лищно-коммунального хозяйства и топливно-энергетического комплекса Котласского района к отопительному периоду 2011-2012 г.г., глав МО «Сольвычегодское» и МО «Приводинское» по подготовке систем жизнеобеспечения объектов социальной сферы и жилищного фонда к функционированию в отопительный период 2011-2012 год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 В целях обеспечения завершения работ по подготовке систем жизнеобеспечения объектов социальной сферы и жилищного фонда к функционированию в отопительный период 2011-2012 года, своевременного начала отопительного периода, предупреждения возникновения аварийных ситуаций на объектах жилищно-коммунального хозяйства и энергетики в МО «Котласский муниципальный район»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1. Рекомендовать главе администрации МО «Котласский муниципальный район» и главам  МО «Сольвычегодское», «Шипицынское», «Приводинское», «Черемушское»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) обеспечить начало отопительного периода 2011-2012 года (далее – отопительный период) в сроки, установленные законодательством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овать надежное теплоснабжение потребителей на подведомственных территориях, в том числе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 1 сентября 2011 год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-4"/>
              </w:rPr>
              <w:t>обеспечить завершение комплекса мероприятий по подготовке  жилищного фонда и объектов коммунальной инфраструктуры</w:t>
            </w:r>
            <w:r>
              <w:rPr>
                <w:spacing w:val="-8"/>
              </w:rPr>
              <w:t xml:space="preserve"> к отопительному</w:t>
            </w:r>
            <w:r>
              <w:rPr/>
              <w:t xml:space="preserve"> период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сроки, установленные законодательством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огашение кредиторской задолженности местных бюджетов по оплате коммунальных услуг муниципальными учреждениями; 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разовать мобильные рабочие группы из представителей региональной общественной организации «Народная инспекция Архангельской области», собственников жилья, органов местного самоуправления МО поселений и теплоснабжающих организаций по контролю за завершением подготовки жилых домов к отопительному периоду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обеспечить установку приборов учета энергоресурсов и приборов регулирования потребления энергоресурсов в муниципальных учреждениях муниципального образования «Котласский муниципальный район»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жилых домах муниципального жилищного фонда в запланированном объем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-4"/>
              </w:rPr>
              <w:t xml:space="preserve">принять меры, направленные на завершение работ по подготовке жилищного фонда и объектов коммунальной инфраструктуры к отопительному периоду </w:t>
            </w:r>
            <w:r>
              <w:rPr/>
              <w:t>сроки, установленные законодательством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, направленных на снижение задолженности организаций жилищно-коммунального хозяйства перед поставщиками топливно-энергетических ресурсов, а также на погашение просроченной задолженности по заработной плате перед работниками организаций жилищно-коммунального хозяйства;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вершить разработку и утвердить программы комплексного развития систем коммунальной инфраструктуры МО «Котласский муниципальный район»;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продолжить работу по реализации положений Федерального закона от 23 ноября 2009 года № 261-ФЗ «Об энергосбережении и повышении энергет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и о внесении изменений в отдельные законодательные акты Российской Федерации» в части, касающейся осуществления полномочий органов местного самоуправления, в том числе по установке приборов учета энергоресурсов и приборов регулирования потребления энергоресурсов в муниципальных учреждения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многоквартирных домах муниципального жилищного ф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обеспечить разработку на уровне муниципального образования комплекса мероприятий, направленных на обеспечение выплаты заработной платы работникам организаций жилищно-коммунального хозяйства и энергетики в соответствии с законодательством Российской Федерации; 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принять меры по снижению размера задолженности населения </w:t>
              <w:br/>
              <w:t xml:space="preserve">за жилищно-коммунальные услуги в соответствии с распоряжением главы администрации Архангельской области от 23 октября 2006 года № 891р «О мерах по повышению собираемости платежей потребителей за жилое помещение и коммунальные услуги в муниципальных образованиях Архангельской области»; 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 до 01 октября 2011 года: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рганизовать проведение противоаварийных тренировок по предотвращ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арийных ситуаций в условиях низких температур наружного воздуха на объектах коммунальной инфраструктуры;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ь меры по укомплектованию аварийных служб организаций жилищно-коммунального хозяйства и энергетики независимо от фор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бственности обученным и аттестованным персоналом, а также необходим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арийным запасом материалов и оборудования для проведения аварийно-восстановительных работ;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схемы взаимодействия организаций жилищно-коммунального хозяйства и энергетики независимо от форм собственности при ликвидации аварийных ситуаций на объектах жизнеобеспечения населения, находящихся на территории МО «Котласский муниципальный район»;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завершению обучения и аттестации персонала организаций жилищно-коммунального хозяйства и энергетики, осуществляющего обслуживание и ремонт оборудования котельных, тепловых сетей, внутридомовых инженерных коммуникаци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воевременное освоение средств субсидий бюджету МО «Котласский муниципальный район» и бюджетам МО поселений на подготовку объектов жилищно-коммунального хозяйства и топливно-энергетического комплекса к отопительному периоду, на приобретение передвижных резервных источников снабжения электрической энергии для социально значимых объектов и объектов жизнеобеспечения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Главе администрации МО «Котласский муниципальный район» в течение недели решить вопрос о проведении аудита ООО «Коммунальные системы»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Главе МО «Приводинское» обратиться в правоохранительные органы о проверке законности деятельности ООО «Коммунальные системы»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Главе МО «Котласский муниципальный район» и главе администрации МО «Котласский муниципальный район» оказать содействие главе МО «Приводинское» в урегулировании ситуации по отпуску тепловой энергии Приводинским ЛПУМГ «Газпром ТрансГазУхта» в отопительный период 2011-2012 г.г.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decimal" w:pos="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0" w:after="0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17:00Z</dcterms:created>
  <dc:creator>Хабаров Евгений</dc:creator>
  <dc:description/>
  <cp:keywords/>
  <dc:language>en-US</dc:language>
  <cp:lastModifiedBy>A_konsd</cp:lastModifiedBy>
  <cp:lastPrinted>2011-08-30T15:43:00Z</cp:lastPrinted>
  <dcterms:modified xsi:type="dcterms:W3CDTF">2011-08-30T12:01:00Z</dcterms:modified>
  <cp:revision>10</cp:revision>
  <dc:subject>ДОУ</dc:subject>
  <dc:title>Бланк</dc:title>
</cp:coreProperties>
</file>