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''КОТЛАССКИЙ МУНИЦИПАЛЬНЫЙ РАЙОН''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</w:rPr>
        <w:t>(тридцать вторая  сессия четвертого созыв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от </w:t>
      </w:r>
      <w:r>
        <w:rPr>
          <w:lang w:val="en-US"/>
        </w:rPr>
        <w:t>29</w:t>
      </w:r>
      <w:r>
        <w:rPr/>
        <w:t xml:space="preserve"> апреля 2011 года              </w:t>
        <w:tab/>
        <w:tab/>
        <w:tab/>
        <w:t xml:space="preserve">                               </w:t>
        <w:tab/>
        <w:tab/>
        <w:t xml:space="preserve">№  344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мене решения Собрания депутатов от 05.02.2009 № 23 «О передаче комплекса зданий в г. Сольвычегодск, ул. Горбунов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В связи с отсутствием правоустанавливающих документов на комплекс зданий в г. Сольвычегодске по ул. Горбунова и невозможностью оформления указанных зданий в муниципальную собственность,   </w:t>
      </w:r>
      <w:r>
        <w:rPr>
          <w:sz w:val="24"/>
          <w:szCs w:val="24"/>
        </w:rPr>
        <w:t xml:space="preserve"> Собрание депутатов МО «Котласский муниципальный район» РЕШИЛО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решение Собрания депутатов от 05.02.2009 № 23 «О передаче комплекса зданий в г. Сольвычегодск, ул. Горбунова» отмени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муниципального образования                                                          С.Н. Бральнина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Heading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59:00Z</dcterms:created>
  <dc:creator>A_kumi2</dc:creator>
  <dc:description/>
  <cp:keywords/>
  <dc:language>en-US</dc:language>
  <cp:lastModifiedBy>A_pomsd</cp:lastModifiedBy>
  <cp:lastPrinted>2011-04-29T09:25:00Z</cp:lastPrinted>
  <dcterms:modified xsi:type="dcterms:W3CDTF">2011-05-04T07:59:00Z</dcterms:modified>
  <cp:revision>2</cp:revision>
  <dc:subject/>
  <dc:title>МУНИЦИПАЛЬНОЕ ОБРАЗОВАНИЕ ''КОТЛАССКИЙ МУНИЦИПАЛЬНЫЙ РАЙОН''</dc:title>
</cp:coreProperties>
</file>