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204"/>
        <w:gridCol w:w="817"/>
        <w:gridCol w:w="857"/>
        <w:gridCol w:w="1295"/>
        <w:gridCol w:w="1238"/>
        <w:gridCol w:w="1440"/>
      </w:tblGrid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2</w:t>
            </w:r>
          </w:p>
        </w:tc>
      </w:tr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0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                      2011 года № </w:t>
            </w:r>
          </w:p>
        </w:tc>
      </w:tr>
      <w:tr>
        <w:trPr>
          <w:trHeight w:val="25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3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01 Января 2011 г.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11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17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1693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го органа</w:t>
            </w:r>
          </w:p>
        </w:tc>
        <w:tc>
          <w:tcPr>
            <w:tcW w:w="6173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6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униципального образования "Котласский муниципальный район"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 : годова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: руб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ПОСТУПЛЕНИЯ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35663,95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10376,8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46040,7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по текущим операциям - всег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158231,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1037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68608,06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налоговым доход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доходам от собствен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921,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921,82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доходам от оказания платных услуг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63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3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4901,44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суммам принудительного изъят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971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971,61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безвозмездным поступлениям от бюдже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других бюджетов бюджетной</w:t>
              <w:br/>
              <w:t xml:space="preserve">               системы Российской Федера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27524,7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наднациональных организаций</w:t>
              <w:br/>
              <w:t xml:space="preserve">               и правительств иностранных государст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международных финансовых организац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взносов на социальные нужды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переоценки актив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прочим дохода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1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39713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40300,0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от инвестиционных</w:t>
              <w:br/>
              <w:t>операций - всег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нефинансовых активов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32,71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сновных средст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769,4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материальных актив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произведенных актив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63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63,22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ьных запас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от финансовых операций - всег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 финансовыми активами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ценных бумаг, кроме акций и иных</w:t>
              <w:br/>
              <w:t xml:space="preserve">               форм участия в капитал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акций и иных форм участия в</w:t>
              <w:br/>
              <w:t xml:space="preserve">               капитале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возврата бюджетных ссуд и кредит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с иными финансовыми актива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осуществления заимствова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в виде внутреннего государственного</w:t>
              <w:br/>
              <w:t xml:space="preserve">               (муниципального) долг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в виде внешнего государственного долг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ВЫБЫТИЯ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9180700,51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1328,2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92028,7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текущим операциям - всего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79757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3348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313240,13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63561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949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93053,60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оплаты труда и начислений на выплаты по</w:t>
              <w:br/>
              <w:t xml:space="preserve">     оплате труд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63561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949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93053,6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92087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9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2055,0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заработной платы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92087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9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2055,0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рочих выплат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0752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3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0925,77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начислений на выплаты по оплате труд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0720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9351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20072,7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приобретения работ,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9865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9054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88919,41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74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95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643,5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услуг связ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74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95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643,5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транспортных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545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68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913,8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коммунальных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1014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5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1050,28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арендной платы за пользование имущество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88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88,6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работ, услуг по содержанию имуществ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5774,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85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4625,13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рочих работ, услуг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6193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90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6098,04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обслуживания долговых обязатель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внутреннего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внешнего 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безвозмездных перечислений</w:t>
              <w:br/>
              <w:t xml:space="preserve">     организация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63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636,15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государственным и</w:t>
              <w:br/>
              <w:t xml:space="preserve">               муниципальным организация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речислений организациям, за исключением </w:t>
              <w:br/>
              <w:t xml:space="preserve">               государственных и муниципальных организаций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63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636,15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безвозмездных перечислений</w:t>
              <w:br/>
              <w:t xml:space="preserve">     бюджетам 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речислений другим бюджетам бюджетной </w:t>
              <w:br/>
              <w:t xml:space="preserve">               системы Российской Федераци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5112,79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наднациональным организациям</w:t>
              <w:br/>
              <w:t xml:space="preserve">               и правительствам иностранных государ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международным организациям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социального обеспечения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3507,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6267,79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нсий, пособий и выплат по пенсионному,</w:t>
              <w:br/>
              <w:t xml:space="preserve">               социальному и медицинскому страхованию населения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особий по социальной помощи населению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4021,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6781,45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нсий, пособий, выплачиваемых организациями </w:t>
              <w:br/>
              <w:t xml:space="preserve">               сектора государственного управления 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486,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486,34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прочих расход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855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17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0031,21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инвестиционным операциям - всего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9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8788,63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9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8788,63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 приобретение нефинансовых активов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9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8788,63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5973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3819,4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сновных сред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5973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3819,46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материальных актив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произведенных актив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ьных запас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4969,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4969,17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финансовым операциям - всего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 финансовыми активами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приобретение ценных бумаг, кроме акций и </w:t>
              <w:br/>
              <w:t xml:space="preserve">               иных форм участия в капитале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риобретение акций и иных форм участия в капитале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бюджетных кредито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с иными финансовыми активам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 погашение государственного (муниципального)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162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огашение внутреннего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0,0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огашение внешнего долг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ИЗМЕНЕНИЕ ОСТАТКОВ СРЕДСТВ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— всего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5036,56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23,5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60,09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84035663,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11037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4146040,77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поступление денежных сред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84035663,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11037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4146040,77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ыбытие денежных средств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180700,5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68400,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49100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0:00Z</dcterms:created>
  <dc:creator>F_zam</dc:creator>
  <dc:description/>
  <cp:keywords/>
  <dc:language>en-US</dc:language>
  <cp:lastModifiedBy>F_zam</cp:lastModifiedBy>
  <dcterms:modified xsi:type="dcterms:W3CDTF">2011-05-03T12:35:00Z</dcterms:modified>
  <cp:revision>2</cp:revision>
  <dc:subject/>
  <dc:title/>
</cp:coreProperties>
</file>