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тридцать третья 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03 июня     2011 года                                           </w:t>
        <w:tab/>
        <w:tab/>
        <w:tab/>
        <w:t xml:space="preserve">   №  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  <w:t>О создании счетной комиссии для проведения голосования по присвоению звания «Почетный гражданин Котлас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Руководствуясь Регламентом, Собрание депутатов МО «Котласский муниципальный район»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ind w:right="-81" w:firstLine="546"/>
        <w:jc w:val="both"/>
        <w:rPr/>
      </w:pPr>
      <w:r>
        <w:rPr/>
        <w:t xml:space="preserve">В состав счетной комиссии для проведения голосования по присвоению звания «Почетный гражданин Котласского района» избрать  следующих депутатов: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Алдохина Сергея Алексее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Лахтионову Татьяну Игоре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Швайко Елену Николае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ab/>
        <w:t xml:space="preserve">С.Н. Бральнина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40:00Z</dcterms:created>
  <dc:creator>Хабаров Евгений</dc:creator>
  <dc:description/>
  <cp:keywords/>
  <dc:language>en-US</dc:language>
  <cp:lastModifiedBy>A_pomsd</cp:lastModifiedBy>
  <dcterms:modified xsi:type="dcterms:W3CDTF">2011-06-07T07:40:00Z</dcterms:modified>
  <cp:revision>2</cp:revision>
  <dc:subject/>
  <dc:title>МУНИЦИПАЛЬНОЕ  ОБРАЗОВАНИЕ  “КОТЛАССКИЙ МУНИЦИПАЛЬНЫЙ   РАЙОН”</dc:title>
</cp:coreProperties>
</file>