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тор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9 апрел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45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/>
              </w:rPr>
              <w:t xml:space="preserve">Об информации 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</w:rPr>
              <w:t>о ходе работ на объекте «Реконструкция детского сада в п. Шипицыно»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 xml:space="preserve">Заслушав и обсудив информацию  </w:t>
            </w:r>
            <w:r>
              <w:rPr>
                <w:rFonts w:cs="Times New Roman"/>
              </w:rPr>
              <w:t>главы администрации муниципального образования «Котласский муниципальный район» о ходе работ на объекте «Реконструкция детского сада в п. Шипицыно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30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3" w:firstLine="6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формацию принять к свед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4:00Z</dcterms:created>
  <dc:creator>A_pomsd</dc:creator>
  <dc:description/>
  <cp:keywords/>
  <dc:language>en-US</dc:language>
  <cp:lastModifiedBy>A_pomsd</cp:lastModifiedBy>
  <cp:lastPrinted>2010-06-01T14:37:00Z</cp:lastPrinted>
  <dcterms:modified xsi:type="dcterms:W3CDTF">2011-05-04T08:14:00Z</dcterms:modified>
  <cp:revision>2</cp:revision>
  <dc:subject/>
  <dc:title>МУНИЦИПАЛЬНОЕ ОБРАЗОВАНИЕ «КОТЛАССКИЙ МУНИЦИПАЛЬНЫЙ РАЙОН»</dc:title>
</cp:coreProperties>
</file>