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0"/>
        <w:gridCol w:w="649"/>
        <w:gridCol w:w="832"/>
        <w:gridCol w:w="1429"/>
        <w:gridCol w:w="2399"/>
        <w:gridCol w:w="30"/>
      </w:tblGrid>
      <w:tr>
        <w:trPr/>
        <w:tc>
          <w:tcPr>
            <w:tcW w:w="9629" w:type="dxa"/>
            <w:gridSpan w:val="6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629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629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 сессия  четвертого созыва)</w:t>
            </w:r>
          </w:p>
        </w:tc>
      </w:tr>
      <w:tr>
        <w:trPr>
          <w:trHeight w:val="891" w:hRule="atLeast"/>
        </w:trPr>
        <w:tc>
          <w:tcPr>
            <w:tcW w:w="9629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77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1 июля  2011 года</w:t>
            </w:r>
          </w:p>
        </w:tc>
        <w:tc>
          <w:tcPr>
            <w:tcW w:w="385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 xml:space="preserve">362         </w:t>
            </w:r>
          </w:p>
        </w:tc>
      </w:tr>
      <w:tr>
        <w:trPr>
          <w:trHeight w:val="364" w:hRule="atLeast"/>
        </w:trPr>
        <w:tc>
          <w:tcPr>
            <w:tcW w:w="42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</w:t>
            </w:r>
            <w:r>
              <w:rPr>
                <w:sz w:val="26"/>
                <w:szCs w:val="26"/>
              </w:rPr>
              <w:t xml:space="preserve"> «</w:t>
            </w:r>
            <w:r>
              <w:rPr/>
              <w:t>Регламент планирования, подготовки и проведения мероприятий под руководством и при участии Главы муниципального образования «Котлас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9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На основании  подпункта 1 пункта 1 статьи 17  Федерального закона от 06.10.2003 N 131-ФЗ  «Об общих принципах организации местного самоуправления в Российской Федерации», руководствуясь пунктом 3 статьи 40 Устава муниципального образования «Котласский муниципальный район», в соответствии с кассационным определением судебной коллегии по гражданским делам Архангельского областного суда</w:t>
            </w:r>
          </w:p>
        </w:tc>
      </w:tr>
      <w:tr>
        <w:trPr>
          <w:trHeight w:val="23" w:hRule="atLeast"/>
        </w:trPr>
        <w:tc>
          <w:tcPr>
            <w:tcW w:w="9629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629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453"/>
              <w:jc w:val="both"/>
              <w:rPr/>
            </w:pPr>
            <w:r>
              <w:rPr/>
              <w:t>Внести в «Регламент планирования, подготовки и проведения мероприятий под руководством и при участии Главы муниципального образования «Котласский муниципальный район», утвержденный решением Собрания депутатов от 04.02.2011 № 307 следующие  изменения и дополн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1. В пункте 5.3. слова «Руководитель рабочей группы в период подготовки и проведения мероприятия вправе давать поручения руководителям структурных подразделений администрации в части их компетенции.»  исключить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В пункте 5.4. предложение: «Структурное подразделение администрации района, либо поселения ответственные за проведение мероприятия с участием Главы, за 5 календарных дней до начала его проведения оповещают участников мероприятия о времени и месте его проведения, готовят протокольные и необходимые информационно-справочные материалы и докладывают их Главе.» принять в новой редакции: «При проведении мероприятия с участием Главы по его поручению аппарат Собрания депутатов оповещает участников мероприятия о времени и месте его проведения, готовит протокольные и необходимые информационно-справочные материалы и докладывает их Главе.»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 Пункт 9.11. исключить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4. Настоящее решение вступает в силу с момента официального опубликования. </w:t>
            </w:r>
          </w:p>
        </w:tc>
      </w:tr>
      <w:tr>
        <w:trPr>
          <w:trHeight w:val="364" w:hRule="atLeast"/>
        </w:trPr>
        <w:tc>
          <w:tcPr>
            <w:tcW w:w="493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10:00Z</dcterms:created>
  <dc:creator>A_kumi2</dc:creator>
  <dc:description/>
  <cp:keywords/>
  <dc:language>en-US</dc:language>
  <cp:lastModifiedBy>A_pomsd</cp:lastModifiedBy>
  <cp:lastPrinted>2011-06-23T08:43:00Z</cp:lastPrinted>
  <dcterms:modified xsi:type="dcterms:W3CDTF">2011-07-12T10:10:00Z</dcterms:modified>
  <cp:revision>2</cp:revision>
  <dc:subject/>
  <dc:title>                                                                                                                                         ПРОЕКТ</dc:title>
</cp:coreProperties>
</file>