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2255"/>
      </w:tblGrid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Котласский муниципальный район» от 27.12.2010 №301 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в редакции решения Собрания депутатов от 31 .05. 2011 года № 355 ) </w:t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1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2 470,3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42395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42395,9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42395,9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42395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44866,2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44866,2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44866,2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44866,2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2 718,7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6:00Z</dcterms:created>
  <dc:creator>F_zam</dc:creator>
  <dc:description/>
  <cp:keywords/>
  <dc:language>en-US</dc:language>
  <cp:lastModifiedBy>F_zam</cp:lastModifiedBy>
  <dcterms:modified xsi:type="dcterms:W3CDTF">2011-06-06T12:16:00Z</dcterms:modified>
  <cp:revision>2</cp:revision>
  <dc:subject/>
  <dc:title/>
</cp:coreProperties>
</file>