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1 июля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8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б информации  об отчете директора МОУ ДОД «Детско-юношеская спортивная школа» о работе за 2010 год, плане работы на 2011 год</w:t>
            </w:r>
          </w:p>
          <w:p>
            <w:pPr>
              <w:pStyle w:val="Normal"/>
              <w:ind w:right="209" w:hanging="0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  <w:t>Заслушав и обсудив информацию  директора МОУ ДОД «ДЮСШ» Нерадовского А.А. об отчете директора МОУ ДОД «Детско-юношеская спортивная школа» о работе за 2010 год, плане работы на 2011 год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06:00Z</dcterms:created>
  <dc:creator>A_pomsd</dc:creator>
  <dc:description/>
  <cp:keywords/>
  <dc:language>en-US</dc:language>
  <cp:lastModifiedBy>A_pomsd</cp:lastModifiedBy>
  <cp:lastPrinted>2011-07-11T11:46:00Z</cp:lastPrinted>
  <dcterms:modified xsi:type="dcterms:W3CDTF">2011-07-13T04:06:00Z</dcterms:modified>
  <cp:revision>2</cp:revision>
  <dc:subject/>
  <dc:title>ПРОЕКТ</dc:title>
</cp:coreProperties>
</file>