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97"/>
        <w:gridCol w:w="346"/>
        <w:gridCol w:w="619"/>
        <w:gridCol w:w="760"/>
        <w:gridCol w:w="1080"/>
        <w:gridCol w:w="1080"/>
        <w:gridCol w:w="5400"/>
        <w:gridCol w:w="1480"/>
      </w:tblGrid>
      <w:tr>
        <w:trPr>
          <w:trHeight w:val="225" w:hRule="atLeast"/>
        </w:trPr>
        <w:tc>
          <w:tcPr>
            <w:tcW w:w="113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113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113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13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27.12.2010года  № 301         </w:t>
            </w:r>
          </w:p>
        </w:tc>
      </w:tr>
      <w:tr>
        <w:trPr>
          <w:trHeight w:val="255" w:hRule="atLeast"/>
        </w:trPr>
        <w:tc>
          <w:tcPr>
            <w:tcW w:w="113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в редакции решения Собрания депутатов от 29.04.2011г. № 340) </w:t>
            </w:r>
          </w:p>
        </w:tc>
      </w:tr>
      <w:tr>
        <w:trPr>
          <w:trHeight w:val="255" w:hRule="atLeast"/>
        </w:trPr>
        <w:tc>
          <w:tcPr>
            <w:tcW w:w="1139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25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9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405" w:hRule="atLeast"/>
        </w:trPr>
        <w:tc>
          <w:tcPr>
            <w:tcW w:w="9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16,6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125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01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01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64,7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28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43,9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51,6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,3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84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2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1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1,2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57,3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57,3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4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4,7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,6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9  Другие вопросы в области здравоохранения, физической культуры и спор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67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5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4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1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90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5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5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79,6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74,8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74,8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58,9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4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5,9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,9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04,8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71,3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70,9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5,3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  Другие вопросы в области культуры, кинематограф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3,5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1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242,8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7361,8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67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101,6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72,2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  Капитальный ремонт детского сада №2 в пос.Шипицын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7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76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6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297,5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468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28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6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82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52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128,7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128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07,9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7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7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79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4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4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43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3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4,8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,8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1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462,1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90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 в сфере административных правонаруш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4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Резервные фон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7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900  Ведомственная целевая программа Архангельской области "Государственная поддержка и развитие местного самоуправления в Архангельской области на 2011-2013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Поддержка территориального общественного самоуправления в сельской мест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00  Национальная обор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  Мобилизационная и вневойсковая подготов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4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58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8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2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6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7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902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2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5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048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52,3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  Долгосрочная целевая программа Архангельской области "Развитие массового жилищного сторительства в Архангельской области на 2010-2013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78,3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78,3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  ДЦП " Переселение граждан из аварийного жилого фонда в Котласском районе на 2011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32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925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25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3  Возмещение убытков, возникающих в результате регулирования тарифов на холодную воду и водоотведе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8,7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Поддержка жилищно-коммунального хозяйства в МО "Сольвычегодское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3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2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0  Софинансирование расходов по строительству пляж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48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8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48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8,1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0  Обслуживание государственного и муниципального долг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1  Обслуживание внутреннего государственного и муниципального долг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0 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951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1 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3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Выравнивание бюджетной обеспеченности посел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2  Иные дот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27,5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327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27,5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163,3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083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71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91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1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2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2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2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9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9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22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7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5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38,6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,6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8,6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,6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663,9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17,8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69,5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9,5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0,7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0,7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6,1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76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9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Изготовление ПСД по пристройке к зданию МОУ "Приводинская СОШ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  Муниципальная целевая программа "Молодежь Котласского района" на 2011 го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Мероприятия муниципальной целевой программы "Молодежь Котласского района" на 2011 го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 Федотовска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85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4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1год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2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 Дом для молодой семьи" на 2011 год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6  Другие вопросы в области социальной политик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1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1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физической культур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81,8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81,8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0,2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,2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6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6,0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6,0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5,6</w:t>
            </w:r>
          </w:p>
        </w:tc>
      </w:tr>
      <w:tr>
        <w:trPr>
          <w:trHeight w:val="240" w:hRule="atLeast"/>
        </w:trPr>
        <w:tc>
          <w:tcPr>
            <w:tcW w:w="3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5,6</w:t>
            </w:r>
          </w:p>
        </w:tc>
      </w:tr>
      <w:tr>
        <w:trPr>
          <w:trHeight w:val="225" w:hRule="atLeast"/>
        </w:trPr>
        <w:tc>
          <w:tcPr>
            <w:tcW w:w="33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5,6</w:t>
            </w:r>
          </w:p>
        </w:tc>
      </w:tr>
      <w:tr>
        <w:trPr>
          <w:trHeight w:val="315" w:hRule="atLeast"/>
        </w:trPr>
        <w:tc>
          <w:tcPr>
            <w:tcW w:w="3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0446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6:00Z</dcterms:created>
  <dc:creator>Admin</dc:creator>
  <dc:description/>
  <cp:keywords/>
  <dc:language>en-US</dc:language>
  <cp:lastModifiedBy>F_zam</cp:lastModifiedBy>
  <dcterms:modified xsi:type="dcterms:W3CDTF">2011-05-03T08:47:00Z</dcterms:modified>
  <cp:revision>4</cp:revision>
  <dc:subject/>
  <dc:title/>
</cp:coreProperties>
</file>