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/>
      </w:pPr>
      <w:r>
        <w:rPr>
          <w:b/>
        </w:rPr>
        <w:t>к проекту решения Собрания депутатов « О внесении изменений и дополнений в местный бюджет 2011 года» от 11.07.2011 года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 xml:space="preserve"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1 год: 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- увеличение доходной и расходной части бюджета в связи с включением целевых безвозмездных поступлений из областного бюджета;</w:t>
      </w:r>
    </w:p>
    <w:p>
      <w:pPr>
        <w:pStyle w:val="Normal"/>
        <w:ind w:left="180" w:firstLine="540"/>
        <w:jc w:val="both"/>
        <w:rPr/>
      </w:pPr>
      <w:r>
        <w:rPr/>
        <w:t>- уточнение  доходной части бюджета за счет собственных налоговых и  неналоговых поступлений;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- изменение расходной части бюджета за счет  перераспределения средств по ведомствам  и  направлениям использования, за счет принятия  новых  бюджетных обязательств;</w:t>
      </w:r>
    </w:p>
    <w:p>
      <w:pPr>
        <w:pStyle w:val="Normal"/>
        <w:ind w:left="180" w:hanging="180"/>
        <w:jc w:val="both"/>
        <w:rPr/>
      </w:pPr>
      <w:r>
        <w:rPr/>
        <w:t xml:space="preserve">           </w:t>
      </w:r>
      <w:r>
        <w:rPr/>
        <w:t xml:space="preserve">- отражение в решение о бюджете использование средств резервного фонда администрации;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. Основываясь на фактическое исполнение ( от  полугодовых плановых объемов)  предлагается внести изменения в  прогноз поступления доходов бюджета за счет увеличения  поступления налога на доходы физических лиц-</w:t>
      </w:r>
      <w:r>
        <w:rPr>
          <w:b/>
        </w:rPr>
        <w:t>3500,0</w:t>
      </w:r>
      <w:r>
        <w:rPr/>
        <w:t>тыс.рублей,</w:t>
      </w:r>
      <w:r>
        <w:rPr>
          <w:sz w:val="18"/>
          <w:szCs w:val="18"/>
        </w:rPr>
        <w:t xml:space="preserve"> </w:t>
      </w:r>
      <w:r>
        <w:rPr/>
        <w:t>арендной</w:t>
      </w:r>
    </w:p>
    <w:p>
      <w:pPr>
        <w:pStyle w:val="Normal"/>
        <w:rPr/>
      </w:pPr>
      <w:r>
        <w:rPr/>
        <w:t>платы и  поступлений от продажи права на заключение договоров аренды за земли до разграничения государственной  собственности на земли, расположенные в границах  поселений (за исключением земель, предназначенных для целей жилищного строительства)</w:t>
      </w:r>
    </w:p>
    <w:p>
      <w:pPr>
        <w:pStyle w:val="Normal"/>
        <w:rPr/>
      </w:pPr>
      <w:r>
        <w:rPr/>
        <w:t>-</w:t>
      </w:r>
      <w:r>
        <w:rPr>
          <w:b/>
        </w:rPr>
        <w:t>900,0</w:t>
      </w:r>
      <w:r>
        <w:rPr/>
        <w:t xml:space="preserve"> тыс.рублей, платы за негативное воздействие на окружающую среду</w:t>
      </w:r>
      <w:r>
        <w:rPr>
          <w:b/>
          <w:bCs/>
        </w:rPr>
        <w:t xml:space="preserve"> </w:t>
      </w:r>
      <w:r>
        <w:rPr>
          <w:bCs/>
        </w:rPr>
        <w:t xml:space="preserve">на </w:t>
      </w:r>
      <w:r>
        <w:rPr>
          <w:b/>
          <w:bCs/>
        </w:rPr>
        <w:t>234,5</w:t>
      </w:r>
      <w:r>
        <w:rPr>
          <w:bCs/>
        </w:rPr>
        <w:t xml:space="preserve"> тыс. рублей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2. Предлагается произвести увеличение  доходной части на сумму целевых безвозмездных поступлений из областного бюджета, не учтенных раннее в решении о бюджете  в объеме  </w:t>
      </w:r>
      <w:r>
        <w:rPr>
          <w:b/>
        </w:rPr>
        <w:t>10872,8</w:t>
      </w:r>
      <w:r>
        <w:rPr/>
        <w:t xml:space="preserve"> тыс. рублей в том числе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субсидии по долгосрочной  целевой  программе Архангельской области "Социальное развитие села Архангельской области на 2010 – 2012 годы" по  софинансированию объектов капитального строительства собственности муниципальных образований на строительство ФАП д. Куимиха - </w:t>
      </w:r>
      <w:r>
        <w:rPr>
          <w:highlight w:val="yellow"/>
        </w:rPr>
        <w:t>624,2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субсидии по   долгосрочной  целевой </w:t>
      </w:r>
      <w:hyperlink r:id="rId2">
        <w:r>
          <w:rPr>
            <w:rStyle w:val="InternetLink"/>
          </w:rPr>
          <w:t xml:space="preserve"> программ</w:t>
        </w:r>
      </w:hyperlink>
      <w:r>
        <w:rPr/>
        <w:t xml:space="preserve">е Архангельской области "Активизация индивидуального жилищного строительства в Архангельской области" на 2009 - 2012 годы - </w:t>
      </w:r>
      <w:r>
        <w:rPr>
          <w:highlight w:val="yellow"/>
        </w:rPr>
        <w:t>13,0</w:t>
      </w:r>
      <w:r>
        <w:rPr/>
        <w:t xml:space="preserve">  тыс. рублей;</w:t>
      </w:r>
    </w:p>
    <w:p>
      <w:pPr>
        <w:pStyle w:val="Normal"/>
        <w:jc w:val="both"/>
        <w:rPr/>
      </w:pPr>
      <w:r>
        <w:rPr/>
        <w:t xml:space="preserve">- субвенции бюджетам муниципальных образований на осуществление полномочий по подготовке проведения статистических переписей - </w:t>
      </w:r>
      <w:r>
        <w:rPr>
          <w:highlight w:val="yellow"/>
        </w:rPr>
        <w:t>68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- субвенции по государственной программе развития сельского хозяйства и регулирования рынков сельскохозяйственной продукции, сырья и продовольствия на 2008-2012 годы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 – </w:t>
      </w:r>
      <w:r>
        <w:rPr>
          <w:highlight w:val="yellow"/>
        </w:rPr>
        <w:t>20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- иные межбюджетные трансферты областного бюджет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 – </w:t>
      </w:r>
      <w:r>
        <w:rPr>
          <w:highlight w:val="yellow"/>
        </w:rPr>
        <w:t>161,8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- иные межбюджетные трансферты областного бюджета на возмещение убытков, возникающих в результате государственного регулирования тарифов на холодную воду и водоотведение – </w:t>
      </w:r>
      <w:r>
        <w:rPr>
          <w:highlight w:val="yellow"/>
        </w:rPr>
        <w:t>572,8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>- иные межбюджетные трансферты на реализацию программ модернизации здравоохранения Архангельской области на 2011-2012 годы за счет средств областного бюджета – 4000,0 тыс. рублей;</w:t>
      </w:r>
    </w:p>
    <w:p>
      <w:pPr>
        <w:pStyle w:val="Normal"/>
        <w:jc w:val="both"/>
        <w:rPr/>
      </w:pPr>
      <w:r>
        <w:rPr/>
        <w:t>- иные межбюджетные трансферты на реализацию программ модернизации здравоохранения Архангельской области на 2011-2012 годы за счет межбюджетных трансфертов из федерального бюджета - 1000,0 тыс. рублей;</w:t>
      </w:r>
    </w:p>
    <w:p>
      <w:pPr>
        <w:pStyle w:val="Normal"/>
        <w:jc w:val="both"/>
        <w:rPr/>
      </w:pPr>
      <w:r>
        <w:rPr/>
        <w:t xml:space="preserve">- 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 – </w:t>
      </w:r>
      <w:r>
        <w:rPr>
          <w:highlight w:val="yellow"/>
        </w:rPr>
        <w:t>2600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- субсидии бюджетам муниципальных образований районов  по долгосрочной  целевой  программе Архангельской области «Строительство и  приобретение жилья в сельской местности на 2009-2011 годы» на осуществление мероприятий по обеспечению жильем граждан Российской Федерации, проживающих в сельской местности – </w:t>
      </w:r>
      <w:r>
        <w:rPr>
          <w:highlight w:val="yellow"/>
        </w:rPr>
        <w:t>1813,0</w:t>
      </w:r>
      <w:r>
        <w:rPr/>
        <w:t xml:space="preserve">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)</w:t>
      </w:r>
      <w:r>
        <w:rPr>
          <w:b/>
          <w:i/>
        </w:rPr>
        <w:t xml:space="preserve"> Изменения расходной части бюджета в связи с поступлением межбюджетных трансфертов из областного бюджета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Расходная часть бюджета увеличивается на сумму целевых безвозмездных поступлений из областного бюджета в объеме –</w:t>
      </w:r>
      <w:r>
        <w:rPr>
          <w:b/>
        </w:rPr>
        <w:t>10872,8</w:t>
      </w:r>
      <w:r>
        <w:rPr/>
        <w:t xml:space="preserve"> тыс. рублей в том числе: с направлением: </w:t>
      </w:r>
    </w:p>
    <w:p>
      <w:pPr>
        <w:pStyle w:val="Normal"/>
        <w:ind w:left="180" w:firstLine="540"/>
        <w:jc w:val="both"/>
        <w:rPr>
          <w:b/>
          <w:b/>
        </w:rPr>
      </w:pPr>
      <w:r>
        <w:rPr/>
        <w:t xml:space="preserve">1.) Главному распорядителю- </w:t>
      </w:r>
      <w:r>
        <w:rPr>
          <w:b/>
          <w:i/>
        </w:rPr>
        <w:t>Финансовому управлению администрации МО «Котласский</w:t>
      </w:r>
      <w:r>
        <w:rPr/>
        <w:t>.</w:t>
      </w:r>
      <w:r>
        <w:rPr>
          <w:b/>
          <w:i/>
        </w:rPr>
        <w:t xml:space="preserve"> муниципальный район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ссигнований в объеме 572,8 тыс.рублей для передачи в бюджеты  поселений средств в порядке межбюджетных трансфертов на возмещение убытков, возникающих в результате государственного регулирования тарифов на холодную воду и водоотведение( КБК 090  0502  5510303  017) , в том числе по посе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>МО «Приводинское»-       379,5 тыс.руб.</w:t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>МО «Сольвычегодское»-  107,1 тыс.руб.</w:t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>МО «Шипицынское»  -       79,7 тыс.руб.</w:t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 xml:space="preserve">МО «Черемушское»-             6,5 тыс.руб. 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- ассигнований  в объеме 161,8  тыс.рублей для передачи в бюджеты  поселений средств в порядке межбюджетных трансфертов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 (КБК 090  0502  5510301 017), в том числе по поселениям :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>МО «Приводинское»-      65,7тыс.руб.</w:t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>МО «Сольвычегодское»- 41,4 тыс.руб.</w:t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  <w:r>
        <w:rPr/>
        <w:t>МО «Шипицынское»  -    54,7 тыс.руб.</w:t>
      </w:r>
    </w:p>
    <w:p>
      <w:pPr>
        <w:pStyle w:val="Normal"/>
        <w:ind w:left="180" w:firstLine="540"/>
        <w:jc w:val="both"/>
        <w:rPr/>
      </w:pPr>
      <w:r>
        <w:rPr/>
        <w:t xml:space="preserve">      </w:t>
      </w:r>
    </w:p>
    <w:p>
      <w:pPr>
        <w:pStyle w:val="Normal"/>
        <w:ind w:left="180" w:firstLine="540"/>
        <w:jc w:val="both"/>
        <w:rPr/>
      </w:pPr>
      <w:r>
        <w:rPr/>
        <w:t>2) ассигн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 xml:space="preserve">- в объеме </w:t>
      </w:r>
      <w:r>
        <w:rPr>
          <w:b/>
        </w:rPr>
        <w:t xml:space="preserve">2470,8 </w:t>
      </w:r>
      <w:r>
        <w:rPr/>
        <w:t>тыс. рублей главному распорядителю-</w:t>
      </w:r>
      <w:r>
        <w:rPr>
          <w:b/>
        </w:rPr>
        <w:t xml:space="preserve"> </w:t>
      </w:r>
      <w:r>
        <w:rPr>
          <w:b/>
          <w:i/>
        </w:rPr>
        <w:t>Отделу образования</w:t>
      </w:r>
      <w:r>
        <w:rPr>
          <w:b/>
        </w:rPr>
        <w:t xml:space="preserve"> </w:t>
      </w:r>
      <w:r>
        <w:rPr>
          <w:b/>
          <w:i/>
        </w:rPr>
        <w:t>администрации МО «Котласский муниципальный район»</w:t>
      </w:r>
      <w:r>
        <w:rPr>
          <w:b/>
        </w:rPr>
        <w:t xml:space="preserve"> </w:t>
      </w:r>
      <w:r>
        <w:rPr/>
        <w:t>по бюджетной  классификации:</w:t>
      </w:r>
    </w:p>
    <w:p>
      <w:pPr>
        <w:pStyle w:val="Normal"/>
        <w:ind w:left="180" w:firstLine="540"/>
        <w:jc w:val="both"/>
        <w:rPr/>
      </w:pPr>
      <w:r>
        <w:rPr/>
        <w:t xml:space="preserve">  </w:t>
      </w:r>
      <w:r>
        <w:rPr/>
        <w:t>075 0701 5510104 941 (детские дошкольные учреждения) в объеме 800,5 тыс.рублей;</w:t>
      </w:r>
    </w:p>
    <w:p>
      <w:pPr>
        <w:pStyle w:val="Normal"/>
        <w:ind w:left="180" w:firstLine="540"/>
        <w:jc w:val="both"/>
        <w:rPr/>
      </w:pPr>
      <w:r>
        <w:rPr/>
        <w:t xml:space="preserve">   </w:t>
      </w:r>
      <w:r>
        <w:rPr/>
        <w:t xml:space="preserve">075   0702  5510104 941 (учреждения общего образования) в объеме  1670,3 тыс.рублей; </w:t>
      </w:r>
    </w:p>
    <w:p>
      <w:pPr>
        <w:pStyle w:val="Normal"/>
        <w:ind w:left="180" w:firstLine="540"/>
        <w:jc w:val="both"/>
        <w:rPr>
          <w:b/>
          <w:b/>
        </w:rPr>
      </w:pPr>
      <w:r>
        <w:rPr/>
        <w:t xml:space="preserve">- в  объеме </w:t>
      </w:r>
      <w:r>
        <w:rPr>
          <w:b/>
        </w:rPr>
        <w:t xml:space="preserve">129,2 </w:t>
      </w:r>
      <w:r>
        <w:rPr/>
        <w:t xml:space="preserve">тыс. рублей главному распорядителю - </w:t>
      </w:r>
      <w:r>
        <w:rPr>
          <w:b/>
          <w:i/>
        </w:rPr>
        <w:t>Отделу по культуре и</w:t>
      </w:r>
      <w:r>
        <w:rPr>
          <w:b/>
        </w:rPr>
        <w:t xml:space="preserve"> </w:t>
      </w:r>
      <w:r>
        <w:rPr>
          <w:b/>
          <w:i/>
        </w:rPr>
        <w:t>туризму администрации МО «Котласский муниципальный район»</w:t>
      </w:r>
      <w:r>
        <w:rPr>
          <w:b/>
        </w:rPr>
        <w:t xml:space="preserve"> </w:t>
      </w:r>
      <w:r>
        <w:rPr/>
        <w:t>по бюджетной  классификации</w:t>
      </w:r>
    </w:p>
    <w:p>
      <w:pPr>
        <w:pStyle w:val="Normal"/>
        <w:ind w:left="180" w:firstLine="540"/>
        <w:jc w:val="both"/>
        <w:rPr/>
      </w:pPr>
      <w:r>
        <w:rPr>
          <w:i/>
        </w:rPr>
        <w:t xml:space="preserve">   </w:t>
      </w:r>
      <w:r>
        <w:rPr/>
        <w:t xml:space="preserve">056  0702  5510104  941 (учреждения дополнительного образования)         </w:t>
      </w:r>
    </w:p>
    <w:p>
      <w:pPr>
        <w:pStyle w:val="Normal"/>
        <w:ind w:left="180" w:firstLine="540"/>
        <w:jc w:val="both"/>
        <w:rPr>
          <w:b/>
          <w:b/>
          <w:i/>
          <w:i/>
        </w:rPr>
      </w:pPr>
      <w:r>
        <w:rPr/>
        <w:t xml:space="preserve">       </w:t>
      </w:r>
      <w:r>
        <w:rPr/>
        <w:t xml:space="preserve">3).Главному распорядителю- </w:t>
      </w:r>
      <w:r>
        <w:rPr>
          <w:b/>
          <w:i/>
        </w:rPr>
        <w:t>Администрации МО «Котласский</w:t>
      </w:r>
      <w:r>
        <w:rPr/>
        <w:t>.</w:t>
      </w:r>
      <w:r>
        <w:rPr>
          <w:b/>
          <w:i/>
        </w:rPr>
        <w:t xml:space="preserve"> муниципальный район»</w:t>
      </w:r>
    </w:p>
    <w:p>
      <w:pPr>
        <w:pStyle w:val="Normal"/>
        <w:ind w:left="180" w:firstLine="540"/>
        <w:jc w:val="both"/>
        <w:rPr/>
      </w:pPr>
      <w:r>
        <w:rPr>
          <w:b/>
          <w:i/>
        </w:rPr>
        <w:t xml:space="preserve">- </w:t>
      </w:r>
      <w:r>
        <w:rPr/>
        <w:t>ассигнований в объеме -20,0 тыс.рублей на возмещение гражданам, ведущим личное подсобное хозяйство части затрат на уплату процентов по кредитам, полученным в российских кредитных организациях на срок до 8 лет по государственной программе развития сельского хозяйства и регулирования рынков сельскохозяйственной продукции, сырья и  продовольствия на 2008-2012 годы (КБК 316  0405  2670501  006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ассигнований в объеме -68 тыс.рублей на осуществление полномочий по подготовке проведения статистических переписей(возмещение расходов, связанных с проведением Всероссийской переписи населения в 2010 году)(КБК 316 0114 0014300 500)</w:t>
      </w:r>
    </w:p>
    <w:p>
      <w:pPr>
        <w:pStyle w:val="Normal"/>
        <w:ind w:left="180" w:firstLine="540"/>
        <w:jc w:val="both"/>
        <w:rPr/>
      </w:pPr>
      <w:r>
        <w:rPr/>
        <w:t>- ассигнований в объеме - 1813,0 тыс. рублей по долгосрочной  целевой  программе Архангельской области «Строительство и  приобретение жилья в сельской местности на 2009-2011 годы» на осуществление мероприятий по обеспечению жильем граждан Российской Федерации, проживающих в сельской местности (КБК  316 1003 5221700 099);</w:t>
      </w:r>
    </w:p>
    <w:p>
      <w:pPr>
        <w:pStyle w:val="Normal"/>
        <w:ind w:left="180" w:firstLine="540"/>
        <w:jc w:val="both"/>
        <w:rPr/>
      </w:pPr>
      <w:r>
        <w:rPr/>
        <w:t xml:space="preserve">- ассигнований в объеме -13тыс.рублей по долгосрочной  целевой </w:t>
      </w:r>
      <w:hyperlink r:id="rId3">
        <w:r>
          <w:rPr>
            <w:rStyle w:val="InternetLink"/>
          </w:rPr>
          <w:t xml:space="preserve"> программ</w:t>
        </w:r>
      </w:hyperlink>
      <w:r>
        <w:rPr/>
        <w:t>е Архангельской области "Активизация индивидуального жилищного строительства в Архангельской области" на 2009 - 2012 годы(КБК 316 1003 5225000 500);</w:t>
      </w:r>
    </w:p>
    <w:p>
      <w:pPr>
        <w:pStyle w:val="Normal"/>
        <w:ind w:left="180" w:firstLine="540"/>
        <w:jc w:val="both"/>
        <w:rPr/>
      </w:pPr>
      <w:r>
        <w:rPr/>
        <w:t>- ассигнований в объеме -624,2 тыс.рублей по долгосрочной  целевой  программе Архангельской области "Социальное развитие села Архангельской области на 2010 – 2012 годы" по  софинансированию объектов капитального строительства собственности муниципальных образований на строительство ФАПа д. Куимиха  (КБК 316 0902 5225100 961)</w:t>
      </w:r>
    </w:p>
    <w:p>
      <w:pPr>
        <w:pStyle w:val="Normal"/>
        <w:ind w:left="180" w:firstLine="540"/>
        <w:jc w:val="both"/>
        <w:rPr/>
      </w:pPr>
      <w:r>
        <w:rPr/>
        <w:t>4) Главному распорядителю -</w:t>
      </w:r>
      <w:r>
        <w:rPr>
          <w:b/>
          <w:i/>
        </w:rPr>
        <w:t xml:space="preserve"> Отделу здравоохранения и социальной политики  администрации МО «Котласский муниципальный район»</w:t>
      </w:r>
    </w:p>
    <w:p>
      <w:pPr>
        <w:pStyle w:val="Normal"/>
        <w:ind w:left="180" w:firstLine="540"/>
        <w:jc w:val="both"/>
        <w:rPr/>
      </w:pPr>
      <w:r>
        <w:rPr/>
        <w:t>-ассигнований в объеме -4000,0 тыс.рублей(средства областного бюджета )и 1000,0тыс.рублей (межбюджетный трансферт федерального бюджета ) на реализацию программ модернизации здравоохранения Архангельской области на 2011-2012 годы с соответствующими КБК 054 0909 5222301 001, 054 0909 5222302 001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Б)</w:t>
      </w:r>
      <w:r>
        <w:rPr>
          <w:b/>
          <w:i/>
        </w:rPr>
        <w:t xml:space="preserve"> Изменения расходной части бюджета в связи с перераспределением ассигнований по ведомствам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    </w:t>
      </w:r>
      <w:r>
        <w:rPr/>
        <w:t>1.  На основании ходатайства главного  распорядителя   –</w:t>
      </w:r>
      <w:r>
        <w:rPr>
          <w:b/>
          <w:i/>
        </w:rPr>
        <w:t>Администрации МО</w:t>
      </w:r>
      <w:r>
        <w:rPr/>
        <w:t xml:space="preserve"> </w:t>
      </w:r>
      <w:r>
        <w:rPr>
          <w:b/>
          <w:i/>
        </w:rPr>
        <w:t>Котласский</w:t>
      </w:r>
      <w:r>
        <w:rPr/>
        <w:t>.</w:t>
      </w:r>
      <w:r>
        <w:rPr>
          <w:b/>
          <w:i/>
        </w:rPr>
        <w:t xml:space="preserve"> муниципальный район»</w:t>
      </w:r>
      <w:r>
        <w:rPr/>
        <w:t xml:space="preserve"> для исполнения определения арбитражного суда о взыскании с казны МО «Котласский муниципальный район»в пользу МУП ЖКХ «Борки»272,1 тыс.рублей и госпошлины -4.0 тыс.рублей ( по возмещению стоимости незаконно изъятого имущества ) предлагается 176,1 направить из средств , предусмотренных в бюджете на оценку недвижимости, признание прав и регулирование отношений по государственной и муниципальной собственности , 100,0 тыс.рублей изыскать за счет  уменьшения ассигнований, предусмотренных в бюджете на мероприятия по землеустройству и землепользованию, в связи с чем</w:t>
      </w:r>
    </w:p>
    <w:p>
      <w:pPr>
        <w:pStyle w:val="Normal"/>
        <w:rPr/>
      </w:pPr>
      <w:r>
        <w:rPr/>
        <w:t xml:space="preserve">                 </w:t>
      </w:r>
      <w:r>
        <w:rPr/>
        <w:t>Увеличиваются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316  0113  0900200 500  на -100,0 тыс.рублей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/>
        <w:t>Уменьшаются 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316  0412 3400300  500    на – 100,0 тыс.руб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/>
        <w:t xml:space="preserve">2.По ходатайству главного распорядителя - </w:t>
      </w:r>
      <w:r>
        <w:rPr>
          <w:b/>
          <w:i/>
        </w:rPr>
        <w:t>Отдела по культуре и</w:t>
      </w:r>
      <w:r>
        <w:rPr>
          <w:b/>
        </w:rPr>
        <w:t xml:space="preserve"> </w:t>
      </w:r>
      <w:r>
        <w:rPr>
          <w:b/>
          <w:i/>
        </w:rPr>
        <w:t>туризму администрации МО «Котласский муниципальный район»</w:t>
      </w:r>
      <w:r>
        <w:rPr>
          <w:b/>
        </w:rPr>
        <w:t xml:space="preserve"> </w:t>
      </w:r>
      <w:r>
        <w:rPr/>
        <w:t xml:space="preserve">в связи с трудоустройством в период летних каникул несовершеннолетних детей в учреждениях, подведомственных отделу по культуре и туризму (МОУ ДОД «Детская школа искусств№26»-4 чел., МУК «Муниципальная библиотечная система»-2 чел.) предлагается </w:t>
      </w:r>
      <w:r>
        <w:rPr>
          <w:b/>
        </w:rPr>
        <w:t xml:space="preserve"> </w:t>
      </w:r>
      <w:r>
        <w:rPr/>
        <w:t xml:space="preserve">выделить на эти цели бюджетные ассигнования  в объеме 18,6 тыс. рублей путем уменьшения ассигнований ( по согласованию) главному распорядителю- </w:t>
      </w:r>
      <w:r>
        <w:rPr>
          <w:b/>
          <w:i/>
        </w:rPr>
        <w:t>Отделу образования</w:t>
      </w:r>
      <w:r>
        <w:rPr>
          <w:b/>
        </w:rPr>
        <w:t xml:space="preserve"> </w:t>
      </w:r>
      <w:r>
        <w:rPr>
          <w:b/>
          <w:i/>
        </w:rPr>
        <w:t xml:space="preserve">администрации МО «Котласский муниципальный район» </w:t>
      </w:r>
      <w:r>
        <w:rPr/>
        <w:t xml:space="preserve">в рамках мероприятий  долгосрочной целевой программы «Профилактика правонарушений несовершеннолетних на 2010-2012 годы» </w:t>
      </w:r>
      <w:r>
        <w:rPr>
          <w:b/>
        </w:rPr>
        <w:t xml:space="preserve"> </w:t>
      </w:r>
      <w:r>
        <w:rPr/>
        <w:t>ассигнов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</w:t>
      </w:r>
      <w:r>
        <w:rPr/>
        <w:t>Увеличиваются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056  0709  7954407  807  на -12,9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056  0804  7955607  807  на -5,7 тыс.рублей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/>
        <w:t>Уменьшаются  ассигнования по классификации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</w:rPr>
        <w:t>075  0709</w:t>
      </w:r>
      <w:r>
        <w:rPr/>
        <w:t xml:space="preserve"> </w:t>
      </w:r>
      <w:r>
        <w:rPr>
          <w:i/>
        </w:rPr>
        <w:t>7954307 807</w:t>
      </w:r>
      <w:r>
        <w:rPr/>
        <w:t xml:space="preserve">    на – 18,6 тыс.рублей</w:t>
      </w:r>
    </w:p>
    <w:p>
      <w:pPr>
        <w:pStyle w:val="Normal"/>
        <w:rPr/>
      </w:pPr>
      <w:r>
        <w:rPr/>
        <w:t>3</w:t>
      </w:r>
      <w:r>
        <w:rPr>
          <w:i/>
        </w:rPr>
        <w:t>.</w:t>
      </w:r>
      <w:r>
        <w:rPr/>
        <w:t xml:space="preserve">    Предлагается дополнительно полученные доходы в объеме 4634,5 тыс.рублей,  а также невостребованные ассигнования , предусмотренные в бюджете на чрезвычайные ситуации в паводковый период в объеме 200,0 тыс.рублей, остаток ассигнований, предусмотренных в бюджете  на строительство пляжа в объеме 41,4 тыс.рублей направить: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</w:t>
      </w:r>
      <w:r>
        <w:rPr/>
        <w:t>а) по ходатайству МО «Шипицынское» в целью получения  перераспределенных федеральных средств из областного бюджета и  завершения работ по капитальному ремонту плотины  на реке Уртомаж в 2011году выделить межбюджетные трансферты МО «Шипицынское» в объеме 250,7 тыс.рублей ;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</w:t>
      </w:r>
      <w:r>
        <w:rPr/>
        <w:t>б)по ходатайству МО «Черемушское» выделить дополнительные ассигнования на зимнее содержание дорог в объеме 35,3 тыс.рублей;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</w:t>
      </w:r>
      <w:r>
        <w:rPr/>
        <w:t>в)в целях осуществления молодежной политики, координации работы молодежных клубов и объединений на территории Котласского района создано муниципальное учреждение «Молодежный центр» , на его содержание  предлагается выделить дополнительные ассигнования  в объеме 189,9 тыс.рублей;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</w:t>
      </w:r>
      <w:r>
        <w:rPr/>
        <w:t>г) в целях осуществления мероприятий по подготовке объектов ЖКХ и ТЭК к отопительному периоду 2011- 2012 года для софинансирования  расходов с областным бюджетом выделить дополнительные ассигнования :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    </w:t>
      </w:r>
      <w:r>
        <w:rPr/>
        <w:t>-МО «Сольвычегодское « в объеме 294,0 тыс.рублей( в том числе на ремонт участка теплосети от котельной №2, расположенной по адресу г.Сольвычегодск, ул Федосеева, д.19 до дома №10 по ул.Урицкого-120,6 тыс.рублей.выполнение работ по замене котлов в котельной №1 «Центральная», расположенной по адресу : г.Сольвычегодск, ул.Ленина,д.12а-173,4 тыс.рублей;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      </w:t>
      </w:r>
      <w:r>
        <w:rPr/>
        <w:t>-МО «Приводинское»-141,1 тыс.рублей на подготовку дровяных котельных д.Куимиха к отопительному периоду;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       </w:t>
      </w:r>
      <w:r>
        <w:rPr/>
        <w:t>- администрации МО «Котласский муниципальный район» 3958,9 тыс.рублей( в том числе: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         </w:t>
      </w:r>
      <w:r>
        <w:rPr/>
        <w:t>- 2631,2ублей 1 на строительство и реконструкцию котельных в МО «Котласский муниципальный район» по проекту строительство блочно- модульной котельной в дер.Куимиха, из них на услуги службы заказчика- застойщика-275,6 тыс.рублей;</w:t>
      </w:r>
    </w:p>
    <w:p>
      <w:pPr>
        <w:pStyle w:val="Normal"/>
        <w:tabs>
          <w:tab w:val="clear" w:pos="708"/>
          <w:tab w:val="left" w:pos="6145" w:leader="none"/>
        </w:tabs>
        <w:rPr>
          <w:b/>
          <w:b/>
        </w:rPr>
      </w:pPr>
      <w:r>
        <w:rPr/>
        <w:t xml:space="preserve">             </w:t>
      </w:r>
      <w:r>
        <w:rPr/>
        <w:t xml:space="preserve">-734,9 тыс.рублей на капитальный ремонт разводящих тепловых  сетей в д.Куимиха 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            </w:t>
      </w:r>
      <w:r>
        <w:rPr/>
        <w:t>- 592,8  тыс.рублей на реконструкцию и строительство котельных и тепловых сетей по адресу: пос.Шипицыно Котласского района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 xml:space="preserve">при этом    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>.</w:t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/>
        <w:t>Увеличиваются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090  0406  7000036 017  на -250,7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090  0503  7000005  017  на -35,3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316  0707  4310100  001 на 189,9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090  0502  7000037  010 на 435,1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316  0502  7000010  623 на 734,9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316  0502  7000010  620 на 3224,0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/>
        <w:t xml:space="preserve">               </w:t>
      </w:r>
      <w:r>
        <w:rPr/>
        <w:t>Уменьшаются 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316  0309 2180100  500  на 200,0  тыс.рублей</w:t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</w:rPr>
        <w:t xml:space="preserve">090  0503  7000030  017 на 41,4 тыс.рублей </w:t>
      </w:r>
    </w:p>
    <w:p>
      <w:pPr>
        <w:pStyle w:val="Normal"/>
        <w:rPr/>
      </w:pPr>
      <w:r>
        <w:rPr/>
        <w:t xml:space="preserve">4.В связи с передачей полномочий от МО «Приводинское» в МО «Котласский муниципальный район» по обеспечению теплоснабжением в дер.Куимиха средства областного бюджета – на софинсирование расходов по подготовке объектов ЖКХ и ТЭК к отопительному периоду 2011-2012 года  предлагается отразить в расходах бюджета по ведомству-администрации МО «Котласский муниципальный район», при этом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  <w:t>Увеличиваются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16  0502  5510110  608  на 3500,0 тыс.рублей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  <w:t xml:space="preserve">Уменьшаются ассигнования по классификаци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090 0502 5510110  010 на 3500,0 тыс.рублей</w:t>
      </w:r>
    </w:p>
    <w:p>
      <w:pPr>
        <w:pStyle w:val="Normal"/>
        <w:rPr/>
      </w:pPr>
      <w:r>
        <w:rPr/>
        <w:t xml:space="preserve">5 По согласованию с муниципальными образованиями поселений в целях  исполнения судебных решений , более полного и своевременного освоения  средств,  полученных в форме  субвенции  из областного бюджета на обеспечение жилыми помещениями детей-сирот, детей оставшихся без попечения родителей, а также детей , находящихся под опекой( попечительством),не имеющих закрепленного жилого помещения предлагается изменить распределение ассигнований в разрезе поселений </w:t>
      </w:r>
    </w:p>
    <w:p>
      <w:pPr>
        <w:pStyle w:val="Normal"/>
        <w:rPr/>
      </w:pPr>
      <w:r>
        <w:rPr/>
        <w:t xml:space="preserve">           </w:t>
      </w:r>
      <w:r>
        <w:rPr/>
        <w:t>Уменьшив:</w:t>
      </w:r>
    </w:p>
    <w:p>
      <w:pPr>
        <w:pStyle w:val="Normal"/>
        <w:rPr/>
      </w:pPr>
      <w:r>
        <w:rPr/>
        <w:t xml:space="preserve">                        </w:t>
      </w:r>
      <w:r>
        <w:rPr/>
        <w:t>МО «Шипицынское» на 600,0 тыс.рублей</w:t>
      </w:r>
    </w:p>
    <w:p>
      <w:pPr>
        <w:pStyle w:val="Normal"/>
        <w:rPr/>
      </w:pPr>
      <w:r>
        <w:rPr/>
        <w:t xml:space="preserve">          </w:t>
      </w:r>
      <w:r>
        <w:rPr/>
        <w:t>Увеличив :</w:t>
      </w:r>
    </w:p>
    <w:p>
      <w:pPr>
        <w:pStyle w:val="Normal"/>
        <w:rPr/>
      </w:pPr>
      <w:r>
        <w:rPr/>
        <w:t xml:space="preserve">                         </w:t>
      </w:r>
      <w:r>
        <w:rPr/>
        <w:t>МО «Приводинское» на 595,0 тыс.рублей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О «Сольвычегодское» на 5,0 тыс.рублей </w:t>
      </w:r>
    </w:p>
    <w:p>
      <w:pPr>
        <w:pStyle w:val="Normal"/>
        <w:rPr/>
      </w:pPr>
      <w:r>
        <w:rPr/>
        <w:t xml:space="preserve">6 По ходатайствам главных распорядителей </w:t>
      </w:r>
      <w:r>
        <w:rPr>
          <w:b/>
          <w:i/>
        </w:rPr>
        <w:t>Отдела образования</w:t>
      </w:r>
      <w:r>
        <w:rPr>
          <w:b/>
        </w:rPr>
        <w:t xml:space="preserve"> </w:t>
      </w:r>
      <w:r>
        <w:rPr>
          <w:b/>
          <w:i/>
        </w:rPr>
        <w:t>администрации МО «Котласский муниципальный район», Администрации МО</w:t>
      </w:r>
      <w:r>
        <w:rPr/>
        <w:t xml:space="preserve"> </w:t>
      </w:r>
      <w:r>
        <w:rPr>
          <w:b/>
          <w:i/>
        </w:rPr>
        <w:t>Котласский</w:t>
      </w:r>
      <w:r>
        <w:rPr/>
        <w:t>.</w:t>
      </w:r>
      <w:r>
        <w:rPr>
          <w:b/>
          <w:i/>
        </w:rPr>
        <w:t xml:space="preserve"> муниципальный район»:</w:t>
      </w:r>
    </w:p>
    <w:p>
      <w:pPr>
        <w:pStyle w:val="Normal"/>
        <w:rPr/>
      </w:pPr>
      <w:r>
        <w:rPr/>
        <w:t xml:space="preserve">   </w:t>
      </w:r>
      <w:r>
        <w:rPr/>
        <w:t>-сложившуюся экономию по результатам конкурсов на проведение ремонта 2-го этажа здания МОУ «Приводинская СОШ», ремонта перегородок в МОУ «Шипицынская СОШ», в объеме 1061,0 тыс.рублей предлагается направить главному распорядителю-отделу образования для приобретения оборудования для двух групп в МДОУ «Детский сад №15»в объеме 783,0 тыс.рублей, для оборудования детского сада в МОУ «Харитоновская СОШ» в объеме 278,0 тыс.рублей, при этом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/>
        <w:t>Увеличиваются ассигнования по классификации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 xml:space="preserve">075  0701  4209900  001   на -417,2 тыс.рублей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 xml:space="preserve">075  0702  4219900  001  на -643, 8 тыс.рублей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/>
        <w:t xml:space="preserve">               </w:t>
      </w:r>
      <w:r>
        <w:rPr/>
        <w:t>Уменьшаются 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316  0702 4219900  948   на 1061,0  тыс.рублей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-</w:t>
      </w:r>
      <w:r>
        <w:rPr/>
        <w:t>бюджетные ассигнования, выделенные на огнезащитную обработку деревянных конструкций чердачных помещений в МОУ «Забелинская СОШ», МОУ «Савватиевская СОШ» с главного распорядителя –отдела образования переносятся главному распорядителю администрации Мо «Котласский муниципальный район»</w:t>
      </w:r>
    </w:p>
    <w:p>
      <w:pPr>
        <w:pStyle w:val="Normal"/>
        <w:rPr/>
      </w:pPr>
      <w:r>
        <w:rPr/>
        <w:t>при этом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/>
        <w:t>Увеличиваются ассигнования по классифик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316  0702 4219900  001 на 90,0тыс 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/>
        <w:t xml:space="preserve">               </w:t>
      </w:r>
      <w:r>
        <w:rPr/>
        <w:t>Уменьшаются  ассигнования по классификации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075    0702 4219900  001 на 90,0 тыс.рублей</w:t>
      </w:r>
    </w:p>
    <w:p>
      <w:pPr>
        <w:pStyle w:val="Normal"/>
        <w:rPr>
          <w:sz w:val="26"/>
          <w:szCs w:val="26"/>
        </w:rPr>
      </w:pPr>
      <w:r>
        <w:rPr/>
        <w:t xml:space="preserve">7. Исполняя  ходатайство </w:t>
      </w:r>
      <w:r>
        <w:rPr>
          <w:i/>
        </w:rPr>
        <w:t>Главного распорядителя</w:t>
      </w:r>
      <w:r>
        <w:rPr>
          <w:b/>
          <w:i/>
        </w:rPr>
        <w:t xml:space="preserve"> – Отдела здравоохранения и социальной политики администрации МО «Котласский муниципальный район»,  </w:t>
      </w:r>
      <w:r>
        <w:rPr/>
        <w:t>в связи с принятием муниципальной целевой программы модернизации здравоохранения Котласского района на 2011-2012 годы (с объемом средств  местного бюджета в 2011 году 100,0 тыс.рублей), утвержденной постановлением администрации МО «Котласский муниципальный район»от 12.04.2011года, предлагается включить программу   в Приложение в №8  решения Собрания депутатов  «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редства на мероприятия по модернизации здравоохранения были предусмотрены в бюджете 2011 года, однако без принятой программы не отражались по соответствующей бюджетной классификации, в  связи с чем  предлагается ассигнования по программе модернизации здравоохранения привести в соответствие с бюджетной классификацией расх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t>Уменьшаются  ассигнования по классификации</w:t>
      </w:r>
    </w:p>
    <w:p>
      <w:pPr>
        <w:pStyle w:val="Normal"/>
        <w:tabs>
          <w:tab w:val="clear" w:pos="708"/>
          <w:tab w:val="left" w:pos="765" w:leader="none"/>
        </w:tabs>
        <w:jc w:val="center"/>
        <w:rPr/>
      </w:pPr>
      <w:r>
        <w:rPr>
          <w:i/>
        </w:rPr>
        <w:t>054  0902  4709900  001 на</w:t>
      </w:r>
      <w:r>
        <w:rPr/>
        <w:t xml:space="preserve"> </w:t>
      </w:r>
      <w:r>
        <w:rPr>
          <w:i/>
        </w:rPr>
        <w:t>100,0 тыс.рублей</w:t>
      </w:r>
    </w:p>
    <w:p>
      <w:pPr>
        <w:pStyle w:val="Normal"/>
        <w:ind w:left="180" w:firstLine="540"/>
        <w:jc w:val="center"/>
        <w:rPr/>
      </w:pPr>
      <w:r>
        <w:rPr/>
        <w:t>Увеличиваются ассигнования по классифик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054  0902   7956813  815  на 100,0 тыс.рублей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)</w:t>
      </w:r>
      <w:r>
        <w:rPr>
          <w:b/>
          <w:i/>
        </w:rPr>
        <w:t xml:space="preserve"> Изменения расходной части бюджета в связи с использованием средств резервного фонда администрации</w:t>
      </w:r>
      <w:r>
        <w:rPr/>
        <w:t xml:space="preserve">   Уточняется  расходная часть бюджета в связи с использованием средств резервного фонда администрации, а именно:</w:t>
      </w:r>
    </w:p>
    <w:p>
      <w:pPr>
        <w:pStyle w:val="Normal"/>
        <w:rPr/>
      </w:pPr>
      <w:r>
        <w:rPr/>
        <w:t xml:space="preserve">      </w:t>
      </w:r>
      <w:r>
        <w:rPr/>
        <w:t>- в соответствии с решениями комиссии по чрезвычайным ситуациям и пожарной безопасности  по распоряжениям  администрации от 27.05.2011г.№165р, средства резервного фонда  направлены:</w:t>
      </w:r>
    </w:p>
    <w:p>
      <w:pPr>
        <w:pStyle w:val="Normal"/>
        <w:rPr/>
      </w:pPr>
      <w:r>
        <w:rPr/>
        <w:t xml:space="preserve">     </w:t>
      </w:r>
      <w:r>
        <w:rPr/>
        <w:t>-на оказание единовременной материальной помощи жителю, пострадавшему в результате пожара в  пос. Шипицыно по ул. Судоверфь, дом4)в объеме 10,0 тыс.рублей.</w:t>
      </w:r>
    </w:p>
    <w:p>
      <w:pPr>
        <w:pStyle w:val="Normal"/>
        <w:ind w:firstLine="708"/>
        <w:jc w:val="center"/>
        <w:rPr/>
      </w:pPr>
      <w:r>
        <w:rPr/>
        <w:t>Уменьшаются  ассигнования по классификации</w:t>
      </w:r>
    </w:p>
    <w:p>
      <w:pPr>
        <w:pStyle w:val="Normal"/>
        <w:tabs>
          <w:tab w:val="clear" w:pos="708"/>
          <w:tab w:val="left" w:pos="765" w:leader="none"/>
        </w:tabs>
        <w:jc w:val="center"/>
        <w:rPr/>
      </w:pPr>
      <w:r>
        <w:rPr>
          <w:i/>
        </w:rPr>
        <w:t>090  0112  0700500 013 на</w:t>
      </w:r>
      <w:r>
        <w:rPr/>
        <w:t xml:space="preserve"> </w:t>
      </w:r>
      <w:r>
        <w:rPr>
          <w:i/>
        </w:rPr>
        <w:t>10,0 тыс.рублей</w:t>
      </w:r>
    </w:p>
    <w:p>
      <w:pPr>
        <w:pStyle w:val="Normal"/>
        <w:ind w:left="180" w:firstLine="540"/>
        <w:jc w:val="center"/>
        <w:rPr/>
      </w:pPr>
      <w:r>
        <w:rPr/>
        <w:t>Увеличиваются ассигнования по классифик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316  1003   5053300  500  на 10,0 тыс.рублей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определят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Доходную часть бюджета в объеме  -  538654,8тыс.рублей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  <w:highlight w:val="yellow"/>
        </w:rPr>
        <w:t>Расходную часть бюджета в объеме -551367,5 тыс.рублей</w:t>
      </w:r>
    </w:p>
    <w:p>
      <w:pPr>
        <w:pStyle w:val="Normal"/>
        <w:rPr/>
      </w:pPr>
      <w:r>
        <w:rPr>
          <w:b/>
          <w:i/>
          <w:highlight w:val="yellow"/>
        </w:rPr>
        <w:t xml:space="preserve">                    </w:t>
      </w:r>
      <w:r>
        <w:rPr>
          <w:b/>
          <w:i/>
          <w:highlight w:val="yellow"/>
        </w:rPr>
        <w:t xml:space="preserve">Дефицит бюджета  в объеме             -    </w:t>
      </w:r>
      <w:r>
        <w:rPr>
          <w:b/>
          <w:i/>
        </w:rPr>
        <w:t>12712,7.рублей</w:t>
      </w:r>
      <w:r>
        <w:rPr/>
        <w:t xml:space="preserve">  6,1% к собственным доход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Основываясь на ходатайство главного распорядителя </w:t>
      </w:r>
    </w:p>
    <w:p>
      <w:pPr>
        <w:pStyle w:val="Normal"/>
        <w:rPr/>
      </w:pPr>
      <w:r>
        <w:rPr/>
        <w:t xml:space="preserve">1 </w:t>
      </w:r>
      <w:r>
        <w:rPr>
          <w:b/>
        </w:rPr>
        <w:t xml:space="preserve">- Отдела образования администрации МО «Котласский муниципальный район» </w:t>
      </w:r>
    </w:p>
    <w:p>
      <w:pPr>
        <w:pStyle w:val="Normal"/>
        <w:rPr/>
      </w:pPr>
      <w:r>
        <w:rPr/>
        <w:t>предлагается  прогноз доходов, полученных от предпринимательской деятельности  увеличить на 99,9 тыс.рублей, в том числе: за счет  поступления средств  родителей за детей в лагерях с дневным пребыванием в объеме 142,3 тыс.рублей, уменьшения безвозмездных поступлений  в МОУ»Шипицынская СОШ» в объеме 59,4 тыс.рублей;</w:t>
      </w:r>
    </w:p>
    <w:p>
      <w:pPr>
        <w:pStyle w:val="Normal"/>
        <w:rPr/>
      </w:pPr>
      <w:r>
        <w:rPr/>
        <w:t>поступления доходов  от реализации пищевых отходов в ДДУ в объеме -17,0 тыс.рублей Средства по внебюджетной деятельности будут направлены на проведение мероприятий в лагерях с дневным пребыванием и увеличение стоимости материальных запасов .</w:t>
      </w:r>
    </w:p>
    <w:p>
      <w:pPr>
        <w:pStyle w:val="Normal"/>
        <w:rPr>
          <w:sz w:val="26"/>
          <w:szCs w:val="26"/>
        </w:rPr>
      </w:pPr>
      <w:r>
        <w:rPr/>
        <w:t xml:space="preserve">    </w:t>
      </w:r>
      <w:r>
        <w:rPr/>
        <w:t xml:space="preserve">В  результате предложенных изменений прогноз доходов по средствам, полученным от предпринимательской деятельности составит -22214,0 тыс.рублей.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/>
        <w:t>В связи с необходимостью следует  дополнить Приложение № 4 Решения Собрания депутатов МО «Котласский муниципальный район» от 27.12.2010 года № 301 (в редакции Решений Собрания депутатов МО «Котласский муниципальный район» от 04.02.2011 года № 302, от 03.06.2011 года № 355) следующим кодом бюджетной классифика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090 2 02 04034 05 0001 151 «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Предложенные изменения отразятся в приложениях к решению о бюджете 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ложено в новой редакции: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№1 «Источники финансирования дефицита бюджета»;   </w:t>
      </w:r>
    </w:p>
    <w:p>
      <w:pPr>
        <w:pStyle w:val="Normal"/>
        <w:rPr/>
      </w:pPr>
      <w:r>
        <w:rPr/>
        <w:t xml:space="preserve">      </w:t>
      </w:r>
      <w:r>
        <w:rPr/>
        <w:t>Приложение №3 «Прогноз доходной части бюджета МО «Котласский муниципальный район» на 2011 год;</w:t>
      </w:r>
    </w:p>
    <w:p>
      <w:pPr>
        <w:pStyle w:val="Normal"/>
        <w:rPr/>
      </w:pPr>
      <w:r>
        <w:rPr/>
        <w:t xml:space="preserve">      </w:t>
      </w:r>
      <w:r>
        <w:rPr/>
        <w:t>Приложение №6 «Распределение бюджетных ассигнований на 2011год по разделам и подразделам классификации расходов бюджетов;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ложение №7 «Ведомственная структура расходов МО «Котласский муниципальный район» на 2011 год»; </w:t>
      </w:r>
    </w:p>
    <w:p>
      <w:pPr>
        <w:pStyle w:val="Normal"/>
        <w:rPr/>
      </w:pPr>
      <w:r>
        <w:rPr/>
        <w:t xml:space="preserve">       </w:t>
      </w:r>
      <w:r>
        <w:rPr/>
        <w:t>Приложение №8 «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»;</w:t>
      </w:r>
    </w:p>
    <w:p>
      <w:pPr>
        <w:pStyle w:val="Normal"/>
        <w:rPr/>
      </w:pPr>
      <w:r>
        <w:rPr/>
        <w:t xml:space="preserve">       </w:t>
      </w:r>
      <w:r>
        <w:rPr/>
        <w:t>Приложение №9 «</w:t>
      </w:r>
      <w:r>
        <w:rPr>
          <w:bCs/>
        </w:rPr>
        <w:t>Программа капитальных вложений  на 2011год по бюджету МО «Котласский муниципальный район»</w:t>
      </w:r>
    </w:p>
    <w:p>
      <w:pPr>
        <w:pStyle w:val="Normal"/>
        <w:rPr/>
      </w:pPr>
      <w:r>
        <w:rPr/>
        <w:t xml:space="preserve">       </w:t>
      </w:r>
      <w:r>
        <w:rPr/>
        <w:t>Приложение №12 «Объем доходов и расходов районных учреждений от предпринимательской деятельности на 2011 год»;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ложение №15 «Распределение средств бюджета МО «Котласский муниципальный район», передаваемых в бюджеты поселений в 2011 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В.Н. Апраксин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42712;fld=134;dst=100442" TargetMode="External"/><Relationship Id="rId3" Type="http://schemas.openxmlformats.org/officeDocument/2006/relationships/hyperlink" Target="consultantplus://offline/main?base=RLAW013;n=42712;fld=134;dst=10044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47:00Z</dcterms:created>
  <dc:creator>F_zam</dc:creator>
  <dc:description/>
  <cp:keywords/>
  <dc:language>en-US</dc:language>
  <cp:lastModifiedBy>A_pomsd</cp:lastModifiedBy>
  <cp:lastPrinted>2011-07-29T08:42:00Z</cp:lastPrinted>
  <dcterms:modified xsi:type="dcterms:W3CDTF">2011-07-29T04:42:00Z</dcterms:modified>
  <cp:revision>18</cp:revision>
  <dc:subject/>
  <dc:title/>
</cp:coreProperties>
</file>