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98"/>
        <w:gridCol w:w="299"/>
        <w:gridCol w:w="619"/>
        <w:gridCol w:w="745"/>
        <w:gridCol w:w="1029"/>
        <w:gridCol w:w="1040"/>
        <w:gridCol w:w="4591"/>
        <w:gridCol w:w="1571"/>
      </w:tblGrid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7 декабря 2011года. № 301          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в редакции решения от 28.10.2011№396)</w:t>
            </w:r>
          </w:p>
        </w:tc>
      </w:tr>
      <w:tr>
        <w:trPr>
          <w:trHeight w:val="255" w:hRule="atLeast"/>
        </w:trPr>
        <w:tc>
          <w:tcPr>
            <w:tcW w:w="1057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9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45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405" w:hRule="atLeast"/>
        </w:trPr>
        <w:tc>
          <w:tcPr>
            <w:tcW w:w="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991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874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00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69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8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06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48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36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4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2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3  Муниципальная целевая программа "Модернизация здравоохранения Котласского района на 2011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3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Мероприятия МЦП "Модернизация здравоохранения Котласского района на 2011-2012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5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95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4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9  Другие вопросы в области здравоохранения, физической культуры и спор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57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1  Программа модернизации здравоохранения Архангельской области на 2011-2012 года за счет средств обла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2  Программа модернизации здравоохранения Архангельской области на 2011-2012 года за счет межбюджетных трансфертов из федераль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17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7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7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7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10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92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79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76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4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,3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7  ДЦП "Профилактика правонарушений несовершеннолетних на 2010-2012гг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717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61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89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1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1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  Другие вопросы в области культуры, кинематографи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6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8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7  ДЦП "Профилактика правонарушений несовершеннолетних на 2010-2012гг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266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9385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25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874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849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2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2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46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Мероприятия по обеспечению оборудованием, мебелью, хозяйственным инвентарем реконструированного детского сада в п.Шипицы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052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458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29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91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62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2100  Модернизация региональных систем обще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5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484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84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 Расходы на повышение фонда оплаты труда работников муниципальных учреждений (кроме учителей) на 15% с 01.11.11г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78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8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90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44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4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690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64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 в сфере административных правонаруш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Резервные фонд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  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  Мероприятие по разборке здания клуба в поселке Харитоно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00  Национальная оборон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  Мобилизационная и вневойсковая подготов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6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6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0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852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50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6  Иные межбюджетные трансферты на софинансирование расходов по объекту: "Капитальный ремонт плотины на реке Уртомаж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6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0  Изготовление и оформление технической документации по законченному объекту "Капитальный ремонт плотины на реке Уртомаж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023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79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  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1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роительства в Архангельской области на 2010-2013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9  Иные межбюджетные трансферты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9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7,3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7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52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887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87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44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4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  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48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8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7  Иные межбюджетные трансферты по подготовке объектов ЖКХ и ТЭК Котласского района к отопительному периоду 2011-2012 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9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1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9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978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3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5  Мероприятие по разработке проектно-сметной документации на строительство стадиона в г.Сольвычегодск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5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  Обслуживание государственного и муниципального долг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1  Обслуживание внутреннего государственного и муниципального долг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0 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592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1 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  Иные дотаци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27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627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7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3  Прочие межбюджетные трансферты общего характе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,3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3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807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251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2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2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4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4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36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,3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5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17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61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42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42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5  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  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40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0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3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8  Софинансирование расходов на приобретение передвижных резервных источников снабжения электрической энергией для социально значимых объектов и объектов жизнеобеспеч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203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58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1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1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4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4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7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Строительство пристройки к зданию МОУ "Приводинская СОШ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Строительство школы в пос. Харитоно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Проведение мероприятий для детей и молодеж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 год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54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4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,9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  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,9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2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  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09,1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65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6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8820  Подпрограмма "Обеспечение жильем молодых семей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2,7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882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,7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3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3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000  Долгосрочная целевая программа Архангельской области "Активизация индивидуального жилищного строительства в Архангельской области"  на 2009-2012 год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2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  Другие вопросы в области социальной политик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3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90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90,8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6,0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6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6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4,6</w:t>
            </w:r>
          </w:p>
        </w:tc>
      </w:tr>
      <w:tr>
        <w:trPr>
          <w:trHeight w:val="315" w:hRule="atLeast"/>
        </w:trPr>
        <w:tc>
          <w:tcPr>
            <w:tcW w:w="3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3857,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2:00Z</dcterms:created>
  <dc:creator>Admin</dc:creator>
  <dc:description/>
  <cp:keywords/>
  <dc:language>en-US</dc:language>
  <cp:lastModifiedBy>F_zam</cp:lastModifiedBy>
  <dcterms:modified xsi:type="dcterms:W3CDTF">2011-11-02T06:01:00Z</dcterms:modified>
  <cp:revision>7</cp:revision>
  <dc:subject/>
  <dc:title/>
</cp:coreProperties>
</file>