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68"/>
        <w:gridCol w:w="1080"/>
        <w:gridCol w:w="770"/>
        <w:gridCol w:w="660"/>
        <w:gridCol w:w="655"/>
        <w:gridCol w:w="606"/>
        <w:gridCol w:w="1120"/>
      </w:tblGrid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 декабря 2010 года №301</w:t>
            </w:r>
          </w:p>
        </w:tc>
      </w:tr>
      <w:tr>
        <w:trPr>
          <w:trHeight w:val="300" w:hRule="atLeast"/>
        </w:trPr>
        <w:tc>
          <w:tcPr>
            <w:tcW w:w="110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от 29.11.2011г. № 406)</w:t>
            </w:r>
          </w:p>
        </w:tc>
      </w:tr>
      <w:tr>
        <w:trPr>
          <w:trHeight w:val="915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1 год</w:t>
            </w:r>
          </w:p>
        </w:tc>
      </w:tr>
      <w:tr>
        <w:trPr>
          <w:trHeight w:val="30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4 432,0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379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743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4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6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6,8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1,7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,7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3,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5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5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5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6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41,6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Молодежь Котласского района" на 2011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0,0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целевой  программы "Молодежь Котласского района" на 2011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383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383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83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83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73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1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1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32,5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2,5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2,5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2,5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" Дом для молодой семьи" на 2011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2,5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70,5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970,5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70,5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ы внутренних д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70,5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8,6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28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3,9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4,8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,6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4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9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18,6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18,6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18,6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1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1,4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1,4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5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2,4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 на 2010-2011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Переселение граждан из аварийного жилищного фонда в Котласском районе на 2011-2012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8,9</w:t>
            </w:r>
          </w:p>
        </w:tc>
      </w:tr>
      <w:tr>
        <w:trPr>
          <w:trHeight w:val="8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 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,9</w:t>
            </w:r>
          </w:p>
        </w:tc>
      </w:tr>
      <w:tr>
        <w:trPr>
          <w:trHeight w:val="3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,9</w:t>
            </w:r>
          </w:p>
        </w:tc>
      </w:tr>
      <w:tr>
        <w:trPr>
          <w:trHeight w:val="3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,9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111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,9</w:t>
            </w:r>
          </w:p>
        </w:tc>
      </w:tr>
      <w:tr>
        <w:trPr>
          <w:trHeight w:val="8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Социальное развитие села  Котлассккого муниципального района е на 2010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99,1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1,8</w:t>
            </w:r>
          </w:p>
        </w:tc>
      </w:tr>
      <w:tr>
        <w:trPr>
          <w:trHeight w:val="4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1,8</w:t>
            </w:r>
          </w:p>
        </w:tc>
      </w:tr>
      <w:tr>
        <w:trPr>
          <w:trHeight w:val="34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1,8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1,8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6,8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6,8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6,8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8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по  обеспечению оборудованием , мебелью, хозяйственным инвентарем реконструированного детского сад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,0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фельдшерско-акушерского пункта в дер. Куимих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6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на первичном рынке здания федьдшерско- акушерского пункта в дер.Курце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,0</w:t>
            </w:r>
          </w:p>
        </w:tc>
      </w:tr>
      <w:tr>
        <w:trPr>
          <w:trHeight w:val="82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6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 обеспечению оборудованием , мебелью, хозяйственным инвентарем вновь построенного фельдшерско-акушерского пункта в дер. .Куимих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97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 целевая программа модернизации здравоохранения Котлассккого района е на 2011-2012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МЦП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одернизации здравоохранения в Котласском районе на 2011-2012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30:00Z</dcterms:created>
  <dc:creator>F_zam</dc:creator>
  <dc:description/>
  <cp:keywords/>
  <dc:language>en-US</dc:language>
  <cp:lastModifiedBy>F_zam</cp:lastModifiedBy>
  <cp:lastPrinted>2011-11-30T12:20:00Z</cp:lastPrinted>
  <dcterms:modified xsi:type="dcterms:W3CDTF">2011-11-30T09:25:00Z</dcterms:modified>
  <cp:revision>4</cp:revision>
  <dc:subject/>
  <dc:title/>
</cp:coreProperties>
</file>