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7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2788"/>
        <w:gridCol w:w="619"/>
        <w:gridCol w:w="644"/>
        <w:gridCol w:w="1257"/>
        <w:gridCol w:w="1260"/>
        <w:gridCol w:w="1260"/>
        <w:gridCol w:w="1134"/>
        <w:gridCol w:w="1101"/>
        <w:gridCol w:w="900"/>
        <w:gridCol w:w="440"/>
      </w:tblGrid>
      <w:tr>
        <w:trPr>
          <w:trHeight w:val="22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№3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распоряжению администрации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 "Котласский муниципальный район"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т _____________г. №      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63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полнение бюджета МО "Котласский муниципальный район" на 01 Октября 2011 г.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96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 разделам и подразделам классификации расходов бюджетов Российской Федерации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 руб.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5" w:hRule="atLeast"/>
        </w:trPr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-дел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раз-дел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вержден-ный бюдж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очненный</w:t>
              <w:br/>
              <w:t>бюдж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вержден.</w:t>
              <w:br/>
              <w:t>касс.план</w:t>
              <w:br/>
              <w:t>9 месяце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о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  <w:br/>
              <w:t>исп.к уточнен.б-т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  <w:br/>
              <w:t>исп.к утверж.кас.плану</w:t>
            </w:r>
          </w:p>
        </w:tc>
        <w:tc>
          <w:tcPr>
            <w:tcW w:w="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1011,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087,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177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834,3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1,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2,5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16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16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95,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7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00,0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60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60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7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649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3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96,2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7259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7259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095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9658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2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93,8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018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018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80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481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93,2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069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45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897,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897,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686,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149,7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0,6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8,2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4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77,9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77,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77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77,9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977,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977,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977,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977,9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00,0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4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88,8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89,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43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35,4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7,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1,8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ы внутренних дел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128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128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92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83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9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4,4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2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60,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60,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15,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52,2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8,3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0,5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6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197,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197,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998,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203,4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8,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6,4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пливно-энергетический комплекс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22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22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908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908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70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665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7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97,5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ное хозяйство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183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183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92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9134,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7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99,6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4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42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9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97,8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055,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055,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5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61,4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4,8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4,9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1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2824,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3838,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1826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749,0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3,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2,3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е хозяйство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6018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6018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07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570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9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3,0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альное хозяйство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2083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3096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466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9672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4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1,4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22,8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22,8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084,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506,3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3,1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1,3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1493,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2462,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3587,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3576,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8,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5,3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3377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3377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193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2631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1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5,0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63665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64534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2878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11060,5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7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6,2</w:t>
            </w:r>
          </w:p>
        </w:tc>
        <w:tc>
          <w:tcPr>
            <w:tcW w:w="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457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457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21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399,1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9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4,7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1093,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1093,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9652,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485,4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7,5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7,5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61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717,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717,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770,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639,4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5,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8,7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036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036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12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995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7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98,4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356,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356,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645,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643,6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9,8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99,9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дравоохранение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0588,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0588,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5600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3666,3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6,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1,8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ционарная медицинская помощь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510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510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251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0974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2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7,7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булаторная помощь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106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106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54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1881,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6,0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дицинская помощь в дневных стационарах всех типов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17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17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6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50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2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98,6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орая медицинская помощь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0135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0135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57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4851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3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94,5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3117,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3117,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1072,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109,2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8,9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6,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Социальная политика</w:t>
            </w:r>
          </w:p>
        </w:tc>
        <w:tc>
          <w:tcPr>
            <w:tcW w:w="61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0</w:t>
            </w:r>
          </w:p>
        </w:tc>
        <w:tc>
          <w:tcPr>
            <w:tcW w:w="12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24014,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25342,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10606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7776,2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30,7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73,3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52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52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2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184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7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95,9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187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5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85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92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9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0,7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5859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5859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4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010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1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91,7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443,5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443,5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051,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989,3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8,5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94,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63,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63,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04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27,6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9,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0,7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63,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63,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04,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27,6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9,5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0,7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6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6,4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2,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2,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00,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00,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26,4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2,1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2,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592,5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592,5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178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178,7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0,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623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623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6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680,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3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00,0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дотации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1627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1627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74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7497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0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00,0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41,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41,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70971,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73357,6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39771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64090,7</w:t>
            </w:r>
          </w:p>
        </w:tc>
        <w:tc>
          <w:tcPr>
            <w:tcW w:w="11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3,5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2,8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40:00Z</dcterms:created>
  <dc:creator>Admin</dc:creator>
  <dc:description/>
  <cp:keywords/>
  <dc:language>en-US</dc:language>
  <cp:lastModifiedBy>Admin</cp:lastModifiedBy>
  <dcterms:modified xsi:type="dcterms:W3CDTF">2011-11-08T08:53:00Z</dcterms:modified>
  <cp:revision>5</cp:revision>
  <dc:subject/>
  <dc:title/>
</cp:coreProperties>
</file>