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19"/>
        <w:gridCol w:w="545"/>
        <w:gridCol w:w="839"/>
        <w:gridCol w:w="546"/>
        <w:gridCol w:w="5420"/>
        <w:gridCol w:w="1235"/>
        <w:gridCol w:w="1235"/>
        <w:gridCol w:w="1134"/>
      </w:tblGrid>
      <w:tr>
        <w:trPr>
          <w:trHeight w:val="225" w:hRule="atLeast"/>
        </w:trPr>
        <w:tc>
          <w:tcPr>
            <w:tcW w:w="121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bookmarkStart w:id="0" w:name="RANGE!A1%3AK389"/>
            <w:r>
              <w:rPr>
                <w:rFonts w:cs="Arial" w:ascii="Arial" w:hAnsi="Arial"/>
                <w:sz w:val="16"/>
                <w:szCs w:val="16"/>
              </w:rPr>
              <w:t>Приложение №4</w:t>
            </w:r>
            <w:bookmarkEnd w:id="0"/>
          </w:p>
        </w:tc>
      </w:tr>
      <w:tr>
        <w:trPr>
          <w:trHeight w:val="225" w:hRule="atLeast"/>
        </w:trPr>
        <w:tc>
          <w:tcPr>
            <w:tcW w:w="121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121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300" w:hRule="atLeast"/>
        </w:trPr>
        <w:tc>
          <w:tcPr>
            <w:tcW w:w="1217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03.06.2011 № 354          </w:t>
            </w:r>
          </w:p>
        </w:tc>
      </w:tr>
      <w:tr>
        <w:trPr>
          <w:trHeight w:val="180" w:hRule="atLeast"/>
        </w:trPr>
        <w:tc>
          <w:tcPr>
            <w:tcW w:w="12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171" w:type="dxa"/>
            <w:gridSpan w:val="9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б исполнении бюджета МО "Коласский муниципальный район"</w:t>
            </w:r>
          </w:p>
        </w:tc>
      </w:tr>
      <w:tr>
        <w:trPr>
          <w:trHeight w:val="270" w:hRule="atLeast"/>
        </w:trPr>
        <w:tc>
          <w:tcPr>
            <w:tcW w:w="12171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ведомственной структуре расходов бюджетов РФ за 2010г.</w:t>
            </w:r>
          </w:p>
        </w:tc>
      </w:tr>
      <w:tr>
        <w:trPr>
          <w:trHeight w:val="225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1470" w:hRule="atLeast"/>
        </w:trPr>
        <w:tc>
          <w:tcPr>
            <w:tcW w:w="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-тура рас-хо-дов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аз-дел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д-раз-дел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левая статья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ид рас-хода</w:t>
            </w:r>
          </w:p>
        </w:tc>
        <w:tc>
          <w:tcPr>
            <w:tcW w:w="5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новые показатели, утвержденные Решением СД №293 от 24.12.2010г.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новые показатели, утвержденные сводной бюджетной росписью 31.12.2010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сполнено</w:t>
            </w:r>
          </w:p>
        </w:tc>
      </w:tr>
      <w:tr>
        <w:trPr>
          <w:trHeight w:val="150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4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482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4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287,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5,6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5,6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70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510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</w:tr>
      <w:tr>
        <w:trPr>
          <w:trHeight w:val="90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81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9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2,9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46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4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4,5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53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78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8,6</w:t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7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6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,9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1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9,5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9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9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,7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8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,9</w:t>
            </w:r>
          </w:p>
        </w:tc>
      </w:tr>
      <w:tr>
        <w:trPr>
          <w:trHeight w:val="600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6 Отдел по культуре и туризму администрации МО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0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984,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3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57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4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45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69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5,9</w:t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3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</w:tr>
      <w:tr>
        <w:trPr>
          <w:trHeight w:val="100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,0</w:t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54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1,5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7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,2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,1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3,3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,3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5 Отдел образования администрации МО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07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07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588,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3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3,1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4,1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,1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670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67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5705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1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074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8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8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684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70,9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12,3</w:t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78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7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055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3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037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48,3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4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,4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2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3,0</w:t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7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7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20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0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23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23,5</w:t>
            </w:r>
          </w:p>
        </w:tc>
      </w:tr>
      <w:tr>
        <w:trPr>
          <w:trHeight w:val="121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04,6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4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4,3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.муниципальный .район"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,2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61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86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6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.муниципальный .район"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2,1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9,7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,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39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9,9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5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5,5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4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,3</w:t>
            </w:r>
          </w:p>
        </w:tc>
      </w:tr>
      <w:tr>
        <w:trPr>
          <w:trHeight w:val="585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84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8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6121,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8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81,3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9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9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9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4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,6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 (содержание аттестованного персонал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,2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3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9695,1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312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100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99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9,7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1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100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8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8,0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7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722,9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8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8,2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3  Иные межбюджетные трансферты на осуществление работ, связанных с перепланировкой помещения аптеки в жилые квартиры в г.Сольвычегодске ул.К.Маркса, д.1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8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8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8,7</w:t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6  Иные межбюджетные трансферты для погашения МО "Шипицынское" кредиторской задолженности (признанной по решению суда) ООО "Теплоснаб-транс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</w:tr>
      <w:tr>
        <w:trPr>
          <w:trHeight w:val="118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Ремонт теплотрассы в пос.Шипицыно от котельной №6 возле дома №72 по ул.Советская для подключения к отоплению реконструируемого здания детского сад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9  Приобретение дизельных генераторов для котельных пос.Шипицын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1  Иные межбюджетные трансферты на подготовку объектов ТЭК и ЖКХ в МО "Сольвычегодское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2  Средства резервного фонда администрации на приобретение каменного угля для МО "Сольвычегодское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 Администрация МО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7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7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389,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52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5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240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6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6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6,5</w:t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17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35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35,1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1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8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8,6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9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,6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13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3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3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3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9,7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9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1,8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,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30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6,1</w:t>
            </w:r>
          </w:p>
        </w:tc>
      </w:tr>
      <w:tr>
        <w:trPr>
          <w:trHeight w:val="14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8</w:t>
            </w:r>
          </w:p>
        </w:tc>
      </w:tr>
      <w:tr>
        <w:trPr>
          <w:trHeight w:val="14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4,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4,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4,8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2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25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1,5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9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9,9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,7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г.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5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39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9,1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8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2,3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  Строительство фельдшерско-акушерского пункта в пос. Савватия (включая проектные и инженерно-изыскательские работы, экспертизу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  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8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62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62,5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г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,9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</w:tr>
      <w:tr>
        <w:trPr>
          <w:trHeight w:val="585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09,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09,5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0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,4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9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9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9,3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9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9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9,8</w:t>
            </w:r>
          </w:p>
        </w:tc>
      </w:tr>
      <w:tr>
        <w:trPr>
          <w:trHeight w:val="315" w:hRule="atLeast"/>
        </w:trPr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4990,9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499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118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36:00Z</dcterms:created>
  <dc:creator>F_zam</dc:creator>
  <dc:description/>
  <cp:keywords/>
  <dc:language>en-US</dc:language>
  <cp:lastModifiedBy>A_pomsd</cp:lastModifiedBy>
  <dcterms:modified xsi:type="dcterms:W3CDTF">2011-06-07T07:36:00Z</dcterms:modified>
  <cp:revision>3</cp:revision>
  <dc:subject/>
  <dc:title/>
</cp:coreProperties>
</file>