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0"/>
        <w:gridCol w:w="1278"/>
        <w:gridCol w:w="3622"/>
      </w:tblGrid>
      <w:tr>
        <w:trPr/>
        <w:tc>
          <w:tcPr>
            <w:tcW w:w="9770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>
          <w:trHeight w:val="710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ая   сессия четвертого  созыва)</w:t>
            </w:r>
          </w:p>
        </w:tc>
      </w:tr>
      <w:tr>
        <w:trPr/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614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04 февраля   2011 года</w:t>
            </w:r>
          </w:p>
        </w:tc>
        <w:tc>
          <w:tcPr>
            <w:tcW w:w="362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                                               № </w:t>
            </w:r>
            <w:r>
              <w:rPr/>
              <w:t xml:space="preserve">303   </w:t>
            </w:r>
          </w:p>
        </w:tc>
      </w:tr>
      <w:tr>
        <w:trPr>
          <w:trHeight w:val="364" w:hRule="atLeast"/>
        </w:trPr>
        <w:tc>
          <w:tcPr>
            <w:tcW w:w="48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>О проекте программы социально-экономического развития МО «Котласский муниципальный район» на 2010-2012 г.г.</w:t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ект программы социально-экономического развития МО «Котласский муниципальный район» на 2010-2012 г.г., руководствуясь Уставом МО «Котласский муниципальный район»,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20.09.2006 № 187,</w:t>
            </w:r>
          </w:p>
        </w:tc>
      </w:tr>
      <w:tr>
        <w:trPr>
          <w:trHeight w:val="23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ринять проект программы социально-экономического развития МО «Котласский муниципальный район» на 2010-2012 г.г. </w:t>
            </w:r>
            <w:r>
              <w:rPr>
                <w:sz w:val="24"/>
              </w:rPr>
              <w:t xml:space="preserve">в первом чтении и направить проект на публичное обсуждение. 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4"/>
              </w:rPr>
            </w:pPr>
            <w:r>
              <w:rPr>
                <w:sz w:val="24"/>
              </w:rPr>
              <w:t xml:space="preserve">Назначить публичные слушания по проекту программы социально-экономического развития МО «Котласский муниципальный район» на 2010-2012 г.г.: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а 19 февраля 2011  года с 14.00  час.  в ДК г. Сольвычегодска;</w:t>
            </w:r>
          </w:p>
          <w:p>
            <w:pPr>
              <w:pStyle w:val="TextBodyIndent"/>
              <w:ind w:firstLine="729"/>
              <w:rPr>
                <w:sz w:val="24"/>
              </w:rPr>
            </w:pPr>
            <w:r>
              <w:rPr>
                <w:sz w:val="24"/>
              </w:rPr>
              <w:t xml:space="preserve">на 26 февраля 2011 года с 10.00 час. в зале заседаний районной администрации          (г. Котлас пл. Советов, 9).       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В целях ознакомления населения с проектом программы социально-экономического развития МО «Котласский муниципальный район» на 2010-2012 г.г. направить указанный проект в администрации поселений. Главам муниципальных образований поселений обеспечить  возможность ознакомления с проектом программы всем желающим. 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дготовки и проведения публичных слушаний создать организационный комитет в составе:</w:t>
            </w:r>
          </w:p>
          <w:tbl>
            <w:tblPr>
              <w:tblW w:w="9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336"/>
              <w:gridCol w:w="6829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альнина С.Н., глава МО «Котласский муниципальный район»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оргкомитета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шутина Н.Г., зам.главы администрации по вопросам экономического развития и финансам, начальник Финансового управления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омов В.В., зав. юр. отделом администрации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шенина Т.М., помощник председателя СД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ить в состав рабочей группы по доработке проекта бюджета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35" w:leader="none"/>
              </w:tabs>
              <w:ind w:left="0" w:firstLine="748"/>
              <w:rPr/>
            </w:pPr>
            <w:r>
              <w:rPr>
                <w:sz w:val="24"/>
                <w:szCs w:val="24"/>
              </w:rPr>
              <w:t>Хабарова Е.В., председателя постоянной комиссии Собрания депутатов МО «Котласский муниципальный район» по экономике, бюджету, финансам, муниципальной собственности и предприниматель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5" w:leader="none"/>
              </w:tabs>
              <w:ind w:left="0" w:firstLine="748"/>
              <w:jc w:val="both"/>
              <w:rPr/>
            </w:pPr>
            <w:r>
              <w:rPr/>
              <w:t>Лахтионову Т.И., председателя постоянной комиссии Собрания депутатов МО «Котласский муниципальный район» по местному самоуправлению, административно-правовым вопросам, социальным вопросам, этике и регламен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5. Предложения и замечания по проекту программы социально-экономического развития МО «Котласский муниципальный район» на 2010-2012 г.г. направлять в Собрание депутатов МО «Котласский муниципальный район», администрацию МО «Котласский муниципальный район» и администрации поселений в срок до 24 марта 2011 года. 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 xml:space="preserve">    </w:t>
            </w:r>
            <w:r>
              <w:rPr/>
              <w:t>6. Опубликовать настоящее постановление в средствах массов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</w:t>
      </w:r>
    </w:p>
    <w:sectPr>
      <w:type w:val="nextPage"/>
      <w:pgSz w:w="11906" w:h="16838"/>
      <w:pgMar w:left="1134" w:right="1134" w:gutter="0" w:header="0" w:top="163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22:00Z</dcterms:created>
  <dc:creator>Хабаров Евгений</dc:creator>
  <dc:description/>
  <cp:keywords/>
  <dc:language>en-US</dc:language>
  <cp:lastModifiedBy>A_pomsd</cp:lastModifiedBy>
  <cp:lastPrinted>2010-11-24T15:33:00Z</cp:lastPrinted>
  <dcterms:modified xsi:type="dcterms:W3CDTF">2011-02-08T09:12:00Z</dcterms:modified>
  <cp:revision>3</cp:revision>
  <dc:subject/>
  <dc:title>МУНИЦИПАЛЬНОЕ ОБРАЗОВАНИЕ «КОТЛАССКИЙ МУНИЦИПАЛЬНЫЙ РАЙОН»</dc:title>
</cp:coreProperties>
</file>