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68"/>
        <w:gridCol w:w="1080"/>
        <w:gridCol w:w="770"/>
        <w:gridCol w:w="660"/>
        <w:gridCol w:w="655"/>
        <w:gridCol w:w="606"/>
        <w:gridCol w:w="1120"/>
      </w:tblGrid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ind w:left="-1353" w:firstLine="1353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 года №301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20.12.2011 № 417)</w:t>
            </w:r>
          </w:p>
        </w:tc>
      </w:tr>
      <w:tr>
        <w:trPr>
          <w:trHeight w:val="91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</w:t>
            </w:r>
          </w:p>
        </w:tc>
      </w:tr>
      <w:tr>
        <w:trPr>
          <w:trHeight w:val="3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4 114,1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114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114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114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8,1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8,1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055,9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48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4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71,9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6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6,8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1,7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7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3,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5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5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 муниципальный район" на 2010 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1,6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Молодежь Котласского района" на 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целевой  программы "Молодежь Котласского района" на 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383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83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83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83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3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1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1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32,5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" Дом для молодой семьи" на 2011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70,5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970,5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0,5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0,5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28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3,9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20,7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2,1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2,1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2,1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2,1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,6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18,6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1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18,6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1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1,4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1,4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,6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6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6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6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8,9</w:t>
            </w:r>
          </w:p>
        </w:tc>
      </w:tr>
      <w:tr>
        <w:trPr>
          <w:trHeight w:val="8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8,9</w:t>
            </w:r>
          </w:p>
        </w:tc>
      </w:tr>
      <w:tr>
        <w:trPr>
          <w:trHeight w:val="3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8,9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8,9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11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8,9</w:t>
            </w:r>
          </w:p>
        </w:tc>
      </w:tr>
      <w:tr>
        <w:trPr>
          <w:trHeight w:val="8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ое развитие села  Котласского муниципального района е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9,1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4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34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1,8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по  обеспечению оборудованием , мебелью, хозяйственным инвентарем реконструированного детского сад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6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на первичном рынке здания фельдшерско-акушерского пункта в дер. Курце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,0</w:t>
            </w:r>
          </w:p>
        </w:tc>
      </w:tr>
      <w:tr>
        <w:trPr>
          <w:trHeight w:val="82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 обеспечению оборудованием 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модернизации здравоохранения Котласского района е на 2011-2012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модернизации здравоохранения в Котласском районе на 2011-2012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8:00Z</dcterms:created>
  <dc:creator>F_zam</dc:creator>
  <dc:description/>
  <cp:keywords/>
  <dc:language>en-US</dc:language>
  <cp:lastModifiedBy>A_pomsd</cp:lastModifiedBy>
  <cp:lastPrinted>2011-12-20T15:28:00Z</cp:lastPrinted>
  <dcterms:modified xsi:type="dcterms:W3CDTF">2011-12-20T12:28:00Z</dcterms:modified>
  <cp:revision>4</cp:revision>
  <dc:subject/>
  <dc:title/>
</cp:coreProperties>
</file>