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3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 легализации деятельности лесопильных производств на территории МО «Котласский муниципальный район» 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  <w:t>Заслушав и обсудив информацию  заместителя заведующего отделом архитектуры, градостроительства, экологии и охраны окружающей среды Трубина А.Ю. о легализации деятельности лесопильных производств на территории МО «Котласский муниципальный район»,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6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60"/>
              <w:rPr/>
            </w:pPr>
            <w:r>
              <w:rPr/>
              <w:t xml:space="preserve">Рекомендовать главам муниципальных образований поселений в рамках осуществления муниципального земельного контроля включить в план проверок на 2012 год проверки индивидуальных предпринимателей и юридических лиц, у которых отсутствуют правоустанавливающие документы на земельные участки под лесопильными производствами. 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7"/>
        </w:tabs>
        <w:ind w:left="10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6:00Z</dcterms:created>
  <dc:creator>km</dc:creator>
  <dc:description/>
  <cp:keywords/>
  <dc:language>en-US</dc:language>
  <cp:lastModifiedBy>A_pomsd</cp:lastModifiedBy>
  <cp:lastPrinted>2011-09-30T09:34:00Z</cp:lastPrinted>
  <dcterms:modified xsi:type="dcterms:W3CDTF">2011-10-04T05:36:00Z</dcterms:modified>
  <cp:revision>2</cp:revision>
  <dc:subject/>
  <dc:title>На Ваш запрос от 19</dc:title>
</cp:coreProperties>
</file>