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№6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от  03.06.2011 № 354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 капитальных вложений  за 2010 год по бюджету 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260"/>
        <w:gridCol w:w="1437"/>
        <w:gridCol w:w="14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в % к утвержденному плану на 2010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Жилищное строи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Обеспечение жильем молодых семей на 2009-2011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 (остаток на 01.01.10г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2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25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 (остаток на 01.01.10г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7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725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48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4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4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1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 на 2009-2011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9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994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оциальное развитие села архангельской области на 2010-2012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ластно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1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187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детского сада  в пос.Шип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28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283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 программная часть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р.п.Шип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 (остаток на 01.01.10г.)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5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58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наружной теплосети к комплексу зданий МОУ  "Сольвычегодская средняя шк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на природном газе по ул. Строительная . д 9,ф.1 пос.Шипицыно Котласского района Архангельской облас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 (Резервный фонд)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3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Курцево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пос.Савватия 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0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2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3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9:00Z</dcterms:created>
  <dc:creator>F_bud2</dc:creator>
  <dc:description/>
  <cp:keywords/>
  <dc:language>en-US</dc:language>
  <cp:lastModifiedBy>A_pomsd</cp:lastModifiedBy>
  <cp:lastPrinted>2011-03-03T10:13:00Z</cp:lastPrinted>
  <dcterms:modified xsi:type="dcterms:W3CDTF">2011-06-07T07:36:00Z</dcterms:modified>
  <cp:revision>13</cp:revision>
  <dc:subject/>
  <dc:title>Исполнение программы капитальных вложений  за 2010 год по бюджету МО «Котласский муниципальный район»</dc:title>
</cp:coreProperties>
</file>