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тридцать четвертая сессия четвертого созыв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11 июля 2011 года                                           </w:t>
        <w:tab/>
        <w:tab/>
        <w:tab/>
        <w:tab/>
        <w:tab/>
        <w:t xml:space="preserve"> № 364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й в решение Собрания депутатов МО «Котласский муниципальный район» от 26.04.2007 № 271 «О предельных (максимальных и минимальных) размерах земельных участков, предоставляемых гражданам на территории МО «Котласский муниципальны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 пунктами 1, 2 статьи 33 Земельного кодекса Российской Федерации,  пунктом 10 статьи 3 Федерального закона «О введении в действие Земельного кодекса Российской Федерации» от 25.10.2001 № 137-ФЗ,  Уставом муниципального образования «Котласский муниципальный район» Собрание депутатов муниципального образования «Котласский муниципальный район», 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Внести изменения в  решение Собрания депутатов МО «Котласский муниципальный район» от 26 апреля 2007 года № 271 «О предельных (максимальных и минимальных) размерах земельных участков, предоставляемых гражданам на территории МО «Котласский муниципальный район», (далее «решение»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в подпункте 1.3 решения, слова и цифры «1,0 га» заменить словами и цифрами  «0, 25 г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полнить подпунктом 1.4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4.  для ведения садоводства, дачного строитель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е – 0,06 г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ые – 0, 25 г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 через десять дней с момента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     С.Н. Бральнина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40:00Z</dcterms:created>
  <dc:creator>Пользователь</dc:creator>
  <dc:description/>
  <cp:keywords/>
  <dc:language>en-US</dc:language>
  <cp:lastModifiedBy>A_pomsd</cp:lastModifiedBy>
  <cp:lastPrinted>2011-06-21T12:10:00Z</cp:lastPrinted>
  <dcterms:modified xsi:type="dcterms:W3CDTF">2011-07-12T12:40:00Z</dcterms:modified>
  <cp:revision>2</cp:revision>
  <dc:subject/>
  <dc:title>                                                                                                                               ПРОЕКТ</dc:title>
</cp:coreProperties>
</file>