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Котл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 2011 года</w:t>
      </w:r>
    </w:p>
    <w:p>
      <w:pPr>
        <w:pStyle w:val="Normal"/>
        <w:ind w:firstLine="540"/>
        <w:jc w:val="both"/>
        <w:rPr/>
      </w:pPr>
      <w:r>
        <w:rPr/>
        <w:t>Основные параметры бюджета МО «Котласский муниципальный район» на 2011 год утверждены решением Собрания депутатов «О бюджете МО «Котласский муниципальный район» на 2011 год» от 27.12.2009 г. № 301. В отчетном периоде в бюджет района были внесены изменения и дополнения решениями Собрания депутатов от 04.02.2011 года № 302, от 31.03.2011 года № 328, от 29.04.2011 года № 340, от 03.06.2011 года № 355, от 11.07.2001 года №361, от 25.08.2011 года №378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40"/>
        <w:jc w:val="both"/>
        <w:rPr/>
      </w:pPr>
      <w:r>
        <w:rPr/>
        <w:t xml:space="preserve">Расхождения в показателях отчетности «утвержденный бюджет» и «уточненный бюджет» объясняются тем, что в соответствии с пунктом 13 Приказа начальника финансового управления администрации МО «Котласский муниципальный район» от 31 декабря 2010 года № 259 «Об утверждении порядка составления и ведения сводной бюджетной росписи бюджета МО «Котласский муниципальный район» без внесения: изменений в Решение о бюджете вносились изменения показателей сводной бюджетной росписи при поступлении межбюджетных трансфертов из областного бюджета сверх утвержденных решением Собрания депутатов, при расходовании средств Резервного Фонда администрации.  </w:t>
      </w:r>
    </w:p>
    <w:p>
      <w:pPr>
        <w:pStyle w:val="TextBody"/>
        <w:tabs>
          <w:tab w:val="clear" w:pos="708"/>
          <w:tab w:val="left" w:pos="301" w:leader="none"/>
        </w:tabs>
        <w:ind w:firstLine="540"/>
        <w:rPr/>
      </w:pPr>
      <w:r>
        <w:rPr/>
        <w:t>Финансовым управлением в соответствии с требованиями Бюджетного кодекса и Порядком составления и ведения сводной бюджетной росписи бюджета МО «Котласский муниципальный район» на 2011 год до всех главных распорядителей доведены Уведомлениями годовые бюджетные ассигнования и через Отделение Федерального казначейства годовые  лимиты бюджетных обязательств и соответственно изменения бюджетных ассигнований и лимитов бюджетных ассигнований.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 xml:space="preserve">   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Доходы бюджета МО «Котласский муниципальный район» при плане 9 месяцев 2011 года – 432130,5 тыс. рублей фактическое исполнение составило 411986,2  тыс.рублей (что на 61624,3 тыс. руб. выше аналогичного периода прошлого года) или 95,3 % (к годовому плану  – 73,5 %)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Налоговые и неналоговые доходы при плане 9 месяцев 2011 года – 159888,5 тыс. руб. фактическое исполнение составило 163032,7 тыс. руб. (что 22.8 млн.выше аналогичного периода прошлого года) или 101,9 % (к годовому плану – 76,8 %) в том числе: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Налог на доходы физических лиц при плане 9 месяцев 2011 года – 57606,0 тыс. руб. фактическое исполнение составило 59807,7 тыс. руб. (что на 6836,9 тыс.руб. выше аналогичного периода прошлого года) или 103,8 % (к годовому плану – 77,2 %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 xml:space="preserve">Перевыполнение плана связано с дополнительным поступлением налога от обособленных подразделений ОАО «Газпром», осуществляющих свою деятельность в 2011 году на территории Котласского района.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Единый налог, взимаемый в связи с применением упрощенной системы налогообложения при плане 9 месяцев 2011 года – 3450,0 тыс. руб. фактическое исполнение составило 3307,6 тыс. руб. (что на 291,8 тыс.руб ниже аналогичного периода прошлого года или 95,8 % (к годовому плану – 71,9 %). Основными причинами являются: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ab/>
        <w:t>- возвраты переплат на расчетные счета налогоплательщиков в сумме 398,0 тыс.рублей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Единый налог на вмененный доход при плане 9 месяцев 2011 года – 4311,0 тыс. руб. фактическое исполнение составило 4219,6 тыс. руб. (что на 135,2 тыс.руб. выше аналогичного периода прошлого года) или 97,8 % (к годовому плану – 73,4 %). Основной причиной явилась неполная уплата налога налогоплательщиками. Недоимка по налогу на 01.01.2011 по операциям текущего года составила 152,0 тыс.рублей. К налогоплательщикам имеющим недоимку Межрайонной ИФНС России № 1 по Архангельской области и НАО (администратор дохода) принимаются меры принудительного взыскания недоимки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ab/>
        <w:t>Единый сельскохозяйственный налог при плане 9 месяцев 2011 года – 100,0 тыс. руб., фактическое исполнение составило 43,4 тыс. рублей (что на 78,5 тыс. руб. ниже аналогичного периода прошлого года). Основной причиной является снижение налогооблагаемой базы за 2010 год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Налог на имущество организаций при плане 9 месяцев 2011 года – 84985,0 тыс. руб. фактическое исполнение составило 85465,8 тыс. руб. (что на 11319,3 тыс. руб. выше аналогичного периода прошлого года) или 100,6 % (к годовому плану – 76,3 %). 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Госпошлина при плане 9 месяцев 2011 года – 1362,0 тыс. руб. фактическое исполнение составило 1234,9 тыс. руб. (что на 87,8 тыс.руб. ниже аналогичного периода прошлого года) или 90,6 % (к годовому плану – 67,9 %).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>Основными причинами являются: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ab/>
        <w:t>- завершение программы по утилизации старых автомашин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Аренда земли при плане 9 месяцев 2011 года – 2586,0 тыс. руб. фактическое исполнение составило 2076,1 тыс. руб. (что на 709,5 тыс. руб. выше аналогичного периода прошлого года) или 80,3 % (к годовому плану – 65,9 %). Недопоступление арендной платы за землю связано с недостаточной работой по взысканию недоимки  администраторами данного вида доходов администрациями муниципальных образований поселений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Аренда имущества при плане 9 месяцев 2011 года – 753,0 тыс. руб. фактическое исполнение составило 805,6 тыс. рублей (что на 43,5 тыс. руб. ниже аналогичного периода прошлого года) или 106,9 % (к годовому плану – 80,1 %).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Доходы от реализации имущества, находящегося в собственности муниципальных районов» при плане 9 месяцев 2011 года – 1374,0 тыс. руб. фактическое исполнение составило 1711,2 тыс. руб. (что на 342,7 тыс. руб.выше аналогичного периода прошлого года) или 124,5 % (к годовому плану 96,5%).  Перевыполнение связано с дополнительным поступлением доходов от продажи земл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Плата за негативное воздействие на окружающую среду при плане 9 месяцев 2011 года – 1449,5 тыс. руб. фактическое исполнение 1580,5 тыс. руб. (что на 320,5 тыс. руб. выше аналогичного периода прошлого года) или 109,0 % (к годовому плану – 85,2%)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 xml:space="preserve">Перевыполнение связано с дополнительным поступление дохода от обособленных подразделений ОАО «Газпром», осуществляющих свою деятельность на территории Котласского района в 2011 году.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Штрафы, возмещение ущерба при плане 9 месяцев 2011 года – 1632,0 тыс. руб. фактическое исполнение составило 2181,3 тыс. руб. (что на 422,9 тыс. руб. выше аналогичного периода прошлого года) или 133,7 % (к годовому плану – 100,2 %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>Перевыполнение связано с дополнительным поступлением штрафов за нарушение ПДД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>Кроме, того поступили доходы не планируемые 9 месяцев 2011 года, а именно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>-задолженность по отмененным налогам и сборам – 8,0 тыс. рублей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>-доходы от оказания платных услуг – 70,1 тыс. рублей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ab/>
        <w:t xml:space="preserve">-прочие неналоговые доходы – 81,3 тыс.рублей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Безвозмездные поступления при плане 9 месяцев 2011 года – 272142,0 тыс. рублей фактическое исполнение составило 248953,6 тыс. рублей (что на 38760,5 тыс.руб. выше аналогичного периода прошлого года) или 91,5 % (к годовому плану – 71,5 %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ходы от предпринимательской и иной приносящей доход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юджетных учреждений</w:t>
      </w:r>
    </w:p>
    <w:p>
      <w:pPr>
        <w:pStyle w:val="TextBody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49" w:firstLine="720"/>
        <w:jc w:val="both"/>
        <w:rPr/>
      </w:pPr>
      <w:r>
        <w:rPr>
          <w:iCs/>
        </w:rPr>
        <w:t>В 2011 году операции со средствами от предпринимательской деятельности в соответствии с приказом Министерства финансов Российской Федерации от 07.10.2008 года №7-н «О порядке открытия и ведения лицевых счетов Федеральным казначейством и его территориальными органами» отражаются на единых лицевых счетах получателей бюджетных средств, открытых в Отделении по г. Котласу и Котласскому району Управления Федерального казначейства по Архангельской области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Согласно данных отчета за </w:t>
      </w:r>
      <w:r>
        <w:rPr>
          <w:szCs w:val="26"/>
        </w:rPr>
        <w:t xml:space="preserve">9 месяцев  </w:t>
      </w:r>
      <w:r>
        <w:rPr>
          <w:iCs/>
        </w:rPr>
        <w:t>2011 года главных распорядителей средств бюджета, сверенных с органами Федерального казначейства, доходы от предпринимательской и иной приносящей доход деятельности составили 18069,5 тыс. рублей или 81,3 % от прогнозируемых годовых поступлений</w:t>
      </w:r>
      <w:r>
        <w:rPr/>
        <w:t>.</w:t>
      </w:r>
    </w:p>
    <w:p>
      <w:pPr>
        <w:pStyle w:val="TextBody"/>
        <w:ind w:right="49" w:hanging="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tabs>
          <w:tab w:val="clear" w:pos="708"/>
          <w:tab w:val="left" w:pos="285" w:leader="none"/>
        </w:tabs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"/>
        <w:tabs>
          <w:tab w:val="clear" w:pos="708"/>
          <w:tab w:val="left" w:pos="285" w:leader="none"/>
        </w:tabs>
        <w:ind w:firstLine="720"/>
        <w:rPr/>
      </w:pPr>
      <w:r>
        <w:rPr/>
        <w:t>Кассовый план расходов первого полугодия  2011 года утвержден с  прогноза поступления собственных доходов и доведенных показателей межбюджетных трансфертов из областного бюджета на текущий период   2011 года.</w:t>
      </w:r>
    </w:p>
    <w:p>
      <w:pPr>
        <w:pStyle w:val="TextBody"/>
        <w:tabs>
          <w:tab w:val="clear" w:pos="708"/>
          <w:tab w:val="left" w:pos="285" w:leader="none"/>
        </w:tabs>
        <w:ind w:firstLine="720"/>
        <w:rPr/>
      </w:pPr>
      <w:r>
        <w:rPr/>
        <w:t>Расходы бюджета за 9 месяцев текущего года составили 364090,7 тыс.  рублей, что составляет 63,5 % годового плана и 82,8 % кассового плана за 9 месяцев.</w:t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rPr/>
      </w:pPr>
      <w:r>
        <w:rPr/>
        <w:t>Исполнение и структура</w:t>
      </w:r>
      <w:r>
        <w:rPr>
          <w:b/>
        </w:rPr>
        <w:t xml:space="preserve"> </w:t>
      </w:r>
      <w:r>
        <w:rPr/>
        <w:t>расходной части бюджета за 9 месяцев  2011 года выглядит следующим образом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220"/>
        <w:gridCol w:w="1051"/>
        <w:gridCol w:w="1218"/>
        <w:gridCol w:w="1019"/>
        <w:gridCol w:w="991"/>
        <w:gridCol w:w="992"/>
        <w:gridCol w:w="1340"/>
      </w:tblGrid>
      <w:tr>
        <w:trPr>
          <w:trHeight w:val="13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, тыс.рубле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бюджет тыс.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й кассовый план на 01.10.2011 тыс.рубле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.10. 2011 тыс.руб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очнен. бюдж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нения к утвержден. кассовому плану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структуре расходов %</w:t>
            </w:r>
          </w:p>
        </w:tc>
      </w:tr>
      <w:tr>
        <w:trPr>
          <w:trHeight w:val="52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1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8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7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34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52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9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9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9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0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8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2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3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6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4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4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9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6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87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576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</w:tr>
      <w:tr>
        <w:trPr>
          <w:trHeight w:val="87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0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61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8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8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00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6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1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6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9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9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78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78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97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35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77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09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еполное освоение запланированных средств бюджета объясняется отсутствием кассовых расходов по работам и услугам, сроки сдачи которых   и сроки оплаты по ним  согласно договоров( соглашений) будут произведены в 4 квартале, отсутствием бюджетных обязательств в текущем периоде. Финансовое состояние бюджета по состоянию на 01.10.2011 года позволило удовлетворить все заявки по финансированию главных распорядителей средств бюджета.</w:t>
      </w:r>
    </w:p>
    <w:p>
      <w:pPr>
        <w:pStyle w:val="Normal"/>
        <w:jc w:val="both"/>
        <w:rPr/>
      </w:pPr>
      <w:r>
        <w:rPr/>
        <w:t>Основными направлениями в осуществлении расходов за 9 месяцев  2011 года являются расходы на образование (удельный вес в структуре расходов – 47,7%), на здравоохранение (удельный вес в структуре расходов 14,7 %), на жилищно-коммунальное хозяйство (удельный вес в структуре расходов 12,2%), межбюджетные трансферты общего характера (удельный вес в структуре расходов – 6,1 %)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Расходование средств бюджета в разрезе кодов государственного сектора управления приведено в таблице:</w:t>
      </w:r>
    </w:p>
    <w:p>
      <w:pPr>
        <w:pStyle w:val="Normal"/>
        <w:ind w:firstLine="72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220"/>
        <w:gridCol w:w="1307"/>
        <w:gridCol w:w="1158"/>
        <w:gridCol w:w="1193"/>
        <w:gridCol w:w="1288"/>
        <w:gridCol w:w="825"/>
        <w:gridCol w:w="89"/>
        <w:gridCol w:w="1525"/>
      </w:tblGrid>
      <w:tr>
        <w:trPr>
          <w:trHeight w:val="135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ая сводная бюджетная роспись тыс.руб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кассовы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01.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1, тыс.рублей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01.10. 2011, тыс.руб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вержденной сводной бюджетной росписи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вержденному кассовому пла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структуре рас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,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ответствующему периоду прошлого года</w:t>
            </w:r>
          </w:p>
        </w:tc>
      </w:tr>
      <w:tr>
        <w:trPr>
          <w:trHeight w:val="48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 Заработная пл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24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93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9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1,5</w:t>
            </w:r>
          </w:p>
        </w:tc>
      </w:tr>
      <w:tr>
        <w:trPr>
          <w:trHeight w:val="54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Прочие выпл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50,6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8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4,4</w:t>
            </w:r>
          </w:p>
        </w:tc>
      </w:tr>
      <w:tr>
        <w:trPr>
          <w:trHeight w:val="6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 Начисления на выплаты по оплате тру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46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9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4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0,3</w:t>
            </w:r>
          </w:p>
        </w:tc>
      </w:tr>
      <w:tr>
        <w:trPr>
          <w:trHeight w:val="49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Услуги связ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7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 Транспортные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9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2,8</w:t>
            </w:r>
          </w:p>
        </w:tc>
      </w:tr>
      <w:tr>
        <w:trPr>
          <w:trHeight w:val="6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Коммунальные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4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48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8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,00</w:t>
            </w:r>
          </w:p>
        </w:tc>
      </w:tr>
      <w:tr>
        <w:trPr>
          <w:trHeight w:val="84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Арендная плата за пользование имуще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9</w:t>
            </w:r>
          </w:p>
        </w:tc>
      </w:tr>
      <w:tr>
        <w:trPr>
          <w:trHeight w:val="64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 Работы, услуги по содержанию имуществ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2,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35,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6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6,9</w:t>
            </w:r>
          </w:p>
        </w:tc>
      </w:tr>
      <w:tr>
        <w:trPr>
          <w:trHeight w:val="64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Прочие работы,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0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,6</w:t>
            </w:r>
          </w:p>
        </w:tc>
      </w:tr>
      <w:tr>
        <w:trPr>
          <w:trHeight w:val="1424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0 Безвозмездные перечисления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</w:t>
            </w:r>
          </w:p>
        </w:tc>
      </w:tr>
      <w:tr>
        <w:trPr>
          <w:trHeight w:val="76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0 Пособия по социальной помощи насел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8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1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19,3</w:t>
            </w:r>
          </w:p>
        </w:tc>
      </w:tr>
      <w:tr>
        <w:trPr>
          <w:trHeight w:val="76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 Увеличение стоимости основных средст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28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57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4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5,6</w:t>
            </w:r>
          </w:p>
        </w:tc>
      </w:tr>
      <w:tr>
        <w:trPr>
          <w:trHeight w:val="82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 Увеличение стоимости материальных запа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72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39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5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 xml:space="preserve">             </w:t>
      </w:r>
      <w:r>
        <w:rPr/>
        <w:t xml:space="preserve">Данные таблицы показывают, что выше % исполнения по  ассигнованиям, выделенных на  заработную плату, коммунальные платежи,  услуги связи, приобретение материальных запасов, так как данные расходы являются первоочередными.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Расходы на содержание учреждений социально-культурной  сферы, финансирование мер социальной поддержки, реализацию целевых программ в социально-культурной сфере, межбюджетные перечисления в поселения  за 9 месяцев  текущего года составили </w:t>
      </w:r>
      <w:r>
        <w:rPr>
          <w:bCs/>
        </w:rPr>
        <w:t>267264,4 тыс. рублей или 66,9 % к уточненной бюджетной росписи на год. (с уменьшением  к уровню прошлого года на 30416,0 тыс. рублей).</w:t>
      </w:r>
    </w:p>
    <w:p>
      <w:pPr>
        <w:pStyle w:val="TextBody"/>
        <w:rPr/>
      </w:pPr>
      <w:r>
        <w:rPr/>
        <w:t xml:space="preserve">               </w:t>
      </w:r>
      <w:r>
        <w:rPr/>
        <w:t>Расходы на организацию отдыха детей составили 2294,3 тыс.рублей, что на 665 тыс. рублей меньше данного показателя за аналогичный период прошлого года.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Программа капитальных вложений.</w:t>
      </w:r>
    </w:p>
    <w:p>
      <w:pPr>
        <w:pStyle w:val="TextBody"/>
        <w:rPr/>
      </w:pPr>
      <w:r>
        <w:rPr/>
        <w:t xml:space="preserve">    </w:t>
      </w:r>
      <w:r>
        <w:rPr/>
        <w:t>Расходы по  объектам программы капитальных вложений  исполнены в объеме 13642,6 тыс. рублей или 63,5 % к утвержденному плану девяти месяцев. Указанные средства направлены:</w:t>
      </w:r>
    </w:p>
    <w:p>
      <w:pPr>
        <w:pStyle w:val="TextBody"/>
        <w:rPr/>
      </w:pPr>
      <w:r>
        <w:rPr/>
        <w:t xml:space="preserve">    </w:t>
      </w:r>
      <w:r>
        <w:rPr/>
        <w:t>- на обеспечение жильем молодых семей -60,5 тыс.рублей:</w:t>
      </w:r>
    </w:p>
    <w:p>
      <w:pPr>
        <w:pStyle w:val="TextBody"/>
        <w:rPr/>
      </w:pPr>
      <w:r>
        <w:rPr/>
        <w:t xml:space="preserve">    </w:t>
      </w:r>
      <w:r>
        <w:rPr/>
        <w:t>- на реконструкцию детского сада в пос. Шипицыно – 11965,9 тыс.рублей;</w:t>
      </w:r>
    </w:p>
    <w:p>
      <w:pPr>
        <w:pStyle w:val="TextBody"/>
        <w:rPr/>
      </w:pPr>
      <w:r>
        <w:rPr/>
        <w:t xml:space="preserve">    </w:t>
      </w:r>
      <w:r>
        <w:rPr/>
        <w:t>- на строительство фельдшерско-акушерского пункта в дер. Куимиха – 519,9 тыс.рублей;</w:t>
      </w:r>
    </w:p>
    <w:p>
      <w:pPr>
        <w:pStyle w:val="TextBody"/>
        <w:rPr/>
      </w:pPr>
      <w:r>
        <w:rPr/>
        <w:t xml:space="preserve">    </w:t>
      </w:r>
      <w:r>
        <w:rPr/>
        <w:t>- на строительство фельдшерско-акушерского пункта в д. Курцево  - 20,0 тыс. рублей</w:t>
      </w:r>
    </w:p>
    <w:p>
      <w:pPr>
        <w:pStyle w:val="TextBody"/>
        <w:rPr/>
      </w:pPr>
      <w:r>
        <w:rPr/>
        <w:t xml:space="preserve">    </w:t>
      </w:r>
      <w:r>
        <w:rPr/>
        <w:t>- на строительство 24-х квартирного дома в г. Сольвычегодске -1076,3 тыс. рублей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                                   </w:t>
      </w:r>
      <w:r>
        <w:rPr/>
        <w:t xml:space="preserve">Социально-экономические целевые программы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Решением Собрания депутатов о  бюджете на 2011 год (в ред. от 25.08.2011) утвержден общий объем ассигнований на реализацию 13 программ в сумме 16874,2 тыс. рублей. Планом кассовых выплат за 9 месяцев  к финансированию предусмотрены ассигнования по 12 социально-экономическим целевым программам на сумму 13335,4 тыс. рублей.  Расходы за отчетный период составили    8997,4 тыс. рублей (67,5 % от кассового плана девяти месяцев,  55,1 % от годовой  бюджетной росписи), из них:</w:t>
      </w:r>
    </w:p>
    <w:p>
      <w:pPr>
        <w:pStyle w:val="TextBody"/>
        <w:rPr/>
      </w:pPr>
      <w:r>
        <w:rPr/>
        <w:t xml:space="preserve">                           </w:t>
      </w:r>
      <w:r>
        <w:rPr/>
        <w:t>-на 62,1 % к плану 9 месяцев реализована МДЦСЭП «Приоритетное направление развития образования на территории МО «Котласский муниципальный район» на 2010-2012 годы»;</w:t>
      </w:r>
    </w:p>
    <w:p>
      <w:pPr>
        <w:pStyle w:val="TextBody"/>
        <w:rPr/>
      </w:pPr>
      <w:r>
        <w:rPr/>
        <w:t xml:space="preserve">                           </w:t>
      </w:r>
      <w:r>
        <w:rPr/>
        <w:t>-на 100 процентов к плану 9 месяцев реализована программа «Дом для молодой семьи»;</w:t>
      </w:r>
    </w:p>
    <w:p>
      <w:pPr>
        <w:pStyle w:val="TextBody"/>
        <w:rPr/>
      </w:pPr>
      <w:r>
        <w:rPr/>
        <w:t xml:space="preserve">                           </w:t>
      </w:r>
      <w:r>
        <w:rPr/>
        <w:t>- на 49,3 % к плану 9 месяцев реализована МДЦП «Кадровое обеспечение учреждений социальной сферы МО «Котласский муниципальный район» на 2010-2012 годы»;</w:t>
      </w:r>
    </w:p>
    <w:p>
      <w:pPr>
        <w:pStyle w:val="TextBody"/>
        <w:rPr/>
      </w:pPr>
      <w:r>
        <w:rPr/>
        <w:t xml:space="preserve">                           </w:t>
      </w:r>
      <w:r>
        <w:rPr/>
        <w:t>- на 71,7 % к плану 9 месяцев ЦП «Молодежь Котласского района»;</w:t>
      </w:r>
    </w:p>
    <w:p>
      <w:pPr>
        <w:pStyle w:val="TextBody"/>
        <w:rPr/>
      </w:pPr>
      <w:r>
        <w:rPr/>
        <w:t xml:space="preserve">                           </w:t>
      </w:r>
      <w:r>
        <w:rPr/>
        <w:t>- на 100 % к плану 9 месяцев реализована ЦП «Развитие сферы культуры и туризма МО «Котласский муниципальный район» Архангельской области на 2010-2011 годы»;</w:t>
      </w:r>
    </w:p>
    <w:p>
      <w:pPr>
        <w:pStyle w:val="TextBody"/>
        <w:rPr/>
      </w:pPr>
      <w:r>
        <w:rPr/>
        <w:t xml:space="preserve">                            </w:t>
      </w:r>
      <w:r>
        <w:rPr/>
        <w:t>- на 86,2 % реализована ДЦП «Профилактика преступлений и иных правонарушений на 2010-2012 годы»;</w:t>
      </w:r>
    </w:p>
    <w:p>
      <w:pPr>
        <w:pStyle w:val="TextBody"/>
        <w:rPr/>
      </w:pPr>
      <w:r>
        <w:rPr/>
        <w:t xml:space="preserve">                             </w:t>
      </w:r>
      <w:r>
        <w:rPr/>
        <w:t>- на 70,0 % реализована ДЦП «Социальное развитие села Котласского муниципального района на 2010-2012 годы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 xml:space="preserve">Межбюджетные трансферты   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а 01.10.2011 года из бюджета района в бюджеты поселений в виде межбюджетных трансфертов передано </w:t>
      </w:r>
      <w:r>
        <w:rPr>
          <w:bCs/>
        </w:rPr>
        <w:t>90225,9</w:t>
      </w:r>
      <w:r>
        <w:rPr/>
        <w:t xml:space="preserve"> тыс. рублей, что составило 60,7 % к годовым назначениям и 91,7 % к утвержденному кассовому плану 9 месяцев 2011 года. Вместе с тем,  межбюджетные трансферты, предназначенные на покрытие бюджетной обеспеченности и сбалансированности бюджетов поселений направлены в поселения  в полном объеме от запланированных сумм, т.е. 22178,7 тыс. рублей. Тем не менее просроченная кредиторская задолженность по поселениям по сравнению с показателями начала финансового года  возросла 2086,0 тыс. рублей и составила 3430,9 тыс. рублей, в т.ч.:</w:t>
      </w:r>
    </w:p>
    <w:p>
      <w:pPr>
        <w:pStyle w:val="Normal"/>
        <w:ind w:firstLine="720"/>
        <w:jc w:val="both"/>
        <w:rPr/>
      </w:pPr>
      <w:r>
        <w:rPr/>
        <w:t>- по транспортным услугам -74,0 тыс. рублей (рост на 46,0 тыс. рублей за 9 месяцев т.г.)</w:t>
      </w:r>
    </w:p>
    <w:p>
      <w:pPr>
        <w:pStyle w:val="Normal"/>
        <w:ind w:firstLine="720"/>
        <w:jc w:val="both"/>
        <w:rPr/>
      </w:pPr>
      <w:r>
        <w:rPr/>
        <w:t>- по коммунальным услугам – 1556,8тыс. рублей (рост на 886,3 тыс. рублей за 9 месяцев)</w:t>
      </w:r>
    </w:p>
    <w:p>
      <w:pPr>
        <w:pStyle w:val="Normal"/>
        <w:ind w:firstLine="720"/>
        <w:jc w:val="both"/>
        <w:rPr/>
      </w:pPr>
      <w:r>
        <w:rPr/>
        <w:t>- по содержанию имущества – 447,7 тыс. рублей (рост на 263,8 тыс. рублей за 9 месяцев т.г.)</w:t>
      </w:r>
    </w:p>
    <w:p>
      <w:pPr>
        <w:pStyle w:val="Normal"/>
        <w:ind w:firstLine="720"/>
        <w:jc w:val="both"/>
        <w:rPr/>
      </w:pPr>
      <w:r>
        <w:rPr/>
        <w:t>-по прочим работам, услугам- 740,3 тыс. рублей, с ростом за 9 месяцев на 530,1 тыс. рублей</w:t>
      </w:r>
    </w:p>
    <w:p>
      <w:pPr>
        <w:pStyle w:val="Normal"/>
        <w:ind w:firstLine="720"/>
        <w:jc w:val="both"/>
        <w:rPr/>
      </w:pPr>
      <w:r>
        <w:rPr/>
        <w:t>- по безвозмездным перечислениям  муниципальным учреждениям – 13,4 тыс. рублей (с ростом за 9 месяцев на -8,2 тыс. рублей)</w:t>
      </w:r>
    </w:p>
    <w:p>
      <w:pPr>
        <w:pStyle w:val="Normal"/>
        <w:ind w:firstLine="720"/>
        <w:jc w:val="both"/>
        <w:rPr/>
      </w:pPr>
      <w:r>
        <w:rPr/>
        <w:t>- по безвозмездным перечислениям за исключением муниципальных организаций -113,2 тыс. рублей (С ростом за 9 месяцев на 36,3 тыс. рублей)</w:t>
      </w:r>
    </w:p>
    <w:p>
      <w:pPr>
        <w:pStyle w:val="Normal"/>
        <w:ind w:firstLine="720"/>
        <w:jc w:val="both"/>
        <w:rPr/>
      </w:pPr>
      <w:r>
        <w:rPr/>
        <w:t>- по прочим расходам -39,6 тыс. рублей (с ростом на 39,6 тыс. рублей за 9 месяцев т.г.)</w:t>
      </w:r>
    </w:p>
    <w:p>
      <w:pPr>
        <w:pStyle w:val="Normal"/>
        <w:ind w:firstLine="720"/>
        <w:jc w:val="both"/>
        <w:rPr/>
      </w:pPr>
      <w:r>
        <w:rPr/>
        <w:t xml:space="preserve">- по оплате договоров на приобретение основных средств -13,7 тыс. рублей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-по оплате договоров на приобретение сырья и материалов в целях оказания муниципальных услуг -431,9 тыс. рублей. (с ростом за 9 месяцев на 247,3 тыс. рублей)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кредиторская задолженность  бюджетных учреждений и организаций района по сравнению с показателями начала финансового года снизилась на  726,1 тыс. рублей и составила на 01.10.2011 года 1154,7 тыс. рублей, в т.ч.:</w:t>
      </w:r>
    </w:p>
    <w:p>
      <w:pPr>
        <w:pStyle w:val="Normal"/>
        <w:ind w:firstLine="720"/>
        <w:jc w:val="both"/>
        <w:rPr/>
      </w:pPr>
      <w:r>
        <w:rPr/>
        <w:t>- по транспортным услугам -3,8 тыс. рублей (рост на 2,0 тыс. рублей за 9 месяцев)</w:t>
      </w:r>
    </w:p>
    <w:p>
      <w:pPr>
        <w:pStyle w:val="Normal"/>
        <w:ind w:firstLine="720"/>
        <w:jc w:val="both"/>
        <w:rPr/>
      </w:pPr>
      <w:r>
        <w:rPr/>
        <w:t>- по коммунальным услугам – 76,7 тыс. рублей (снижение 124,5 тыс. рублей за 9 месяцев)</w:t>
      </w:r>
    </w:p>
    <w:p>
      <w:pPr>
        <w:pStyle w:val="Normal"/>
        <w:ind w:firstLine="720"/>
        <w:jc w:val="both"/>
        <w:rPr/>
      </w:pPr>
      <w:r>
        <w:rPr/>
        <w:t>- по содержанию имущества – 214,6 тыс. рублей (снижение на 15,1 тыс. рублей за 9 месяцев т.г.)</w:t>
      </w:r>
    </w:p>
    <w:p>
      <w:pPr>
        <w:pStyle w:val="Normal"/>
        <w:ind w:firstLine="720"/>
        <w:jc w:val="both"/>
        <w:rPr/>
      </w:pPr>
      <w:r>
        <w:rPr/>
        <w:t>-по прочим работам, услугам- 240,6 тыс. рублей (снижение на 86,2 тыс. рублей за 9 месяцев.)</w:t>
      </w:r>
    </w:p>
    <w:p>
      <w:pPr>
        <w:pStyle w:val="Normal"/>
        <w:ind w:firstLine="720"/>
        <w:jc w:val="both"/>
        <w:rPr/>
      </w:pPr>
      <w:r>
        <w:rPr/>
        <w:t>- по прочим расходам -91,0 тыс. рублей (снижение на 28,4 тыс. рублей за 9 месяцев)</w:t>
      </w:r>
    </w:p>
    <w:p>
      <w:pPr>
        <w:pStyle w:val="Normal"/>
        <w:ind w:firstLine="720"/>
        <w:jc w:val="both"/>
        <w:rPr/>
      </w:pPr>
      <w:r>
        <w:rPr/>
        <w:t>- по оплате договоров на приобретение основных средств -81,4 тыс. рублей (рост на 8,7 тыс. рублей за 9 месяцев)</w:t>
      </w:r>
    </w:p>
    <w:p>
      <w:pPr>
        <w:pStyle w:val="Normal"/>
        <w:ind w:firstLine="720"/>
        <w:jc w:val="both"/>
        <w:rPr/>
      </w:pPr>
      <w:r>
        <w:rPr/>
        <w:t>-по оплате договоров на приобретение сырья и материалов в целях оказания муниципальных услуг -201,8 тыс. рублей (Снижение на 367,2 тыс. рублей за 9 месяцев квартал 2011 год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исполнения бюджета МО «Котлас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 плановом дефиците в размере 12904,7  тыс. рублей бюджет исполнен на 01.10.2011 года с профицитом в размере 47895,5 тысяч рублей. Остатки бюджетных средств на счетах местного бюджета по состоянию на 01.10.2011 года составили 53326,6 тыс. рублей, в том числе целевые средства федерального  бюджета 9938,3 тыс. рублей. </w:t>
      </w:r>
    </w:p>
    <w:p>
      <w:pPr>
        <w:pStyle w:val="Normal"/>
        <w:ind w:firstLine="72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униципальный долг МО «Котласский муниципальный район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на погашение и обслуживание долговых обязательств.</w:t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Муниципальный долг Котласского района по отчетным данным на 01.10.2011 года составил 1942,9 тыс. рублей по полученным бюджетным ссудам из областного бюджета в 1995-1999 годах;</w:t>
      </w:r>
    </w:p>
    <w:p>
      <w:pPr>
        <w:pStyle w:val="Normal"/>
        <w:ind w:firstLine="720"/>
        <w:jc w:val="both"/>
        <w:rPr/>
      </w:pPr>
      <w:r>
        <w:rPr/>
        <w:t>За истекший период   2011 года:</w:t>
      </w:r>
    </w:p>
    <w:p>
      <w:pPr>
        <w:pStyle w:val="Normal"/>
        <w:ind w:firstLine="720"/>
        <w:jc w:val="both"/>
        <w:rPr/>
      </w:pPr>
      <w:r>
        <w:rPr/>
        <w:t xml:space="preserve">- областному бюджету, в соответствии с графиком платежей, возвращено бюджетных ссуд на сумму 700,0 тыс. рублей;     </w:t>
      </w:r>
    </w:p>
    <w:p>
      <w:pPr>
        <w:pStyle w:val="Normal"/>
        <w:ind w:firstLine="720"/>
        <w:jc w:val="both"/>
        <w:rPr/>
      </w:pPr>
      <w:r>
        <w:rPr/>
        <w:t xml:space="preserve">-  на временный кассовый разрыв на покрытие дефицита бюджета в отчетном периоде привлекались  кредитные средства Сбербанка РФ (Котласского отделения № 4090) в размере 7000,0 тыс. рублей, по состоянию на 01.07.2011 года заемные средства  были возвращены, расходы  на проценты за пользование кредитными средствами составили  126,4 тыс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меститель главы МО «Котласский муниципальный район»</w:t>
      </w:r>
    </w:p>
    <w:p>
      <w:pPr>
        <w:pStyle w:val="Normal"/>
        <w:ind w:firstLine="360"/>
        <w:jc w:val="both"/>
        <w:rPr/>
      </w:pPr>
      <w:r>
        <w:rPr/>
        <w:t>по вопросам экономического развития и финансам,</w:t>
      </w:r>
    </w:p>
    <w:p>
      <w:pPr>
        <w:pStyle w:val="Normal"/>
        <w:ind w:firstLine="360"/>
        <w:jc w:val="both"/>
        <w:rPr/>
      </w:pPr>
      <w:r>
        <w:rPr/>
        <w:t>начальник ФУ администрации</w:t>
      </w:r>
    </w:p>
    <w:p>
      <w:pPr>
        <w:pStyle w:val="Normal"/>
        <w:ind w:firstLine="360"/>
        <w:rPr/>
      </w:pPr>
      <w:r>
        <w:rPr/>
        <w:t>МО «Котласский муниципальный район»                                                                   Н.Г. Кошутина</w:t>
      </w:r>
    </w:p>
    <w:sectPr>
      <w:type w:val="nextPage"/>
      <w:pgSz w:w="11906" w:h="16838"/>
      <w:pgMar w:left="851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25:00Z</dcterms:created>
  <dc:creator>f_zam</dc:creator>
  <dc:description/>
  <cp:keywords/>
  <dc:language>en-US</dc:language>
  <cp:lastModifiedBy>f_kristi</cp:lastModifiedBy>
  <cp:lastPrinted>2011-11-11T15:44:00Z</cp:lastPrinted>
  <dcterms:modified xsi:type="dcterms:W3CDTF">2011-11-11T12:47:00Z</dcterms:modified>
  <cp:revision>121</cp:revision>
  <dc:subject/>
  <dc:title>  </dc:title>
</cp:coreProperties>
</file>