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6"/>
        <w:gridCol w:w="2880"/>
        <w:gridCol w:w="1620"/>
        <w:gridCol w:w="1620"/>
        <w:gridCol w:w="1873"/>
        <w:gridCol w:w="107"/>
      </w:tblGrid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17" w:leader="none"/>
                <w:tab w:val="left" w:pos="761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03.06.2011 № 354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по источникам финансирования дефицита</w:t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 «Котласский муниципальный район» за 2010 год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Решением СД № 293 от 24.12.20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10,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7 909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7 909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 145,1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2 909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2 909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4 145,1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4:00Z</dcterms:created>
  <dc:creator>F_zam</dc:creator>
  <dc:description/>
  <cp:keywords/>
  <dc:language>en-US</dc:language>
  <cp:lastModifiedBy>A_pomsd</cp:lastModifiedBy>
  <dcterms:modified xsi:type="dcterms:W3CDTF">2011-06-07T07:36:00Z</dcterms:modified>
  <cp:revision>3</cp:revision>
  <dc:subject/>
  <dc:title/>
</cp:coreProperties>
</file>