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02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20"/>
        <w:gridCol w:w="5779"/>
        <w:gridCol w:w="1105"/>
        <w:gridCol w:w="770"/>
        <w:gridCol w:w="676"/>
        <w:gridCol w:w="655"/>
        <w:gridCol w:w="606"/>
        <w:gridCol w:w="1130"/>
      </w:tblGrid>
      <w:tr>
        <w:trPr>
          <w:trHeight w:val="255" w:hRule="atLeast"/>
        </w:trPr>
        <w:tc>
          <w:tcPr>
            <w:tcW w:w="11602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ind w:left="-1354" w:firstLine="135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160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160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40" w:hRule="atLeast"/>
        </w:trPr>
        <w:tc>
          <w:tcPr>
            <w:tcW w:w="1160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7 декабря 2010 года №301</w:t>
            </w:r>
          </w:p>
        </w:tc>
      </w:tr>
      <w:tr>
        <w:trPr>
          <w:trHeight w:val="330" w:hRule="atLeast"/>
        </w:trPr>
        <w:tc>
          <w:tcPr>
            <w:tcW w:w="1160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(в редакции решения от 11.07.2011 №361)</w:t>
            </w:r>
          </w:p>
        </w:tc>
      </w:tr>
      <w:tr>
        <w:trPr>
          <w:trHeight w:val="915" w:hRule="atLeast"/>
        </w:trPr>
        <w:tc>
          <w:tcPr>
            <w:tcW w:w="11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Перечень социально-экономических целевых программ администрации МО "Котласский муниципальный район", предусмотренных к финансированию за счет средств местного бюджета на 2011 год</w:t>
            </w:r>
          </w:p>
        </w:tc>
      </w:tr>
      <w:tr>
        <w:trPr>
          <w:trHeight w:val="30" w:hRule="atLeast"/>
        </w:trPr>
        <w:tc>
          <w:tcPr>
            <w:tcW w:w="11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-хо-дов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6 974,2   </w:t>
            </w:r>
          </w:p>
        </w:tc>
      </w:tr>
      <w:tr>
        <w:trPr>
          <w:trHeight w:val="13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социально-экономическая  программа" Приоритетные направления  развития  образования  на территории МО "Котласский муниципальный  район"на 2010 - 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 579,0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 579,0  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 579,0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 379,0   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743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2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5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36,0   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0,0   </w:t>
            </w:r>
          </w:p>
        </w:tc>
      </w:tr>
      <w:tr>
        <w:trPr>
          <w:trHeight w:val="11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34,8</w:t>
            </w:r>
          </w:p>
        </w:tc>
      </w:tr>
      <w:tr>
        <w:trPr>
          <w:trHeight w:val="8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7,7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дравоохране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,7</w:t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,7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7</w:t>
            </w:r>
          </w:p>
        </w:tc>
      </w:tr>
      <w:tr>
        <w:trPr>
          <w:trHeight w:val="6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5,5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</w:t>
            </w:r>
          </w:p>
        </w:tc>
      </w:tr>
      <w:tr>
        <w:trPr>
          <w:trHeight w:val="3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1,6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6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6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 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41,6   </w:t>
            </w:r>
          </w:p>
        </w:tc>
      </w:tr>
      <w:tr>
        <w:trPr>
          <w:trHeight w:val="5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 программа "Молодежь Котласского района" на 2011 год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50,0   </w:t>
            </w:r>
          </w:p>
        </w:tc>
      </w:tr>
      <w:tr>
        <w:trPr>
          <w:trHeight w:val="5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50,0   </w:t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50,0   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целевой  программы "Молодежь Котласского района" на 2011 год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5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371,0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371,0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371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371,0   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ЦП "Развитие сферы культуры и туризма МО "Котласский район"Архангельской области 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1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61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ЦП "Развитие сферы культуры и туризма МО "Котласский район"Архангельской области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6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10,0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целевая программа "Дом для молодой семьи на 2011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672,0   </w:t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72,0   </w:t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72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72,0   </w:t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" Дом для молодой семьи" на 2011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72,0   </w:t>
            </w:r>
          </w:p>
        </w:tc>
      </w:tr>
      <w:tr>
        <w:trPr>
          <w:trHeight w:val="8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госрочная целевая программа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70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700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7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ы внутренних дел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70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38,6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57,5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3,9   </w:t>
            </w:r>
          </w:p>
        </w:tc>
      </w:tr>
      <w:tr>
        <w:trPr>
          <w:trHeight w:val="103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целевая программа 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64,8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6,2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6,2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6,2   </w:t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6,2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8,6   </w:t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9   </w:t>
            </w:r>
          </w:p>
        </w:tc>
      </w:tr>
      <w:tr>
        <w:trPr>
          <w:trHeight w:val="43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4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9   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4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9   </w:t>
            </w:r>
          </w:p>
        </w:tc>
      </w:tr>
      <w:tr>
        <w:trPr>
          <w:trHeight w:val="3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</w:tr>
      <w:tr>
        <w:trPr>
          <w:trHeight w:val="43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6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6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</w:tr>
      <w:tr>
        <w:trPr>
          <w:trHeight w:val="9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0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СЭЦП  "Развития агропромышленного комплекса МО "Котласский муниципальный район"на 2010-2012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программа "Развития малого и среднего  предпринимательства в Котласском  районе на 2010 - 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5,0   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5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ЦП "Развития малого и среднего  предпринимательства  в Котласском районе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1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103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Активизация индивидуального жилищного строительства на территории МО "Котласский муниципальный район"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2,4   </w:t>
            </w:r>
          </w:p>
        </w:tc>
      </w:tr>
      <w:tr>
        <w:trPr>
          <w:trHeight w:val="675" w:hRule="atLeast"/>
        </w:trPr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4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4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4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МДЦП "Активизация индивидуального жилищного строительства на территории МО "Котласский муниципальный район"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71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</w:t>
            </w:r>
          </w:p>
        </w:tc>
      </w:tr>
      <w:tr>
        <w:trPr>
          <w:trHeight w:val="99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целевая программа "Переселение граждан из аварийного жилищного фонда в Котласском районе на 2011-2012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00,0</w:t>
            </w:r>
          </w:p>
        </w:tc>
      </w:tr>
      <w:tr>
        <w:trPr>
          <w:trHeight w:val="88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Финансовое управление  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,0</w:t>
            </w:r>
          </w:p>
        </w:tc>
      </w:tr>
      <w:tr>
        <w:trPr>
          <w:trHeight w:val="39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90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,0</w:t>
            </w:r>
          </w:p>
        </w:tc>
      </w:tr>
      <w:tr>
        <w:trPr>
          <w:trHeight w:val="36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90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,0</w:t>
            </w:r>
          </w:p>
        </w:tc>
      </w:tr>
      <w:tr>
        <w:trPr>
          <w:trHeight w:val="28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9111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,0</w:t>
            </w:r>
          </w:p>
        </w:tc>
      </w:tr>
      <w:tr>
        <w:trPr>
          <w:trHeight w:val="8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Социальное развитие села  Котласского муниципального района е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2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735,2</w:t>
            </w:r>
          </w:p>
        </w:tc>
      </w:tr>
      <w:tr>
        <w:trPr>
          <w:trHeight w:val="7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0,7</w:t>
            </w:r>
          </w:p>
        </w:tc>
      </w:tr>
      <w:tr>
        <w:trPr>
          <w:trHeight w:val="4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0,7</w:t>
            </w:r>
          </w:p>
        </w:tc>
      </w:tr>
      <w:tr>
        <w:trPr>
          <w:trHeight w:val="34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0,7</w:t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конструкция детского сада в пос.Шипицын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0,7</w:t>
            </w:r>
          </w:p>
        </w:tc>
      </w:tr>
      <w:tr>
        <w:trPr>
          <w:trHeight w:val="66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,0</w:t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,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2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,0</w:t>
            </w:r>
          </w:p>
        </w:tc>
      </w:tr>
      <w:tr>
        <w:trPr>
          <w:trHeight w:val="66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роприятия по  обеспечению оборудованием , мебелью, хозяйственным инвентарем реконструированного детского сада 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2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,0</w:t>
            </w:r>
          </w:p>
        </w:tc>
      </w:tr>
      <w:tr>
        <w:trPr>
          <w:trHeight w:val="66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дравоохране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булаторная помощ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1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ительство фельдшерско-акушерского пункта в дер. Куимих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1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</w:tr>
      <w:tr>
        <w:trPr>
          <w:trHeight w:val="82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5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дравоохране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5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булаторная помощ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8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5</w:t>
            </w:r>
          </w:p>
        </w:tc>
      </w:tr>
      <w:tr>
        <w:trPr>
          <w:trHeight w:val="69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 обеспечению оборудованием , мебелью, хозяйственным инвентарем вновь построенного фельдшерско-акушерского пункта в дер. Куимих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8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5</w:t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 целевая программа модернизации здравоохранения Котласского района на 2011-2012 год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дравоохране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булаторная помощ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8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МЦП модернизации  здравоохранения в Котласский  районе на  2011-2012 год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8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1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:    формат кода целей статьи включает в себя 7 разрядов, где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1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первые три разряда (795) - означают код целевой статьи - муниципальные целевые программы;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1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ледующие 4 разряда (программный срез), в том числе: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разряд -  сфера действия программы ( 1-управление, 2-национальная безопасность и правоохранительная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, 3-национальная экономика, 4-образование, 5-культура, 6-здравоохранение, 7-социальная политика,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-межбюджетные отношения,9-ЖКХ)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1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разряд - учреждения в сфере деятельности ( 1-отдел управления, 2-детские дошкольные учреждения,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1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-общеобразовательные учреждения, 4-учреждения по внешкольной работе с детьми, 5-прочие учрежд.,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муниципальная библиотечная система, 7-больницы, 8-амбулатории).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6,7 разряд - номер программы в перечне программ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59:00Z</dcterms:created>
  <dc:creator>F_zam</dc:creator>
  <dc:description/>
  <cp:keywords/>
  <dc:language>en-US</dc:language>
  <cp:lastModifiedBy>A_pomsd</cp:lastModifiedBy>
  <dcterms:modified xsi:type="dcterms:W3CDTF">2011-07-20T07:37:00Z</dcterms:modified>
  <cp:revision>3</cp:revision>
  <dc:subject/>
  <dc:title/>
</cp:coreProperties>
</file>