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283"/>
      </w:tblGrid>
      <w:tr>
        <w:trPr/>
        <w:tc>
          <w:tcPr>
            <w:tcW w:w="4288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8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аспорт муниципального образован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отласский  муниципальный  район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наименование муниципального образовани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670"/>
        <w:gridCol w:w="1571"/>
      </w:tblGrid>
      <w:tr>
        <w:trPr>
          <w:tblHeader w:val="true"/>
          <w:trHeight w:val="711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01.01.2010г.</w:t>
            </w:r>
          </w:p>
        </w:tc>
      </w:tr>
      <w:tr>
        <w:trPr>
          <w:trHeight w:val="16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44"/>
        <w:gridCol w:w="130"/>
        <w:gridCol w:w="14"/>
        <w:gridCol w:w="1613"/>
        <w:gridCol w:w="49"/>
        <w:gridCol w:w="18"/>
        <w:gridCol w:w="1535"/>
        <w:gridCol w:w="11"/>
      </w:tblGrid>
      <w:tr>
        <w:trPr>
          <w:trHeight w:val="835" w:hRule="atLeast"/>
        </w:trPr>
        <w:tc>
          <w:tcPr>
            <w:tcW w:w="98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Общие сведения о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 Площадь территории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га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2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 Количество поселений, входящих в муниципальное образование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" w:hRule="atLeast"/>
        </w:trPr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городских поселений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сельских поселений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 Количество населенных пунктов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 Численность населения муниципального образования </w:t>
              <w:br/>
              <w:t xml:space="preserve">на начало года 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1,98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 численность городского населения 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 численность сельского населения 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 плотность населения 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/кв. км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98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Характеристика территор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 Транспортная удаленность административного цент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: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648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от ближайшей ж/д станции </w:t>
            </w:r>
          </w:p>
        </w:tc>
        <w:tc>
          <w:tcPr>
            <w:tcW w:w="18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от ближайшего аэропорта </w:t>
            </w:r>
          </w:p>
        </w:tc>
        <w:tc>
          <w:tcPr>
            <w:tcW w:w="18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от областного центра (автодорога) </w:t>
            </w:r>
          </w:p>
        </w:tc>
        <w:tc>
          <w:tcPr>
            <w:tcW w:w="18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</w:tr>
      <w:tr>
        <w:trPr/>
        <w:tc>
          <w:tcPr>
            <w:tcW w:w="648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от ближайшего речного порта (причала) </w:t>
            </w:r>
          </w:p>
        </w:tc>
        <w:tc>
          <w:tcPr>
            <w:tcW w:w="18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еречень районов области, с которыми граничит муниципальное образование</w:t>
            </w:r>
          </w:p>
        </w:tc>
        <w:tc>
          <w:tcPr>
            <w:tcW w:w="33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легодский, Ленский, Красноборский, Устьянский районы</w:t>
            </w:r>
          </w:p>
        </w:tc>
      </w:tr>
      <w:tr>
        <w:trPr/>
        <w:tc>
          <w:tcPr>
            <w:tcW w:w="66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Общая площадь застроенных земель</w:t>
            </w:r>
          </w:p>
        </w:tc>
        <w:tc>
          <w:tcPr>
            <w:tcW w:w="16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4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лощадь земель сельхозугодий муниципального образования</w:t>
            </w:r>
          </w:p>
        </w:tc>
        <w:tc>
          <w:tcPr>
            <w:tcW w:w="16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9</w:t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ахотных земель</w:t>
            </w:r>
          </w:p>
        </w:tc>
        <w:tc>
          <w:tcPr>
            <w:tcW w:w="16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9</w:t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Лесные угодья</w:t>
            </w:r>
          </w:p>
        </w:tc>
        <w:tc>
          <w:tcPr>
            <w:tcW w:w="16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км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1,28</w:t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одоемы</w:t>
            </w:r>
          </w:p>
        </w:tc>
        <w:tc>
          <w:tcPr>
            <w:tcW w:w="16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км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Перечень разведанных месторождений полезных ископаемых: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 Перечень введенных в эксплуатацию месторождений полезных ископаемых: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еска «Забелье» и «Усть-Курское»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еска «Переезд» и «Ольховка»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глины  «Шипицынское»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торфа  п. Шипицыно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9. Протяженность автомобильных дорог местного  значения 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79</w:t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с твердым покрытием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21</w:t>
            </w:r>
          </w:p>
        </w:tc>
      </w:tr>
      <w:tr>
        <w:trPr/>
        <w:tc>
          <w:tcPr>
            <w:tcW w:w="661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с усовершенствованным покрытием (цементобетонные, асфальтобетонные и бетонные)</w:t>
            </w:r>
          </w:p>
        </w:tc>
        <w:tc>
          <w:tcPr>
            <w:tcW w:w="16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58</w:t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Протяженность железных дорог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Протяженность газопровода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3</w:t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Доля  газификации  населенных  пунктов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Доля  жилой  площади,  охваченной  водоснабжением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/>
        <w:tc>
          <w:tcPr>
            <w:tcW w:w="661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Доля  жилой  площади, охваченной  канализацией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/>
        <w:tc>
          <w:tcPr>
            <w:tcW w:w="98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Обеспеченность муниципального образования трудовыми ресурсам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Население в трудоспособном возрасте,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мужчины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женщины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Население моложе трудоспособного возраста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3,7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3. Среднесписочная численность работников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отраслям экономики: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промышленность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сельское хозяйство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транспорт и связь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строительство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торговля и общественное питание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жилищно-коммунальное хозяйство и бытовое обслуживание населения 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) финансы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) образование, наука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) здравоохранение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реднемесячная заработная плата одного работника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Численность безработных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мужчин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женщин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с высшим образованием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со средним профессиональным образованием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чел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/>
        <w:tc>
          <w:tcPr>
            <w:tcW w:w="98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. Развитость путей сообщения и инженерно-технического обеспеч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Автомобильный транспорт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оличество транспортных организаций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количество грузовых транспортных организаций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основные транспортные магистрали (назв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ла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ктывкар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протяженность автомобильных дорог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29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стного значения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79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го значения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5</w:t>
            </w:r>
          </w:p>
        </w:tc>
      </w:tr>
      <w:tr>
        <w:trPr>
          <w:trHeight w:val="202" w:hRule="atLeast"/>
        </w:trPr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елезнодорожное сообщение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грузовых железнодорожных станций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ечное сообщение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наличие грузовых речных портов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.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наименование портов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Авиационное сообщение 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порты и взлетно-посадочные полосы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/ед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</w:t>
            </w:r>
          </w:p>
        </w:tc>
      </w:tr>
      <w:tr>
        <w:trPr/>
        <w:tc>
          <w:tcPr>
            <w:tcW w:w="98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Общая экологическая ситуация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Наличие вредных производств 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оличество полигонов хранения отходов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Площадь полигонов хранения отходов / ёмкость 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. км / </w:t>
              <w:br/>
              <w:t>тыс. куб. м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10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Количество организаций, перерабатывающих отходы 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Мощность очистных сооружений 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 / сутки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,0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Резервная мощность очистных сооружений 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 / сутки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37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Наличие превышения санитарно-гигиенических норм </w:t>
              <w:br/>
              <w:t>по предельно-допустимой концентрации</w:t>
            </w:r>
          </w:p>
        </w:tc>
        <w:tc>
          <w:tcPr>
            <w:tcW w:w="1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/ нет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985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VI</w:t>
            </w:r>
            <w:r>
              <w:rPr>
                <w:b/>
                <w:color w:val="000000"/>
              </w:rPr>
              <w:t>. Производственный потенциа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Доля продукция промышленности в экономике </w:t>
              <w:br/>
              <w:t>муниципального образования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Доля продукция сельского хозяйства в экономике муниципального образования: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продукция растениеводства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продукция животноводства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сего поступлений по налоговым платежам и другим доходам во все уровни бюджетной системы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Капитальные вложения по производственным организациям всех форм собственности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Прибыль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Общий объем розничного товарооборота, включая общественное питание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8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Общий объем реализации платных услуг </w:t>
              <w:br/>
              <w:t xml:space="preserve">населению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Количество промышленных организаций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крупные и средние организации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малые организации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частные предприниматели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обрабатывающие производства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производство и распределение электроэнергии, </w:t>
              <w:br/>
              <w:t>газа и воды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добыча полезных ископаемых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сновные отрасли промышленности, представленные в муниципальном образовании, и отраслевая структура бюджетообразующих организаций: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b/>
                <w:color w:val="000000"/>
              </w:rPr>
              <w:t>лесозаготовительная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личество организаций / объем продук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отовка, вывозка  древесины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./млн. руб./ </w:t>
              <w:br/>
              <w:t xml:space="preserve">наименование </w:t>
              <w:br/>
              <w:t>продукта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387,6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b/>
                <w:color w:val="000000"/>
              </w:rPr>
              <w:t>производство  прочих  неметаллических  минеральных</w:t>
            </w:r>
            <w:r>
              <w:rPr>
                <w:color w:val="000000"/>
              </w:rPr>
              <w:t xml:space="preserve"> продуктов - количество организаций / объем продукц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Асфальтобетонная смесь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./млн. руб./ </w:t>
              <w:br/>
              <w:t xml:space="preserve">наименование </w:t>
              <w:br/>
              <w:t>продукта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7,6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b/>
                <w:color w:val="000000"/>
              </w:rPr>
              <w:t>Производство, распределение электроэнергии, газа, пара</w:t>
            </w:r>
            <w:r>
              <w:rPr>
                <w:color w:val="000000"/>
              </w:rPr>
              <w:t xml:space="preserve">  и  горячей  воды  – количество организаций / объем продук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орячая вода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./млн. руб./ </w:t>
              <w:br/>
              <w:t xml:space="preserve">наименование </w:t>
              <w:br/>
              <w:t>продукта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/88,0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Количество строительных организаций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Объем выполненных строительно-монтажных работ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9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Ввод в действие жилых домов на территории муниципального образования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 общей площади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9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Ввод в действие индивидуальных жилых домов на территории муниципального образования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 общей площади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6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Количество сельскохозяйственных организаций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) крупные и средние организации 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животноводство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растениеводство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Количество фермерских хозяйств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Структура посевных площадей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зерновые культуры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яч га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5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картофель 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яч га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0</w:t>
            </w:r>
          </w:p>
        </w:tc>
      </w:tr>
      <w:tr>
        <w:trPr>
          <w:trHeight w:val="70" w:hRule="atLeast"/>
        </w:trPr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овощи 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яч га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многолетние травы, клевер, однолетние травы 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яч га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Объем сельскохозяйственного производства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хозяйствах всех  категорий, в том числе: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молоко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мясо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тица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яйцо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овощи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продукция пчеловодства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>. Характеристика коммунальной сфер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Число источников теплоснабжения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 Число источников теплоснабжения мощностью до 3 Гкал/ч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 Протяжение электрических сетей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8,5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 Протяжение электрических сетей, нуждающихся в замене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. Протяжение электрических сетей, которые были заменены и отремонтированы за отчетный год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. Протяжение тепловых и паровых сетей в двухтрубном исчислении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. Протяжение тепловых и паровых сетей в двухтрубном исчислении, нуждающихся в замене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8. Протяжение тепловых и паровых сетей, которые были заменены и отремонтированы за отчетный год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. Одиночное протяжение уличной водопроводной сети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. Одиночное протяжение уличной водопроводной сети, нуждающейся в замене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. Одиночное протяжение уличной водопроводной сети, которая заменена и отремонтирована за отчетный год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. Одиночное протяжение уличной канализационной сети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3. Одиночное протяжение уличной канализационной сети, нуждающейся в замене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4. Одиночное протяжение уличной канализационной сети, которая заменена и отремонтирована за отчетный год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. Одиночное протяжение уличной газовой сети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3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6. Количество негазифицированных населенных пунктов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7. Общая площадь жилых помещений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7</w:t>
            </w:r>
          </w:p>
        </w:tc>
      </w:tr>
      <w:tr>
        <w:trPr/>
        <w:tc>
          <w:tcPr>
            <w:tcW w:w="66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8. Общая площадь жилых помещений в ветхих и аварийных жилых домах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</w:tr>
      <w:tr>
        <w:trPr/>
        <w:tc>
          <w:tcPr>
            <w:tcW w:w="985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VIII</w:t>
            </w:r>
            <w:r>
              <w:rPr>
                <w:b/>
                <w:color w:val="000000"/>
              </w:rPr>
              <w:t>. Инвестиционная поли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05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еречень региональных законов и подзаконных актов, </w:t>
              <w:br/>
              <w:t xml:space="preserve">регулирующих предпринимательскую и инвестиционную </w:t>
              <w:br/>
              <w:t>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становление Правительства Архангельской области от 09.02.2010 № 26-пп (ред. от 24.08.2010) « Об утверждении областной адресной инвестиционной программы на 2010 год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тановление Администрации Архангельской области от 28.03.2008 № 79-па/6 (ред. от 30.06.2009) «Об утверждении Порядка формирования областной адресной инвестиционной программы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тановление Администрации Архангельской области от 17.03.2008  № 65-па/5 «Об утверждении Порядка взаимодействия исполнительных органов государственной власти Архангельской области при организации работы с федеральными целевыми программами  и федеральной адресной инвестиционной программой и обеспечении участия Архангельской области в реализации федеральных целевых программ и федеральной адресной инвестиционной программы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каз Губернатора Архангельской области от 14.09.2009 № 26-у «Об утверждении Положения о комиссии по формированию проекта областной адресной инвестиционной программы на 2010 год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споряжение Губернатора Архангельской области от 25.08.2009 № 210-р «О комиссии по формированию проекта областной адресной инвестиционной программы на 2010 год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споряжение Администрации Архангельской области от 24.06.2008 № 112-ра/18 «Об утверждении перечней долгосрочных и ведомственных целевых программ Архангельской области, принимаемых к разработке в 2008 году, отдельных показателей областного бюджета на 2009 год и на период до 2011 года в  части целевых программ Архангельской области и областной адресной инвестиционной программы (непрограммной части)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споряжение Главы администрации Архангельской области от 10.04.2006 № 272р «Об участии Архангельской области в федеральных целевых программах и федеральной адресной инвестиционной программе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«Методические рекомендации по подготовке и предоставлению предложений Архангельской области по участию в федеральных целевых программах и конкурсах по размещению централизованных инвестиционных ресурсов бюджета Российской Федерации» (утверждена администрацией Архангельской области 12.02.2002)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кон Архангельской области от 24.06.2009 № 52-4-03 (ред. от 28.05.2010) «О налоговых льготах при осуществлении инвестиционной деятельности на территории Архангельской области» (принят Архангельским областным Собранием депутатов 24.06.2009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кон Архангельской области от 15.09.1999 № 157-24-03 (ред.  от  22.10.2009)  «Об инвестиционной деятельности в Архангельской области» (принят Архангельским областным Собранием депутатов 15.09.1999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споряжение Главы администрации Архангельской области от 03.06.2009 № 370 р «О рабочей группе по разработке проектов областных законов «О государственной поддержке инвестиционной деятельности, осуществляемой в форме капитальных вложений» и « О налоговых льготах для инвесторов в Архангельской области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тановление Архангельского областного Собрания депутатов от 21.06.2006 № 690 «Об областном законе « О внесении изменений в статьи 4 и 6 областного закона « Об инвестиционной деятельности в Архангельской области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шение Архангельского областного Собрания депутатов от 15.09.1999 № 686 «Об областном законе «Об инвестиционной деятельности Архангельской области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Постановление правительства Архангельской области от 11.05.2010 г. N 136-пп «   Об утверждении положения об оказании государственной поддержки субъектам малого и среднего предпринимательства по субсидированию части затрат, связанных с реализацией программ по электросбережению, включая затраты на приобретение и внедрение  инновационных технологий  и оборудования, а также затрат на приспособление к объектам электросетевого хозяйства до 100 кВт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тановление Администрации Архангельской области от 18.09.2008  № 208-па/31 (ред. от 11.05.2010) «Об утверждении долгосрочной целевой программы Архангельской области «Развитие малого и среднего предпринимательства в Архангельской области на 2009-2011 годы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тановление Администрации Архангельской области от 28.04.2009 № 116-па/17  (ред. от 05.05.2010) « Об утверждении Положения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тановление Правительства Архангельской области от 06.04.2010 № 88-пп «Об утверждении положения об оказании государственной поддержке субъектам малого и среднего предпринимательства по субсидированию части затрат на подготовку кадров на территории Российской Федерации  и положения об оказании государственной поддержки субъектам малого и среднего предпринимательства по субсидированию части затрат, связанных с участием в выставочно-ярмарочных мероприятиях, проводимых на территории Российской Федерации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тановление Администрации Архангельской области от 20.11.2009 № 7-па/2 «О передаче государственного имущества Архангельской области, предназначенного для передачи во владения и (или) пользование субъектам малого и среднего предпринимательства, и порядке предоставления в аренду указанного государственного имуществ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споряжение Правительства Архангельской области от 20.07.2010 № 356-рп «О проекте областного закона «О развитии малого и среднего предпринимательства в Архангельской области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споряжение Правительства Архангельской области от 27.04.2010 № 195-рп «О ходе реализации в Архангельской области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споряжение Правительства Архангельской области от 19.01.2010 № 7-рп «О договорах аренды помещений, зданий, сооружений и земельных участков, находящихся в собственности Архангельской области, заключенных с субъектами малого и  среднего предпринимательства»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05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Существующие формы муниципальной поддержки </w:t>
              <w:br/>
              <w:t>инвестиционной и предпринимательской деятельн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Целевая  программа «Развитие  малого  и  среднего  предпринимательства в Котласском  районе на 2009-2011 годы», утверждена Решением  Собрания  депутатов МО «Котласский  муниципальный  район» от 13 ноября 2008 года № 476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09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 тыс. руб.</w:t>
            </w:r>
          </w:p>
        </w:tc>
      </w:tr>
      <w:tr>
        <w:trPr/>
        <w:tc>
          <w:tcPr>
            <w:tcW w:w="8305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еречень приоритетных направлений инвестиро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переработка  молока  и  производство  молочной  продук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производство  строительных  материалов из  местных  гл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развитие  туризма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0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4. Перечень продаваемых муниципальных площад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магазин  в пос. Приводино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умм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 млн. руб.</w:t>
            </w:r>
          </w:p>
        </w:tc>
      </w:tr>
      <w:tr>
        <w:trPr/>
        <w:tc>
          <w:tcPr>
            <w:tcW w:w="830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5. Перечень продаваемых земельных участков и их целевое зна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. Объем налоговых льгот (местный бюджет)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0,0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7. Объем инвестиционных налоговых кредитов (местный бюджет)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8. Объем привлеченных инвестиций в основной капитал предприятий всех отраслей экономики МО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8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. Объем привлеченных инвестиций по источникам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собственные средства предприятий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,1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из бюджета субъекта Российской Федерации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из местных бюджетов 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федеральный бюджет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внебюджетные инвестиции</w:t>
            </w:r>
          </w:p>
        </w:tc>
        <w:tc>
          <w:tcPr>
            <w:tcW w:w="1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>. Налоги и тариф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Местные налоги и сборы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земельный налог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вка налога, 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-1,5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налог на имущество физических лиц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вка налога, 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-1,0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вка налога, 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(доходы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 (дох.-расходы)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Тарифы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газ (предприятия/ населе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природ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сжиженный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куб. 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1000 м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1кг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/2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/>
        <w:tc>
          <w:tcPr>
            <w:tcW w:w="662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электроэнергия (предприятия/население)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./кВт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/2,0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06"/>
        <w:gridCol w:w="447"/>
        <w:gridCol w:w="1363"/>
      </w:tblGrid>
      <w:tr>
        <w:trPr/>
        <w:tc>
          <w:tcPr>
            <w:tcW w:w="65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вода (предприятия/население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куб. м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8/26,35</w:t>
            </w:r>
          </w:p>
        </w:tc>
      </w:tr>
      <w:tr>
        <w:trPr/>
        <w:tc>
          <w:tcPr>
            <w:tcW w:w="65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водоотведение (предприятие/население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куб. м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2/35,61</w:t>
            </w:r>
          </w:p>
        </w:tc>
      </w:tr>
      <w:tr>
        <w:trPr/>
        <w:tc>
          <w:tcPr>
            <w:tcW w:w="98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96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5"/>
              <w:gridCol w:w="46"/>
              <w:gridCol w:w="1574"/>
              <w:gridCol w:w="40"/>
              <w:gridCol w:w="1236"/>
            </w:tblGrid>
            <w:tr>
              <w:trPr/>
              <w:tc>
                <w:tcPr>
                  <w:tcW w:w="9661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ind w:right="-263" w:hanging="0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 xml:space="preserve">  </w:t>
                  </w:r>
                  <w:r>
                    <w:rPr>
                      <w:b/>
                      <w:color w:val="000000"/>
                      <w:lang w:val="en-US"/>
                    </w:rPr>
                    <w:t>X</w:t>
                  </w:r>
                  <w:r>
                    <w:rPr>
                      <w:b/>
                      <w:color w:val="000000"/>
                    </w:rPr>
                    <w:t xml:space="preserve">. </w:t>
                  </w:r>
                  <w:r>
                    <w:rPr>
                      <w:b/>
                      <w:bCs/>
                    </w:rPr>
                    <w:t xml:space="preserve">Местный бюджет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 Доходы местного бюджета, всего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9367,4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налог на имущество физических лиц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,7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) земельный налог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71,5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) единый налог на вмененный доход для отдельных видов деятельности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53,7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) единый сельскохозяйственный налог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8,2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) налог на доходы физических лиц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408,0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) государственная пошлина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5,7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) задолженность и перерасчеты по отмененным налогам, сборам и иным обязательным платежам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,3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) доходы от использования имущества, находящегося </w:t>
                    <w:br/>
                    <w:t xml:space="preserve">в муниципальной собственности, за исключением имущества муниципальных автономных учреждений, </w:t>
                    <w:br/>
                    <w:t>а также имущества муниципальных унитарных предприятий, в том числе казенных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78,5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) доходы от продажи имущества (кроме акций и иных форм участия в капитале)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</w:t>
                    <w:br/>
                    <w:t>в том числе казенных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91,8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) доходы от платных услуг, оказываемых муниципальными бюджетными учреждениями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4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) части прибыли муниципальных унитарных предприятий, остающейся после уплаты налогов и иных обязательных платежей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84,3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) плата за негативное воздействие на окружающую среду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33,2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) плата за пользование водными объектами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) доходы от продажи земельных участков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8,9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) доходы от передачи в аренду земельных участков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94,6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) доходы от продажи объектов недвижимого имущества одновременно с занятыми такими объектами недвижимого имущества земельными участками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42,8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) безвозмездные поступления от других субъектов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1205,0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716,1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5464,5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756,3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68,1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) прочие безвозмездные поступления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) доходы от предпринимательской и иной приносящей доход деятельности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) налоговые и неналоговые доходы местного бюджета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0838,5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 Расходы местного бюджета, всего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5481,9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общегосударственные вопросы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284,2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) национальная оборона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1123,6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) национальная безопасность и правоохранительная деятельность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6487,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) национальная экономика</w:t>
                  </w:r>
                </w:p>
              </w:tc>
              <w:tc>
                <w:tcPr>
                  <w:tcW w:w="1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7967,9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) жилищно-коммунальное хозяйство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2033,8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) охрана окружающей среды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) образование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8720,0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) культура, кинематография и СМИ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28708,3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) здравоохранение, физическая культура и спорт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72783,7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) социальная политика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13373,4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1) межбюджетные трансферты 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 Дефицит (профицит) бюджета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6114,5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4. Просроченная кредиторская задолженность, всего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8553,2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 том числе: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по заработной плате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) коммунальным расходам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2553,0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) по начислениям на оплату труда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10,0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5. </w:t>
                  </w:r>
                  <w:r>
                    <w:rPr/>
                    <w:t>Муниципальный долг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5632,7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</w:rPr>
                    <w:t>в том числе: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по бюджетным кредитам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32,7</w:t>
                  </w:r>
                </w:p>
              </w:tc>
            </w:tr>
            <w:tr>
              <w:trPr/>
              <w:tc>
                <w:tcPr>
                  <w:tcW w:w="6765" w:type="dxa"/>
                  <w:tcBorders/>
                  <w:vAlign w:val="center"/>
                </w:tcPr>
                <w:p>
                  <w:pPr>
                    <w:pStyle w:val="Normal"/>
                    <w:ind w:firstLine="319"/>
                    <w:rPr/>
                  </w:pPr>
                  <w:r>
                    <w:rPr/>
                    <w:t>2) по кредитам коммерческих банков</w:t>
                  </w:r>
                </w:p>
              </w:tc>
              <w:tc>
                <w:tcPr>
                  <w:tcW w:w="1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с. руб.</w:t>
                  </w:r>
                </w:p>
              </w:tc>
              <w:tc>
                <w:tcPr>
                  <w:tcW w:w="12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9661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987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XI</w:t>
            </w:r>
            <w:r>
              <w:rPr>
                <w:b/>
                <w:bCs/>
              </w:rPr>
              <w:t>. Организация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/>
              <w:t>Численность работников замещавших муниципальные должности и должности муниципальной службы, получивших дополнительное профессиональное образование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 xml:space="preserve">Выборные муниципальные должности 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Муниципальные должности муниципальной службы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/>
        <w:tc>
          <w:tcPr>
            <w:tcW w:w="6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 </w:t>
            </w:r>
            <w:r>
              <w:rPr/>
              <w:t>Среднемесячная заработная плата работников органов местного самоуправления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/>
        <w:tc>
          <w:tcPr>
            <w:tcW w:w="98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XII</w:t>
            </w:r>
            <w:r>
              <w:rPr>
                <w:b/>
                <w:bCs/>
              </w:rPr>
              <w:t>. Организации социальной сфер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/>
              <w:t>Число объектов бытового обслуживания населения, оказывающих услуги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Количество объектов розничной торговли и общественного питания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</w:tr>
      <w:tr>
        <w:trPr/>
        <w:tc>
          <w:tcPr>
            <w:tcW w:w="6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Число спортивных сооружений - всего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6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 </w:t>
            </w:r>
            <w:r>
              <w:rPr/>
              <w:t>Число дошкольных образовательных учреждений на конец отчетного года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6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. </w:t>
            </w:r>
            <w:r>
              <w:rPr/>
              <w:t>Число дневных общеобразовательных учреждений на начало учебного года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. </w:t>
            </w:r>
            <w:r>
              <w:rPr/>
              <w:t>Число учреждений культурно-досугового типа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6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. </w:t>
            </w:r>
            <w:r>
              <w:rPr/>
              <w:t>Число самостоятельных лечебно-профилактических учреждений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>Число стационарных учреждений социального обслуживания для граждан пожилого возраста и инвалидов (взрослых)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отступ"/>
    <w:basedOn w:val="Normal"/>
    <w:qFormat/>
    <w:pPr>
      <w:ind w:left="284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Calibri" w:hAnsi="Calibri" w:eastAsia="Calibri" w:cs="Calibri"/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36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26:00Z</dcterms:created>
  <dc:creator>Vasiliy</dc:creator>
  <dc:description/>
  <cp:keywords/>
  <dc:language>en-US</dc:language>
  <cp:lastModifiedBy>A_torg2</cp:lastModifiedBy>
  <cp:lastPrinted>2010-10-01T14:33:00Z</cp:lastPrinted>
  <dcterms:modified xsi:type="dcterms:W3CDTF">2010-10-05T04:48:00Z</dcterms:modified>
  <cp:revision>86</cp:revision>
  <dc:subject/>
  <dc:title/>
</cp:coreProperties>
</file>