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74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:                                                                Решением Собрания депутатов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 «Котласский муниципальный район»                                                                               от 31.03.2011 № 3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ласский муниципальный район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______________________________________________</w:t>
            </w:r>
            <w:r>
              <w:rPr>
                <w:sz w:val="28"/>
                <w:szCs w:val="28"/>
              </w:rPr>
              <w:t xml:space="preserve"> С.Н. Бральнина</w:t>
            </w:r>
            <w:r>
              <w:rPr>
                <w:sz w:val="12"/>
                <w:szCs w:val="12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Г Р А М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ОГО СОЦИАЛЬНО-ЭКОНОМИЧЕСКОГО РАЗВИТИЯ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ТЛАССКИЙ МУНИЦИПАЛЬНЫ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0 – 2012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СОДЕРЖАНИЕ</w:t>
      </w:r>
    </w:p>
    <w:p>
      <w:pPr>
        <w:pStyle w:val="TextBodyIndent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Паспорт Программ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ьно-экономическое положение и основные направления развития муниципального образования Архангельской област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1. Социально-экономическое положение МО «Котласский муниципальный район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1.1. Общая характеристика муниципального образова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1.2. Анализ социально-экономического положения  муниципального  образова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1.2.1. Демографическая ситуац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1.2.2. Уровень жизни насел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2.1.2.3.Социальная сфер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 xml:space="preserve">                   </w:t>
            </w: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8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Культура и туризм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 xml:space="preserve">                   </w:t>
            </w:r>
            <w:r>
              <w:rPr>
                <w:b w:val="false"/>
                <w:sz w:val="22"/>
                <w:szCs w:val="22"/>
              </w:rPr>
              <w:t>Занятость насел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8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оциальная  полити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беспечение общественного поряд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1.2.4. Финанс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1.2.5. Финансовое положение предприятий и организац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.2.6. Жилищно-коммунальное хозяйств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.2.7. Отраслевая структура эконом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Агропромышленный  комплекс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, дорожное хозяйство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отребительский рынок и сфера услуг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Малое и среднее  и предпринимательств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31"/>
              <w:spacing w:before="0" w:after="120"/>
              <w:ind w:left="-360" w:firstLine="3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1.2.8. Управление  муниципальным имуществом и земельные отнош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31"/>
              <w:spacing w:before="0" w:after="120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1.2.9. Экология и охрана  окружающей сред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31"/>
              <w:spacing w:before="0" w:after="120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1.2.10. Охрана  труд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.2.    Основные проблемы социально-экономического развития муницип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ели, задачи, сроки и этапы реализации  Программ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истема программных мероприят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ханизм и контроль за реализацией Программ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сурсное обеспечение Программ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ценка эффективности реализации Программ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к Программ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Таблица «Основные проблемы социально-экономического развития муниципального образования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Таблица «Программные мероприятия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 Таблица «Объемы и источники финансирования  по программе 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 Таблица «Объемы и источники финансирования  по программе в целом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Таблицы основных  показателей  социально-экономического  разви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йона на период  реализации  Программы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я 6 и 7 Информация по инвестиционным проектам для рассмотрения вопроса об их включении в Программу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2:00Z</dcterms:created>
  <dc:creator>Семушин А.Н.</dc:creator>
  <dc:description/>
  <cp:keywords/>
  <dc:language>en-US</dc:language>
  <cp:lastModifiedBy>A_pomsd</cp:lastModifiedBy>
  <dcterms:modified xsi:type="dcterms:W3CDTF">2011-11-07T10:42:00Z</dcterms:modified>
  <cp:revision>6</cp:revision>
  <dc:subject/>
  <dc:title/>
</cp:coreProperties>
</file>