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4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</w:rPr>
        <w:t>Таблица 1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емы и источники финансирования по программе в целом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02"/>
        <w:gridCol w:w="1392"/>
        <w:gridCol w:w="900"/>
        <w:gridCol w:w="1260"/>
        <w:gridCol w:w="1260"/>
        <w:gridCol w:w="1283"/>
      </w:tblGrid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сточники финансирова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 к ито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0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г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г.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овые средства   </w:t>
              <w:br/>
              <w:t xml:space="preserve">по программе - всего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64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9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970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84,3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бственные средства  </w:t>
              <w:br/>
              <w:t xml:space="preserve">предприятий, организаций     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5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4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федерального </w:t>
              <w:br/>
              <w:t>бюджета*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6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5,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областного бюджета*    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908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3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20,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435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местного бюджета         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3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3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93,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диты коммерческих 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            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остранные кредиты и </w:t>
              <w:br/>
              <w:t>средства международных</w:t>
              <w:br/>
              <w:t xml:space="preserve">организаций       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источники      </w:t>
              <w:br/>
              <w:t xml:space="preserve">финансирования    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</w:tr>
    </w:tbl>
    <w:p>
      <w:pPr>
        <w:pStyle w:val="ConsNonformat"/>
        <w:rPr/>
      </w:pPr>
      <w:r>
        <w:rPr/>
      </w:r>
    </w:p>
    <w:p>
      <w:pPr>
        <w:pStyle w:val="Con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5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5.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ровень бюджетной обеспеченност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ого образования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275"/>
        <w:gridCol w:w="1276"/>
        <w:gridCol w:w="1276"/>
      </w:tblGrid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г.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ходы                               млн. руб.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47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40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2,3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бственные средства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8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,3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ые перечисления из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9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0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оговые поступления в местный бюджет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8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,6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тационность бюджета с учетом реализации программы, %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ходы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52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41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9,2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ушевые бюджетные доходы, рублей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17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86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94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05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5.2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намика увеличения объема промышленного производств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период реализации программы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275"/>
        <w:gridCol w:w="1276"/>
        <w:gridCol w:w="1276"/>
      </w:tblGrid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производства промышленной продукции с учетом  реализации программы, млн. руб.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7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менение объема производства промышленной продукции в  постоянных ценах, % к  предыдущему году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0</w:t>
            </w:r>
          </w:p>
        </w:tc>
      </w:tr>
    </w:tbl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5.3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ъем произведенной продукции и услуг в рамках программы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>млн. 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275"/>
        <w:gridCol w:w="1276"/>
        <w:gridCol w:w="1276"/>
      </w:tblGrid>
      <w:tr>
        <w:trPr>
          <w:trHeight w:val="45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.</w:t>
            </w:r>
          </w:p>
        </w:tc>
      </w:tr>
      <w:tr>
        <w:trPr>
          <w:trHeight w:val="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шиностро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</w:tr>
      <w:tr>
        <w:trPr>
          <w:trHeight w:val="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опромышленный компле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2,0</w:t>
            </w:r>
          </w:p>
        </w:tc>
      </w:tr>
      <w:tr>
        <w:trPr>
          <w:trHeight w:val="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щевая промышл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3</w:t>
            </w:r>
          </w:p>
        </w:tc>
      </w:tr>
      <w:tr>
        <w:trPr>
          <w:trHeight w:val="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,0</w:t>
            </w:r>
          </w:p>
        </w:tc>
      </w:tr>
      <w:tr>
        <w:trPr>
          <w:trHeight w:val="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гропромышленный комплекс (сельское хозяйст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1,6</w:t>
            </w:r>
          </w:p>
        </w:tc>
      </w:tr>
      <w:tr>
        <w:trPr>
          <w:trHeight w:val="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й компле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,2</w:t>
            </w:r>
          </w:p>
        </w:tc>
      </w:tr>
      <w:tr>
        <w:trPr>
          <w:trHeight w:val="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7,1</w:t>
            </w:r>
          </w:p>
        </w:tc>
      </w:tr>
      <w:tr>
        <w:trPr>
          <w:trHeight w:val="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е пит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7</w:t>
            </w:r>
          </w:p>
        </w:tc>
      </w:tr>
      <w:tr>
        <w:trPr>
          <w:trHeight w:val="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ные 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9</w:t>
            </w:r>
          </w:p>
        </w:tc>
      </w:tr>
      <w:tr>
        <w:trPr>
          <w:trHeight w:val="1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ое предприниматель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,0</w:t>
            </w:r>
          </w:p>
        </w:tc>
      </w:tr>
      <w:tr>
        <w:trPr>
          <w:trHeight w:val="35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8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68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.4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ступление налогов по муниципальному образованию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лн. 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275"/>
        <w:gridCol w:w="1276"/>
        <w:gridCol w:w="1276"/>
      </w:tblGrid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.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поступлений по территории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,6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,6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Таблица 5.5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 показател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275"/>
        <w:gridCol w:w="1276"/>
        <w:gridCol w:w="1276"/>
      </w:tblGrid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.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ственный  прирост  (убыль) населения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челове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0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040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 номинальная  заработная </w:t>
            </w:r>
          </w:p>
          <w:p>
            <w:pPr>
              <w:pStyle w:val="ConsCel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работников  организаций (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15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безработицы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"/>
        <w:numPr>
          <w:ilvl w:val="0"/>
          <w:numId w:val="0"/>
        </w:numPr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48:00Z</dcterms:created>
  <dc:creator>A_torg2</dc:creator>
  <dc:description/>
  <cp:keywords/>
  <dc:language>en-US</dc:language>
  <cp:lastModifiedBy>A_torg1</cp:lastModifiedBy>
  <dcterms:modified xsi:type="dcterms:W3CDTF">2010-11-11T12:16:00Z</dcterms:modified>
  <cp:revision>14</cp:revision>
  <dc:subject/>
  <dc:title>Приложение 4</dc:title>
</cp:coreProperties>
</file>