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№6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решению Собрания депута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от  «»                           2011 №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ение программы капитальных вложений  за 2010 год по бюджету МО 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260"/>
        <w:gridCol w:w="1437"/>
        <w:gridCol w:w="14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план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в % к утвержденному плану на 2010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t>Жилищное строи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Обеспечение жильем молодых семей на 2009-2011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 (остаток на 01.01.10г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едеральная целевая программа "Жилище" на 2002-2010 годы  подпрограмма "Обеспечение жильем молодых семей"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2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25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 (остаток на 01.01.10г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7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725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целевая программа "Достойное жилище" подпрограмма "Дом для молодой семьи" на 2008-2010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48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4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едеральная целевая программа "Социальное развитие села до 2012 года"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4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12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троительство и приобретение жилья в сельской местности  на 2009-2011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9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994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оциальное развитие села архангельской области на 2010-2012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ластной бюдж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ими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18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187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детского сада  в пос.Шип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28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283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 программная часть</w:t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достроительство и архитек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, совмещенный с проектом планировки р.п.Шип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 (остаток на 01.01.10г.)</w:t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5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58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наружной теплосети к комплексу зданий МОУ  "Сольвычегодская средняя шк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на природном газе по ул. Строительная . д 9,ф.1 пос.Шипицыно Котласского района Архангельской облас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экспертиза по объекту «Реконструкция котельной в г.Сольвычегодск по ул.К.Маркса, 10 с заменой котл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 (Резервный фонд)</w:t>
            </w:r>
          </w:p>
        </w:tc>
      </w:tr>
      <w:tr>
        <w:trPr/>
        <w:tc>
          <w:tcPr>
            <w:tcW w:w="10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ими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3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Курцево(включая проектные и инженерно-изыскательские работы, экспертиз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пос.Савватия (включая проектные и инженерно-изыскательские работы, экспертиз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</w:rPr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0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2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3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29:00Z</dcterms:created>
  <dc:creator>F_bud2</dc:creator>
  <dc:description/>
  <cp:keywords/>
  <dc:language>en-US</dc:language>
  <cp:lastModifiedBy>F_zam</cp:lastModifiedBy>
  <cp:lastPrinted>2011-03-03T10:13:00Z</cp:lastPrinted>
  <dcterms:modified xsi:type="dcterms:W3CDTF">2011-03-15T14:04:00Z</dcterms:modified>
  <cp:revision>12</cp:revision>
  <dc:subject/>
  <dc:title>Исполнение программы капитальных вложений  за 2010 год по бюджету МО «Котласский муниципальный район»</dc:title>
</cp:coreProperties>
</file>