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2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 реализации молодежной политики на территории МО «Котласский муниципальный район» 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  <w:t>Заслушав и обсудив информацию  заместителя главы администрации по социальным вопросам, заведующую отделом опеки и попечительства Скрипину Г.П. о реализации молодежной политики на территории МО «Котласский муниципальный район»,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4:00Z</dcterms:created>
  <dc:creator>km</dc:creator>
  <dc:description/>
  <cp:keywords/>
  <dc:language>en-US</dc:language>
  <cp:lastModifiedBy>A_pomsd</cp:lastModifiedBy>
  <cp:lastPrinted>2011-09-29T08:26:00Z</cp:lastPrinted>
  <dcterms:modified xsi:type="dcterms:W3CDTF">2011-10-04T05:34:00Z</dcterms:modified>
  <cp:revision>2</cp:revision>
  <dc:subject/>
  <dc:title>На Ваш запрос от 19</dc:title>
</cp:coreProperties>
</file>