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0"/>
        <w:gridCol w:w="1420"/>
        <w:gridCol w:w="820"/>
        <w:gridCol w:w="977"/>
        <w:gridCol w:w="4880"/>
      </w:tblGrid>
      <w:tr>
        <w:trPr>
          <w:trHeight w:val="25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4</w:t>
            </w:r>
          </w:p>
        </w:tc>
      </w:tr>
      <w:tr>
        <w:trPr>
          <w:trHeight w:val="27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33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  "              2011 №</w:t>
            </w:r>
          </w:p>
        </w:tc>
      </w:tr>
      <w:tr>
        <w:trPr>
          <w:trHeight w:val="30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Информация  о расходовании средств из резервного фонда </w:t>
            </w:r>
          </w:p>
        </w:tc>
      </w:tr>
      <w:tr>
        <w:trPr>
          <w:trHeight w:val="30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администрации МО "Котласский район" </w:t>
            </w:r>
          </w:p>
        </w:tc>
      </w:tr>
      <w:tr>
        <w:trPr>
          <w:trHeight w:val="270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за 2010 год</w:t>
            </w:r>
          </w:p>
        </w:tc>
      </w:tr>
      <w:tr>
        <w:trPr>
          <w:trHeight w:val="7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распоряже-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уведом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сумма,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КЭСР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олу-чатель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79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4р от 02.0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7 от 03.0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разовой материальной помощи инвалиду, участнику ВОВ ,Ефимовскому Николаю Федоровичу на ремонт квартиры</w:t>
            </w:r>
          </w:p>
        </w:tc>
      </w:tr>
      <w:tr>
        <w:trPr>
          <w:trHeight w:val="177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5р от 02.0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7 от 03.0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 253,4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ие аварийно-восстановительных работ по предотвращению чрезвычайной  сутуации на линиях эл/передач в населенном пункте Курцево, в соответствии с решением КЧС и ПБ администрации муниципального образования(протокол №1 от 11.01.2010)</w:t>
            </w:r>
          </w:p>
        </w:tc>
      </w:tr>
      <w:tr>
        <w:trPr>
          <w:trHeight w:val="13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52р от 03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4 от 10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320,3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 за предоставленные запасные части для ремонта КТП 160 кВА по предотвращению чрезвычайной  ситуации в населенном пункте Реваж, с ООО "Электрон" согласно счету-фактуре от 24 февраля 2010 года №578</w:t>
            </w:r>
          </w:p>
        </w:tc>
      </w:tr>
      <w:tr>
        <w:trPr>
          <w:trHeight w:val="16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52р от 03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4 от 10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8 052,5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ие аварийно-восстановительных работ на КТП 160 кВА №Реваж" по предотвращению чрезвычайной  ситуации в населенном пункте Реваж с ПО "Котласские электрические сети" ОАО "МРСК Северо-Запада" согласно счету-фактуре от 27 февраля 2010</w:t>
            </w:r>
          </w:p>
        </w:tc>
      </w:tr>
      <w:tr>
        <w:trPr>
          <w:trHeight w:val="81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64р от 15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2 от 17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финансовой помощи по установке памятника жителям пос.Борки, защищавшим Родину в годы ВОВ</w:t>
            </w:r>
          </w:p>
        </w:tc>
      </w:tr>
      <w:tr>
        <w:trPr>
          <w:trHeight w:val="52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64р от 15.03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2 от 17.03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казание финансовой помощи на выпуск книги "Ради жизни на земле"</w:t>
            </w:r>
          </w:p>
        </w:tc>
      </w:tr>
      <w:tr>
        <w:trPr>
          <w:trHeight w:val="81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71 от 27.04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1 от 27.04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1 867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иобретение часов ветеранам Великой Отечественной войны к 65-й годовщине Победы в Великой Отечественной войне 1941-1945 годов.</w:t>
            </w:r>
          </w:p>
        </w:tc>
      </w:tr>
      <w:tr>
        <w:trPr>
          <w:trHeight w:val="135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38рот 11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5 от 18.05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 361,32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ные аварийно-восстановительные работы на ВЛ-0,4 кВ "Магазин" в пос. Реваж на основании решения КЧС и ПБ (протокол №7 от 15.04.2010) согласно счета-фактуры №13-в-0000000141 от 12 апреля 2010г.</w:t>
            </w:r>
          </w:p>
        </w:tc>
      </w:tr>
      <w:tr>
        <w:trPr>
          <w:trHeight w:val="18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39р от 11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5 от 18.05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7 178,0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 xml:space="preserve">Оплата услуг за выполненные аварийно-восстановительные работы на ВЛ-10 кВТ отпайка Реваж- от ВЛ 10 кВТ отпайка на Калинино и работы в РУ-0,4 кВ ТП-10/0,4 кВ "Реваж", на основании решения КЧС и ПБ (протокол от 10 мая 2010года №10),  согласно счетов-фактур </w:t>
            </w:r>
          </w:p>
        </w:tc>
      </w:tr>
      <w:tr>
        <w:trPr>
          <w:trHeight w:val="13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54р от 25.05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2 от 03.06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8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 xml:space="preserve">Оплата услуг за выполненные работы по предотвращению чрезвычайной ситуации в городе Сольвычегодск (уборка упавшего дерева со здания школы), в соответствии с решением КЧС и ПБ администрации МО (протокол №13 от 25.05.2010) </w:t>
            </w:r>
          </w:p>
        </w:tc>
      </w:tr>
      <w:tr>
        <w:trPr>
          <w:trHeight w:val="13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194р от 25.06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9 от 01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финансовой помощи по оплате изготовления мемориальной плиты обелиска в деревне Нюба Котласского района Архангельской области для увековечивания земляков - защитников Родины в годы ВОВ 1941-1945 годов</w:t>
            </w:r>
          </w:p>
        </w:tc>
      </w:tr>
      <w:tr>
        <w:trPr>
          <w:trHeight w:val="154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13р от 20.07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 от 22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9 75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ОО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Приобретения строительных материалов для ремонта образовательных учреждений, пострадавших от аномальных погодных условий, имевших место 27 июня 2010 года, руководствуясь протоколом КСЧ и ПБ администрации МО от 19.07.2010г. №17</w:t>
            </w:r>
          </w:p>
        </w:tc>
      </w:tr>
      <w:tr>
        <w:trPr>
          <w:trHeight w:val="16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14р от 20.07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 от 22.07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2 847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ВЛ-0,4 кВ по улицам Пролетарская и Поселковая в пос. Реваж (28.05.2010-30.05.2010) и в соответствии с решением КЧС и ПБ администрации МО «КМР»</w:t>
            </w:r>
          </w:p>
        </w:tc>
      </w:tr>
      <w:tr>
        <w:trPr>
          <w:trHeight w:val="135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353р от 08.11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3 от 16.11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0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 Кучиной С.Н.и Кучину С.В. проживающим по адресу: пос.Приводино, ул.Приводинская,д.16, кв.4,материальной помощи в целях приобретения домашнего аппарата искусственной вентиляции легких для больной дочери Лизы</w:t>
            </w:r>
          </w:p>
        </w:tc>
      </w:tr>
      <w:tr>
        <w:trPr>
          <w:trHeight w:val="135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408р от 17.1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6 от 20.1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4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У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Средства на закупку угля в целях предотвращения чрезвычайной  ситуации на территории МО "Сольвычегодское" и в соответствии с решением КЧС и ПБ администрации муниципального образования(протокол №23 от 07.12.2010)</w:t>
            </w:r>
          </w:p>
        </w:tc>
      </w:tr>
      <w:tr>
        <w:trPr>
          <w:trHeight w:val="1815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427р от 27.12.2010г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 от 28.12.2010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color w:val="333333"/>
                <w:sz w:val="20"/>
                <w:szCs w:val="20"/>
              </w:rPr>
              <w:t>Оказание единовременной материальной помощи Чупраковой 0.В.и ее несовершеннолетним детям, пострадавшим в результате пожара, 13 декабря 2010года в пос. Задовая, ул.Центральная д.19,кв.1, во исполнении решения комиссии по ЧС и ПБ администрации МО "Котлас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98 429,76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9:00Z</dcterms:created>
  <dc:creator>F_zam</dc:creator>
  <dc:description/>
  <cp:keywords/>
  <dc:language>en-US</dc:language>
  <cp:lastModifiedBy>A_pomsd</cp:lastModifiedBy>
  <cp:lastPrinted>2011-05-05T15:05:00Z</cp:lastPrinted>
  <dcterms:modified xsi:type="dcterms:W3CDTF">2011-05-05T11:05:00Z</dcterms:modified>
  <cp:revision>3</cp:revision>
  <dc:subject/>
  <dc:title/>
</cp:coreProperties>
</file>