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720"/>
        <w:gridCol w:w="1700"/>
        <w:gridCol w:w="1780"/>
      </w:tblGrid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1  № 419 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2год по бюджету МО «Котласский муниципальный район» 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 на 2012-2014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 в пос.Шипицыно, в том числе газоснабжение жилых домов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порт Беломорья на 2011-2014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школы в пос.Харитоно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ристройки к зданию МОУ Приводинская СОШ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4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2:00Z</dcterms:created>
  <dc:creator>F_zam</dc:creator>
  <dc:description/>
  <cp:keywords/>
  <dc:language>en-US</dc:language>
  <cp:lastModifiedBy>F_zam</cp:lastModifiedBy>
  <dcterms:modified xsi:type="dcterms:W3CDTF">2011-12-28T15:35:00Z</dcterms:modified>
  <cp:revision>2</cp:revision>
  <dc:subject/>
  <dc:title/>
</cp:coreProperties>
</file>