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>
          <w:b/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2 августа 2011 года</w:t>
        <w:tab/>
        <w:tab/>
        <w:tab/>
        <w:tab/>
        <w:tab/>
        <w:tab/>
        <w:tab/>
        <w:t xml:space="preserve">                  № 22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Котласский муниципальный район» за первое полугодие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6 статьи 34 Положения «О бюджетном процессе в муниципальном образовании «Котласский муниципальный район», утвержденного решением Собрания депутатов от 18 декабря 2008 года № 48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. Утвердить отчет об исполнении бюджета по состоянию на 01.07.2011 в части доходов в сумме 278378,3 тыс. рублей, в части расходов в сумме  252614,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2. Утвердить исполнение бюджета на 01.07.20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согласно Приложению № 1 к настоящему распо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- по ведомственной структуре расходов бюджетов Российской Федерации согласно Приложению № 2 к настоящему распоряж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о разделам, подразделам классификации расходов бюджетов Российской Федерации согласно Приложению № 3 к настоящему распоряжению;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 источникам финансирования дефицита бюджета муниципального района, согласно Приложению № 4 к настоящему распоряж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 исполнению программы капитальных вложений согласно Приложению № 5 к настоящему распоряж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 исполнению социально-экономических целевых программ за счет средств местного бюджета согласно Приложению № 6 к настоящему распо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- по исполнению доходов и расходов районных учреждений от предпринимательской и иной приносящей доход деятельности согласно Приложению № 7 к настоящему распо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 распределению средств бюджета муниципального образования «Котласский муниципальный район», передаваемых в бюджеты поселений в 2011 году согласно Приложения № 8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В.Н. Апракс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трушкина Т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-19-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5:23:00Z</dcterms:created>
  <dc:creator>Пользователь</dc:creator>
  <dc:description/>
  <cp:keywords/>
  <dc:language>en-US</dc:language>
  <cp:lastModifiedBy>A_sekr1</cp:lastModifiedBy>
  <cp:lastPrinted>2011-08-02T11:10:00Z</cp:lastPrinted>
  <dcterms:modified xsi:type="dcterms:W3CDTF">2011-08-02T07:11:00Z</dcterms:modified>
  <cp:revision>62</cp:revision>
  <dc:subject/>
  <dc:title/>
</cp:coreProperties>
</file>