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КОТЛАССКИЙ МУНЦИИПАЛЬНЫЙ РАЙОН»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</w:rPr>
        <w:t>(сорок первая сессия четвертого созыв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от  27 декабря 2011 года                                                                                             №   43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5035" w:hanging="0"/>
        <w:jc w:val="both"/>
        <w:rPr>
          <w:sz w:val="24"/>
        </w:rPr>
      </w:pPr>
      <w:r>
        <w:rPr>
          <w:sz w:val="24"/>
        </w:rPr>
        <w:t xml:space="preserve">О передаче здания ФАП в д. Курцево в составе МУЗ «Шипицынская центральная районная больница»  в собственность Архангельской област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</w:t>
      </w:r>
      <w:r>
        <w:rPr/>
        <w:t>В целях реализации Федерального закона от 29.11.2010  № 313-ФЗ «О внесении изменений в отдельные законодательные акты Российской Федерации в связи с принятием Федерального закона «Об обязательном медицинском страховании в Российской Федерации»,  руководствуясь Федеральным законом от 06.10.2003 № 131-ФЗ «Об общих принципах организации местного самоуправления в Российской Федерации», Собрание депутатов муниципального образования «Котласский муниципальный район»  РЕШИЛО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Передать вновь построенное здание фельдшерско-акушерского пункта по адресу: Архангельская обл., Котласский р-н, МО «Приводинское», д. Курцево, ул. Новая, д.1-б в составе муниципального учреждения здравоохранения «Шипицынская центральная районная больница» в собственность Архангельской области согласно приложения №1.</w:t>
      </w:r>
    </w:p>
    <w:p>
      <w:pPr>
        <w:pStyle w:val="Normal"/>
        <w:ind w:firstLine="708"/>
        <w:jc w:val="both"/>
        <w:rPr>
          <w:sz w:val="24"/>
        </w:rPr>
      </w:pPr>
      <w:r>
        <w:rPr>
          <w:color w:val="FF0000"/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муниципального образования                                                         С.Н. Бральнина</w:t>
      </w:r>
    </w:p>
    <w:p>
      <w:pPr>
        <w:sectPr>
          <w:type w:val="nextPage"/>
          <w:pgSz w:w="11906" w:h="16838"/>
          <w:pgMar w:left="1701" w:right="850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 «Котласский муниципальный район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7.12.2011 №  43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ктов недвижимого имущества муниципальных учреждений здравоохранения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ходящихся в собственности МО «Котласский муниципальны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ередаваемых в собственность Архангель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33"/>
        <w:gridCol w:w="2186"/>
        <w:gridCol w:w="1462"/>
        <w:gridCol w:w="1938"/>
        <w:gridCol w:w="1457"/>
        <w:gridCol w:w="2244"/>
        <w:gridCol w:w="2009"/>
        <w:gridCol w:w="161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наименование муниципального учрежден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й адрес муниципального учрежд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  <w:r>
              <w:rPr/>
              <w:t xml:space="preserve"> недвижимого имущества (по техническому паспорту при его налич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технического паспорт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регистрации права оперативн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(номер и дата выдачи свидетельства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предоставленных земельных участках (кадастровый номер, площадь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регистрации земельного участка в муниципаль-ную собствен-ност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4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П «Шипицынская центральная районная больниц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2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рхангельская обл., Котласский р-н,  пгт. Шипицыно, </w:t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 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дание ФАП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20, Архангельская обл., Котласский р-н, д. Курцев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Новая, д. 1-б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50:00Z</dcterms:created>
  <dc:creator>A_kumi3</dc:creator>
  <dc:description/>
  <cp:keywords/>
  <dc:language>en-US</dc:language>
  <cp:lastModifiedBy>A_pomsd</cp:lastModifiedBy>
  <cp:lastPrinted>2012-04-26T10:22:00Z</cp:lastPrinted>
  <dcterms:modified xsi:type="dcterms:W3CDTF">2012-04-26T07:27:00Z</dcterms:modified>
  <cp:revision>4</cp:revision>
  <dc:subject/>
  <dc:title>МУНИЦИПАЛЬНОЕ ОБРАЗОВАНИЕ «КОТЛАССКИЙ МУНЦИИПАЛЬНЫЙ РАЙОН»</dc:title>
</cp:coreProperties>
</file>