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36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тридцать первая  сессия четверто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360"/>
              <w:jc w:val="center"/>
              <w:rPr>
                <w:b/>
                <w:b/>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600"/>
              <w:rPr/>
            </w:pPr>
            <w:r>
              <w:rPr/>
              <w:t xml:space="preserve">от 31 марта   2011 года </w:t>
            </w:r>
          </w:p>
        </w:tc>
        <w:tc>
          <w:tcPr>
            <w:tcW w:w="4121" w:type="dxa"/>
            <w:gridSpan w:val="2"/>
            <w:tcBorders/>
            <w:tcMar>
              <w:left w:w="57" w:type="dxa"/>
              <w:right w:w="57" w:type="dxa"/>
            </w:tcMar>
            <w:vAlign w:val="center"/>
          </w:tcPr>
          <w:p>
            <w:pPr>
              <w:pStyle w:val="Normal"/>
              <w:spacing w:before="0" w:after="600"/>
              <w:jc w:val="right"/>
              <w:rPr/>
            </w:pPr>
            <w:r>
              <w:rPr/>
              <w:t xml:space="preserve">№ </w:t>
            </w:r>
            <w:r>
              <w:rPr/>
              <w:t>323</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600"/>
              <w:jc w:val="both"/>
              <w:rPr/>
            </w:pPr>
            <w:r>
              <w:rPr/>
              <w:t>Об отчете о результатах деятельности  главы МО «Котласский муниципальный район»  и Собрания депутатов МО  «Котласский муниципальный район»    за 2010 год</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Заслушав и обсудив информацию главы муниципального образования Бральниной С.Н.,  осуществляющей полномочия председателя Собрания депутатов муниципального образования «Котласский муниципальный район», о результатах деятельности главы и  Собрания депутатов   муниципального образования «Котласский муниципальный район» за 2010 год, руководствуясь Уставом МО «Котласский муниципальный район»,</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1168" w:hRule="atLeast"/>
        </w:trPr>
        <w:tc>
          <w:tcPr>
            <w:tcW w:w="9723" w:type="dxa"/>
            <w:gridSpan w:val="4"/>
            <w:tcBorders/>
            <w:tcMar>
              <w:left w:w="57" w:type="dxa"/>
              <w:right w:w="57" w:type="dxa"/>
            </w:tcMar>
          </w:tcPr>
          <w:p>
            <w:pPr>
              <w:pStyle w:val="Normal"/>
              <w:numPr>
                <w:ilvl w:val="0"/>
                <w:numId w:val="1"/>
              </w:numPr>
              <w:tabs>
                <w:tab w:val="clear" w:pos="708"/>
                <w:tab w:val="left" w:pos="0" w:leader="none"/>
                <w:tab w:val="left" w:pos="1013" w:leader="none"/>
              </w:tabs>
              <w:ind w:left="13" w:firstLine="600"/>
              <w:jc w:val="both"/>
              <w:rPr/>
            </w:pPr>
            <w:r>
              <w:rPr>
                <w:spacing w:val="2"/>
              </w:rPr>
              <w:t>Утвердить прилагаемый отчет о результатах деятельности Главы МО «Котласский муниципальный район» и  Собрания депутатов МО «Котласский муниципальный район».</w:t>
            </w:r>
          </w:p>
          <w:p>
            <w:pPr>
              <w:pStyle w:val="Normal"/>
              <w:numPr>
                <w:ilvl w:val="0"/>
                <w:numId w:val="1"/>
              </w:numPr>
              <w:tabs>
                <w:tab w:val="clear" w:pos="708"/>
                <w:tab w:val="left" w:pos="0" w:leader="none"/>
                <w:tab w:val="left" w:pos="1013" w:leader="none"/>
              </w:tabs>
              <w:ind w:left="13" w:firstLine="600"/>
              <w:jc w:val="both"/>
              <w:rPr/>
            </w:pPr>
            <w:r>
              <w:rPr/>
              <w:t>Опубликовать отчет в газете «Двинская правда».</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840" w:after="0"/>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840" w:after="0"/>
              <w:jc w:val="center"/>
              <w:rPr/>
            </w:pPr>
            <w:r>
              <w:rPr/>
            </w:r>
          </w:p>
        </w:tc>
        <w:tc>
          <w:tcPr>
            <w:tcW w:w="2747" w:type="dxa"/>
            <w:gridSpan w:val="2"/>
            <w:tcBorders/>
            <w:tcMar>
              <w:left w:w="57" w:type="dxa"/>
              <w:right w:w="57" w:type="dxa"/>
            </w:tcMar>
          </w:tcPr>
          <w:p>
            <w:pPr>
              <w:pStyle w:val="Normal"/>
              <w:spacing w:before="840" w:after="0"/>
              <w:jc w:val="center"/>
              <w:rPr/>
            </w:pPr>
            <w:r>
              <w:rPr/>
              <w:t xml:space="preserve">С.Н. Бральнина  </w:t>
            </w:r>
          </w:p>
        </w:tc>
      </w:tr>
    </w:tbl>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ind w:firstLine="708"/>
        <w:jc w:val="both"/>
        <w:rPr>
          <w:rStyle w:val="StrongEmphasis"/>
          <w:b w:val="false"/>
          <w:b w:val="false"/>
        </w:rPr>
      </w:pPr>
      <w:r>
        <w:rPr/>
      </w:r>
    </w:p>
    <w:p>
      <w:pPr>
        <w:pStyle w:val="Normal"/>
        <w:jc w:val="center"/>
        <w:rPr>
          <w:b/>
          <w:b/>
        </w:rPr>
      </w:pPr>
      <w:r>
        <w:rPr>
          <w:b/>
        </w:rPr>
        <w:t>Отчет о результатах деятельности  главы МО «Котласский муниципальный район»  и Собрания депутатов МО  «Котласский муниципальный район»    за 2010 год</w:t>
      </w:r>
    </w:p>
    <w:p>
      <w:pPr>
        <w:pStyle w:val="Normal"/>
        <w:jc w:val="center"/>
        <w:rPr>
          <w:b/>
          <w:b/>
        </w:rPr>
      </w:pPr>
      <w:r>
        <w:rPr>
          <w:b/>
        </w:rPr>
      </w:r>
    </w:p>
    <w:p>
      <w:pPr>
        <w:pStyle w:val="Normal"/>
        <w:ind w:firstLine="708"/>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Котласский муниципальный район» глава муниципального образования представляет ежегодный отчет о результатах своей деятельности и деятельности Собрания депутатов муниципального образования «Котласский муниципальный район» за 2010 год.</w:t>
      </w:r>
    </w:p>
    <w:p>
      <w:pPr>
        <w:pStyle w:val="Normal"/>
        <w:ind w:firstLine="708"/>
        <w:jc w:val="both"/>
        <w:rPr/>
      </w:pPr>
      <w:r>
        <w:rPr/>
        <w:t xml:space="preserve">Сложившаяся многолетняя практика подобных отчётов делает исключительно важным прямой диалог с людьми, публичное обсуждение проблем и в этом один из значимых инструментов объединения общества, инструмент реальной демократии. </w:t>
      </w:r>
    </w:p>
    <w:p>
      <w:pPr>
        <w:pStyle w:val="Normal"/>
        <w:ind w:firstLine="708"/>
        <w:jc w:val="both"/>
        <w:rPr/>
      </w:pPr>
      <w:r>
        <w:rPr/>
        <w:t>Минувший год ознаменовался значимыми событиями и переменами в политической жизни Котласского района.</w:t>
      </w:r>
    </w:p>
    <w:p>
      <w:pPr>
        <w:pStyle w:val="Style15"/>
        <w:spacing w:before="0" w:after="0"/>
        <w:ind w:firstLine="708"/>
        <w:jc w:val="both"/>
        <w:rPr/>
      </w:pPr>
      <w:r>
        <w:rPr/>
        <w:t xml:space="preserve">В 2010 году состоялись выборы </w:t>
      </w:r>
      <w:r>
        <w:rPr>
          <w:bCs/>
        </w:rPr>
        <w:t xml:space="preserve">главы муниципального образования «Котласский муниципальный район», </w:t>
      </w:r>
      <w:r>
        <w:rPr/>
        <w:t xml:space="preserve">после которых в полном объеме вступили в силу изменения и дополнения в Устав МО «Котласский муниципальный район» в части закрепления новой структуры органов местного самоуправления Котласского района. В связи с несовпадением сроков выборов главы района и депутатов поселений, переходный период от старой структуры органов МСУ, при которой глава района возглавляет администрацию, к новой, при которой глава муниципального образования исполняет полномочия председателя Собрания депутатов,  затянулся на год с небольшим (с декабря 2008 года по март 2010). </w:t>
      </w:r>
    </w:p>
    <w:p>
      <w:pPr>
        <w:pStyle w:val="Style15"/>
        <w:spacing w:before="0" w:after="0"/>
        <w:ind w:firstLine="708"/>
        <w:jc w:val="both"/>
        <w:rPr/>
      </w:pPr>
      <w:r>
        <w:rPr/>
        <w:t xml:space="preserve">В связи с тем, что вновь избранный глава района, в соответствии с Уставом, не возглавляет администрацию, а исполняет полномочия председателя представительного органа, потребовалось объявление конкурса на должность главы администрации. </w:t>
      </w:r>
    </w:p>
    <w:p>
      <w:pPr>
        <w:pStyle w:val="Normal"/>
        <w:jc w:val="both"/>
        <w:rPr/>
      </w:pPr>
      <w:r>
        <w:rPr/>
        <w:t xml:space="preserve"> </w:t>
      </w:r>
      <w:r>
        <w:rPr/>
        <w:tab/>
        <w:t xml:space="preserve">В апреле Собранием депутатов был проведен конкурс на замещение должности муниципальной службы главы администрации муниципального образования Котласский район. На должность главы администрации претендовало 10 кандидатов,  по итогам конкурса  решением Собрания депутатов  на эту должность был назначен Апраксин Владимир Николаевич. В соответствии с решением Собрания депутатов № 204 от 30.04.2010  22 июня мною подписан контракт с Апраксиным В.Н. на срок полномочий Собрания депутатов муниципального образования Котласский район. </w:t>
      </w:r>
    </w:p>
    <w:p>
      <w:pPr>
        <w:pStyle w:val="Normal"/>
        <w:ind w:firstLine="708"/>
        <w:jc w:val="both"/>
        <w:rPr/>
      </w:pPr>
      <w:r>
        <w:rPr/>
        <w:t xml:space="preserve">Собрание  депутатов  Котласского  района  является  представительным  органом, сформированным из числа глав и депутатов Советов депутатов поселений. В состав  Собрания депутатов МО «Котласский муниципальный район» входит 17 депутатов, включая главу муниципального образования.  </w:t>
      </w:r>
    </w:p>
    <w:p>
      <w:pPr>
        <w:pStyle w:val="Normal"/>
        <w:ind w:firstLine="708"/>
        <w:jc w:val="both"/>
        <w:rPr/>
      </w:pPr>
      <w:r>
        <w:rPr/>
        <w:t xml:space="preserve">Новый способ формирования представительного органа муниципального района позволил «безболезненно» для местного бюджета заменить ушедших в отставку депутатов. Вместо ушедшей в отставку депутата Зубовой Н.А. от МО «Приводинское» в состав районного Собрания вошла депутат Пушнякова Л.В.; вместо депутата Апраксина В.Н., избранного на должность главы администрации Котласского района,  депутатом района от МО «Черемушское» стал Вилькеленок Я.Ю.  В  результате выборов главы муниципального образования «Черемушское», назначенных в связи с отставкой главы МО Вяткина А.А., в состав районного собрания депутатов по должности вошел глава МО «Черемушское»  Чупраков О.В. </w:t>
      </w:r>
    </w:p>
    <w:p>
      <w:pPr>
        <w:pStyle w:val="Normal"/>
        <w:jc w:val="both"/>
        <w:rPr/>
      </w:pPr>
      <w:r>
        <w:rPr/>
        <w:tab/>
        <w:t xml:space="preserve">В ноябре 2010 года был сформирован аппарат Собрания депутатов, работа которого направлена на усиление роли представительного органа в системе МСУ, улучшение работы с Советами депутатов поселений, с депутатами областного Собрания депутатов. Кроме того, сотрудниками аппарата вносились заключения на законопроекты в областное Собрание депутатов. </w:t>
      </w:r>
    </w:p>
    <w:p>
      <w:pPr>
        <w:pStyle w:val="Normal"/>
        <w:ind w:firstLine="708"/>
        <w:jc w:val="both"/>
        <w:rPr/>
      </w:pPr>
      <w:r>
        <w:rPr/>
        <w:t>В  соответствии  с  Уставом  района  деятельность  Собрания  депутатов  была  направлена  на  укрепление  правовой,  экономической  базы  местного  самоуправления  с  целью  более  полного  и  качественного  удовлетворения  запросов  населения  района.  Для  достижения  главной  цели -  повышения  качества  жизни  жителей  Котласского   района  - Собрание  депутатов  осуществляет  нормативное  обеспечение  социально-экономического  развития  муниципального  района, путем принятия муниципальных правовых актов. Собрание  депутатов  в  своей  работе  руководствуется  нормами  федерального   законодательства и законодательства Архангельской области,  Уставом  муниципального  образования  «Котласский муниципальный  район»,  муниципальными правовым актами, перспективным  планом  работы  Собрания  депутатов  на  2010  год, уделяя  при  этом  особое  внимание  совершенствованию  нормативно-правовой  базы  района  и  правоприменительной  практики.</w:t>
      </w:r>
    </w:p>
    <w:p>
      <w:pPr>
        <w:pStyle w:val="Normal"/>
        <w:ind w:firstLine="708"/>
        <w:jc w:val="both"/>
        <w:rPr/>
      </w:pPr>
      <w:r>
        <w:rPr/>
        <w:t>Работа  по  основным  направлениям  деятельности  Собрания  депутатов  осуществлялась  в  различных  формах.  Основными  видами  деятельности  Собрания  депутатов  являлись:</w:t>
      </w:r>
    </w:p>
    <w:p>
      <w:pPr>
        <w:pStyle w:val="Normal"/>
        <w:ind w:firstLine="500"/>
        <w:jc w:val="both"/>
        <w:rPr/>
      </w:pPr>
      <w:r>
        <w:rPr/>
        <w:t>- разработка  проектов  решений  Собрания  депутатов;</w:t>
      </w:r>
    </w:p>
    <w:p>
      <w:pPr>
        <w:pStyle w:val="Normal"/>
        <w:ind w:firstLine="500"/>
        <w:jc w:val="both"/>
        <w:rPr/>
      </w:pPr>
      <w:r>
        <w:rPr/>
        <w:t xml:space="preserve"> </w:t>
      </w:r>
      <w:r>
        <w:rPr/>
        <w:t>-анализ  проектов  нормативно-правовых  актов, выносимых  на  рассмотрение  Собрания  депутатов;</w:t>
      </w:r>
    </w:p>
    <w:p>
      <w:pPr>
        <w:pStyle w:val="Normal"/>
        <w:ind w:firstLine="500"/>
        <w:jc w:val="both"/>
        <w:rPr/>
      </w:pPr>
      <w:r>
        <w:rPr/>
        <w:t>-подготовка  замечаний,  предложений  по  рассматриваемым  проектам;</w:t>
      </w:r>
    </w:p>
    <w:p>
      <w:pPr>
        <w:pStyle w:val="Normal"/>
        <w:ind w:firstLine="500"/>
        <w:jc w:val="both"/>
        <w:rPr/>
      </w:pPr>
      <w:r>
        <w:rPr/>
        <w:t>-подготовка  разъяснений  или  оказание  консультативной  помощи  по  вопросам  применения  нормативных  актов  (Решений);</w:t>
      </w:r>
    </w:p>
    <w:p>
      <w:pPr>
        <w:pStyle w:val="Normal"/>
        <w:ind w:firstLine="500"/>
        <w:jc w:val="both"/>
        <w:rPr/>
      </w:pPr>
      <w:r>
        <w:rPr/>
        <w:t>-прием  населения  и  содействие  в  решении  вопросов  местного  значения;</w:t>
      </w:r>
    </w:p>
    <w:p>
      <w:pPr>
        <w:pStyle w:val="Normal"/>
        <w:ind w:firstLine="500"/>
        <w:jc w:val="both"/>
        <w:rPr/>
      </w:pPr>
      <w:r>
        <w:rPr/>
        <w:t>-проведение  сессий Собрания депутатов, заседаний  постоянных  и временных депутатских  комиссий;</w:t>
      </w:r>
    </w:p>
    <w:p>
      <w:pPr>
        <w:pStyle w:val="Normal"/>
        <w:ind w:firstLine="500"/>
        <w:jc w:val="both"/>
        <w:rPr/>
      </w:pPr>
      <w:r>
        <w:rPr/>
        <w:t>-контроль  за  исполнением  принятых  решений  Собрания  депутатов.</w:t>
      </w:r>
    </w:p>
    <w:p>
      <w:pPr>
        <w:pStyle w:val="Normal"/>
        <w:ind w:firstLine="500"/>
        <w:jc w:val="both"/>
        <w:rPr/>
      </w:pPr>
      <w:r>
        <w:rPr/>
        <w:t>Деятельность  Собрания  депутатов  в  2010 году  проходила  в  тесном  и  конструктивном  сотрудничестве  с  администрацией  района,  органами  местного  самоуправления  городских  и  сельского  поселений,  входящих  в  состав  муниципального  района,  Котласской межрайонной  прокуратурой,  организациями  района.</w:t>
      </w:r>
    </w:p>
    <w:p>
      <w:pPr>
        <w:pStyle w:val="Normal"/>
        <w:ind w:firstLine="500"/>
        <w:jc w:val="both"/>
        <w:rPr/>
      </w:pPr>
      <w:r>
        <w:rPr/>
        <w:t>Все проекты нормативно-правовых актов до вынесения их на рассмотрение сессии Собрания депутатов направлялись в Котласскую межрайонную прокуратуру для дачи заключения о соответствии проектов решений действующему федеральному законодательству, законодательству Архангельской области и муниципальным правовым актам, а также  на наличие в них факторов, способствующих созданию условий для коррупции. Следует отметить, что ни одного</w:t>
      </w:r>
      <w:r>
        <w:rPr>
          <w:b/>
        </w:rPr>
        <w:t xml:space="preserve"> </w:t>
      </w:r>
      <w:r>
        <w:rPr/>
        <w:t>подобного фактора органом прокурорского надзора выявлено не было.</w:t>
      </w:r>
    </w:p>
    <w:p>
      <w:pPr>
        <w:pStyle w:val="Normal"/>
        <w:ind w:firstLine="708"/>
        <w:jc w:val="both"/>
        <w:rPr/>
      </w:pPr>
      <w:r>
        <w:rPr/>
        <w:t xml:space="preserve"> </w:t>
      </w:r>
      <w:r>
        <w:rPr/>
        <w:t xml:space="preserve">За 2010 год поступило 7 протестов прокуратуры на нормативные правовые акты Собрания депутатов. В соответствии с законом «О прокуратуре» все протесты были рассмотрены на ближайших заседаниях представительного органа. Протесты прокуратуры удовлетворены, в решения Собрания депутатов внесены соответствующие изменения и дополнения. </w:t>
      </w:r>
    </w:p>
    <w:p>
      <w:pPr>
        <w:pStyle w:val="Normal"/>
        <w:ind w:firstLine="708"/>
        <w:jc w:val="both"/>
        <w:rPr/>
      </w:pPr>
      <w:r>
        <w:rPr/>
        <w:t xml:space="preserve">В 2010 году  решение Собрания депутатов от 05.05.2010 № 206 «О внесении изменений и дополнение в местный бюджет» было оспорено администрацией муниципального образования в судебном порядке. Заявление  администрации о признании противоречащим федеральному законодательству и  недействующим указанного решения оставлено без удовлетворения, в том числе в кассационной инстанции. </w:t>
      </w:r>
    </w:p>
    <w:p>
      <w:pPr>
        <w:pStyle w:val="Normal"/>
        <w:ind w:firstLine="708"/>
        <w:jc w:val="both"/>
        <w:rPr/>
      </w:pPr>
      <w:r>
        <w:rPr/>
        <w:t>Основным  и  приоритетным  направлением  в  работе  Собрания  депутатов  является  формирование  и  постоянное  совершенствование  необходимой  для  развития  района  правовой  и  финансово-экономической  базы,  являющейся  основой  для  созидательной  и  эффективной  жизнедеятельности  жителей  нашего  района.</w:t>
      </w:r>
    </w:p>
    <w:p>
      <w:pPr>
        <w:pStyle w:val="Normal"/>
        <w:numPr>
          <w:ilvl w:val="0"/>
          <w:numId w:val="0"/>
        </w:numPr>
        <w:autoSpaceDE w:val="false"/>
        <w:ind w:firstLine="540"/>
        <w:jc w:val="both"/>
        <w:outlineLvl w:val="0"/>
        <w:rPr/>
      </w:pPr>
      <w:r>
        <w:rPr/>
        <w:t xml:space="preserve">В 2010 году состоялось 15 сессий Собрания депутатов, в том числе выездная сессия в п. Приводино. Из них под моим председательством – 13 сессий. </w:t>
      </w:r>
    </w:p>
    <w:p>
      <w:pPr>
        <w:pStyle w:val="Normal"/>
        <w:ind w:firstLine="567"/>
        <w:jc w:val="both"/>
        <w:rPr/>
      </w:pPr>
      <w:r>
        <w:rPr/>
        <w:t xml:space="preserve">В таблице  представлены сведения об участии депутатов в заседании постоянных комиссий и сессиях  за 2010 год. Отсутствие депутатов на заседаниях обусловлено объективными и уважительными  причинами. </w:t>
      </w:r>
    </w:p>
    <w:p>
      <w:pPr>
        <w:pStyle w:val="Normal"/>
        <w:rPr/>
      </w:pPr>
      <w:r>
        <w:rPr/>
      </w:r>
    </w:p>
    <w:p>
      <w:pPr>
        <w:pStyle w:val="Style16"/>
        <w:keepNext w:val="true"/>
        <w:spacing w:before="0" w:after="0"/>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xml:space="preserve"> Сведения по участию депутатов в заседаниях постоянных комиссий и сессиях</w:t>
      </w:r>
    </w:p>
    <w:p>
      <w:pPr>
        <w:pStyle w:val="Normal"/>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03"/>
        <w:gridCol w:w="166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90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ИО депутата </w:t>
            </w:r>
          </w:p>
        </w:tc>
        <w:tc>
          <w:tcPr>
            <w:tcW w:w="6840"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метки о явках (неявках) на заседания ПК и се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риводинско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Хабаров </w:t>
            </w:r>
          </w:p>
          <w:p>
            <w:pPr>
              <w:pStyle w:val="Normal"/>
              <w:jc w:val="both"/>
              <w:rPr>
                <w:sz w:val="20"/>
                <w:szCs w:val="20"/>
              </w:rPr>
            </w:pPr>
            <w:r>
              <w:rPr>
                <w:sz w:val="20"/>
                <w:szCs w:val="20"/>
              </w:rPr>
              <w:t>Е.В.</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инин </w:t>
            </w:r>
          </w:p>
          <w:p>
            <w:pPr>
              <w:pStyle w:val="Normal"/>
              <w:jc w:val="both"/>
              <w:rPr>
                <w:sz w:val="20"/>
                <w:szCs w:val="20"/>
              </w:rPr>
            </w:pPr>
            <w:r>
              <w:rPr>
                <w:sz w:val="20"/>
                <w:szCs w:val="20"/>
              </w:rPr>
              <w:t>А.Н.</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ахтионова </w:t>
            </w:r>
          </w:p>
          <w:p>
            <w:pPr>
              <w:pStyle w:val="Normal"/>
              <w:jc w:val="both"/>
              <w:rPr>
                <w:sz w:val="20"/>
                <w:szCs w:val="20"/>
              </w:rPr>
            </w:pPr>
            <w:r>
              <w:rPr>
                <w:sz w:val="20"/>
                <w:szCs w:val="20"/>
              </w:rPr>
              <w:t>Т.И.</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шнякова Л.В.</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Сольвычегодско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ильчук </w:t>
            </w:r>
          </w:p>
          <w:p>
            <w:pPr>
              <w:pStyle w:val="Normal"/>
              <w:jc w:val="both"/>
              <w:rPr>
                <w:sz w:val="20"/>
                <w:szCs w:val="20"/>
              </w:rPr>
            </w:pPr>
            <w:r>
              <w:rPr>
                <w:sz w:val="20"/>
                <w:szCs w:val="20"/>
              </w:rPr>
              <w:t>А.А.</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лдохин </w:t>
            </w:r>
          </w:p>
          <w:p>
            <w:pPr>
              <w:pStyle w:val="Normal"/>
              <w:jc w:val="both"/>
              <w:rPr>
                <w:sz w:val="20"/>
                <w:szCs w:val="20"/>
              </w:rPr>
            </w:pPr>
            <w:r>
              <w:rPr>
                <w:sz w:val="20"/>
                <w:szCs w:val="20"/>
              </w:rPr>
              <w:t>С.А.</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вриш </w:t>
            </w:r>
          </w:p>
          <w:p>
            <w:pPr>
              <w:pStyle w:val="Normal"/>
              <w:jc w:val="both"/>
              <w:rPr>
                <w:sz w:val="20"/>
                <w:szCs w:val="20"/>
              </w:rPr>
            </w:pPr>
            <w:r>
              <w:rPr>
                <w:sz w:val="20"/>
                <w:szCs w:val="20"/>
              </w:rPr>
              <w:t>А.Л.</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наков </w:t>
            </w:r>
          </w:p>
          <w:p>
            <w:pPr>
              <w:pStyle w:val="Normal"/>
              <w:jc w:val="both"/>
              <w:rPr>
                <w:sz w:val="20"/>
                <w:szCs w:val="20"/>
              </w:rPr>
            </w:pPr>
            <w:r>
              <w:rPr>
                <w:sz w:val="20"/>
                <w:szCs w:val="20"/>
              </w:rPr>
              <w:t>А.А.</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еремушско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яткин </w:t>
            </w:r>
          </w:p>
          <w:p>
            <w:pPr>
              <w:pStyle w:val="Normal"/>
              <w:jc w:val="both"/>
              <w:rPr>
                <w:sz w:val="20"/>
                <w:szCs w:val="20"/>
              </w:rPr>
            </w:pPr>
            <w:r>
              <w:rPr>
                <w:sz w:val="20"/>
                <w:szCs w:val="20"/>
              </w:rPr>
              <w:t>А.А.</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7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янв-май</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праксин </w:t>
            </w:r>
          </w:p>
          <w:p>
            <w:pPr>
              <w:pStyle w:val="Normal"/>
              <w:jc w:val="both"/>
              <w:rPr>
                <w:sz w:val="20"/>
                <w:szCs w:val="20"/>
              </w:rPr>
            </w:pPr>
            <w:r>
              <w:rPr>
                <w:sz w:val="20"/>
                <w:szCs w:val="20"/>
              </w:rPr>
              <w:t>В.Н.</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p>
            <w:pPr>
              <w:pStyle w:val="Normal"/>
              <w:jc w:val="center"/>
              <w:rPr>
                <w:sz w:val="20"/>
                <w:szCs w:val="20"/>
              </w:rPr>
            </w:pPr>
            <w:r>
              <w:rPr>
                <w:sz w:val="20"/>
                <w:szCs w:val="20"/>
              </w:rPr>
              <w:t>янв-май</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льин </w:t>
            </w:r>
          </w:p>
          <w:p>
            <w:pPr>
              <w:pStyle w:val="Normal"/>
              <w:jc w:val="both"/>
              <w:rPr>
                <w:sz w:val="20"/>
                <w:szCs w:val="20"/>
              </w:rPr>
            </w:pPr>
            <w:r>
              <w:rPr>
                <w:sz w:val="20"/>
                <w:szCs w:val="20"/>
              </w:rPr>
              <w:t>С.А.</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вайко </w:t>
            </w:r>
          </w:p>
          <w:p>
            <w:pPr>
              <w:pStyle w:val="Normal"/>
              <w:jc w:val="both"/>
              <w:rPr>
                <w:sz w:val="20"/>
                <w:szCs w:val="20"/>
              </w:rPr>
            </w:pPr>
            <w:r>
              <w:rPr>
                <w:sz w:val="20"/>
                <w:szCs w:val="20"/>
              </w:rPr>
              <w:t>Е.Н.</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лькеленок Я.Ю.</w:t>
            </w:r>
          </w:p>
        </w:tc>
        <w:tc>
          <w:tcPr>
            <w:tcW w:w="2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p>
            <w:pPr>
              <w:pStyle w:val="Normal"/>
              <w:jc w:val="center"/>
              <w:rPr>
                <w:sz w:val="20"/>
                <w:szCs w:val="20"/>
              </w:rPr>
            </w:pPr>
            <w:r>
              <w:rPr>
                <w:sz w:val="20"/>
                <w:szCs w:val="20"/>
              </w:rPr>
              <w:t>май-дек</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упраков О.В.</w:t>
            </w:r>
          </w:p>
        </w:tc>
        <w:tc>
          <w:tcPr>
            <w:tcW w:w="427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p>
            <w:pPr>
              <w:pStyle w:val="Normal"/>
              <w:jc w:val="center"/>
              <w:rPr>
                <w:sz w:val="20"/>
                <w:szCs w:val="20"/>
              </w:rPr>
            </w:pPr>
            <w:r>
              <w:rPr>
                <w:sz w:val="20"/>
                <w:szCs w:val="20"/>
              </w:rPr>
              <w:t>окт-дек</w:t>
            </w:r>
          </w:p>
        </w:tc>
      </w:tr>
      <w:tr>
        <w:trPr/>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Шипицынско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крябин </w:t>
            </w:r>
          </w:p>
          <w:p>
            <w:pPr>
              <w:pStyle w:val="Normal"/>
              <w:jc w:val="both"/>
              <w:rPr>
                <w:sz w:val="20"/>
                <w:szCs w:val="20"/>
              </w:rPr>
            </w:pPr>
            <w:r>
              <w:rPr>
                <w:sz w:val="20"/>
                <w:szCs w:val="20"/>
              </w:rPr>
              <w:t>В.Н.</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дков </w:t>
            </w:r>
          </w:p>
          <w:p>
            <w:pPr>
              <w:pStyle w:val="Normal"/>
              <w:jc w:val="both"/>
              <w:rPr>
                <w:sz w:val="20"/>
                <w:szCs w:val="20"/>
              </w:rPr>
            </w:pPr>
            <w:r>
              <w:rPr>
                <w:sz w:val="20"/>
                <w:szCs w:val="20"/>
              </w:rPr>
              <w:t>А.Н.</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рковкин </w:t>
            </w:r>
          </w:p>
          <w:p>
            <w:pPr>
              <w:pStyle w:val="Normal"/>
              <w:jc w:val="both"/>
              <w:rPr>
                <w:sz w:val="20"/>
                <w:szCs w:val="20"/>
              </w:rPr>
            </w:pPr>
            <w:r>
              <w:rPr>
                <w:sz w:val="20"/>
                <w:szCs w:val="20"/>
              </w:rPr>
              <w:t>Е.П.</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илякова </w:t>
            </w:r>
          </w:p>
          <w:p>
            <w:pPr>
              <w:pStyle w:val="Normal"/>
              <w:jc w:val="both"/>
              <w:rPr>
                <w:sz w:val="20"/>
                <w:szCs w:val="20"/>
              </w:rPr>
            </w:pPr>
            <w:r>
              <w:rPr>
                <w:sz w:val="20"/>
                <w:szCs w:val="20"/>
              </w:rPr>
              <w:t>Л.В.</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1134"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vertAlign w:val="superscript"/>
              </w:rPr>
            </w:pPr>
            <w:r>
              <w:rPr>
                <w:sz w:val="16"/>
                <w:szCs w:val="16"/>
              </w:rPr>
              <w:t>05.02. 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1.02 С(15)</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8.03.ВС(16)</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5.03.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31.03 С(17)</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04.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04.ВС(18)</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30.04.ВС(19)</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05.05.С(20)</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1.05.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31.05.С(21)</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01.07.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08.07.С(22)</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4.09.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08.10.С(23)</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10.ВС(24)</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8.10.ВС(25)</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2.11.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11С(26)</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09.12.ВС(27)</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2.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2.ВС(28)</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4.12.С(29)</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7.12.С(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numPr>
          <w:ilvl w:val="0"/>
          <w:numId w:val="0"/>
        </w:numPr>
        <w:autoSpaceDE w:val="false"/>
        <w:jc w:val="both"/>
        <w:outlineLvl w:val="0"/>
        <w:rPr>
          <w:sz w:val="20"/>
          <w:szCs w:val="20"/>
        </w:rPr>
      </w:pPr>
      <w:r>
        <w:rPr>
          <w:sz w:val="20"/>
          <w:szCs w:val="20"/>
        </w:rPr>
        <w:t xml:space="preserve">ПК- заседание постоянной комиссии; </w:t>
      </w:r>
    </w:p>
    <w:p>
      <w:pPr>
        <w:pStyle w:val="Normal"/>
        <w:numPr>
          <w:ilvl w:val="0"/>
          <w:numId w:val="0"/>
        </w:numPr>
        <w:autoSpaceDE w:val="false"/>
        <w:jc w:val="both"/>
        <w:outlineLvl w:val="0"/>
        <w:rPr>
          <w:sz w:val="20"/>
          <w:szCs w:val="20"/>
        </w:rPr>
      </w:pPr>
      <w:r>
        <w:rPr>
          <w:sz w:val="20"/>
          <w:szCs w:val="20"/>
        </w:rPr>
        <w:t xml:space="preserve">С - сессия Собрания депутатов; </w:t>
      </w:r>
    </w:p>
    <w:p>
      <w:pPr>
        <w:pStyle w:val="Normal"/>
        <w:numPr>
          <w:ilvl w:val="0"/>
          <w:numId w:val="0"/>
        </w:numPr>
        <w:autoSpaceDE w:val="false"/>
        <w:jc w:val="both"/>
        <w:outlineLvl w:val="0"/>
        <w:rPr/>
      </w:pPr>
      <w:r>
        <w:rPr>
          <w:sz w:val="20"/>
          <w:szCs w:val="20"/>
        </w:rPr>
        <w:t xml:space="preserve">ВС – внеочередная сессия Собрания депутатов. </w:t>
      </w:r>
    </w:p>
    <w:p>
      <w:pPr>
        <w:pStyle w:val="Normal"/>
        <w:numPr>
          <w:ilvl w:val="0"/>
          <w:numId w:val="0"/>
        </w:numPr>
        <w:autoSpaceDE w:val="false"/>
        <w:ind w:firstLine="540"/>
        <w:jc w:val="both"/>
        <w:outlineLvl w:val="0"/>
        <w:rPr>
          <w:sz w:val="20"/>
          <w:szCs w:val="20"/>
        </w:rPr>
      </w:pPr>
      <w:r>
        <w:rPr>
          <w:sz w:val="20"/>
          <w:szCs w:val="20"/>
        </w:rPr>
      </w:r>
    </w:p>
    <w:p>
      <w:pPr>
        <w:pStyle w:val="Normal"/>
        <w:numPr>
          <w:ilvl w:val="0"/>
          <w:numId w:val="0"/>
        </w:numPr>
        <w:autoSpaceDE w:val="false"/>
        <w:ind w:firstLine="708"/>
        <w:jc w:val="both"/>
        <w:outlineLvl w:val="0"/>
        <w:rPr/>
      </w:pPr>
      <w:r>
        <w:rPr/>
        <w:t xml:space="preserve">Всего за 2010 год  рассмотрено более 130 вопросов, принят 131 муниципальный правовой  акт, из них нормативных – 35. В соответствии со  ст. 43.1 Федерального закона «Об общих принципах организации местного самоуправления в РФ»,  муниципальные нормативные правовые акты Собрания депутатов подлежат включению в регистр муниципальных нормативных правовых актов Архангельской области. Регистр ведется администрацией Губернатора Архангельской области и Правительства Архангельской области. Все нормативные правовые акты, принятые Собранием депутатов в 2010 году, официально опубликовывались  и еженедельно  направлялись  для включения в регистр. </w:t>
      </w:r>
    </w:p>
    <w:p>
      <w:pPr>
        <w:pStyle w:val="Normal"/>
        <w:ind w:firstLine="708"/>
        <w:jc w:val="both"/>
        <w:rPr/>
      </w:pPr>
      <w:r>
        <w:rPr/>
        <w:t xml:space="preserve">Работа  Собрания  депутатов  осуществлялась  на  основании  перспективного  плана  работы на 2010 год, сформированного и принятого в 2009 году.  Однако в связи с совпадением дат сессий Собрания депутатов МО «Котласский муниципальный район» с сессиями Архангельского областного Собрания депутатов, график сессий на 2010 год не соблюдался, сессии назначались с учетом областных заседаний.  </w:t>
      </w:r>
    </w:p>
    <w:p>
      <w:pPr>
        <w:pStyle w:val="Normal"/>
        <w:ind w:firstLine="708"/>
        <w:jc w:val="both"/>
        <w:rPr/>
      </w:pPr>
      <w:r>
        <w:rPr/>
        <w:t xml:space="preserve">При  планировании  работы  Собрания  депутатов  основное  внимание  уделялось  значимости  и  актуальности  вопросов,  вносимых  на  заседания  Собрания  депутатов. К сожалению, очень мало вопросов инициируется непосредственно самими депутатами. </w:t>
      </w:r>
    </w:p>
    <w:p>
      <w:pPr>
        <w:pStyle w:val="Normal"/>
        <w:ind w:firstLine="708"/>
        <w:jc w:val="both"/>
        <w:rPr/>
      </w:pPr>
      <w:r>
        <w:rPr/>
        <w:t xml:space="preserve">Значительную  роль  в  работе  Собрания  депутатов  занимала  деятельность  постоянных  комиссий.  В Собрании депутатов сформированы две постоянно-действующих комиссии – по экономике, бюджету, финансам и муниципальной собственности и предпринимательству, а также по вопросам местного самоуправления, административно-правовым вопросам, социальным вопросам, этике и регламенту. На совместных заседаниях комиссий  предварительно рассматривались  вопросы, выносимые на все очередные сессии  Собрания депутатов.  </w:t>
      </w:r>
    </w:p>
    <w:p>
      <w:pPr>
        <w:pStyle w:val="Normal"/>
        <w:ind w:firstLine="708"/>
        <w:jc w:val="both"/>
        <w:rPr/>
      </w:pPr>
      <w:r>
        <w:rPr/>
        <w:t>Благодаря  работе комиссий  обеспечивалась  тщательная  и  продуманная  подготовка  проектов  нормативных  правовых  актов,  их  детальное  обсуждение,  и  как  следствие,  принятие  Собранием  депутатов  взвешенных  решений.</w:t>
      </w:r>
    </w:p>
    <w:p>
      <w:pPr>
        <w:pStyle w:val="Normal"/>
        <w:ind w:firstLine="708"/>
        <w:jc w:val="both"/>
        <w:rPr/>
      </w:pPr>
      <w:r>
        <w:rPr/>
        <w:t>Показательно, что комиссии рассматривали не только вопросы, непосредственно относящиеся к их профилю, но и многие другие. В 2010 году депутаты создавали рабочую группу по вопросу медицинского обслуживания жителей района. Это свидетельствует о желании работать на благо наших граждан и искренней заинтересованности в результате.</w:t>
      </w:r>
    </w:p>
    <w:p>
      <w:pPr>
        <w:pStyle w:val="Normal"/>
        <w:ind w:firstLine="708"/>
        <w:jc w:val="both"/>
        <w:rPr/>
      </w:pPr>
      <w:r>
        <w:rPr/>
        <w:t>Хочу отметить, что соответствие Конституции, федеральным и областным законам – основное требование к правовым актам Собрания депутатов. За это несет ответственность Собрание депутатов и глава муниципального образования. Вот почему так важно всем депутатам знать и постоянно изучать действующее федеральное и региональное законодательство, следить за изменениями в законодательстве. Отсутствие в представительном органе депутатов, работающих на постоянной основе, осложняет работу по подготовке и изучению проектов муниципальных правовых актов, накладывает значительную нагрузку и повышенные требования к аппарату Собрания депутатов.</w:t>
      </w:r>
    </w:p>
    <w:p>
      <w:pPr>
        <w:pStyle w:val="Normal"/>
        <w:ind w:firstLine="708"/>
        <w:jc w:val="both"/>
        <w:rPr/>
      </w:pPr>
      <w:r>
        <w:rPr/>
        <w:t xml:space="preserve">В 2010 году Собранием депутатов муниципального образования Котласский район рассматривались вопросы в сфере функционирования жилищно-коммунального комплекса. Депутаты осуществляли контроль за ходом подготовки предприятий коммунальной сферы, учреждений образования, здравоохранения и культуры к отопительному сезону 2010-2011 годов.  </w:t>
      </w:r>
    </w:p>
    <w:p>
      <w:pPr>
        <w:pStyle w:val="Style15"/>
        <w:spacing w:before="0" w:after="0"/>
        <w:ind w:firstLine="708"/>
        <w:jc w:val="both"/>
        <w:rPr>
          <w:i/>
          <w:i/>
        </w:rPr>
      </w:pPr>
      <w:r>
        <w:rPr/>
        <w:t xml:space="preserve">Одним из основных направлений деятельности Собрания депутатов является нормотворческая деятельность. В свою очередь принятые нормативные акты являются правовой основой работы администрации муниципального образования по решению вопросов местного значения.  </w:t>
      </w:r>
    </w:p>
    <w:p>
      <w:pPr>
        <w:pStyle w:val="Normal"/>
        <w:ind w:firstLine="708"/>
        <w:jc w:val="both"/>
        <w:rPr/>
      </w:pPr>
      <w:r>
        <w:rPr/>
        <w:t>Собранием депутатов проводилась работа по совершенствованию правовой базы, направленной на реализацию федерального закона № 131 «Об общих принципах организации местного самоуправления в Российской Федерации». Два  раза вносились изменения и дополнения в Устав муниципального образования в целях приведения Устава в соответствие с действующим федеральным законодательством</w:t>
      </w:r>
      <w:r>
        <w:rPr>
          <w:i/>
        </w:rPr>
        <w:t>.</w:t>
      </w:r>
      <w:r>
        <w:rPr/>
        <w:t xml:space="preserve"> </w:t>
      </w:r>
    </w:p>
    <w:p>
      <w:pPr>
        <w:pStyle w:val="Normal"/>
        <w:ind w:firstLine="708"/>
        <w:jc w:val="both"/>
        <w:rPr/>
      </w:pPr>
      <w:r>
        <w:rPr/>
        <w:t>Среди  решений  Собрания  депутатов,  принятых  в  2010 году наиболее  значимыми  являются:</w:t>
      </w:r>
    </w:p>
    <w:p>
      <w:pPr>
        <w:pStyle w:val="Normal"/>
        <w:ind w:firstLine="500"/>
        <w:jc w:val="both"/>
        <w:rPr/>
      </w:pPr>
      <w:r>
        <w:rPr/>
        <w:t>- принятие  бюджета  района  на  2011 год,</w:t>
      </w:r>
    </w:p>
    <w:p>
      <w:pPr>
        <w:pStyle w:val="Normal"/>
        <w:ind w:firstLine="500"/>
        <w:jc w:val="both"/>
        <w:rPr/>
      </w:pPr>
      <w:r>
        <w:rPr/>
        <w:t>- утверждение  отчета  об  исполнении  бюджета  района  за  2009 год.</w:t>
      </w:r>
    </w:p>
    <w:p>
      <w:pPr>
        <w:pStyle w:val="Normal"/>
        <w:ind w:firstLine="708"/>
        <w:jc w:val="both"/>
        <w:rPr>
          <w:i/>
          <w:i/>
        </w:rPr>
      </w:pPr>
      <w:r>
        <w:rPr/>
        <w:t>В  течение  2010 года  в  решение  о  бюджете 13 раз  вносились  изменения  и  дополнения.</w:t>
      </w:r>
    </w:p>
    <w:p>
      <w:pPr>
        <w:pStyle w:val="Normal"/>
        <w:ind w:firstLine="708"/>
        <w:jc w:val="both"/>
        <w:rPr/>
      </w:pPr>
      <w:r>
        <w:rPr/>
        <w:t>В  рамках  контроля  за  исполнением  бюджета  района  в  2010 году  принято  ряд  решений:</w:t>
      </w:r>
    </w:p>
    <w:p>
      <w:pPr>
        <w:pStyle w:val="Normal"/>
        <w:ind w:firstLine="500"/>
        <w:jc w:val="both"/>
        <w:rPr/>
      </w:pPr>
      <w:r>
        <w:rPr/>
        <w:t>- об   отчете  об  исполнении  бюджета  муниципального  района  за 2009 год,</w:t>
      </w:r>
    </w:p>
    <w:p>
      <w:pPr>
        <w:pStyle w:val="Normal"/>
        <w:ind w:firstLine="500"/>
        <w:jc w:val="both"/>
        <w:rPr/>
      </w:pPr>
      <w:r>
        <w:rPr/>
        <w:t>- об  отчете  об   исполнении  бюджета  муниципального  района  за  первый  квартал,   первое  полугодие  и  девять  месяцев  2010  года.</w:t>
      </w:r>
    </w:p>
    <w:p>
      <w:pPr>
        <w:pStyle w:val="Normal"/>
        <w:ind w:firstLine="708"/>
        <w:jc w:val="both"/>
        <w:rPr/>
      </w:pPr>
      <w:r>
        <w:rPr/>
        <w:t>Одним  из  итогов  работы  Собрания  депутатов  стало  принятие  решения  Собрания  депутатов  «О  бюджете Котласского  района  на  2011 год».</w:t>
      </w:r>
    </w:p>
    <w:p>
      <w:pPr>
        <w:pStyle w:val="Normal"/>
        <w:jc w:val="both"/>
        <w:rPr/>
      </w:pPr>
      <w:r>
        <w:rPr/>
        <w:t xml:space="preserve"> </w:t>
      </w:r>
      <w:r>
        <w:rPr/>
        <w:tab/>
        <w:t>Целью  проводимой  бюджетной  и  финансовой  политики  в  2011 году  является  необходимость  поддержания  сбалансированности  бюджета  и  разумной  политики  сдерживания  расходов.</w:t>
      </w:r>
    </w:p>
    <w:p>
      <w:pPr>
        <w:pStyle w:val="Normal"/>
        <w:ind w:firstLine="708"/>
        <w:jc w:val="both"/>
        <w:rPr/>
      </w:pPr>
      <w:r>
        <w:rPr/>
        <w:t>Для  достижения  этих  целей  будет  продолжена  работа  по  решению  задач,  обеспечивающих:</w:t>
      </w:r>
    </w:p>
    <w:p>
      <w:pPr>
        <w:pStyle w:val="Normal"/>
        <w:ind w:firstLine="708"/>
        <w:jc w:val="both"/>
        <w:rPr/>
      </w:pPr>
      <w:r>
        <w:rPr/>
        <w:t>- создание  благоприятных  условий  для  социально-экономического развития  района  и  привлечения  инвестиций,</w:t>
      </w:r>
    </w:p>
    <w:p>
      <w:pPr>
        <w:pStyle w:val="Normal"/>
        <w:ind w:firstLine="708"/>
        <w:jc w:val="both"/>
        <w:rPr/>
      </w:pPr>
      <w:r>
        <w:rPr/>
        <w:t>- реализация  мер,  направленных  на  увеличение  налоговых  и неналоговых  доходов  бюджета  района,</w:t>
      </w:r>
    </w:p>
    <w:p>
      <w:pPr>
        <w:pStyle w:val="Normal"/>
        <w:ind w:firstLine="708"/>
        <w:jc w:val="both"/>
        <w:rPr/>
      </w:pPr>
      <w:r>
        <w:rPr/>
        <w:t>- повышение  эффективности  управления  муниципальным  имуществом,</w:t>
      </w:r>
    </w:p>
    <w:p>
      <w:pPr>
        <w:pStyle w:val="Normal"/>
        <w:ind w:firstLine="708"/>
        <w:jc w:val="both"/>
        <w:rPr/>
      </w:pPr>
      <w:r>
        <w:rPr/>
        <w:t>- совершенствование  межбюджетных  отношений,  обеспечивающих  реализацию  реформы  местного  самоуправления  в  полном  объеме,</w:t>
      </w:r>
    </w:p>
    <w:p>
      <w:pPr>
        <w:pStyle w:val="Normal"/>
        <w:ind w:firstLine="708"/>
        <w:jc w:val="both"/>
        <w:rPr/>
      </w:pPr>
      <w:r>
        <w:rPr/>
        <w:t>- определение  приоритетов  и  целей  использования  бюджетных  средств,</w:t>
      </w:r>
    </w:p>
    <w:p>
      <w:pPr>
        <w:pStyle w:val="Normal"/>
        <w:ind w:firstLine="708"/>
        <w:jc w:val="both"/>
        <w:rPr/>
      </w:pPr>
      <w:r>
        <w:rPr/>
        <w:t>- ограничение  размера  бюджетного  дефицита  в  целях  сохранения  устойчивости  выполнения  социальных  обязательств.</w:t>
      </w:r>
    </w:p>
    <w:p>
      <w:pPr>
        <w:pStyle w:val="Normal"/>
        <w:ind w:firstLine="708"/>
        <w:jc w:val="both"/>
        <w:rPr/>
      </w:pPr>
      <w:r>
        <w:rPr/>
        <w:t>В  течение  2010 года  на  заседаниях  постоянных  комиссий  и  Собрании  депутатов  заслушивались  ответственные  лица  администрации  района  и  ее  структурных подразделений   по  решению  вопросов  местного  значения:</w:t>
      </w:r>
    </w:p>
    <w:p>
      <w:pPr>
        <w:pStyle w:val="Normal"/>
        <w:ind w:firstLine="500"/>
        <w:jc w:val="both"/>
        <w:rPr/>
      </w:pPr>
      <w:r>
        <w:rPr/>
        <w:t>-  об организации медицинского обслуживания;</w:t>
      </w:r>
    </w:p>
    <w:p>
      <w:pPr>
        <w:pStyle w:val="Normal"/>
        <w:jc w:val="both"/>
        <w:rPr/>
      </w:pPr>
      <w:r>
        <w:rPr/>
        <w:t xml:space="preserve"> </w:t>
      </w:r>
      <w:r>
        <w:rPr/>
        <w:tab/>
        <w:t>- о  состоянии  правопорядка  на  территории  района  и  принимаемых  мерах  по  повышению  эффективности  деятельности  службы  участковых  уполномоченных  милиции  ОВД  по  району  в  сфере  профилактики  преступлений  и  правонарушений  среди  населения;</w:t>
      </w:r>
    </w:p>
    <w:p>
      <w:pPr>
        <w:pStyle w:val="Normal"/>
        <w:ind w:firstLine="708"/>
        <w:jc w:val="both"/>
        <w:rPr/>
      </w:pPr>
      <w:r>
        <w:rPr/>
        <w:t>- о  мерах, принимаемых  в  районе  по  развитию физкультуры и спорта, созданию  необходимых  условий  для  ведения  здорового  образа  жизни;</w:t>
      </w:r>
    </w:p>
    <w:p>
      <w:pPr>
        <w:pStyle w:val="Normal"/>
        <w:ind w:firstLine="708"/>
        <w:jc w:val="both"/>
        <w:rPr>
          <w:i/>
          <w:i/>
        </w:rPr>
      </w:pPr>
      <w:r>
        <w:rPr>
          <w:rStyle w:val="Applestylespan"/>
        </w:rPr>
        <w:t>- о состоянии пожарной безопасности и дополнительных мерах по ее обеспечению в муниципальных образованиях поселений;</w:t>
      </w:r>
    </w:p>
    <w:p>
      <w:pPr>
        <w:pStyle w:val="Normal"/>
        <w:ind w:firstLine="708"/>
        <w:jc w:val="both"/>
        <w:rPr>
          <w:i/>
          <w:i/>
        </w:rPr>
      </w:pPr>
      <w:r>
        <w:rPr>
          <w:rStyle w:val="Applestylespan"/>
        </w:rPr>
        <w:t>- об организации временного трудоустройства несовершеннолетних граждан в период летних каникул;</w:t>
      </w:r>
    </w:p>
    <w:p>
      <w:pPr>
        <w:pStyle w:val="Normal"/>
        <w:ind w:firstLine="708"/>
        <w:jc w:val="both"/>
        <w:rPr/>
      </w:pPr>
      <w:r>
        <w:rPr>
          <w:i/>
        </w:rPr>
        <w:t xml:space="preserve">- </w:t>
      </w:r>
      <w:r>
        <w:rPr>
          <w:rStyle w:val="Applestylespan"/>
          <w:rFonts w:cs="Verdana" w:ascii="Verdana" w:hAnsi="Verdana"/>
        </w:rPr>
        <w:t xml:space="preserve"> </w:t>
      </w:r>
      <w:r>
        <w:rPr>
          <w:rStyle w:val="Applestylespan"/>
        </w:rPr>
        <w:t>об организации льготного проезда студентов на территории района.</w:t>
      </w:r>
    </w:p>
    <w:p>
      <w:pPr>
        <w:pStyle w:val="Normal"/>
        <w:ind w:firstLine="708"/>
        <w:jc w:val="both"/>
        <w:rPr/>
      </w:pPr>
      <w:r>
        <w:rPr/>
        <w:t xml:space="preserve">По предложению депутата Хабарова Е.В. в 2010 году были утверждены депутатские  запросы: по функционированию детских дошкольных групп в летний период, а также содержания учреждений образования в целом.  </w:t>
      </w:r>
    </w:p>
    <w:p>
      <w:pPr>
        <w:pStyle w:val="Normal"/>
        <w:ind w:firstLine="708"/>
        <w:jc w:val="both"/>
        <w:rPr/>
      </w:pPr>
      <w:r>
        <w:rPr/>
        <w:t>Проблема  ответственности  органов  местного  самоуправления  за  решение  вопросов  местного  значения  крайне  важна  тем,  что  от  результатов  деятельности  этих  органов  и  их  должностных  лиц  во  многом  зависит  результат  проводимой  реформы  местного  самоуправления.</w:t>
      </w:r>
    </w:p>
    <w:p>
      <w:pPr>
        <w:pStyle w:val="Normal"/>
        <w:ind w:firstLine="708"/>
        <w:jc w:val="both"/>
        <w:rPr/>
      </w:pPr>
      <w:r>
        <w:rPr/>
        <w:t>Депутаты районного Собрания принимают активное участие в общественно-политической жизни Котласского района.</w:t>
      </w:r>
    </w:p>
    <w:p>
      <w:pPr>
        <w:pStyle w:val="Normal"/>
        <w:ind w:firstLine="708"/>
        <w:jc w:val="both"/>
        <w:rPr/>
      </w:pPr>
      <w:r>
        <w:rPr/>
        <w:t xml:space="preserve">В течение года на базе администрации района состоялись Заседание Совета по ТЭК и ЖКХ Ассоциации «Совет муниципальных образований Архангельской области», </w:t>
      </w:r>
      <w:r>
        <w:rPr>
          <w:lang w:val="en-US"/>
        </w:rPr>
        <w:t>V</w:t>
      </w:r>
      <w:r>
        <w:rPr/>
        <w:t xml:space="preserve"> съезд общего Собрания Ассоциации «Совет муниципальных образований Архангельской области», Заседание комитета по социальной инфраструктуре Ассоциации «Совет муниципальных образований Архангельской области», Заседание комитета по образованию и высшей науке Архангельской области, Семинар-совещание депутатов-членов фракции «Единая Россия» и Круглый стол на тему: «Муниципальное самоуправление: теория и практика», в работе которых принимали участие глава муниципального образования Котласский район, главы поселений, депутаты Советов депутатов муниципальных образований поселений, руководители предприятий, учреждений и организаций района, являющиеся представителями районного Собрания депутатов.  </w:t>
      </w:r>
    </w:p>
    <w:p>
      <w:pPr>
        <w:pStyle w:val="Normal"/>
        <w:ind w:firstLine="500"/>
        <w:jc w:val="both"/>
        <w:rPr/>
      </w:pPr>
      <w:r>
        <w:rPr/>
        <w:t xml:space="preserve"> </w:t>
      </w:r>
      <w:r>
        <w:rPr/>
        <w:tab/>
        <w:t>Депутаты Собрания принимают участие во всех массовых мероприятиях Котласского района.</w:t>
      </w:r>
    </w:p>
    <w:p>
      <w:pPr>
        <w:pStyle w:val="Normal"/>
        <w:ind w:firstLine="500"/>
        <w:jc w:val="both"/>
        <w:rPr/>
      </w:pPr>
      <w:r>
        <w:rPr/>
        <w:t xml:space="preserve"> </w:t>
      </w:r>
      <w:r>
        <w:rPr/>
        <w:tab/>
        <w:t>С  мая 2010 года  в  Собрании  депутатов  работает  депутатская  группа  Всероссийской  политической  партии  «Единая  Россия»,  которую  возглавляю я. Она объединяет большую часть депутатов представительного органа – в составе группы 11 человек.</w:t>
      </w:r>
      <w:r>
        <w:rPr>
          <w:rFonts w:cs="Verdana" w:ascii="Verdana" w:hAnsi="Verdana"/>
          <w:color w:val="003399"/>
        </w:rPr>
        <w:t xml:space="preserve"> </w:t>
      </w:r>
      <w:r>
        <w:rPr/>
        <w:t xml:space="preserve">Это </w:t>
      </w:r>
      <w:r>
        <w:rPr>
          <w:rStyle w:val="Applestylespan"/>
        </w:rPr>
        <w:t>Бральнина С. Н., Чупраков О.В., Бильчук А. А., Ильин С. А., Швайко Е. Н.,</w:t>
      </w:r>
      <w:r>
        <w:rPr>
          <w:rStyle w:val="Appleconvertedspace"/>
        </w:rPr>
        <w:t> </w:t>
      </w:r>
      <w:r>
        <w:rPr>
          <w:rStyle w:val="Applestylespan"/>
        </w:rPr>
        <w:t>Лахтионова Т. И., Дедков А. Н., Марковкин Е. П., Пушнякова Л.В., Зинин А. Н., Вилькеленок Я.Ю</w:t>
      </w:r>
      <w:r>
        <w:rPr/>
        <w:t xml:space="preserve">. Депутатская группа уделяет особое внимание рассмотрению вопросов, которые помогают дополнительно привлекать финансовые средства в район. </w:t>
      </w:r>
    </w:p>
    <w:p>
      <w:pPr>
        <w:pStyle w:val="Normal"/>
        <w:ind w:firstLine="708"/>
        <w:jc w:val="both"/>
        <w:rPr/>
      </w:pPr>
      <w:r>
        <w:rPr/>
        <w:t>За  отчетный  период  проведено  9  заседаний,  на  которых  рассмотрены самые злободневные вопросы:</w:t>
      </w:r>
    </w:p>
    <w:p>
      <w:pPr>
        <w:pStyle w:val="Normal"/>
        <w:ind w:firstLine="500"/>
        <w:jc w:val="both"/>
        <w:rPr/>
      </w:pPr>
      <w:r>
        <w:rPr/>
        <w:t>- о голосовании по проекту решения Собрания депутатов МО «Котласский муниципальный район» «О структуре администрации МО «Котласский муниципальный район»;</w:t>
      </w:r>
    </w:p>
    <w:p>
      <w:pPr>
        <w:pStyle w:val="Normal"/>
        <w:ind w:firstLine="500"/>
        <w:jc w:val="both"/>
        <w:rPr/>
      </w:pPr>
      <w:r>
        <w:rPr/>
        <w:t>- о голосовании по проекту решения Собрания депутатов МО «Котласский муниципальный район» «О внесении изменений и дополнений в местный бюджет 2010 года»;</w:t>
      </w:r>
    </w:p>
    <w:p>
      <w:pPr>
        <w:pStyle w:val="Normal"/>
        <w:ind w:firstLine="500"/>
        <w:jc w:val="both"/>
        <w:rPr/>
      </w:pPr>
      <w:r>
        <w:rPr/>
        <w:t>- о голосовании по проекту решения Собрания депутатов МО «Котласский муниципальный район» «О бюджете МО «Котласский муниципальный район» на 2011 год»;</w:t>
      </w:r>
    </w:p>
    <w:p>
      <w:pPr>
        <w:pStyle w:val="Normal"/>
        <w:ind w:firstLine="500"/>
        <w:jc w:val="both"/>
        <w:rPr/>
      </w:pPr>
      <w:r>
        <w:rPr/>
        <w:t>- о сохранении статуса учреждений здравоохранения МО «Котласский муниципальный вопрос»;</w:t>
      </w:r>
    </w:p>
    <w:p>
      <w:pPr>
        <w:pStyle w:val="Normal"/>
        <w:ind w:firstLine="500"/>
        <w:jc w:val="both"/>
        <w:rPr/>
      </w:pPr>
      <w:r>
        <w:rPr/>
        <w:t>- о голосовании по проекту решения Собрания депутатов МО «Котласский муниципальный район» «О создании аппарата Собрания депутатов МО «Котласский муниципальный район» и другие.</w:t>
      </w:r>
    </w:p>
    <w:p>
      <w:pPr>
        <w:pStyle w:val="Style15"/>
        <w:spacing w:before="0" w:after="0"/>
        <w:ind w:firstLine="708"/>
        <w:jc w:val="both"/>
        <w:rPr/>
      </w:pPr>
      <w:r>
        <w:rPr/>
        <w:t>Большая работа была проделана депутатской группой при работе по проекту бюджета 2011 года. Депутаты постарались реализовать наказы своих избирателей и внесли ряд поправок в документ.</w:t>
      </w:r>
    </w:p>
    <w:p>
      <w:pPr>
        <w:pStyle w:val="Style15"/>
        <w:spacing w:before="0" w:after="0"/>
        <w:ind w:firstLine="708"/>
        <w:jc w:val="both"/>
        <w:rPr/>
      </w:pPr>
      <w:r>
        <w:rPr/>
        <w:t xml:space="preserve">Резерв для экстренной закупки продовольствия, вещевого имущества, стройматериалов, ГСМ на случай возникновения и ликвидации ЧС было предложено уменьшить с 650 тысяч рублей до 150 тысяч рублей, а 500 тысяч рублей направить на работы, связанные с ремонтом здания ФАП в дер. Федотовская. Это предложение поступило от депутата Дедкова А.Н. Резервный фонд с целью обеспечения непредвиденных расходов, не предусмотренных в бюджете 2011 года, «единоросы» посчитали возможным уменьшить с 500 тысяч рублей до 200 тысяч рублей, а 300 тысяч рублей, по предложению депутата Пушняковой Л.В., направить на изготовление ПСД по пристройке к зданию МОУ «Приводинская СОШ». Чтобы обеспечить участие в программе 11 молодых семей Котласского района, которые сейчас стоят в очереди, сумма расходов на реализацию мероприятий программы «Дом для молодой семьи» была увеличена на 188 тысяч рублей. Депутаты объединения партии «Единая Россия» посчитали возможным поддержать предложение главы района и сократить расходы на проведение оценки недвижимости, признание прав и регулирование отношений по государственной и муниципальной собственности с 2400,0 тысяч рублей до 2112 тысяч рублей. 100 тысяч рублей из этой суммы будут направлены на расходы по созданию условий для обеспечения удаленных населенных пунктов услугами торговли. Данная мера была необходима, чтобы обеспечить софинансирование из области в размере 100 тысяч рублей. Собрание депутатов поддержало все поправки депутатского объединения, которые нашли свое отражение в решение о  бюджете на 2011 год. </w:t>
      </w:r>
    </w:p>
    <w:p>
      <w:pPr>
        <w:pStyle w:val="Normal"/>
        <w:ind w:firstLine="708"/>
        <w:jc w:val="both"/>
        <w:rPr/>
      </w:pPr>
      <w:r>
        <w:rPr/>
        <w:t>В декабре прошло расширенное заседание депутатского объединения «Единая Россия» и местного политсовета, на котором состоялось обсуждение Послания президента Д.А. Медведева к Федеральному Собранию. На политсовет были приглашены представители общественных организаций, почетные граждане района, члены молодежного совета. В числе предложений, перекликающихся с посланием президента, в правительство области было направлено, в частности, и такое, как разработка программы строительства физкультурно-оздоровительных комплексов на условиях софинансирования с муниципальными образованиями. Областному Собранию депутатов было предложено подготовить обращение к председателю Госдумы Б. Грызлову о необходимости проработки на федеральном уровне законов, определяющих возврат на село «студентов-целевиков».</w:t>
      </w:r>
    </w:p>
    <w:p>
      <w:pPr>
        <w:pStyle w:val="Normal"/>
        <w:jc w:val="both"/>
        <w:rPr/>
      </w:pPr>
      <w:r>
        <w:rPr/>
        <w:t xml:space="preserve"> </w:t>
      </w:r>
      <w:r>
        <w:rPr/>
        <w:tab/>
        <w:t>Хочу особо отметить деятельность депутатской группы партии «Единая Россия», ее весомый вклад в развитие района. Были подготовлены обращения в Архангельское областное Собрание депутатов, председателю Собрания депутатов, депутатам, председателю фракции «Единая Россия» в Собрании депутатов по вопросу выделения финансовых средств из областного бюджета на реконструкцию наружной тепловой сети к комплексу зданий Сольвычегодской школы и о возможности выделения финансовых средств из областного бюджета на завершение реконструкции детского сада в п. Шипицыно.  Как вы знаете, ремонт тепловых сетей к школе был проведен, строящийся детский садик в поселке Шипицыно не был законсервирован, а объект «Реконструкция детского сада п. Шипицыно» вошел в областную адресную инвестиционную программу 2011 года.</w:t>
      </w:r>
    </w:p>
    <w:p>
      <w:pPr>
        <w:pStyle w:val="Normal"/>
        <w:ind w:firstLine="708"/>
        <w:jc w:val="both"/>
        <w:rPr/>
      </w:pPr>
      <w:r>
        <w:rPr/>
        <w:t xml:space="preserve">Этот объект и строительство 24-квартирного дома в Сольвычегодске были включены в областную адресную инвестиционную программу благодаря поддержке фракции «Единая Россия» в Архангельском областном Собрании депутатов. И если учесть, что в программу вошло всего 30 объектов по всей Архангельской области, то считаю, что это хороший показатель. Нехватка мест в детских дошкольных учреждениях ощущается на территории всей РФ. Поэтому для обеспечения достаточного количества и доступности детских дошкольных учреждений, фракция «Единая Россия» в областном Собрании взяла на контроль 4 детских сада в области, в том числе, и реконструкцию детского сада в Шипицыно.  </w:t>
      </w:r>
    </w:p>
    <w:p>
      <w:pPr>
        <w:pStyle w:val="Style15"/>
        <w:spacing w:before="0" w:after="0"/>
        <w:ind w:firstLine="708"/>
        <w:jc w:val="both"/>
        <w:rPr/>
      </w:pPr>
      <w:r>
        <w:rPr/>
        <w:t xml:space="preserve">Фракция «Единая Россия» в областном Собрании оказывала и организационную, и методическую помощь. В июне прошлого года прошел семинар-совещание по теме «Организационные основы деятельности депутатов и депутатских объединений представительных органов муниципальных образований», на который были приглашены депутаты представительных органов не только Котласского, но и Ленского, и Вилегодского районов. И. Чесноков, руководитель фракции «Единая Россия» в Архангельском областном Собрании депутатов, осветил вопросы организационно-правовой деятельности фракции в представительном органе муниципального образования. О. Виткова, консультант фракции «Единая Россия» в областном Собрании, представила анализ материалов о деятельности фракций в представительных органах муниципальных образований области, опубликованных в местных СМИ и на сайте партии. Она также рассказала о подготовке и размещении материалов о работе фракций в средствах массовой информации. Депутаты познакомились с формами и направлениями фракционной работы: планирование правотворческой деятельности фракции; работа депутата в общественной приемной; взаимодействие с общественными организациями; организация круглых столов, депутатских слушаний и др. Сюжет о работе семинара-совещания был подготовлен ЗАО «Космос». Информация  о  работе  «единороссов» также размещалась в газете «Двинская правда», в эфире радиостанции «Ретро </w:t>
      </w:r>
      <w:r>
        <w:rPr>
          <w:lang w:val="en-US"/>
        </w:rPr>
        <w:t>FM</w:t>
      </w:r>
      <w:r>
        <w:rPr/>
        <w:t xml:space="preserve">»,  на  сайте  администрации  района.   </w:t>
      </w:r>
    </w:p>
    <w:p>
      <w:pPr>
        <w:pStyle w:val="Normal"/>
        <w:ind w:firstLine="708"/>
        <w:jc w:val="both"/>
        <w:rPr/>
      </w:pPr>
      <w:r>
        <w:rPr/>
        <w:t>Убеждена, что местное самоуправление создается и поддерживается неравнодушными за судьбу своего района  гражданами.</w:t>
      </w:r>
    </w:p>
    <w:p>
      <w:pPr>
        <w:pStyle w:val="Normal"/>
        <w:ind w:firstLine="708"/>
        <w:jc w:val="both"/>
        <w:rPr/>
      </w:pPr>
      <w:r>
        <w:rPr/>
        <w:t>Поэтому, в целях создания максимально прозрачного механизма функционирования муниципальной власти и необходимости, в соответствии с законодательством, обсуждения важных проектов муниципальных правовых актов по вопросам местного значения с жителями муниципального образования в 2010 году, Собранием депутатов МО «Котласский муниципальный район» был организован и проведен ряд публичных слушаний.</w:t>
      </w:r>
    </w:p>
    <w:p>
      <w:pPr>
        <w:pStyle w:val="Normal"/>
        <w:ind w:firstLine="708"/>
        <w:jc w:val="both"/>
        <w:rPr/>
      </w:pPr>
      <w:r>
        <w:rPr/>
        <w:t xml:space="preserve">На общественное обсуждение выносился вопрос о внесении изменений и дополнений в Устав муниципального образования. Также в отчетном  году на публичные слушания был вынесен вопрос о бюджете 2011 года. Принять участие в работе над этим важным документом смогли и жители района. В 2010 году, по предложению главы муниципального образования, слушания по бюджету прошли в крупных населенных пунктах района – в Сольвычегодске, п. Шипицыно, п. Приводино, п. Черемушском и дер. Федотовской. В публичных слушаниях по бюджету приняли участие депутаты-члены фракции «Единая Россия» - Марковкин Е.П., Дедков А.Н., Пушнякова Л.В., Чупраков О.В., Зинин А.Н., Вилькеленок Я.Ю., а также все главы муниципальных образований поселений.   </w:t>
      </w:r>
    </w:p>
    <w:p>
      <w:pPr>
        <w:pStyle w:val="Normal"/>
        <w:ind w:firstLine="708"/>
        <w:jc w:val="both"/>
        <w:rPr/>
      </w:pPr>
      <w:r>
        <w:rPr/>
        <w:t xml:space="preserve">За 2010 год в публичных слушаниях приняло участие более 150 человек. По итогам слушаний участниками принимались итоговые документы, которые направлялись Собранию депутатов для принятия соответствующих решений. Однако необходимо отметить низкую активность населения в обсуждении особо важных проектов решения органов местного самоуправления, хотя участие в подобных мероприятиях дает возможность населению реально влиять на принятие управленческих решений. </w:t>
      </w:r>
    </w:p>
    <w:p>
      <w:pPr>
        <w:pStyle w:val="Normal"/>
        <w:ind w:firstLine="708"/>
        <w:jc w:val="both"/>
        <w:rPr/>
      </w:pPr>
      <w:r>
        <w:rPr/>
        <w:t>Собрание депутатов строит свою работу на принципах открытости и гласности для своих избирателей и общественности района, старается работать в конструктивном сотрудничестве с исполнительной властью муниципального образования.</w:t>
      </w:r>
    </w:p>
    <w:p>
      <w:pPr>
        <w:pStyle w:val="Normal"/>
        <w:ind w:firstLine="708"/>
        <w:jc w:val="both"/>
        <w:rPr/>
      </w:pPr>
      <w:r>
        <w:rPr/>
        <w:t xml:space="preserve">Заседания Собрания депутатов проходят в открытом режиме. На сессии Собрания депутатов приглашались депутаты областного Собрания депутатов, члены Правительства Архангельской области, муниципальные служащие администрации, члены общественных организаций и объединений, население района. Представители Котласской межрайонной прокуратуры и  представители средств массовой информации принимали участие практически во всех сессиях Собрания депутатов. </w:t>
      </w:r>
    </w:p>
    <w:p>
      <w:pPr>
        <w:pStyle w:val="Normal"/>
        <w:ind w:firstLine="708"/>
        <w:jc w:val="both"/>
        <w:rPr/>
      </w:pPr>
      <w:r>
        <w:rPr/>
        <w:t xml:space="preserve">В соответствии с Уставом МО «Котласский муниципальный район» в официальном издании, которым является газета «Двинская правда», публикуются все решения Собрания, затрагивающие права, свободы и обязанности человека и гражданина. Оперативные информационные материалы о заседаниях районного Собрания регулярно публиковались в газете «Двинская правда», а также в газете «Вечерний Котлас», ЗАО «Космос» были подготовлены два сюжета.  На радиостанциях «Европа плюс» и «Ретро </w:t>
      </w:r>
      <w:r>
        <w:rPr>
          <w:lang w:val="en-US"/>
        </w:rPr>
        <w:t>FM</w:t>
      </w:r>
      <w:r>
        <w:rPr/>
        <w:t>» регулярно в новостийных блоках озвучивалась информация о предстоящих сессиях Собрания депутатов и важнейших итогах прошедших сессий. Деятельность  Собрания  депутатов  регулярно  освещалась  и  на  официальном  сайте   Котласского района.</w:t>
      </w:r>
    </w:p>
    <w:p>
      <w:pPr>
        <w:pStyle w:val="Normal"/>
        <w:ind w:firstLine="708"/>
        <w:jc w:val="both"/>
        <w:rPr/>
      </w:pPr>
      <w:r>
        <w:rPr/>
        <w:t xml:space="preserve">Однако одним из недостатков в работе депутатов района считаю то, что </w:t>
        <w:br/>
        <w:t xml:space="preserve">депутаты самостоятельно не отчитывались в средствах массовой информации о своей депутатской работе в своих поселениях. Понимаю, что на это нужны немалые средства, но размещение отчетов вполне возможно в «Официальном Вестнике» и на сайте района. </w:t>
      </w:r>
    </w:p>
    <w:p>
      <w:pPr>
        <w:pStyle w:val="Style15"/>
        <w:spacing w:before="0" w:after="0"/>
        <w:ind w:firstLine="708"/>
        <w:jc w:val="both"/>
        <w:rPr/>
      </w:pPr>
      <w:r>
        <w:rPr/>
        <w:t xml:space="preserve">Исходя из смысла названия «представительный орган» следует вывод, что депутат – представитель населения муниципального образования в органе местного самоуправления, поэтому работа с населением – первоочередная задача и священная обязанность депутатов. </w:t>
      </w:r>
    </w:p>
    <w:p>
      <w:pPr>
        <w:pStyle w:val="Style15"/>
        <w:spacing w:before="0" w:after="0"/>
        <w:ind w:firstLine="708"/>
        <w:jc w:val="both"/>
        <w:rPr/>
      </w:pPr>
      <w:r>
        <w:rPr/>
        <w:t xml:space="preserve">Эта работа ведется по нескольким направлениям. Граждане могут обратиться к главе муниципального образования на приеме, к депутату, а также непосредственно в Собрание депутатов. </w:t>
      </w:r>
    </w:p>
    <w:p>
      <w:pPr>
        <w:pStyle w:val="Style15"/>
        <w:spacing w:before="0" w:after="0"/>
        <w:jc w:val="both"/>
        <w:rPr/>
      </w:pPr>
      <w:r>
        <w:rPr/>
        <w:t xml:space="preserve"> </w:t>
      </w:r>
      <w:r>
        <w:rPr/>
        <w:tab/>
        <w:t xml:space="preserve">Наряду с письменными обращениями непосредственно на приеме также поступают устные обращения по телефону в приемную. Такие обращения тоже находят отклик, и если сразу решить проблему не представляется возможным, то обращение ставится на контроль. Всего за год поступили 82 обращения, из них - 8 жалоб (3-анонимные) </w:t>
      </w:r>
    </w:p>
    <w:p>
      <w:pPr>
        <w:pStyle w:val="Style15"/>
        <w:spacing w:before="0" w:after="0"/>
        <w:ind w:firstLine="708"/>
        <w:jc w:val="both"/>
        <w:rPr/>
      </w:pPr>
      <w:r>
        <w:rPr/>
        <w:t>Жители обращаются с разными проблемами. Большую часть их составляют вопросы ЖКХ: предоставление жилья, ремонт домов, содержание дорог, обрезка и спиливание деревьев. Высоким остается уровень обращений по вопросам  оказания материальной помощи.</w:t>
      </w:r>
    </w:p>
    <w:p>
      <w:pPr>
        <w:pStyle w:val="Style15"/>
        <w:spacing w:before="0" w:after="0"/>
        <w:ind w:firstLine="500"/>
        <w:jc w:val="both"/>
        <w:rPr/>
      </w:pPr>
      <w:r>
        <w:rPr/>
        <w:t xml:space="preserve">  </w:t>
      </w:r>
      <w:r>
        <w:rPr/>
        <w:tab/>
        <w:t>К сожалению, у большинства депутатов не определены дни и часы приема граждан. Считаю, что в 2011 году депутатам следует установить график приема граждан, представить его на информационных стендах в администрации поселения, а также разместить  на официальном сайте района.</w:t>
      </w:r>
    </w:p>
    <w:p>
      <w:pPr>
        <w:pStyle w:val="Normal"/>
        <w:ind w:firstLine="708"/>
        <w:jc w:val="both"/>
        <w:rPr/>
      </w:pPr>
      <w:r>
        <w:rPr/>
        <w:t>Хочу отметить работу Собрания депутатов по развитию основ межмуниципального сотрудничества.</w:t>
      </w:r>
    </w:p>
    <w:p>
      <w:pPr>
        <w:pStyle w:val="Normal"/>
        <w:ind w:firstLine="708"/>
        <w:jc w:val="both"/>
        <w:rPr/>
      </w:pPr>
      <w:r>
        <w:rPr/>
        <w:t>Современный муниципалитет немыслим без межмуниципальных связей. Сегодня, как никогда, необходимо правильно выстроить систему межмуниципальных взаимоотношений, и в этом направлении особенно важен, полезен и актуален обмен опытом работы по практике реализации местного самоуправления на территории субъектов Российской Федерации.</w:t>
      </w:r>
    </w:p>
    <w:p>
      <w:pPr>
        <w:pStyle w:val="Normal"/>
        <w:ind w:firstLine="708"/>
        <w:jc w:val="both"/>
        <w:rPr/>
      </w:pPr>
      <w:r>
        <w:rPr/>
        <w:t xml:space="preserve">Представители Собрания в течение года поддерживали межпарламентские связи по вопросам местного самоуправления с Архангельским областным Собранием депутатов, с представительным органом Великоустюгского района.  </w:t>
      </w:r>
    </w:p>
    <w:p>
      <w:pPr>
        <w:pStyle w:val="Normal"/>
        <w:ind w:firstLine="708"/>
        <w:jc w:val="both"/>
        <w:rPr/>
      </w:pPr>
      <w:r>
        <w:rPr/>
        <w:t xml:space="preserve">Необходимо отметить, что в соответствии с действующей структурой органов местного самоуправления Котласского района, глава муниципального образования является не только председателем представительного органа, но и обладает собственными полномочиями как высшее должностное лицо.  </w:t>
      </w:r>
    </w:p>
    <w:p>
      <w:pPr>
        <w:pStyle w:val="Normal"/>
        <w:ind w:firstLine="708"/>
        <w:jc w:val="both"/>
        <w:rPr/>
      </w:pPr>
      <w:r>
        <w:rPr/>
        <w:t>Глава МО «Котласский муниципальный район»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Российской Федерации и Архангельской области, гражданами и организациями. В минувшем году принимала участие:</w:t>
      </w:r>
    </w:p>
    <w:p>
      <w:pPr>
        <w:pStyle w:val="Normal"/>
        <w:ind w:firstLine="500"/>
        <w:jc w:val="both"/>
        <w:rPr/>
      </w:pPr>
      <w:r>
        <w:rPr/>
        <w:t>- в работе заседаний Правления Ассоциации Совета муниципальных образований Архангельской области, круглых столах, заседаниях финансово-экономического комитета, комитета по организационным вопросам и местному самоуправлению и комитета по лесному и сельскому хозяйству Ассоциации Совета муниципальных образований Архангельской области, а также Совете глав муниципальных образований области.</w:t>
      </w:r>
    </w:p>
    <w:p>
      <w:pPr>
        <w:pStyle w:val="Normal"/>
        <w:ind w:firstLine="500"/>
        <w:jc w:val="both"/>
        <w:rPr/>
      </w:pPr>
      <w:r>
        <w:rPr/>
        <w:t>- в депутатских слушаниях и сессиях Архангельского областного Собрания депутатов – 6 очередных и одной внеочередной сессии в связи с ежегодным посланием Губернатора Архангельской области.</w:t>
      </w:r>
    </w:p>
    <w:p>
      <w:pPr>
        <w:pStyle w:val="Normal"/>
        <w:ind w:firstLine="500"/>
        <w:jc w:val="both"/>
        <w:rPr/>
      </w:pPr>
      <w:r>
        <w:rPr/>
        <w:t xml:space="preserve">- в заседании межведомственной комиссии по вопросам подготовки ЖКХ и объектов энергетики к осенне-зимнему периоду, а также в совещаниях под председательством заместителя Губернатора по ТЭК и ЖКХ Верещагина А.Ф.  </w:t>
      </w:r>
    </w:p>
    <w:p>
      <w:pPr>
        <w:pStyle w:val="Normal"/>
        <w:ind w:firstLine="500"/>
        <w:jc w:val="both"/>
        <w:rPr/>
      </w:pPr>
      <w:r>
        <w:rPr/>
        <w:t>- в заседаниях Правительства области, в расширенном заседании Правительства с участием членов коллегии Федеральной службы по труду и занятости;  по вопросу утверждения долгосрочной целевой программы Архангельской области «Энергосбережение и повышение энергетической эффективности в Архангельской области на 2010-2014 годы» и о мерах по ее реализации; по вопросу «О состоянии и перспективах развития ЛПК Архангельской области»; в выездном заседании Правительства в г. Онега.</w:t>
      </w:r>
    </w:p>
    <w:p>
      <w:pPr>
        <w:pStyle w:val="Normal"/>
        <w:ind w:firstLine="500"/>
        <w:jc w:val="both"/>
        <w:rPr/>
      </w:pPr>
      <w:r>
        <w:rPr/>
        <w:t xml:space="preserve">- в выездном совещании по вопросам развития туризма в муниципальных образованиях (Каргопольский район).  </w:t>
      </w:r>
    </w:p>
    <w:p>
      <w:pPr>
        <w:pStyle w:val="Normal"/>
        <w:ind w:firstLine="500"/>
        <w:jc w:val="both"/>
        <w:rPr/>
      </w:pPr>
      <w:r>
        <w:rPr/>
        <w:t>- во Втором Северном межнациональном форуме.</w:t>
      </w:r>
    </w:p>
    <w:p>
      <w:pPr>
        <w:pStyle w:val="Normal"/>
        <w:ind w:firstLine="499"/>
        <w:jc w:val="both"/>
        <w:rPr/>
      </w:pPr>
      <w:r>
        <w:rPr/>
        <w:t>- в Координационном Совете представительных органов муниципальных образований Архангельской области при Архангельском областном Собрании депутатов.</w:t>
      </w:r>
    </w:p>
    <w:p>
      <w:pPr>
        <w:pStyle w:val="Normal"/>
        <w:ind w:firstLine="500"/>
        <w:jc w:val="both"/>
        <w:rPr/>
      </w:pPr>
      <w:r>
        <w:rPr/>
        <w:t>- в заседании Совета глав при губернаторе по вопросу проекта областного закона «Об областном бюджете на 2011 год», совещании глав муниципальных образований под председательством губернатора, а также в рабочей встрече с губернатором.</w:t>
      </w:r>
    </w:p>
    <w:p>
      <w:pPr>
        <w:pStyle w:val="Normal"/>
        <w:ind w:firstLine="708"/>
        <w:jc w:val="both"/>
        <w:rPr/>
      </w:pPr>
      <w:r>
        <w:rPr/>
        <w:t>Всего за 2010  год 22 командировки.</w:t>
      </w:r>
    </w:p>
    <w:p>
      <w:pPr>
        <w:pStyle w:val="Normal"/>
        <w:ind w:firstLine="708"/>
        <w:jc w:val="both"/>
        <w:rPr/>
      </w:pPr>
      <w:r>
        <w:rPr/>
        <w:t xml:space="preserve">Считаю, что благодаря таким поездкам, работе в Правительстве области и Архангельском областном Собрании депутатов мне удалось решить многие вопросы, ряд из которых входил в число моих предвыборных обещаний. </w:t>
      </w:r>
    </w:p>
    <w:p>
      <w:pPr>
        <w:pStyle w:val="Normal"/>
        <w:ind w:firstLine="708"/>
        <w:jc w:val="both"/>
        <w:rPr/>
      </w:pPr>
      <w:r>
        <w:rPr/>
        <w:t>Так, благодаря поддержке Губернатора Архангельской области и моему выступлению на заседании Правительства, был решен вопрос о выделении финансовых средств из резервного фонда Правительства в размере 1,2 млн. рублей на реконструкцию детского сада в Шипицыно. Кроме того, 2,8 млн. рублей из областного бюджета было выделено дополнительно в 2010 году для продолжения работ по реконструкции детского сада в пос. Шипицыно. Из моих предвыборных обещаний уже реализовано: проведен частичный ремонт кровли здания МОУ «Борковская ООШ»; осуществлен ремонт кровли здания МОУ «Приводинская СОШ»; изготовлена проектно-сметная документация по строительству модульного ФАПа в дер. Курцево.  В д. Куимиха начато строительство ФАПа. Проведен ремонт тепловых сетей к зданию школы в Сольвычегодске. Частично восстановлены дороги в Приводино, заасфальтирована улица Ленина в Сольвычегодске и Школьная в д. Куимиха. Дополнительно из областного бюджета на мероприятия по подготовке к зиме мне удалось привлечь 8,184 млн. рублей.</w:t>
      </w:r>
    </w:p>
    <w:p>
      <w:pPr>
        <w:pStyle w:val="Normal"/>
        <w:ind w:firstLine="708"/>
        <w:jc w:val="both"/>
        <w:rPr/>
      </w:pPr>
      <w:r>
        <w:rPr/>
        <w:t xml:space="preserve">Второй год действует ледовая переправа «46-й лесозавод – деревня Макарово», в этом году не только пешеходная, но и автомобильная. Активно  поддерживали необходимость открытия переправы депутаты Собрания депутатов: Алдохин С.А., Бильчук А.А., Гавриш А.Л., Манаков А.А. Несмотря на остаточные признаки кризиса в экономике,  нам удалось сохранить меры социальной поддержки работников бюджетной сферы в  г. Сольвычегодске. Благодаря помощи благотворительного фонда «Илим-Гарант» мы приобрели и установили детский городок в Сольвычегодске, а благодаря инициативе и неравнодушию земляков в Шипицыно построен хоккейный корт (депутат Марковкин Е.П.  возглавил ТОС по строительству корта). </w:t>
      </w:r>
    </w:p>
    <w:p>
      <w:pPr>
        <w:pStyle w:val="Normal"/>
        <w:ind w:firstLine="708"/>
        <w:jc w:val="both"/>
        <w:rPr/>
      </w:pPr>
      <w:r>
        <w:rPr/>
        <w:t>Кроме того, на заседании правительства Архангельской области в декабре прошлого года мною</w:t>
      </w:r>
      <w:r>
        <w:rPr>
          <w:rFonts w:cs="Verdana" w:ascii="Verdana" w:hAnsi="Verdana"/>
          <w:bCs/>
          <w:color w:val="003399"/>
        </w:rPr>
        <w:t xml:space="preserve"> </w:t>
      </w:r>
      <w:r>
        <w:rPr>
          <w:bCs/>
        </w:rPr>
        <w:t>был защищен проект к</w:t>
      </w:r>
      <w:r>
        <w:rPr>
          <w:rStyle w:val="Applestylespan"/>
          <w:bCs/>
        </w:rPr>
        <w:t xml:space="preserve">омплексной программы развития Котласского муниципального района, которая разработана </w:t>
      </w:r>
      <w:r>
        <w:rPr/>
        <w:t xml:space="preserve">до 2012 года. Она призвана улучшить качество жизни населения района и повысить качество предоставляемых услуг. Общий объем финансирования программных мероприятий составит 1,1 млрд рублей, из них 229 млн. рублей поступит из областного бюджета. Хотя программа и принята, требуется серьезная доработка. Это мое личное мнение. </w:t>
      </w:r>
    </w:p>
    <w:p>
      <w:pPr>
        <w:pStyle w:val="Normal"/>
        <w:ind w:firstLine="708"/>
        <w:jc w:val="both"/>
        <w:rPr/>
      </w:pPr>
      <w:r>
        <w:rPr/>
        <w:t>К сожалению, не удалось в силу объективных причин сохранить койки медико-социальной помощи на базе Удимской и Харитоновской больниц. Не удалось построить общественную баню в Шипицыно, но надеюсь, что этот наказ избирателей всё же будет выполнен.</w:t>
      </w:r>
    </w:p>
    <w:p>
      <w:pPr>
        <w:pStyle w:val="Normal"/>
        <w:ind w:firstLine="708"/>
        <w:jc w:val="both"/>
        <w:rPr/>
      </w:pPr>
      <w:r>
        <w:rPr/>
        <w:t xml:space="preserve">В течение года осуществляла взаимодействие с общественными организациями, объединениями, сотрудничала с местным отделением общества инвалидов, Советом ветеранов, </w:t>
      </w:r>
      <w:r>
        <w:rPr>
          <w:rStyle w:val="Applestylespan"/>
        </w:rPr>
        <w:t>тесно сотрудничала с  Ассоциацией  лесопромышленников юга Архангельской области. Кроме того, я возглавляю общественный Совет по малому предпринимательству и Совет по делам молодежи Котласского района, являюсь председателем Комитета по социальной инфраструктуры Ассоциации «Совет муниципальных образований Архангельской области».</w:t>
      </w:r>
    </w:p>
    <w:p>
      <w:pPr>
        <w:pStyle w:val="Normal"/>
        <w:ind w:firstLine="708"/>
        <w:jc w:val="both"/>
        <w:rPr/>
      </w:pPr>
      <w:r>
        <w:rPr/>
        <w:t>Состоялось два заседания Молодежного совета.</w:t>
      </w:r>
      <w:r>
        <w:rPr>
          <w:rFonts w:cs="Verdana" w:ascii="Verdana" w:hAnsi="Verdana"/>
          <w:color w:val="003399"/>
        </w:rPr>
        <w:t xml:space="preserve"> </w:t>
      </w:r>
      <w:r>
        <w:rPr/>
        <w:t xml:space="preserve">В ноябре прошли выборы дублера главы. Им стала Надежда Котляр. </w:t>
      </w:r>
      <w:r>
        <w:rPr>
          <w:rStyle w:val="Applestylespan"/>
        </w:rPr>
        <w:t xml:space="preserve">Также ребята обсудили целевую программу «Молодежь Котласского района» на 2011 год. На реализацию программы планировалось выделить 100 тысяч рублей, но активисты совета не согласились с тем, как их предполагалось распределить. Благодаря участию молодежи в публичных слушаниях размер финансирования программы был увеличен со 100 до 150 тысяч рублей  </w:t>
      </w:r>
    </w:p>
    <w:p>
      <w:pPr>
        <w:pStyle w:val="Normal"/>
        <w:numPr>
          <w:ilvl w:val="0"/>
          <w:numId w:val="0"/>
        </w:numPr>
        <w:autoSpaceDE w:val="false"/>
        <w:ind w:firstLine="708"/>
        <w:jc w:val="both"/>
        <w:outlineLvl w:val="1"/>
        <w:rPr/>
      </w:pPr>
      <w:r>
        <w:rPr/>
        <w:t xml:space="preserve">Являясь  главой муниципального образования, в соответствии с федеральным законом «Об общих принципах организации местного самоуправления в РФ»,  я должна обеспечивать осуществление органами местного самоуправления полномочий по решению вопросов местного значения и отдельных государственных полномочий, переданных муниципальному району  федеральными законами и законами Архангельской области. Поэтому, осуществляя контроль за деятельностью исполнительного органа, давала поручения главе администрации, была инициатором вынесения наиболее «острых» вопросов на рассмотрение Собрания депутатов,  проводила совещания. </w:t>
      </w:r>
    </w:p>
    <w:p>
      <w:pPr>
        <w:pStyle w:val="Normal"/>
        <w:ind w:firstLine="500"/>
        <w:jc w:val="both"/>
        <w:rPr/>
      </w:pPr>
      <w:r>
        <w:rPr/>
        <w:t xml:space="preserve"> </w:t>
      </w:r>
      <w:r>
        <w:rPr/>
        <w:tab/>
        <w:t>Так, под моим руководством, состоялось 8 совещаний по подготовке и прохождению отопительного сезона, а также принятию мер по погашению задолженности предприятий ЖКХ перед поставщиками ресурсов. Состоялось расширенное совещание о ситуации в лесопромышленном комплексе района; оперативное совещание по профилактике правонарушений на территории Котласского района. Прошло два рабочих совещания с главами поселений: одно по инициативе налоговой инспекции, второе – по вопросу жилья для ветеранов ВОВ. Также состоялось совместное совещание глав муниципальных образований и Координационного совета представительных органов МО «Котласский муниципальный район», на котором рассматривались вопросы взаимодействия и деятельности территориальных органов федеральных органов исполнительной власти, а также Сберегательного банка, Почты России на территории района. В повестке дня также были вопросы, касающиеся мероприятия по содействию занятости населения, организация взаимодействия ОВД, отбытия наказания в виде исправительных работ и т.д.</w:t>
      </w:r>
    </w:p>
    <w:p>
      <w:pPr>
        <w:pStyle w:val="Normal"/>
        <w:ind w:firstLine="708"/>
        <w:jc w:val="both"/>
        <w:rPr/>
      </w:pPr>
      <w:r>
        <w:rPr/>
        <w:t xml:space="preserve">Как Глава муниципального образования принимала участие в значимых для жителей района политических и общественных мероприятиях. Таких, как празднование 9 мая; мероприятия, посвященные дням поселков и деревень; мероприятие, посвященное Дню молодежи России; День пожилых людей; Декада инвалидов и многие, многие другие. </w:t>
      </w:r>
    </w:p>
    <w:p>
      <w:pPr>
        <w:pStyle w:val="Normal"/>
        <w:ind w:firstLine="708"/>
        <w:jc w:val="both"/>
        <w:rPr/>
      </w:pPr>
      <w:r>
        <w:rPr/>
        <w:t xml:space="preserve">Кроме того, принимала участие в мероприятиях, посвященных профессиональным праздникам и юбилейным торжествам предприятий и организаций района: более 40 раз. Кроме того, в течение года долгожителям направляются поздравления с юбилеем и, если есть такая возможность, стараюсь выезжать и поздравлять юбиляров лично. </w:t>
      </w:r>
    </w:p>
    <w:p>
      <w:pPr>
        <w:pStyle w:val="Normal"/>
        <w:ind w:firstLine="708"/>
        <w:jc w:val="both"/>
        <w:rPr/>
      </w:pPr>
      <w:r>
        <w:rPr/>
        <w:t xml:space="preserve">Такая форма работы как встречи с избирателями помогают быть в курсе всех актуальных проблем земляков и оперативно на них реагировать. К сожалению, в прошлом году, у меня не было возможности часто выезжать в населенные пункты, встречаться с коллективами предприятий. Одна из причин в том, что мне приходилось выполнять свои обязанности, имея лишь одного помощника, и только в конце года был сформирован аппарат Собрания депутатов. Тем не менее, были проведены встречи с коллективами Приводинской, Удимской и Шипицынской больниц, Борковской школы, с жителями ряда домов Шипицыно, жителями п. Вонгода, Курцево, Приводино, Савватии, п. Борки и п. Черемушский. Всего, порядка 17 встреч. В Приводино была проведена совместная встреча главы Котласского района с депутатами и администрацией поселения.  Работники аппарата Собрания депутатов также принимали участие в мероприятиях Котласского района, в том числе неоднократно принимали участие в  заседаниях Советов депутатов поселений. </w:t>
      </w:r>
    </w:p>
    <w:p>
      <w:pPr>
        <w:pStyle w:val="Normal"/>
        <w:ind w:firstLine="708"/>
        <w:jc w:val="both"/>
        <w:rPr/>
      </w:pPr>
      <w:r>
        <w:rPr/>
        <w:t>27 декабря 2010 года Собранием депутатов утвержден бюджет на 2011 год, при формировании которого основным приоритетом определено безусловное выполнение социальных обязательств, сокращение бюджетного дефицита.  </w:t>
      </w:r>
    </w:p>
    <w:p>
      <w:pPr>
        <w:pStyle w:val="Normal"/>
        <w:ind w:firstLine="708"/>
        <w:jc w:val="both"/>
        <w:rPr/>
      </w:pPr>
      <w:r>
        <w:rPr/>
        <w:t>В бюджете МО «Котласский муниципальный район» на 2011 год предусмотрены финансовые средства для реализации следующих предвыборных обещаний главы района:</w:t>
      </w:r>
    </w:p>
    <w:p>
      <w:pPr>
        <w:pStyle w:val="Normal"/>
        <w:ind w:firstLine="500"/>
        <w:jc w:val="both"/>
        <w:rPr/>
      </w:pPr>
      <w:r>
        <w:rPr/>
        <w:t>- строительство 24-квартирного жилого дома в г. Сольвычегодск;</w:t>
      </w:r>
    </w:p>
    <w:p>
      <w:pPr>
        <w:pStyle w:val="Normal"/>
        <w:ind w:firstLine="500"/>
        <w:jc w:val="both"/>
        <w:rPr/>
      </w:pPr>
      <w:r>
        <w:rPr/>
        <w:t>- газификация муниципального жилого фонда в пос. Шипицыно;</w:t>
      </w:r>
    </w:p>
    <w:p>
      <w:pPr>
        <w:pStyle w:val="Normal"/>
        <w:ind w:firstLine="500"/>
        <w:jc w:val="both"/>
        <w:rPr/>
      </w:pPr>
      <w:r>
        <w:rPr/>
        <w:t>- завершение реконструкции детского сада в пос. Шипицыно;</w:t>
      </w:r>
    </w:p>
    <w:p>
      <w:pPr>
        <w:pStyle w:val="Normal"/>
        <w:ind w:firstLine="500"/>
        <w:jc w:val="both"/>
        <w:rPr/>
      </w:pPr>
      <w:r>
        <w:rPr/>
        <w:t>- капитальный ремонт плотины на реке Уртомаж;</w:t>
      </w:r>
    </w:p>
    <w:p>
      <w:pPr>
        <w:pStyle w:val="Normal"/>
        <w:ind w:firstLine="500"/>
        <w:jc w:val="both"/>
        <w:rPr/>
      </w:pPr>
      <w:r>
        <w:rPr/>
        <w:t>- изготовление ПСД по пристройке к зданию МОУ «Приводинская СОШ»;</w:t>
      </w:r>
    </w:p>
    <w:p>
      <w:pPr>
        <w:pStyle w:val="Normal"/>
        <w:ind w:firstLine="500"/>
        <w:jc w:val="both"/>
        <w:rPr/>
      </w:pPr>
      <w:r>
        <w:rPr/>
        <w:t>- ремонт и замена аварийно-опасных участков электроснабжения в пос. Реваж и пос. Задовая;</w:t>
      </w:r>
    </w:p>
    <w:p>
      <w:pPr>
        <w:pStyle w:val="Normal"/>
        <w:ind w:firstLine="500"/>
        <w:jc w:val="both"/>
        <w:rPr/>
      </w:pPr>
      <w:r>
        <w:rPr/>
        <w:t>- ремонт отопительной системы МОУ «Забелинская СОШ»;</w:t>
      </w:r>
    </w:p>
    <w:p>
      <w:pPr>
        <w:pStyle w:val="Normal"/>
        <w:ind w:firstLine="500"/>
        <w:jc w:val="both"/>
        <w:rPr/>
      </w:pPr>
      <w:r>
        <w:rPr/>
        <w:t>- проведение обследования и изготовление ПСД по зданию МОУ «Харитоновская СОШ»;</w:t>
      </w:r>
    </w:p>
    <w:p>
      <w:pPr>
        <w:pStyle w:val="Normal"/>
        <w:ind w:firstLine="500"/>
        <w:jc w:val="both"/>
        <w:rPr/>
      </w:pPr>
      <w:r>
        <w:rPr/>
        <w:t xml:space="preserve">- капитальный ремонт спортивного зала МОУ «Приводинская СОШ». </w:t>
      </w:r>
    </w:p>
    <w:p>
      <w:pPr>
        <w:pStyle w:val="Normal"/>
        <w:ind w:firstLine="708"/>
        <w:jc w:val="both"/>
        <w:rPr/>
      </w:pPr>
      <w:r>
        <w:rPr/>
        <w:t>Перед органами местного самоуправления в 2011 году стоит первоочередная задача - изыскание дополнительных доходов в бюджет района. Необходимо оптимизировать расходы на содержание органов местного самоуправления (в том числе и оптимизировать численность муниципальных служащих); оптимизировать сеть бюджетных учреждений при сохранении качества и объемов муниципальных услуг.</w:t>
      </w:r>
    </w:p>
    <w:p>
      <w:pPr>
        <w:pStyle w:val="Normal"/>
        <w:ind w:firstLine="500"/>
        <w:jc w:val="both"/>
        <w:rPr/>
      </w:pPr>
      <w:r>
        <w:rPr/>
        <w:t xml:space="preserve"> </w:t>
      </w:r>
      <w:r>
        <w:rPr/>
        <w:tab/>
        <w:t xml:space="preserve">В  заключение  хочется  еще  раз  подчеркнуть:  цель  работы  Собрания  депутатов  - рост  благосостояния  жителей  нашего  района,  и  каждого  поселения.  И  от  того,  как  мы  слаженно  будем  работать  на  всех  уровнях  власти,  во  многом  будет  зависеть  успешное  выполнение  стоящих  перед  органами  местного  самоуправления  задач. </w:t>
      </w:r>
    </w:p>
    <w:p>
      <w:pPr>
        <w:pStyle w:val="Normal"/>
        <w:ind w:firstLine="708"/>
        <w:jc w:val="both"/>
        <w:rPr/>
      </w:pPr>
      <w:r>
        <w:rPr/>
        <w:t>Вопросы  социальной  защищенности  граждан,  которым  необходима  в  нынешних  условиях  поддержка,  будут  оставаться  одним  из  основополагающих  направлений  работы  депутатов  и  впредь.</w:t>
      </w:r>
    </w:p>
    <w:p>
      <w:pPr>
        <w:pStyle w:val="Normal"/>
        <w:ind w:firstLine="708"/>
        <w:jc w:val="both"/>
        <w:rPr/>
      </w:pPr>
      <w:r>
        <w:rPr/>
        <w:t xml:space="preserve">Одна  из  главных  составляющих  нашей  работы -  решение проблем  наших  избирателей,  тех,  чьи  интересы  мы  представляем  в  представительном  органе  муниципального  образования  «Котласский муниципальный  район». </w:t>
      </w:r>
    </w:p>
    <w:p>
      <w:pPr>
        <w:pStyle w:val="Normal"/>
        <w:ind w:firstLine="708"/>
        <w:jc w:val="both"/>
        <w:rPr/>
      </w:pPr>
      <w:r>
        <w:rPr/>
        <w:t>В 2011 году нам предстоит закрепить все положительные тенденции года ушедшего. Это значит - совершенствовать законодательство, которое способствует развитию ведущих отраслей района и, конечно, экономики, укреплять позиции социальной защищенности жителей нашего района.</w:t>
      </w:r>
    </w:p>
    <w:p>
      <w:pPr>
        <w:pStyle w:val="Normal"/>
        <w:ind w:firstLine="708"/>
        <w:jc w:val="both"/>
        <w:rPr/>
      </w:pPr>
      <w:r>
        <w:rPr/>
        <w:t xml:space="preserve">Поскольку нормотворчество на муниципальном уровне играет важную роль в реализации компетенции местного самоуправления, оно выделено в самостоятельное направление деятельности Собрания депутатов. </w:t>
      </w:r>
    </w:p>
    <w:p>
      <w:pPr>
        <w:pStyle w:val="Normal"/>
        <w:ind w:firstLine="708"/>
        <w:jc w:val="both"/>
        <w:rPr/>
      </w:pPr>
      <w:r>
        <w:rPr/>
        <w:t xml:space="preserve">В соответствии с принятым перспективным планом  работы нашего представительного органа в 2011 году  нам предстоит рассмотреть проекты нормативно-правовых актов, заслушать и обсудить ряд информационных вопросов, организовать работу «круглых столов», хотя намеченный план  нельзя считать исчерпывающим. Время ставит новые задачи. Нужно совершенствовать уже созданную нормативную базу, оперативно реагировать на новации.   В сложившейся структуре органов местного самоуправления Котласского района, глава муниципального образования – политик и стратег, а глава администрации – исполнитель, который должен реализовывать политику главы района и депутатского корпуса.      </w:t>
      </w:r>
    </w:p>
    <w:p>
      <w:pPr>
        <w:pStyle w:val="Normal"/>
        <w:ind w:firstLine="708"/>
        <w:jc w:val="both"/>
        <w:rPr/>
      </w:pPr>
      <w:r>
        <w:rPr/>
        <w:t>Поэтому, обращаясь к  коллегам по депутатскому корпусу, прошу  не забывать о том, что наша повседневная деятельность должна строиться во благо наших избирателей. Впереди нас ждут новые планы и серьезные начинания. Стратегическая задача – поднять стандарты жизни людей Котласского района на качественно новый уровень за счет модернизации экономики и создать стимулы для прогресса во всех областях.</w:t>
      </w:r>
    </w:p>
    <w:p>
      <w:pPr>
        <w:pStyle w:val="Normal"/>
        <w:rPr/>
      </w:pPr>
      <w:r>
        <w:rPr/>
      </w:r>
    </w:p>
    <w:p>
      <w:pPr>
        <w:pStyle w:val="Normal"/>
        <w:rPr/>
      </w:pPr>
      <w:r>
        <w:rPr/>
        <w:t xml:space="preserve">Глава МО  «Котласский муниципальный район» </w:t>
        <w:tab/>
        <w:tab/>
        <w:tab/>
        <w:t xml:space="preserve">      С.Н. Бральни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Название объекта"/>
    <w:basedOn w:val="Normal"/>
    <w:next w:val="Normal"/>
    <w:qFormat/>
    <w:pPr>
      <w:spacing w:before="120" w:after="120"/>
    </w:pPr>
    <w:rPr>
      <w:b/>
      <w:bCs/>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10:00Z</dcterms:created>
  <dc:creator>A_press</dc:creator>
  <dc:description/>
  <cp:keywords/>
  <dc:language>en-US</dc:language>
  <cp:lastModifiedBy>A_pomsd</cp:lastModifiedBy>
  <cp:lastPrinted>2011-04-04T11:42:00Z</cp:lastPrinted>
  <dcterms:modified xsi:type="dcterms:W3CDTF">2011-04-06T12:25:00Z</dcterms:modified>
  <cp:revision>5</cp:revision>
  <dc:subject/>
  <dc:title>МУНИЦИПАЛЬНОЕ ОБРАЗОВАНИЕ «КОТЛАССКИЙ МУНИЦИПАЛЬНЫЙ РАЙОН»</dc:title>
</cp:coreProperties>
</file>