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17" w:hanging="0"/>
        <w:jc w:val="center"/>
        <w:rPr/>
      </w:pPr>
      <w:r>
        <w:rPr>
          <w:b/>
          <w:sz w:val="22"/>
          <w:szCs w:val="22"/>
        </w:rPr>
        <w:t>МУНИЦИПАЛЬНОЕ ОБРАЗОВАНИЕ “КОТЛАССКИЙ МУНИЦИПАЛЬНЫЙ РАЙОН”</w:t>
      </w:r>
    </w:p>
    <w:p>
      <w:pPr>
        <w:pStyle w:val="Normal"/>
        <w:ind w:left="-567" w:right="-51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ридцать третья сессия четвертого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03 июня 2011 года </w:t>
        <w:tab/>
        <w:tab/>
        <w:tab/>
        <w:tab/>
        <w:tab/>
        <w:tab/>
        <w:tab/>
        <w:tab/>
        <w:t>№ 35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236" w:hanging="0"/>
        <w:jc w:val="both"/>
        <w:rPr/>
      </w:pPr>
      <w:r>
        <w:rPr>
          <w:sz w:val="24"/>
          <w:szCs w:val="24"/>
        </w:rPr>
        <w:t>Об исполнении бюджета МО «Котласский муниципальный район» за 201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Собрание депутатов МО «Котласский муниципальный район» РЕШИЛО: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Утвердить отчет об исполнении бюджета МО «Котласский муниципальный район» за 2010 год по доходам в сумме </w:t>
      </w:r>
      <w:r>
        <w:rPr>
          <w:bCs/>
          <w:sz w:val="24"/>
          <w:szCs w:val="24"/>
        </w:rPr>
        <w:t xml:space="preserve">477035,6 </w:t>
      </w:r>
      <w:r>
        <w:rPr>
          <w:sz w:val="24"/>
          <w:szCs w:val="24"/>
        </w:rPr>
        <w:t xml:space="preserve">тыс.рублей, по расходам в сумме </w:t>
      </w:r>
      <w:r>
        <w:rPr>
          <w:bCs/>
          <w:sz w:val="24"/>
          <w:szCs w:val="24"/>
        </w:rPr>
        <w:t xml:space="preserve">481180,7 </w:t>
      </w:r>
      <w:r>
        <w:rPr>
          <w:sz w:val="24"/>
          <w:szCs w:val="24"/>
        </w:rPr>
        <w:t>тыс.рублей, с дефицитом в сумме 4145,1 тыс. рублей.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2.Утвердить исполнение бюджета МО «Котласский муниципальный район» за 2010 год: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доходам согласно Приложению №1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разделам, подразделам классификации расходов бюджетов Российской Федерации согласно Приложению № 2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разделам, подразделам, целевым статьям и видам расходов бюджетов Российской Федерации согласно Приложению № 3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источникам финансирования дефицита бюджета муниципального района согласно Приложению № 5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исполнению программы капитальных вложений согласно Приложению № 6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исполнению социально-экономических целевых программ за счет средств местного бюджета согласно Приложению № 7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об исполнении доходов и расходов районных учреждений от предпринимательской и иной приносящей доход деятельности согласно Приложению № 8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о распределении средств бюджета МО «Котласский муниципальный район», передаваемых в бюджеты поселений в 2010 году согласно Приложению № 9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баланс бюджета МО «Котласский муниципальный район» на 01.01.2011 г согласно Приложению № 10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отчет о финансовых результатах деятельности МО «Котласский муниципальный район» на 01.01.2011 согласно Приложению № 11 к настоящему решению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отчет о движении денежных средств МО «Котласский муниципальный район» на 01.01.2011согласно Приложению № 12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о структуре муниципального долга по состоянию на 01.01.2011 согласно Приложению № 13 к настоящему решению;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о расходовании средств из резервного фонда администрации МО "Котласский муниципальный район" за 2010 год согласно Приложению № 14 к настоящему решению;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  <w:t>- по доходам бюджета МО "Котласский муниципальный район" за 2010 год по кодам классификации доходов бюджета согласно Приложению № 15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      </w:t>
        <w:tab/>
        <w:tab/>
        <w:tab/>
        <w:t xml:space="preserve">                                         С.Н. Бральнина</w:t>
      </w:r>
    </w:p>
    <w:sectPr>
      <w:type w:val="nextPage"/>
      <w:pgSz w:w="12240" w:h="15840"/>
      <w:pgMar w:left="1276" w:right="90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25:00Z</dcterms:created>
  <dc:creator>Давыдов</dc:creator>
  <dc:description/>
  <cp:keywords/>
  <dc:language>en-US</dc:language>
  <cp:lastModifiedBy>A_pomsd</cp:lastModifiedBy>
  <cp:lastPrinted>2011-06-02T16:43:00Z</cp:lastPrinted>
  <dcterms:modified xsi:type="dcterms:W3CDTF">2011-06-07T07:25:00Z</dcterms:modified>
  <cp:revision>2</cp:revision>
  <dc:subject/>
  <dc:title>МУНИЦИПАЛЬНОЕ  ОБРАЗОВАНИЕ  “КОТЛАССКИЙ  РАЙОН”</dc:title>
</cp:coreProperties>
</file>