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по исполнению бюджета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Котласский муниципальный район»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  <w:szCs w:val="24"/>
        </w:rPr>
        <w:t>за 2010 год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4"/>
          <w:szCs w:val="24"/>
        </w:rPr>
        <w:t>Доходы бюджета МО «Котласский муниципальный район» при плане на 2010 год – 472081,8 тыс. рублей фактическое исполнение составило 477035,6 тыс. рублей, что выше плана на 4953,8 тыс.рублей или 101,0 %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логовые и неналоговые доходы при плане на 2010 год – 185608,1 тыс. руб. фактическое исполнение составило 190562,2 тыс. руб. или 102,7 % в том числе: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лог на доходы физических лиц при плане на 2010 год – 67618,0 тыс. руб. фактическое исполнение составило 71452,7 тыс. руб. или 105,7 %. Перевыполнение связано с дополнительным поступлением налога от в/ч № 67967 п.Савватия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Единый налог, взимаемый в связи с применением упрощенной системы налогообложения при плане на 2010 год – 4924,0 тыс. руб. фактическое исполнение составило 4797,1 тыс. руб. или 97,4 %. Основной причиной является неуплата платежей по декларациям за 2009 год в сумме 250,0 тыс. рублей (доля местного бюджета без учета пени и штрафов).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диный налог на вмененный доход при плане на 2010 год – 5200,0 тыс. руб. фактическое исполнение составило 5488,6 тыс. руб. или 105,6 %.Перевыполнение связано с поступлением недоимки за 2009 год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диный сельскохозяйственный налог при плане на 2010 год – 250,0 тыс. рублей  фактическое исполнение составило 127,3 тыс. руб. или 49,1%. Недопоступление налога связано в связи со снижением налогооблагаемой базы в отношении налогоплательщика ФГУП «Котласское»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лог на имущество организаций при плане на 2010 год – 99477,0 тыс. руб. фактическое исполнение составило 99476,9 тыс. руб. или 100,0 %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Госпошлина при плане на 2010 год – 1680,2,0 тыс. руб. фактическое исполнение составило 1872,4 тыс. руб. или 111,4%. Перевыполнение связано с дополнительным поступлением госпошлины за регистрацию (перерегистрацию) автотранспортных средств, это связано с федеральной программой утилизации подержанных автомашин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ренда земли при плане на 2010 год – 1943,6 тыс. руб. фактическое исполнение составило 2210,6 тыс. руб. или 113,7 %. Перевыполнение связано с пересмотром ставок арендной платы в 2010 году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ренда имущества при плане на 2010 год – 1503,2 тыс. руб. фактическое исполнение составило 1179,0 тыс. рублей или 78,4 %. Невыполнение связано с неуплатой аренды имущества по исполнительному листу ИП Головиным А.Н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ходы от перечисления части прибыли муниципальных унитарных предприятий, остающейся после уплаты налогов и обязательных платежей при плане на 2010 год - 62,0 тыс.рублей фактическое исполнение составило 62,0 тыс.рублей или 100,0%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ходы от реализации имущества, находящегося в собственности муниципальных районов» при плане на 2010 год – 1600,0 тыс. руб. фактическое исполнение составило 1877,4 тыс. руб. или 117,3 %. Перевыполнение связано в связи с непланируемой в 2010 году продажей земельных участков в сумме 221,7 тыс. рублей.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лата за негативное воздействие на окружающую среду при плане на 2010 год – 2100,0 тыс. руб. фактическое исполнение 2129,8 тыс. руб. или 101,4%.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Штрафы, возмещение ущерба при плане на 2010 год – 2396,0 тыс. руб. фактическое исполнение составило 2468,9 тыс. руб. или 103 %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зврат остатков субсидий и субвенций из бюджетов муниципальных районов при плане –(-3248,5 тыс.рублей) фактическое исполнение составило (-3248,5 тыс.рублей или 100,0%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ходы бюджетов муниципальных районов от возврата остатков субсидий и субвенций прошлых лет из бюджетов поселений при плане 2010 год – 102,6 тыс.рублей фактическое исполнение составило 102,6 тыс. рублей или 100%.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езвозмездные поступления при плане на 2010 год – 286473,7 тыс. рублей фактическое исполнение составило 286473,4 тыс. рублей или 100,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ходная часть бюджета МО «Котласский муниципальный район» на 2010 год была утверждена Решением Собрания депутатов от 28.12.2009г. № 162 «О бюджете МО «Котласский муниципальный район» на 2010 год» в сумме 437849,5 тыс. руб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течение года в бюджет вносились изменения и дополнения (Решения Собраний депутатов от 11.02.2010 года № 173, от 18.03.2010 года № 183, от 31.03.2010 года №195, от 22.04.2010 года № 200, от 05.05.2010 года № 206, от 31.05.2010 года № 233, от 08.07.2010 года № 247, от 08.10.2010 года № 266, от 28.10.2010 года № 280, от 22.11.2010 года № 284, от 09.12.2010 года № 290, от 20.12.2010 года № 291, от 24.12.2011 года «О внесении изменений и дополнений в местный бюджет 2010 года»), в результате чего плановые назначения расходной части увеличились на  47141,4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при плане 484909,9 тыс. рублей исполнена в объеме </w:t>
      </w:r>
      <w:r>
        <w:rPr>
          <w:bCs/>
          <w:sz w:val="24"/>
          <w:szCs w:val="24"/>
        </w:rPr>
        <w:t>481180,7</w:t>
      </w:r>
      <w:r>
        <w:rPr>
          <w:sz w:val="24"/>
          <w:szCs w:val="24"/>
        </w:rPr>
        <w:t xml:space="preserve"> тыс. рублей, или 99,2 % от плана  - это самый высокий показатель за последние шесть лет (для сравнения - исполнение бюджета за 2009 год составило 96,2% к плановым назначениям). Доля расходов, произведенных за счет собственных налоговых, неналоговых доходов и межбюджетных трансфертов из областного бюджета, не имеющих  определенного целевого назначения,  в общей структуре расходов составила - 59,7%. Исполнение  расходов бюджета за счет данного источника составило 99,4 % к плановым назначен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ые ассигнования, предусмотренные в бюджете на заработную плату с начислениями в размере 204212,2 тыс. рублей, освоены в размере - 203432,8 тыс. рублей или на 99,6 %.  В общем объеме расходов оплата труда составляет 42,3 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ые ассигнования на капитальные вложения (приобретение основных средств) предусматривались в сумме 19268,5 тыс. рублей, и были освоены на 100 %. Расходы на капитальные вложения снизились к уровню 2009 года на 36990,7 тыс. рублей или в 2,9 раза. В общем объеме расходов приобретение основных средств составляет 4 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дельный вес социально-культурной сферы в общем объеме расходов составил 61,1%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чет об исполнении расходов бюджета МО «Котласский муниципальный район»» представле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в разрезе функциональной классификации расходов бюджетов Российской Федерации;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разделам, подразделам, целевым статьям и видам расходов функциональной классификации расходов бюджетов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разрезе ведомственной структуры расхо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00 «Общегосударственные вопросы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го по разделу </w:t>
      </w:r>
      <w:r>
        <w:rPr>
          <w:bCs/>
          <w:sz w:val="24"/>
          <w:szCs w:val="24"/>
        </w:rPr>
        <w:t>0100 «Общегосударственные вопросы»</w:t>
      </w:r>
      <w:r>
        <w:rPr>
          <w:sz w:val="24"/>
          <w:szCs w:val="24"/>
        </w:rPr>
        <w:t xml:space="preserve"> расходы в бюджете 2010 года при плановых назначениях 36799,0 тыс. рублей  составили 36431,5 тыс.рублей(99,0% от плановых назначений. К уровню 2009 года  общегосударственные расходы сократились на   </w:t>
      </w:r>
      <w:r>
        <w:rPr>
          <w:bCs/>
          <w:sz w:val="24"/>
          <w:szCs w:val="24"/>
        </w:rPr>
        <w:t xml:space="preserve">290,8 </w:t>
      </w:r>
      <w:r>
        <w:rPr>
          <w:sz w:val="24"/>
          <w:szCs w:val="24"/>
        </w:rPr>
        <w:t xml:space="preserve">тыс. рублей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102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Функционирование высшего должностного лица субъекта Российской Федерации и органа местного самоуправления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юджетные ассигнования, предусмотренные на денежное содержание Главы муниципального образования освоены на 1316,9 тыс. рублей при плане 1320,0 тыс. рублей или на </w:t>
      </w:r>
      <w:r>
        <w:rPr>
          <w:iCs/>
          <w:sz w:val="24"/>
          <w:szCs w:val="24"/>
        </w:rPr>
        <w:t>99,8 %</w:t>
      </w:r>
      <w:r>
        <w:rPr>
          <w:sz w:val="24"/>
          <w:szCs w:val="24"/>
        </w:rPr>
        <w:t xml:space="preserve">. К уровню 2009 года расходы возросли на 123,2 тыс. рублей в связи с произведенными  выплатами Главе по истечению избирательного срок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103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21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содержание и материальное обеспечение Собрания  депутатов  МО «Котласский муниципальный район» при плане 1709,5 тыс. рублей расходы составили 1699,3 тыс. рублей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ли 99,4 % к плановым назначениям. К уровню 2009 года расходы возросли на 744,6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2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ыс.рублей в связи с увеличением штата аппарата Собрания депутатов  в соответствии с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21" w:hanging="0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нятым  постановлением  Собрания депутатов от 08 октября  2010 года     №274 «</w:t>
      </w:r>
      <w:r>
        <w:rPr>
          <w:color w:val="000000"/>
          <w:spacing w:val="1"/>
          <w:sz w:val="24"/>
          <w:szCs w:val="24"/>
        </w:rPr>
        <w:t xml:space="preserve">О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2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 xml:space="preserve">внесении изменений в постановление Собрания депутатов от 28.11.2006 № 203 «О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2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 xml:space="preserve">создании аппарата Собрания </w:t>
      </w:r>
      <w:r>
        <w:rPr>
          <w:color w:val="000000"/>
          <w:spacing w:val="-4"/>
          <w:sz w:val="24"/>
          <w:szCs w:val="24"/>
        </w:rPr>
        <w:t>депутат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МО «Котласский </w:t>
      </w:r>
      <w:r>
        <w:rPr>
          <w:color w:val="000000"/>
          <w:spacing w:val="-1"/>
          <w:sz w:val="24"/>
          <w:szCs w:val="24"/>
        </w:rPr>
        <w:t>муниципальный район».</w:t>
      </w:r>
    </w:p>
    <w:p>
      <w:pPr>
        <w:pStyle w:val="Normal"/>
        <w:ind w:firstLine="708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104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содержание и обеспечение деятельности сотрудников администрации при плане 26686,0 тыс. рублей, исполнены на 26417,6 тыс. рублей, или на 99,0%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 уровню 2009 года расходы сократились на 1696,0 тыс. рублей в связи с оптимизацией расходов и сокращением численности  к уровню 2009 года  (соответственно с 78 человек до 74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плату труда с начислениями при плане 20589,8 тыс. рублей исполнены на 20550,4 тыс. рублей или 99,8%.Снижение расходов к 2009 году на заработную плату с начислениями составило 366,3 тыс.рублей. В структуре расходов данного раздела  подраздела  заработная плата с начислениями составляет 79,2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ые ассигнования на капитальные вложения (приобретение основных средств) при плане 304,7 тыс. рублей исполнены на 99,3 % или на 302,4 тыс. рублей. В 2010 году для администрации приобретено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за счет областной субвенции на организацию работы комиссии по административным правонарушениям офисная мебель, оргтехни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 счет средств местного бюджета 4 компьютера и системный блок, пылесос для компьютерной техники, металлические стеллажи в архивный отд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расходов  расходы по приобретению основных средств составили 1,1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106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данному подразделу на расходы по обеспечению деятельности финансового управления и контрольно-ревизионной комиссии при плане 5553,9 тыс.рублей направлено 5538,9 тыс.рублей или 99,7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уровню 2009 года расходы сократились на 99,0 тыс. рублей в связи с сокращением расходов из-за недостаточности средств бюдж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сновную долю расходов (90,4%)составляют расходы на заработную плату с начислениями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сходы на обеспечение деятельности контрольно-ревизионной комиссии при плане 1250,1 тыс. рублей исполнены в объеме 1249,8 тыс. рублей, или на 100%</w:t>
      </w:r>
      <w:r>
        <w:rPr>
          <w:b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уровню 2009 года расходы возросли на 229,7 тыс.рублей, потому что КРК осуществляла свою деятельность в 2009 году,  начиная с марта месяц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на обеспечение деятельности финансового управления при плане 4303,8 тыс. рублей исполнены на 4289,1 тыс. рублей, или на 99,7%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К уровню 2009 года расходы сократились на 328,7 тыс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107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Обеспечение проведения выборов и референдумов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беспечение выборов главы муниципального образования выделенные ассигнования в объеме 562,3 тыс.рублей освоены на 100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111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служивание государственного и муниципального  долга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рвом  полугодие 2010 года в качестве источника финансирования дефицита привлекались кредиты Сбербанка в объеме – 7000,0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уплату процентов за пользование заемными средствами в виде кредита  расходы составили 92,2 тыс. рублей, или 100% от плановых назначени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112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езервные фонды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м о бюджете резервный фонд администрации на непредвиденные и чрезвычайные расходы утвержден в объеме  720,0 тыс.руб. В течение года ассигнования  резервного фонда согласно Решений Собрания депутатов (№ 173 от 11.02.2010, №195 от 31.03.2010, №200 от 22.04.2010, №291 от 20.12.2010) изменялись. Уточненные ассигнования резервного фонда в объеме 1450,7 тыс. рублей использованы в объеме 1398,4 тыс.рублей  с  направлением 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40,0 тыс.рублей на оказание материальной помощи жителям, пострадавшим в результате пожара ( семья Чупраковой О.С., пос. Задовая из  МО «Сольвычегодское»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17,0 тыс.рублей на предотвращение  и устранение аварий на линиях  электропередач пос.Реваж, д.Курцево в  МО «Приводинское) 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66,9 тыс.рублей на мероприятия , связанные с 65-ой годовщиной Победы в Великой Отечественной Войне 1941-1945 год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30,5 тыс.рублей на мероприятия по устранению чрезвычайных обстоятельств, связанных с погодными условиям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100,0 тыс. рублей  на оказание материальной помощи семье Кучиных  (пос. Приводино) в целях приобретения домашнего аппарата искусственной вентиляции легких для больной дочери Лиз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044,0 тыс.рубелей  в целях предотвращения чрезвычайной ситуации по организации отопления  для приобретения  угля в МО «Сольвычегодско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09 году расходы из резервного фонда администрации составили 577,5 тыс.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расходовании средств резервного фонда  отражена в Приложении №14.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ind w:first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Раздел подраздел </w:t>
      </w:r>
      <w:r>
        <w:rPr>
          <w:b/>
          <w:bCs/>
          <w:iCs/>
          <w:sz w:val="24"/>
          <w:szCs w:val="24"/>
        </w:rPr>
        <w:t>0114</w:t>
      </w:r>
    </w:p>
    <w:p>
      <w:pPr>
        <w:pStyle w:val="Normal"/>
        <w:tabs>
          <w:tab w:val="clear" w:pos="708"/>
          <w:tab w:val="left" w:pos="225" w:leader="none"/>
        </w:tabs>
        <w:ind w:first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 Другие общегосударственные вопросы»</w:t>
      </w:r>
    </w:p>
    <w:p>
      <w:pPr>
        <w:pStyle w:val="Normal"/>
        <w:tabs>
          <w:tab w:val="clear" w:pos="708"/>
          <w:tab w:val="left" w:pos="225" w:leader="none"/>
        </w:tabs>
        <w:ind w:first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 данному подразделу в бюджете 2010 года при плане 822,8 тыс. рублей  исполнены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мме 804,3 тыс.рублей или на 97,8 % с направле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на осуществление расходов, связанных с регистрацией прав имущества, включая уплату государственной пошлины и услуг БТИ в объеме 693,7 тыс.рублей или 97,3 % от плановых назначений, расходы снижены к уровню  2009 года на 125,7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 осуществление государственных   полномочий по организации и проведению Всероссийской переписи населения 2010 года  в объеме 100,6 тыс.рублей или 100% к плановым показателям 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уплату исполнительных сборов по решению судов в объеме запланированных средств 10,0 тыс.рублей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00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ходы на национальную безопасность и правоохранительную деятельность в бюджете 2010 года при плане </w:t>
      </w:r>
      <w:r>
        <w:rPr>
          <w:iCs/>
          <w:sz w:val="24"/>
          <w:szCs w:val="24"/>
        </w:rPr>
        <w:t>4966,4</w:t>
      </w:r>
      <w:r>
        <w:rPr>
          <w:sz w:val="24"/>
          <w:szCs w:val="24"/>
        </w:rPr>
        <w:t xml:space="preserve"> тыс. рублей исполнены в сумме 4905,5 тыс. рублей, или на 98,8 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3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ы внутренних дел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данному подразделу в бюджете 2010 года при плане 2044,8 тыс. рублей исполнены  на 100 %,  с направление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а реализацию </w:t>
      </w:r>
      <w:r>
        <w:rPr>
          <w:bCs/>
          <w:sz w:val="24"/>
          <w:szCs w:val="24"/>
        </w:rPr>
        <w:t xml:space="preserve">долгосрочной целевой программы "Профилактика преступлений и иных правонарушений на 2010-2012 годы" в объеме -1885,2 тыс.рублей( из них: на </w:t>
      </w:r>
      <w:r>
        <w:rPr>
          <w:sz w:val="24"/>
          <w:szCs w:val="24"/>
        </w:rPr>
        <w:t>денежное содержанием 2 штатных единиц инспекторов по охране леса и содержание  2,5штатных единиц гражданского персонала-1192,8 тыс. рублей; на текущий ремонт и содержание имущества-370,0 тыс.рублей; на приобретение ГСМ, запасных частей, расходных материалов к оргтехнике и канцелярские принадлежности-287,1 тыс. рублей; на приобретение основных средств-25,3 тыс.рублей; на денежное вознаграждение за сданное оружие – 10,0 тыс.рубл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освоены 100% от плана – </w:t>
      </w:r>
      <w:r>
        <w:rPr>
          <w:iCs/>
          <w:sz w:val="24"/>
          <w:szCs w:val="24"/>
        </w:rPr>
        <w:t>159,6</w:t>
      </w:r>
      <w:r>
        <w:rPr>
          <w:sz w:val="24"/>
          <w:szCs w:val="24"/>
        </w:rPr>
        <w:t xml:space="preserve"> тыс.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подразделу к уровню 2009 года снижены на 929,1 тыс.рублей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части муниципальной программы на 744,4 тыс.рублей (в 2010 году сокращена должность инспектора по делам несовершеннолетних и расходы на материальные затраты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части обеспечения равного с Министерством внутренних дел  повышения денежного довольствия сотрудников и заработной платы работников подразделений милиции общественной безопасности на 184,7 тыс.рублей из-за сокращения численности штатных един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309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по данному подразделу в бюджете 2010 года при плане 2921,6 тыс. рублей исполнены в сумме 2860,7 тыс. рублей, или  97,9 % от запланированных сумм с направлением средств на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на мероприятия по муниципальной целевой программе "Обеспечение первичных мер пожарной безопасности на территории МО «Котласский муниципальный район" на 2010 год" при плане </w:t>
      </w:r>
      <w:r>
        <w:rPr>
          <w:bCs/>
          <w:sz w:val="24"/>
          <w:szCs w:val="24"/>
        </w:rPr>
        <w:t>2623,8</w:t>
      </w:r>
      <w:r>
        <w:rPr>
          <w:sz w:val="24"/>
          <w:szCs w:val="24"/>
        </w:rPr>
        <w:t xml:space="preserve"> тыс. рублей исполнены в сумме 2562,9 тыс. рублей, или на 97,7 % (не использованы средства, выделенные на разборку дома в д.Федотовская, ул Рубцова, д.23, так как работы в срок не призведены,  срок исполнения договора продлен до июля 2011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противопожарные мероприятия  к уровню 2009 года возросли на 428,6 тыс.рубл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на мероприятия по предупреждению и ликвидации последствий чрезвычайных ситуаций и стихийных бедствий природного и техногенного характера (из средств резервного фонда администрации) использованы в объеме 117,8 тыс.рублей или 100% к плановым назначения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содержание аварийно- спасательной службы ( по переданным полномочиям и за счет средств бюджетов поселений ) в объеме 180,0 тыс.рублей или 100% от планируемых ассигнований.</w:t>
      </w:r>
    </w:p>
    <w:p>
      <w:pPr>
        <w:pStyle w:val="Heading2"/>
        <w:ind w:firstLine="360"/>
        <w:rPr/>
      </w:pPr>
      <w:r>
        <w:rPr/>
        <w:t>Раздел 0400 «Национальная экономика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по разделу </w:t>
      </w:r>
      <w:r>
        <w:rPr>
          <w:bCs/>
          <w:sz w:val="24"/>
          <w:szCs w:val="24"/>
        </w:rPr>
        <w:t>0400 «Национальная экономика»</w:t>
      </w:r>
      <w:r>
        <w:rPr>
          <w:sz w:val="24"/>
          <w:szCs w:val="24"/>
        </w:rPr>
        <w:t xml:space="preserve"> расходы в бюджете составили 2330,9 тыс. рублей при плановых назначениях 2363,9 тыс.рублей  или 98,6 %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405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льское хозяйство и рыболовство»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сходы по данному подразделу в бюджете 2010 года при плане 1423,7 тыс. рублей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или 1406,1 тыс.рублей  или 98,8 %, в том чис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, за счет межбюджетных трансфертов из федерального бюджета были освоены в сумме 161,8 тыс. руб. при плане 167,0 тыс. руб. или 96,9%.Недоисполнение средств в объеме 5,2 тыс. рублей вызвано сокращением числа граждан, обратившихся за получением субсидии, а также уменьшением размера получаемых кредит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, за счет средств долгосрочной целевой программы Архангельской области "Развитие агропромышленного комплекса Архангельской области на 2009 - 2011годы" были освоены в сумме 8,5 тыс. руб. при плане 20,9 тыс. руб. или 40,7%. Неполное освоение средств вызвано сокращением числа граждан, обратившихся за получением субсидии, а также уменьшением размера получаемых креди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муниципальной долгосрочной целевой программе «Развитие агропромышленного комплекса МО «Котласский муниципальный район» на 2010-2012 годы  средства освоены на 100 % в сумме 1235,7 тыс.рублей ( в 2009 году освоение средств аналогичной программы было в объеме 1452,6 тыс.рублей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406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одное хозяйство»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 данному подразделу отражены расходы бюджета в 2010 году (100% от плановых назначений), выделенные в целях организации грузо- пассажирских перевозок на территорию МО «Сольвычегодское»в объеме 100,0 тыс.рублей (для возмещения расходов ИП Головину А.В по  вынужденному  устройству причальных сооружений из-за  изменения уровня воды на р. Вычегда).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412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ругие вопросы в области национальной экономики»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подразделу расходы при плановых назначениях  840,2 тыс. руб. составили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24,8 руб. или 98,2 % от плановых ассигнований  т.ч.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мероприятия по землеустройств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землепользованию при плановых назначениях 790,2 тыс. рублей составил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784,8 тыс. рублей или 99,3 % ( в сравнении с 2009 годом расходы сократились на 435,0 тыс.рубл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расходы по муниципальной целевой программе «Развитие малого и среднего предпринимательства в Котласском районе на 2010 - 2012 годы»  при плановых назначениях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0,0 тыс.рублей составили 40,0 тыс.рублей или 80,0 % к плану (полностью использованы средства  на финансовую  поддержку  предприятий, оказывающих бытовые услуги населению Котласского района,  совсем не использованы средства, предусмотренные программой на обеспечение участия субъектов малого и среднего предпринимательства в выставочно-ярмарочных мероприятиях и областных конференциях для малого и среднего предпринимательства), в сравнении с 2009 годом расходы по программе сократились на 20,0 тыс.рублей). </w:t>
      </w:r>
    </w:p>
    <w:p>
      <w:pPr>
        <w:pStyle w:val="Heading2"/>
        <w:ind w:firstLine="540"/>
        <w:rPr/>
      </w:pPr>
      <w:r>
        <w:rPr/>
        <w:t>Раздел 0500 «Жилищно-коммунальное хозяйство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го по разделу </w:t>
      </w:r>
      <w:r>
        <w:rPr>
          <w:bCs/>
          <w:sz w:val="24"/>
          <w:szCs w:val="24"/>
        </w:rPr>
        <w:t>0500 «Жилищно-коммунальное хозяйство»</w:t>
      </w:r>
      <w:r>
        <w:rPr>
          <w:sz w:val="24"/>
          <w:szCs w:val="24"/>
        </w:rPr>
        <w:t xml:space="preserve"> расходы в бюджете составили 4001,4 тыс. руб. при плановых назначениях 4001,7 тыс. руб. или 100%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501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Жилищное хозяйство»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 произведены расходы в объеме 21,4 тыс.рублей по оплате исполнительных документов (взыскание  сумм за  несвоевременное произведение платежей подрядчику по объекту 24-х квартирный жилой дом в г.Сольвычегодске по пер.Мирный ул.Урицкого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502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мунальное хозяйство»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расходы в 2010 году составили 3497,9 тыс.рублей (100% от плановых ассигнований) в том. числе с направлением 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 расходы по объекту капитальных вложений «Реконструкция и строительство котельных и тепловых сетей по адресу: пос. Шипицыно Котласского района»  направлено 2114,3 тыс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на расходы по объекту капитальных вложений «Строительство и реконструкция котельных в МО "Котласский муниципальный район"» направлено 584,1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на  расходы по объекту капитальных вложений «Повторная государственная экспертиза  по объекту «Реконструкция котельной в г. Сольвычегодск по ул.К.Маркса, 10 направлено 25,6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на расходы по объекту капитальных вложений «Повторная государственная экспертиза  проектной документации, включая смету и результаты инженерных изысканий объекта: Тепловые сети модульной котельной №1 «Центральная»на природном газе по ул.Строительная ,д.9,ф.1,пос Шипицыно Котласского района Архангельской области» направлено 349,6 тыс.рублей;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-на  мероприятия в области коммунального хозяйства направлено 424,3 тыс.рублей, в том числе на ремонт и восстановление линий электропередач - 11,4 тыс.рублей; на  уплату госпошлины и неустоек по решению арбитражного суда г. Вологды по делу об оплате работ по муниципальному контракту № 317 от 13.11.2007 на реконструкцию и строительство котельных и тепловых сетей по адресу: пос. Шипицыно Котласского района-185,0 тыс.рублей;  на уплату неустойки и госпошлины согласно определения Арбитражного суда Архангельской области по делу о погашении задолженности перед ООО «Стройэксперт» по осуществлению функций заказчика - застройщика по объекту « Строительство и реконструкция котельных в МО «Котласский муниципальный район»-227,9 тыс.рублей.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равнении с предыдущим  годом расходы по подразделу значительно ниже 2009 года (на 75956,1 тыс. рублей), так как  в 2010году расходы по объектам капитальных вложений в отрасли (за исключением проведения экспертиз и уплаты кредиторской задолженности 2009 года) не осуществлялись а также все расходы по коммунальному хозяйству, связанные с тепло и водоснабжением осуществлялись бюджетами посел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503</w:t>
      </w:r>
    </w:p>
    <w:p>
      <w:pPr>
        <w:pStyle w:val="Normal"/>
        <w:ind w:firstLine="600"/>
        <w:jc w:val="center"/>
        <w:rPr/>
      </w:pPr>
      <w:r>
        <w:rPr>
          <w:b/>
          <w:sz w:val="24"/>
          <w:szCs w:val="24"/>
        </w:rPr>
        <w:t>«Благоустройство»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расходы при плане 482,4 тыс. руб. составили 482,1 тыс. руб. или 99,9%, в т.ч.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 установку  дорожных знаков 12,9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едение ремонтных работ по содержанию дорог 203,7 тыс.рублей( ремонт автодорожного покрытия  подъезда к д.Ванево, ремонт автодороги  Пускино-Куимих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и обслуживание ледовой пешеходной переправы «46 лесозавод-деревня Макарово» -200,0 тыс.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бор самовольных построек и благоустройство территории ТБО в пос Шипицыно-65,8 тыс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равнении с 2009 годом расходы  по подразделу возросли на 197,5 тыс.рублей  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700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разование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образование в бюджете 2010 года при плане 203794,5 тыс. рублей составили 202488,3 тыс.рублей или 99,4%.  Удельный вес расходов на  образование в общей структуре расходов  составляет 42,1%. В сравнении с 2009 годом расходы отрасли возросли на  3768,3 тыс.рублей или 1,9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оплату труда с начислениями при плановых назначениях  131712,7 тыс.рублей исполнены в сумме 131184,0 тыс.рублей или 99,6% . В общем объеме расходов оплата труда с начислениями составляет 64,8 %.   В сравнении с 2009 годом расходы на оплату труда с начислениями снизились на 7102,6 тыс.рублей.  В 2010 году, путем реорганизации, детские дошкольные учреждения  МДОУ «Детский сад №36»(пос.Ерга) и МДОУ «Детский сад №16»(дер.Федотовская) присоединены к общеобразовательным школам , в результате чего штатная численность в дошкольных учреждениях с 329 единиц  в 2009 году сократилась до 302,единиц в 2010 году. Не смотря на то, что штатная численность по школам за счет присоединения  детских дошкольных учреждений возросла,  в то же время произошло уменьшение числа классов-комплектов (со 131-в 2009 году до 128 -в 2010 году.), групп продленного дня (с 14-в 2009 году до 6- в 2010 году) в  результате чего в целом по  образованию  штатная численность снизилась на 14 единиц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увеличение стоимости основных средств при плане 12985,6 тыс. руб. освоены в размере 12985,4  тыс. руб., или на 100 %. В общем объеме данные расходы составляют 6,4 % и возросли к уровню 2009 года на 3582,5 тыс.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за счет средств областного бюджета направлено 11792,8 тыс. руб. при плане 12068,4 тыс.рублей или 97,7 %. В 2010 году производились выплаты непосредственно педагогическим работникам , а не предприятиям ЖКХ(монетизация льгот) , а также  из средств областной субсидии предоставлены данные меры социальной педагогическим работникам музыкальных школ и школ-искусств, поэтому  в сравнении с 2009 годом расходы возросли на 6034,6 тыс.рублей. Задолженности перед педагогами по возмещению расходов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 за счет средств местного бюджета при плане 208,8 тыс.руб. направлено 171,8 тыс. руб. или 82,3 %. Задолженности перед специалистами по возмещению расходов нет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сходы по предоставлению мер социальной поддержки педагогическим работникам и отдельным категориям квалифицированных специалистов, работающим и проживающим в г. Сольвычегодск при плане </w:t>
      </w:r>
      <w:r>
        <w:rPr>
          <w:bCs/>
          <w:sz w:val="24"/>
          <w:szCs w:val="24"/>
        </w:rPr>
        <w:t>816,4</w:t>
      </w:r>
      <w:r>
        <w:rPr>
          <w:sz w:val="24"/>
          <w:szCs w:val="24"/>
        </w:rPr>
        <w:t xml:space="preserve"> тыс.рублей исполнены на 96,4 % или </w:t>
      </w:r>
      <w:r>
        <w:rPr>
          <w:bCs/>
          <w:sz w:val="24"/>
          <w:szCs w:val="24"/>
        </w:rPr>
        <w:t>787,3 тыс.рублей. Задолженности перед специалистами по возмещению расходов нет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на реализацию  мероприятий муниципальных целевых программ  при плане 1008,8 тыс.рублей составили 1004,8 тыс.рублей или 99,6% от плана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бразовании осуществлялась реализация  4-х  муниципальных  программ, в том числе 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Муниципаль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 при плане 653,0 исполнена на 99,4% в размере 649,4 тыс.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Муниципальная целевая программа "Кадровое обеспечение учреждений социальной сферы МО "Котласский муниципальный район" на 2010-2012 годы" при плане 83,8 тыс.рублей исполнена на 100%;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униципальная целевая  программа "Развитие сферы культуры и туризма МО "Котласский район" Архангельской области на 2010-2011 годы" при плане 12,0 тыс.рублей исполнена на 100%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Долгосрочная целевая программа «Профилактика  правонарушений несовершеннолетних на  2010-2012годы" при плане 260,0 тыс.рублей исполнена на 99,9% в размере 259,6 тыс.рубле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 уровню 2009 года исполнение муниципальных  программ в сфере образования сократилось на 766,6 тыс.рубле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Раздел подраздел 0701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ошкольное образование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дошкольное образование в бюджете 2010 года при плане 56995,7  тыс. рублей исполнены в сумме 56801,9 тыс. рублей, или на 99,7 %. К уровню 2009 года расходы возросли на 5642,2 тыс.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оплату труда с начислениями при плане </w:t>
      </w:r>
      <w:r>
        <w:rPr>
          <w:bCs/>
          <w:sz w:val="24"/>
          <w:szCs w:val="24"/>
        </w:rPr>
        <w:t>33002,6</w:t>
      </w:r>
      <w:r>
        <w:rPr>
          <w:sz w:val="24"/>
          <w:szCs w:val="24"/>
        </w:rPr>
        <w:t xml:space="preserve">тыс. руб. исполнены на </w:t>
      </w:r>
      <w:r>
        <w:rPr>
          <w:bCs/>
          <w:sz w:val="24"/>
          <w:szCs w:val="24"/>
        </w:rPr>
        <w:t>32966,9</w:t>
      </w:r>
      <w:r>
        <w:rPr>
          <w:sz w:val="24"/>
          <w:szCs w:val="24"/>
        </w:rPr>
        <w:t xml:space="preserve"> тыс. руб., или </w:t>
      </w:r>
      <w:r>
        <w:rPr>
          <w:bCs/>
          <w:sz w:val="24"/>
          <w:szCs w:val="24"/>
        </w:rPr>
        <w:t>99,9</w:t>
      </w:r>
      <w:r>
        <w:rPr>
          <w:sz w:val="24"/>
          <w:szCs w:val="24"/>
        </w:rPr>
        <w:t xml:space="preserve"> %. В объеме расходов на дошкольное образование оплата труда с начислениями составила 58,0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увеличение стоимости основных средств при плане </w:t>
      </w:r>
      <w:r>
        <w:rPr>
          <w:bCs/>
          <w:sz w:val="24"/>
          <w:szCs w:val="24"/>
        </w:rPr>
        <w:t>9178,3</w:t>
      </w:r>
      <w:r>
        <w:rPr>
          <w:sz w:val="24"/>
          <w:szCs w:val="24"/>
        </w:rPr>
        <w:t xml:space="preserve"> тыс. руб. освоены в размере </w:t>
      </w:r>
      <w:r>
        <w:rPr>
          <w:bCs/>
          <w:sz w:val="24"/>
          <w:szCs w:val="24"/>
        </w:rPr>
        <w:t>9178,2</w:t>
      </w:r>
      <w:r>
        <w:rPr>
          <w:sz w:val="24"/>
          <w:szCs w:val="24"/>
        </w:rPr>
        <w:t xml:space="preserve"> тыс. руб., или на </w:t>
      </w:r>
      <w:r>
        <w:rPr>
          <w:bCs/>
          <w:sz w:val="24"/>
          <w:szCs w:val="24"/>
        </w:rPr>
        <w:t>100</w:t>
      </w:r>
      <w:r>
        <w:rPr>
          <w:sz w:val="24"/>
          <w:szCs w:val="24"/>
        </w:rPr>
        <w:t xml:space="preserve"> %, в общем объеме данные расходы составляют 16,2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расходы (8188,7 тыс.рублей) по данному направлению связаны с продолжением работ в 2010 году  по «Реконструкции детского сада в пос. Шипицыно», которые финансировались из различных источников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из  средств местного бюджета -4156,9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из средств резервного фонда Правительства Архангельской области-1200,0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из средств, предусмотренных в мероприятиях долгосрочной целевой программы Архангельской области «Социальное развитие села Архангельской области на 2010-2012 годы»-2831,8 тыс.рублей 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Расходы, осуществляемые за счет средств областной субвенции на реализацию основных общеобразовательных программ при плане 185,1 тыс.рублей составили 177,7 тыс.рублей </w:t>
      </w:r>
      <w:r>
        <w:rPr>
          <w:iCs/>
          <w:sz w:val="24"/>
          <w:szCs w:val="24"/>
        </w:rPr>
        <w:t>или 96,0%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702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щее образование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сходы на общее образование в бюджете 2010 года при плане 136124,9 тыс. рублей исполнены в сумме 137155,9тыс. рублей, или на 99,2 %. В сравнении с 2009 годом расходы сокращены на 1814,8 тыс.рубл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10 году произведены расходы на содержание 12 общеобразовательных школ. При планируемых ассигнованиях в сумме  115042,7 тыс. руб. исполнены расходы  в сумме 114512,9 тыс.рублей  или 99,5 %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оплату труда с начислениями при плане 82354,0 тыс. руб., исполнены на 82142,8 тыс. руб., или на 99,7 %. В объеме расходов на содержание школ заработная плата с начислениями составляет 71,7 %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увеличение стоимости основных средств при плане 3521,5 тыс. рублей исполнены в полном объеме, в структуре расходов школ  данные расходы составляют 3,1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едства субвенции из областного бюджета на реализацию основных общеобразовательных программ в муниципальных образовательных учреждениях при плане 82284,6 тыс. рублей освоены в сумме 82223,5 тыс. рублей, или на 99,9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субвенции на </w:t>
      </w:r>
      <w:r>
        <w:rPr>
          <w:iCs/>
          <w:sz w:val="24"/>
          <w:szCs w:val="24"/>
        </w:rPr>
        <w:t>ежемесячное денежное вознаграждение за классное руководство за счет межбюджетных трансфертов из федерального бюджета</w:t>
      </w:r>
      <w:r>
        <w:rPr>
          <w:sz w:val="24"/>
          <w:szCs w:val="24"/>
        </w:rPr>
        <w:t xml:space="preserve"> и областного бюджетов при плане </w:t>
      </w:r>
      <w:r>
        <w:rPr>
          <w:bCs/>
          <w:sz w:val="24"/>
          <w:szCs w:val="24"/>
        </w:rPr>
        <w:t>4197,5</w:t>
      </w:r>
      <w:r>
        <w:rPr>
          <w:sz w:val="24"/>
          <w:szCs w:val="24"/>
        </w:rPr>
        <w:t xml:space="preserve"> тыс.руб. освоены в сумме </w:t>
      </w:r>
      <w:r>
        <w:rPr>
          <w:bCs/>
          <w:sz w:val="24"/>
          <w:szCs w:val="24"/>
        </w:rPr>
        <w:t>4027,8</w:t>
      </w:r>
      <w:r>
        <w:rPr>
          <w:sz w:val="24"/>
          <w:szCs w:val="24"/>
        </w:rPr>
        <w:t xml:space="preserve"> тыс.руб. или на 96 %. 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 2010 году в объеме 1198,9 тыс.рублей (100% от плановых ассигнований) осуществлены расходы на ремонтные работы и обследование несущих конструкций зданий учреждений общего образования. 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Учреждения по внешкольной работе с детьм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содержание 5 учреждений по внешкольной работе с детьми (МУ ДОД «ДЮСШ», школ искусств, центр дополнительного музыкального и художественного образования) при плане 13339,7 тыс. руб. составили </w:t>
      </w:r>
      <w:r>
        <w:rPr>
          <w:bCs/>
          <w:sz w:val="24"/>
          <w:szCs w:val="24"/>
        </w:rPr>
        <w:t>13031,5</w:t>
      </w:r>
      <w:r>
        <w:rPr>
          <w:sz w:val="24"/>
          <w:szCs w:val="24"/>
        </w:rPr>
        <w:t xml:space="preserve"> тыс. руб., или 97,7 %,  с сокращением к уровню 2009 года на 1873,6 тыс.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оплату труда с начислениями при плане </w:t>
      </w:r>
      <w:r>
        <w:rPr>
          <w:bCs/>
          <w:sz w:val="24"/>
          <w:szCs w:val="24"/>
        </w:rPr>
        <w:t>10997,8</w:t>
      </w:r>
      <w:r>
        <w:rPr>
          <w:sz w:val="24"/>
          <w:szCs w:val="24"/>
        </w:rPr>
        <w:t xml:space="preserve"> тыс.руб. составили 10715,9 тыс.руб. или </w:t>
      </w:r>
      <w:r>
        <w:rPr>
          <w:bCs/>
          <w:sz w:val="24"/>
          <w:szCs w:val="24"/>
        </w:rPr>
        <w:t>97,4</w:t>
      </w:r>
      <w:r>
        <w:rPr>
          <w:sz w:val="24"/>
          <w:szCs w:val="24"/>
        </w:rPr>
        <w:t>%. В объеме расходов на содержание учреждений по внешкольной работе с детьми заработная плата с начислениями составляет 82,2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увеличение стоимости основных средств при плане </w:t>
      </w:r>
      <w:r>
        <w:rPr>
          <w:bCs/>
          <w:sz w:val="24"/>
          <w:szCs w:val="24"/>
        </w:rPr>
        <w:t>19,7</w:t>
      </w:r>
      <w:r>
        <w:rPr>
          <w:sz w:val="24"/>
          <w:szCs w:val="24"/>
        </w:rPr>
        <w:t xml:space="preserve">тыс. руб. освоены в размере </w:t>
      </w:r>
      <w:r>
        <w:rPr>
          <w:bCs/>
          <w:sz w:val="24"/>
          <w:szCs w:val="24"/>
        </w:rPr>
        <w:t>19,7</w:t>
      </w:r>
      <w:r>
        <w:rPr>
          <w:sz w:val="24"/>
          <w:szCs w:val="24"/>
        </w:rPr>
        <w:t xml:space="preserve"> тыс. руб., или на </w:t>
      </w:r>
      <w:r>
        <w:rPr>
          <w:bCs/>
          <w:sz w:val="24"/>
          <w:szCs w:val="24"/>
        </w:rPr>
        <w:t>100,0</w:t>
      </w:r>
      <w:r>
        <w:rPr>
          <w:sz w:val="24"/>
          <w:szCs w:val="24"/>
        </w:rPr>
        <w:t xml:space="preserve"> %, в общем объеме данные расходы составляют  всего 0,2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707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Молодежная политика и оздоровление детей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данный подраздел отнесены расходы на мероприятия по организации оздоровительной кампании детей; при плане 3017,1 тыс.руб. расходы составили 3014,3 тыс.рублей или 99,9 %. Средства направлены на приобретение путевок в детские оздоровительные лагеря для детей МО "Котласский муниципальный район" и частичную оплату подвоза детей к месту отдыха, в рамках реализации програм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долгосрочной целевой программы Архангельской области "Развитие образования и науки Архангельской области и Ненецкого автономного округа на 2009 – 2012 годы" с объемом средств 2917,1 тыс.рублей и 100% их освоение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муниципальной целевой социально-экономической программы"Приоритетные направления развития общего образования на территории МО "Котлассский .муниципальный район" 2010-2012 годы." с объемом средств 100,0 тыс.рублей , освоенных на 97,2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709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ругие вопросы в области образования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данному подразделу в бюджете 2010 года при плане 6625,7 тыс. рублей исполнены в сумме 6593,6 тыс. рублей, или на 99,5 %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исполнения расходов на реализацию мероприятий муниципальных целевых программ, указанных выше, в данном подразделе отражаются расходы по аппарату управления отдела образования. При плане 5716,9 тыс. руб. расходы составили 5686,0 тыс. руб. или 99,5 %, с ростом  расходов к уровню 2009 года на 293,2 тыс.рублей Расходы на оплату труда с начислениями при плане 5118,7тыс. руб.исполнены на 100% и снижены к уровню 2009 года на 165,8 тыс.рублей. В объеме расходов аппарата заработная плата с начислениями составляет 90,0 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800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Культура, кинематография, средства массовой информации</w:t>
      </w:r>
      <w:r>
        <w:rPr>
          <w:b/>
          <w:sz w:val="24"/>
          <w:szCs w:val="24"/>
        </w:rPr>
        <w:t>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по разделу расходы в бюджете  2010 года составили 10954,9 тыс. руб. при плановых назначениях 10972,3  тыс. рублей  или 99,8 %. К уровню 2009 года расходы снижены на 1280,9 тыс.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801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льтура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ри плановых назначениях 9023,4 тыс. руб. и 100% освоении денежных средств отражены расходы МУК «Муниципальная библиотечная система «Котласский муниципальный район» с направлением средст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с начислениями с  исполнением на 100% при плане 6733,7 тыс. руб. В объеме расходов на МБС заработная плата с начислениями составляет 74,6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 за счет средств местного бюджета с освоением на 100% при плане 490,5 тыс.рубле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предоставление мер социальной поддержки педагогическим работникам и отдельным категориям квалифицированных специалистов, работающим и проживающим в г. Сольвычегодск  с освоением  на 100% при плане 53,4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 на комплектование книжных фондов библиотек муниципальных образований( средства федерального бюджета) с освоением  100% при плане 101,5 тыс.рублей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806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ругие вопросы в области культуры, кинематографии, </w:t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 массовой информации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по данному подразделу в бюджете 2010 года при плане 1948,9 тыс. рублей исполнены в сумме 1931,5 тыс.руб. или на 99,1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функционирование Центра развития туризма и народной культуры при плане 601,0 тыс.руб. расходы составили 587,2 тыс.руб. (средства направлены на оплату труда с начислениями), или 97,7 %. С сокращением к уровню 2009 года на 7,9 тыс.рубл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по муниципальной долгосрочной целевой программе "Кадровое обеспечение учреждений социальной сферы МО "Котласский муниципальный район" на 2010-2012 годы" при плане 153,5 тыс. руб. исполнены в сумме 151,1 тыс.руб., или 98,4 % с ростом к уровню 2009 года на 16,3 тыс.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целевой программе "Развитие сферы культуры и туризма МО "Котласский район" на 2010-2012 годы" при плане 1194,4 тыс. руб. исполнены в сумме 1193,2 тыс.руб., или 99,9 % с сокращением к уровню 2009 года на 270,0 тыс.рублей в связи с переносом в программе мероприятия по  приобретению автотранспортного средства с 2010 года на 2009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900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Здравоохранение, физическая культура и спорт»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данному разделу в бюджете МО «Котласский муниципальный район» расходы при плане </w:t>
      </w:r>
      <w:r>
        <w:rPr>
          <w:bCs/>
          <w:sz w:val="24"/>
          <w:szCs w:val="24"/>
        </w:rPr>
        <w:t>70456,8</w:t>
      </w:r>
      <w:r>
        <w:rPr>
          <w:sz w:val="24"/>
          <w:szCs w:val="24"/>
        </w:rPr>
        <w:t xml:space="preserve"> тыс.руб. составили 70249,9 тыс.руб. или 99,7 % со  снижением к уровню 2009 года на 2426,6 тыс.рублей. в связи с переводом всех учреждений здравоохранения в систему ОМС  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здравоохранение в бюджете 2010 года отражены по видам медицинской помощи в подразделах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0901 «Стационарная медицинская помощь»</w:t>
      </w:r>
      <w:r>
        <w:rPr>
          <w:sz w:val="24"/>
          <w:szCs w:val="24"/>
        </w:rPr>
        <w:t xml:space="preserve"> при плане 15495,5 тыс.руб. освоены на 15495,5 тыс.руб. или 100% со снижением к уровню 2009 года на 3432,0 тыс.рублей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0902 «Амбулаторная помощь»</w:t>
      </w:r>
      <w:r>
        <w:rPr>
          <w:sz w:val="24"/>
          <w:szCs w:val="24"/>
        </w:rPr>
        <w:t xml:space="preserve"> при плане 31103,6 тыс.руб. освоены в сумме 30990,5 тыс.руб. или на 99,6% с ростом к 2009 году на 3469,5 тыс.рублей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0903 «Медицинская помощь в дневных стационарах всех типов»</w:t>
      </w:r>
      <w:r>
        <w:rPr>
          <w:sz w:val="24"/>
          <w:szCs w:val="24"/>
        </w:rPr>
        <w:t xml:space="preserve"> при плане 813,3 тыс.руб. освоены на 100% со снижением к уровню 2009 года на 113,2 тыс.рублей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0904 «Скорая медицинская помощь»</w:t>
      </w:r>
      <w:r>
        <w:rPr>
          <w:sz w:val="24"/>
          <w:szCs w:val="24"/>
        </w:rPr>
        <w:t xml:space="preserve"> при плане 20045,4 тыс.руб. освоены на сумму 19953,1 тыс.руб. или на 99,5% со снижением к 2009 году на 2237,3 тыс.рублей 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0910 «Другие вопросы в области здравоохранения, физической культуры и спорта»</w:t>
      </w:r>
      <w:r>
        <w:rPr>
          <w:sz w:val="24"/>
          <w:szCs w:val="24"/>
        </w:rPr>
        <w:t xml:space="preserve"> при плане 2368,9 тыс.руб. освоены на 2367,6 тыс.руб. или на 99,9% со снижением к 2009 году на 61,7 тыс.рублей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обеспечение деятельности учреждений здравоохранения в бюджете 2010года предусмотрены в объеме 69826,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., исполнены на 69619,9 тыс. руб., или на 99,7 %. Расходы на оплату труда с начислениями при плане 36523,7 тыс. руб., исполнены на 36330,8 тыс. руб., или 99,5 %. В объеме расходов на сферу здравоохранения заработная плата с начислениями составляет 52,2 %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на приобретение  основных средств при плане 3508,1 тыс. руб. освоены  на 100,0 %. В объеме расходов на сферу здравоохранения данные расходы составляют 5,0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расходы (3235,8 тыс.рублей) по данному направлению связаны со «Строительством фельдшерско-акушерского пункта в дер.Куимиха которые финансировались из различных источников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з  средств местного бюджета -1363,3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из средств, предусмотренных в мероприятиях долгосрочной целевой программы Архангельской области «Социальное развитие села Архангельской области на 2010-2012 годы»-1872,5 тыс.рублей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2010 году изготовлена проектно-сметная документация по строительству фельдшерско-акушерских пунктов в дер.Курцево и пос.Савватия и амбулатории в пос. Черемушский с расходованием средств на эти цели в объеме 450,0 тыс.рублей ( 100% к плановым ассигнованиям)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</w:t>
      </w:r>
      <w:r>
        <w:rPr>
          <w:iCs/>
          <w:sz w:val="24"/>
          <w:szCs w:val="24"/>
        </w:rPr>
        <w:t>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за счет межбюджетных трансфертов из федерального бюджета</w:t>
      </w:r>
      <w:r>
        <w:rPr>
          <w:sz w:val="24"/>
          <w:szCs w:val="24"/>
        </w:rPr>
        <w:t xml:space="preserve"> при плане 5186,0тыс. руб. освоены в размере 4993,1 тыс. руб., или на 96,3 %, с ростом к 2009 году на 62,1 тыс.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едства областной субвенции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 освоены  при плане 2008,2 тыс .рублей в объеме 2006,9 тыс.рублей или на 99,9%. Со снижением к 2009 году на 208,6тыс.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муниципальной долгосрочной целевой программе "Кадровое обеспечение учреждений социальной сферы МО "Котласский муниципальный район" на 2010-2012 годы" при плане 177,2 тыс. руб. освоены на 100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 за счет средств субсидии областного бюджета при плане 1233,7 тыс. руб. освоено 100% %; за счет средств местного бюджета при плане 2062,2,0 тыс.руб. освоено 100%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расходы по предоставлению мер социальной поддержки педагогическим работникам и отдельным категориям квалифицированных специалистов, работающим и проживающим в г. Сольвычегодск направлено 469,6 тыс. руб. или 100,0 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908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Физическая культура и спорт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проведение и участие в спортивных соревнованиях при плане 630,0 тыс. руб. составили 630,0 тыс. рублей со снижением к 2009 году на 51,8 тыс.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в бюджете МО «Котласский муниципальный район» расходы при плане </w:t>
      </w:r>
      <w:r>
        <w:rPr>
          <w:bCs/>
          <w:sz w:val="24"/>
          <w:szCs w:val="24"/>
        </w:rPr>
        <w:t>10321,9</w:t>
      </w:r>
      <w:r>
        <w:rPr>
          <w:sz w:val="24"/>
          <w:szCs w:val="24"/>
        </w:rPr>
        <w:t xml:space="preserve"> тыс.руб. составили </w:t>
      </w:r>
      <w:r>
        <w:rPr>
          <w:bCs/>
          <w:sz w:val="24"/>
          <w:szCs w:val="24"/>
        </w:rPr>
        <w:t>10123,2</w:t>
      </w:r>
      <w:r>
        <w:rPr>
          <w:sz w:val="24"/>
          <w:szCs w:val="24"/>
        </w:rPr>
        <w:t xml:space="preserve"> тыс.руб. или 98,1 %.К  уровню 2009 года расходы возросли на 135,2 тыс.рублей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1001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нсионное обеспечение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 доплаты к пенсиям муниципальных служащих при плановом значении 1340,0 тыс.руб. освоены в сумме 1339,5 тыс.рублей или на 99,9 %.К 2009 году расходы сократились на 378,7 тыс.рублей. с ростом размера  государственной пенсии размер доплаты из средств местного бюджета уменьш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1003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циальное обеспечение населения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 данному подразделу расходы при плане 5944,4 тыс.руб. составили 5943,9 тыс.руб. или 100 %,  с ростом к 2009 году на 806,4 тыс.рублей и направлениями расходования.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из средств областных межбюджетных трансфертов на обеспечение равной доступности услуг общественного транспорта для отдельных категорий граждан (льготный проезд Ветеранов ВОВ) при плане 142,9 тыс.рублей расходы составили 142,8 тыс.рубле или 99,9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на социальные выплаты Почетным гражданам МО освоены в полном размере 60,0 тыс.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социальные выплаты по льготному проезду студентов освоены в полном объеме-278,9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на выплаты единовременной материальной помощи освоены в  полном объеме- 419,4 тыс.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 осуществление мероприятий по обеспечению жильем граждан Российской Федерации, проживающих в сельской местности освоены в полном объеме  2621,0 тыс.рублей, с ростом к 2009 году в 1,9 раза   в том числе 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за счет средств федеральной целевой программы «Социальное развитие села до 2012 года» в объеме 1412,6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за счет средств долгосрочной целевой программы Архангельской области  «Строительство и приобретение жилья в сельской местности на 2009-2011 годы» в объеме 944,2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) за счет средств муниципальной долгосрочной целевой программы «Развитие агропромышленного комплекса МО «Котласский муниципальный район» на 2010-2012 годы» в объеме -264,2 тыс.рублей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  строительство и приобретение жилья молодым семьям освоены в  полном объеме -    2358,8 тыс. рублей с ростом к 2009 году  на 969,6 тыс.рублей в том числе 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. за счет средств федеральной целевой программы « Жилище на 2002-2010 годы» подпрограммы «Обеспечение жильем молодых семей» в объеме 980,1 тыс.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за счет средств долгосрочной целевой программы Архангельской области  «Обеспечение жильем молодых семей на 2009-2011 годы»  в объеме -894,7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) за счет средств муниципальной целевой программы «Дом для молодой семьи» на 2010 год» в объеме -484,0 тыс.рубле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уплату части процентов гражданам , участникам  муниципальной долгосрочной целевой программы  «Активизация индивидуального жилищного строительства на территории МО «Котласский муниципальный район»на 2009-2011 годов в объеме 13,1 тыс.рублей при плане 13,1 тыс.рублей или 97,4 %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1004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Охрана семьи и детства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данный подраздел расходы при плане 3037,5 тыс.руб. составили 2839,9 тыс.руб. или 93,5 %, со снижением к 2009 году на 291,4 тыс. рублей и направлениями расходования.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ства областного бюджета на компенсацию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 освоены в полном объеме - 2175,5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редства областной субсидии на обеспечение бесплатным питанием (молоком или кисломолочными напитками) учащихся начальных (1 - 4) классов при плане 861,5 тыс.руб. освоены в сумме 664,3 тыс.руб. или 77,1%.</w:t>
      </w:r>
      <w:r>
        <w:rPr/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100 «Межбюджетные трансферты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го по разделу расходы в бюджете МО «Котласский муниципальный район» в 2010 году составили 139695,1 тыс. руб. при плане 141314,4 тыс. руб. или 98,9%. По отношению к 2009 году межбюджетные трансферты, направленные поселениям снизились на 26885,2 тыс. рублей потому, что средства на оказание медико-санитарной помощи в течение года  согласно внесенных  изменений в Устав МО «Котласский муниципальный район» и  федеральный закон  131-ФЗ  стали направляться напрямую в здравоохранение минуя межбюджетные отношения.  В структуре расходов межбюджетные трансферты составляют 29,0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ование средств бюджета, направленных в бюджеты поселений отражено в Приложении №9 к проекту решения об исполнении бюджета за 2010 г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ование средств бюджета  на реализацию мероприятий муниципальных целевых программ направлено отражено в Приложении №7 к проекту решения об исполнении бюдж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2010 году расходы в инвестиционную деятельность составили 23100,5 тыс.руб. при плане 23113,3 тыс.рублей(99,9%), с сокращением к 2009  году в 2,6раза, в о</w:t>
      </w:r>
      <w:r>
        <w:rPr>
          <w:bCs/>
          <w:sz w:val="24"/>
          <w:szCs w:val="24"/>
        </w:rPr>
        <w:t>тчете об исполнении программы капитальных вложений за 2010 год по бюджету МО "Котласский муниципальный район" отражен в Приложении №6 к проекту решения об исполнении  бюджет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ведения о доходах и расходах по средствам, полученным от предпринимательской и иной приносящей доход деятельности в разрезе главных распорядителей бюджетных средств представлены в о</w:t>
      </w:r>
      <w:r>
        <w:rPr>
          <w:bCs/>
          <w:sz w:val="24"/>
          <w:szCs w:val="24"/>
        </w:rPr>
        <w:t>тчете об исполнении доходов и расходов районных учреждений от предпринимательской и иной приносящей доход деятельности за 2010 г</w:t>
      </w:r>
      <w:r>
        <w:rPr>
          <w:sz w:val="24"/>
          <w:szCs w:val="24"/>
        </w:rPr>
        <w:t xml:space="preserve">. в Приложении  №8 к проекту решения об исполнении  бюджета МО «Котласский муниципальный район» за 2010 год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исполнения бюджета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9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 МО «Котласский муниципальный район» исполнен с дефицитом в размере 4145,1 тыс.рублей  при планируемом размере 12909,1 тыс.рублей. Источники покрытия дефицита бюджета МО «Котласский муниципальный район» отражены в отчете по источникам финансирования дефицита бюджета муниципального района за 2010 год Приложение №5 к проекту решения об исполнении бюдж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источников финансирования дефицита бюджета в течение года  привлекались  заемные средства Сбербанка в объеме 7000,0 тыс. рублей, которые были своевременно погашен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муниципального долга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 01 января 2010 года муниципальный долг бюджета МО «Котласский муниципальный район» по кредитам и ссудам перед областным бюджетом составлял 5632,7 тыс.рублей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Областным законом от 15.12.2009 года N 118-9-ОЗ "Об областном бюджете на 2010 год» была погашена бюджетная ссуда прошлых лет в объеме 1000,0 тыс.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роме того Министерством финансов Архангельской области распоряжением от 16.12.2010 года № 448-рф была списана задолженность по бюджетным кредитам и ссудам в объеме 1689,8 тыс.руб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В результат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его размер муниципального внутреннего долга на 01.01.2011 года составил – 2942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руб. Верхний предел внутреннего долга по долговым обязательствам МО «Котласский муниципальный район»на 2010 год установлен Решением Собрания депутатов о бюджете  в объеме – 5632,7 тыс. 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кредиторской задолженности бюджетных учреждений на 01.01.2011 года, по сравнению с 01.01.2010 года сократился на 10091,8 тыс.рублей., в том числе по расчетам за  коммунальные услуги на 3159,5 тыс.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 «Котласский муниципальный район» </w:t>
        <w:tab/>
        <w:tab/>
        <w:tab/>
        <w:tab/>
        <w:t xml:space="preserve">В.Н. Апраксин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32:00Z</dcterms:created>
  <dc:creator>Илья</dc:creator>
  <dc:description/>
  <cp:keywords/>
  <dc:language>en-US</dc:language>
  <cp:lastModifiedBy>F_zam</cp:lastModifiedBy>
  <cp:lastPrinted>2011-03-16T12:38:00Z</cp:lastPrinted>
  <dcterms:modified xsi:type="dcterms:W3CDTF">2011-03-16T10:27:00Z</dcterms:modified>
  <cp:revision>96</cp:revision>
  <dc:subject/>
  <dc:title>Пояснительная записка по исполнению бюджета</dc:title>
</cp:coreProperties>
</file>