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(тридцать восьмая сессия 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rFonts w:cs="Times New Roman"/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т 28 октября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 xml:space="preserve">402 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 внесении изменений в решение Собрания депутатов от 30.09.2011 № 388 «О разграничении полномочий в решении вопросов местного значения между МО «Котласский муниципальный район» и МО «Сольвычегодское»</w:t>
            </w:r>
          </w:p>
          <w:p>
            <w:pPr>
              <w:pStyle w:val="Normal"/>
              <w:spacing w:before="0" w:after="8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67"/>
              <w:rPr>
                <w:b/>
                <w:b/>
              </w:rPr>
            </w:pPr>
            <w:r>
              <w:rPr>
                <w:rFonts w:cs="Times New Roman"/>
              </w:rPr>
              <w:t>Рассмотрев протест Котласской межрайонной прокуратуры от  18.10.2011 № 7-09-2011 на решение Собрания депутатов от 30.09.2011 № 388 «О разграничении полномочий в решении вопросов местного значения между МО «Котласский муниципальный район» и МО «Сольвычегодское»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>Собрание депутатов муниципального образования «Котласский муниципальный район» РЕШ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. Протест Котласской межрайонной прокуратуры удовлетворить. </w:t>
            </w:r>
          </w:p>
          <w:p>
            <w:pPr>
              <w:pStyle w:val="Normal"/>
              <w:spacing w:lineRule="auto" w:line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. Пункт 2 решения Собрания депутатов от 30.09.2011 № 388 «О разграничении полномочий в решении вопросов местного значения между МО «Котласский муниципальный район» и МО «Сольвычегодское» отменить. </w:t>
            </w:r>
          </w:p>
          <w:p>
            <w:pPr>
              <w:pStyle w:val="Normal"/>
              <w:spacing w:lineRule="auto" w:line="240"/>
              <w:ind w:firstLine="667"/>
              <w:rPr/>
            </w:pPr>
            <w:r>
              <w:rPr>
                <w:rFonts w:cs="Times New Roman"/>
              </w:rPr>
              <w:t>3. Настоящее решение вступает в силу с момента его официального опубликования.</w:t>
            </w:r>
          </w:p>
          <w:p>
            <w:pPr>
              <w:pStyle w:val="Normal"/>
              <w:ind w:left="66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66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           С.Н. Бральнин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17:00Z</dcterms:created>
  <dc:creator>A_pomsd</dc:creator>
  <dc:description/>
  <cp:keywords/>
  <dc:language>en-US</dc:language>
  <cp:lastModifiedBy>A_pomsd</cp:lastModifiedBy>
  <cp:lastPrinted>2011-10-03T12:10:00Z</cp:lastPrinted>
  <dcterms:modified xsi:type="dcterms:W3CDTF">2011-11-01T11:17:00Z</dcterms:modified>
  <cp:revision>2</cp:revision>
  <dc:subject/>
  <dc:title>МУНИЦИПАЛЬНОЕ ОБРАЗОВАНИЕ «КОТЛАССКИЙ МУНИЦИПАЛЬНЫЙ РАЙОН»</dc:title>
</cp:coreProperties>
</file>