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firstLine="5"/>
        <w:rPr>
          <w:szCs w:val="28"/>
        </w:rPr>
      </w:pPr>
      <w:r>
        <w:rPr>
          <w:szCs w:val="28"/>
        </w:rPr>
        <w:t>Приложение № 12</w:t>
      </w:r>
    </w:p>
    <w:p>
      <w:pPr>
        <w:pStyle w:val="Heading7"/>
        <w:spacing w:lineRule="auto" w:line="240" w:before="0" w:after="60"/>
        <w:ind w:left="5670" w:firstLine="5"/>
        <w:rPr>
          <w:b/>
          <w:b/>
          <w:sz w:val="28"/>
          <w:szCs w:val="28"/>
        </w:rPr>
      </w:pPr>
      <w:r>
        <w:rPr>
          <w:b/>
          <w:szCs w:val="28"/>
        </w:rPr>
        <w:t xml:space="preserve">к решению Собрания депутатов  </w:t>
      </w:r>
    </w:p>
    <w:p>
      <w:pPr>
        <w:pStyle w:val="Heading7"/>
        <w:spacing w:lineRule="auto" w:line="240" w:before="0" w:after="0"/>
        <w:ind w:left="5670" w:firstLine="5"/>
        <w:rPr>
          <w:sz w:val="28"/>
          <w:szCs w:val="28"/>
        </w:rPr>
      </w:pPr>
      <w:r>
        <w:rPr>
          <w:sz w:val="28"/>
          <w:szCs w:val="28"/>
        </w:rPr>
        <w:t>МО«Котласский муниципальный район»</w:t>
      </w:r>
    </w:p>
    <w:p>
      <w:pPr>
        <w:pStyle w:val="Heading4"/>
        <w:ind w:hanging="0"/>
        <w:rPr>
          <w:sz w:val="26"/>
          <w:szCs w:val="26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</w:t>
      </w:r>
      <w:r>
        <w:rPr>
          <w:sz w:val="26"/>
          <w:szCs w:val="26"/>
        </w:rPr>
        <w:t>от  27 декабря 2011года № 4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Методика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 xml:space="preserve">расчета налогового потенциала и </w:t>
      </w:r>
      <w:r>
        <w:rPr>
          <w:b/>
          <w:bCs/>
          <w:szCs w:val="28"/>
        </w:rPr>
        <w:t>индексов бюджетных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расходов </w:t>
      </w:r>
      <w:r>
        <w:rPr>
          <w:b/>
          <w:bCs/>
        </w:rPr>
        <w:t>муниципальных образований поселений  Котласского района</w:t>
      </w:r>
    </w:p>
    <w:p>
      <w:pPr>
        <w:pStyle w:val="Normal"/>
        <w:spacing w:lineRule="auto" w:line="240"/>
        <w:ind w:firstLine="697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Heading4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Методика расчета налогового потенциала и индексов бюджетных расходов муниципальных образований поселений Котласского района применяется при распределении дотаций на выравнивание бюджетной обеспеченности муниципальных образований поселений Котласского района а и включает в себя следующие разделы:</w:t>
      </w:r>
    </w:p>
    <w:p>
      <w:pPr>
        <w:pStyle w:val="TextBodyIndent"/>
        <w:spacing w:lineRule="auto" w:line="240"/>
        <w:rPr/>
      </w:pPr>
      <w:r>
        <w:rPr>
          <w:szCs w:val="28"/>
        </w:rPr>
        <w:t>а) методику расчета налогового потенциала муниципальных образований поселений Котласского района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б) методику расчета индексов бюджетных расходов муниципальных образований поселений Котласского района.</w:t>
      </w:r>
    </w:p>
    <w:p>
      <w:pPr>
        <w:pStyle w:val="TextBodyIndent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2. Методика расчета налогового потенциал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поселений Котласского район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ммарный налоговый потенциал поселения рассчитывается как сумма налоговых потенциалов по отдельным налоговым источникам, зачисляемым в бюджет поселений по установленным норматива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умм = НПндфл + НПнифл + НПсн + НПзн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умм - суммарный налоговый потенциал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дфл - налоговый потенциал поселения по налогу на доходы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ифл - налоговый потенциал поселения по налогу на имущество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н - налоговый потенциал поселения по единому сельскохозяйственному налог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зн - налоговый потенциал поселения по земельному налог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чет размера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по налогу на доходы  физических лиц (НПндфл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дфл = ФОТпр x Sср x Iнз х НО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Тпр - прогноз фонда оплаты труда работников организаций, индивидуальных предпринимателей,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, рассчитываемый администрацией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ср - средняя ставка налога на доходы физических лиц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-тому поселению (удельный вес налога в фонде оплаты труда), определяемая как отношение контингента налога на доходы физических лиц за 2 отчетных года, предшествующих году, в котором осуществляется расчет налогового потенциала, к фонду оплаты труда за этот же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нз - индекс влияния изменений налогов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-норматив отчислений налога на доходы физических лиц в бюджет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10%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азмера налогового потенциала поселения по налогу на имущество физических лиц (НПнифл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нифл = Нифл x Iпереоц 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ереоц  x Iпл x Sнифл x Iст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фл – предьявленный к уплате налог на имущество физических лиц в отчетном финансовом году (по данным УФСН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переоц - совокупный индекс переоценки строений, принадлежащих гражданам на праве собственности в текущем финансовом году по сравнению с отчетным финансовым годом (определяется расчетно из нормативных .актов администрации обла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переоц - совокупный индекс переоценки строений, принадлежащих гражданам на праве собственности в планируемом финансовом году по сравнению с текущим финансовым годом на уровне прогнозируемой инфляции РФ в планируемом финансовом году (сценарные условия МЭРТ РФ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пл - индекс увеличения количества плательщиков налога на имущество физических лиц, определяемый исходя из динамики изменения численности налогоплательщиков за 2 года, предшествующие году осуществления расчета налогового потенциала по данным налоговой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ст - индекс изменения ставок налога на имущество физических лиц в соответствии с федеральным налогов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размера налогового потенциала поселения по единому сельскохозяйственному налогу (НПсн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Пс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Бс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I       x I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 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нф-ож    инф-пр   с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Псн    - потенциал муниципального образования поселения по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единому сельскохозяйственному налогу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Бсн     - налогооблагаемая база (доходы, уменьшенные на величину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асходов по единому сельскохозяйственному налогу п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оответствующему муниципальному образованию поселению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за последний отчетный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- индекс, отражающий увеличение объемов доходов субъек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-ож   предпринимательства, применяющих систему единого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налога, в текущем финансовом году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о сравнению с отчетным годом и соответствующий ожидае-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му уровню инфляции в области в текущем году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- индекс, отражающий увеличение объема доходов субъек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нф-пр   предпринимательства, применяющих систему еди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налога, в планируемом финансово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у по сравнению с текущим годом и соответствующий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ому уровню инфляции в области в планируемом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у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S       - ставка единого сельскохозяйственного нало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н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чет размера налог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тенциала поселения по земельному налогу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Пз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S  x I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S  x I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... </w:t>
      </w:r>
      <w:r>
        <w:rPr>
          <w:rFonts w:cs="Times New Roman" w:ascii="Times New Roman" w:hAnsi="Times New Roman"/>
          <w:sz w:val="28"/>
          <w:szCs w:val="28"/>
        </w:rPr>
        <w:t>+ Кст  x S  x Iср, 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    a            b    b                  i    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... </w:t>
      </w:r>
      <w:r>
        <w:rPr>
          <w:rFonts w:cs="Times New Roman" w:ascii="Times New Roman" w:hAnsi="Times New Roman"/>
          <w:sz w:val="28"/>
          <w:szCs w:val="28"/>
        </w:rPr>
        <w:t>Кст  - кадастровая стоимость используем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a     b         i   земельных угодий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 соответствующим категория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 , S , ... S        - ставки земельного налог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   b       i         по соответствующим категориям зем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годий, предусмотренные Налоговы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одексом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ср                  - поправочный коэффициент, учитывающ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зменение сроков уплаты налога в перв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од действия главы 31 "Земельный налог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образований поселений  Котлас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декс бюджетных расходов муниципального образования поселения (далее – поселение)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дельный вес расходов на оплату труда, включая начисления на оплату труда, в среднем по бюджетам муниципальных образований поселений Котласского района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дифференциации заработной платы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расходов на коммунальные услуги в среднем по бюджетам муниципальных образований поселений Котласского района; 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оимости жилищно-коммунальных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прочих расходов в среднем по бюджетам муниципальных образований поселений Котласского района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уровня цен в муниципальном поселении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е веса расходов на оплату труда, включая начисления на  оплату труда, расходов на коммунальные услуги  и прочих расходов  в среднем по бюджетам муниципальных образований поселений Котласского района на  планируемый финансовый год (далее – соответствующие удельные веса расходов) утверждаются приказом министерства финансового управления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соответствующих удельных весов расходов не учитываются расходы бюджетов муниципальных образований поселений Котласского района, осуществляемые за счёт субвенций, субсидий и иных межбюджетных трансфертов, имеющих целевое назначение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эффициент дифференциации заработной платы в поселении рассчитывается по формуле:</w:t>
      </w:r>
    </w:p>
    <w:p>
      <w:pPr>
        <w:pStyle w:val="ConsNonformat"/>
        <w:widowControl/>
        <w:ind w:righ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дифференциации заработной платы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ab/>
        <w:t>– доля сельского населения в поселе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ab/>
        <w:t>– доля сельского населения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эффициент стоимости жилищно-коммунальных услуг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оимости жилищно-коммунальных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гионального стандарта стоимости предоставления жилищно-коммунальных услуг населению поселения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взвешенный стандарт стоимости предоставления жилищно-коммунальных услуг населению на один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редневзвешенный стандарт стоимости предоставления жилищно-коммунальных услуг населению на один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взвешенный стандарт стоимости предоставления жилищно-коммунальных услуг населению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гионального стандарта стоимости предоставления жилищно-коммунальных услуг населению поселения 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всех муниципальных образований поселений Котласского район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эффициент уровня цен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цен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редневзвешенная стоимость фиксированного набора потребительских товаров и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Коэффициент масштаба в поселении рассчитывается по формуле;</w:t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численность постоянного населения всех муниципальных образований посел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Коэффициент уровня урбанизации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городского населения поселения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городского населения всех муниципальных образований поселений Котласского района;</w:t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50:00Z</dcterms:created>
  <dc:creator>Максимова</dc:creator>
  <dc:description/>
  <cp:keywords/>
  <dc:language>en-US</dc:language>
  <cp:lastModifiedBy>F_zam</cp:lastModifiedBy>
  <cp:lastPrinted>2010-11-13T08:59:00Z</cp:lastPrinted>
  <dcterms:modified xsi:type="dcterms:W3CDTF">2011-12-28T15:41:00Z</dcterms:modified>
  <cp:revision>13</cp:revision>
  <dc:subject/>
  <dc:title>СООБЩЕНИЕ ДЛЯ ПЕЧАТИ</dc:title>
</cp:coreProperties>
</file>