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  <w:gridCol w:w="963"/>
        <w:gridCol w:w="952"/>
        <w:gridCol w:w="1145"/>
        <w:gridCol w:w="720"/>
        <w:gridCol w:w="1218"/>
        <w:gridCol w:w="14"/>
      </w:tblGrid>
      <w:tr>
        <w:trPr>
          <w:trHeight w:val="22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612" w:hanging="61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ложение №7</w:t>
            </w:r>
          </w:p>
        </w:tc>
      </w:tr>
      <w:tr>
        <w:trPr>
          <w:trHeight w:val="22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 "Котласский муниципальный район"</w:t>
            </w:r>
          </w:p>
        </w:tc>
      </w:tr>
      <w:tr>
        <w:trPr>
          <w:trHeight w:val="22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т 27.12.21010г. №301          </w:t>
            </w:r>
          </w:p>
        </w:tc>
      </w:tr>
      <w:tr>
        <w:trPr>
          <w:trHeight w:val="225" w:hRule="atLeast"/>
        </w:trPr>
        <w:tc>
          <w:tcPr>
            <w:tcW w:w="1113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в редакции решения Собрания депутатов от 11.07.2011г. №361)</w:t>
            </w:r>
          </w:p>
        </w:tc>
      </w:tr>
      <w:tr>
        <w:trPr>
          <w:trHeight w:val="255" w:hRule="atLeast"/>
        </w:trPr>
        <w:tc>
          <w:tcPr>
            <w:tcW w:w="1113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3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МЕСТНОГО БЮДЖЕТА НА 2011 год</w:t>
            </w:r>
          </w:p>
        </w:tc>
      </w:tr>
      <w:tr>
        <w:trPr>
          <w:trHeight w:val="1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468" w:firstLine="4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дел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 рас-хода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4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154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дравоохранение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8113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54,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954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18,4</w:t>
            </w:r>
          </w:p>
        </w:tc>
      </w:tr>
      <w:tr>
        <w:trPr>
          <w:trHeight w:val="8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,3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12,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29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36,8</w:t>
            </w:r>
          </w:p>
        </w:tc>
      </w:tr>
      <w:tr>
        <w:trPr>
          <w:trHeight w:val="8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6,3</w:t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84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92,5</w:t>
            </w:r>
          </w:p>
        </w:tc>
      </w:tr>
      <w:tr>
        <w:trPr>
          <w:trHeight w:val="8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ьный ремонт ФАП в дер.Федотовска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81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,5</w:t>
            </w:r>
          </w:p>
        </w:tc>
      </w:tr>
      <w:tr>
        <w:trPr>
          <w:trHeight w:val="6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по обеспечению оборудованием, мебелью, хозяйственным инвентарем вновь построенного фельдшерско-акушерского пункта в дер. Куимих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8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униципальная целевая программа "Модернизация здравоохранения Котласского района на 2011-2012 годы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81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МЦП "Модернизация здравоохранения Котласского района на 2011-2012годы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8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дицинская помощь в дневных стационарах всех типов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1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1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7,0</w:t>
            </w:r>
          </w:p>
        </w:tc>
      </w:tr>
      <w:tr>
        <w:trPr>
          <w:trHeight w:val="8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корая медицинская помощ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757,3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757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40,0</w:t>
            </w:r>
          </w:p>
        </w:tc>
      </w:tr>
      <w:tr>
        <w:trPr>
          <w:trHeight w:val="8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4,7</w:t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,6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17,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804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04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ограмма модернизации здравоохранения Архангельской области на 2011-2012 года за счет средств областного бюджет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3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ограмма модернизации здравоохранения Архангельской области на 2011-2012 года за счет межбюджетных трансфертов из федерального бюджет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3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3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91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в области здравоохран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1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7</w:t>
            </w:r>
          </w:p>
        </w:tc>
      </w:tr>
      <w:tr>
        <w:trPr>
          <w:trHeight w:val="6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40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5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2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5,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циальные выплаты Почетным гражданам М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циальные выплаты по льготному проезду студентов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3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,0</w:t>
            </w:r>
          </w:p>
        </w:tc>
      </w:tr>
      <w:tr>
        <w:trPr>
          <w:trHeight w:val="567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6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527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117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04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58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04,4</w:t>
            </w:r>
          </w:p>
        </w:tc>
      </w:tr>
      <w:tr>
        <w:trPr>
          <w:trHeight w:val="8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5</w:t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5,1</w:t>
            </w:r>
          </w:p>
        </w:tc>
      </w:tr>
      <w:tr>
        <w:trPr>
          <w:trHeight w:val="8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5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"Профилактика правонарушений несовершеннолетних на 2010-2012гг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9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ДЦП "Профилактика правонарушений несовершеннолетних на 2010-2012 годы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41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71,3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570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05,3</w:t>
            </w:r>
          </w:p>
        </w:tc>
      </w:tr>
      <w:tr>
        <w:trPr>
          <w:trHeight w:val="8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,2</w:t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4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8,9</w:t>
            </w:r>
          </w:p>
        </w:tc>
      </w:tr>
      <w:tr>
        <w:trPr>
          <w:trHeight w:val="8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8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39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7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7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5,5</w:t>
            </w:r>
          </w:p>
        </w:tc>
      </w:tr>
      <w:tr>
        <w:trPr>
          <w:trHeight w:val="6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,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61,0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ЦП "Развитие сферы культуры и туризма МО "Котласский муниципальный район" на 2010-2012 годы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0,0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ЦП "Развитие сферы культуры и туризма МО "Котласский муниципальный район" на 2010-2012 годы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"Профилактика правонарушений несовершеннолетних на 2010-2012гг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7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ДЦП "Профилактика правонарушений несовершеннолетних на 2010-2012 годы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5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2558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8677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454,4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887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958,4</w:t>
            </w:r>
          </w:p>
        </w:tc>
      </w:tr>
      <w:tr>
        <w:trPr>
          <w:trHeight w:val="8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8</w:t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4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ьный ремонт детского сада №2 в пос.Шипицын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7,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ализация основных общеобразовательных програм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76,6</w:t>
            </w:r>
          </w:p>
        </w:tc>
      </w:tr>
      <w:tr>
        <w:trPr>
          <w:trHeight w:val="8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6,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1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0,0</w:t>
            </w:r>
          </w:p>
        </w:tc>
      </w:tr>
      <w:tr>
        <w:trPr>
          <w:trHeight w:val="6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по обеспечению оборудованием, мебелью, хозяйственным инвентарем реконструированного детского сада в п.Шипицын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045,3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186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246,1</w:t>
            </w:r>
          </w:p>
        </w:tc>
      </w:tr>
      <w:tr>
        <w:trPr>
          <w:trHeight w:val="8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</w:t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6,1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,0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ы социальной поддержки по обеспечению подвоза учащихся к месту учебы и обратн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42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12,2</w:t>
            </w:r>
          </w:p>
        </w:tc>
      </w:tr>
      <w:tr>
        <w:trPr>
          <w:trHeight w:val="8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1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ализация основных общеобразовательных програм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128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128,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78,2</w:t>
            </w:r>
          </w:p>
        </w:tc>
      </w:tr>
      <w:tr>
        <w:trPr>
          <w:trHeight w:val="8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78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17,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60,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14,0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14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43,0</w:t>
            </w:r>
          </w:p>
        </w:tc>
      </w:tr>
      <w:tr>
        <w:trPr>
          <w:trHeight w:val="6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3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6,0</w:t>
            </w:r>
          </w:p>
        </w:tc>
      </w:tr>
      <w:tr>
        <w:trPr>
          <w:trHeight w:val="6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,6</w:t>
            </w:r>
          </w:p>
        </w:tc>
      </w:tr>
      <w:tr>
        <w:trPr>
          <w:trHeight w:val="6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,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"Профилактика правонарушений несовершеннолетних на 2010-2012гг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6,2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ДЦП "Профилактика правонарушений несовершеннолетних на 2010-2012 годы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81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81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1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1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0,0</w:t>
            </w:r>
          </w:p>
        </w:tc>
      </w:tr>
      <w:tr>
        <w:trPr>
          <w:trHeight w:val="567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808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60073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769,2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,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государственных полномочий  в сфере административных правонаруш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7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компенсац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,5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94,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94,1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94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,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расход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7,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едомственная целевая программа Архангельской области "Государственная поддержка и развитие местного самоуправления в Архангельской области на 2011-2013 годы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6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7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софинансирова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6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ддержка территориального общественного самоуправления в сельской мест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е по разборке здания клуба в поселке Харитонов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64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4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64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компенсац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4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58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58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8,2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"Профилактика преступлений и иных правонарушений на 2010-2012 годы 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00,0</w:t>
            </w:r>
          </w:p>
        </w:tc>
      </w:tr>
      <w:tr>
        <w:trPr>
          <w:trHeight w:val="6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ДЦП "Профилактика преступлений и иных правонарушений на 2010-2012годы"(содержание гражданского персонала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8,6</w:t>
            </w:r>
          </w:p>
        </w:tc>
      </w:tr>
      <w:tr>
        <w:trPr>
          <w:trHeight w:val="6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ДЦП "Профилактика преступлений и иных правонарушений на 2010-2012годы"(содержание аттестованного персонала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7,5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152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опливно-энергетический комплекс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2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Архангельской области "Газификация Архангельской области в 2009-2011 годах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7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8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7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финансирование расходов по строительству газораспределительных сетей низкого давления, включая газоснабжение жилых домов в пос. Шипицын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дное хозяйств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750,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5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софинансирова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0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софинансирова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ные межбюджетные трансферты на софинансирование расходов по объекту: "Капитальный ремонт плотины на реке Уртомаж 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0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финансирование расходов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7166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102,3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мероприятий по установке коллективных (общедомовых) приборов учета энергоресурсов  и воды на вводы инженерных сетей в многоквартирные дом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80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софинансирова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Архангельской области "Развитие массового жилищного строительства в Архангельской области на 2010-2013 годы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378,3</w:t>
            </w:r>
          </w:p>
        </w:tc>
      </w:tr>
      <w:tr>
        <w:trPr>
          <w:trHeight w:val="11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78,3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4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софинансирова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4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" Переселение граждан из аварийного жилого фонда в Котласском районе на 2011-2012 годы.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91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9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672,4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92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софинансирова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925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1-2012 годов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7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софинансирова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,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убытков, возникающих в результате регулирования тарифов на холодную воду и водоотведение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71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1,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Компенсация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ддержка жилищно-коммунального хозяйства в МО "Сольвычегодское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ные межбюджетные трансферты по подготовке объектов ЖКХ и ТЭК Котласского района к отопительному периоду 2011-2012 год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5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софинансирова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1,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и ремонт автомобильных дорог, находящихся в муниципальной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софинансирова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2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, капитальный ремонт и ремонт автомобильных дорог, находящихся в муниципальной собственности (средства бюджета района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9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9,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финансирование расходов по строительству пляж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148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8,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48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компенсац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8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3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,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е по разработке проектно-сметной документации на строительство стадиона в г.Сольвычегодске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3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,9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0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расход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0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951,2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3,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дотаци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27,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ддержка мер по обеспечению сбалансированности бюджетов муниципального образования поселений Котласского райо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327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дотаци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327,5</w:t>
            </w:r>
          </w:p>
        </w:tc>
      </w:tr>
      <w:tr>
        <w:trPr>
          <w:trHeight w:val="567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МО "Котласский муниципальный район"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6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808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62071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251,9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971,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791,4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91,4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государственных полномочий в сфере охраны труд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5,1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40,4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0,4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государственных полномочий по реализации мероприятий, предусмотренных Федеральным законом "О жилищных субсидиях гражданам, выезжающим из районов Крайнего Севера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8,0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4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2,0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2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0,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0,1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0,1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1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42,4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7,4</w:t>
            </w:r>
          </w:p>
        </w:tc>
      </w:tr>
      <w:tr>
        <w:trPr>
          <w:trHeight w:val="5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гражданам, ведущим личное подсобное хозяйство, сельскохозяйственным потребительским кооперативам, крестьянским(фермерским) хозяйствам части затрат на уплату % по кредиту, полученному в российских кредитных организациях, займа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05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,4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5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0,0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по созданию условий для обеспечения поселений услугами торгов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0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363,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67,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1-2012 годов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00,0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ьный ремонт разводящих тепловых сетей в д.Куимих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0,0</w:t>
            </w:r>
          </w:p>
        </w:tc>
      </w:tr>
      <w:tr>
        <w:trPr>
          <w:trHeight w:val="5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по подготовке объектов ЖКХ и ТЭК Котласского района к отопительному периоду 2011-2012год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58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ительство и реконструкция котельных в МО "Котласский муниципальный район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24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ьный ремонт разводящих тепловых сетей в д.Куимих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4,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8,6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8,6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5,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и ремонт автомобильных дорог, находящихся в муниципальной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,0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софинансирова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75,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5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662,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17,8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869,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конструкция детского сада в пос.Шипицын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69,5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1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10,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конструкция детского сада в пос.Шипицын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0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5,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85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8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готовление ПСД по пристройке к зданию МОУ "Приводинская СОШ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,9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101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9,9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униципальная целевая программа "Молодежь Котласского района" на 2011 год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муниципальной целевой программы "Молодежь Котласского района" на 2011 год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"Профилактика правонарушений несовершеннолетних на 2010-2012гг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ДЦП "Профилактика правонарушений несовершеннолетних на 2010-2012 годы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дравоохранение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70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0,2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ительство фельдшерско-акушерского пункта в дер. Курцево (включая проектные и инженерно-изыскательские работы, экспертизу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ьный ремонт ФАП в дер. Федотовска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4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ительство фельдшерско-акушерского пункта в дер. Куимих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4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" Социальное развитие села Котласского муниципального района на 2010-2012 годы 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1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ительство фельдшерско-акушерского пункта в дер. Куимих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0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21,4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0,4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 Архангельской области "Строительство и приобретение жилья в сельской местности на 2009-2011годы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7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13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3,0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Архангельской области "Активизация индивидуального жилищного строительства в Архангельской области"  на 2009-2012 год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0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униципальная целевая программа "Дом для молодой семьи" на 2011год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72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МЦП " Дом для молодой семьи" на 2011 год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2,0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4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4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1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1,0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1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,0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в области физической культур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брание депутатов муниципального образования "Котласский муниципальный район"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7C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81,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981,8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0,2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60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0,2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6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06,0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6,0</w:t>
            </w:r>
          </w:p>
        </w:tc>
      </w:tr>
      <w:tr>
        <w:trPr>
          <w:trHeight w:val="39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5,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5,6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5,6</w:t>
            </w:r>
          </w:p>
        </w:tc>
      </w:tr>
      <w:tr>
        <w:trPr>
          <w:trHeight w:val="454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1367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07:00Z</dcterms:created>
  <dc:creator>Admin</dc:creator>
  <dc:description/>
  <cp:keywords/>
  <dc:language>en-US</dc:language>
  <cp:lastModifiedBy>Admin</cp:lastModifiedBy>
  <cp:lastPrinted>2011-07-21T11:51:00Z</cp:lastPrinted>
  <dcterms:modified xsi:type="dcterms:W3CDTF">2011-07-21T08:22:00Z</dcterms:modified>
  <cp:revision>25</cp:revision>
  <dc:subject/>
  <dc:title/>
</cp:coreProperties>
</file>