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1 июля 2011 года </w:t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370 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разграничении полномочий в решении вопросов местного значения на 2011, 2012 годы между МО «Котласский муниципальный район» и МО «Приводинское»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 xml:space="preserve">Руководствуясь Федеральным законом № 131-ФЗ от 06.10.2003 г. «Об общих принципах организации местного самоуправления в Российской Федерации», уставом муниципального образования «Котласский муниципальный район», решением Совета депутатов МО «Приводинское» от 01.07.2011 № 101 «О разграничении полномочий по решению вопросов местного значения»,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Собрание депутатов муниципального образования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1. Муниципальному образованию «Котласский муниципальный район» принять полномочия от муниципального образования «Приводинское» по организации теплоснабжения населения, в части организации теплоснабжения населения в дер. Куимиха Котласского района на 2011, 2012 годы. 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дминистрации муниципального образования «Приводинское» обеспечить финансирование передаваемых полномочий по решению вопросов местного значения в рамках заключенного соглаш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. Настоящее решение вступает в силу с момента официального опубликования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17:00Z</dcterms:created>
  <dc:creator>Хабаров Евгений</dc:creator>
  <dc:description/>
  <cp:keywords/>
  <dc:language>en-US</dc:language>
  <cp:lastModifiedBy>A_pomsd</cp:lastModifiedBy>
  <cp:lastPrinted>2011-07-04T09:41:00Z</cp:lastPrinted>
  <dcterms:modified xsi:type="dcterms:W3CDTF">2011-07-15T05:51:00Z</dcterms:modified>
  <cp:revision>3</cp:revision>
  <dc:subject>ДОУ</dc:subject>
  <dc:title>Бланк</dc:title>
</cp:coreProperties>
</file>