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42"/>
        <w:gridCol w:w="1106"/>
        <w:gridCol w:w="770"/>
        <w:gridCol w:w="660"/>
        <w:gridCol w:w="655"/>
        <w:gridCol w:w="606"/>
        <w:gridCol w:w="1120"/>
      </w:tblGrid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0 года № 419</w:t>
            </w:r>
          </w:p>
        </w:tc>
      </w:tr>
      <w:tr>
        <w:trPr>
          <w:trHeight w:val="300" w:hRule="atLeast"/>
        </w:trPr>
        <w:tc>
          <w:tcPr>
            <w:tcW w:w="110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целевых программ администрации МО "Котласский муниципальный район", предусмотренных к финансированию за счет средств местного бюджета на 2012 год</w:t>
            </w:r>
          </w:p>
        </w:tc>
      </w:tr>
      <w:tr>
        <w:trPr>
          <w:trHeight w:val="30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3 936,3   </w:t>
            </w:r>
          </w:p>
        </w:tc>
      </w:tr>
      <w:tr>
        <w:trPr>
          <w:trHeight w:val="100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муниципальная  целевая   программа" Развитие  образования  в муниципальном образовании  "Котласский муниципальный  район"на 2012 - 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150,00</w:t>
            </w:r>
          </w:p>
        </w:tc>
      </w:tr>
      <w:tr>
        <w:trPr>
          <w:trHeight w:val="5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 150,0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150,0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15,2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15,20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76,8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676,8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0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00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7,1</w:t>
            </w:r>
          </w:p>
        </w:tc>
      </w:tr>
      <w:tr>
        <w:trPr>
          <w:trHeight w:val="79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одпрограмма "Кадровое обеспечение  учреждений  культуры  МО "Котласский муниципальный район"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52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одпрограмма "Кадровое обеспечение  образовательных учреждений  МО "Котласский муниципальный район"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57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целевая  программа "Молодежь Котласского района" на 2012 -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40,0   </w:t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2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3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26,2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8,6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76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60,0  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36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6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60,0   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60,0   </w:t>
            </w:r>
          </w:p>
        </w:tc>
      </w:tr>
      <w:tr>
        <w:trPr>
          <w:trHeight w:val="82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2 год"в муниципальном образовании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6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" Дом для молодой семьи" на 2012 год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10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целевая программа "Обеспечение пожарной безопасности на территории муниципального образования "Котласский муниципальный район" на 2012-2013 годы"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9,2   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9,2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4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4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4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720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94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7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0,0   </w:t>
            </w:r>
          </w:p>
        </w:tc>
      </w:tr>
      <w:tr>
        <w:trPr>
          <w:trHeight w:val="73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11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ая поддержка населения в муниципальном образовании "Котласский муниципальный район"на 2012-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950,0   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95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</w:t>
            </w:r>
          </w:p>
        </w:tc>
      </w:tr>
      <w:tr>
        <w:trPr>
          <w:trHeight w:val="6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Доплата к пенсии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0,0</w:t>
            </w:r>
          </w:p>
        </w:tc>
      </w:tr>
      <w:tr>
        <w:trPr>
          <w:trHeight w:val="73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очетные граждане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роезд больных за пределы г.г.Котласа,Коряжмы. Котласского района) 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оплата проезда  студентов 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редоставление льгот квалифицированным .специалистам Сольвычегодской больницы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(медико-социальная поддержка ребенка .инвалида Е..Кучиной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  Мероприятия ДЦП "Социальная поддержка населения в МО "Котласский муниципальный район" на 2012-2014 годы(чествование ветеранов-юбиляров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   Мероприятия ДЦП "Социальная поддержка населения в МО "Котласский муниципальный район" на 2012-2014 годы(оплата транспортных расходов малообеспеченных граждан, направляемых лечебными учреждениями района в лечебные учреждения г.Котласа,г.Коряжмы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муниципальная   целевая программа "Энергосбережение и повышение энергетической эффективности МО" Котласский муниципальный район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  целевая программа "Развитие территориального общественного самоуправления в Котласском районе на 2012-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инансовое управление 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муниципальная программа "Спорт Котласского района" на 2012-2014 годы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</w:tbl>
    <w:p>
      <w:pPr>
        <w:pStyle w:val="Normal"/>
        <w:ind w:left="-1080" w:hanging="18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13:00Z</dcterms:created>
  <dc:creator>F_zam</dc:creator>
  <dc:description/>
  <cp:keywords/>
  <dc:language>en-US</dc:language>
  <cp:lastModifiedBy>F_zam</cp:lastModifiedBy>
  <dcterms:modified xsi:type="dcterms:W3CDTF">2011-12-28T15:16:00Z</dcterms:modified>
  <cp:revision>2</cp:revision>
  <dc:subject/>
  <dc:title/>
</cp:coreProperties>
</file>