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6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типовому макету программы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циально- экономического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тия МО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ФОРМАЦИЯ ПО ИНВЕСТИЦИОННЫМ ПРОЕКТАМ ДЛЯ РАССМОТРЕНИЯ ВОПРОСА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 ИХ ВКЛЮЧЕНИИ В ПРОГРАММУ СОЦИАЛЬНО – ЭКОНОМИЧЕСКОГО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ТИЯ МУНИЦИПАЛЬНОГО ОБРАЗОВАНИЯ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right"/>
        <w:rPr/>
      </w:pPr>
      <w:r>
        <w:rPr>
          <w:rFonts w:cs="Times New Roman" w:ascii="Times New Roman" w:hAnsi="Times New Roman"/>
          <w:sz w:val="24"/>
        </w:rPr>
        <w:t>Таблица 6.1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ТКАЯ ИНФОРМАЦИЯ О ПРОЕКТЕ И О ПРЕДПРИЯТИИ - ЗАЯВИТЕЛЕ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82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4"/>
      </w:tblGrid>
      <w:tr>
        <w:trPr>
          <w:trHeight w:val="240" w:hRule="atLeast"/>
        </w:trPr>
        <w:tc>
          <w:tcPr>
            <w:tcW w:w="9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 Название проекта</w:t>
            </w:r>
            <w:r>
              <w:rPr>
                <w:rFonts w:cs="Times New Roman" w:ascii="Times New Roman" w:hAnsi="Times New Roman"/>
                <w:sz w:val="24"/>
              </w:rPr>
              <w:t xml:space="preserve">:  </w:t>
            </w:r>
            <w:r>
              <w:rPr>
                <w:rFonts w:cs="Times New Roman" w:ascii="Times New Roman" w:hAnsi="Times New Roman"/>
                <w:b/>
                <w:sz w:val="24"/>
              </w:rPr>
              <w:t>Капитальный  ремонт  плотины на  р. Уртомаж</w:t>
            </w:r>
          </w:p>
        </w:tc>
      </w:tr>
      <w:tr>
        <w:trPr>
          <w:trHeight w:val="240" w:hRule="atLeast"/>
        </w:trPr>
        <w:tc>
          <w:tcPr>
            <w:tcW w:w="9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Информация о предприятии - заявителе</w:t>
            </w:r>
            <w:r>
              <w:rPr>
                <w:rFonts w:cs="Times New Roman" w:ascii="Times New Roman" w:hAnsi="Times New Roman"/>
                <w:sz w:val="24"/>
              </w:rPr>
              <w:t xml:space="preserve">: </w:t>
            </w:r>
          </w:p>
        </w:tc>
      </w:tr>
      <w:tr>
        <w:trPr>
          <w:trHeight w:val="240" w:hRule="atLeast"/>
        </w:trPr>
        <w:tc>
          <w:tcPr>
            <w:tcW w:w="9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олное название предприятия - заявителя проекта: </w:t>
            </w:r>
            <w:r>
              <w:rPr>
                <w:rFonts w:cs="Times New Roman" w:ascii="Times New Roman" w:hAnsi="Times New Roman"/>
                <w:b/>
                <w:sz w:val="24"/>
              </w:rPr>
              <w:t>МО «Шипицынское»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очтовый адрес: </w:t>
            </w:r>
            <w:r>
              <w:rPr>
                <w:rFonts w:cs="Times New Roman" w:ascii="Times New Roman" w:hAnsi="Times New Roman"/>
                <w:b/>
                <w:sz w:val="24"/>
              </w:rPr>
              <w:t>165320    Котласский район,   пос. Шипицыно,   ул. Советская,   дом 53</w:t>
            </w: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</w:p>
        </w:tc>
      </w:tr>
      <w:tr>
        <w:trPr>
          <w:trHeight w:val="240" w:hRule="atLeast"/>
        </w:trPr>
        <w:tc>
          <w:tcPr>
            <w:tcW w:w="9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Ф.И.О. руководителя:  </w:t>
            </w:r>
            <w:r>
              <w:rPr>
                <w:rFonts w:cs="Times New Roman" w:ascii="Times New Roman" w:hAnsi="Times New Roman"/>
                <w:b/>
                <w:sz w:val="24"/>
              </w:rPr>
              <w:t>Скрябин Владимир Николаевич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– глава  МО «Шипицынское»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Тел., факс, E-mail: (8-818-37) 3-46-44 </w:t>
            </w:r>
          </w:p>
        </w:tc>
      </w:tr>
      <w:tr>
        <w:trPr>
          <w:trHeight w:val="240" w:hRule="atLeast"/>
        </w:trPr>
        <w:tc>
          <w:tcPr>
            <w:tcW w:w="9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.И.О. куратора проекта    </w:t>
            </w:r>
            <w:r>
              <w:rPr>
                <w:rFonts w:cs="Times New Roman" w:ascii="Times New Roman" w:hAnsi="Times New Roman"/>
                <w:b/>
                <w:sz w:val="24"/>
              </w:rPr>
              <w:t>Трубин А.Ю.  - зав. отделом по  экологии и охране  окружающей среды администрации МО «Котласский  муниципальный район»</w:t>
            </w:r>
          </w:p>
        </w:tc>
      </w:tr>
      <w:tr>
        <w:trPr>
          <w:trHeight w:val="240" w:hRule="atLeast"/>
        </w:trPr>
        <w:tc>
          <w:tcPr>
            <w:tcW w:w="9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Тел. и факс куратора: (81837) 3-27-15 </w:t>
            </w:r>
          </w:p>
        </w:tc>
      </w:tr>
      <w:tr>
        <w:trPr>
          <w:trHeight w:val="240" w:hRule="atLeast"/>
        </w:trPr>
        <w:tc>
          <w:tcPr>
            <w:tcW w:w="9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рганизационно - правовая форма: </w:t>
            </w:r>
            <w:r>
              <w:rPr>
                <w:rFonts w:cs="Times New Roman" w:ascii="Times New Roman" w:hAnsi="Times New Roman"/>
                <w:b/>
                <w:sz w:val="24"/>
              </w:rPr>
              <w:t>муниципальная</w:t>
            </w:r>
          </w:p>
        </w:tc>
      </w:tr>
      <w:tr>
        <w:trPr>
          <w:trHeight w:val="240" w:hRule="atLeast"/>
        </w:trPr>
        <w:tc>
          <w:tcPr>
            <w:tcW w:w="9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сновные акционеры (владельцы) и их доли, доля государства   </w:t>
            </w:r>
          </w:p>
        </w:tc>
      </w:tr>
      <w:tr>
        <w:trPr>
          <w:trHeight w:val="720" w:hRule="atLeast"/>
        </w:trPr>
        <w:tc>
          <w:tcPr>
            <w:tcW w:w="9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раткая характеристика предприятия - заявителя: общие  данные о предприятии, основные  виды выпускаемой продукции  (работ, услуг), объем производства и реализации продукции    (работ, услуг), финансовое состояние, перспективы развития предприятия (0,5 стр. текста) </w:t>
            </w:r>
          </w:p>
        </w:tc>
      </w:tr>
      <w:tr>
        <w:trPr>
          <w:trHeight w:val="840" w:hRule="atLeast"/>
        </w:trPr>
        <w:tc>
          <w:tcPr>
            <w:tcW w:w="9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Краткая характеристика проекта</w:t>
            </w:r>
            <w:r>
              <w:rPr>
                <w:rFonts w:cs="Times New Roman" w:ascii="Times New Roman" w:hAnsi="Times New Roman"/>
                <w:sz w:val="24"/>
              </w:rPr>
              <w:t xml:space="preserve"> (суть проекта): Д</w:t>
            </w:r>
            <w:r>
              <w:rPr>
                <w:rFonts w:cs="Times New Roman" w:ascii="Times New Roman" w:hAnsi="Times New Roman"/>
                <w:b/>
                <w:sz w:val="24"/>
              </w:rPr>
              <w:t>емонтаж существующей, строительство  новой  плотины, укрепление  берегов.</w:t>
              <w:br/>
            </w:r>
            <w:r>
              <w:rPr>
                <w:rFonts w:cs="Times New Roman" w:ascii="Times New Roman" w:hAnsi="Times New Roman"/>
                <w:sz w:val="24"/>
              </w:rPr>
              <w:t>Цель проекта</w:t>
            </w:r>
            <w:r>
              <w:rPr>
                <w:rFonts w:cs="Times New Roman" w:ascii="Times New Roman" w:hAnsi="Times New Roman"/>
                <w:b/>
                <w:sz w:val="24"/>
              </w:rPr>
              <w:t>:  улучшение  качества  и  надежности водоснабжения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</w:p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Описание продукции (услуг) по проекту, характер строительства, условия  приобретения (лизинг) оборудования (по импортному оборудованию  указываются  возможные  поставщики или имеющиеся контракты), организационные, кадровые, снабженческие и другие мероприятия по проекту (0,5 стр. текста)           </w:t>
            </w:r>
          </w:p>
        </w:tc>
      </w:tr>
      <w:tr>
        <w:trPr>
          <w:trHeight w:val="1320" w:hRule="atLeast"/>
        </w:trPr>
        <w:tc>
          <w:tcPr>
            <w:tcW w:w="9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4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Анализ рынка</w:t>
            </w:r>
            <w:r>
              <w:rPr>
                <w:rFonts w:cs="Times New Roman" w:ascii="Times New Roman" w:hAnsi="Times New Roman"/>
                <w:sz w:val="24"/>
              </w:rPr>
              <w:t xml:space="preserve">:      </w:t>
              <w:br/>
              <w:t xml:space="preserve">Преимущества предлагаемой продукции (услуг) по техническим, технологическим  и стоимостным характеристикам, обоснование наличия спроса на продукцию при заявленных ценах, цены на дату расчета проекта, количественная оценка емкости рынка, существующий и прогнозируемый объем продаж на рынке, возможности экспорта продукции, способность продукции (услуг) по проекту к  импортозамещению, имеющиеся  контракты  (протоколы о намерениях, договоры и т.п.) на поставку  продукции  (услуг)  по проекту (0,5 стр. текста)                                 </w:t>
            </w:r>
          </w:p>
        </w:tc>
      </w:tr>
      <w:tr>
        <w:trPr>
          <w:trHeight w:val="2040" w:hRule="atLeast"/>
        </w:trPr>
        <w:tc>
          <w:tcPr>
            <w:tcW w:w="9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5. Эффективность проекта</w:t>
            </w:r>
            <w:r>
              <w:rPr>
                <w:rFonts w:cs="Times New Roman" w:ascii="Times New Roman" w:hAnsi="Times New Roman"/>
                <w:sz w:val="24"/>
              </w:rPr>
              <w:t xml:space="preserve">:  </w:t>
              <w:br/>
              <w:t xml:space="preserve">Ожидаемая прибыль, тыс. руб. в год    </w:t>
            </w:r>
          </w:p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тежи в бюджеты</w:t>
            </w:r>
          </w:p>
          <w:p>
            <w:pPr>
              <w:pStyle w:val="ConsCel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деральный</w:t>
            </w:r>
          </w:p>
          <w:p>
            <w:pPr>
              <w:pStyle w:val="ConsCel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тной</w:t>
            </w:r>
          </w:p>
          <w:p>
            <w:pPr>
              <w:pStyle w:val="ConsCel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ный</w:t>
            </w:r>
          </w:p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ценка бюджетного (недостаточное  финансирование за счет всех источников),  социально  -  политического, природного и криминального рисков.  </w:t>
              <w:br/>
              <w:t xml:space="preserve">Срок окупаемости: ___ лет. </w:t>
              <w:br/>
              <w:t xml:space="preserve">В соответствии  с   Постановлением  Правительства  Российской Федерации N 1470  от  22  ноября  1997  года   срок  окупаемости представляет период  времени  с  начала  реализации  проекта  до момента, когда разность между накопленной суммой чистой  прибыли с амортизационными отчислениями  и объемом инвестиционных затрат приобретет положительное значение  </w:t>
            </w:r>
          </w:p>
        </w:tc>
      </w:tr>
      <w:tr>
        <w:trPr>
          <w:trHeight w:val="480" w:hRule="atLeast"/>
        </w:trPr>
        <w:tc>
          <w:tcPr>
            <w:tcW w:w="9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6. Социальные эффекты от реализации проекта:</w: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</w:t>
              <w:br/>
              <w:t xml:space="preserve">Количество сохраненных и вновь создаваемых рабочих мест.     </w:t>
              <w:br/>
              <w:t xml:space="preserve">Объем дополнительно полученного дохода на душу населения     </w:t>
            </w:r>
          </w:p>
        </w:tc>
      </w:tr>
      <w:tr>
        <w:trPr>
          <w:trHeight w:val="1964" w:hRule="atLeast"/>
        </w:trPr>
        <w:tc>
          <w:tcPr>
            <w:tcW w:w="9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. Дополнительные эффекты от реализации проекта</w:t>
            </w:r>
            <w:r>
              <w:rPr>
                <w:rFonts w:cs="Times New Roman" w:ascii="Times New Roman" w:hAnsi="Times New Roman"/>
                <w:sz w:val="24"/>
              </w:rPr>
              <w:t xml:space="preserve">:   </w:t>
            </w:r>
          </w:p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Надежное  обеспечение   население  качественной  питьевой  водой.</w:t>
            </w:r>
            <w:r>
              <w:rPr>
                <w:rFonts w:cs="Times New Roman" w:ascii="Times New Roman" w:hAnsi="Times New Roman"/>
                <w:sz w:val="24"/>
              </w:rPr>
              <w:t xml:space="preserve">             </w:t>
              <w:br/>
              <w:t xml:space="preserve">Импортозамещение (сокращение ввоза  в  регион импортной продукции за  счет обеспечения продукцией, предусмотренной к производству в рассматриваемом проекте).      </w:t>
              <w:br/>
              <w:t xml:space="preserve">Экспортный потенциал (потенциальные возможности по экспорту  продукции, предусмотренной к  производству в рассматриваемом проекте).                                       </w:t>
              <w:br/>
              <w:t xml:space="preserve">Дополнительная загрузка предприятий - смежников за счет размещения заказов на комплектацию и услуги.                    </w:t>
              <w:br/>
              <w:t xml:space="preserve">Возможные социальные последствия реализации проекта в  сфере: экологии,  здравоохранения,  культуры,  искусства,  образования, жилья, жизненного уровня населения и т.д. </w:t>
            </w:r>
          </w:p>
        </w:tc>
      </w:tr>
    </w:tbl>
    <w:p>
      <w:pPr>
        <w:pStyle w:val="Cons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right"/>
        <w:rPr/>
      </w:pPr>
      <w:r>
        <w:rPr>
          <w:rFonts w:cs="Times New Roman" w:ascii="Times New Roman" w:hAnsi="Times New Roman"/>
          <w:sz w:val="24"/>
        </w:rPr>
        <w:t>Таблица 6.2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ВЕСТИЦИОННЫЕ ЗАТРАТЫ ПО ПРОЕКТУ, ТЫС. РУБЛЕЙ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82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178"/>
        <w:gridCol w:w="992"/>
        <w:gridCol w:w="851"/>
        <w:gridCol w:w="992"/>
        <w:gridCol w:w="992"/>
        <w:gridCol w:w="1393"/>
      </w:tblGrid>
      <w:tr>
        <w:trPr>
          <w:trHeight w:val="24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41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тьи затра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4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 по годам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год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</w:t>
            </w:r>
            <w:r>
              <w:rPr>
                <w:rFonts w:cs="Times New Roman" w:ascii="Times New Roman" w:hAnsi="Times New Roman"/>
                <w:sz w:val="24"/>
              </w:rPr>
              <w:t>.. годы</w:t>
            </w:r>
          </w:p>
        </w:tc>
      </w:tr>
      <w:tr>
        <w:trPr>
          <w:trHeight w:val="31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апитальные вложения  по проекту, всего: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5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том числе: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троительно - монтажные работы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6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818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орудование, вкл. таможенные пошлины  и шефмонтаж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чие затраты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4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ИОКР   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апитальные вложения в объекты сбыта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обретение оборотных средств 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ругие инвестиции в период  освоения производственных  мощностей и эксплуатации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того (стр. 1 + 2 + 3 + 4 + 5)      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5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right"/>
        <w:rPr/>
      </w:pPr>
      <w:r>
        <w:rPr>
          <w:rFonts w:cs="Times New Roman" w:ascii="Times New Roman" w:hAnsi="Times New Roman"/>
          <w:sz w:val="24"/>
        </w:rPr>
        <w:t>Таблица 6.3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ТОЧНИКИ ФИНАНСИРОВАНИЯ ЗАЯВЛЕННОГО ПРОЕКТА, ТЫС. РУБЛЕЙ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966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178"/>
        <w:gridCol w:w="885"/>
        <w:gridCol w:w="885"/>
        <w:gridCol w:w="885"/>
        <w:gridCol w:w="994"/>
        <w:gridCol w:w="1571"/>
      </w:tblGrid>
      <w:tr>
        <w:trPr>
          <w:trHeight w:val="240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41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43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год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… </w:t>
            </w:r>
            <w:r>
              <w:rPr>
                <w:rFonts w:cs="Times New Roman" w:ascii="Times New Roman" w:hAnsi="Times New Roman"/>
                <w:sz w:val="24"/>
              </w:rPr>
              <w:t>годы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бственные средства         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5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55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озвратные, платные бюджетные средства, всего (стр. 2.1 + 2.2)                   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том числе:                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редит из средств бюджета   региона 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едит из средств бюджета  муниципалитет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озвратные, платные средства  российских коммерческих банков (финансовых компаний, фондов), всего:                       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том числе:                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1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редит 1:                  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озвратные, платные средства  иностранных банков (финансовых компаний, фондов,  межгосударственных кредитных линий), всего:               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том числе: 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1.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редит 1:      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нансовых средств на проект, всего (стр. 1 + 2 + 3 + 4)   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5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55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2:23:00Z</dcterms:created>
  <dc:creator>A_torg2</dc:creator>
  <dc:description/>
  <cp:keywords/>
  <dc:language>en-US</dc:language>
  <cp:lastModifiedBy>shirobokov</cp:lastModifiedBy>
  <dcterms:modified xsi:type="dcterms:W3CDTF">2010-12-09T06:52:00Z</dcterms:modified>
  <cp:revision>23</cp:revision>
  <dc:subject/>
  <dc:title>Приложение 7</dc:title>
</cp:coreProperties>
</file>