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275"/>
        <w:gridCol w:w="1254"/>
        <w:gridCol w:w="1325"/>
        <w:gridCol w:w="1160"/>
        <w:gridCol w:w="1121"/>
        <w:gridCol w:w="1080"/>
        <w:gridCol w:w="1940"/>
      </w:tblGrid>
      <w:tr>
        <w:trPr>
          <w:trHeight w:val="360" w:hRule="atLeast"/>
        </w:trPr>
        <w:tc>
          <w:tcPr>
            <w:tcW w:w="1563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1563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аспоряжению администрации </w:t>
            </w:r>
          </w:p>
        </w:tc>
      </w:tr>
      <w:tr>
        <w:trPr>
          <w:trHeight w:val="255" w:hRule="atLeast"/>
        </w:trPr>
        <w:tc>
          <w:tcPr>
            <w:tcW w:w="1563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1563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ноября  2011  № </w:t>
            </w:r>
          </w:p>
        </w:tc>
      </w:tr>
      <w:tr>
        <w:trPr>
          <w:trHeight w:val="315" w:hRule="atLeast"/>
        </w:trPr>
        <w:tc>
          <w:tcPr>
            <w:tcW w:w="1563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полнение программы капитальных вложений за 9 месяцев  2011год по бюджету МО «Котласский муниципальный район» </w:t>
            </w:r>
          </w:p>
        </w:tc>
      </w:tr>
      <w:tr>
        <w:trPr>
          <w:trHeight w:val="330" w:hRule="atLeast"/>
        </w:trPr>
        <w:tc>
          <w:tcPr>
            <w:tcW w:w="1563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7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   на 2011 год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твержденный кассовый план за 9 месяцев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сполнено за 9 месяцев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%  исполнения к утвержденному бюджету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%  исполнения к утвержденному кассовому плану за 9 месяцев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Архангельской области "Газификация Архангельской области в 2009 – 2011 годах"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 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 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Развитие массового жилищного строительства в Архангельской области на 2010-2013 годы" 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3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07,4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4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 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"Переселение граждан из аварийного жилищного фонда в Котласском районе на  2011-2012 годы"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68,9 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ая Целевая программа  «Социальное развитие села до 2012 год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существление мероприятий по обеспечению жильем граждан Российской Федерации, проживающих в сельской мест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1,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1,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лгосрочная целевая программа «Развитие агропромышленного комплекса МО «Котласский муниципальный район» на 2010-2012 годы» </w:t>
            </w:r>
          </w:p>
          <w:p>
            <w:pPr>
              <w:pStyle w:val="Normal"/>
              <w:rPr/>
            </w:pPr>
            <w:r>
              <w:rPr/>
              <w:t>Осуществление мероприятий по обеспечению жильем граждан Российской Федерации, проживающих в сельской мес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3,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3,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7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 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6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Дом для молодой семьи" на 2011год"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  </w:t>
            </w:r>
          </w:p>
        </w:tc>
        <w:tc>
          <w:tcPr>
            <w:tcW w:w="7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"на 2010-2012 годы" 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9,5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869,5 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2 годы"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7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,9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96,4 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Долгосрочная целевая программа Архангельской области  «Социальное развитие села Архангельской области на 2010-2012 годы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68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,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5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оительств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фельдшерско-акушерского пункта в дер. Куимих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93,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,9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102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на первичном рынке здания фельдшерско-акушерского пункта в дер. Курце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75,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102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униципальная долгосрочная целевая программа «Социальное развитие села Котласского муниципального района на 2010-2012 год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фельдшерско-акушерского пункта в дер. Куимих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на первичном рынке здания фельдшерско-акушерского пункта в дер. Курце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. Не программная часть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и реконструкция котельных в МО «Котласский муниципальный район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4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азработке проектно-сметной документации на строительство стадиона в г. Сольвычегодск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05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6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2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: местного 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4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61,0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9,7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7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6,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53:00Z</dcterms:created>
  <dc:creator>F_zam</dc:creator>
  <dc:description/>
  <cp:keywords/>
  <dc:language>en-US</dc:language>
  <cp:lastModifiedBy>A_pomsd</cp:lastModifiedBy>
  <cp:lastPrinted>2011-11-21T15:09:00Z</cp:lastPrinted>
  <dcterms:modified xsi:type="dcterms:W3CDTF">2011-11-21T12:09:00Z</dcterms:modified>
  <cp:revision>13</cp:revision>
  <dc:subject/>
  <dc:title/>
</cp:coreProperties>
</file>