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68"/>
        <w:gridCol w:w="1080"/>
        <w:gridCol w:w="770"/>
        <w:gridCol w:w="660"/>
        <w:gridCol w:w="655"/>
        <w:gridCol w:w="606"/>
        <w:gridCol w:w="1120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0 года №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целевых программ администрации МО "Котласский муниципальный район", предусмотренных к финансированию за счет средств местного бюджета на 2012 год</w:t>
            </w:r>
          </w:p>
        </w:tc>
      </w:tr>
      <w:tr>
        <w:trPr>
          <w:trHeight w:val="3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 086,3   </w:t>
            </w:r>
          </w:p>
        </w:tc>
      </w:tr>
      <w:tr>
        <w:trPr>
          <w:trHeight w:val="100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целевая   программа" Развитие  образования  в муниципальном образовании  "Котласский муниципальный  район"на 2012 - 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150,00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150,0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70,0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70,00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,1</w:t>
            </w:r>
          </w:p>
        </w:tc>
      </w:tr>
      <w:tr>
        <w:trPr>
          <w:trHeight w:val="79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учреждений  культуры 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52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образовательных учреждений 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целевая  программа "Молодежь Котласского района" на 2012 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5,2   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2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6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36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6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60,0   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60,0   </w:t>
            </w:r>
          </w:p>
        </w:tc>
      </w:tr>
      <w:tr>
        <w:trPr>
          <w:trHeight w:val="82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2 год"в муниципальном образовании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6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2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10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целевая программа "Обеспечение пожарной безопасности на территории муниципального образования "Котласский муниципальный район" на 2012-2013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9,2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9,2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72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4,8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26,2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8,6   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945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1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ая поддержка населения в муниципальном образовании "Котласский муниципальный район" на 2012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600,0   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6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Доплата к пенс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очетные граждан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оезд больных за пределы г.г.Котласа,Коряжмы. Котласского района)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оплата проезда  студентов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едоставление льгот квалифицированным .специалистам Сольвычегодской больниц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(медико-социальная поддержка реб.инвалида Е..Кучино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 целевая программа "Энергосбережение и повышение энергетической эффективности МО" 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 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</w:tbl>
    <w:p>
      <w:pPr>
        <w:pStyle w:val="Normal"/>
        <w:ind w:left="-144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31:00Z</dcterms:created>
  <dc:creator>F_zam</dc:creator>
  <dc:description/>
  <cp:keywords/>
  <dc:language>en-US</dc:language>
  <cp:lastModifiedBy>F_zam</cp:lastModifiedBy>
  <dcterms:modified xsi:type="dcterms:W3CDTF">2011-12-01T05:53:00Z</dcterms:modified>
  <cp:revision>2</cp:revision>
  <dc:subject/>
  <dc:title/>
</cp:coreProperties>
</file>