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Е ОБРАЗОВАНИЕ ''КОТЛАССКИЙ МУНЦИИПАЛЬНЫЙ РАЙОН''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</w:rPr>
        <w:t>(тридцать четвертая сессия четвертого созыв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т 11 июля 2011 года                                                                       № 369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 передаче МУЗ «Сольвычегодская 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йонная больница»  в собственность </w:t>
      </w:r>
    </w:p>
    <w:p>
      <w:pPr>
        <w:pStyle w:val="Normal"/>
        <w:rPr>
          <w:sz w:val="24"/>
        </w:rPr>
      </w:pPr>
      <w:r>
        <w:rPr>
          <w:sz w:val="24"/>
        </w:rPr>
        <w:t xml:space="preserve">Архангельской област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</w:t>
      </w:r>
      <w:r>
        <w:rPr/>
        <w:t>В целях реализации Федерального закона от 29 ноября 2010 года № 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руководствуясь Федеральным законом от 06.10.2003  № 131-ФЗ «Об общих принципах организации местного самоуправления в Российской Федерации», Собрание депутатов МО «Котласский муниципальный район»  РЕШИЛО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дать муниципальное учреждение здравоохранения «Сольвычегодская районная больница», юридический адрес: 165330, Архангельская область, Котласский район,   г. Сольвычегодск, ул. Красная, д. 27, ОГРН 1022901027093, ИНН 2913000565, как имущественный комплекс, в собственность Архангельской области, согласно приложений №1, №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муниципального образования                                                         С.Н. Бральнина</w:t>
      </w:r>
    </w:p>
    <w:p>
      <w:pPr>
        <w:pStyle w:val="Heading1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униципальных учреждений как имущественных комплексов, предлагаемых к передаче из муниципальной собственности в собственность Архангель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81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72"/>
        <w:gridCol w:w="7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Сольвычегодская районная больница»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5330, Архангельская область, Котласский район, г. Сольвычегод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д.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913000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х учреждений  как имущественных комплексов,  находящихся в муниципальной собственности и предлагаемых к передаче в государственную собственн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023"/>
        <w:gridCol w:w="2244"/>
        <w:gridCol w:w="2805"/>
        <w:gridCol w:w="2805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Сольвычегодская районная больница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лас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Сольвычегод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д. 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9130005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поликлини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533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тлас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ьвычегод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29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015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Сольвычегодская районная больница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533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лас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Сольвычегод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д. 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9130005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го корпус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533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тлас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ьвычегод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д.2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014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Сольвычегодская районная больница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533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лас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Сольвычегод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д. 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9130005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терапевтического отдел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533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тлас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львычегодск, ул.Пролетарская, д.3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012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Сольвычегодская районная больница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хангельская область, Котлас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Сольвычегод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д. 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9130005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хирургического отдел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рхангельская область, Котлас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львычегодск, ул.Пролетарская, д.32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013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Сольвычегодская районная больница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хангельская область, Котлас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Сольвычегод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д. 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913000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рентгенологичес-кого кабинет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рхангель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лас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львычегодск, ул.Пролетарская, д.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007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Сольвычегодская районная больница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хангельская область, Котлас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Сольвычегод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д. 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913000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гинекологического отдел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рхангельская область, Котлас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львычегодск, ул.Пролетарская, д.3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01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Сольвычегодская районная больница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хангельская область, Котлас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Сольвычегод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д. 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9130005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отделения скорой медицинской помощ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рхангельская область, Котлас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львычегодск, ул.Пролетарская, д.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008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Сольвычегодская районная больница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хангельская область, Котлас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Сольвычегод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д. 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9130005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орг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рхангельская область, Котлас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львычегодск, ул.Красная, д.27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009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Сольвычегодская районная больница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533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Котлас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Сольвычегод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д. 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9130005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мбулатори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3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хангельская область, Котлас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 «Сольвычегодское»  п. Харитоново, пер.Советский, д.1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9312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3">
    <w:name w:val="Название объекта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54:00Z</dcterms:created>
  <dc:creator>Пользователь</dc:creator>
  <dc:description/>
  <cp:keywords/>
  <dc:language>en-US</dc:language>
  <cp:lastModifiedBy>A_pomsd</cp:lastModifiedBy>
  <cp:lastPrinted>2011-06-22T15:28:00Z</cp:lastPrinted>
  <dcterms:modified xsi:type="dcterms:W3CDTF">2011-07-26T04:11:00Z</dcterms:modified>
  <cp:revision>4</cp:revision>
  <dc:subject/>
  <dc:title>                                                                                                                               ПРОЕКТ</dc:title>
</cp:coreProperties>
</file>