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04 февраля 2011 года 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320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внесении изменений в  график отпусков    главы муниципального образования «Котласский муниципальный район»       на 2011 год </w:t>
            </w:r>
          </w:p>
          <w:p>
            <w:pPr>
              <w:pStyle w:val="Normal"/>
              <w:spacing w:before="0" w:after="720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122" w:firstLine="487"/>
              <w:jc w:val="both"/>
              <w:rPr/>
            </w:pPr>
            <w:r>
              <w:rPr>
                <w:color w:val="000000"/>
              </w:rPr>
              <w:t xml:space="preserve">Руководствуясь </w:t>
            </w:r>
            <w:r>
              <w:rPr/>
              <w:t xml:space="preserve">законом Архангельской области от 24.06.2009 N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решением Собрания депутатов от 11.02.2010 № 174 «Об условиях и гарантиях осуществления полномочий выборных лиц местного самоуправления муниципального образования «Котласский муниципальный район», 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нести в график  отпусков главы муниципального образования «Котласский муниципальный район»       на 2011 год, следующие изменения: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тпуск в количестве 15 календарных дней, запланированный в период с 28 февраля по 15 марта 2011 года перенести на период с 01 апреля  по 15 апреля 2011 года.  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0:00Z</dcterms:created>
  <dc:creator>A_pomsd</dc:creator>
  <dc:description/>
  <cp:keywords/>
  <dc:language>en-US</dc:language>
  <cp:lastModifiedBy>A_pomsd</cp:lastModifiedBy>
  <cp:lastPrinted>2011-02-04T09:03:00Z</cp:lastPrinted>
  <dcterms:modified xsi:type="dcterms:W3CDTF">2011-02-08T08:40:00Z</dcterms:modified>
  <cp:revision>2</cp:revision>
  <dc:subject/>
  <dc:title>МУНИЦИПАЛЬНОЕ ОБРАЗОВАНИЕ «КОТЛАССКИЙ МУНИЦИПАЛЬНЫЙ РАЙОН»</dc:title>
</cp:coreProperties>
</file>