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5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 рекомендациях администрации МО «Котласский муниципальный район» 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  <w:t xml:space="preserve">Рассмотрев проект дополнений, вносимых  в муниципальную долгосрочную целевую программу «Социальная поддержка населения в муниципальном образовании «Котласский муниципальный район» на 2012-2014 годы», представленной в Собрание депутатов в рамках ответа на депутатский запрос Гавриш А.Л., 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firstLine="667"/>
              <w:rPr/>
            </w:pPr>
            <w:r>
              <w:rPr/>
              <w:t>Рекомендовать администра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60"/>
              <w:rPr/>
            </w:pPr>
            <w:r>
              <w:rPr/>
              <w:t>Утвердить представленные дополнения в муниципальную долгосрочную целевую программу «Социальная поддержка населения в муниципальном образовании «Котласский муниципальный район» на 2012-2014 годы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60"/>
              <w:rPr/>
            </w:pPr>
            <w:r>
              <w:rPr/>
              <w:t>Определить источники  финансирования  и исполнения мероприятий, предусмотренных программой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km</dc:creator>
  <dc:description/>
  <cp:keywords/>
  <dc:language>en-US</dc:language>
  <cp:lastModifiedBy>A_pomsd</cp:lastModifiedBy>
  <cp:lastPrinted>2011-09-29T18:30:00Z</cp:lastPrinted>
  <dcterms:modified xsi:type="dcterms:W3CDTF">2011-10-04T05:40:00Z</dcterms:modified>
  <cp:revision>2</cp:revision>
  <dc:subject/>
  <dc:title>На Ваш запрос от 19</dc:title>
</cp:coreProperties>
</file>