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65"/>
        <w:gridCol w:w="1096"/>
        <w:gridCol w:w="919"/>
        <w:gridCol w:w="776"/>
        <w:gridCol w:w="940"/>
        <w:gridCol w:w="835"/>
        <w:gridCol w:w="1018"/>
        <w:gridCol w:w="1264"/>
        <w:gridCol w:w="971"/>
        <w:gridCol w:w="1185"/>
        <w:gridCol w:w="931"/>
      </w:tblGrid>
      <w:tr>
        <w:trPr>
          <w:trHeight w:val="255" w:hRule="atLeast"/>
        </w:trPr>
        <w:tc>
          <w:tcPr>
            <w:tcW w:w="139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39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39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39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августа 2011 года № 229р</w:t>
            </w:r>
          </w:p>
        </w:tc>
      </w:tr>
      <w:tr>
        <w:trPr>
          <w:trHeight w:val="255" w:hRule="atLeast"/>
        </w:trPr>
        <w:tc>
          <w:tcPr>
            <w:tcW w:w="139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социально-экономических целевых программ бюджета МО "Котласский муниципальный район", предусмотренных к финансированию за счет средств местного бюджета на 01.07.2011 года</w:t>
            </w:r>
          </w:p>
        </w:tc>
      </w:tr>
      <w:tr>
        <w:trPr>
          <w:trHeight w:val="255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-ный бюджет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кассовый план 1 полугод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.к утвержден. бюджет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.к утвержденному  касс. плану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4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1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,6</w:t>
            </w:r>
          </w:p>
        </w:tc>
      </w:tr>
      <w:tr>
        <w:trPr>
          <w:trHeight w:val="147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4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7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8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4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8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4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,0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2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40,9 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88,7 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4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7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8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8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8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8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1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 "Молодежь Котласского района"  на  201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Молодежь Котласского района" на 201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и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1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,6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и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6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Дом для молодой семьи на 201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Дом для молодой семьи" на 2010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1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2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2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2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,4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6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,9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2,7 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1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0,0 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6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,6</w:t>
            </w:r>
          </w:p>
        </w:tc>
      </w:tr>
      <w:tr>
        <w:trPr>
          <w:trHeight w:val="10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-экономическая целевая программа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0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 на 2010-2011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Переселение граждан из аварийного жилищного фонда в Котласском районе на 2011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Переселение граждан из аварийного жилищного фонда в Котласском районе на 2011-2012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5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5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,5</w:t>
            </w:r>
          </w:p>
        </w:tc>
      </w:tr>
      <w:tr>
        <w:trPr>
          <w:trHeight w:val="45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детского сада в пос. Шипицыно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41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10,7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8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9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,5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,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,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,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борудованием, мебелью, хозяйственным инвентарем реконструированного детского сада в п. Шипицыно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,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дминистрация МО "Котласский муниципальный район"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7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 здравоохранения и социальной политики администрация МО "Котласский муниципальный район"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борудованием,  мебелью, хозяйственным инвентарем вновь построенного фельдшерско – акушерского пункта в дер. Куимих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4:00Z</dcterms:created>
  <dc:creator>F_zam</dc:creator>
  <dc:description/>
  <cp:keywords/>
  <dc:language>en-US</dc:language>
  <cp:lastModifiedBy>A_sekr1</cp:lastModifiedBy>
  <cp:lastPrinted>2011-08-02T11:15:00Z</cp:lastPrinted>
  <dcterms:modified xsi:type="dcterms:W3CDTF">2011-08-02T07:15:00Z</dcterms:modified>
  <cp:revision>6</cp:revision>
  <dc:subject/>
  <dc:title/>
</cp:coreProperties>
</file>