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720"/>
        <w:gridCol w:w="1700"/>
        <w:gridCol w:w="3195"/>
      </w:tblGrid>
      <w:tr>
        <w:trPr>
          <w:trHeight w:val="240" w:hRule="atLeast"/>
        </w:trPr>
        <w:tc>
          <w:tcPr>
            <w:tcW w:w="149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49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12.2010  № 301   </w:t>
            </w:r>
          </w:p>
        </w:tc>
      </w:tr>
      <w:tr>
        <w:trPr>
          <w:trHeight w:val="315" w:hRule="atLeast"/>
        </w:trPr>
        <w:tc>
          <w:tcPr>
            <w:tcW w:w="149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Собрания депутатов  от 20.12.2011г.№ 417)</w:t>
            </w:r>
          </w:p>
        </w:tc>
      </w:tr>
      <w:tr>
        <w:trPr>
          <w:trHeight w:val="315" w:hRule="atLeast"/>
        </w:trPr>
        <w:tc>
          <w:tcPr>
            <w:tcW w:w="1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 Шипицын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5,2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9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едеральная  целевая программа "Социальное развитие села до 2012 года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лгосрочная  целевая  программа Архангельской области «Строительство и  приобретение жилья в сельской местности на 2009-2011 годы»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9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72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4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целевой программы"Дом для молодой семьи "на 2011 год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едеральная  целевая программа "Жилище", подпрограмма "Обеспечение жильем молодых семей на 2009-2011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обеспечению жильем молодых семей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Обеспкчение  жильем молодых семей на 2009-2011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обеспечению жильем молодых семей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9,9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Куимих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 целевая программа  "Социальное развитие села  до 2012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8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 Куимих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и реконструкция котельных в МО "Котласский муниципальный район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2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2,2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(включая проектные и инженерно-изыскательские работы ,экспертизу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проектно-сметной документации на строительство стадиона в г. Сольвычегодск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Сольвычегодское""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8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49:00Z</dcterms:created>
  <dc:creator>F_zam</dc:creator>
  <dc:description/>
  <cp:keywords/>
  <dc:language>en-US</dc:language>
  <cp:lastModifiedBy>A_pomsd</cp:lastModifiedBy>
  <cp:lastPrinted>2011-12-20T15:28:00Z</cp:lastPrinted>
  <dcterms:modified xsi:type="dcterms:W3CDTF">2011-12-20T12:37:00Z</dcterms:modified>
  <cp:revision>3</cp:revision>
  <dc:subject/>
  <dc:title/>
</cp:coreProperties>
</file>