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ind w:right="716" w:hanging="0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</w:t>
      </w:r>
      <w:r>
        <w:rPr>
          <w:sz w:val="20"/>
          <w:szCs w:val="20"/>
        </w:rPr>
        <w:t xml:space="preserve">Приложение № 2 к Решению Собрания депутатов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716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sz w:val="20"/>
          <w:szCs w:val="20"/>
        </w:rPr>
        <w:t xml:space="preserve">МО «Котласский муниципальный район»                                                                                          </w:t>
      </w:r>
    </w:p>
    <w:p>
      <w:pPr>
        <w:pStyle w:val="Normal"/>
        <w:ind w:right="716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 xml:space="preserve">от  № 27 декабря 2011 года № 419                                  </w:t>
      </w:r>
    </w:p>
    <w:p>
      <w:pPr>
        <w:pStyle w:val="Normal"/>
        <w:ind w:left="4956" w:right="716" w:firstLine="708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ечень Главных администраторов доходов в бюджет МО "Котласский муниципальный район»</w:t>
      </w:r>
    </w:p>
    <w:tbl>
      <w:tblPr>
        <w:tblW w:w="992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7"/>
        <w:gridCol w:w="1483"/>
        <w:gridCol w:w="8028"/>
      </w:tblGrid>
      <w:tr>
        <w:trPr>
          <w:trHeight w:val="23" w:hRule="atLeast"/>
          <w:cantSplit w:val="true"/>
        </w:trPr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д бюджетной классификации </w:t>
            </w:r>
          </w:p>
        </w:tc>
        <w:tc>
          <w:tcPr>
            <w:tcW w:w="802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администратора и источника поступлений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Администратора поступлений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оходов и источников внутреннего финансирования дефицита районного бюджета</w:t>
            </w:r>
          </w:p>
        </w:tc>
        <w:tc>
          <w:tcPr>
            <w:tcW w:w="802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1067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нансовое управление администрации МО "Котласский муниципальный район" </w:t>
            </w:r>
          </w:p>
          <w:p>
            <w:pPr>
              <w:pStyle w:val="Normal"/>
              <w:spacing w:lineRule="auto" w:line="192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ИНН 2904011480 </w:t>
            </w:r>
          </w:p>
          <w:p>
            <w:pPr>
              <w:pStyle w:val="Normal"/>
              <w:spacing w:lineRule="auto" w:line="192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ПП 291301001</w:t>
            </w:r>
          </w:p>
          <w:p>
            <w:pPr>
              <w:pStyle w:val="Normal"/>
              <w:spacing w:lineRule="auto" w:line="192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КАТО 11227580000</w:t>
            </w:r>
          </w:p>
          <w:p>
            <w:pPr>
              <w:pStyle w:val="Normal"/>
              <w:spacing w:lineRule="auto" w:line="192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10105005000012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 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10203305000012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азмещения временно свободных средств бюджетов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10208505000012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азмещения сумм, аккумулируемых в ходе проведения аукционов по продаже акций, находящихся в собственности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10305005000012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10901505000012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10902505000012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аспоряжения правами на результаты научно-технической деятельности, находящимися в собственности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30199505000013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/>
            </w:pPr>
            <w:r>
              <w:rPr>
                <w:sz w:val="20"/>
                <w:szCs w:val="20"/>
              </w:rPr>
              <w:t xml:space="preserve">Прочие доходы от оказания платных услуг (работ) получателями средств бюджетов муниципальных районов  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30299505000013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50205005000014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/>
            </w:pPr>
            <w:r>
              <w:rPr>
                <w:sz w:val="20"/>
                <w:szCs w:val="20"/>
              </w:rPr>
              <w:t>Платежи, взимаемые органами управления (организациями) муниципальных районов за выполнение определенных функций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61805005000014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62105005000014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>1162305105000014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возмещения ущерба при возникновении страховых случаев, по обязательному страхованию гражданской ответственности, когда выгодоприобретателями выступают получатели средств бюджетов муниципальных районов 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62305205000014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возмещения ущерба при возникновении иных страховых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63200005000014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/>
            </w:pPr>
            <w:r>
              <w:rPr>
                <w:sz w:val="20"/>
                <w:szCs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>1169005005000014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70105005000018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>1170505005000018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1001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выравнивание  бюджетной обеспеченности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1003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1999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тации бюджетам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2003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формирование муниципальных финансов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2008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жильем молодых семей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2009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/>
            </w:pPr>
            <w:r>
              <w:rPr>
                <w:sz w:val="20"/>
                <w:szCs w:val="20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2019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программ поддержки социально ориентированных некоммерческих организаций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2021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существление капитального ремонта гидротехнических сооружений, находящихся в муниципальной собственности, и бесхозяйных гидротехнических сооружений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2041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/>
            </w:pPr>
            <w:r>
              <w:rPr>
                <w:sz w:val="20"/>
                <w:szCs w:val="20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2042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государственную поддержку внедрения комплексных мер модернизации образования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2044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автомобильными дорогами новых микро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2046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мероприятий, предусмотренных региональной программой переселения, включенной в Государственную программу по оказанию содействия добровольному переселению в Российскую Федерацию соотечественников, проживающих за рубежом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2051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2071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предоставление грантов в области науки, культуры, искусства и средств массовой информации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2074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овершенствование организации питания учащихся в общеобразовательных учреждениях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2077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2078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 бюджетные инвестиции для модернизации объектов коммунальной инфраструктуры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2079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переселение граждан из жилищного фонда, признанного непригодным для проживания и (или) жилищного фонда с высоким уровнем износа (более 70%)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2080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для обеспечения земельных участков коммунальной инфраструктурой в целях жилищного строительства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2081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мероприятия по обеспечению жильем иных категорий граждан на основании решений Правительства Российской Федерации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2085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существление мероприятий по обеспечению жильем граждан Российской Федерации, проживающих в сельской местности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2087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из бюджетов поселений на решение вопросов местного значения межмуниципального характера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2088050001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2088050002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мероприятий по переселению граждан из аварийного жилфонда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2088050004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/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мероприятий по переселению граждан из аварийного жилфонда с учетом необходимости развития малоэтажного жилищного строительства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>20202089050001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/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2089050002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/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 бюджетов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2089050004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2102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закупку автотранспортных средств и коммунальной техники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2105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проведение противоаварийных мероприятий в зданиях государственных и муниципальных образовательных учреждений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2109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проведение капитального ремонта многоквартирных домов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2141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на реализацию комплексных программ поддержки развития дошкольных образовательных учреждений в субъектах Российской Федерации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2999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2019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реализацию программ поддержки социально ориентированных некоммерческих организаций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3001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3002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олномочий по подготовке проведения статистических переписей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3003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3004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беспечение мер социальной поддержки для лиц, награжденных знаком "Почетный донор СССР", "Почетный донор России"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3007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/>
            </w:pPr>
            <w:r>
              <w:rPr>
                <w:sz w:val="20"/>
                <w:szCs w:val="20"/>
              </w:rPr>
              <w:t>Субвенции бюджетам муниципальных районов на составление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3010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перевозку несовершеннолетних, самовольно ушедших из семей, детских домов, школ-интернатов, специальных учебно-воспитательных и иных детских учреждений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3011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муниципальных районов на государственные единовременные пособия и ежемесячные денежные компенсации гражданам при возникновении поствакцинальных осложнений 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3013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3014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поощрение лучших учителей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3015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3020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3021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 ежемесячное денежное вознаграждение за классное руководство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3022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3024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3025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реализацию полномочий Российской Федерации по осуществлению социальных выплат безработным гражданам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3026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3027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3029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3030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беспечение жильем инвалидов войны и инвалидов боевых действий, участников Великой Отечественной войны, ветеранов боевых действий, военнослужащих, проходивших военную службу в период с 22 июня 1941 года по 3 сентября 1945 года, граждан, награжденных знаком "Жителю блокадного Ленинграда", лиц, работавших на военных объектах в период Великой Отечественной войны, членов семей погибших (умерших) инвалидов войны, участников Великой Отечественной войны, ветеранов боевых действий, инвалидов и семей, имеющих детей-инвалидов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3033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здоровление детей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3036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поддержку элитного семеноводства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3037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поддержку завоза семян для выращивания кормовых культур в районах Крайнего Севера и приравненных к ним местностях, включая производство продукции растениеводства  на низко продуктивных пашнях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3038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поддержку производства льна и конопли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3039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закладку и уход за многолетними насаждениями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3040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компенсацию части затрат по страхованию урожая сельскохозяйственных культур, урожая многолетних насаждений и посадок многолетних насаждений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3041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озмещение сельскохозяйственным товаропроизводителям (кроме личных подсобных хозяйств и сельскохозяйственных потребительских кооперативов), организациям агропромышленного комплекса независимо от их организационно-правовых форм, крестьянским (фермерским) хозяйствам и организациям потребительской кооперации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9-2012 годах на срок до 1 года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3043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поддержку племенного животноводства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3045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озмещение сельскохозяйственным товаропроизводителям, организациям агропромышленного комплекса, независимо от их организационно-правовых форм, и крестьянским (фермерским) хозяйствам, сельскохозяйственным потребительским кооперативам части затрат на уплату процентов по инвестиционным кредитам, полученным в российских кредитных организациях, и займам, полученным в сельскохозяйственных кредитных потребительских кооперативах в 2004-2012 годах на срок от 2 до 10 лет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>20203046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озмещение гражданам, ведущим личное подсобное хозяйство, сельскохозяйственным потребительским кооперативам, крестьянским (фермерским) хозяйствам, 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-2012 годах на срок до 8 лет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3047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озмещение части затрат на закупку кормов для маточного поголовья крупного рогатого скота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>20203048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компенсацию затрат на приобретение средств химизации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3049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казание высокотехнологичной медицинской помощи гражданам Российской Федерации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3051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компенсацию части затрат на приобретение средств химической защиты растений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3055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3059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государственную поддержку внедрения комплексных мер модернизации образования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3078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модернизацию региональных систем общего образования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3999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4005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на обеспечение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и социальных выплат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4012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>20204014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4025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4034050001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, передаваемые бюджетам муниципальных районов на реализацию региональных программ модернизации здравоохранения субъектов Российской Федерации в части укрепления материально-технической базы медицинских учреждений 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4034050002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на реализацию региональных программ модернизации здравоохранения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4999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9014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 от федерального бюджета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9024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 от бюджетов субъектов Российской Федерации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9044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 от бюджетов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9065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 от бюджетов поселений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9071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 от бюджета Пенсионного фонда Российской Федерации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9072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 от бюджета Фонда социального страхования Российской Федерации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9073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 от бюджета Федерального фонда обязательного медицинского страхования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9074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 от бюджетов территориальных фондов обязательного медицинского страхования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30500005000018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государственных организаций в бюджеты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>2030503005000018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в бюджеты муниципальных районов от государственной корпорации Фонд содействия реформированию жилищно-коммунального хозяйства на обеспечение мероприятий по капитальному ремонту многоквартирных домов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>2030504005000018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в бюджеты муниципальных районов от государственной корпорации Фонд содействия реформированию жилищно-коммунального хозяйства на обеспечение мероприятий по переселению граждан из аварийного жилищного фонда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>2030505005000018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в бюджеты муниципальных районов от государственной корпорации Фонд содействия реформированию жилищно-коммунального хозяйства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30500005000018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государственных (муниципальных) организаций в бюджеты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40500005000018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негосударственных организаций в бюджеты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70500005000018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80500005000018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/>
            </w:pPr>
            <w:r>
              <w:rPr>
                <w:sz w:val="20"/>
                <w:szCs w:val="20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и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80503005000018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>21805010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остатков субсидий, субвенции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905000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10205005000012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собственности получаемые учреждениями, находящимися в введении органов местного самоуправления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39805005000018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 муниципальным учреждениям, находящимся в ведении органов местного самоуправления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39905005000018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учреждениям, находящимся в введении органов местного самоуправления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16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b/>
                <w:sz w:val="13"/>
                <w:szCs w:val="13"/>
              </w:rPr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Комитет по управлению муниципальным имущество администрации МО «Котласский муниципальный район»</w:t>
            </w:r>
          </w:p>
          <w:p>
            <w:pPr>
              <w:pStyle w:val="Normal"/>
              <w:spacing w:lineRule="auto" w:line="192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Н 2913004055</w:t>
            </w:r>
          </w:p>
          <w:p>
            <w:pPr>
              <w:pStyle w:val="Normal"/>
              <w:spacing w:lineRule="auto" w:line="192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ПП 290401001</w:t>
            </w:r>
          </w:p>
          <w:p>
            <w:pPr>
              <w:pStyle w:val="Normal"/>
              <w:spacing w:lineRule="auto" w:line="192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КАТО 11227580000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6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10502505000012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6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>1110501310100012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 (МО «Приводинское»)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6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10501310200012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 (МО «Шипицынское»)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6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10501310300012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 (МО «Сольвычегодское»)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6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10501310400012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 (МО «Черёмушское»)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6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10503505000012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6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10701505000012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6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10805005000012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получаемые от передач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6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10903505000012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эксплуатации и использования имущества автомобильных дорог, находящихся в собственности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6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10904505000012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6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40105005000041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6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40205205000041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6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40205205000044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6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40205305000041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 по указанному имуществу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6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40205305000044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6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40305005000044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6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40602505000043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6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40305005000041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6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40405005000042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6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40601410100043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 государственная собственность на которые не разграничена и которые расположены в границах поселений (МО «Приводинское»)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6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40601410200043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 государственная собственность на которые не разграничена и которые расположены в границах поселений (МО «Шипицынское»)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6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40601410300043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 государственная собственность на которые не разграничена и которые расположены в границах поселений (МО «Сольвычегодское»)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6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40601410400043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 государственная собственность на которые не разграничена и которые расположены в границах поселений (МО «Черёмушское»)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6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30199505100013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6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30299505100013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6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30500005100018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государственных (муниципальных) организаций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6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40500005100018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негосударственных организаций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6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70500005100018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07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b/>
                <w:sz w:val="13"/>
                <w:szCs w:val="13"/>
              </w:rPr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Отдел образования администрации МО «Котласский муниципальный район»</w:t>
            </w:r>
            <w:r>
              <w:rPr>
                <w:b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192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ИНН 291325020 </w:t>
            </w:r>
          </w:p>
          <w:p>
            <w:pPr>
              <w:pStyle w:val="Normal"/>
              <w:spacing w:lineRule="auto" w:line="192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ПП 291301001</w:t>
            </w:r>
          </w:p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КАТО 11227580000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10105005000012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азмещения денежных средств, получаемых учреждениями, находящимися в ведении органов местного самоуправления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10205005000012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собственности получаемые учреждениями, находящимися в введении органов местного самоуправления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20105005000013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услуг учреждениями, находящимися в ведении органов местного самоуправления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20201005000041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активов (в части реализации основных средств по указанному имуществу)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20204005000044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активов (в части реализации материальных запасов по указанному имуществу)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30205005000018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от возмещения ущерба при возникновении страховых случаев, когда выгодоприобретателями по договорам страхования выступают муниципальные учреждения находящиеся в ведении органов местного самоуправления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39805005000018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 муниципальным учреждениям, находящимся в ведении органов местного самоуправления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39905005000018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учреждениям, находящимся в ведении органов местного самоуправления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>1130199505200013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30299505200013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30500005200018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государственных (муниципальных) организаций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40500005200018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негосударственных организаций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70500005200018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05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b/>
                <w:sz w:val="13"/>
                <w:szCs w:val="13"/>
              </w:rPr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Отдел по культуре и туризму администрации МО «Котласский муниципальный район»</w:t>
            </w:r>
            <w:r>
              <w:rPr>
                <w:b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192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ИНН 2913002467 </w:t>
            </w:r>
          </w:p>
          <w:p>
            <w:pPr>
              <w:pStyle w:val="Normal"/>
              <w:spacing w:lineRule="auto" w:line="192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КПП 291301001 </w:t>
            </w:r>
          </w:p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КАТО 11227000000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10105005000012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азмещения денежных средств, получаемых учреждениями, находящимися в ведении органов местного самоуправления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10205005000012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собственности получаемые учреждениями, находящимися в введении органов местного самоуправления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20105005000013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услуг учреждениями, находящимися в ведении органов местного самоуправления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20201005000041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активов (в части реализации основных средств по указанному имуществу)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20204005000044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активов (в части реализации материальных запасов по указанному имуществу)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30205005000018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от возмещения ущерба при возникновении страховых случаев, когда выгодоприобретателями по договорам страхования выступают муниципальные учреждения находящиеся в ведении органов местного самоуправления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39805005000018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 муниципальным учреждениям, находящимся в ведении органов местного самоуправления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39905005000018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учреждениям, находящимся в ведении органов местного самоуправления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6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301995053000130</w:t>
            </w:r>
          </w:p>
        </w:tc>
        <w:tc>
          <w:tcPr>
            <w:tcW w:w="8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6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>11302995053000130</w:t>
            </w:r>
          </w:p>
        </w:tc>
        <w:tc>
          <w:tcPr>
            <w:tcW w:w="8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6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305000053000180</w:t>
            </w:r>
          </w:p>
        </w:tc>
        <w:tc>
          <w:tcPr>
            <w:tcW w:w="8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государственных (муниципальных) организаций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6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40500005300018</w:t>
            </w:r>
          </w:p>
        </w:tc>
        <w:tc>
          <w:tcPr>
            <w:tcW w:w="8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негосударственных организаций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6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705000053000180</w:t>
            </w:r>
          </w:p>
        </w:tc>
        <w:tc>
          <w:tcPr>
            <w:tcW w:w="8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851" w:right="454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Цитата"/>
    <w:basedOn w:val="Normal"/>
    <w:qFormat/>
    <w:pPr>
      <w:ind w:left="284" w:right="140" w:firstLine="709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5:07:00Z</dcterms:created>
  <dc:creator>Хабаров Евгений</dc:creator>
  <dc:description/>
  <cp:keywords/>
  <dc:language>en-US</dc:language>
  <cp:lastModifiedBy>A_pomsd</cp:lastModifiedBy>
  <cp:lastPrinted>2011-12-29T13:58:00Z</cp:lastPrinted>
  <dcterms:modified xsi:type="dcterms:W3CDTF">2011-12-29T11:01:00Z</dcterms:modified>
  <cp:revision>67</cp:revision>
  <dc:subject>ДОУ</dc:subject>
  <dc:title>Бланк</dc:title>
</cp:coreProperties>
</file>