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16</w:t>
      </w:r>
    </w:p>
    <w:p>
      <w:pPr>
        <w:pStyle w:val="Normal"/>
        <w:jc w:val="right"/>
        <w:rPr/>
      </w:pPr>
      <w:r>
        <w:rPr>
          <w:sz w:val="16"/>
          <w:szCs w:val="16"/>
        </w:rPr>
        <w:t>к решению Собрания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О «Котласский муниципальны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 27   декабря 2011 г. № 4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я наказов избирателей муниципального образования «Котлас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20"/>
        <w:gridCol w:w="180"/>
        <w:gridCol w:w="1440"/>
        <w:gridCol w:w="1381"/>
        <w:gridCol w:w="1645"/>
        <w:gridCol w:w="1645"/>
        <w:gridCol w:w="1645"/>
        <w:gridCol w:w="1645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избир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выполн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наказ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выполн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еобход. для выполнения наказа (тыс. руб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запланирован. в 2012 г. (тыс. руб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отказа</w:t>
            </w:r>
          </w:p>
        </w:tc>
      </w:tr>
      <w:tr>
        <w:trPr/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Сохранение льготного проезда студентов общественным транспор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ЦП «Социальная поддержка населения в муниципальном образовании «Котласский муниципальный район» на 2012-2014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готный проезд в учреждения здравоохранения г. Котласа и г. Коряж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ЦП «Социальная поддержка населения в муниципальном образовании «Котласский муниципальный район» на 2012-2014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средств в бюджете</w:t>
            </w:r>
          </w:p>
        </w:tc>
      </w:tr>
      <w:tr>
        <w:trPr/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ольвычего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24-квартирного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стороннее соглашение 2011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ский муниципальный район» и МО</w:t>
            </w:r>
            <w:r>
              <w:rPr>
                <w:sz w:val="28"/>
                <w:szCs w:val="28"/>
              </w:rPr>
              <w:t>«Сольвычегодское»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3,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ки средств на начало 2012 г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под застройку жилого микрорайона в г. Сольвычегодс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дополнительной группы в детском са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стади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ФЗ 131 Ст14. Вопросы местного значения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территориального пункта полиции в г. Сольвычегодс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ранспортного сообщения: увеличение количества рейсов «Сольвычегодск-Котлас-Сольвычегодс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мер социальной поддержки работникам бюджетной сфер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Д ОТ 20.12.2005№110 «О мерах социальной поддержки отдельных категорий квалифицированных работников проживающих в г.Сольвычегодск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Т, РОО, руководители учреж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62,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Ш 53966,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С 60595,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62,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Ш 53966,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С 60595,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енней системы отопления в начальной шко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пешеходных троту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ФЗ 131 Ст14. финансирование предусматривается в бюджетах</w:t>
            </w:r>
          </w:p>
          <w:p>
            <w:pPr>
              <w:pStyle w:val="Normal"/>
              <w:jc w:val="both"/>
              <w:rPr/>
            </w:pPr>
            <w:r>
              <w:rPr/>
              <w:t>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на празднование 520-летия Сольвычегодс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в рамках  областного проекта  «Созвездие  северных фестивалей» запланировано на издание  подарочного альбо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2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иТ 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средств в ме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ешеходного перехода к детскому дому и детскому са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 законодательством 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еление средств на перепланировку и ремонт помещений молочной кухни под жилье для специалистов здравоохранения в г. Сольвычегодск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1,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 законодательством 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бесплатной ледовой переправы в районе 46 лесозав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ировано у главного распорядителя-  админист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транспор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етской площад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ы рекомендации по созданию ТО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полнительного пожарного водое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 законодательством 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ового школьного автобу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тации на питание детей из малообеспеченных сем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ой автомаши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лод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 законодательством 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а в д. Тулубье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аварийных электрических столб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ыпка дорог внутри населенных пун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кровли жилого дома д. Григорово д. 6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быстровозводимого спортивного соору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уличного освещ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щественных колодцев питьевого водоснаб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школ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пожарных водоем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Ремонт памятников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Воинам – землякам, погибшим в Великой Отечественной войне»;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Светлой памяти погибших воинов-земляков»;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Память павшим»;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Скорбящей матер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ригор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ста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</w:t>
            </w:r>
            <w:r>
              <w:rPr>
                <w:sz w:val="28"/>
                <w:szCs w:val="28"/>
              </w:rPr>
              <w:t>«Сольвычегод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водин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СД на пристройку к зданию  школы в п. Приводи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СД на здание дома культуры и получение положительного заключения экспертизы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ья для работников бюджетной сфер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ЦП «Социальная поддержка населения в муниципальном образовании «Котласский муниципальный район» на 2012-2014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средств в ме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финансирования по проектам Т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 водоснабжения, водоотведения и канализации Приводинской СО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я раздевалки Приводинской СО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одопровод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Наледи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етских игровых площадок и строительство 4 беседок в МДОУ № 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2 дополнительных  групп в МДОУ № 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автобусного маршрута Приводино-Шипицы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на втором этаже МДОУ № 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мотр и унификация ставки земельного налога для землепользователей п. Приводин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участка от ул. Дудникова до ул. Советск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етских дошкольных учреждений в летний период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в границах населенных пун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води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рытых павильонов автобусных остановок на автодорогах у населенных пунктов: </w:t>
            </w:r>
          </w:p>
          <w:p>
            <w:pPr>
              <w:pStyle w:val="Normal"/>
              <w:rPr/>
            </w:pPr>
            <w:r>
              <w:rPr/>
              <w:t>д. Курцево,</w:t>
            </w:r>
          </w:p>
          <w:p>
            <w:pPr>
              <w:pStyle w:val="Normal"/>
              <w:rPr/>
            </w:pPr>
            <w:r>
              <w:rPr/>
              <w:t xml:space="preserve">д. Куимиха, </w:t>
            </w:r>
          </w:p>
          <w:p>
            <w:pPr>
              <w:pStyle w:val="Normal"/>
              <w:rPr/>
            </w:pPr>
            <w:r>
              <w:rPr/>
              <w:t xml:space="preserve">д. Забелинская, </w:t>
            </w:r>
          </w:p>
          <w:p>
            <w:pPr>
              <w:pStyle w:val="Normal"/>
              <w:rPr/>
            </w:pPr>
            <w:r>
              <w:rPr/>
              <w:t xml:space="preserve">д. Ядриха, </w:t>
            </w:r>
          </w:p>
          <w:p>
            <w:pPr>
              <w:pStyle w:val="Normal"/>
              <w:rPr/>
            </w:pPr>
            <w:r>
              <w:rPr/>
              <w:t xml:space="preserve">д. Кузнечиха, </w:t>
            </w:r>
          </w:p>
          <w:p>
            <w:pPr>
              <w:pStyle w:val="Normal"/>
              <w:rPr/>
            </w:pPr>
            <w:r>
              <w:rPr/>
              <w:t>д. Медведк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рцев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имих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абелинская, д. Ядрих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знечих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две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Газификация индивидуального жилого сект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ание автобусного маршрута Котлас-Приводино-Котлас с учетом заезда на ст. Ядри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в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ома культур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етского сад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сети по ул. Северн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вывоза бытовых от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асфальтирования </w:t>
            </w:r>
          </w:p>
          <w:p>
            <w:pPr>
              <w:pStyle w:val="Normal"/>
              <w:jc w:val="both"/>
              <w:rPr/>
            </w:pPr>
            <w:r>
              <w:rPr/>
              <w:t>ул. Шко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ндивидуальным сельхозпроизводителям по реализации  сельхозпродук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планировки жилого микрорайона на 14 земельных участк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клуб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очки уличного освещения по </w:t>
            </w:r>
          </w:p>
          <w:p>
            <w:pPr>
              <w:pStyle w:val="Normal"/>
              <w:rPr/>
            </w:pPr>
            <w:r>
              <w:rPr/>
              <w:t xml:space="preserve">ул. Центральная, ул. Молодежна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ешеходных тротуаро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очки уличного освещения по ул. Новая, ул. Молодежна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изыскательских работ по строительству водопроводных и канализационных сетей между д. Куимиха и д. Курце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скусственного дорожного препятствия («лежачего полицейского») на трассе Урень-Шарья-Никольск-Котла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рце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дорог между населенными пунктами и на кладбище Васильевское, кладбище Рев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электроподстанции в д. Куими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воза детей в детский сад школьным автобусом маршрута Куимиха-Ядри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восстановлении Васильевской церкв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ской Совет, общественно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дополнительной группы МДОУ в </w:t>
            </w:r>
          </w:p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муниципального жилого фонда и частных домовла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участка водопроводной сети по  </w:t>
            </w:r>
          </w:p>
          <w:p>
            <w:pPr>
              <w:pStyle w:val="Normal"/>
              <w:jc w:val="both"/>
              <w:rPr/>
            </w:pPr>
            <w:r>
              <w:rPr/>
              <w:t>ул. Первомайская,25 и ул. Шко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внутри населенного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личного освещения д. Ядри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Ядр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одозабора д. Варнави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рнав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рейса автобусного сообщения Медведка-Приводи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две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сети по ул. Хутор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две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стройства железнодорожной платформы станции Медвед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две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шеходного перехода через железнодорожные пу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воза детей к шко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ДОУ № 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лигона ТБ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средств в ме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автодороги Ерга-Удим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СД Удимской больниц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и ст. Ядриха – п. Удим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транспортного сообщения в границах поселка Удим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олодцев забора питьевой воды в </w:t>
            </w:r>
          </w:p>
          <w:p>
            <w:pPr>
              <w:pStyle w:val="Normal"/>
              <w:rPr/>
            </w:pPr>
            <w:r>
              <w:rPr/>
              <w:t>п. Удим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й площад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ы рекомендации по созданию ТО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имнего спортивного кат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содержание места для куп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счетчиков в жилом фон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лощадки для культурно-массовых 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чистка дорог от снега в зимний период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емонт пожарных водоем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ди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води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Черемуш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изыскательских работ по межпоселковому газопроводу Коряжма-Черемуш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ого здания амбулатор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бота по сбору и подготовке следующе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окол общественных (публичных) слуш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истрационный лис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 о выборе земельного участ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копировка с частью земел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ный план границы земельного участ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но-сметная документация (сметная стоимость-14261,5 т.р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етского са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нализационной сети по ул. Песчаная, 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вух жилых домов по ул. Песча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индивидуального жилищного строительства на 20 земельных участк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таций на питание детей из малообеспеченных сем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детского сада в летний период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нергоаудита в школе и детском дошкольном учрежде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вка систем теплоснабжения в школе и детском дошкольном учреждени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 обеспечение лекарственными средствами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ЛС и ИМН начата с 01.10.2011г. Льготные ЛС доставляются на дом. Питание беременным, кормящим матерям и детям до 3 лет выдается в амбула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водоемов и подъездов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расписание подвоза воды населен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ециализированного автомобиля для подвоза вод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е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бусных остановок и пешеходного перехода по ул. Северной в п. Черёмуш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отдельного пожарного поста в п. Савва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обелиска Сла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ожарных водоёмо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жарной части на территории посёлка и приобретение пожарной маши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ездного медицинского приёма населения: обследование УЗИ (3 раза в год), терапевта, узких специалистов  2 раза в месяц, лаборатории на базе ФАП п. Савват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ми оказания мед. помощи не предусмотрена, а, значит, нет штатных нормативов. Сохранена система забора материала для лабораторных исследований по месту жительства с последующей его доставкой в лабораторию Шипицынской ЦР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аварийных электрических столбов   п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18; ул. Рабочая, 25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Набережный, 14, 18, 18а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навливание  дорог по ул. Рабочая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абережный, ул. Железнодорожная (вдоль полотна железной дорог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водоотводной трубы для защиты дорожного полотна  по пер. Южный,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ых водоёмов (чистка, углубление, укрепление береговой части водоёма, ограждение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рытого павильона на автобусной остановке в районе ж/д вокз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авва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от посторонних предметов участка дороги около железнодорожной погрузочной площад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а через р. Черная по улице Рабочей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; пешеходного  моста Осакорская  –Песчаница, пешеходного моста Осакорская –кладбище Городок, (Вотлажм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информационных стендов на кладбища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закрытие дорог в весенне-осенний пери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  <w:r>
              <w:rPr/>
              <w:t xml:space="preserve"> МО «Котласский муниципальны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грейдирование  и  отсыпка гравийной смесью дороги Котлас-Савватия-Вотлаж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го обеспечения лекарственными препаратами, изделиями медицинского назначения и специализированными продуктами лечебного питания для больных  сахарным диабет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авват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.Черёмушский-см. п.1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.Савватия: Розничная торговля ЛС и ИМН начата с 01.10.11г. Льготные ЛС, питание беременным, кормящим матерям и детям до 3 лет выдаются на ФАП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у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жилого сектора населённых пун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вёрдого покрытия под мусорными контейнера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авват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 уличного освещен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вватия: ул. Центральная,1; пер. Южный,1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бочая, 67 (детский сад); ул. Заречная, 5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абережный, 18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: ул. Колхозная,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чествования ветеранов войны и труда, активистов посёл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авват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ЦП «Социальная поддержка населения в муниципальном образовании «Котласский муниципальный район» на 2012-2014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тласский муниципальный район» 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о утверждена програ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 в лесном массиве вблизи населенных пун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поселковых дорог в весенне-осенни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у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ыпка песочно-гравийной смесью внутрипоселковых дорог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Черемуш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арийно-опасных участков электроснаб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о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ого моста в дер. Медведк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Вы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ереправы через р. Вилед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ост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Шипицын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й РММ и овощехранилища в пос. Шипицыно под физкультурно-оздоровительный комплек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Архангельской области «Спорт Беломорья на 2011-2014 г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распределительных сетей в пос. Шипицыно (в том числе газоснабжение жилых домо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ЦП АО «Газификация Архангельской области в 2012-2014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  <w:r>
              <w:rPr>
                <w:sz w:val="28"/>
                <w:szCs w:val="28"/>
              </w:rPr>
              <w:t xml:space="preserve"> и 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щественной ба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ц-но экономического развития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средств в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и к зданию РМ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дорог внутри населенного пункта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двух автобусных остановок по </w:t>
            </w:r>
          </w:p>
          <w:p>
            <w:pPr>
              <w:pStyle w:val="Normal"/>
              <w:jc w:val="both"/>
              <w:rPr/>
            </w:pPr>
            <w:r>
              <w:rPr/>
              <w:t>ул. Север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лигона ТБ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трех искусственных препятствий («лежачих полицейских») на автодороге по </w:t>
            </w:r>
          </w:p>
          <w:p>
            <w:pPr>
              <w:pStyle w:val="Normal"/>
              <w:jc w:val="both"/>
              <w:rPr/>
            </w:pPr>
            <w:r>
              <w:rPr/>
              <w:t>ул. Север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 относится к ведению органов местного самоуправления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я МДОУ № 2 п. Шипицы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финансирования на мероприятия по физкультуре и спорту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ДЦП Архангельской области «Спорт Беломорья на 2011-2014 г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егулировать прием лабораторных анализов и диагностику обратившихся за медицинской помощью в ЦРБ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17.6 ПГГ по АО на 2011г. допускается очередность на лабораторные исследования с длительностью ожидания не более 14 дней. В больнице в установленные сроки, в основном, укладываются, кроме биохимических исследований крови: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будет изучена до конца ноября 20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ремонта ФА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бота по сбору и подготовке следующе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окол общественных (публичных) слуш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истрационный лис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 о выборе земельного участ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копировка с частью земел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ный план границы земельного участ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но-сметная документация (сметная стоимость -3600,0 т.р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етского са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 в Забелинской шко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лигона ТБ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средств в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я территории детского са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смет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лодца по ул. Рубцова,4 д. Федотов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уличного освещ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анцевального зала в ДК д. Федотов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  <w:r>
              <w:rPr>
                <w:sz w:val="28"/>
                <w:szCs w:val="28"/>
              </w:rPr>
              <w:t xml:space="preserve"> 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смет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жарных водоем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до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ипицынско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 предусматриваются в бюджете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9:00Z</dcterms:created>
  <dc:creator>A_konsd</dc:creator>
  <dc:description/>
  <cp:keywords/>
  <dc:language>en-US</dc:language>
  <cp:lastModifiedBy>A_pomsd</cp:lastModifiedBy>
  <cp:lastPrinted>2011-12-29T14:10:00Z</cp:lastPrinted>
  <dcterms:modified xsi:type="dcterms:W3CDTF">2011-12-29T11:11:00Z</dcterms:modified>
  <cp:revision>17</cp:revision>
  <dc:subject/>
  <dc:title>ПЛАН</dc:title>
</cp:coreProperties>
</file>