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6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7860"/>
        <w:gridCol w:w="1240"/>
        <w:gridCol w:w="1700"/>
        <w:gridCol w:w="1780"/>
      </w:tblGrid>
      <w:tr>
        <w:trPr>
          <w:trHeight w:val="240" w:hRule="atLeast"/>
        </w:trPr>
        <w:tc>
          <w:tcPr>
            <w:tcW w:w="1306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9</w:t>
            </w:r>
          </w:p>
        </w:tc>
      </w:tr>
      <w:tr>
        <w:trPr>
          <w:trHeight w:val="255" w:hRule="atLeast"/>
        </w:trPr>
        <w:tc>
          <w:tcPr>
            <w:tcW w:w="1306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</w:tc>
      </w:tr>
      <w:tr>
        <w:trPr>
          <w:trHeight w:val="255" w:hRule="atLeast"/>
        </w:trPr>
        <w:tc>
          <w:tcPr>
            <w:tcW w:w="1306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Котласский муниципальный район»</w:t>
            </w:r>
          </w:p>
        </w:tc>
      </w:tr>
      <w:tr>
        <w:trPr>
          <w:trHeight w:val="240" w:hRule="atLeast"/>
        </w:trPr>
        <w:tc>
          <w:tcPr>
            <w:tcW w:w="1306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 27.12.2010  № 301   </w:t>
            </w:r>
          </w:p>
        </w:tc>
      </w:tr>
      <w:tr>
        <w:trPr>
          <w:trHeight w:val="315" w:hRule="atLeast"/>
        </w:trPr>
        <w:tc>
          <w:tcPr>
            <w:tcW w:w="1306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редакции решения Собрания депутатов  от 25.08.2011г. № 378)</w:t>
            </w:r>
          </w:p>
        </w:tc>
      </w:tr>
      <w:tr>
        <w:trPr>
          <w:trHeight w:val="315" w:hRule="atLeast"/>
        </w:trPr>
        <w:tc>
          <w:tcPr>
            <w:tcW w:w="1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грамма капитальных вложений  на 2011год по бюджету МО «Котласский муниципальный район» </w:t>
            </w:r>
          </w:p>
        </w:tc>
      </w:tr>
      <w:tr>
        <w:trPr>
          <w:trHeight w:val="52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авление средств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, тыс.руб.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атели и распорядители бюджетных средств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точники финансирования 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 . Программная част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пливно-энергетический комплекс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олгосрочная целевая программа Архангельской области "Газификация Архангельской области в 2009 – 2011 годах"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МО "Шипицынское"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бластной бюджет</w:t>
            </w:r>
          </w:p>
        </w:tc>
      </w:tr>
      <w:tr>
        <w:trPr>
          <w:trHeight w:val="660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троительство газораспределительных сетей низкого давления, включая газоснабжение жилых домов  в пос. Шипицыно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строительств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978" w:hRule="atLeast"/>
        </w:trPr>
        <w:tc>
          <w:tcPr>
            <w:tcW w:w="4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 xml:space="preserve">Долгосрочная целевая программа Архангельской области "Развитие массового жилищного строительства в Архангельской области на 2010-2013 годы" 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78,3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дминистрация МО "Сольвычегодское"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ластной бюджет</w:t>
            </w:r>
          </w:p>
        </w:tc>
      </w:tr>
      <w:tr>
        <w:trPr>
          <w:trHeight w:val="465" w:hRule="atLeast"/>
        </w:trPr>
        <w:tc>
          <w:tcPr>
            <w:tcW w:w="4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4-х квартирный жилой дом в г. Сольвычегодске по пер. Мирный ул. Урицкого 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4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Долгосрочная целевая программа "Переселение граждан из аварийного жилищного фонда в Котласском районе на  2011-2012 годы"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0,0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дминистрация МО "Сольвычегодское"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</w:tr>
      <w:tr>
        <w:trPr>
          <w:trHeight w:val="435" w:hRule="atLeast"/>
        </w:trPr>
        <w:tc>
          <w:tcPr>
            <w:tcW w:w="4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4-х квартирный жилой дом в г. Сольвычегодске по пер. Мирный ул. Урицкого 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Федеральная целевая программа "Социальное развитие села до 2012 года"  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61,0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дминистрация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6"/>
                <w:szCs w:val="16"/>
              </w:rPr>
              <w:t>Федеральный бюджет</w:t>
            </w:r>
          </w:p>
        </w:tc>
      </w:tr>
      <w:tr>
        <w:trPr>
          <w:trHeight w:val="43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8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Долгосрочная  целевая  программа Архангельской области «Строительство и  приобретение жилья в сельской местности на 2009-2011 годы» 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3,0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дминистрация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бластной бюджет</w:t>
            </w:r>
          </w:p>
        </w:tc>
      </w:tr>
      <w:tr>
        <w:trPr>
          <w:trHeight w:val="72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существление мероприятий по обеспечению жильем граждан Российской Федерации, проживающих в сельской местности 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лгосрочная целевая программа  "Развития агропромышленного комплекса МО "Котласский муниципальный район" на 2010-2012 годы"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дминистрация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</w:tr>
      <w:tr>
        <w:trPr>
          <w:trHeight w:val="76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мероприятий по обеспечению жильем граждан Российской Федерации, проживающих в сельской местности 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Муниципальная целевая программа "Дом для молодой семьи" на 2011год"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2,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дминистрация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 xml:space="preserve">Долгосрочная целевая программа Архангельской области "Социальное развитие села Архангельской области" на 2010-2012 годы" 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69,5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дминистрация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бластной бюджет</w:t>
            </w:r>
          </w:p>
        </w:tc>
      </w:tr>
      <w:tr>
        <w:trPr>
          <w:trHeight w:val="36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нструкция детского сада  в пос. Шипицыно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Муниципальная  долгосрочная целевая программа "Социальное развитие села Котласского муниципального района на  2010год-2012 годы"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0,7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дминистрация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Местный бюджет</w:t>
            </w:r>
          </w:p>
        </w:tc>
      </w:tr>
      <w:tr>
        <w:trPr>
          <w:trHeight w:val="3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нструкция детского сада  в пос. Шипицыно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 xml:space="preserve">Долгосрочная целевая программа Архангельской области "Социальное развитие села Архангельской области" на 2010-2012 годы" 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8,9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дминистрация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бластной бюджет</w:t>
            </w:r>
          </w:p>
        </w:tc>
      </w:tr>
      <w:tr>
        <w:trPr>
          <w:trHeight w:val="3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роительство фельдшерско-акушерского пункта в дер.Куимиха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3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иобретение на первичном рынке здания фельдшерско-акушерского пункта в деревне Курцево 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75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Муниципальная  долгосрочная целевая программа "Социальное развитие села Котласского муниципального района на  2010год-2012 годы"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2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дминистрация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Местный бюджет</w:t>
            </w:r>
          </w:p>
        </w:tc>
      </w:tr>
      <w:tr>
        <w:trPr>
          <w:trHeight w:val="3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роительство фельдшерско-акушерского пункта в дер.Куимиха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6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обретение на первичном рынке здания фельдшерско-акушерского пункта в деревне Курцево</w:t>
            </w:r>
            <w:r>
              <w:rPr>
                <w:b/>
                <w:bCs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6,0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 . Не программная част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пливно-энергетический комплекс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троительство газораспределительных сетей низкого давления, включая газоснабжение жилых домов  в пос. Шипицын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,0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Администрация МО "Шипицынское"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</w:tr>
      <w:tr>
        <w:trPr>
          <w:trHeight w:val="5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роительство и реконструкция котельных в МО "Котласский муниципальный район"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4,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дминистраци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</w:tr>
      <w:tr>
        <w:trPr>
          <w:trHeight w:val="33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оительство фельдшерско-акушерского пункта в дер. Курцево (включая проектные и инженерно-изыскательские работы, экспертизу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дминистраци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</w:tr>
      <w:tr>
        <w:trPr>
          <w:trHeight w:val="33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8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разработке проектно-сметной документации на строительство стадиона в г. Сольвычегодске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,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Администрация МО "Сольвычегодское""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505,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ом числе: местный бюджет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14,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61,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го бюджета 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929,7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13:01:00Z</dcterms:created>
  <dc:creator>F_zam</dc:creator>
  <dc:description/>
  <cp:keywords/>
  <dc:language>en-US</dc:language>
  <cp:lastModifiedBy>f_kristi</cp:lastModifiedBy>
  <cp:lastPrinted>2011-08-31T09:51:00Z</cp:lastPrinted>
  <dcterms:modified xsi:type="dcterms:W3CDTF">2011-08-31T05:51:00Z</dcterms:modified>
  <cp:revision>5</cp:revision>
  <dc:subject/>
  <dc:title/>
</cp:coreProperties>
</file>