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ОБРАЗОВАНИЕ "КОТЛАССКИЙ МУНИЦИПАЛЬНЫЙ РАЙОН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идцатая сессия  четверт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4 февраля 2011 года </w:t>
        <w:tab/>
        <w:tab/>
        <w:tab/>
        <w:tab/>
        <w:tab/>
        <w:tab/>
        <w:tab/>
        <w:tab/>
        <w:t>№ 3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52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    в Регламент  Собрания депутатов          МО «Котласский муниципальный рай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Уставом МО «Котласский муниципальный район» Собрание депутатов МО "Котласский муниципальный район" ПОСТАНОВИЛ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в Регламент Собрания депутатов МО «Котласский муниципальный район», утвержденный постановлением Собрания депутатов от  05.05.2010 № 211 следующие изменения:</w:t>
      </w:r>
    </w:p>
    <w:p>
      <w:pPr>
        <w:pStyle w:val="ConsNormal"/>
        <w:widowControl/>
        <w:ind w:firstLine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 В абзаце 1 части 1 ст. 18 слова «и регистрируются Собранием депутатов.» исключить. </w:t>
      </w:r>
    </w:p>
    <w:p>
      <w:pPr>
        <w:pStyle w:val="ConsNormal"/>
        <w:widowControl/>
        <w:ind w:firstLine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В части 2 ст. 22 словосочетание «Повестка дня первой сессии…» заменить словосочетанием «Проект повестки дня первой сессии…»</w:t>
      </w:r>
    </w:p>
    <w:p>
      <w:pPr>
        <w:pStyle w:val="ConsNormal"/>
        <w:widowControl/>
        <w:ind w:firstLine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Статью 37 дополнить частью 5 следующего содержания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Аппарат Собрания депутатов до рассмотрения проекта решения (постановления) на сессии Собрания депутатов проводит   правовую экспертизу  проекта решения (постановления) и готовит заключение о  соответствии проекта решения (постановления) действующему федеральному и региональному законодательству, Уставу МО «Котласский муниципальный район», муниципальным правовым актам.  Подготовленное заключение доводится до сведения депутатов Собрания депутатов до проведения голосования по соответствующему проекту.»</w:t>
      </w:r>
    </w:p>
    <w:p>
      <w:pPr>
        <w:pStyle w:val="ConsNormal"/>
        <w:widowControl/>
        <w:ind w:firstLine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 часть 1 статьи 44 дополнить абзацами следующего содержания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исключительных случаях допускается передача депутатом права голоса другому депутату в связи с отсутствием на сессии  Собрания депутатов по уважительной причине (болезнь, служебная командировка, иная уважительная причина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составляет на имя главы муниципального образования  заявление о передаче права голоса другому депутату в период отсутствия на сессии Собрания депутатов  с указанием причины отсутствия, времени, на которое передается право голоса, а также с указанием того, как распорядиться правом голоса при голосовании по вопросам, рассматриваемым на сессии Собрания депута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о передаче права голоса другому депутату прилагаются документы, подтверждающие, что причина отсутствия депутата на сессии Собрания депутатов  является уважительной (листок нетрудоспособности, командировочное удостоверение, иные подтверждающие документы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вправе направить заявление о передаче права голоса в период отсутствия на сессии Собрания депутатов с использованием факсимильной связи с последующим представлением документов, указанных в абзаце четвертом настоящего пункт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ующие заявления и документы приобщаются к протоколу сессии Собрания депутатов.  Форма заявления о передаче права голоса утверждается в приложении к настоящему регламенту. </w:t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вступает в силу с момента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егламенту Собрания депутатов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ПУТАТ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РАНИЯ ДЕПУТАТОВ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 «КОТЛАССКИЙ МУНИЦИПАЛЬНЫЙ РАЙОН»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 созыв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Фамилия имя отчеств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 20___ года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Котласский муниципальны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(мая)__________________________!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моим отсутствием на ____________________________ сессии Собрания депутатов МО «Котласский муниципальный район»* по уважительной причине _____</w:t>
      </w:r>
      <w:r>
        <w:rPr>
          <w:rFonts w:cs="Times New Roman" w:ascii="Times New Roman" w:hAnsi="Times New Roman"/>
          <w:i/>
          <w:iCs/>
          <w:sz w:val="20"/>
          <w:szCs w:val="20"/>
        </w:rPr>
        <w:t>(указывается причина отсутствия)</w:t>
      </w:r>
      <w:r>
        <w:rPr>
          <w:rFonts w:cs="Times New Roman" w:ascii="Times New Roman" w:hAnsi="Times New Roman"/>
          <w:sz w:val="24"/>
          <w:szCs w:val="24"/>
        </w:rPr>
        <w:t>______  на основании  ч. 1 ст. 44  регламента Собрания депутатов передаю право голоса депутату Собрания депутатов __________</w:t>
      </w:r>
      <w:r>
        <w:rPr>
          <w:rFonts w:cs="Times New Roman" w:ascii="Times New Roman" w:hAnsi="Times New Roman"/>
          <w:i/>
          <w:iCs/>
          <w:sz w:val="20"/>
          <w:szCs w:val="20"/>
        </w:rPr>
        <w:t>(указывается ФИО депутата, которому передается голос)</w:t>
      </w:r>
      <w:r>
        <w:rPr>
          <w:rFonts w:cs="Times New Roman" w:ascii="Times New Roman" w:hAnsi="Times New Roman"/>
          <w:sz w:val="24"/>
          <w:szCs w:val="24"/>
        </w:rPr>
        <w:t xml:space="preserve">__________________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голосовании по вопросам, рассматриваемым на сессии Собрания депутатов, прошу депутата ________________________________________ руководствова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</w:t>
      </w:r>
      <w:r>
        <w:rPr>
          <w:rFonts w:cs="Times New Roman" w:ascii="Times New Roman" w:hAnsi="Times New Roman"/>
          <w:i/>
          <w:iCs/>
          <w:sz w:val="20"/>
          <w:szCs w:val="20"/>
        </w:rPr>
        <w:t>(выбрать нужное)**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мной не указано волеизъявление по рассматриваемому на сессии Собрания депутатов вопросу, прошу депутата ____________________________ при голосовании выбрать вариант «воздержатьс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голосовании по процедурным вопросам доверяю депутату ___________________________определить выбор варианта волеизъявления самостоятельн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, что причина моего отсутствия на ____________________ сессии Собрания депутатов является уважительной, будут представлены мной в Собрание депутатов в срок до 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 ___  л. в 1 экз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  Собрания депутатов   </w:t>
      </w:r>
      <w:r>
        <w:rPr>
          <w:rFonts w:cs="Times New Roman" w:ascii="Times New Roman" w:hAnsi="Times New Roman"/>
          <w:i/>
          <w:iCs/>
          <w:sz w:val="20"/>
          <w:szCs w:val="20"/>
        </w:rPr>
        <w:t>_______(подпись)______      _______(расшифровка подписи)________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* либо указывается период отсутствия (часы, дни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** 1) решением заседания депутатского объединения  «________________»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) прилагаемым перечнем вопросов с указанием голосования по каждому вопросу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) иной вариа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rFonts w:ascii="Cambria" w:hAnsi="Cambria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Style16">
    <w:name w:val="СтильМой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8"/>
      <w:szCs w:val="28"/>
    </w:rPr>
  </w:style>
  <w:style w:type="paragraph" w:styleId="Style17">
    <w:name w:val="Мой стиль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ADM</dc:creator>
  <dc:description/>
  <cp:keywords/>
  <dc:language>en-US</dc:language>
  <cp:lastModifiedBy>A_pomsd</cp:lastModifiedBy>
  <cp:lastPrinted>2011-01-21T12:27:00Z</cp:lastPrinted>
  <dcterms:modified xsi:type="dcterms:W3CDTF">2011-02-08T07:16:00Z</dcterms:modified>
  <cp:revision>2</cp:revision>
  <dc:subject/>
  <dc:title>ПРОЕКТ</dc:title>
</cp:coreProperties>
</file>