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6"/>
        <w:gridCol w:w="619"/>
        <w:gridCol w:w="655"/>
        <w:gridCol w:w="1029"/>
        <w:gridCol w:w="978"/>
        <w:gridCol w:w="5539"/>
        <w:gridCol w:w="1440"/>
      </w:tblGrid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в редакции решения Собрания депутатов от 29.11.2011г. №406)         </w:t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-тура расхо-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55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65" w:hRule="atLeast"/>
        </w:trPr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141,9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024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13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81,7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30,7</w:t>
            </w:r>
          </w:p>
        </w:tc>
      </w:tr>
      <w:tr>
        <w:trPr>
          <w:trHeight w:val="67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69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1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6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,4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24,5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5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54,5</w:t>
            </w:r>
          </w:p>
        </w:tc>
      </w:tr>
      <w:tr>
        <w:trPr>
          <w:trHeight w:val="69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,3</w:t>
            </w:r>
          </w:p>
        </w:tc>
      </w:tr>
      <w:tr>
        <w:trPr>
          <w:trHeight w:val="66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4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2,5</w:t>
            </w:r>
          </w:p>
        </w:tc>
      </w:tr>
      <w:tr>
        <w:trPr>
          <w:trHeight w:val="69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,2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2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</w:tr>
      <w:tr>
        <w:trPr>
          <w:trHeight w:val="67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  Мероприятия по обеспечению оборудованием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3  Муниципальная целевая программа "Модернизация здравоохранения Котласского района на 2011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Мероприятия МЦП "Модернизация здравоохранения Котласского района на 2011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3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1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,0</w:t>
            </w:r>
          </w:p>
        </w:tc>
      </w:tr>
      <w:tr>
        <w:trPr>
          <w:trHeight w:val="67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2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5,6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915,1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60,0</w:t>
            </w:r>
          </w:p>
        </w:tc>
      </w:tr>
      <w:tr>
        <w:trPr>
          <w:trHeight w:val="66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,7</w:t>
            </w:r>
          </w:p>
        </w:tc>
      </w:tr>
      <w:tr>
        <w:trPr>
          <w:trHeight w:val="67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8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,5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5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9  Другие вопросы в области здравоохранения, физической культуры и 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57,7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0</w:t>
            </w:r>
          </w:p>
        </w:tc>
      </w:tr>
      <w:tr>
        <w:trPr>
          <w:trHeight w:val="75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1  Программа модернизации здравоохранения Архангельской области на 2011-2012 года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2  Программа модернизации здравоохранения Архангельской области на 2011-2012 года за счет межбюджетных трансфертов из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17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7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7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7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,9</w:t>
            </w:r>
          </w:p>
        </w:tc>
      </w:tr>
      <w:tr>
        <w:trPr>
          <w:trHeight w:val="76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0</w:t>
            </w:r>
          </w:p>
        </w:tc>
      </w:tr>
      <w:tr>
        <w:trPr>
          <w:trHeight w:val="660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59,4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53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40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8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94,7</w:t>
            </w:r>
          </w:p>
        </w:tc>
      </w:tr>
      <w:tr>
        <w:trPr>
          <w:trHeight w:val="70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5</w:t>
            </w:r>
          </w:p>
        </w:tc>
      </w:tr>
      <w:tr>
        <w:trPr>
          <w:trHeight w:val="67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,6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6</w:t>
            </w:r>
          </w:p>
        </w:tc>
      </w:tr>
      <w:tr>
        <w:trPr>
          <w:trHeight w:val="96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,3</w:t>
            </w:r>
          </w:p>
        </w:tc>
      </w:tr>
      <w:tr>
        <w:trPr>
          <w:trHeight w:val="88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,3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105,5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49,6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77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19,5</w:t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</w:t>
            </w:r>
          </w:p>
        </w:tc>
      </w:tr>
      <w:tr>
        <w:trPr>
          <w:trHeight w:val="70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1,4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,4</w:t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91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  Другие вопросы в области культуры, кинематограф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6,0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8,7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1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,5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,5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3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675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266,6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9385,6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25,8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874,6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849,4</w:t>
            </w:r>
          </w:p>
        </w:tc>
      </w:tr>
      <w:tr>
        <w:trPr>
          <w:trHeight w:val="69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67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5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  Капитальный ремонт детского сада №2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97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2,8</w:t>
            </w:r>
          </w:p>
        </w:tc>
      </w:tr>
      <w:tr>
        <w:trPr>
          <w:trHeight w:val="91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2,8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46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8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 Мероприятия по обеспечению оборудованием, мебелью, хозяйственным инвентарем реконструированного детского сада в п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052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458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29,6</w:t>
            </w:r>
          </w:p>
        </w:tc>
      </w:tr>
      <w:tr>
        <w:trPr>
          <w:trHeight w:val="7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7</w:t>
            </w:r>
          </w:p>
        </w:tc>
      </w:tr>
      <w:tr>
        <w:trPr>
          <w:trHeight w:val="70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,1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91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62,0</w:t>
            </w:r>
          </w:p>
        </w:tc>
      </w:tr>
      <w:tr>
        <w:trPr>
          <w:trHeight w:val="70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2100  Модернизация региональных систем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5,1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,1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484,2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484,2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,6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6</w:t>
            </w:r>
          </w:p>
        </w:tc>
      </w:tr>
      <w:tr>
        <w:trPr>
          <w:trHeight w:val="100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78,8</w:t>
            </w:r>
          </w:p>
        </w:tc>
      </w:tr>
      <w:tr>
        <w:trPr>
          <w:trHeight w:val="91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8,8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7,1</w:t>
            </w:r>
          </w:p>
        </w:tc>
      </w:tr>
      <w:tr>
        <w:trPr>
          <w:trHeight w:val="76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90,8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44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4,0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43,0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3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2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97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1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241,2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37,9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 в сфере административных правонаруш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Резервные фон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6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,6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,6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,7</w:t>
            </w:r>
          </w:p>
        </w:tc>
      </w:tr>
      <w:tr>
        <w:trPr>
          <w:trHeight w:val="7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  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Поддержка территориального общественного самоуправления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4  Мероприятие по разборке здания клуба в поселке Харитон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00  Национальн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  Мобилизационная и вневойсковая подготов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6,5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6,5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0,5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,0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952,7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91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50,7</w:t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00,0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6  Иные межбюджетные трансферты на софинансирование расходов по объекту: "Капитальный ремонт плотины на реке Уртомаж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6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7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0  Иные межбюджетные трансферты на изготовление и оформление технической документации по законченному объекту "Капитальный ремонт плотины на реке Уртомаж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575,3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1,2</w:t>
            </w:r>
          </w:p>
        </w:tc>
      </w:tr>
      <w:tr>
        <w:trPr>
          <w:trHeight w:val="75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10  Обеспечение мероприятий по установке коллективных (общедомовых) приборов учета энергоресурсов  и воды на вводы инженерных сетей в многоквартирные до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1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орительства в Архангельской области на 2010-2013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78,3</w:t>
            </w:r>
          </w:p>
        </w:tc>
      </w:tr>
      <w:tr>
        <w:trPr>
          <w:trHeight w:val="88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8,3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9  Иные межбюджетные трансферты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9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1  Капитальный ремонт жилого дома в пос.Приводино по ул. Дудникова, дом 31-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  ДЦП " Переселение граждан из аварийного жилого фонда в Котласском районе на 2011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8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8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52,3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887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87,0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44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4,4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,5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,5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  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48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8,8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,0</w:t>
            </w:r>
          </w:p>
        </w:tc>
      </w:tr>
      <w:tr>
        <w:trPr>
          <w:trHeight w:val="70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0,6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6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7  Иные межбюджетные трансферты по подготовке объектов ЖКХ и ТЭК Котласского района к отопительному периоду 2011-2012 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9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1,8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9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,8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978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1</w:t>
            </w:r>
          </w:p>
        </w:tc>
      </w:tr>
      <w:tr>
        <w:trPr>
          <w:trHeight w:val="75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48,1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,1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3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0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5  Мероприятие по разработке проектно-сметной документации на строительство стадиона в г.Сольвычегодск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5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0  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6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1  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4</w:t>
            </w:r>
          </w:p>
        </w:tc>
      </w:tr>
      <w:tr>
        <w:trPr>
          <w:trHeight w:val="5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0 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592,5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1 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Выравнивание бюджетной обеспеченност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2  Иные дот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27,5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627,5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27,5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3  Прочие межбюджетные трансферты общего характ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3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1,3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3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926,6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484,8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2,9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44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4,9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4,4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4,4</w:t>
            </w:r>
          </w:p>
        </w:tc>
      </w:tr>
      <w:tr>
        <w:trPr>
          <w:trHeight w:val="76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4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,4</w:t>
            </w:r>
          </w:p>
        </w:tc>
      </w:tr>
      <w:tr>
        <w:trPr>
          <w:trHeight w:val="69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87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8,9</w:t>
            </w:r>
          </w:p>
        </w:tc>
      </w:tr>
      <w:tr>
        <w:trPr>
          <w:trHeight w:val="99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9</w:t>
            </w:r>
          </w:p>
        </w:tc>
      </w:tr>
      <w:tr>
        <w:trPr>
          <w:trHeight w:val="97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8,6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8,6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1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7,2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2,2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,2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780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1  Капитальный ремонт жилого дома в пос.Приводино по ул. Дудникова, дом 31-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61,4</w:t>
            </w:r>
          </w:p>
        </w:tc>
      </w:tr>
      <w:tr>
        <w:trPr>
          <w:trHeight w:val="75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42,2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42,2</w:t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5  Приобретение передвижных резервных источников снабжения электрической энергией для социально-значимых объектов и объектов жизнеобеспе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0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  Мероприятия по подготовке объектов ЖКХ и ТЭК Котласского района к отопительному периоду 2011-2012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40,4</w:t>
            </w:r>
          </w:p>
        </w:tc>
      </w:tr>
      <w:tr>
        <w:trPr>
          <w:trHeight w:val="43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0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3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,8</w:t>
            </w:r>
          </w:p>
        </w:tc>
      </w:tr>
      <w:tr>
        <w:trPr>
          <w:trHeight w:val="73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8  Софинансирование расходов на приобретение передвижных резервных источников снабжения электрической энергией для социально значимых объектов и объектов жизнеобеспе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3,6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3,6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3,6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894,7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3,5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2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1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1,8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1,3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91,3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6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4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Строительство пристройки к зданию МОУ"Приводинская СОШ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Строительство школы в пос. Харитон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Проведение мероприятий для детей и молодеж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  Муниципальная целевая программа "Молодежь Котласского района" на 2011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Мероприятия муниципальной целевой программы "Молодежь Котласского района" на 2011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54,7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4,7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3,8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 Федотов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,8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,9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  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,9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2,0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  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90,5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7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61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1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8820  Подпрограмма "Обеспечение жильем молодых семе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2,7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882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,7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,0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13,0</w:t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3,0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1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,0</w:t>
            </w:r>
          </w:p>
        </w:tc>
      </w:tr>
      <w:tr>
        <w:trPr>
          <w:trHeight w:val="75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000  Долгосрочная целевая программа Архангельской области "Активизация индивидуального жилищного строительства в Архангельской области"  на 2009-2012 г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0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1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2,5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 Дом для молодой семьи" на 2011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,5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1,4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,4</w:t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  Другие вопросы в области социальной поли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3,5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1,2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91,2</w:t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2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0,2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</w:tr>
      <w:tr>
        <w:trPr>
          <w:trHeight w:val="525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8,1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58,1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8,1</w:t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2,9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2,9</w:t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2,9</w:t>
            </w:r>
          </w:p>
        </w:tc>
      </w:tr>
      <w:tr>
        <w:trPr>
          <w:trHeight w:val="315" w:hRule="atLeast"/>
        </w:trPr>
        <w:tc>
          <w:tcPr>
            <w:tcW w:w="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4427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03:00Z</dcterms:created>
  <dc:creator>Admin</dc:creator>
  <dc:description/>
  <cp:keywords/>
  <dc:language>en-US</dc:language>
  <cp:lastModifiedBy>F_zam</cp:lastModifiedBy>
  <dcterms:modified xsi:type="dcterms:W3CDTF">2011-11-30T11:23:00Z</dcterms:modified>
  <cp:revision>4</cp:revision>
  <dc:subject/>
  <dc:title/>
</cp:coreProperties>
</file>