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КОТЛАССКИЙ МУНЦИИПАЛЬНЫЙ РАЙОН»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</w:rPr>
        <w:t>(тридцать восьмая сессия четвертого созыв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от  28 октября 2011 года                                                                                             № 398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035" w:hanging="0"/>
        <w:jc w:val="both"/>
        <w:rPr>
          <w:sz w:val="24"/>
        </w:rPr>
      </w:pPr>
      <w:r>
        <w:rPr>
          <w:sz w:val="24"/>
        </w:rPr>
        <w:t xml:space="preserve">О передаче МУЗ «Шипицынская центральная районная больница»  в собственность Архангельской област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</w:t>
      </w:r>
      <w:r>
        <w:rPr/>
        <w:t>В целях реализации Федерального закона от 29.11.2010  № 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 руководствуясь Федеральным законом от 06.10.2003 № 131-ФЗ «Об общих принципах организации местного самоуправления в Российской Федерации», Собрание депутатов муниципального образования «Котласский муниципальный район»  РЕШИЛО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Передать муниципальное учреждение здравоохранения «Шипицынская центральная районная больница», юридический адрес: 165330, Архангельская область, Котласский район,   пос. Шипицыно, ул. Комсомольская, д. 1, ОГРН 1112904001330,                   ИНН 2904023608, как имущественный комплекс, в собственность Архангельской области, согласно приложениям №1, №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муниципального образования                                                         С.Н. Бральнина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Котласский муниципальный район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10.2011 № 39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муниципальных учреждений как имущественных комплекс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емых к передаче из муниципальной собственности в собственность Архангель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81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72"/>
        <w:gridCol w:w="7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Муниципальное учреждение здравоохранения «Шипицынская центральная районная больница»  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5330, Архангельская область, Котласский район, </w:t>
            </w:r>
            <w:r>
              <w:rPr>
                <w:sz w:val="24"/>
              </w:rPr>
              <w:t>пос. Шипицыно, ул. Комсомольская, д. 1, ОГРН 1112904001330, ИНН 29040236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Котласский муниципальный район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10.2011 № 398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ов недвижимого имущества муниципальных учреждений здравоохранения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ходящихся в собственности МО «Котласский муниципальны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ередаваемых в собственность Архангель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33"/>
        <w:gridCol w:w="2186"/>
        <w:gridCol w:w="1462"/>
        <w:gridCol w:w="1938"/>
        <w:gridCol w:w="1457"/>
        <w:gridCol w:w="2244"/>
        <w:gridCol w:w="2009"/>
        <w:gridCol w:w="161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муниципального учрежд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 муниципального учрежд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  <w:r>
              <w:rPr/>
              <w:t xml:space="preserve"> недвижимого имущества (по техническому паспорту при его налич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технического паспор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регистрации права оперативн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(номер и дата выдачи свидетельства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редоставленных земельных участках (кадастровый номер, площадь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регистрации земельного участка в муниципаль-ную собствен-нос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4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Шипицынская центральная районная больниц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2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рхангельская обл., Котласский р-н,  пгт. Шипицыно,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араж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20, Архангельская обл., Котласский р-н,  пос. Шипицын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Кожина, д. 3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15.04.2006г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7.2010 </w:t>
            </w:r>
          </w:p>
          <w:p>
            <w:pPr>
              <w:pStyle w:val="Normal"/>
              <w:jc w:val="center"/>
              <w:rPr/>
            </w:pPr>
            <w:r>
              <w:rPr/>
              <w:t>29АК № 51355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Шипицынская центральная районная больниц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20, Архангельская обл., Котласский р-н,  пгт. Шипицын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Комсомольская, </w:t>
            </w:r>
          </w:p>
          <w:p>
            <w:pPr>
              <w:pStyle w:val="Normal"/>
              <w:jc w:val="center"/>
              <w:rPr/>
            </w:pPr>
            <w:r>
              <w:rPr/>
              <w:t>д. 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мбулатор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309,  Архангельская обл., Котласский р-н,  пос. Савватия, </w:t>
            </w:r>
          </w:p>
          <w:p>
            <w:pPr>
              <w:pStyle w:val="Normal"/>
              <w:jc w:val="center"/>
              <w:rPr/>
            </w:pPr>
            <w:r>
              <w:rPr/>
              <w:t>ул. Молодежная,  д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27.07.200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7.20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АК № 513742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 «Шипицынская центральная районная больниц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20, Архангельская обл., Котласский р-н,  пгт. Шипицын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Комсомоль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 фельдшерско-акушерского пункта «Забелино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322, Архангельская обл., Котласский р-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. Федотовск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Рубцова, д.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29.06.200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7.20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АК № 513548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Шипицынская центральная районная больниц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320, Архангельская обл., Котласский р-н,  пгт. Шипицыно,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ание отделения автоклавная, </w:t>
            </w:r>
            <w:r>
              <w:rPr>
                <w:sz w:val="18"/>
                <w:szCs w:val="18"/>
              </w:rPr>
              <w:t>рентгенкаби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320, Архангельская обл., Котласский р-н,  пос. Шипицыно,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15.04.20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7.2010 </w:t>
            </w:r>
          </w:p>
          <w:p>
            <w:pPr>
              <w:pStyle w:val="Normal"/>
              <w:jc w:val="center"/>
              <w:rPr/>
            </w:pPr>
            <w:r>
              <w:rPr/>
              <w:t>29АК № 51368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Шипицынская центральная районная больниц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20, Архангельская обл., Котласский р-н,  пгт. Шипицын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Комсомольская, </w:t>
            </w:r>
          </w:p>
          <w:p>
            <w:pPr>
              <w:pStyle w:val="Normal"/>
              <w:jc w:val="center"/>
              <w:rPr/>
            </w:pPr>
            <w:r>
              <w:rPr/>
              <w:t>д. 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конто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5320, Архангельская обл., Котласский р-н,  пос. Шипицыно,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д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15.04.20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7.20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АК № 513670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Шипицынская центральная районная больниц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20, Архангельская обл., Котласский р-н,  пгт. Шипицын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Комсомольская, </w:t>
            </w:r>
          </w:p>
          <w:p>
            <w:pPr>
              <w:pStyle w:val="Normal"/>
              <w:jc w:val="center"/>
              <w:rPr/>
            </w:pPr>
            <w:r>
              <w:rPr/>
              <w:t>д. 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хозкорпус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5320, Архангельская обл., Котласский р-н,  пос. Шипицыно,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д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15.04.20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7.2010 </w:t>
            </w:r>
          </w:p>
          <w:p>
            <w:pPr>
              <w:pStyle w:val="Normal"/>
              <w:jc w:val="center"/>
              <w:rPr/>
            </w:pPr>
            <w:r>
              <w:rPr/>
              <w:t>29АК № 51374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Шипицынская центральная районная больниц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20, Архангельская обл., Котласский р-н,  пгт. Шипицын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Комсомольская, </w:t>
            </w:r>
          </w:p>
          <w:p>
            <w:pPr>
              <w:pStyle w:val="Normal"/>
              <w:jc w:val="center"/>
              <w:rPr/>
            </w:pPr>
            <w:r>
              <w:rPr/>
              <w:t>д. 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отделений терапии, детского, поликлини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320, Архангельская обл., Котласский р-н,  пос. Шипицыно,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д.3, фл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15.04.20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7.2010 </w:t>
            </w:r>
          </w:p>
          <w:p>
            <w:pPr>
              <w:pStyle w:val="Normal"/>
              <w:jc w:val="center"/>
              <w:rPr/>
            </w:pPr>
            <w:r>
              <w:rPr/>
              <w:t>29АК № 51368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Шипицынская центральная районная больниц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320, Архангельская обл., Котласский р-н,  пгт. Шипицын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jc w:val="center"/>
              <w:rPr/>
            </w:pPr>
            <w:r>
              <w:rPr/>
              <w:t>д. 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корой помощ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320, Архангельская обл., Котласский р-н,  пос. Шипицыно,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д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15.04.20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7.20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АК № 513669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Шипицынская центральная районная больниц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20, Архангельская обл., Котласский р-н,  пгт. Шипицын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Комсомольская, </w:t>
            </w:r>
          </w:p>
          <w:p>
            <w:pPr>
              <w:pStyle w:val="Normal"/>
              <w:jc w:val="center"/>
              <w:rPr/>
            </w:pPr>
            <w:r>
              <w:rPr/>
              <w:t>д. 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Черемушской врачебной амбулатор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49, Архангельская обл., Котласский р-н,  пос. Черемушский, ул. Механизаторов, д.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08.04.200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7.2010 </w:t>
            </w:r>
          </w:p>
          <w:p>
            <w:pPr>
              <w:pStyle w:val="Normal"/>
              <w:jc w:val="center"/>
              <w:rPr/>
            </w:pPr>
            <w:r>
              <w:rPr/>
              <w:t>29 АК № 5136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Шипицынская центральная районная больниц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320, Архангельская обл., Котласский р-н,  пгт. Шипицын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jc w:val="center"/>
              <w:rPr/>
            </w:pPr>
            <w:r>
              <w:rPr/>
              <w:t>д. 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фельдшерско-акушерского пункта «Борк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350, РФ, Архангельская обл., Котласский р-н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Борки, </w:t>
            </w:r>
          </w:p>
          <w:p>
            <w:pPr>
              <w:pStyle w:val="Normal"/>
              <w:jc w:val="center"/>
              <w:rPr/>
            </w:pPr>
            <w:r>
              <w:rPr/>
              <w:t>ул. Лесная, д.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22.02.20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АК № 600193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Шипицынская центральная районная больниц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91 Архангельская обл., Котласский район, п. Приводино, ул. Кузнецова, д.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лечебного корпус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391 Архангельская обл., Котласский район, п. Приводино, </w:t>
            </w:r>
          </w:p>
          <w:p>
            <w:pPr>
              <w:pStyle w:val="Normal"/>
              <w:jc w:val="center"/>
              <w:rPr/>
            </w:pPr>
            <w:r>
              <w:rPr/>
              <w:t>ул. Кузнецова, д.9,стр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31.10.20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9-АК №304201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Шипицынская центральная районная больниц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91 Архангельская обл., Котласский район, п. Приводино, ул. Кузнецова, д.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хозяйственного корпус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391 Архангельская обл., Котласский район, п. Приводино, </w:t>
            </w:r>
          </w:p>
          <w:p>
            <w:pPr>
              <w:pStyle w:val="Normal"/>
              <w:jc w:val="center"/>
              <w:rPr/>
            </w:pPr>
            <w:r>
              <w:rPr/>
              <w:t>ул. Кузнецова, д.9, стр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31.10.20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9-АК № 304250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Шипицынская центральная районная больниц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91 Архангельская обл., Котласский район, п. Приводино, ул. Кузнецова, д.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ание </w:t>
            </w:r>
            <w:r>
              <w:rPr>
                <w:sz w:val="18"/>
                <w:szCs w:val="18"/>
              </w:rPr>
              <w:t>инфекционного</w:t>
            </w:r>
            <w:r>
              <w:rPr/>
              <w:t xml:space="preserve"> отд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91 Архангельская обл., Котласский район, п. Приводин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Кузнецова, д.9,стр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31.10.20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-АК  № 304251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Шипицынская центральная районная больниц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91 Архангельская обл., Котласский район, п. Приводино, ул. Кузнецова, д.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аража железно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391 Архангельская обл., Котласский район, п. Приводино, </w:t>
            </w:r>
          </w:p>
          <w:p>
            <w:pPr>
              <w:pStyle w:val="Normal"/>
              <w:jc w:val="center"/>
              <w:rPr/>
            </w:pPr>
            <w:r>
              <w:rPr/>
              <w:t>ул. Кузнецова, д.9, стр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Шипицынская центральная районная больниц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91 Архангельская обл., Котласский район, п. Приводино, ул. Кузнецова, д.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араж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391 Архангельская обл., Котласский район, п. Приводино, </w:t>
            </w:r>
          </w:p>
          <w:p>
            <w:pPr>
              <w:pStyle w:val="Normal"/>
              <w:jc w:val="center"/>
              <w:rPr/>
            </w:pPr>
            <w:r>
              <w:rPr/>
              <w:t>ул. Кузнецова, д.9, стр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31.10.20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9-АК №304008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Шипицынская центральная районная больниц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91 Архангельская обл., Котласский район, п. Приводино, ул. Кузнецова, д.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ФАП «Удим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390, Архангельская обл., Котласский район, д. Куимиха, 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 1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30.05.200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Шипицынская центральная районная больниц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370 Архангельская обл., Котласский р-н, п. Удимск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jc w:val="center"/>
              <w:rPr/>
            </w:pPr>
            <w:r>
              <w:rPr/>
              <w:t>д. 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больниц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370 Архангельская обл., Котласский р-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Удимский, 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 д.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</w:t>
            </w:r>
          </w:p>
          <w:p>
            <w:pPr>
              <w:pStyle w:val="Normal"/>
              <w:jc w:val="center"/>
              <w:rPr/>
            </w:pPr>
            <w:r>
              <w:rPr/>
              <w:t>24.07.2007 г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7</w:t>
            </w:r>
          </w:p>
          <w:p>
            <w:pPr>
              <w:pStyle w:val="Normal"/>
              <w:jc w:val="center"/>
              <w:rPr/>
            </w:pPr>
            <w:r>
              <w:rPr/>
              <w:t>29-АК №19863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39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22:00Z</dcterms:created>
  <dc:creator>A_kumi2</dc:creator>
  <dc:description/>
  <cp:keywords/>
  <dc:language>en-US</dc:language>
  <cp:lastModifiedBy>A_inf1</cp:lastModifiedBy>
  <cp:lastPrinted>2011-11-01T09:44:00Z</cp:lastPrinted>
  <dcterms:modified xsi:type="dcterms:W3CDTF">2011-11-08T08:15:00Z</dcterms:modified>
  <cp:revision>6</cp:revision>
  <dc:subject/>
  <dc:title>МУНИЦИПАЛЬНОЕ ОБРАЗОВАНИЕ «КОТЛАССКИЙ МУНЦИИПАЛЬНЫЙ РАЙОН»</dc:title>
</cp:coreProperties>
</file>