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4121"/>
      </w:tblGrid>
      <w:tr>
        <w:trPr/>
        <w:tc>
          <w:tcPr>
            <w:tcW w:w="9723" w:type="dxa"/>
            <w:gridSpan w:val="2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тридцать девятая  сессия четвертого  созыва)</w:t>
            </w:r>
          </w:p>
        </w:tc>
      </w:tr>
      <w:tr>
        <w:trPr/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ind w:hanging="14"/>
              <w:rPr/>
            </w:pPr>
            <w:r>
              <w:rPr>
                <w:sz w:val="24"/>
              </w:rPr>
              <w:t xml:space="preserve">от 29 ноября 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13</w:t>
            </w:r>
          </w:p>
        </w:tc>
      </w:tr>
      <w:tr>
        <w:trPr>
          <w:trHeight w:val="364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522" w:hanging="0"/>
              <w:jc w:val="both"/>
              <w:outlineLvl w:val="1"/>
              <w:rPr/>
            </w:pPr>
            <w:r>
              <w:rPr/>
              <w:t xml:space="preserve">О поддержке малого и среднего предпринимательства на территории МО «Котласский муниципальный район» </w:t>
            </w:r>
          </w:p>
          <w:p>
            <w:pPr>
              <w:pStyle w:val="Normal"/>
              <w:ind w:right="552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521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67"/>
              <w:outlineLvl w:val="1"/>
              <w:rPr>
                <w:sz w:val="24"/>
              </w:rPr>
            </w:pPr>
            <w:r>
              <w:rPr>
                <w:sz w:val="24"/>
              </w:rPr>
              <w:t>Заслушав и обсудив информацию  зав. отделом  экономического развития и муниципальных программ администрации МО «Котласский муниципальный район» Шашковой Л.Н. о поддержке малого и среднего предпринимательства на территории МО «Котласский муниципальный район»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sz w:val="24"/>
              </w:rPr>
            </w:pPr>
            <w:r>
              <w:rPr>
                <w:color w:val="000000"/>
                <w:sz w:val="24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0" w:after="160"/>
              <w:ind w:firstLine="667"/>
              <w:rPr>
                <w:sz w:val="24"/>
              </w:rPr>
            </w:pPr>
            <w:r>
              <w:rPr>
                <w:sz w:val="24"/>
              </w:rPr>
              <w:t>Информацию принять к сведению.</w:t>
            </w:r>
          </w:p>
          <w:p>
            <w:pPr>
              <w:pStyle w:val="Normal"/>
              <w:ind w:left="667"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103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поддержке  малого  и  среднего  предприниматель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территории МО «Котласский  муниципальный  район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2011 году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  предпринимательства - одна  из  приоритетных основных  задач  социально-экономической  политики     нашего района. Малое  предпринимательство  в  районе  в   последние  годы  упрочило  свои  позиции   и  в настоящее  время  сложилось  как  устойчивая  сфера  хозяйственной  деятельности.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На территории Котласского района зарегистрировано  </w:t>
      </w:r>
      <w:r>
        <w:rPr>
          <w:b/>
        </w:rPr>
        <w:t>409  индивидуальных</w:t>
      </w:r>
      <w:r>
        <w:rPr/>
        <w:t xml:space="preserve">   предпринимателей,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в т.ч.   в  МО «Приводинское» -130,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 МО  «Шипицынское» - 116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в МО «Сольвычегодское» - 109,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в МО «Черемушское» - 54. 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ый  бизнес  затронул  все  отрасли экономики. Но наиболее привлекательной для него остается сфера торговли. На долю этого вида деятельности приходится 27,0</w:t>
      </w:r>
      <w:r>
        <w:rPr>
          <w:rFonts w:cs="Times New Roman" w:ascii="Times New Roman" w:hAnsi="Times New Roman"/>
          <w:b/>
          <w:bCs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 деятельности  индивидуальных  предпринимателей, что объясняется более быстрым оборотом денежных средств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8% </w:t>
      </w:r>
      <w:r>
        <w:rPr>
          <w:rFonts w:cs="Times New Roman" w:ascii="Times New Roman" w:hAnsi="Times New Roman"/>
          <w:sz w:val="24"/>
          <w:szCs w:val="24"/>
        </w:rPr>
        <w:t>- на транспорт, 11,0% - на  сельское  хозяйство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7,1%</w:t>
      </w:r>
      <w:r>
        <w:rPr>
          <w:rFonts w:cs="Times New Roman" w:ascii="Times New Roman" w:hAnsi="Times New Roman"/>
          <w:sz w:val="24"/>
          <w:szCs w:val="24"/>
        </w:rPr>
        <w:t xml:space="preserve"> - на   лесного хозяй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  территории  района  зарегистрировано 33</w:t>
      </w:r>
      <w:r>
        <w:rPr>
          <w:b/>
          <w:bCs/>
        </w:rPr>
        <w:t xml:space="preserve">  </w:t>
      </w:r>
      <w:r>
        <w:rPr>
          <w:b/>
        </w:rPr>
        <w:t>крестьянских (фермерских</w:t>
      </w:r>
      <w:r>
        <w:rPr/>
        <w:t>) хозяйств,   из  которых  только  6   крупных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 Для  поддержки  малого  и  среднего  предпринимательства   </w:t>
      </w:r>
      <w:r>
        <w:rPr>
          <w:b/>
          <w:bCs/>
        </w:rPr>
        <w:t>Решением  Собрания  депутатов</w:t>
      </w:r>
      <w:r>
        <w:rPr/>
        <w:t xml:space="preserve">  от  25 декабря 2009 года  №  1401  утверждена  программа «Развитие  малого  и  среднего  предпринимательства  в Котласском районе  на 2010-2012 годы» с  общим  объемом  финансирования  из  местного  бюджета  160,0 тыс. рублей,  в  т.ч. 55,0 тыс. руб.  на 2011 год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  рамках данной  программы  в 2011 году оказана  финансовая  поддержка </w:t>
      </w:r>
      <w:r>
        <w:rPr>
          <w:b/>
        </w:rPr>
        <w:t>предприятиям, оказывающим</w:t>
      </w:r>
      <w:r>
        <w:rPr/>
        <w:t xml:space="preserve">  </w:t>
      </w:r>
      <w:r>
        <w:rPr>
          <w:b/>
        </w:rPr>
        <w:t>бытовые  услуги населению</w:t>
      </w:r>
      <w:r>
        <w:rPr/>
        <w:t xml:space="preserve"> в  размере 40,0 тыс. руб.: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(ПО «Сольвычегодское»    - 10,8 тыс. руб.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ООО «Вега»                       - 15,2 тыс. руб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ООО «Лига»                      - 14,0 тыс. руб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приятиям, участникам  Маргаритинской  ярмарки</w:t>
      </w:r>
      <w:r>
        <w:rPr>
          <w:rFonts w:cs="Times New Roman" w:ascii="Times New Roman" w:hAnsi="Times New Roman"/>
          <w:sz w:val="24"/>
          <w:szCs w:val="24"/>
        </w:rPr>
        <w:t xml:space="preserve"> в  сумме  10,0 тыс. руб. (ПО «Сольвычегодское» - 4,2 тыс. руб. и ПО «Заготпромторг» - 5,8 тыс. руб.)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Администрация  МО «Котласский  муниципальный  район» приняла  участие 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тала победителем   в  областном  конкурсе</w:t>
      </w:r>
      <w:r>
        <w:rPr>
          <w:rFonts w:cs="Times New Roman" w:ascii="Times New Roman" w:hAnsi="Times New Roman"/>
          <w:sz w:val="24"/>
          <w:szCs w:val="24"/>
        </w:rPr>
        <w:t xml:space="preserve">  среди  муниципальных образований  на  право  получения  субсидий  на  поддержку и  развитие  малого  и  среднего  предпринимательства  и  получила  право  на получение    из  федерального  бюджета  субсидии в  размере  40,0 тыс. руб. на   обеспечение участия  субъектов  малого  и  среднего предпринимательства в  выставочно - ярмарочных мероприятиях. Таким  образом до  конца 2011 года  предприятия, участники  Маргаритинской  ярмарки  дополнительно  получат 40,0 тыс. рублей из федерального  бюджет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 Одним  из  основных  направлений  программы</w:t>
      </w:r>
      <w:r>
        <w:rPr>
          <w:rFonts w:cs="Times New Roman" w:ascii="Times New Roman" w:hAnsi="Times New Roman"/>
          <w:sz w:val="24"/>
          <w:szCs w:val="24"/>
        </w:rPr>
        <w:t xml:space="preserve">  по  поддержке  малого  предпринимательства является </w:t>
      </w:r>
      <w:r>
        <w:rPr>
          <w:rFonts w:cs="Times New Roman" w:ascii="Times New Roman" w:hAnsi="Times New Roman"/>
          <w:b/>
          <w:sz w:val="24"/>
          <w:szCs w:val="24"/>
        </w:rPr>
        <w:t>обеспечение  занятости  населения</w:t>
      </w:r>
      <w:r>
        <w:rPr>
          <w:rFonts w:cs="Times New Roman" w:ascii="Times New Roman" w:hAnsi="Times New Roman"/>
          <w:sz w:val="24"/>
          <w:szCs w:val="24"/>
        </w:rPr>
        <w:t>, повышение  образовательного  уровня  участников  предпринимательской  деятельности. Для  решения  этих  задач  Центром   занятости  населен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ываются  услуги по  профессиональной подготовке, переподготовке и повышению квалификации; 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ятся   различные семинары  для  безработных граждан, желающих открыть свое дело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 проведенных мероприятий  в районе  за 9 мес. 2011г. открыли свое дело  и начали  предпринимательскую деятельность  8 чел., которым  оказана  финансовая  помощь  в  размере 66 075 рублей  каждому, из  них  58800 рублей из  федерального  бюджета и 7275 рублей из областного  бюдж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Субъекты  малого  предпринимательства  привлекаются  к  формированию 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 заказа и  заключению  муниципальных  контрактов</w:t>
      </w:r>
      <w:r>
        <w:rPr>
          <w:rFonts w:cs="Times New Roman" w:ascii="Times New Roman" w:hAnsi="Times New Roman"/>
          <w:sz w:val="24"/>
          <w:szCs w:val="24"/>
        </w:rPr>
        <w:t xml:space="preserve"> на  закупку и поставку  продукции и товаров  (услуг) для  муниципальных  нужд  Котласского  района. За 9  мес.  2011 г. размещено 85 заказов  и   заключено   50  муниципальных    контрактов на  8,6 млн. руб.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>
          <w:b/>
        </w:rPr>
        <w:t>5.</w:t>
      </w:r>
      <w:r>
        <w:rPr/>
        <w:t xml:space="preserve"> Характерной   особенностью   муниципального  образования  является  значительная  удаленность   населенных  пунктов от  центра и наличие  труднодоступных  местностей.            Для  обеспечения  населения  этих  местностей товарами  первой  необходимости  организована  выездная  торговля. В  </w:t>
      </w:r>
      <w:r>
        <w:rPr>
          <w:b/>
        </w:rPr>
        <w:t>бюджетах  поселений</w:t>
      </w:r>
      <w:r>
        <w:rPr/>
        <w:t xml:space="preserve">      предусмотрены  средства </w:t>
      </w:r>
      <w:r>
        <w:rPr>
          <w:b/>
        </w:rPr>
        <w:t>на возмещение  расходов  по  доставке  товаров</w:t>
      </w:r>
      <w:r>
        <w:rPr/>
        <w:t xml:space="preserve">, хозяйствующим  субъектам, осуществляющим   торговое  обслуживание  жителей  отдаленных  и  малоперспективных  населенных  пунктов  поселений с  учетом  внесенных  изменений в  </w:t>
      </w:r>
      <w:r>
        <w:rPr>
          <w:b/>
        </w:rPr>
        <w:t>сумме 235,5 тыс. руб., выплачено  156,5 тыс. руб.</w:t>
      </w:r>
      <w:r>
        <w:rPr/>
        <w:t xml:space="preserve">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Решением  Собрания  депутатов  № 304 от  4 февраля  2011 года  в целях реализации в Котласском районе Закона Архангельской области от  26.09.2010г. № 203-15-ОЗ «О предоставлении из областного бюджета субсидий бюджетам муниципальных районов    Архангельской области на софинансирование расходов по созданию условий для обеспечения поселений услугами торговли»  был  утвержден 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- перечень труднодоступных населенных пунктов  и минимальная периодичность доставки товаров  в указанные населенные пункт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ассортиментно-количественный  минимум товаров по доставке в населенные пункты - предельный норматив возмещения транспортных расходов поставщикам в размере  2,64 рубля  на один километр маршру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становлением  администрации МО «Котласский муниципальный район» утвержден  порядок предоставления  субсидии на возмещение части затрат поставщикам, обеспечивающим поставку товаров в труднодоступные населенные пункты.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дминистрацией муниципального  образования  «Котласский  муниципальный  район» и  министерством  агропромышленного   комплекса  и  торговли  подписано Соглашение  о  взаимодействии по  предоставлению  и  расходованию  межбюджетных  субсидий    в сфере  обеспечения  поселений  услугами  торговли на 2011 год от    15 сентября  2011 года   № 04-11/306.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 состоянию на 1 ноября 2011 года     индивидуальным  предпринимателям Аникиевой Л.Д., Хохловой  Л.В. и ПО «Сольвычегодское»    выплачено  возмещение из </w:t>
      </w:r>
      <w:r>
        <w:rPr>
          <w:b/>
        </w:rPr>
        <w:t>средств  местного  бюджета</w:t>
      </w:r>
      <w:r>
        <w:rPr/>
        <w:t xml:space="preserve">    за  доставку  товаров  первой  необходимости  жителям отдаленных  или  труднодоступных населенных  пунктов Котласского  района  денежные  средства   в  размере  46,0 тыс.  рублей (запланировано – 100,0 тыс. руб.). </w:t>
      </w:r>
      <w:r>
        <w:rPr>
          <w:b/>
        </w:rPr>
        <w:t>Из  областного</w:t>
      </w:r>
      <w:r>
        <w:rPr/>
        <w:t xml:space="preserve">  бюджета  средства  еще  не  поступили (запланировано 100,0 тыс. руб.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</w:t>
      </w:r>
      <w:r>
        <w:rPr>
          <w:b/>
        </w:rPr>
        <w:t>6.</w:t>
      </w:r>
      <w:r>
        <w:rPr/>
        <w:t xml:space="preserve">    В  рамках  ДЦП  «Развитие  АПК МО «Котласский  муниципальный  район» на 2010-2012г.» </w:t>
      </w:r>
      <w:r>
        <w:rPr>
          <w:b/>
        </w:rPr>
        <w:t xml:space="preserve">из  местного  бюджета  выделено 240,0 тыс. руб. </w:t>
      </w:r>
      <w:r>
        <w:rPr/>
        <w:t>крестьянским хозяйствам  на  выплату  субсидий  направленную  на  приобретение  ветеринарных препаратов,  высококачественных добавок и  сбалансированных корм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В  рамках  ДЦП Архангельской  области  «Развитие  агропромышленного  комплекса  Архангельской  области на 2009-2011г.»  заключено  трехстороннее  соглашение  о  сотрудничестве  в  сфере  сельского  хозяйства в 2011 году  между  министерством  АПК и торговли – администрацией  МО «Котласский  муниципальный  район» - крестьянскими  хозяйств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</w:t>
      </w:r>
      <w:r>
        <w:rPr/>
        <w:t xml:space="preserve">На  основании   данного   Соглашения  </w:t>
      </w:r>
      <w:r>
        <w:rPr>
          <w:b/>
        </w:rPr>
        <w:t>из  средств  областного  бюджета  выплачено</w:t>
      </w:r>
      <w:r>
        <w:rPr/>
        <w:t xml:space="preserve"> 789,1 тыс. руб., из 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- 732,4 тыс. руб. на производство  и  реализацию  животноводческой продукц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- 55,8 тыс. руб. на  закупку племенного ско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-0,9 тыс. руб. на  возмещение процентных  ставок по субсидированным  кредит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В  рамках государственной  программы  «Развитие  сельского  хозяйства и  регулирования  рынков сельскохозяйственной  продукции, сырья и продовольствия  на 2008-2012 годы» возмещено   крестьянским  хозяйствам  </w:t>
      </w:r>
      <w:r>
        <w:rPr>
          <w:b/>
        </w:rPr>
        <w:t>из  федерального  бюджета</w:t>
      </w:r>
      <w:r>
        <w:rPr/>
        <w:t xml:space="preserve">  субсидия  на  возмещение  процентных  ставок по субсидированным  кредитам в сумме  16,5 тыс.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     </w:t>
      </w:r>
      <w:r>
        <w:rPr>
          <w:b/>
        </w:rPr>
        <w:t>7</w:t>
      </w:r>
      <w:r>
        <w:rPr/>
        <w:t>.   На  территории  района   перевозку  пассажиров  осуществляют  19  индивидуальных  предпринимателей: автобусное  сообщение осуществляют 16 чел., речные  перевозки – 3 че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На  основании заключенного  договора между министерством промышленности, транспорта и связи Архангельской  области и  ИП Емельяновым В.В.  возмещаются из </w:t>
      </w:r>
      <w:r>
        <w:rPr>
          <w:b/>
        </w:rPr>
        <w:t>областного  бюджета</w:t>
      </w:r>
      <w:r>
        <w:rPr/>
        <w:t xml:space="preserve"> убытки, возникающие в  результате  государственного регулирования тарифов на  перевозки   пассажиров и багажа  </w:t>
      </w:r>
      <w:r>
        <w:rPr>
          <w:b/>
        </w:rPr>
        <w:t>водным  транспортом</w:t>
      </w:r>
      <w:r>
        <w:rPr/>
        <w:t>.  В  навигацию  2011 года  сумма  убытка  запланирована в размере 980,0 тыс.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</w:t>
      </w:r>
      <w:r>
        <w:rPr/>
        <w:t xml:space="preserve">Возмещены  убытки </w:t>
      </w:r>
      <w:r>
        <w:rPr>
          <w:b/>
        </w:rPr>
        <w:t>из местного  бюджета</w:t>
      </w:r>
      <w:r>
        <w:rPr/>
        <w:t xml:space="preserve"> за  перевозку  </w:t>
      </w:r>
      <w:r>
        <w:rPr>
          <w:b/>
        </w:rPr>
        <w:t>автомобильным  транспортом</w:t>
      </w:r>
      <w:r>
        <w:rPr/>
        <w:t xml:space="preserve"> ИП Трубачеву С.А. в  размере  157,6 тыс. руб. на  основании Соглашения о  взаимодействии по  предоставлению и  расходованию межбюджетных трансфертов на осуществление  полномочий по  организации транспортного  обслуживания населения  автомобильным  транспортом  заключенным между  Администрацией  МО «Котласский  муниципальный  район» и Администрацией МО «Сольвычегодское»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  Для  создания  благоприятных  условий  развития  малого  и  среднего  бизнеса,  оперативного  решения  актуальных  проблем  предпринимательской  деятельности создан  </w:t>
      </w:r>
      <w:r>
        <w:rPr>
          <w:rFonts w:cs="Times New Roman" w:ascii="Times New Roman" w:hAnsi="Times New Roman"/>
          <w:b/>
          <w:sz w:val="24"/>
          <w:szCs w:val="24"/>
        </w:rPr>
        <w:t>общественный  Совет по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малому  и  среднему  предпринимательству</w:t>
      </w:r>
      <w:r>
        <w:rPr>
          <w:rFonts w:cs="Times New Roman" w:ascii="Times New Roman" w:hAnsi="Times New Roman"/>
          <w:sz w:val="24"/>
          <w:szCs w:val="24"/>
        </w:rPr>
        <w:t xml:space="preserve">  при  главе  МО «Котласский  муниципальный  район» и  </w:t>
      </w:r>
      <w:r>
        <w:rPr>
          <w:rFonts w:cs="Times New Roman" w:ascii="Times New Roman" w:hAnsi="Times New Roman"/>
          <w:b/>
          <w:sz w:val="24"/>
          <w:szCs w:val="24"/>
        </w:rPr>
        <w:t>Ассоциация  предпринимателей</w:t>
      </w:r>
      <w:r>
        <w:rPr>
          <w:rFonts w:cs="Times New Roman" w:ascii="Times New Roman" w:hAnsi="Times New Roman"/>
          <w:sz w:val="24"/>
          <w:szCs w:val="24"/>
        </w:rPr>
        <w:t xml:space="preserve">  малого и среднего бизнеса в  лесопромышленном комплексе.   Совместно организованы  совещания    по   оказанию  помощи  предпринимателям, занимающимся  лесозаготовкой и  деревообработкой  в  дополнительном   выделении  лесного фонда, у которых  нет аренды лес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</w:t>
      </w:r>
      <w:r>
        <w:rPr>
          <w:b/>
        </w:rPr>
        <w:t>9.</w:t>
      </w:r>
      <w:r>
        <w:rPr/>
        <w:t xml:space="preserve">          В рамках реализации Федерального закона от 22.07.2008г. № 159-ФЗ «Об особенностях отчуждения недвижимого имущества, находящегося в государственной собственности субъектов РФ или  муниципальной собственности  и арендуемого субъектами малого и среднего предпринимательства, и о внесении изменений в отдельные законодательные акты РФ» в период с 2009 по 2010 год воспользовались преимущественным правом выкупа муниципального имущества два субъекта малого бизнеса: ПО «Заготпромторг» и ООО «Купава». Указанные организации выкупили муниципальные объекты недвижимости по рыночной стоимости без проведения процедуры торгов с  рассрочкой платежа на срок пять лет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Так же Собранием депутатов МО «Котласский муниципальный район» 29 апреля 2011 года № 343 утвержден </w:t>
      </w:r>
      <w:r>
        <w:rPr>
          <w:b/>
        </w:rPr>
        <w:t>Порядок формирования и ведения Перечня муниципального</w:t>
      </w:r>
      <w:r>
        <w:rPr/>
        <w:t xml:space="preserve"> </w:t>
      </w:r>
      <w:r>
        <w:rPr>
          <w:b/>
        </w:rPr>
        <w:t>имущества М</w:t>
      </w:r>
      <w:r>
        <w:rPr/>
        <w:t xml:space="preserve">О «Котлас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.  Муниципальное имущество, включенное в указанный Перечень, может быть использовано только в целях предоставления его в аренду на долгосрочной основе субъектам малого и среднего предпринимательства. Заключение договоров аренды осуществляется по результатам торгов на право заключения договоров аренды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м  собрания  депутатов</w:t>
      </w:r>
      <w:r>
        <w:rPr>
          <w:rFonts w:cs="Times New Roman" w:ascii="Times New Roman" w:hAnsi="Times New Roman"/>
          <w:sz w:val="24"/>
          <w:szCs w:val="24"/>
        </w:rPr>
        <w:t xml:space="preserve">  МО «Котласский  муниципальный  район»  от 7 октября 2008 года № 439 установлен  корректирующий  коэффициент базовой  доходности  К2 по  единому  налогу  на  вмененный  доход для  отдельных  видов  деятельности, учитывающий  совокупность особенностей  ведения  предпринимательской  деятельно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  На  территории  района  действует  </w:t>
      </w:r>
      <w:r>
        <w:rPr>
          <w:rFonts w:cs="Times New Roman" w:ascii="Times New Roman" w:hAnsi="Times New Roman"/>
          <w:b/>
          <w:sz w:val="24"/>
          <w:szCs w:val="24"/>
        </w:rPr>
        <w:t>сеть  информацион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консультационных  опорных  пунктов</w:t>
      </w:r>
      <w:r>
        <w:rPr>
          <w:rFonts w:cs="Times New Roman" w:ascii="Times New Roman" w:hAnsi="Times New Roman"/>
          <w:sz w:val="24"/>
          <w:szCs w:val="24"/>
        </w:rPr>
        <w:t>, где  на  безвозмездной  основе    можно получить  квалифицированные  консультации  по  вопросам  ведения  предпринимательской  деятельности,  информацию по  конкурсам и  ярмаркам, проводимых  на  территории  района и  обла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Исп. Шашкова Л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4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20:00Z</dcterms:created>
  <dc:creator>A_press</dc:creator>
  <dc:description/>
  <cp:keywords/>
  <dc:language>en-US</dc:language>
  <cp:lastModifiedBy>A_pomsd</cp:lastModifiedBy>
  <cp:lastPrinted>2011-11-15T14:59:00Z</cp:lastPrinted>
  <dcterms:modified xsi:type="dcterms:W3CDTF">2011-12-01T11:20:00Z</dcterms:modified>
  <cp:revision>2</cp:revision>
  <dc:subject/>
  <dc:title>МУНИЦИПАЛЬНОЕ ОБРАЗОВАНИЕ «КОТЛАССКИЙ МУНИЦИПАЛЬНЫЙ РАЙОН»</dc:title>
</cp:coreProperties>
</file>