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тридцать перв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31  марта  2011 года                                                                                                     № 3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решение Собрания депутатов от 27.12.2010  № 301 «О бюджете МО «Котласский муниципальный район» на 2011 год» (в редакции решения Собрания депутатов от 04.02.2011  №302)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1. В пункте 1 статьи 7 цифры «2942,9» заменить цифрами «13191,3»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В абзаце 4  пункта 1 статьи 8 цифры «22009,3» заменить цифрами «22042,0»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3. Приложения № 1, 6, 7, 9, 10, 11, 12, 15 решения Собрания депутатов от 27.12.2010 №301 «О бюджете МО «Котласский муниципальный район» на 2011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A_pomsd</cp:lastModifiedBy>
  <cp:lastPrinted>2011-03-17T09:32:00Z</cp:lastPrinted>
  <dcterms:modified xsi:type="dcterms:W3CDTF">2011-04-05T07:40:00Z</dcterms:modified>
  <cp:revision>88</cp:revision>
  <dc:subject/>
  <dc:title>МУНИЦИПАЛЬНОЕ ОБРАЗОВАНИЕ «КОТЛАССКИЙ МУНИЦИПАЛЬНЫЙ РАЙОН»</dc:title>
</cp:coreProperties>
</file>