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860"/>
        <w:gridCol w:w="1240"/>
        <w:gridCol w:w="1700"/>
        <w:gridCol w:w="1780"/>
      </w:tblGrid>
      <w:tr>
        <w:trPr>
          <w:trHeight w:val="240" w:hRule="atLeast"/>
        </w:trPr>
        <w:tc>
          <w:tcPr>
            <w:tcW w:w="130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</w:tc>
      </w:tr>
      <w:tr>
        <w:trPr>
          <w:trHeight w:val="255" w:hRule="atLeast"/>
        </w:trPr>
        <w:tc>
          <w:tcPr>
            <w:tcW w:w="130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30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отлас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130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7.12.2010  № 301   </w:t>
            </w:r>
          </w:p>
        </w:tc>
      </w:tr>
      <w:tr>
        <w:trPr>
          <w:trHeight w:val="315" w:hRule="atLeast"/>
        </w:trPr>
        <w:tc>
          <w:tcPr>
            <w:tcW w:w="1306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в редакции решения Собрания депутатов  от 31.03.2011.№328)</w:t>
            </w:r>
          </w:p>
        </w:tc>
      </w:tr>
      <w:tr>
        <w:trPr>
          <w:trHeight w:val="315" w:hRule="atLeast"/>
        </w:trPr>
        <w:tc>
          <w:tcPr>
            <w:tcW w:w="1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капитальных вложений  на 2011год по бюджету МО «Котласский муниципальный район» </w:t>
            </w:r>
          </w:p>
        </w:tc>
      </w:tr>
      <w:tr>
        <w:trPr>
          <w:trHeight w:val="52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средст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руб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и и распорядители бюджетных средств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финансирования 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. Программная ч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лгосрочная целевая программа Архангельской области "Газификация Архангельской области в 2009 – 2011 годах"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 "Шипицынское"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66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ительство газораспределительных сетей низкого давления, включая газоснабжение жилых домов  в пос.Шипицыно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строитель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Развитие массового жилищного строительства в Архангельской области на 2010-2013 годы" 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3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 МО "Сольвычегодское"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54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4-х квартирный жилой дом в г.Сольвычегодске по пер.Мирный ул. Урицкого 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олгосрочная целевая программа "Переселение граждан из аварийного жилищного фонда в Котласском районе на  2011-2012 годы"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 МО "Сольвычегодское"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435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4-х квартирный жилой дом в г.Сольвычегодске по пер.Мирный ул. Урицкого 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 "Развития агропромышленного комплекса МО "Котласский муниципальный район" на 2010-2012 годы"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76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целевая программа "Дом для молодой семьи" на 2011год"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Социальное развитие села Архангельской области"на 2010-2012 годы" 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36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етского сада  в пос.Шипицыно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 долгосрочная целевая программа "Социальное развитие села Котласского муниципального района на  2010год-2012 годы"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,7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етского сада  в пос.Шипицыно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. Не программная часть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ительство газораспределительных сетей низкого давления, включая газоснабжение жилых домов  в пос.Шипицын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 МО "Шипицынское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фельдшерско-акушерского пункта в дер.Курцево (включая проектные и инженерно-изыскательские работы, экспертизу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72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ест.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4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го бюджета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7,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23:00Z</dcterms:created>
  <dc:creator>F_zam</dc:creator>
  <dc:description/>
  <cp:keywords/>
  <dc:language>en-US</dc:language>
  <cp:lastModifiedBy>A_pomsd</cp:lastModifiedBy>
  <dcterms:modified xsi:type="dcterms:W3CDTF">2011-04-05T07:37:00Z</dcterms:modified>
  <cp:revision>4</cp:revision>
  <dc:subject/>
  <dc:title/>
</cp:coreProperties>
</file>