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Собрание депутатов МО «Котласский муниципальный район» 03.06.201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язи с возникшей необходимостью дополнить Приложение № 4 Решения Собрания депутатов МО «Котласский муниципальный район» от 27.12.2010 года № 301 (в редакции Решения Собрания депутатов МО «Котласский муниципальный район» от 04.02.2011 года № 302) следующим кодом бюджетной классифик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54 3 03 06050 05 0000 180 «Поступления учреждениям, находящимся в ведении органов местного самоуправления муниципальных районов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»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1:00Z</dcterms:created>
  <dc:creator>F_ps1</dc:creator>
  <dc:description/>
  <cp:keywords/>
  <dc:language>en-US</dc:language>
  <cp:lastModifiedBy>A_pomsd</cp:lastModifiedBy>
  <cp:lastPrinted>2011-06-16T15:11:00Z</cp:lastPrinted>
  <dcterms:modified xsi:type="dcterms:W3CDTF">2011-06-16T11:11:00Z</dcterms:modified>
  <cp:revision>2</cp:revision>
  <dc:subject/>
  <dc:title>В связи с возникшей необходимостью дополнить Приложение № 4 Решения Собрания депутатов МО «Котласский муниципальный район» от 27</dc:title>
</cp:coreProperties>
</file>