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МО «Котласский муниципальный район» </w:t>
      </w:r>
    </w:p>
    <w:p>
      <w:pPr>
        <w:pStyle w:val="Normal"/>
        <w:ind w:left="6372" w:firstLine="708"/>
        <w:jc w:val="both"/>
        <w:rPr/>
      </w:pPr>
      <w:r>
        <w:rPr>
          <w:sz w:val="28"/>
          <w:szCs w:val="28"/>
        </w:rPr>
        <w:t>от   декабря 2011года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таций бюджетам муниципальных образований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тласского района 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у мер по обеспечению сбалансированности бюдже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Дотация бюджетам муниципальных образований поселений Котласского района  (далее – муниципального образования  поселения)на поддержку мер по обеспечению сбалансированности бюджетов (далее – дотация) предоставляется с целью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и бюджету  муниципального образования поселения поселения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РД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e>
            </m:eqArr>
          </m:e>
          <m:sup/>
        </m:sSup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дотации бюджету муниципального образования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/>
        </m:eqAr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поселения                   в 2011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поселения                    в 2012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требность муниципального образования в дополнительных средствах местного бюджета на 2012 год,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счетные доходы бюджета муниципального образования поселения в 2011 году рассчитываю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Д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e>
            </m:eqArr>
          </m:e>
          <m:sup/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                      в 2011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логовые и неналоговые доходы  бюджета муниципального образования поселения  в 2011 году, учтенные при формировании межбюджетных отношений на 2011год, в том числе при расчете субсидии на софинансирование вопросов местного значения (без учета доходов от оказания платных услуг и компенсации затрат государства, доходов от продажи материальных и нематериальных активов)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ый объем дотации бюджету муниципального образования поселения на выравнивание бюджетной обеспеченности поселений на 2011 год, утвержденный Решением Собрания депутатов от 27 декабря 2010 года № 301 «О  бюджете МО «Котласский муниципальный район» на 2011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alignl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e>
            </m:eqArr>
          </m:e>
          <m:sup/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тация  бюджету муниципального образования поселения на сбалансированность бюджетов  на 2011 год, утвержденная Решением Собрания депутатов от 27 декабря 2010 года № 301 «О бюджете МО «Котласский муниципальный район» 2011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счетные доходы бюджета муниципального образования поселения  в 2012 году рассчитываю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Д</m:t>
        </m:r>
        <m:sSup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e>
                </m:eqArr>
              </m:e>
              <m:sup/>
            </m:sSup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ДП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e>
            </m:eqArr>
          </m:e>
          <m:sup/>
        </m:sSup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Д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e>
            </m:eqArr>
          </m:e>
          <m:sup/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                      в 2012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Д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e>
            </m:eqArr>
          </m:e>
          <m:sup/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гноз налоговых и неналоговых доходов бюджета муниципального образования поселения на 2012 год (без учета доходов от оказания платных услуг и компенсации затрат государства, доходов от продажи материальных и нематериальных активов)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П</m:t>
        </m:r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e>
            </m:eqArr>
          </m:e>
          <m:sup/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сумма дотации бюджету муниципального образования на выравнивание бюджетной обеспеченности поселений на 201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требность муниципального образования в дополнительных средствах местного бюджета на 2012 год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Р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У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e>
          <m:e/>
        </m:eqArr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требность муниципального образования в дополнительных средствах местного бюджета на 2012 год,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Р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требность муниципального образования в дополнительных средствах местного бюджета в 2012 году на выплату заработной платы с начислениями работникам муниципальных учреждений,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требность муниципального образования в дополнительных средствах местного бюджета в 2012 году на выплату заработной платы с начислениями работникам органов местного самоуправления,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КУ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требность муниципального образования в дополнительных средствах местного бюджета в 2012 году на оплату коммунальных услуг бюджетных учреждений, тыс.рублей.</w:t>
      </w:r>
    </w:p>
    <w:sectPr>
      <w:headerReference w:type="default" r:id="rId2"/>
      <w:headerReference w:type="first" r:id="rId3"/>
      <w:type w:val="nextPage"/>
      <w:pgSz w:w="11906" w:h="16838"/>
      <w:pgMar w:left="1259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0:00Z</dcterms:created>
  <dc:creator>F_zam</dc:creator>
  <dc:description/>
  <cp:keywords/>
  <dc:language>en-US</dc:language>
  <cp:lastModifiedBy>F_zam</cp:lastModifiedBy>
  <cp:lastPrinted>2011-11-12T18:59:00Z</cp:lastPrinted>
  <dcterms:modified xsi:type="dcterms:W3CDTF">2011-11-15T06:52:00Z</dcterms:modified>
  <cp:revision>14</cp:revision>
  <dc:subject/>
  <dc:title>Приложение № 14</dc:title>
</cp:coreProperties>
</file>