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  № </w:t>
      </w:r>
    </w:p>
    <w:p>
      <w:pPr>
        <w:pStyle w:val="Normal"/>
        <w:jc w:val="center"/>
        <w:rPr/>
      </w:pPr>
      <w:r>
        <w:rPr/>
        <w:t>СВЕДЕНИЯ О СТРУКТУРЕ МУНИЦИПАЛЬНОГО ДОЛГА МО «КОТЛАССКИЙ МУНИЦИПАЛЬНЫЙ РАЙОН» НА 01 ЯНВАРЯ 2011 ГОДА</w:t>
      </w:r>
    </w:p>
    <w:p>
      <w:pPr>
        <w:pStyle w:val="Normal"/>
        <w:rPr/>
      </w:pPr>
      <w:r>
        <w:rPr/>
        <w:t>Единица измерения: руб</w:t>
      </w:r>
    </w:p>
    <w:tbl>
      <w:tblPr>
        <w:tblW w:w="162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00"/>
        <w:gridCol w:w="720"/>
        <w:gridCol w:w="540"/>
        <w:gridCol w:w="360"/>
        <w:gridCol w:w="720"/>
        <w:gridCol w:w="720"/>
        <w:gridCol w:w="540"/>
        <w:gridCol w:w="420"/>
        <w:gridCol w:w="660"/>
        <w:gridCol w:w="720"/>
        <w:gridCol w:w="540"/>
        <w:gridCol w:w="580"/>
        <w:gridCol w:w="740"/>
        <w:gridCol w:w="720"/>
        <w:gridCol w:w="720"/>
        <w:gridCol w:w="540"/>
        <w:gridCol w:w="720"/>
        <w:gridCol w:w="720"/>
        <w:gridCol w:w="480"/>
        <w:gridCol w:w="360"/>
        <w:gridCol w:w="700"/>
        <w:gridCol w:w="720"/>
        <w:gridCol w:w="500"/>
        <w:gridCol w:w="540"/>
        <w:gridCol w:w="780"/>
      </w:tblGrid>
      <w:tr>
        <w:trPr>
          <w:trHeight w:val="94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№ </w:t>
            </w:r>
            <w:r>
              <w:rPr>
                <w:b/>
                <w:bCs/>
                <w:sz w:val="10"/>
                <w:szCs w:val="10"/>
              </w:rPr>
              <w:t>п/п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Основание (дата, № соглашения)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Сумма задолженности на 01.01.2010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>Получено/ начислено в 2010году</w:t>
            </w:r>
          </w:p>
        </w:tc>
        <w:tc>
          <w:tcPr>
            <w:tcW w:w="25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>Возврат в 2010 году</w:t>
            </w:r>
          </w:p>
        </w:tc>
        <w:tc>
          <w:tcPr>
            <w:tcW w:w="27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>Списано в 2010 году</w:t>
            </w:r>
          </w:p>
        </w:tc>
        <w:tc>
          <w:tcPr>
            <w:tcW w:w="22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>ИТОГО возвращено и списано в 2010 году</w:t>
            </w:r>
          </w:p>
        </w:tc>
        <w:tc>
          <w:tcPr>
            <w:tcW w:w="25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Сумма задолженности на 01.01.2011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креди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%%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ени, штраф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креди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%%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ени, штрафы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креди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%%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ени, штраф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кредит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%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ени, штраф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кредит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%%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ени, штрафы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редит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%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ени, штрафы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сего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</w:t>
            </w:r>
          </w:p>
        </w:tc>
      </w:tr>
      <w:tr>
        <w:trPr>
          <w:trHeight w:val="409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760" w:type="dxa"/>
            <w:gridSpan w:val="2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ДЕЛ 1: Кредитные соглашения и договоры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Договор № 4090/0/09041 от 08.06.2009г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  <w:r>
              <w:rPr>
                <w:b/>
                <w:sz w:val="8"/>
                <w:szCs w:val="8"/>
              </w:rPr>
              <w:t>7 000 000,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92 219,1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7 092 219,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  <w:r>
              <w:rPr>
                <w:b/>
                <w:sz w:val="8"/>
                <w:szCs w:val="8"/>
              </w:rPr>
              <w:t>7 000 000,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92 219,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7 092 219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  <w:r>
              <w:rPr>
                <w:b/>
                <w:sz w:val="8"/>
                <w:szCs w:val="8"/>
              </w:rPr>
              <w:t>7 000 000,0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92 219,18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7 092 219,1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8"/>
                <w:szCs w:val="8"/>
              </w:rPr>
              <w:t> </w:t>
            </w:r>
            <w:r>
              <w:rPr>
                <w:b/>
                <w:sz w:val="8"/>
                <w:szCs w:val="8"/>
              </w:rPr>
              <w:t>7 000 000,0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92 219,18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  <w:r>
              <w:rPr>
                <w:b/>
                <w:sz w:val="8"/>
                <w:szCs w:val="8"/>
              </w:rPr>
              <w:t>7 092 219,1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760" w:type="dxa"/>
            <w:gridSpan w:val="2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ДЕЛ 2: Ссуды и кредиты, выданные из регионального фонда завоза продукции в районы Крайнего Севера и приравненные к ним местностям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говор от 26.12.98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5 632 732,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5 632 732,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000 000,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000 0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689 819,6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689 819,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 689 819,6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 689 819,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 942 912,59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 942 912,59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5 632 732,2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5 632 732,2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000 000,0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000 000,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689 819,6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689 819,6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 689 819,68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 689 819,6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 942 912,59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 942 912,59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760" w:type="dxa"/>
            <w:gridSpan w:val="2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ДЕЛ 3: Бюджетная ссуда на кассовый разрыв по завозу продукции в районы Крайнего Севера и приравненные к ним местностям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760" w:type="dxa"/>
            <w:gridSpan w:val="2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РАЗДЕЛ 4: Ссуды, выданные из регионального продовольственного фонда (зерно) 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760" w:type="dxa"/>
            <w:gridSpan w:val="2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ДЕЛ 5: Ссуды, выданные на закупку картофеля и плодоовощной продукции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5 632 732,2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5 632 732,2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  <w:r>
              <w:rPr>
                <w:b/>
                <w:sz w:val="8"/>
                <w:szCs w:val="8"/>
              </w:rPr>
              <w:t>7 000 000,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92 219,18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7 092 219,18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8 000 000,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92 219,1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8 092 219,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689 819,6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689 819,6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 689 819,68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 689 819,6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 942 912,59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 942 912,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57:00Z</dcterms:created>
  <dc:creator>f_kristi</dc:creator>
  <dc:description/>
  <cp:keywords/>
  <dc:language>en-US</dc:language>
  <cp:lastModifiedBy>F_zam</cp:lastModifiedBy>
  <cp:lastPrinted>2011-03-16T10:00:00Z</cp:lastPrinted>
  <dcterms:modified xsi:type="dcterms:W3CDTF">2011-03-24T12:53:00Z</dcterms:modified>
  <cp:revision>21</cp:revision>
  <dc:subject/>
  <dc:title>Приложение № 13</dc:title>
</cp:coreProperties>
</file>