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11 июля 2011 года </w:t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 xml:space="preserve">371     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разграничении полномочий в решении вопросов местного значения на 2011, 2012 годы между МО «Котласский муниципальный район» и МО «Шипицынское»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 xml:space="preserve">Руководствуясь Федеральным законом № 131-ФЗ от 06.10.2003 г. «Об общих принципах организации местного самоуправления в Российской Федерации», уставом муниципального образования «Котласский муниципальный район», решением Совета депутатов МО «Шипицынское» от 30.06.2011 № 172 «О передаче полномочий между органами местного самоуправления муниципального образования «Шипицынское» и органами местного самоуправления муниципального образования «Котласский муниципальный район», 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Собрание депутатов муниципального образования «Котласский муниципальный район» РЕШИЛО:</w:t>
            </w:r>
          </w:p>
        </w:tc>
      </w:tr>
      <w:tr>
        <w:trPr>
          <w:trHeight w:val="1221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713"/>
              <w:jc w:val="both"/>
              <w:rPr/>
            </w:pPr>
            <w:r>
              <w:rPr/>
              <w:t>1. Муниципальному образованию «Котласский муниципальный район» принять полномочия от муниципального образования «Шипицынское» по организации теплоснабжения населения, в части организации теплоснабжения населения п. Шипицыно Котласского района от следующих объектов теплоснабжени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Модульная котельная № 6 «ДК», расположенная по адресу: Архангельская область, Котласский район, п. Шипицыно ул. Первомайская, д. 56 фл. 1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Модульная котельная № 1 «Центральная», расположенная по адресу:  Архангельская область, Котласский район, п. Шипицыно ул. Строительная, д. 9 фл. 1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Пристраиваемая модульная котельная № 8 на природном газе, расположенная по адресу: Архангельская область, Котласский район, п. Шипицыно ул. Советская, д. 10 фл. 2-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дминистрации муниципального образования «Шипицынское» обеспечить финансирование передаваемых полномочий по решению вопросов местного значения в рамках заключенного соглашения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 Настоящее решение вступает в силу с момента официального опубликования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Глава муниципального образования </w:t>
        <w:tab/>
        <w:tab/>
        <w:tab/>
        <w:tab/>
        <w:tab/>
        <w:tab/>
        <w:t xml:space="preserve">С.Н. Бральнин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6:00Z</dcterms:created>
  <dc:creator>Хабаров Евгений</dc:creator>
  <dc:description/>
  <cp:keywords/>
  <dc:language>en-US</dc:language>
  <cp:lastModifiedBy>A_pomsd</cp:lastModifiedBy>
  <cp:lastPrinted>2011-07-04T09:41:00Z</cp:lastPrinted>
  <dcterms:modified xsi:type="dcterms:W3CDTF">2011-07-15T05:56:00Z</dcterms:modified>
  <cp:revision>3</cp:revision>
  <dc:subject>ДОУ</dc:subject>
  <dc:title>Бланк</dc:title>
</cp:coreProperties>
</file>