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4"/>
        <w:gridCol w:w="619"/>
        <w:gridCol w:w="655"/>
        <w:gridCol w:w="1005"/>
        <w:gridCol w:w="978"/>
        <w:gridCol w:w="5502"/>
        <w:gridCol w:w="1440"/>
      </w:tblGrid>
      <w:tr>
        <w:trPr>
          <w:trHeight w:val="225" w:hRule="atLeast"/>
        </w:trPr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в редакции решения Собрания депутатов от 20.12.2011 № 417)         </w:t>
            </w:r>
          </w:p>
        </w:tc>
      </w:tr>
      <w:tr>
        <w:trPr>
          <w:trHeight w:val="255" w:hRule="atLeast"/>
        </w:trPr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13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25" w:hRule="atLeast"/>
        </w:trPr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35" w:hRule="atLeast"/>
        </w:trPr>
        <w:tc>
          <w:tcPr>
            <w:tcW w:w="9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расхо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-де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-раз-дел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55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</w:tr>
      <w:tr>
        <w:trPr>
          <w:trHeight w:val="90" w:hRule="atLeast"/>
        </w:trPr>
        <w:tc>
          <w:tcPr>
            <w:tcW w:w="9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227,7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146,2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78,3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46,9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99,3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,8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,2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6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,4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505,3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2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2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836,2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96,5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3,6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,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85,1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47,4</w:t>
            </w:r>
          </w:p>
        </w:tc>
      </w:tr>
      <w:tr>
        <w:trPr>
          <w:trHeight w:val="67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7,3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,2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2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  Мероприятия по обеспечению оборудованием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5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3  Муниципальная целевая программа "Модернизация здравоохранения Котласского района на 2011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Мероприятия МЦП "Модернизация здравоохранения Котласского района на 2011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3,1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1,4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,0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2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88,8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48,3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48,4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8,1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8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,5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9  Другие вопросы в области здравоохранения, физической культуры и 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00,8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3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,0</w:t>
            </w:r>
          </w:p>
        </w:tc>
      </w:tr>
      <w:tr>
        <w:trPr>
          <w:trHeight w:val="75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04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4,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1  Программа модернизации здравоохранения Архангельской области на 2011-2012 года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2  Программа модернизации здравоохранения Архангельской области на 2011-2012 года за счет межбюджетных трансфертов из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91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91,0</w:t>
            </w:r>
          </w:p>
        </w:tc>
      </w:tr>
      <w:tr>
        <w:trPr>
          <w:trHeight w:val="76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1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1,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1,7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1,7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81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7,0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7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7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,5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6,6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,6</w:t>
            </w:r>
          </w:p>
        </w:tc>
      </w:tr>
      <w:tr>
        <w:trPr>
          <w:trHeight w:val="66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71,4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65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52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38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92,2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0</w:t>
            </w:r>
          </w:p>
        </w:tc>
      </w:tr>
      <w:tr>
        <w:trPr>
          <w:trHeight w:val="67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,6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6</w:t>
            </w:r>
          </w:p>
        </w:tc>
      </w:tr>
      <w:tr>
        <w:trPr>
          <w:trHeight w:val="96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4,3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,3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105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49,6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77,8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3,4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4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1,4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,4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</w:tr>
      <w:tr>
        <w:trPr>
          <w:trHeight w:val="90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  Другие вопросы в области культуры, кинематограф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6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8,7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1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,5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,5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3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,0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28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086,9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3866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16,6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5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161,5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95,5</w:t>
            </w:r>
          </w:p>
        </w:tc>
      </w:tr>
      <w:tr>
        <w:trPr>
          <w:trHeight w:val="73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1</w:t>
            </w:r>
          </w:p>
        </w:tc>
      </w:tr>
      <w:tr>
        <w:trPr>
          <w:trHeight w:val="67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8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  Капитальный ремонт детского сада №2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7,1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97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1,8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1,8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46,8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  Мероприятия по обеспечению оборудованием, мебелью, хозяйственным инвентарем реконструированного детского сада в п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626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563,7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91,9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3</w:t>
            </w:r>
          </w:p>
        </w:tc>
      </w:tr>
      <w:tr>
        <w:trPr>
          <w:trHeight w:val="67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,1</w:t>
            </w:r>
          </w:p>
        </w:tc>
      </w:tr>
      <w:tr>
        <w:trPr>
          <w:trHeight w:val="43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91,8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66,6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2100  Модернизация региональных систем 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5,1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2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,1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5764,5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764,5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,6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,6</w:t>
            </w:r>
          </w:p>
        </w:tc>
      </w:tr>
      <w:tr>
        <w:trPr>
          <w:trHeight w:val="99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67,8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67,8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3,2</w:t>
            </w:r>
          </w:p>
        </w:tc>
      </w:tr>
      <w:tr>
        <w:trPr>
          <w:trHeight w:val="76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25,1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5,1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,1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40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61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1,0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8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8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7,9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7,9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2,1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,1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2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0,0</w:t>
            </w:r>
          </w:p>
        </w:tc>
      </w:tr>
      <w:tr>
        <w:trPr>
          <w:trHeight w:val="96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1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0,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645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45014,5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73,7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 в сфере административных правонаруш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4,1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Резервные фон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,4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7,7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300  Ведомственная целевая программа Архангельской области "Государственная поддержка социально ориентированных некоммерческих организаций на 2011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7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Поддержка территориального общественного самоуправления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4  Мероприятие по разборке здания клуба в поселке Харитон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00  Национальн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7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  Мобилизационная и вневойсковая подготов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7,9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6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6,5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,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0</w:t>
            </w:r>
          </w:p>
        </w:tc>
      </w:tr>
      <w:tr>
        <w:trPr>
          <w:trHeight w:val="28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0,5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ДЦП "Профилактика преступлений и иных правонарушений на 2010-2012годы"(содержание гражданского персонал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6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,0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557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2,0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Софинансирование расходов по строительству газораспределительных сетей низкого давления, включая газоснабжение жилых домов в пос. 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40,0</w:t>
            </w:r>
          </w:p>
        </w:tc>
      </w:tr>
      <w:tr>
        <w:trPr>
          <w:trHeight w:val="75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089,3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89,3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6  Иные межбюджетные трансферты на софинансирование расходов по объекту: "Капитальный ремонт плотины на реке Уртомаж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7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7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0  Иные межбюджетные трансферты на изготовление и оформление технической документации по законченному объекту "Капитальный ремонт плотины на реке Уртомаж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0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Софинансирование расходов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972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48,6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2,6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,6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10  Обеспечение мероприятий по установке коллективных (общедомовых) приборов учета энергоресурсов  и воды на вводы инженерных сетей в многоквартирные до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8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,0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  Долгосрочная целевая программа Архангельской области "Развитие массового жилищного сторительства в Архангельской области на 2010-2013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5,1</w:t>
            </w:r>
          </w:p>
        </w:tc>
      </w:tr>
      <w:tr>
        <w:trPr>
          <w:trHeight w:val="91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5,1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73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9  Иные межбюджетные трансферты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1  Капитальный ремонт жилого дома в пос.Приводино по ул.Дудникова, дом 31-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1  ДЦП " Переселение граждан из аварийного жилого фонда в Котласском районе на 2011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8,9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8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734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73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887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87,0</w:t>
            </w:r>
          </w:p>
        </w:tc>
      </w:tr>
      <w:tr>
        <w:trPr>
          <w:trHeight w:val="75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44,4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44,4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,2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,2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3  Возмещение убытков, возникающих в результате регулирования тарифов на холодную воду и водоотвед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30,3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0,3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,0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Компенсация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0,6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6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7  Иные межбюджетные трансферты по подготовке объектов ЖКХ и ТЭК Котласского района к отопительному периоду 2011-2012 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9,9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9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9,2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2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2,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  Содержание, 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7,2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,2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978,1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1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48,1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8,1</w:t>
            </w:r>
          </w:p>
        </w:tc>
      </w:tr>
      <w:tr>
        <w:trPr>
          <w:trHeight w:val="75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3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0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0  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6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1  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4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4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0 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592,5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1 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3,7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Выравнивание бюджетной обеспеченности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2  Иные дот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27,5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Поддержка мер по обеспечению сбалансированности бюджетов муниципального образования поселений Котлас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627,5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Прочие дот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27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3  Прочие межбюджетные трансферты общего характе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3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1,3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,3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Администрация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856,4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384,8</w:t>
            </w:r>
          </w:p>
        </w:tc>
      </w:tr>
      <w:tr>
        <w:trPr>
          <w:trHeight w:val="5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71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791,4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1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1</w:t>
            </w:r>
          </w:p>
        </w:tc>
      </w:tr>
      <w:tr>
        <w:trPr>
          <w:trHeight w:val="5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4</w:t>
            </w:r>
          </w:p>
        </w:tc>
      </w:tr>
      <w:tr>
        <w:trPr>
          <w:trHeight w:val="73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2,9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4,9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4,9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95,6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,6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5,6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,6</w:t>
            </w:r>
          </w:p>
        </w:tc>
      </w:tr>
      <w:tr>
        <w:trPr>
          <w:trHeight w:val="67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05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8,9</w:t>
            </w:r>
          </w:p>
        </w:tc>
      </w:tr>
      <w:tr>
        <w:trPr>
          <w:trHeight w:val="97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,9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9</w:t>
            </w:r>
          </w:p>
        </w:tc>
      </w:tr>
      <w:tr>
        <w:trPr>
          <w:trHeight w:val="99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4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8,6</w:t>
            </w:r>
          </w:p>
        </w:tc>
      </w:tr>
      <w:tr>
        <w:trPr>
          <w:trHeight w:val="43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8,6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1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2  Мероприятия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5,2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8,2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,2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50100 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3  Софинансирование расходов по созданию условий для обеспечения переселений услугами торгов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602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5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1  Капитальный ремонт жилого дома в пос.Приводино по ул.Дудникова, дом 31-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5,4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4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83,4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,0</w:t>
            </w:r>
          </w:p>
        </w:tc>
      </w:tr>
      <w:tr>
        <w:trPr>
          <w:trHeight w:val="73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0,0</w:t>
            </w:r>
          </w:p>
        </w:tc>
      </w:tr>
      <w:tr>
        <w:trPr>
          <w:trHeight w:val="75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42,2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42,2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5  Приобретение передвижных резервных источников снабжения электрической энергией для социально-значимых объектов и объектов жизнеобеспе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0  Мероприятия по подготовке объектов ЖКХ и ТЭК Котласского района к отопительному периоду 2011-2012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7,6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7,6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98,2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2</w:t>
            </w:r>
          </w:p>
        </w:tc>
      </w:tr>
      <w:tr>
        <w:trPr>
          <w:trHeight w:val="73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8  Софинансирование расходов на приобретение передвижных резервных источников снабжения электрической энергией для социально значимых объектов и объектов жизнеобеспе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,3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3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3,6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3,6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3,6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544,7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3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2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69,5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69,5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1,8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1,8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1,3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41,3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6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4,8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  Проведение мероприятий для детей и молодеж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,9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3  Муниципальная целевая программа "Молодежь Котласского района" на 2011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 Мероприятия муниципальной целевой программы "Молодежь Котласского района" на 2011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64,7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64,7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8,0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8,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9,8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Федотов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8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19,9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  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6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2,0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  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59,1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7,3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9,2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,2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8820  Подпрограмма "Обеспечение жильем молодых семей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2,7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88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,7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3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0,9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0,9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1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1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000  Долгосрочная целевая программа Архангельской области "Активизация индивидуального жилищного строительства в Архангельской области"  на 2009-2012г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1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2,5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 Дом для молодой семьи" на 2011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,5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1,4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,4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6  Другие вопросы в области социальной полит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1,8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000  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8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1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физической культур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</w:tr>
      <w:tr>
        <w:trPr>
          <w:trHeight w:val="645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20,0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20,0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4,5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94,5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4,5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52,6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52,6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2,6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2,9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2,9</w:t>
            </w:r>
          </w:p>
        </w:tc>
      </w:tr>
      <w:tr>
        <w:trPr>
          <w:trHeight w:val="225" w:hRule="atLeast"/>
        </w:trPr>
        <w:tc>
          <w:tcPr>
            <w:tcW w:w="64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2,9</w:t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Итого расходов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8227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23:00Z</dcterms:created>
  <dc:creator>Admin</dc:creator>
  <dc:description/>
  <cp:keywords/>
  <dc:language>en-US</dc:language>
  <cp:lastModifiedBy>A_pomsd</cp:lastModifiedBy>
  <cp:lastPrinted>2011-12-20T15:27:00Z</cp:lastPrinted>
  <dcterms:modified xsi:type="dcterms:W3CDTF">2011-12-20T12:27:00Z</dcterms:modified>
  <cp:revision>5</cp:revision>
  <dc:subject/>
  <dc:title/>
</cp:coreProperties>
</file>