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003"/>
        <w:gridCol w:w="1524"/>
      </w:tblGrid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488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27   декабря  2010 года № 30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в редакции решения  от 29.04.2011 года № 340 )  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ой части  бюджета МО "Котласский муниципальный район" на 2011 год</w:t>
            </w:r>
          </w:p>
        </w:tc>
      </w:tr>
      <w:tr>
        <w:trPr>
          <w:trHeight w:val="31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5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29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68,0</w:t>
            </w:r>
          </w:p>
        </w:tc>
      </w:tr>
      <w:tr>
        <w:trPr>
          <w:trHeight w:val="51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0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917,0</w:t>
            </w:r>
          </w:p>
        </w:tc>
      </w:tr>
      <w:tr>
        <w:trPr>
          <w:trHeight w:val="2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0</w:t>
            </w:r>
          </w:p>
        </w:tc>
      </w:tr>
      <w:tr>
        <w:trPr>
          <w:trHeight w:val="124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и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</w:tr>
      <w:tr>
        <w:trPr>
          <w:trHeight w:val="7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2215,0</w:t>
            </w:r>
          </w:p>
        </w:tc>
      </w:tr>
      <w:tr>
        <w:trPr>
          <w:trHeight w:val="45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512,5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208,3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выравнивание бюджетной обеспеченности муниципальных район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5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поддержку мер по обеспечению сбалансированности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2,6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«Развитие массового жилищного строительства в Архангельской области на 2010-2013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8,3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«Социальное развитие села Архангельской области на 2010-2012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</w:tc>
      </w:tr>
      <w:tr>
        <w:trPr>
          <w:trHeight w:val="123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Архангельской области на реализацию ведомственной целевой программы Архангельской области "Государственная поддержка и развитие местного самоуправления в Архангельской области на 2011-2013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5,0</w:t>
            </w:r>
          </w:p>
        </w:tc>
      </w:tr>
      <w:tr>
        <w:trPr>
          <w:trHeight w:val="17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содержание, капитальный ремонт и ремонт автомобильных дорог, находящихся в муниципальной собствен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О на выполнение передаваемых полномочий субъектов РФ (дотации на выравнивание бюджетной обеспеченности поселений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расчету и предоставлению городским и сельским поселениям субвенций на осуществление государственных полномочий в сфере административных правонаруше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0</w:t>
            </w:r>
          </w:p>
        </w:tc>
      </w:tr>
      <w:tr>
        <w:trPr>
          <w:trHeight w:val="7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4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0</w:t>
            </w:r>
          </w:p>
        </w:tc>
      </w:tr>
      <w:tr>
        <w:trPr>
          <w:trHeight w:val="898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0</w:t>
            </w:r>
          </w:p>
        </w:tc>
      </w:tr>
      <w:tr>
        <w:trPr>
          <w:trHeight w:val="87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реализацию долгосрочной целевой программы Архангельской области «Развитие агропромышленного комплекса Архангельской области на 2009-2011 годы»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. Субвенции на возмещение гражданам, ведущим личное подсобное хозяйство части затрат на уплату процентов по кредитам, полученным в российских кредитных организациях на срок до 8 ле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,0</w:t>
            </w:r>
          </w:p>
        </w:tc>
      </w:tr>
      <w:tr>
        <w:trPr>
          <w:trHeight w:val="66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8,7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</w:tr>
      <w:tr>
        <w:trPr>
          <w:trHeight w:val="607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10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901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тарифов на холодную воду и водоотведение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7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115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891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95,8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727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2:00Z</dcterms:created>
  <dc:creator>F_zam</dc:creator>
  <dc:description/>
  <cp:keywords/>
  <dc:language>en-US</dc:language>
  <cp:lastModifiedBy>F_zam</cp:lastModifiedBy>
  <cp:lastPrinted>2011-04-15T16:09:00Z</cp:lastPrinted>
  <dcterms:modified xsi:type="dcterms:W3CDTF">2011-05-03T07:55:00Z</dcterms:modified>
  <cp:revision>33</cp:revision>
  <dc:subject/>
  <dc:title/>
</cp:coreProperties>
</file>