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23"/>
        <w:gridCol w:w="839"/>
        <w:gridCol w:w="6760"/>
        <w:gridCol w:w="1474"/>
        <w:gridCol w:w="1440"/>
        <w:gridCol w:w="1134"/>
        <w:gridCol w:w="666"/>
      </w:tblGrid>
      <w:tr>
        <w:trPr>
          <w:trHeight w:val="225" w:hRule="atLeast"/>
        </w:trPr>
        <w:tc>
          <w:tcPr>
            <w:tcW w:w="1266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66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66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6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.2011 г. №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тчет об исполнении бюджета МО "Котласский муниципальный район" по разделам, подразделам, целевым статьям и видам расходов функциональной классификации расходов бюджетов РФ на 2010 год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-дел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-раз-дел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елевая статья</w:t>
            </w:r>
          </w:p>
        </w:tc>
        <w:tc>
          <w:tcPr>
            <w:tcW w:w="6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расхода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новые показатели, утвержденные Решением СД №293 от 24.12.2010г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новые показатели, утвержденные сводной бюджетной росписью 31.12.2010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олнено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8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7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431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1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9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9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9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17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35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35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1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8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8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9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13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3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8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5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49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9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9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9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3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3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6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0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0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1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4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30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6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4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4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4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379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37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2488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99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9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755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8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833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5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33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1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15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1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124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56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5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261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4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73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-ся к месту учебы и обратн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3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31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18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20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0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23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23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7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80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7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0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.район"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2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3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86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6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2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54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1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7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7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3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45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4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249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0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90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8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2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 -изыскательские работы, экспертизу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  Строительство фельдшерско-акушерского пункта в пос. Савватия (включая проектные и инженерно -изыскательские работы, экспертизу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  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85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8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855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1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18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5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54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.средств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4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4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53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78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8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7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8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123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9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9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9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43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9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5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,3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31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9695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52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31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800  Долгосрочная целевая программа Архангельской области "Градостроительное развитие Архангельской области на 2009 – 2012 годы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99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9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1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8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8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7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722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8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8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1  Иные межбюджетные трансферты для погашения задолженности перед предприятиями ЖКХ по возмещению убытков, связанных с оказанием услуг бань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3  Иные межбюджетные трансферты на осуществление работ, связанных с перепланировкой помещения аптеки в жилые квартиры в г.Сольвычегодске ул.К.Маркса, д.1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8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8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6  Иные межбюджетные трансферты для погашения МО "Шипицынское" кредиторской задолженности (признанной по решению суда) ООО "Теплоснаб-транс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Ремонт теплотрассы в пос.Шипицыно от котельной №6 возле дома №72 по ул.Советская для подключения к отоплению реконструируемого здания детского сад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9  Приобретение дизельных генераторов для котельных пос.Шипицыно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1  Иные межбюджетные трансферты на подготовку объектов ТЭК и ЖКХ в МО "Сольвычегодское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2  Средства резервного фонда администрации на приобретение каменного угля для МО "Сольвычегодское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67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4990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499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1180,7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134" w:gutter="0" w:header="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54:00Z</dcterms:created>
  <dc:creator>F_zam</dc:creator>
  <dc:description/>
  <cp:keywords/>
  <dc:language>en-US</dc:language>
  <cp:lastModifiedBy>F_zam</cp:lastModifiedBy>
  <dcterms:modified xsi:type="dcterms:W3CDTF">2011-05-03T10:06:00Z</dcterms:modified>
  <cp:revision>2</cp:revision>
  <dc:subject/>
  <dc:title/>
</cp:coreProperties>
</file>