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7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7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типовому макету программы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- экономического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я МО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-18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ИНФОРМАЦИЯ ПО ИНВЕСТИЦИОННЫМ ПРОЕКТАМ ДЛЯ РАССМОТРЕНИЯ ВОПРОСА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Х ВКЛЮЧЕНИИ В ПРОГРАММУ СОЦИАЛЬНО – ЭКОНОМИЧЕСКОГО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Я МУНИЦИПАЛЬНОГО ОБРАЗОВАНИЯ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7.1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АТКАЯ ИНФОРМАЦИЯ О ПРОЕКТЕ И О ПРЕДПРИЯТИИ - ЗАЯВИТЕЛЕ</w:t>
      </w:r>
    </w:p>
    <w:p>
      <w:pPr>
        <w:pStyle w:val="Con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00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4"/>
      </w:tblGrid>
      <w:tr>
        <w:trPr>
          <w:trHeight w:val="240" w:hRule="atLeast"/>
        </w:trPr>
        <w:tc>
          <w:tcPr>
            <w:tcW w:w="10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Название проекта</w:t>
            </w:r>
            <w:r>
              <w:rPr>
                <w:rFonts w:cs="Times New Roman" w:ascii="Times New Roman" w:hAnsi="Times New Roman"/>
                <w:sz w:val="24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sz w:val="24"/>
              </w:rPr>
              <w:t>Реконструкция  детского  сада</w:t>
            </w:r>
          </w:p>
        </w:tc>
      </w:tr>
      <w:tr>
        <w:trPr>
          <w:trHeight w:val="240" w:hRule="atLeast"/>
        </w:trPr>
        <w:tc>
          <w:tcPr>
            <w:tcW w:w="10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нформация о предприятии - заявител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</w:tc>
      </w:tr>
      <w:tr>
        <w:trPr>
          <w:trHeight w:val="240" w:hRule="atLeast"/>
        </w:trPr>
        <w:tc>
          <w:tcPr>
            <w:tcW w:w="10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ное название предприятия - заявителя проекта:  </w:t>
            </w:r>
            <w:r>
              <w:rPr>
                <w:rFonts w:cs="Times New Roman" w:ascii="Times New Roman" w:hAnsi="Times New Roman"/>
                <w:b/>
                <w:sz w:val="24"/>
              </w:rPr>
              <w:t>МО «Котласский  муниципальный район»</w:t>
            </w:r>
          </w:p>
        </w:tc>
      </w:tr>
      <w:tr>
        <w:trPr>
          <w:trHeight w:val="240" w:hRule="atLeast"/>
        </w:trPr>
        <w:tc>
          <w:tcPr>
            <w:tcW w:w="10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   </w:t>
            </w:r>
            <w:r>
              <w:rPr>
                <w:rFonts w:cs="Times New Roman" w:ascii="Times New Roman" w:hAnsi="Times New Roman"/>
                <w:b/>
                <w:sz w:val="24"/>
              </w:rPr>
              <w:t>165300 г. Котлас, пл. Советов, дом 9</w:t>
            </w:r>
          </w:p>
        </w:tc>
      </w:tr>
      <w:tr>
        <w:trPr>
          <w:trHeight w:val="240" w:hRule="atLeast"/>
        </w:trPr>
        <w:tc>
          <w:tcPr>
            <w:tcW w:w="10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.И.О. руководителя: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Апраксин В.Н. – глава  администрации  МО «Котласский  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муниципальный район»</w:t>
            </w:r>
          </w:p>
        </w:tc>
      </w:tr>
      <w:tr>
        <w:trPr>
          <w:trHeight w:val="240" w:hRule="atLeast"/>
        </w:trPr>
        <w:tc>
          <w:tcPr>
            <w:tcW w:w="10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., </w:t>
            </w:r>
            <w:r>
              <w:rPr>
                <w:rFonts w:cs="Times New Roman" w:ascii="Times New Roman" w:hAnsi="Times New Roman"/>
                <w:b/>
                <w:sz w:val="24"/>
              </w:rPr>
              <w:t>факс, E-mail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(81837) 2-10-02</w:t>
            </w:r>
            <w:r>
              <w:rPr>
                <w:rFonts w:cs="Times New Roman" w:ascii="Times New Roman" w:hAnsi="Times New Roman"/>
                <w:sz w:val="24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otlas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tn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10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.И.О. куратора проекта:   </w:t>
            </w:r>
            <w:r>
              <w:rPr>
                <w:rFonts w:cs="Times New Roman" w:ascii="Times New Roman" w:hAnsi="Times New Roman"/>
                <w:b/>
                <w:sz w:val="24"/>
              </w:rPr>
              <w:t>Патрушев Н.Ю. – зав. отделом строительства и транспорта</w:t>
            </w:r>
          </w:p>
        </w:tc>
      </w:tr>
      <w:tr>
        <w:trPr>
          <w:trHeight w:val="240" w:hRule="atLeast"/>
        </w:trPr>
        <w:tc>
          <w:tcPr>
            <w:tcW w:w="10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л. и факс куратора: (81837) 3-14-90  </w:t>
            </w:r>
          </w:p>
        </w:tc>
      </w:tr>
      <w:tr>
        <w:trPr>
          <w:trHeight w:val="240" w:hRule="atLeast"/>
        </w:trPr>
        <w:tc>
          <w:tcPr>
            <w:tcW w:w="10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онно - правовая форма -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муниципальная </w:t>
            </w:r>
          </w:p>
        </w:tc>
      </w:tr>
      <w:tr>
        <w:trPr>
          <w:trHeight w:val="240" w:hRule="atLeast"/>
        </w:trPr>
        <w:tc>
          <w:tcPr>
            <w:tcW w:w="10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акционеры (владельцы) и их доли, доля государства   </w:t>
            </w:r>
          </w:p>
        </w:tc>
      </w:tr>
      <w:tr>
        <w:trPr>
          <w:trHeight w:val="720" w:hRule="atLeast"/>
        </w:trPr>
        <w:tc>
          <w:tcPr>
            <w:tcW w:w="10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раткая характеристика предприятия - заявителя: общие  данные о предприятии, основные  виды выпускаемой продукции  (работ, услуг), объем производства и реализации продукции    (работ, услуг), финансовое состояние, перспективы развития предприятия (0,5 стр. текста) </w:t>
            </w:r>
          </w:p>
        </w:tc>
      </w:tr>
      <w:tr>
        <w:trPr>
          <w:trHeight w:val="840" w:hRule="atLeast"/>
        </w:trPr>
        <w:tc>
          <w:tcPr>
            <w:tcW w:w="10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Краткая характеристика проекта</w:t>
            </w:r>
            <w:r>
              <w:rPr>
                <w:rFonts w:cs="Times New Roman" w:ascii="Times New Roman" w:hAnsi="Times New Roman"/>
                <w:sz w:val="24"/>
              </w:rPr>
              <w:t xml:space="preserve"> (суть проекта): </w:t>
            </w:r>
            <w:r>
              <w:rPr>
                <w:rFonts w:cs="Times New Roman" w:ascii="Times New Roman" w:hAnsi="Times New Roman"/>
                <w:b/>
                <w:sz w:val="24"/>
              </w:rPr>
              <w:t>Реконструкция  детского  сада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Цель проекта: </w:t>
            </w:r>
            <w:r>
              <w:rPr>
                <w:rFonts w:cs="Times New Roman" w:ascii="Times New Roman" w:hAnsi="Times New Roman"/>
                <w:b/>
                <w:sz w:val="24"/>
              </w:rPr>
              <w:t>Обеспечение  детей  дошкольного  возраста местами  в детских садах</w:t>
            </w:r>
          </w:p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писание продукции (услуг) по проекту: </w:t>
            </w:r>
            <w:r>
              <w:rPr>
                <w:rFonts w:cs="Times New Roman" w:ascii="Times New Roman" w:hAnsi="Times New Roman"/>
                <w:b/>
                <w:sz w:val="24"/>
              </w:rPr>
              <w:t>Строительство  наружных  и  внутренних  сетей, наружная и внутренняя  отделка объекта.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 строительства, условия  приобретения (лизинг) оборудования (по импортному оборудованию  указываются  возможные  поставщики или имеющиеся контракты), организационные, кадровые, снабженческие и другие мероприятия по проекту (0,5 стр. текста)           </w:t>
            </w:r>
          </w:p>
        </w:tc>
      </w:tr>
      <w:tr>
        <w:trPr>
          <w:trHeight w:val="1320" w:hRule="atLeast"/>
        </w:trPr>
        <w:tc>
          <w:tcPr>
            <w:tcW w:w="10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Анализ рынка</w:t>
            </w:r>
            <w:r>
              <w:rPr>
                <w:rFonts w:cs="Times New Roman" w:ascii="Times New Roman" w:hAnsi="Times New Roman"/>
                <w:sz w:val="24"/>
              </w:rPr>
              <w:t xml:space="preserve">:      </w:t>
              <w:br/>
              <w:t xml:space="preserve">Преимущества предлагаемой продукции (услуг) по техническим, технологическим  и стоимостным характеристикам, обоснование наличия спроса на продукцию при заявленных ценах, цены на дату расчета проекта, количественная оценка емкости рынка, существующий и прогнозируемый объем продаж на рынке, возможности экспорта продукции, способность продукции (услуг) по проекту к  импортозамещению, имеющиеся  контракты  (протоколы о намерениях, договоры и т.п.) на поставку  продукции  (услуг)  по проекту (0,5 стр. текста)                                 </w:t>
            </w:r>
          </w:p>
        </w:tc>
      </w:tr>
      <w:tr>
        <w:trPr>
          <w:trHeight w:val="2040" w:hRule="atLeast"/>
        </w:trPr>
        <w:tc>
          <w:tcPr>
            <w:tcW w:w="10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5. Эффективность проекта</w:t>
            </w:r>
            <w:r>
              <w:rPr>
                <w:rFonts w:cs="Times New Roman" w:ascii="Times New Roman" w:hAnsi="Times New Roman"/>
                <w:sz w:val="24"/>
              </w:rPr>
              <w:t xml:space="preserve">:  </w:t>
              <w:br/>
              <w:t xml:space="preserve">Ожидаемая прибыль, тыс. руб. в год    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в бюджеты</w:t>
            </w:r>
          </w:p>
          <w:p>
            <w:pPr>
              <w:pStyle w:val="Con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</w:t>
            </w:r>
          </w:p>
          <w:p>
            <w:pPr>
              <w:pStyle w:val="Con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</w:t>
            </w:r>
          </w:p>
          <w:p>
            <w:pPr>
              <w:pStyle w:val="Con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бюджетного (недостаточное  финансирование за счет всех источников),  социально  -  политического, природного и криминального рисков.  </w:t>
              <w:br/>
              <w:t xml:space="preserve">Срок окупаемости: ___ лет. </w:t>
              <w:br/>
              <w:t xml:space="preserve">В соответствии  с   Постановлением  Правительства  Российской Федерации N 1470  от  22  ноября  1997  года   срок  окупаемости представляет период  времени  с  начала  реализации  проекта  до момента, когда разность между накопленной суммой чистой  прибыли с амортизационными отчислениями  и объемом инвестиционных затрат приобретет положительное значение  </w:t>
            </w:r>
          </w:p>
        </w:tc>
      </w:tr>
      <w:tr>
        <w:trPr>
          <w:trHeight w:val="480" w:hRule="atLeast"/>
        </w:trPr>
        <w:tc>
          <w:tcPr>
            <w:tcW w:w="10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. Социальные эффекты от реализации проекта: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  <w:br/>
              <w:t xml:space="preserve">Количество сохраненных и вновь создаваемых рабочих мест.     </w:t>
              <w:br/>
              <w:t xml:space="preserve">Объем дополнительно полученного дохода на душу населения     </w:t>
            </w:r>
          </w:p>
        </w:tc>
      </w:tr>
      <w:tr>
        <w:trPr>
          <w:trHeight w:val="1964" w:hRule="atLeast"/>
        </w:trPr>
        <w:tc>
          <w:tcPr>
            <w:tcW w:w="10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. Дополнительные эффекты от реализации проекта:  110 детей дошкольного  возраста получат дополнительные  места  в  детских  садах п. Шипицыно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</w:t>
              <w:br/>
              <w:t xml:space="preserve">Импортозамещение (сокращение ввоза  в  регион импортной продукции    за    счет обеспечения продукцией, предусмотренной к производству в рассматриваемом проекте).      </w:t>
              <w:br/>
              <w:t xml:space="preserve">Экспортный потенциал (потенциальные возможности по экспорту  продукции, предусмотренной к  производству в рассматриваемом проекте).                                       </w:t>
              <w:br/>
              <w:t xml:space="preserve">Дополнительная загрузка предприятий- смежников за счет размещения заказов на комплектацию и услуги.                    </w:t>
              <w:br/>
              <w:t xml:space="preserve">Возможные социальные последствия реализации проекта в  сфере: экологии,  здравоохранения,  культуры,  искусства,  образования, жилья, жизненного уровня населения и т.д. </w:t>
            </w:r>
          </w:p>
        </w:tc>
      </w:tr>
    </w:tbl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7.2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СТИЦИОННЫЕ ЗАТРАТЫ ПО ПРОЕКТУ, ТЫС. РУБЛЕЙ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0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992"/>
        <w:gridCol w:w="851"/>
        <w:gridCol w:w="992"/>
        <w:gridCol w:w="992"/>
        <w:gridCol w:w="1073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ьи затра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год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следующие годы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питальные вложения  по проекту, всего: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2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1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: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роительно - монтажные работы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2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34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орудование, вкл. таможенные пошлины  и шефмонтаж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затраты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ИОКР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питальные вложения в объекты сбыта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обретение оборотных средств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ие инвестиции в период  освоения производственных  мощностей и эксплуатации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(стр. 1 + 2 + 3 + 4 + 5)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2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1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7.3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ФИНАНСИРОВАНИЯ ЗАЯВЛЕННОГО ПРОЕКТА, ТЫС. РУБЛЕЙ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4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898"/>
        <w:gridCol w:w="1127"/>
        <w:gridCol w:w="885"/>
        <w:gridCol w:w="885"/>
        <w:gridCol w:w="994"/>
        <w:gridCol w:w="789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3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год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о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год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следующие годы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бственные средства        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21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1,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звратные, платные бюджетные средства, всего (стр. 2.1 + 2.2)                  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:               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едит из средств бюджета   региона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 из средств бюджета  муниципалитет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звратные, платные средства  российских коммерческих банков (финансовых компаний, фондов), всего:                      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:               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едит 1:                 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звратные, платные средства  иностранных банков (финансовых компаний, фондов,  межгосударственных кредитных линий), всего:              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: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.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едит 1:     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нансовых средств на проект, всего (стр. 1 + 2 + 3 + 4)  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21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1,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Cel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. Ранее понесенные затраты на создание основных фондов и нематериальных активов для реализации данного проекта в разделе "Собственные средства" не учитываются. Эти средства учитываются только при расчете амортизации и отнесения ее на себестоимость продукции по проекту.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7.4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Н ПРОИЗВОДСТВА И РЕАЛИЗАЦИИ ПРОДУКЦИИ (УСЛУГ) ПО ПРОЕКТУ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4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63"/>
        <w:gridCol w:w="1395"/>
        <w:gridCol w:w="900"/>
        <w:gridCol w:w="900"/>
        <w:gridCol w:w="900"/>
        <w:gridCol w:w="900"/>
        <w:gridCol w:w="1620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2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  </w:t>
              <w:br/>
              <w:t>продукции  (услуг)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  <w:br/>
              <w:t>измер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одам</w:t>
            </w:r>
          </w:p>
        </w:tc>
      </w:tr>
      <w:tr>
        <w:trPr>
          <w:trHeight w:val="18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следующие годы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делие (услуга)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   экспорт  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 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делие (услуга) 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  экспорт  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rmal"/>
        <w:ind w:hanging="0"/>
        <w:jc w:val="center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21:00Z</dcterms:created>
  <dc:creator>A_torg2</dc:creator>
  <dc:description/>
  <cp:keywords/>
  <dc:language>en-US</dc:language>
  <cp:lastModifiedBy>shirobokov</cp:lastModifiedBy>
  <dcterms:modified xsi:type="dcterms:W3CDTF">2010-12-09T06:54:00Z</dcterms:modified>
  <cp:revision>18</cp:revision>
  <dc:subject/>
  <dc:title>Приложение 7</dc:title>
</cp:coreProperties>
</file>