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003"/>
        <w:gridCol w:w="1524"/>
      </w:tblGrid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</w:tc>
      </w:tr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488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27   декабря  2010 года № 30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едакции решения  от 11.07.2011  № 361)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ной части  бюджета МО "Котласский муниципальный район"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1 год</w:t>
            </w:r>
          </w:p>
        </w:tc>
      </w:tr>
      <w:tr>
        <w:trPr>
          <w:trHeight w:val="315" w:hRule="atLeast"/>
        </w:trPr>
        <w:tc>
          <w:tcPr>
            <w:tcW w:w="41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</w:tr>
      <w:tr>
        <w:trPr>
          <w:trHeight w:val="54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798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68,0</w:t>
            </w:r>
          </w:p>
        </w:tc>
      </w:tr>
      <w:tr>
        <w:trPr>
          <w:trHeight w:val="51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3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00 02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7010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,0</w:t>
            </w:r>
          </w:p>
        </w:tc>
      </w:tr>
      <w:tr>
        <w:trPr>
          <w:trHeight w:val="43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51,5</w:t>
            </w:r>
          </w:p>
        </w:tc>
      </w:tr>
      <w:tr>
        <w:trPr>
          <w:trHeight w:val="25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и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 05010 10 0000 120 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,0</w:t>
            </w:r>
          </w:p>
        </w:tc>
      </w:tr>
      <w:tr>
        <w:trPr>
          <w:trHeight w:val="102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0</w:t>
            </w:r>
          </w:p>
        </w:tc>
      </w:tr>
      <w:tr>
        <w:trPr>
          <w:trHeight w:val="76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МАО и МУП) в части реализации основных средств по указанному имуществу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,0</w:t>
            </w:r>
          </w:p>
        </w:tc>
      </w:tr>
      <w:tr>
        <w:trPr>
          <w:trHeight w:val="33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5</w:t>
            </w:r>
          </w:p>
        </w:tc>
      </w:tr>
      <w:tr>
        <w:trPr>
          <w:trHeight w:val="33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,0</w:t>
            </w:r>
          </w:p>
        </w:tc>
      </w:tr>
      <w:tr>
        <w:trPr>
          <w:trHeight w:val="43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алоговые и неналоговые доходы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849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805,3</w:t>
            </w:r>
          </w:p>
        </w:tc>
      </w:tr>
      <w:tr>
        <w:trPr>
          <w:trHeight w:val="58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2801,1</w:t>
            </w:r>
          </w:p>
        </w:tc>
      </w:tr>
      <w:tr>
        <w:trPr>
          <w:trHeight w:val="58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тации бюджету муниципального образования на выравнивание бюджетной обеспеченности муниципальных районов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65,5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у муниципального образования на поддержку мер по обеспечению сбалансированности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3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22,6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Охрана окружающей среды и обеспечение экологической безопасности Архангельской области на 2009 - 2011 годы"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                   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Газификация Архангельской области в 2009-2011 годах"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«Развитие массового жилищного строительства в Архангельской области на 2010-2013 годы»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8,3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«Социальное развитие села Архангельской области на 2010-2012 годы»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9,5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госрочная целевая программа Архангельской области "Социальное развитие села Архангельской области на 2010 – 2012 годы" Софинансирование объектов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троительство ФАП д. Куимих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2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госрочная целевая программа Архангельской области «Строительство и приобретение жилья в сельской местности на 2009-2011 годы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 xml:space="preserve"> программ</w:t>
              </w:r>
            </w:hyperlink>
            <w:r>
              <w:rPr>
                <w:sz w:val="18"/>
                <w:szCs w:val="18"/>
              </w:rPr>
              <w:t xml:space="preserve">а  Архангельской области "Активизация индивидуального жилищного строительства в Архангельской области" на 2009 - 2012 годы    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подготовку объектов жилищно-коммунального хозяйства и топливно-энергетического комплекса к отопительному периоду 2011-2012 годо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0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обеспечение мероприятий по установке коллективных (общедомовых) приборов учета энергоресурсов и воды на вводы инженерных сетей в многоквартирные дом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«Развитие образования и науки Архангельской области и Ненецкого автономного округа на 2009-2012 годы»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,1</w:t>
            </w:r>
          </w:p>
        </w:tc>
      </w:tr>
      <w:tr>
        <w:trPr>
          <w:trHeight w:val="7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бесплатное обеспечение питанием (молоком или кисломолочными продуктами) обучающихся начальных классо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0</w:t>
            </w:r>
          </w:p>
        </w:tc>
      </w:tr>
      <w:tr>
        <w:trPr>
          <w:trHeight w:val="123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Архангельской области на реализацию ведомственной целевой программы Архангельской области "Государственная поддержка и развитие местного самоуправления в Архангельской области на 2011-2013 годы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25,0</w:t>
            </w:r>
          </w:p>
        </w:tc>
      </w:tr>
      <w:tr>
        <w:trPr>
          <w:trHeight w:val="17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Архангельской области на содержание, капитальный ремонт и ремонт автомобильных дорог, находящихся в муниципальной собственности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,0</w:t>
            </w:r>
          </w:p>
        </w:tc>
      </w:tr>
      <w:tr>
        <w:trPr>
          <w:trHeight w:val="704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олномочий по подготовке проведения статистических переписе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2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за счет межбюджетных трансфертов из федерального бюджета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1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О на выполнение передаваемых полномочий субъектов РФ (дотации на выравнивание бюджетной обеспеченности поселений)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7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исполн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расчету и предоставлению городским и сельским поселениям субвенций на осуществление государственных полномочий в сфере административных правонарушен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рганизации   и осуществлению деятельности по опеке и попечительству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0</w:t>
            </w:r>
          </w:p>
        </w:tc>
      </w:tr>
      <w:tr>
        <w:trPr>
          <w:trHeight w:val="7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в сфере охраны труд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1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4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организации и осуществлению деятельности по обеспечению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 по заключению врачей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,0</w:t>
            </w:r>
          </w:p>
        </w:tc>
      </w:tr>
      <w:tr>
        <w:trPr>
          <w:trHeight w:val="898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предоставлению жилых помещений детям-сиротам  и детям, оставшимся без попечения родителе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разовательную программу дошкольного образований за счет средств областного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,0</w:t>
            </w:r>
          </w:p>
        </w:tc>
      </w:tr>
      <w:tr>
        <w:trPr>
          <w:trHeight w:val="872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реализацию долгосрочной целевой программы Архангельской области «Развитие агропромышленного комплекса Архангельской области на 2009-2011 годы»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-2012 годы. Субвенции на возмещение гражданам, ведущим личное подсобное хозяйство части затрат на уплату процентов по кредитам, полученным в российских кредитных организациях на срок до 8 лет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за счет межбюджетных трансфертов из федерального бюджета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55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4,0</w:t>
            </w:r>
          </w:p>
        </w:tc>
      </w:tr>
      <w:tr>
        <w:trPr>
          <w:trHeight w:val="66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18,7</w:t>
            </w:r>
          </w:p>
        </w:tc>
      </w:tr>
      <w:tr>
        <w:trPr>
          <w:trHeight w:val="136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05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</w:t>
            </w:r>
          </w:p>
        </w:tc>
      </w:tr>
      <w:tr>
        <w:trPr>
          <w:trHeight w:val="607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комплектование книжных фондов библиотек муниципальных образован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607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программ модернизации здравоохранения Архангельской области на 2011-2012 годы за счет средств областного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34 05 0001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</w:tr>
      <w:tr>
        <w:trPr>
          <w:trHeight w:val="607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программ модернизации здравоохранения Архангельской области на 2011-2012 годы за счет межбюджетных трансфертов из федерального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34 05 0001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>
          <w:trHeight w:val="104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областного бюджета на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</w:t>
            </w:r>
          </w:p>
        </w:tc>
      </w:tr>
      <w:tr>
        <w:trPr>
          <w:trHeight w:val="901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областного бюджета на возмещение убытков, возникающих в результате государственного регулирования тарифов на холодную воду и водоотведение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,5</w:t>
            </w:r>
          </w:p>
        </w:tc>
      </w:tr>
      <w:tr>
        <w:trPr>
          <w:trHeight w:val="136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5-ФЗ "О ветеранах"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9024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</w:tr>
      <w:tr>
        <w:trPr>
          <w:trHeight w:val="115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891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995,8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8654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3;n=42712;fld=134;dst=10044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02:00Z</dcterms:created>
  <dc:creator>F_zam</dc:creator>
  <dc:description/>
  <cp:keywords/>
  <dc:language>en-US</dc:language>
  <cp:lastModifiedBy>A_pomsd</cp:lastModifiedBy>
  <cp:lastPrinted>2011-04-15T16:09:00Z</cp:lastPrinted>
  <dcterms:modified xsi:type="dcterms:W3CDTF">2011-07-20T07:34:00Z</dcterms:modified>
  <cp:revision>69</cp:revision>
  <dc:subject/>
  <dc:title/>
</cp:coreProperties>
</file>