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60"/>
        <w:gridCol w:w="260"/>
        <w:gridCol w:w="156"/>
        <w:gridCol w:w="564"/>
        <w:gridCol w:w="156"/>
        <w:gridCol w:w="744"/>
        <w:gridCol w:w="156"/>
        <w:gridCol w:w="924"/>
        <w:gridCol w:w="156"/>
        <w:gridCol w:w="564"/>
        <w:gridCol w:w="156"/>
        <w:gridCol w:w="1104"/>
        <w:gridCol w:w="156"/>
        <w:gridCol w:w="1284"/>
        <w:gridCol w:w="80"/>
        <w:gridCol w:w="67"/>
        <w:gridCol w:w="603"/>
        <w:gridCol w:w="630"/>
        <w:gridCol w:w="320"/>
        <w:gridCol w:w="1080"/>
        <w:gridCol w:w="360"/>
        <w:gridCol w:w="1180"/>
        <w:gridCol w:w="1080"/>
      </w:tblGrid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2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2000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бюджета МО "Котласский муниципальный район" на 01 Октября 2011 г.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137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67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ведомственной структуре расходов бюджетов Российской Федерации</w:t>
            </w:r>
          </w:p>
        </w:tc>
        <w:tc>
          <w:tcPr>
            <w:tcW w:w="465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_____________г. №          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88" w:firstLine="2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922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дел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дел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д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-ный бюджет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очнен-ный</w:t>
              <w:br/>
              <w:t>бюджет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й</w:t>
              <w:br/>
              <w:t>кассовый план</w:t>
              <w:br/>
              <w:t>9 месяце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  <w:br/>
              <w:t>исп.к уточнен.б-ту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</w:t>
              <w:br/>
              <w:t>исп.к утверж. касс.плану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 874,9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 874,9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 835,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 337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83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83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22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86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100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100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51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97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,7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00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00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7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364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364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06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6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,5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8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8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8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8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 306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 306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 05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07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,6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1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1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128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70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927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927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 841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5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,6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06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06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36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1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8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8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496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496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226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72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,4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,9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68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68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ЦП "Модернизация здравоохранения Котласского района на 2011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73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73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3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3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8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8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4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4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4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135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135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712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85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5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5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712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85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218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218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 163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38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9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4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4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,3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11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11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072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10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18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0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0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5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6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5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80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80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25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76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,5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23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23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9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9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3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3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79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79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43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3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1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61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6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0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1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52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52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9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2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2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6,5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37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четным гражданам М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86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льготному проезду студен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87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1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,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9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 886,3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 974,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 507,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 728,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69,2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44,4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25,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6,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 в сфере административных правонаруш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794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794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81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59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94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94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2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794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794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81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59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6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6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6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е по разборке здания клуба в поселке Харитон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36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8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8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7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28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28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27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,4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еступлений и иных правонарушений на 2010-2012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21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0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0 516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2 41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6 0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2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,1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752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752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6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8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22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22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7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4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750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750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13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8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8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5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5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 88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 88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2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3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223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236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55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74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102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102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079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7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02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массового жилищного сторительства в Архангельской области на 2010-2013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1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78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78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378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378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7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7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7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 Переселение граждан из аварийного жилого фонда в Котласском районе на 2011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91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7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 729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 742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 36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 12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87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87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5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5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 887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 887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 5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 5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3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г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44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44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4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144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144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14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3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5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48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48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835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48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48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83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,1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3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6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6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6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391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391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11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05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1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67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67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9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9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9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78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78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1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978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978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61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6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36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48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48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1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148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148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61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6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36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3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3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83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83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1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,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5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,1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592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592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78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7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23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23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80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8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01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04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78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78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8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8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378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378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48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48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62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62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49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4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2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2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9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т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62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62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 49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 4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1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1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04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1 416,9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2 370,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5 845,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5 948,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 535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489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 99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 5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759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859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 87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 6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692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692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75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09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 763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 763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 95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 4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,2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,8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4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4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,1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детского сада №2 в пос.Шипицы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27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27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2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9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,5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3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,6</w:t>
            </w:r>
          </w:p>
        </w:tc>
      </w:tr>
      <w:tr>
        <w:trPr>
          <w:trHeight w:val="175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76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6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376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476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47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97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,6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2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5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5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5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5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2 598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3 451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 36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 0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,6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185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185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67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 245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 245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 058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 19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,8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,3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6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6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,9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ы социальной поддержки по обеспечению подвоза учащихся к месту учебы и обрат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8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11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11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558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50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,7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одернизация региональных систем обще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2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09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1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1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8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51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51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8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3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484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484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48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1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 484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 484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 48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 1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,5</w:t>
            </w:r>
          </w:p>
        </w:tc>
      </w:tr>
      <w:tr>
        <w:trPr>
          <w:trHeight w:val="17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78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3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3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7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8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278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73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73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97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17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17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1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33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,8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1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7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7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1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17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17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1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2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,7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гг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1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г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 060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 060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632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 4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1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1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2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314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31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12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4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1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,0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гг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1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г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74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74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5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3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 182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 95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9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3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,1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3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9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,9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2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4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88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88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8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3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,1</w:t>
            </w:r>
          </w:p>
        </w:tc>
      </w:tr>
      <w:tr>
        <w:trPr>
          <w:trHeight w:val="14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10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7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7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9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7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97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2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9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,7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0,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7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5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013,0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029,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688,8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526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95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311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1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8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282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298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90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8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5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37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37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4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1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782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782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46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4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5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1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4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17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17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70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361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361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125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 9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4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761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761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5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5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 595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 595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521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4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,6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3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,6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06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35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35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4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8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3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3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6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51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56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51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56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7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 789,7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 118,3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 249,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 116,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251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251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806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9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971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971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73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4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91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91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2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9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8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 791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 791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82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 59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,8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6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3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8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8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68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,8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4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1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1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1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1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,4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 16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5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 912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 912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,5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5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8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8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8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07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14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05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,5</w:t>
            </w:r>
          </w:p>
        </w:tc>
      </w:tr>
      <w:tr>
        <w:trPr>
          <w:trHeight w:val="145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46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,5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31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0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5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5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созданию условий для обеспечения поселений услугами торгов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31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01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01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26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6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1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6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6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354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354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29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9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г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742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74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74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742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74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74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2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3 791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6 79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 6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,2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00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0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240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240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240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3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3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,7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0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2,3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2,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7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3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517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517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059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9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5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69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69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6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869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869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86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8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1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10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10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10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10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5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9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84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84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1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0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4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4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1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,1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277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277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00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пристройки к зданию МОУ "Приводинская СОШ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школы в пос. Харитон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0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Молодежь Котласского района" на 2011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1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униципальной целевой программы "Молодежь Котласского района" на 2011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41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54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54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754,7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754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7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,3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1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99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ФАП в дер.Федотовск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5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3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3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61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4,9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26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71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999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47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,2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6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6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661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88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2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мероприятий по обеспечению жильем молодых сем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88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2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3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4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3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мероприятий по обеспечению жильем молодых сем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17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1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81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Активизация индивидуального жилищного строительства в Архангельской области"  на 2009-2012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25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71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ЦП " Дом для молодой семьи" на 2011 год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71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57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43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43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0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8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,1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41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2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411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411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03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физическо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97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,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7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1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</w:t>
            </w:r>
          </w:p>
        </w:tc>
        <w:tc>
          <w:tcPr>
            <w:tcW w:w="34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990,8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990,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645,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433,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90,8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90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5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3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203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0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0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60,2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160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5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0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0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5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6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2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0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0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606,0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60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75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6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,2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24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24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4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4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24,6</w:t>
            </w:r>
          </w:p>
        </w:tc>
        <w:tc>
          <w:tcPr>
            <w:tcW w:w="1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224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9,3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 97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3 357,6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 771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4 09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,8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4:00Z</dcterms:created>
  <dc:creator>Admin</dc:creator>
  <dc:description/>
  <cp:keywords/>
  <dc:language>en-US</dc:language>
  <cp:lastModifiedBy>Admin</cp:lastModifiedBy>
  <dcterms:modified xsi:type="dcterms:W3CDTF">2011-11-08T10:58:00Z</dcterms:modified>
  <cp:revision>6</cp:revision>
  <dc:subject/>
  <dc:title/>
</cp:coreProperties>
</file>