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spacing w:before="0" w:after="200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дцать вос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 ок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беспечении жильем детей-сирот и детей, оставшихся без попечения родителей, в МО «Котласский муниципальный район» </w:t>
            </w:r>
          </w:p>
          <w:p>
            <w:pPr>
              <w:pStyle w:val="Normal"/>
              <w:spacing w:before="0" w:after="200"/>
              <w:ind w:righ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firstLine="6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ав и обсудив информацию  заместителя главы администрации по социальным вопросам, заведующую отделом опеки и попечительства Скрипину Г.П. об обеспечении жильем детей-сирот и детей, оставшихся без попечения родителей, в МО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принять к сведению.</w:t>
            </w:r>
          </w:p>
          <w:p>
            <w:pPr>
              <w:pStyle w:val="Normal"/>
              <w:spacing w:before="0" w:after="200"/>
              <w:ind w:left="667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иобретении жилья для детей-сирот на 17.09.201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бластные субвенции на приобретение жилья детям-сиротам в 2011 году поступили на счёт администрации МО «Котласский муниципальный район» 02  февраля 2011 года (1 квартал) в полном объёме  в размере 3860000 т.р. В июле 2011г. отделом опеки и попечительства была направлена заявка на дополнительные средства, которые предполагалось направить на приобретение квартир на первичном рынке. Федеральные субвенции поступили 15.09.2011 года в размере 7 миллионов 830 тысяч 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сегодня муниципальными образованиями приобретено 8 жилых помещений для детей-сирот и детей, оставшихся без попечения родителей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МО «Черёмушское» - 3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 МО «Сольвычегодское» - 3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МО «Приводинское»  -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территории МО «Шипицынское» за текущий год не приобретено ни одного жилого поме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51"/>
        <w:gridCol w:w="1533"/>
        <w:gridCol w:w="1039"/>
        <w:gridCol w:w="1344"/>
        <w:gridCol w:w="1794"/>
      </w:tblGrid>
      <w:tr>
        <w:trPr>
          <w:trHeight w:val="375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миты  на 2011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воено (обл. средств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обретено жил. помещений</w:t>
            </w:r>
          </w:p>
        </w:tc>
      </w:tr>
      <w:tr>
        <w:trPr>
          <w:trHeight w:val="31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 «Черёмушско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4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 «Сольвычегодско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9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9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7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 «Приводинско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9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9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 «Шипицынско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25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2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1978,1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148,1  (в т.ч. остаток 2010г. 288,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администрациями поселений ведется работа по приобретению   жилых помеще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МО «Черемушское» - одного жилого помещения;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О «Сольвычегодское» - двух жилых помещен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МО Приводинское» - трех жилых помещений;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МО «Шипицинское» - трех жилых помеще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ластные средства будут использованы полностью, остаток федеральных средств – 2550 тыс.руб.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приобретённого жилья для лиц из числа детей-сирот и детей, оставшихся без попечения родителей,  в 2011 году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38"/>
        <w:gridCol w:w="1058"/>
        <w:gridCol w:w="3403"/>
        <w:gridCol w:w="1417"/>
        <w:gridCol w:w="1134"/>
        <w:gridCol w:w="1843"/>
        <w:gridCol w:w="283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иобретённ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у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остановл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</w:t>
            </w:r>
          </w:p>
        </w:tc>
      </w:tr>
      <w:tr>
        <w:trPr/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ольвычегодск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икова (Пронина) Зо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8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ьвычегодс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3,кв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ольвычегодское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от 23.06.2011 год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Анжели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9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ьвычегодс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3, кв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ольвычегодское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 от 07.09.2011 год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ва Ирина Владимир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01542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9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ьвычегодс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2, кв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докумен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ьвычегодс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3, кв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докумен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ьвычегодс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20а, кв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Черёмушск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чук  Андр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8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, д.47, кв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54/11 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11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ёмушское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 от 18.07.2011 год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Оль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8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Черёмушский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д.9, кв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ё  распределяет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рки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, д.12, кв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докумен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ёмушски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теранов, д.5, кв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Приводинск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махова Ю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. Забелинская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ё распределяет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водино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удникова, д.6, кв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докумен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уимиха, ул. Новая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,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1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приобрете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уимиха, ул. Новая, д.2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приобрете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уимиха, ул. Новая, д.2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Шипицынск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формляют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Шипицыно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д.5, кв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0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 приобре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Шипицыно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8, кв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 приобре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2:00Z</dcterms:created>
  <dc:creator>Кукина</dc:creator>
  <dc:description/>
  <cp:keywords/>
  <dc:language>en-US</dc:language>
  <cp:lastModifiedBy>A_pomsd</cp:lastModifiedBy>
  <cp:lastPrinted>2011-10-21T09:43:00Z</cp:lastPrinted>
  <dcterms:modified xsi:type="dcterms:W3CDTF">2011-11-07T10:52:00Z</dcterms:modified>
  <cp:revision>2</cp:revision>
  <dc:subject/>
  <dc:title>           </dc:title>
</cp:coreProperties>
</file>