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7"/>
        <w:gridCol w:w="882"/>
        <w:gridCol w:w="168"/>
        <w:gridCol w:w="1211"/>
        <w:gridCol w:w="2867"/>
        <w:gridCol w:w="7"/>
      </w:tblGrid>
      <w:tr>
        <w:trPr/>
        <w:tc>
          <w:tcPr>
            <w:tcW w:w="9885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885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885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сессия четвертого  созыва)</w:t>
            </w:r>
          </w:p>
        </w:tc>
      </w:tr>
      <w:tr>
        <w:trPr/>
        <w:tc>
          <w:tcPr>
            <w:tcW w:w="9885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 04 февраля  2011 года</w:t>
            </w:r>
          </w:p>
        </w:tc>
        <w:tc>
          <w:tcPr>
            <w:tcW w:w="4246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>306</w:t>
            </w:r>
          </w:p>
        </w:tc>
      </w:tr>
      <w:tr>
        <w:trPr>
          <w:trHeight w:val="364" w:hRule="atLeast"/>
        </w:trPr>
        <w:tc>
          <w:tcPr>
            <w:tcW w:w="580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13" w:leader="none"/>
              </w:tabs>
              <w:spacing w:before="0" w:after="600"/>
              <w:ind w:right="601" w:hanging="0"/>
              <w:jc w:val="both"/>
              <w:rPr/>
            </w:pPr>
            <w:r>
              <w:rPr>
                <w:bCs/>
              </w:rPr>
              <w:t>О внесении изменений в решение Собрания депутатов МО «Котласский муниципальный район» от 28.10.2009 № 117 «</w:t>
            </w:r>
            <w:r>
              <w:rPr/>
              <w:t xml:space="preserve">Об утверждении </w:t>
            </w:r>
            <w:r>
              <w:rPr>
                <w:bCs/>
              </w:rPr>
              <w:t>Положения о представительских расходах Собрания депутатов и администрации МО «Котласский муниципальный район»</w:t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885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jc w:val="both"/>
              <w:rPr/>
            </w:pPr>
            <w:r>
              <w:rPr/>
              <w:t>В соответствии с п. 3 статьи 43 Федерального закона от 06.10.2003 N 131-ФЗ  «Об общих принципах организации местного самоуправления в Российской Федерации», руководствуясь частью 1 статьи 54  Устава муниципального образования «Котласский муниципальный район»,</w:t>
            </w:r>
          </w:p>
        </w:tc>
      </w:tr>
      <w:tr>
        <w:trPr>
          <w:trHeight w:val="648" w:hRule="atLeast"/>
        </w:trPr>
        <w:tc>
          <w:tcPr>
            <w:tcW w:w="9885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892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нкт «а» статьи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 Собрания депутатов МО «Котласский муниципальный район» от 28.10.2009 № 11,  утвердившего «Положение о представительских расходах Собрания депутатов и администрации МО «Котласский муниципальный район» (далее Положение) изложить в следующей редак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«а) представительские расходы – это расходы муниципального образования за счет бюджетных средств, связанные с проведением представительских мероприятий (участие в переговорах с целью установления и (или) поддержания взаимовыгодного сотрудничества, проведение сессий, слушаний, конференций, совещаний, семинаров, «круглых столов» и иных мероприятий, в том числе посвященных юбилейным датам), а также расходы, связанные с организацией поздравлений коллективов и граждан;»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ефисы  2, 3 статьи 3 «К представительским расходам относятся:» Поло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ложить в следующей редакци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-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роведением заседаний, депутатских слушаний, конференций, семинаров, «круглых столов», совещаний и друг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 расходы, связанные с подготовкой и проведением встреч и юбилейных мероприятий, направленных на развитие взаимоотношений МО «Котласский муниципальный район» с муниципальными образованиями и организациями Архангельской области, субъектами и городами Российской Федерации и зарубежными странами;»</w:t>
            </w:r>
          </w:p>
          <w:p>
            <w:pPr>
              <w:pStyle w:val="ConsPlusNormal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ожение первое статьи 5 Положения изложить в новой редакции:</w:t>
            </w:r>
          </w:p>
          <w:p>
            <w:pPr>
              <w:pStyle w:val="ConsPlusNormal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5. Основанием для выделения денежных средств на представительские расходы (кроме расходов, указанных в дефисе 2 ст. 19 настоящего Положения) является</w:t>
            </w: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муниципального образования «Котласский муниципальный район», утверждающее состав участников мероприятия, дату и место проведения мероприятия, смету по проведению мероприятия, программу мероприятия.».</w:t>
            </w:r>
          </w:p>
          <w:p>
            <w:pPr>
              <w:pStyle w:val="ConsPlusNormal"/>
              <w:ind w:firstLine="5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тью 7 Положения изложить в следующей редакции: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«7. Размер представительских расходов, связанных с приемом официальных делегаций, буфетным обслуживанием слушаний, семинаров, «круглых столов», совещаний и других  представительских мероприятий (кроме расходов, указанных в дефисе 2 ст. 19 настоящего Положения) определяется в соответствии со сметой расходов на проведение конкретного мероприятия, составленной ответственными за проведение данного мероприятия должностными лицами.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ab/>
              <w:t>Смета утверждается распоряжением Главы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по представлению помощника председателя Собрания депутатов и (или) иного должностного лица администрации МО «Котласский муниципальный район», ответственного за проведение мероприятия.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5. Статью 8 дополнить следующим словосочетанием: «, бухгалтера Собрания депутатов.»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атью 11 Положения изложить в следующей редакции: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«11. Распоряжение Главы муниципального образования</w:t>
            </w:r>
            <w:r>
              <w:rPr>
                <w:b/>
              </w:rPr>
              <w:t xml:space="preserve"> </w:t>
            </w:r>
            <w:r>
              <w:rPr/>
              <w:t>о выделении денежных средств с утвержденной сметой расходов направляется бухгалтеру Собрания депутатов «Котласский муниципальный район» не позднее пяти рабочих дней до дня проведения планируемого мероприятия. В распоряжении назначаются ответственные за проведение мероприятия и расходование денежных средств на представительские расходы, своевременное и правильное оформление первичных документов.»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7. Статью 12 Положения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«12. Выдача денежных средств под отчет на представительские расходы производится должностному материально ответственному лицу, уполномоченному на это соответствующим распоряжением.»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8. Статью  13 после слов «администрации МО «Котласский муниципальный район» дополнить словосочетанием: «, бухгалтеру Собрания депутатов МО «Котласский муниципальный район».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 xml:space="preserve">9. Статью 16 Положения исключить. 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10. Дефис 2 статьи  19 после слов «главой муниципального образования» дополнить словосочетанием: «и (или) главой администрации муниципального образования»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Настоящее решение вступает в силу с момента подписания и распространяет свое действие на отношения, возникшие с 01 января 2011 года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475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С.Н. Бральнина 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57:00Z</dcterms:created>
  <dc:creator>Хабаров Евгений</dc:creator>
  <dc:description/>
  <cp:keywords/>
  <dc:language>en-US</dc:language>
  <cp:lastModifiedBy>A_pomsd</cp:lastModifiedBy>
  <cp:lastPrinted>2011-02-08T08:57:00Z</cp:lastPrinted>
  <dcterms:modified xsi:type="dcterms:W3CDTF">2011-02-08T06:52:00Z</dcterms:modified>
  <cp:revision>5</cp:revision>
  <dc:subject/>
  <dc:title>ПРЕДЛАГАЕМЫЕ ИЗМЕНЕНИЯ</dc:title>
</cp:coreProperties>
</file>