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тридцат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04  февраля  2011 года                                                                                                     № 304</w:t>
      </w:r>
    </w:p>
    <w:p>
      <w:pPr>
        <w:pStyle w:val="Normal"/>
        <w:ind w:right="4942" w:hanging="0"/>
        <w:jc w:val="both"/>
        <w:rPr/>
      </w:pPr>
      <w:r>
        <w:rPr/>
        <w:t>Об условиях предоставления субсидий из бюджета МО «Котласский муниципальный район» на софинансирование расходов по созданию условий для обеспечения поселений услугами торговл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целях реализации в Котласском районе Закона Архангельской области от  26.09.2010г. № 203-15-ОЗ «О предоставлении из областного бюджета субсидий бюджетам муниципальных районов    Архангельской области на софинансирование расходов по созданию условий для обеспечения поселений услугами торговли»:</w:t>
      </w:r>
    </w:p>
    <w:p>
      <w:pPr>
        <w:pStyle w:val="Normal"/>
        <w:ind w:firstLine="720"/>
        <w:jc w:val="both"/>
        <w:rPr/>
      </w:pPr>
      <w:r>
        <w:rPr/>
        <w:t>1. Утвердить  перечень труднодоступных населенных пунктов МО «Котласский муниципальный район» и минимальную периодичность доставки товаров  в указанные населенные пункты в соответствии с приложением №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твердить ассортиментно-количественный  минимум товаров по доставке в населенные пункты МО «Котласский муниципальный район» в соответствии с приложением  № 2 к настоящему решению.</w:t>
      </w:r>
    </w:p>
    <w:p>
      <w:pPr>
        <w:pStyle w:val="Normal"/>
        <w:ind w:firstLine="720"/>
        <w:jc w:val="both"/>
        <w:rPr/>
      </w:pPr>
      <w:r>
        <w:rPr/>
        <w:t>3. Установить предельный норматив возмещения транспортных расходов поставщикам в размере  2,64 рубля  на один километр маршрута.</w:t>
      </w:r>
    </w:p>
    <w:p>
      <w:pPr>
        <w:pStyle w:val="Normal"/>
        <w:ind w:firstLine="720"/>
        <w:jc w:val="both"/>
        <w:rPr/>
      </w:pPr>
      <w:r>
        <w:rPr/>
        <w:t>4. Порядок предоставления  субсидии на возмещение части затрат поставщикам, обеспечивающим поставку товаров в труднодоступные населенные пункты утверждается  постановлением администраци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1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35"/>
        <w:gridCol w:w="5000"/>
        <w:gridCol w:w="1680"/>
      </w:tblGrid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2011 № 304</w:t>
            </w:r>
          </w:p>
        </w:tc>
      </w:tr>
      <w:tr>
        <w:trPr>
          <w:trHeight w:val="975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труднодоступных населенных пунктов, минимальная периодичность доставки товаров в данные населенные пункты </w:t>
            </w:r>
          </w:p>
        </w:tc>
      </w:tr>
      <w:tr>
        <w:trPr>
          <w:trHeight w:val="165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,  населенного пункт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доставки това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альная периодичность доставки товаров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 "Приводинское"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Алексино 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водино - д. Кузнецово - д. Первомайска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ксино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знец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майская (Приводинской поселковой администрации)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Вахонин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риводино - д. Вахонино - д. Егово - д. Прела -д. Малое Михалево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Ег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Прел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алое Михале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Павловское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риводино - д. Павловское - д. Кузнечих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березье - Большая Маминская - д. Березник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посово (Куимиха)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узнечих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Заберезь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ольшая Мамин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ерезник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опосово (Куимиха)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 Полянк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риводино -д. Минина Полян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иха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уимиха - д. Ядриха - д. Прислон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огинская - д. Новое Село -  д. Вондокурье 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лон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ел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ндокурь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"Сольвычегодское"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Андреевская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львычегодск - д. Андреевск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ерег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ольвычегодск - д. Андреевская - д. Берег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ая Степановская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ольшая Степанов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Выставк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львычегодск - д.Андреевская-д.Выстав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акаров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ольвычегодск - д.Макарово - д. Б.Соколово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ерег - д. Большая Погорелк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кса  Мельница - д. Козловка - д. Шиврино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Заболотье - д. Секиринская - д. Тулубьево - пос. Тулубьево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.Сокол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Берег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Б.Погорелка 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Икса-Мельниц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озловк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Шиврин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Заболоть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Секирин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Тулубье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 Тулубье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Васильцов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львычегодск - д. Васильцово - д. Метлино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буниха -д Городище - д. Гусих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болотье - д. Княжа - д. Княжица -д. Михалево-д. Михеевская -д. Нюба - д.Першаковска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здышево - д. Сазониха - д. Шамаих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ешурово - Усадьба ПМК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етлин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Горбуних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Городищ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Гусих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Заболоть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няж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няжиц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ихале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ихеев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Нюб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Першаков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Поздыше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Сазоних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Шамаих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ПМК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Шешур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ПМК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Задовая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Харитоново - д. Задов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Новиков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Харитоново - д. Новиково - д. Федяково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Федяк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"Шипицынское"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Гусево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едотовская - д. Гусево - д. Молодиловск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анза Новая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едотовская - д. Кулиг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овская Новая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едотовская - д. Мишковская Нов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Нечаих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едотовская - п. Нечаих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"Черемушское"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сокорская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тлас - д. Осокорская - д. Песчаница -д. Бурмасово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счаниц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урмас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йков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Никольск  - д. Туйково - д. Хаминово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аволок  - д. Сосновская  - д. Язинецкая Гора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рилук - д. Абросовская - д. Нырма 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минов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аволок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снов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Язинецкая Гор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Прилук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бросовская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ырма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ипово</w:t>
            </w:r>
          </w:p>
        </w:tc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авватия - д. Липово - д. Овечкино -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бино - д. Ямское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вечкин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бино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Ямское</w:t>
            </w:r>
          </w:p>
        </w:tc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459"/>
        <w:gridCol w:w="2665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2.2011 № 30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но-количественный минимум товаров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доставке товаров в населенные пункты 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новидностей наименования товара, не менее    (единиц)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ы продовольственны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, ржано- пшеничный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: пшено, рис шлифованный , овсяна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( макароны, вермишель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ысшего сорта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подсолнечное( рафинированное, нерафинированное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(сахарный песок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байховый , коф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поваренная пищевая 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ы, пряност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товары мучнистые (печенье, пряники, вафли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, карамель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товары, сок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консерв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, пресерв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онсерв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ые консерв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концентрат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товары ( молоко цельное пастеризованное 2,5%, кисло-молочные, сыры, масло животное, маргарины)-при наличии холодильного термоса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свеж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урины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к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ы  непродовольственны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. Хозяйственное. Шампун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порошк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бытовой хими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личной гигиен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4" w:gutter="0" w:header="0" w:top="1134" w:footer="0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4:00Z</dcterms:created>
  <dc:creator>f_kristi</dc:creator>
  <dc:description/>
  <cp:keywords/>
  <dc:language>en-US</dc:language>
  <cp:lastModifiedBy>A_pomsd</cp:lastModifiedBy>
  <cp:lastPrinted>2010-12-17T18:35:00Z</cp:lastPrinted>
  <dcterms:modified xsi:type="dcterms:W3CDTF">2011-02-08T08:36:00Z</dcterms:modified>
  <cp:revision>3</cp:revision>
  <dc:subject/>
  <dc:title>МУНИЦИПАЛЬНОЕ ОБРАЗОВАНИЕ «КОТЛАССКИЙ МУНИЦИПАЛЬНЫЙ РАЙОН»</dc:title>
</cp:coreProperties>
</file>