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ind w:right="716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2 к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7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МО «Котласский муниципальный район»                                                                                          </w:t>
      </w:r>
    </w:p>
    <w:p>
      <w:pPr>
        <w:pStyle w:val="Normal"/>
        <w:ind w:right="7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от  №                                   </w:t>
      </w:r>
    </w:p>
    <w:p>
      <w:pPr>
        <w:pStyle w:val="Normal"/>
        <w:ind w:left="4956" w:right="716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 доходов в бюджет МО "Котласский муниципальный район»</w:t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"/>
        <w:gridCol w:w="1483"/>
        <w:gridCol w:w="8028"/>
      </w:tblGrid>
      <w:tr>
        <w:trPr>
          <w:trHeight w:val="23" w:hRule="atLeast"/>
          <w:cantSplit w:val="true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</w:tc>
        <w:tc>
          <w:tcPr>
            <w:tcW w:w="80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дминистратора и источника поступ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Администратора поступл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ов и источников внутреннего финансирования дефицита районного бюджета</w:t>
            </w:r>
          </w:p>
        </w:tc>
        <w:tc>
          <w:tcPr>
            <w:tcW w:w="80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067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МО "Котласский муниципальный район" 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Н 2904011480 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ПП 291301001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ТО 11227580000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1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2033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208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103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901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902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11301995050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color w:val="0000FF"/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 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11302995050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11502050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color w:val="0000FF"/>
                <w:sz w:val="20"/>
                <w:szCs w:val="2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18050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21050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13"/>
                <w:szCs w:val="13"/>
              </w:rPr>
              <w:t>11623051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11623052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оходы от возмещения ущерба при возникновении иных страховых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11632000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/>
            </w:pPr>
            <w:r>
              <w:rPr>
                <w:color w:val="0000FF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90050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01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05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100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100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199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0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0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0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2020201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2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4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4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4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46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5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7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7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20207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7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7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ереселение граждан из жилищного фонда, признанного непригодным для проживания и (или) жилищного фонда с высоким уровнем износа (более 70%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20208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8050001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8050002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8050004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/>
            </w:pPr>
            <w:r>
              <w:rPr>
                <w:color w:val="0000FF"/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9050001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9050002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9050004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/>
            </w:pPr>
            <w:r>
              <w:rPr>
                <w:color w:val="0000FF"/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10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10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разовательных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10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2020214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убсидии бюджетам муниципальных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99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2020201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убвенц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0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0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0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0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2020300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/>
            </w:pPr>
            <w:r>
              <w:rPr>
                <w:color w:val="0000FF"/>
                <w:sz w:val="20"/>
                <w:szCs w:val="20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1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1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 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1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1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1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2020302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6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6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, включая производство продукции растениеводства  на низко продуктивных пашнях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ддержку производства льна и конопл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20304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2020304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2020304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убвенции бюджетам муниципальных районов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2 годах на срок от 2 до 10 лет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13"/>
                <w:szCs w:val="13"/>
              </w:rPr>
              <w:t>20203046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, 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убвенции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затрат на приобретение средств хим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5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затрат на приобретение средств химической защиты раст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5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2020305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2020307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99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400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401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401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402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4034050001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 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20204034050002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499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1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2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4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6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7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7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7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7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0500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13"/>
                <w:szCs w:val="13"/>
              </w:rPr>
              <w:t>2030503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13"/>
                <w:szCs w:val="13"/>
              </w:rPr>
              <w:t>2030504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13"/>
                <w:szCs w:val="13"/>
              </w:rPr>
              <w:t>20305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2030500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2040500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0500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0500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и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2180503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13"/>
                <w:szCs w:val="13"/>
              </w:rPr>
              <w:t>2180501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оходы бюджетов муниципальных районов от возврата остатков субсидий, субвенции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0500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02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собственности получаемые учреждениями, находящимися в в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8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9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sz w:val="13"/>
                <w:szCs w:val="13"/>
              </w:rPr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омитет по управлению муниципальным имущество администрации МО «Котласский муниципальный район»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Н 2913004055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ПП 290401001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ТО 11227580000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502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13"/>
                <w:szCs w:val="13"/>
              </w:rPr>
              <w:t>11105013101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(МО «Приводинское»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13"/>
                <w:szCs w:val="13"/>
              </w:rPr>
              <w:t>11105013102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(МО «Шипицынское»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13"/>
                <w:szCs w:val="13"/>
              </w:rPr>
              <w:t>11105013103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(МО «Сольвычегодское»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13"/>
                <w:szCs w:val="13"/>
              </w:rPr>
              <w:t>11105013104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(МО «Черёмушское»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503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701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8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903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904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10500500004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114020520500004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114020520500004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114020530500004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114020530500004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30500500004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60250500004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30500500004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40500500004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114060141010004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оходы от продажи земельных участков государственная собственность на которые не разграничена и которые расположены в границах поселений (МО «Приводинское»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114060141020004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оходы от продажи земельных участков государственная собственность на которые не разграничена и которые расположены в границах поселений (МО «Шипицынское»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114060141030004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оходы от продажи земельных участков государственная собственность на которые не разграничена и которые расположены в границах поселений (МО «Сольвычегодское»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114060141040004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оходы от продажи земельных участков государственная собственность на которые не разграничена и которые расположены в границах поселений (МО «Черёмушское»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11301995051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11302995051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20305000051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Безвозмездные поступления от государственных (муниципальных) организац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20405000051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Безвозмездные поступления от негосударственных организац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1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20705000051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рочие безвозмездные поступ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sz w:val="13"/>
                <w:szCs w:val="13"/>
              </w:rPr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тдел образования администрации МО «Котласский муниципальный район»</w:t>
            </w:r>
            <w:r>
              <w:rPr>
                <w:b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Н 291325020 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ПП 291301001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ТО 11227580000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01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02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собственности получаемые учреждениями, находящимися в в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1050050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302020100500004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оходы от реализации активов (в части реализации основных средств по указанному имуществу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302020400500004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оходы от реализации активов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02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 находящие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8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9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13"/>
                <w:szCs w:val="13"/>
              </w:rPr>
              <w:t>11301995052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11302995052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20305000052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Безвозмездные поступления от государственных (муниципальных) организац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2040500005200018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Безвозмездные поступления от негосударственных организац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20705000052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рочие безвозмездные поступ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sz w:val="13"/>
                <w:szCs w:val="13"/>
              </w:rPr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тдел по культуре и туризму администрации МО «Котласский муниципальный район»</w:t>
            </w:r>
            <w:r>
              <w:rPr>
                <w:b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Н 2913002467 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ПП 291301001 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ТО 11227000000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01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02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собственности получаемые учреждениями, находящимися в в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1050050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302020100500004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оходы от реализации активов (в части реализации основных средств по указанному имуществу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302020400500004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оходы от реализации активов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02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 находящие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8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9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11301995053000130</w:t>
            </w:r>
          </w:p>
        </w:tc>
        <w:tc>
          <w:tcPr>
            <w:tcW w:w="8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13"/>
                <w:szCs w:val="13"/>
              </w:rPr>
              <w:t>11302995053000130</w:t>
            </w:r>
          </w:p>
        </w:tc>
        <w:tc>
          <w:tcPr>
            <w:tcW w:w="8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20305000053000180</w:t>
            </w:r>
          </w:p>
        </w:tc>
        <w:tc>
          <w:tcPr>
            <w:tcW w:w="8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Безвозмездные поступления от государственных (муниципальных) организац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2040500005300018</w:t>
            </w:r>
          </w:p>
        </w:tc>
        <w:tc>
          <w:tcPr>
            <w:tcW w:w="8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Безвозмездные поступления от негосударственных организац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  <w:t>20705000053000180</w:t>
            </w:r>
          </w:p>
        </w:tc>
        <w:tc>
          <w:tcPr>
            <w:tcW w:w="8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рочие безвозмездные поступл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45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07:00Z</dcterms:created>
  <dc:creator>Хабаров Евгений</dc:creator>
  <dc:description/>
  <cp:keywords/>
  <dc:language>en-US</dc:language>
  <cp:lastModifiedBy>F_zam</cp:lastModifiedBy>
  <cp:lastPrinted>2011-11-15T13:35:00Z</cp:lastPrinted>
  <dcterms:modified xsi:type="dcterms:W3CDTF">2011-11-30T12:21:00Z</dcterms:modified>
  <cp:revision>65</cp:revision>
  <dc:subject>ДОУ</dc:subject>
  <dc:title>Бланк</dc:title>
</cp:coreProperties>
</file>