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сорок первая  сессия четвертого 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7 декабря  2011 года</w:t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23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социальной поддержке учащихся общеобразовательных учреждений Котласского района</w:t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>
                <w:color w:val="000000"/>
              </w:rPr>
              <w:t>В целях социальной поддержки обучающихся  образовательных учреждений  муниципального образования «Котласский муниципальный район», 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00"/>
              <w:jc w:val="both"/>
              <w:rPr/>
            </w:pPr>
            <w:r>
              <w:rPr/>
              <w:t>1. Дополнительно к правам и гарантиям, определённым законодательством Российской Федерации, Архангельской области, другими нормативными и правовыми актами предоставить обучающимся муниципальных общеобразовательных учреждений следующие гарантии за счёт средств местного бюджета: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- бесплатное питание в размере 25 руб. на 1 учащегося   из малообеспеченных семей, где сумма среднего  совокупного дохода на одного члена семьи не превышает 5000 рублей в месяц, учитывая детские пособия (пособие по безработице, пенсии, стипендии)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- бесплатное питание детей, проживающих в интернатах сезонного функционирования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2. Решение Собрания депутатов от 07.10.2008 № 449 «О социальной поддержке обучающихся образовательных учреждений Котласского района» считать утратившим силу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  <w:t>3. Настоящее решение подлежит официальному опубликованию в газете «Двинская правда» и вступает в силу с 01 января 2012 года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</w:t>
        <w:tab/>
        <w:tab/>
        <w:tab/>
        <w:tab/>
        <w:tab/>
        <w:tab/>
        <w:t>С.Н. Бральн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14:00Z</dcterms:created>
  <dc:creator>Хабаров Евгений</dc:creator>
  <dc:description/>
  <cp:keywords/>
  <dc:language>en-US</dc:language>
  <cp:lastModifiedBy>A_pomsd</cp:lastModifiedBy>
  <cp:lastPrinted>2011-10-13T16:04:00Z</cp:lastPrinted>
  <dcterms:modified xsi:type="dcterms:W3CDTF">2011-12-29T09:14:00Z</dcterms:modified>
  <cp:revision>2</cp:revision>
  <dc:subject>ДОУ</dc:subject>
  <dc:title>Бланк</dc:title>
</cp:coreProperties>
</file>