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четвер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11 июля   2011 года                       </w:t>
        <w:tab/>
        <w:tab/>
        <w:tab/>
        <w:tab/>
        <w:tab/>
        <w:t xml:space="preserve">                 № 375</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О поручении контрольно– ревизионной комиссии МО «Котласский муниципальный район»</w:t>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На основании ходатайства  Совета депутатов МО «Шипицынское» от 30.06.2011, Собрание депутатов  РЕШ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Поручить председателю контрольно-ревизионной комиссии МО «Котласский муниципальный район» Чецкой Е.В. организовать проверку целевого и эффективного использования бюджетных средств, выделенных на оплату труда органов местного самоуправления МО «Шипицынское» за 2010 год.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16:00Z</dcterms:created>
  <dc:creator>A_pomsd</dc:creator>
  <dc:description/>
  <cp:keywords/>
  <dc:language>en-US</dc:language>
  <cp:lastModifiedBy>A_pomsd</cp:lastModifiedBy>
  <cp:lastPrinted>2011-07-18T10:47:00Z</cp:lastPrinted>
  <dcterms:modified xsi:type="dcterms:W3CDTF">2011-07-18T06:47:00Z</dcterms:modified>
  <cp:revision>4</cp:revision>
  <dc:subject/>
  <dc:title>                                                                                                                               ПРОЕКТ</dc:title>
</cp:coreProperties>
</file>