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ind w:right="716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4 к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7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МО «Котласский муниципальный район»                                                                                          </w:t>
      </w:r>
    </w:p>
    <w:p>
      <w:pPr>
        <w:pStyle w:val="Normal"/>
        <w:ind w:right="7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от 27.12.10 № 301                                  </w:t>
      </w:r>
    </w:p>
    <w:p>
      <w:pPr>
        <w:pStyle w:val="Normal"/>
        <w:ind w:left="4956" w:right="716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в ред. решения от 04.01.2011 №302)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 доходов в бюджет МО "Котласский муниципальный район»</w:t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"/>
        <w:gridCol w:w="1483"/>
        <w:gridCol w:w="8028"/>
      </w:tblGrid>
      <w:tr>
        <w:trPr>
          <w:trHeight w:val="23" w:hRule="atLeast"/>
          <w:cantSplit w:val="true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</w:tc>
        <w:tc>
          <w:tcPr>
            <w:tcW w:w="80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дминистратора и источника поступ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Администратора поступл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ов и источников внутреннего финансирования дефицита районного бюджета</w:t>
            </w:r>
          </w:p>
        </w:tc>
        <w:tc>
          <w:tcPr>
            <w:tcW w:w="80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067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МО "Котласский муниципальный район" 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Н 2904011480 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ПП 291301001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ТО 11227580000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00 Архангельская область, г. Котлас, пл. Советов, д. 9, (818-37)  2-15-64, 2-11-02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1-48, факс 2-11-09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 Кошутина Наталья Геннадьевна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вого счета 04243000040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1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2033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208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3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10502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503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701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8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10901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902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903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904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303050050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получателями средств бюджетов муниципальных районов и компенсации затрат бюджетов муниципальных районов 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10500500004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4020320500004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4020320500004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4020330500004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20330500004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30500500004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30500500004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40500500004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60250500004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02050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18050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23050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90050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01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05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100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100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199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0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0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0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2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2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4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4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4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46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5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7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7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7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7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7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ереселение граждан из жилищного фонда, признанного непригодным для проживания и (или) жилищного фонда с высоким уровнем износа (более 70%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8050001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8050002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9050001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9050002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10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99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0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0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0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20300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0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1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1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 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1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1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1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6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6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, включая производство продукции растениеводства  на низкопродуктивных пашнях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ддержку производства льна и конопл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1 год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203046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, 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затрат на приобретение средств хим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5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затрат на приобретение средств химической защиты раст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5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99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400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401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401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402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499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1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2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4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6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7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7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7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7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0500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10001050001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10001050002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0500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0500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и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0503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и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0500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02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собственности получаемые учреждениями, находящимися в в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8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9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sz w:val="13"/>
                <w:szCs w:val="13"/>
              </w:rPr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тдел образования администрации МО «Котласский муниципальный район»</w:t>
            </w:r>
            <w:r>
              <w:rPr>
                <w:b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Н 291325020 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ПП 291301001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ТО 11227580000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01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02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собственности получаемые учреждениями, находящимися в в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1050050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02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 находящие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8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9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sz w:val="13"/>
                <w:szCs w:val="13"/>
              </w:rPr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тдел здравоохранения и социальной политики</w:t>
            </w:r>
            <w:r>
              <w:rPr>
                <w:b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Н 2904014610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ПП 291301001 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ТО 11227580000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01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02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собственности получаемые учреждениями, находящимися в в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1050050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02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 находящие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8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9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sz w:val="13"/>
                <w:szCs w:val="13"/>
              </w:rPr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тдел по культуре и туризму администрации МО «Котласский муниципальный район»</w:t>
            </w:r>
            <w:r>
              <w:rPr>
                <w:b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Н 2913002467 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ПП 291301001 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ТО 11227000000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01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02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собственности получаемые учреждениями, находящимися в в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1050050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02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 находящие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8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9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07:00Z</dcterms:created>
  <dc:creator>Хабаров Евгений</dc:creator>
  <dc:description/>
  <cp:keywords/>
  <dc:language>en-US</dc:language>
  <cp:lastModifiedBy>A_pomsd</cp:lastModifiedBy>
  <cp:lastPrinted>2011-01-20T16:25:00Z</cp:lastPrinted>
  <dcterms:modified xsi:type="dcterms:W3CDTF">2011-02-08T05:07:00Z</dcterms:modified>
  <cp:revision>2</cp:revision>
  <dc:subject>ДОУ</dc:subject>
  <dc:title>Бланк</dc:title>
</cp:coreProperties>
</file>