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четвертая сессия четвертого созыва)</w:t>
      </w:r>
    </w:p>
    <w:p>
      <w:pPr>
        <w:pStyle w:val="Normal"/>
        <w:jc w:val="center"/>
        <w:rPr>
          <w:sz w:val="24"/>
        </w:rPr>
      </w:pPr>
      <w:r>
        <w:rPr>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11 июля   2011 года                       </w:t>
        <w:tab/>
        <w:tab/>
        <w:tab/>
        <w:tab/>
        <w:tab/>
        <w:t xml:space="preserve">                 № 374</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О поручении контрольно– ревизионной комиссии МО «Котласский муниципальный район»</w:t>
            </w:r>
          </w:p>
          <w:p>
            <w:pPr>
              <w:pStyle w:val="Normal"/>
              <w:ind w:right="-5" w:hanging="0"/>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На основании ходатайства   Совета депутатов МО «Сольвычегодское» от 08.07.2011 № 19, Собрание депутатов  РЕШ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Поручить председателю контрольно-ревизионной комиссии МО «Котласский муниципальный район» Чецкой Е.В. организовать проверку законности, эффективности, обоснованности, целенаправленности расходования средств муниципального унитарного предприятия «Стахановец» (далее МУП «Стахановец») и бюджетных средств, выделенных МУП  «Стахановец», за период: с момента государственной регистрации МУП  «Стахановец» по 30 июня 2011 года.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03:00Z</dcterms:created>
  <dc:creator>A_pomsd</dc:creator>
  <dc:description/>
  <cp:keywords/>
  <dc:language>en-US</dc:language>
  <cp:lastModifiedBy>A_pomsd</cp:lastModifiedBy>
  <cp:lastPrinted>2011-07-15T11:54:00Z</cp:lastPrinted>
  <dcterms:modified xsi:type="dcterms:W3CDTF">2011-07-15T07:59:00Z</dcterms:modified>
  <cp:revision>6</cp:revision>
  <dc:subject/>
  <dc:title>                                                                                                                               ПРОЕКТ</dc:title>
</cp:coreProperties>
</file>