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сорок перв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 декабря  2011 года                                                                                                       № 4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400" w:hanging="0"/>
        <w:jc w:val="both"/>
        <w:rPr/>
      </w:pPr>
      <w:r>
        <w:rPr/>
        <w:t xml:space="preserve">О внесении изменений в Положение           о Контрольно-ревизионной комиссии      МО «Котласский муниципальны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статьей 41 Федерального закона от 06.10.2003 №131-ФЗ «Об общих принципах организации местного самоуправления в Российской Федерации», Уставом МО «Котлас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Внести в Положение о Контрольно-ревизионной комиссии муниципального образования «Котласский муниципальный район», утвержденное решением Собрания депутатов от 30.09.2011 №385, следующие  изменения:</w:t>
      </w:r>
    </w:p>
    <w:p>
      <w:pPr>
        <w:pStyle w:val="Normal"/>
        <w:ind w:firstLine="720"/>
        <w:jc w:val="both"/>
        <w:rPr/>
      </w:pPr>
      <w:r>
        <w:rPr/>
        <w:t>1.1. В пункте 6 статьи 1 слова «Контрольно-ревизионная комиссия является юридическим лицом в форме бюджетного учреждения..» заменить словами: «Контрольно-ревизионная комиссия является муниципальным казенным учреждением со статусом юридического лица»;</w:t>
      </w:r>
    </w:p>
    <w:p>
      <w:pPr>
        <w:pStyle w:val="Normal"/>
        <w:ind w:left="720" w:hanging="0"/>
        <w:jc w:val="both"/>
        <w:rPr/>
      </w:pPr>
      <w:r>
        <w:rPr/>
        <w:t>1.2. Дефис 4 подпункта 1.1. пункта 1 статьи 4 изложить в следующей редакции:</w:t>
      </w:r>
    </w:p>
    <w:p>
      <w:pPr>
        <w:pStyle w:val="Normal"/>
        <w:jc w:val="both"/>
        <w:rPr/>
      </w:pPr>
      <w:r>
        <w:rPr/>
        <w:t>«- контроль за соблюдением установленного порядка управления и распоряжения имуществом, находящимся в собственности МО «Котласский муниципальный район», а также имуществом, полномочия по управлению и распоряжению которым осуществляют органы местного самоуправления МО «Котласский муниципальный район», за полнотой и своевременностью поступлений в бюджет МО «Котласский муниципальный район» средств, полученных от управления и распоряжения муниципальной собственностью МО «Котласский муниципальный район», а также средств полученных от имущества, полномочия по управлению и распоряжению которым осуществляют органы местного самоуправления МО «Котласский муниципальный район», в том числе охраняемыми результатами интеллектуальной деятельности и средствами индивидуализации, принадлежащими МО «Котласский муниципальный район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01 января 2011 года подлежит официальному опубликованию в газете «Дв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С.Н. Бральнина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3:00Z</dcterms:created>
  <dc:creator>A_pomsd</dc:creator>
  <dc:description/>
  <cp:keywords/>
  <dc:language>en-US</dc:language>
  <cp:lastModifiedBy>A_pomsd</cp:lastModifiedBy>
  <cp:lastPrinted>2011-12-15T15:35:00Z</cp:lastPrinted>
  <dcterms:modified xsi:type="dcterms:W3CDTF">2011-12-28T06:23:00Z</dcterms:modified>
  <cp:revision>2</cp:revision>
  <dc:subject/>
  <dc:title>МУНИЦИПАЛЬНОЕ ОБРАЗОВАНИЕ «КОТЛАССКИЙ МУНИЦИПАЛЬНЫЙ РАЙОН»</dc:title>
</cp:coreProperties>
</file>