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83"/>
        <w:gridCol w:w="283"/>
        <w:gridCol w:w="619"/>
        <w:gridCol w:w="1247"/>
        <w:gridCol w:w="1029"/>
        <w:gridCol w:w="1040"/>
        <w:gridCol w:w="4460"/>
        <w:gridCol w:w="1354"/>
      </w:tblGrid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7 декабря 2010 г. № 301         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решения Собрания депутатов от 25 августа 2011 года № 378)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4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5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405" w:hRule="atLeast"/>
        </w:trPr>
        <w:tc>
          <w:tcPr>
            <w:tcW w:w="14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0874,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834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00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00,8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64,4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06,8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919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27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8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96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  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3  Муниципальная целевая программа "Модернизация здравоохранения Котласского района на 2011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  Мероприятия МЦП "Модернизация здравоохранения Котласского района на 2011-2012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,1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3,1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,9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5,6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35,6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18,3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9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9  Другие вопросы в области здравоохранения, физической культуры и спор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17,7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10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1  Программа модернизации здравоохранения Архангельской области на 2011-2012 года за счет средств обла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2  Программа модернизации здравоохранения Архангельской области на 2011-2012 года за счет межбюджетных трансфертов из федераль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10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0,9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,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5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5,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5,9</w:t>
            </w:r>
          </w:p>
        </w:tc>
      </w:tr>
      <w:tr>
        <w:trPr>
          <w:trHeight w:val="10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0</w:t>
            </w:r>
          </w:p>
        </w:tc>
      </w:tr>
      <w:tr>
        <w:trPr>
          <w:trHeight w:val="702" w:hRule="atLeast"/>
        </w:trPr>
        <w:tc>
          <w:tcPr>
            <w:tcW w:w="98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13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95,4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2,4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7,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2,8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5</w:t>
            </w:r>
          </w:p>
        </w:tc>
      </w:tr>
      <w:tr>
        <w:trPr>
          <w:trHeight w:val="103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11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5,1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7  ДЦП "Профилактика правонарушений несовершеннолетних на 2010-2012гг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717,7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61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4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61,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5,7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9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8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10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12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  Другие вопросы в области культуры, кинематограф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6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3,8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,8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  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7  ДЦП "Профилактика правонарушений несовершеннолетних на 2010-2012гг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702" w:hRule="atLeast"/>
        </w:trPr>
        <w:tc>
          <w:tcPr>
            <w:tcW w:w="98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416,9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7535,9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59,4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692,7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763,3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  Капитальный ремонт детского сада №2 в пос.Шипицы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13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6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6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 Мероприятия по обеспечению оборудованием, мебелью, хозяйственным инвентарем реконструированного детского сада в п.Шипицы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98,6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235,6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95,5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90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0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484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84,2</w:t>
            </w:r>
          </w:p>
        </w:tc>
      </w:tr>
      <w:tr>
        <w:trPr>
          <w:trHeight w:val="13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78,2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78,2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60,8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4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4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11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702" w:hRule="atLeast"/>
        </w:trPr>
        <w:tc>
          <w:tcPr>
            <w:tcW w:w="98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886,3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80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 в сфере административных правонаруш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Резервные фонд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9,6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9,6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5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9,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  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Поддержка территориального общественного самоуправления в сельской мест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  Мероприятие по разборке здания клуба в поселке Харитоно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00  Национальная оборон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7,9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  Мобилизационная и вневойсковая подготов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7,9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,9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28,7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8,7</w:t>
            </w:r>
          </w:p>
        </w:tc>
      </w:tr>
      <w:tr>
        <w:trPr>
          <w:trHeight w:val="10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0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752,7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4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50,7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0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6  Иные межбюджетные трансферты на софинансирование расходов по объекту: "Капитальный ремонт плотины на реке Уртомаж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7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223,3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02,3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   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2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орительства в Архангельской области на 2010-2013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  ДЦП " Переселение граждан из аварийного жилого фонда в Котласском районе на 2011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0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729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887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87,0</w:t>
            </w:r>
          </w:p>
        </w:tc>
      </w:tr>
      <w:tr>
        <w:trPr>
          <w:trHeight w:val="10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44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4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,5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  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5,7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5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0,6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6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Поддержка жилищно-коммунального хозяйства в МО "Сольвычегодское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7  Иные межбюджетные трансферты по подготовке объектов ЖКХ и ТЭК Котласского района к отопительному периоду 2011-2012 год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9,9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,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1,8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  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9,8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,8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0  Софинансирование расходов по строительству пляж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978,1</w:t>
            </w:r>
          </w:p>
        </w:tc>
      </w:tr>
      <w:tr>
        <w:trPr>
          <w:trHeight w:val="111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1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3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Фонд компенс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5  Мероприятие по разработке проектно-сметной документации на строительство стадиона в г.Сольвычегодск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Иные межбюджетные трансфер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9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  Обслуживание государственного и муниципального долг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1  Обслуживание внутреннего государственного и муниципального долг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0 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592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1 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Выравнивание бюджетной обеспеченности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  Иные дот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27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627,5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Прочие дот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7,5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3  Прочие межбюджетные трансферты общего характе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3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  Повышение фонда оплаты труда работников муниципальных учреждений (кроме учителей) на 15 процентов с 01.11.2011год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,3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3</w:t>
            </w:r>
          </w:p>
        </w:tc>
      </w:tr>
      <w:tr>
        <w:trPr>
          <w:trHeight w:val="702" w:hRule="atLeast"/>
        </w:trPr>
        <w:tc>
          <w:tcPr>
            <w:tcW w:w="98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789,7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251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111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  Другие общегосударственные вопрос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2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2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,1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44,3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8,3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, займам, получен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9</w:t>
            </w:r>
          </w:p>
        </w:tc>
      </w:tr>
      <w:tr>
        <w:trPr>
          <w:trHeight w:val="12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4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,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5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01,6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6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6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6,2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54,4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42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42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  Капитальный ремонт разводящих тепловых сетей в д.Куимих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5  Приобретение передвижных резервных источников снабжения электрической энергией для социально-значимых объектов и объектов жизнеобеспеч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0</w:t>
            </w:r>
          </w:p>
        </w:tc>
      </w:tr>
      <w:tr>
        <w:trPr>
          <w:trHeight w:val="70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  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40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0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  Капитальный ремонт разводящих тепловых сетей в д.Куимих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3,8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,8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1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Фонд софинансир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1,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662,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17,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0,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0,7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4,6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4,6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7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Изготовление ПСД по пристройке к зданию МОУ "Приводинская СОШ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Строительство школы в пос. Харитоно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,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Проведение мероприятий для детей и молодеж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  Муниципальная целевая программа "Молодежь Котласского района" на 2011 год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 Мероприятия муниципальной целевой программы "Молодежь Котласского района" на 2011 год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авонарушений несовершеннолетних на 2010-2012 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54,7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4,7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3,8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 Капитальный ремонт ФАП в дер.Федотовска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,8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,9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  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2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,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14,9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71,4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61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1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3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3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000  Долгосрочная целевая программа Архангельской области "Активизация индивидуального жилищного строительства в Архангельской области"  на 2009-2012 год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1год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 Дом для молодой семьи" на 2011 год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  Другие вопросы в области социальной полити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3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Физическая культура и спор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Физическая культу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физической культур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702" w:hRule="atLeast"/>
        </w:trPr>
        <w:tc>
          <w:tcPr>
            <w:tcW w:w="98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90,8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90,8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6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6,0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6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6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4,6</w:t>
            </w:r>
          </w:p>
        </w:tc>
      </w:tr>
      <w:tr>
        <w:trPr>
          <w:trHeight w:val="702" w:hRule="atLeast"/>
        </w:trPr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0971,7</w:t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49:00Z</dcterms:created>
  <dc:creator>Настя</dc:creator>
  <dc:description/>
  <cp:keywords/>
  <dc:language>en-US</dc:language>
  <cp:lastModifiedBy>f_kristi</cp:lastModifiedBy>
  <cp:lastPrinted>2011-08-31T10:15:00Z</cp:lastPrinted>
  <dcterms:modified xsi:type="dcterms:W3CDTF">2011-08-31T06:17:00Z</dcterms:modified>
  <cp:revision>3</cp:revision>
  <dc:subject/>
  <dc:title/>
</cp:coreProperties>
</file>