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6"/>
        <w:gridCol w:w="2880"/>
        <w:gridCol w:w="1620"/>
        <w:gridCol w:w="1620"/>
        <w:gridCol w:w="1873"/>
        <w:gridCol w:w="107"/>
      </w:tblGrid>
      <w:tr>
        <w:trPr>
          <w:trHeight w:val="25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17" w:leader="none"/>
                <w:tab w:val="left" w:pos="761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..2011 №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по источникам финансирования дефицита</w:t>
            </w:r>
          </w:p>
        </w:tc>
      </w:tr>
      <w:tr>
        <w:trPr>
          <w:trHeight w:val="25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МО «Котласский муниципальный район» за 2010 год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показатели, утвержденные Решением СД № 293 от 24.12.20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показатели, утвержденные сводной бюджетной росписью 31.12.2010,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1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1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7 909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7 909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5 145,1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4 035,6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4 035,6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4 035,6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4 035,6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9 180,7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9 180,7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9 180,7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9 180,7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2 909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12 909,0  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4 145,1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4:00Z</dcterms:created>
  <dc:creator>F_zam</dc:creator>
  <dc:description/>
  <cp:keywords/>
  <dc:language>en-US</dc:language>
  <cp:lastModifiedBy>F_zam</cp:lastModifiedBy>
  <dcterms:modified xsi:type="dcterms:W3CDTF">2011-05-03T10:49:00Z</dcterms:modified>
  <cp:revision>2</cp:revision>
  <dc:subject/>
  <dc:title/>
</cp:coreProperties>
</file>