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/>
      </w:pPr>
      <w:r>
        <w:rPr>
          <w:b/>
        </w:rPr>
        <w:t xml:space="preserve">к проекту решения Собрания депутатов 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местный бюджет 2010 года» </w:t>
      </w:r>
    </w:p>
    <w:p>
      <w:pPr>
        <w:pStyle w:val="Normal"/>
        <w:ind w:left="180" w:firstLine="540"/>
        <w:jc w:val="center"/>
        <w:rPr/>
      </w:pPr>
      <w:r>
        <w:rPr>
          <w:b/>
        </w:rPr>
        <w:t>(сессия от 04.02.2011)</w:t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1 год; 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-  уточнением кодов  администрируемых доходов;</w:t>
      </w:r>
    </w:p>
    <w:p>
      <w:pPr>
        <w:pStyle w:val="Normal"/>
        <w:ind w:left="180" w:hanging="180"/>
        <w:jc w:val="both"/>
        <w:rPr/>
      </w:pPr>
      <w:r>
        <w:rPr/>
        <w:t xml:space="preserve">             </w:t>
      </w:r>
      <w:r>
        <w:rPr/>
        <w:t>- уточнением  бюджетной классификации расходов бюджетной классификации расходов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  включением в расходную часть бюджета остатка средств областных межбюджетных трансфертов по состоянию на 01.01.2011 года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</w:t>
      </w:r>
      <w:r>
        <w:rPr/>
        <w:t>1.   В связи с утверждением Министерством финансов Российской Федерации приказа от 28 декабря 2010 года № 190н «Об утверждении Указаний о порядке применения бюджетной классификации Российской Федерации» внести изменение в Приложение № 4 к Решению Собрания депутатов МО «Котласский муниципальный район» от 27 декабря 2010 года № 301, а именно: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 xml:space="preserve">   </w:t>
      </w:r>
      <w:r>
        <w:rPr/>
        <w:t>Исключить следующие коды доходов: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805010050000180 «Доходы бюджетов муниципальных районов от возврата остатков субсидий и субвенций прошлых лет небюджетными организациями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805020050000151 «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»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905000050000151 «Возврат остатков субсидий, субвенций и иных межбюджетных трансфертов, имеющих целевое назначение, прошлых лет, из бюджетов муниципальных районов».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 xml:space="preserve">   </w:t>
      </w:r>
      <w:r>
        <w:rPr/>
        <w:t>Дополнить следующими видами доходов: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21805030050000151 «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21905000050000151 «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20204025050000151 «Межбюджетные трансферты, передаваемые бюджетам муниципальных районов на комплектование книжных фондов библиотек муниципальных образований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7530302050050000180 «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»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5430302050050000180 «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»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5430302050050000180 «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».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 xml:space="preserve">По кодам доходов 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10502505000012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10503505000012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10805005000012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40203205000041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40203205000044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0901140203305000041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402033050000440;</w:t>
      </w:r>
    </w:p>
    <w:p>
      <w:pPr>
        <w:pStyle w:val="Normal"/>
        <w:tabs>
          <w:tab w:val="clear" w:pos="708"/>
          <w:tab w:val="left" w:pos="6145" w:leader="none"/>
        </w:tabs>
        <w:jc w:val="both"/>
        <w:rPr/>
      </w:pPr>
      <w:r>
        <w:rPr/>
        <w:t>- 09011406025050000430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В наименованиях  после слов «(за исключением имущества муниципальных» </w:t>
      </w:r>
      <w:r>
        <w:rPr>
          <w:b/>
        </w:rPr>
        <w:t>добавить</w:t>
      </w:r>
      <w:r>
        <w:rPr/>
        <w:t xml:space="preserve"> «</w:t>
      </w:r>
      <w:r>
        <w:rPr>
          <w:b/>
        </w:rPr>
        <w:t>бюджетных»</w:t>
      </w:r>
      <w:r>
        <w:rPr/>
        <w:t xml:space="preserve">  и далее по тексту)». Приложение №4 изложено в новой редакции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b/>
        </w:rPr>
        <w:t xml:space="preserve"> </w:t>
      </w:r>
      <w:r>
        <w:rPr/>
        <w:t xml:space="preserve">В соответствии пунктом 5 статьи 242 Бюджетного Кодекса в расходную часть бюджета предлагается включить неиспользованные средства в 2010 году, полученные в форме субсидии из областного бюджета в объеме 1174,0 тыс.рублей 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 , для  направления  средств  в порядке «межбюджетных трансфертов» в бюджет   МО «Приводинское»,  в отношении которого вынесено решение о предоставлении жилья семье Бурановой Е.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величивается расходная часть  по главному распорядителю </w:t>
      </w:r>
      <w:r>
        <w:rPr>
          <w:b/>
        </w:rPr>
        <w:t>Финансовое управление</w:t>
      </w:r>
      <w:r>
        <w:rPr/>
        <w:t xml:space="preserve"> </w:t>
      </w:r>
      <w:r>
        <w:rPr>
          <w:b/>
        </w:rPr>
        <w:t>администрации МО «Котласский муниципальный район</w:t>
      </w:r>
      <w:r>
        <w:rPr/>
        <w:t>» на 1174,0 тыс. рублей по КБК (Раздел, Подраздел 0501 –«Жилищное хозяйство»,  Целевая статья 5510111 – «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»,  Вид расходов 010-Фонд софинансир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В соответствии с Приказом Министерства финансов Российской Федерации №190н  от 28декабря 2010 года «Об утверждении Указаний о порядке применения бюджетной классификации Российской Федерации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именование раздела 08 «Культура , кинематография, средства массовой информации»  меняется на наименование  «Культура , кинематография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д  Раздела подраздела0806 «Другие вопросы в области культуры, кинематографии, средств массовой информации»  заменяется кодом  0804 «Другие вопросы в области культуры, кинематографии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Уточняется редакция вида расходов 954 наименование «Меры социальной поддержки по обеспечению подвоза учащихся, проживающих в д. Вотлажма, к месту учебы и обратно» меняется  на наименование «Меры социальной поддержки по обеспечению подвоза учащихся к месту учебы и обратно»,  так как  ассигнования по подвозу учащихся запланированы не только по данному населенному пун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О </w:t>
      </w:r>
    </w:p>
    <w:p>
      <w:pPr>
        <w:pStyle w:val="Normal"/>
        <w:rPr/>
      </w:pPr>
      <w:r>
        <w:rPr/>
        <w:t>«Котласский муниципальный район»                                                             В.Н Апракс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11:00Z</dcterms:created>
  <dc:creator>F_zam</dc:creator>
  <dc:description/>
  <cp:keywords/>
  <dc:language>en-US</dc:language>
  <cp:lastModifiedBy>A_pomsd</cp:lastModifiedBy>
  <cp:lastPrinted>2011-02-14T08:13:00Z</cp:lastPrinted>
  <dcterms:modified xsi:type="dcterms:W3CDTF">2011-02-14T05:13:00Z</dcterms:modified>
  <cp:revision>3</cp:revision>
  <dc:subject/>
  <dc:title>Пояснительная записка</dc:title>
</cp:coreProperties>
</file>