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3148"/>
        <w:gridCol w:w="601"/>
        <w:gridCol w:w="1576"/>
        <w:gridCol w:w="1517"/>
        <w:gridCol w:w="1346"/>
        <w:gridCol w:w="1537"/>
        <w:gridCol w:w="1537"/>
        <w:gridCol w:w="1537"/>
        <w:gridCol w:w="1329"/>
        <w:gridCol w:w="1538"/>
      </w:tblGrid>
      <w:tr>
        <w:trPr>
          <w:trHeight w:val="225" w:hRule="atLeast"/>
        </w:trPr>
        <w:tc>
          <w:tcPr>
            <w:tcW w:w="1620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0</w:t>
            </w:r>
          </w:p>
        </w:tc>
      </w:tr>
      <w:tr>
        <w:trPr>
          <w:trHeight w:val="225" w:hRule="atLeast"/>
        </w:trPr>
        <w:tc>
          <w:tcPr>
            <w:tcW w:w="1620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25" w:hRule="atLeast"/>
        </w:trPr>
        <w:tc>
          <w:tcPr>
            <w:tcW w:w="1620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1620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3.06.2011 № 354</w:t>
            </w:r>
          </w:p>
        </w:tc>
      </w:tr>
      <w:tr>
        <w:trPr>
          <w:trHeight w:val="720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33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 А Л А Н С</w:t>
              <w:br/>
              <w:t>ИСПОЛНЕНИЯ  БЮДЖЕТА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по ОКУД  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0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01 Января 2011 г.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11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1693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96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по БК 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96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униципального образования "Котласский муниципальный район"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ЕИ 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 Т И 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Нефинансовые активы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 средства (балансовая стоимость, 0 101 00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886904,1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7163,7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184067,8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837024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1422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648446,9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основных средств (0 104 01 000—0 104 08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39022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3307,9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02329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687316,1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1828,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29145,06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 средства (остаточная стоимость, стр. 010 – стр. 02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47882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3855,7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81737,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9708,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9593,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19301,84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 активы (балансовая стоимость, 0 102 00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материальных активов (0 104 09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 активы (остаточная стоимость, стр. 040 – стр. 05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изведенные активы (балансовая стоимость, 0 103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 запасы (0 105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77572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473,6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7046,5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0470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224,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5695,51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ожения в нефинансовые активы (0 106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3090,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3090,0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74708,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9874708,68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 том числе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 основные средства (0 106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3090,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3090,0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74708,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74708,68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 нематериальные активы (0 106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 непроизведенные активы (0 106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материальных запасов, готовой продукции (работ, услуг) (0 106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 Т И 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овые активы в составе имущества казны</w:t>
              <w:br/>
              <w:t>(стр. 103 + стр. 106 + стр. 109 + стр. 111 + стр. 112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5942,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5942,24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 том числе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вижимое имущество в составе имущества казны (0 108 01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1734,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1734,28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движимого имущества в составе имущества казны (0 104 10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9249,4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9249,49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вижимое имущество в составе имущества казны (остаточная стоимость, стр. 101 – стр. 102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92484,7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92484,79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жимое имущество в составе имущества казны (0 108 02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4578,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4578,42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движимого имущества в составе имущества казны (0 104 11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912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912,97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жимое имущество в составе имущества казны (остаточная стоимость, стр. 104 – стр. 105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665,4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665,45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 составе имущества казны (0 108 03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материальных активов в составе имущества казны (0 104 12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 составе имущества казны (остаточная стоимость, стр. 107 – стр. 108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изведенные активы в составе имущества казны (0 108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 в составе имущества казны (0 108 05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овые активы в пути (0 107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 в пути (0 107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 пути (0 107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 в пути (0 107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478545,1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3329,4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3321874,5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490830,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817,9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25648,27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 030 + стр. 060 + стр. 070 + стр. 080 + стр. 090 + стр. 100 + стр. 12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478545,1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3329,4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321874,5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490830,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817,9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25648,27</w:t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 Т И 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Финансовые активы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(0 201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061,5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61,5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53,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805,49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 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на счетах (0 201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117,9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117,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94,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94,42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, полученные во временное распоряжение (0 201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в пути (0 201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сса (0 201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3,6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3,6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9,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9,07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документы (0 201 05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,00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кредитивы (0 201 06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в иностранной валюте (0 201 07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 счетах бюджетов (0 202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единого счета бюджета (0 202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5796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5796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559,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559,24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в пути (0 202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7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7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772,8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772,86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в иностранной валюте (0 202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е вложения (0 204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озиты, иные финансовые активы (0 204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и и иные формы участия в капитале (0 204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игации, векселя (0 204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ожения в финансовые активы (0 215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доходам (0 205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13721,6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045,1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3,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972,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95,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968,58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выданным авансам (0 206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059,7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98,4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058,1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714,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95,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409,78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бюджетным кредитам (0 207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 подотчетными лицами (0 208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716,8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507,6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24,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510,7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48,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759,36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едостачам (0 209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1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1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1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17</w:t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 Т И 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 прочими дебиторами (0 210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ДС по приобретенным материальным ценностям, работам, услугам (0 210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операциям с наличными денежными средствами получателя бюджетных средств (0 210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0486,98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612,8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6099,8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0345,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993,5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0338,73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 170 + стр. 210 + стр. 220 + стр. 230 + стр. 260 + стр. 290 + стр. 310 + стр. 320 + стр. 33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0486,98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612,8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6099,8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0345,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993,5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0338,73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339032,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8942,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917974,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221175,5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4811,4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85987,00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А С С И 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Обязательства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 кредиторами по долговым обязательствам (0 301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2732,2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2732,2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912,5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912,59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принятым обязательствам (0 302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9342,6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458,2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5800,9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126,6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4605,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3732,12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платежам в бюджеты (0 303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60,7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470,5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531,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94290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404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113,83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алогу на доходы физических лиц (0 303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772,5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393,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165,7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507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491,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998,89</w:t>
            </w:r>
          </w:p>
        </w:tc>
      </w:tr>
      <w:tr>
        <w:trPr>
          <w:trHeight w:val="64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 (030302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80585,8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3,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64562,52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алогу на прибыль (0 303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8,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8,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3,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3,94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алогу на добавленную стоимость (0 303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,4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,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,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,12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прочим платежам в бюджет (0 303 05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38855,7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18,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99637,3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5013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9937,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30074,74</w:t>
            </w:r>
          </w:p>
        </w:tc>
      </w:tr>
      <w:tr>
        <w:trPr>
          <w:trHeight w:val="72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обязательному социальному страхованию от несчастных случаев на производстве и профессиональных заболеваний (0 303 06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8,5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6764,8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566,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3549,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1852,59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четы с кредиторами (0 304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47,6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52,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00,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3,3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96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90,11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средствам, полученным во временное распоряжение (0 304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 депонентами (0 304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удержаниям из выплат по оплате труда (0 304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47,6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52,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00,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3,3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96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90,11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ведомственные расчеты (0 304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3283,2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381,1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7664,4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9241,6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1607,0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0848,65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 470 + стр. 490 + стр. 510 + стр. 53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3283,2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381,1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7664,4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9241,6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1607,0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0848,65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А С С И 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Финансовый результат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(0 400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785748,8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4561,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990309,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001933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204,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815138,35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учреждения (0 401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358380,2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4561,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562941,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19601,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204,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532806,25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прошлых отчетных периодов (0 401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358380,2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4561,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562941,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19601,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204,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532806,25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 (0 401 04 1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о кассовым операциям бюджета (0 402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шлых отчетных периодов по кассовому исполнению бюджета (0 402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 (стр. 600 + стр. 62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339032,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8942,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917974,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221175,5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4811,4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8598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1:00Z</dcterms:created>
  <dc:creator>F_zam</dc:creator>
  <dc:description/>
  <cp:keywords/>
  <dc:language>en-US</dc:language>
  <cp:lastModifiedBy>A_pomsd</cp:lastModifiedBy>
  <dcterms:modified xsi:type="dcterms:W3CDTF">2011-06-07T07:33:00Z</dcterms:modified>
  <cp:revision>3</cp:revision>
  <dc:subject/>
  <dc:title/>
</cp:coreProperties>
</file>