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Дополнительная пояснительная записка к проекту решения Собрания депутатов « О внесении изменений и дополнений в местный бюджет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   Проектом решения Собрания депутатов «О внесении изменений и дополнений в местный  бюджет 2011 года,  рассмотренного 24 марта 2011 года  на Совместном  заседании депутатских  комиссий, предусматривалось внесение  изменений в Источники финансирования дефицита бюджета (Приложение №1 к Решению о бюджете) в части исключения в качестве источника- возврат бюджетных кредитов от МУП ЖКХ «Сольвычегодское» в размере 5000,0 тыс. 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инистерство финансов  Архангельской области  рассмотрело  консолидированный бюджет  МО «Котласский муниципальный район» на 2011 год ( по состоянию на 01.02.2011 года), отразив результаты  в протоколе от 25 марта  2011 года. Одним из замечаний  было принятие бюджетом района  в качестве источника покрытия дефицита бюджета изменение  остатков нецелевых средств местного бюджета в объеме  5248,4 тыс.рублей,  так как фактически данного остатка средств местного бюджета на начало года не было. Министерством финансов предложено  уменьшить источник финансирования дефицита бюджета  в данном объеме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ывая, предложения Министерства финансов и ранее вынесенный проект, уменьшение  источников финансирования дефицита бюджета следует  произвести на 10248,4 тыс.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ей МО «Котласский муниципальный район» предлагается  на сегодня в качестве  источника  покрытия планового дефицита бюджета  определить -привлечение кредитов кредитных организаций в объеме 19248,4 тыс.рублей (что не противоречит статье 106 Бюджетного кодекса РФ), вместо раннее предложенных и рассмотренных на депутатских комиссиях 12000,0 тыс.рублей, с погашением в объеме 8000,0 тыс.рублей , вместо раннее предложенных 11000,0 тыс. рублей, что  в свою очередь приведет  к увеличению ранее принятого верхнего предела муниципального внутреннего долга на 10248,4 тыс.рублей, величина которого на 01.01.2012 года  составит- 13191,3 тыс.рублей (что не противоречит статье 107 Бюджетного кодекса РФ)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альнейшем, чтобы сформировать  бюджет 2012 года, не обремененного долговыми обязательствами предыдущего года и кредиторской задолженностью, администрации  района и  Собранию депутатов следует провести работу на сокращение планового дефицита бюджета 2011 года, за счет направления  на снижение дефицита  собственных налоговых и неналоговых  доходов, фактически полученных сверх  запланированных                     </w:t>
      </w:r>
    </w:p>
    <w:p>
      <w:pPr>
        <w:pStyle w:val="Normal"/>
        <w:jc w:val="both"/>
        <w:rPr/>
      </w:pPr>
      <w:r>
        <w:rPr/>
        <w:t xml:space="preserve">и закрытия лимитов  ассигнований в результате экономии или отсутствия обязательств.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Предлагается вернуться к вопросу распределения ассигнований между муниципальными образованиями поселений  областной субвенции  в объеме </w:t>
      </w:r>
      <w:r>
        <w:rPr>
          <w:b/>
        </w:rPr>
        <w:t>3860,0</w:t>
      </w:r>
      <w:r>
        <w:rPr/>
        <w:t xml:space="preserve">  тыс.рублей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по ранее предложенному варианту отдела опеки и попечительства (исходя из численности детей –сирот , нуждающихся в первоочередном приобретении жилья) с направлением в: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МО «Приводинское»-700,0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МО «Сольвычегодское»-700,0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МО «Шипицынское»-1600,0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 xml:space="preserve">МО «Черемушское»  -860,0 тыс.рублей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настоящее время денежные средства на обеспечение жильем детей- сирот из областного бюджета получены в полном объеме от годовых ассигнований , распоряжением  администрации от 25 февраля 2011года №53-р  в объеме 350,0 тыс.рублей по ходатайству поселения направлены  в  МО «Сольвычегодское», имеется ходатайство от МО «Черемушское»о выделении средств на эти цели в объеме 130,0 тыс.рублей. При наличии лимитов ассигнований бюджеты поселений смогут более оперативно осуществлять их осво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 Фактическое распределение из районного бюджета (распоряжение администрации  от 04 февраля 2011 года  №24-р)  иных межбюджетных трансфертов на компенсацию доходов организациям, предоставляющим населению услуги водоснабжения и водоотведения по тарифам, не обеспечивающим возмещение издержек,  по поселениям :                   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 xml:space="preserve">                         </w:t>
      </w:r>
      <w:r>
        <w:rPr/>
        <w:t>МО «Сольвычегодское»-117,2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МО «Шипицынское»-22,1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 xml:space="preserve">МО «Черемушское»  -8,4 тыс.рублей </w:t>
      </w:r>
    </w:p>
    <w:p>
      <w:pPr>
        <w:pStyle w:val="Normal"/>
        <w:jc w:val="both"/>
        <w:rPr/>
      </w:pPr>
      <w:r>
        <w:rPr/>
        <w:t xml:space="preserve">предлагается отразить в Приложении №15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3. Фактическое распределение из районного бюджета (распоряжения администрации  от 01февраля 2011 года  №19-р, от 07 февраля 2011года №№ 25-р,27-р) областной субсидии на возмещение убытков  в результате государственного регулирования тарифов на тепловую энергию, отпускаемую населению на нужды теплоснабжения  по поселениям: :                   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 xml:space="preserve">                         </w:t>
      </w:r>
      <w:r>
        <w:rPr/>
        <w:t>МО «Сольвычегодское»-11000,0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МО «Шипицынское»-5150,0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 xml:space="preserve">МО «Черемушское»  -760,0 тыс.рублей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МО «Приводинское»-3000,0 тыс.рублей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тся отразить в Приложении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едложенные изменения, рассмотренные на депутатских комиссиях, а также  в соответствии с дополнительной пояснительной запиской   не меняют  основные характеристики  бюджета и  отразятся в  приложениях к решению о бюджете  на 201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злагается 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1 «Источники финансирования дефицита бюджета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6 «Распределение бюджетных ассигнований на 2010 год по разделам и подразделам классификации расходов бюдже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ложение №7 «Ведомственная структура расходов МО «Котласский муниципальный район» на 2010 год»;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ложение №9 «Программа капитальных вложений на 2011год по бюджету МО «Котласский муниципальный район»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10 «Размер муниципальных долговых обязательств МО "Котласский муниципальный район"по их видам на 1 января 2012 года (верхний предел)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ложение №11 «Программа муниципальных внутренних заимствований МО «Котласский муниципальный район»в 2011 году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 №12 «Объем доходов и расходов районных учреждений от предпринимательской и иной приносящей доход деятельности на 2011 год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ложение №15 «Распределение средств бюджета МО «Котласский муниципальный район», передаваемых в бюджеты поселений в 2011 год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администрации МО «Котласский</w:t>
      </w:r>
    </w:p>
    <w:p>
      <w:pPr>
        <w:pStyle w:val="Normal"/>
        <w:jc w:val="both"/>
        <w:rPr/>
      </w:pPr>
      <w:r>
        <w:rPr/>
        <w:t>муниципальный район»                                                                  В.Н Апракс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0:00Z</dcterms:created>
  <dc:creator>F_zam</dc:creator>
  <dc:description/>
  <cp:keywords/>
  <dc:language>en-US</dc:language>
  <cp:lastModifiedBy>A_pomsd</cp:lastModifiedBy>
  <cp:lastPrinted>2011-06-16T15:10:00Z</cp:lastPrinted>
  <dcterms:modified xsi:type="dcterms:W3CDTF">2011-06-16T11:10:00Z</dcterms:modified>
  <cp:revision>2</cp:revision>
  <dc:subject/>
  <dc:title>Дополнительная пояснительная записка к проекту решения Собрания депутатов « О внесении изменений и дополнений в местный бюджет 2011 года </dc:title>
</cp:coreProperties>
</file>