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6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085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девятая   сессия 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от 29 ноября   2011 года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416        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структуре администрации МО «Котласский муниципальный район»</w:t>
            </w:r>
          </w:p>
        </w:tc>
        <w:tc>
          <w:tcPr>
            <w:tcW w:w="55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администрации МО «Котласский муниципальный район», руководствуясь статьями  28, 35.1 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rPr/>
            </w:pPr>
            <w:r>
              <w:rPr/>
              <w:t>1. Утвердить прилагаемую структуру администрации муниципального образования «Котласский муниципальный район».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 xml:space="preserve">2. Установить штатную численность  муниципальных служащих администрации МО «Котласский муниципальный район» (включая структурные подразделения администрации)   в количестве 80 единиц. 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3. Признать утратившими силу решения Собрания депутатов МО «Котласский муниципальный район»: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softHyphen/>
              <w:softHyphen/>
              <w:t xml:space="preserve">- от 28.10.2010 № 279 «О структуре администрации МО «Котласский муниципальный район», 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- от 04.02.2011 № 314 «О внесении изменений в решение Собрания депутатов МО «Котласский муниципальный район» от 28 октября 2010 года № 279,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- от 29.11.2011 № 407 «О внесении изменений в структуру администрации МО «Котласский муниципальный район».</w:t>
            </w:r>
          </w:p>
          <w:p>
            <w:pPr>
              <w:pStyle w:val="Normal"/>
              <w:ind w:firstLine="613"/>
              <w:rPr/>
            </w:pPr>
            <w:r>
              <w:rPr/>
              <w:t xml:space="preserve">4. Настоящее решение вступает в силу с 01 февраля 2011 года.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А: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О «Котласский муниципальный район» </w:t>
      </w:r>
    </w:p>
    <w:p>
      <w:pPr>
        <w:pStyle w:val="Normal"/>
        <w:jc w:val="right"/>
        <w:rPr/>
      </w:pPr>
      <w:r>
        <w:rPr/>
        <w:t>от 29.11.2011 № 416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дминистрации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60325</wp:posOffset>
                </wp:positionV>
                <wp:extent cx="4923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ого образования «Котласский муниципальный  район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4.75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ого образования «Котласский муниципальный 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98425</wp:posOffset>
                </wp:positionV>
                <wp:extent cx="0" cy="2247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75pt" to="360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0</wp:posOffset>
                </wp:positionH>
                <wp:positionV relativeFrom="paragraph">
                  <wp:posOffset>128270</wp:posOffset>
                </wp:positionV>
                <wp:extent cx="0" cy="36772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0.1pt" to="765pt,2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243395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1.65pt" to="611.95pt,1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135318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6.55pt" to="611.95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197675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5.65pt" to="611.9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71945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6.65pt" to="611.9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7232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6.95pt" to="413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36779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7.7pt" to="413.95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77685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8.65pt" to="413.95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0661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3.95pt" to="377.9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66255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9.65pt" to="377.95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723265</wp:posOffset>
                </wp:positionV>
                <wp:extent cx="0" cy="2628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6.95pt" to="594pt,2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1.65pt" to="68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334835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3.65pt" to="413.95pt,2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723265</wp:posOffset>
                </wp:positionV>
                <wp:extent cx="0" cy="26250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6.95pt" to="396pt,2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47955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65pt" to="378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976755</wp:posOffset>
                </wp:positionV>
                <wp:extent cx="2057400" cy="1371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номическ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ческого развития, торговли и муниципальных программ</w:t>
                              </w:r>
                            </w:p>
                          </w:txbxContent>
                        </wps:txbx>
                        <wps:bodyPr wrap="square" lIns="3960" rIns="39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конкурентной политики</w:t>
                              </w:r>
                            </w:p>
                          </w:txbxContent>
                        </wps:txbx>
                        <wps:bodyPr wrap="square" lIns="3960" rIns="39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</w:txbxContent>
                        </wps:txbx>
                        <wps:bodyPr wrap="square" lIns="3960" rIns="396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5.65pt;width:162pt;height:108pt" coordorigin="3960,3113" coordsize="32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3113;width:32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номическ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40;top:347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ческого развития, торговли и муниципальны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193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конкурент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55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176655</wp:posOffset>
                </wp:positionV>
                <wp:extent cx="1943100" cy="125349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3520"/>
                          <a:chOff x="0" y="0"/>
                          <a:chExt cx="1943280" cy="125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2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по управлению муниципальным имуществом и коммунальным хозяйством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6772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2.65pt;width:153pt;height:98.7pt" coordorigin="8280,1853" coordsize="3060,1974">
                <v:shape id="shape_0" fillcolor="white" stroked="t" o:allowincell="f" style="position:absolute;left:8280;top:1853;width:3059;height:1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по управлению муниципальным имуществом и коммунальным хозяйством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60;top:2747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8115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76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805555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9.65pt" to="764.95pt,2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380936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99.95pt" to="558pt,3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0</wp:posOffset>
                </wp:positionH>
                <wp:positionV relativeFrom="paragraph">
                  <wp:posOffset>380555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99.65pt" to="684pt,3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72200</wp:posOffset>
                </wp:positionH>
                <wp:positionV relativeFrom="paragraph">
                  <wp:posOffset>147955</wp:posOffset>
                </wp:positionV>
                <wp:extent cx="0" cy="2324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65pt" to="486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3800</wp:posOffset>
                </wp:positionH>
                <wp:positionV relativeFrom="paragraph">
                  <wp:posOffset>289496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27.95pt" to="611.95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723265</wp:posOffset>
                </wp:positionV>
                <wp:extent cx="0" cy="2628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6.95pt" to="18pt,2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72326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6.95pt" to="35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18046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2.95pt" to="35.9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63766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8.95pt" to="35.95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2091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95pt" to="35.95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278066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8.95pt" to="35.95pt,2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33521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3.95pt" to="35.95pt,2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380936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9.95pt" to="369pt,3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0</wp:posOffset>
                </wp:positionH>
                <wp:positionV relativeFrom="paragraph">
                  <wp:posOffset>426656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35.95pt" to="558pt,3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380936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9.95pt" to="207pt,3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43800</wp:posOffset>
                </wp:positionH>
                <wp:positionV relativeFrom="paragraph">
                  <wp:posOffset>335216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63.95pt" to="611.95pt,2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7955</wp:posOffset>
                </wp:positionH>
                <wp:positionV relativeFrom="paragraph">
                  <wp:posOffset>405130</wp:posOffset>
                </wp:positionV>
                <wp:extent cx="1822450" cy="6096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уководитель аппарата  администрации, зав. отделом организационно-кадровой рабо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8pt;mso-wrap-distance-left:9.05pt;mso-wrap-distance-right:9.05pt;mso-wrap-distance-top:0pt;mso-wrap-distance-bottom:0pt;margin-top:31.9pt;mso-position-vertical-relative:text;margin-left:61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уководитель аппарата  администрации, зав. отделом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372110</wp:posOffset>
                </wp:positionV>
                <wp:extent cx="1951990" cy="5842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ститель главы администрации по социальным вопросам, заведующий отделом образ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6pt;mso-wrap-distance-left:9.05pt;mso-wrap-distance-right:9.05pt;mso-wrap-distance-top:0pt;mso-wrap-distance-bottom:0pt;margin-top:29.3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еститель главы администрации по социальным вопросам, заведующий отделом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375920</wp:posOffset>
                </wp:positionV>
                <wp:extent cx="1951990" cy="628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администрации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5pt;mso-wrap-distance-left:9.05pt;mso-wrap-distance-right:9.05pt;mso-wrap-distance-top:0pt;mso-wrap-distance-bottom:0pt;margin-top:29.6pt;mso-position-vertical-relative:text;margin-left:41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администрации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7955</wp:posOffset>
                </wp:positionH>
                <wp:positionV relativeFrom="paragraph">
                  <wp:posOffset>1743710</wp:posOffset>
                </wp:positionV>
                <wp:extent cx="1837690" cy="42227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25pt;mso-wrap-distance-left:9.05pt;mso-wrap-distance-right:9.05pt;mso-wrap-distance-top:0pt;mso-wrap-distance-bottom:0pt;margin-top:137.3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7955</wp:posOffset>
                </wp:positionH>
                <wp:positionV relativeFrom="paragraph">
                  <wp:posOffset>3233420</wp:posOffset>
                </wp:positionV>
                <wp:extent cx="1848485" cy="29083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2.9pt;mso-wrap-distance-left:9.05pt;mso-wrap-distance-right:9.05pt;mso-wrap-distance-top:0pt;mso-wrap-distance-bottom:0pt;margin-top:254.6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7955</wp:posOffset>
                </wp:positionH>
                <wp:positionV relativeFrom="paragraph">
                  <wp:posOffset>2772410</wp:posOffset>
                </wp:positionV>
                <wp:extent cx="1837690" cy="2374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18.3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7955</wp:posOffset>
                </wp:positionH>
                <wp:positionV relativeFrom="paragraph">
                  <wp:posOffset>1120140</wp:posOffset>
                </wp:positionV>
                <wp:extent cx="1837690" cy="37655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организационно-кадров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65pt;mso-wrap-distance-left:9.05pt;mso-wrap-distance-right:9.05pt;mso-wrap-distance-top:0pt;mso-wrap-distance-bottom:0pt;margin-top:88.2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организационно-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7955</wp:posOffset>
                </wp:positionH>
                <wp:positionV relativeFrom="paragraph">
                  <wp:posOffset>2315210</wp:posOffset>
                </wp:positionV>
                <wp:extent cx="1837690" cy="2984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5pt;mso-wrap-distance-left:9.05pt;mso-wrap-distance-right:9.05pt;mso-wrap-distance-top:0pt;mso-wrap-distance-bottom:0pt;margin-top:182.3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4033520</wp:posOffset>
                </wp:positionV>
                <wp:extent cx="1723390" cy="27876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ГО, ЧС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95pt;mso-wrap-distance-left:9.05pt;mso-wrap-distance-right:9.05pt;mso-wrap-distance-top:0pt;mso-wrap-distance-bottom:0pt;margin-top:317.6pt;mso-position-vertical-relative:text;margin-left:485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ГО,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2543810</wp:posOffset>
                </wp:positionV>
                <wp:extent cx="1951990" cy="5803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архитектуры,  градостроительства, экологии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200.3pt;mso-position-vertical-relative:text;margin-left:41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архитектуры,  градостроительства, экологии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061720</wp:posOffset>
                </wp:positionV>
                <wp:extent cx="1837690" cy="3517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518920</wp:posOffset>
                </wp:positionV>
                <wp:extent cx="1837690" cy="351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культуре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9.6pt;mso-position-vertical-relative:text;margin-left:3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культуре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1976120</wp:posOffset>
                </wp:positionV>
                <wp:extent cx="1837690" cy="4584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физкультуре,  спорту и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1pt;mso-wrap-distance-left:9.05pt;mso-wrap-distance-right:9.05pt;mso-wrap-distance-top:0pt;mso-wrap-distance-bottom:0pt;margin-top:155.6pt;mso-position-vertical-relative:text;margin-left:3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физкультуре,  спорту и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2547620</wp:posOffset>
                </wp:positionV>
                <wp:extent cx="1837690" cy="4660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00.6pt;mso-position-vertical-relative:text;margin-left:3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3119120</wp:posOffset>
                </wp:positionV>
                <wp:extent cx="1837690" cy="5803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45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370840</wp:posOffset>
                </wp:positionV>
                <wp:extent cx="2076450" cy="150495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118.5pt;mso-wrap-distance-left:9.05pt;mso-wrap-distance-right:9.05pt;mso-wrap-distance-top:0pt;mso-wrap-distance-bottom:0pt;margin-top:29.2pt;mso-position-vertical-relative:text;margin-left:19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715010</wp:posOffset>
                </wp:positionV>
                <wp:extent cx="1837690" cy="3517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доходов и финансирования производственной сферы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6.3pt;mso-position-vertical-relative:text;margin-left:206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доходов и финансирования производственн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057910</wp:posOffset>
                </wp:positionV>
                <wp:extent cx="1837690" cy="469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дел исполнения бюджета </w:t>
                              <w:br/>
                              <w:t>и финансирования непроизводственной сферы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pt;mso-wrap-distance-left:9.05pt;mso-wrap-distance-right:9.05pt;mso-wrap-distance-top:0pt;mso-wrap-distance-bottom:0pt;margin-top:83.3pt;mso-position-vertical-relative:text;margin-left:206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Отдел исполнения бюджета </w:t>
                        <w:br/>
                        <w:t>и финансирования непроизводственн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4455</wp:posOffset>
                </wp:positionH>
                <wp:positionV relativeFrom="paragraph">
                  <wp:posOffset>1518920</wp:posOffset>
                </wp:positionV>
                <wp:extent cx="1837690" cy="35179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9.6pt;mso-position-vertical-relative:text;margin-left:206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3229610</wp:posOffset>
                </wp:positionV>
                <wp:extent cx="1951990" cy="4660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троительства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54.3pt;mso-position-vertical-relative:text;margin-left:41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троительства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96555</wp:posOffset>
                </wp:positionH>
                <wp:positionV relativeFrom="paragraph">
                  <wp:posOffset>4033520</wp:posOffset>
                </wp:positionV>
                <wp:extent cx="1723390" cy="27876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95pt;mso-wrap-distance-left:9.05pt;mso-wrap-distance-right:9.05pt;mso-wrap-distance-top:0pt;mso-wrap-distance-bottom:0pt;margin-top:317.6pt;mso-position-vertical-relative:text;margin-left:629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7455</wp:posOffset>
                </wp:positionH>
                <wp:positionV relativeFrom="paragraph">
                  <wp:posOffset>4033520</wp:posOffset>
                </wp:positionV>
                <wp:extent cx="1848485" cy="58039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мощник главы администрации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5.7pt;mso-wrap-distance-left:9.05pt;mso-wrap-distance-right:9.05pt;mso-wrap-distance-top:0pt;mso-wrap-distance-bottom:0pt;margin-top:317.6pt;mso-position-vertical-relative:text;margin-left:296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мощник главы администрации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67755</wp:posOffset>
                </wp:positionH>
                <wp:positionV relativeFrom="paragraph">
                  <wp:posOffset>4490720</wp:posOffset>
                </wp:positionV>
                <wp:extent cx="1723390" cy="35179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53.6pt;mso-position-vertical-relative:text;margin-left:485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4033520</wp:posOffset>
                </wp:positionV>
                <wp:extent cx="1848485" cy="4660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ник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6.7pt;mso-wrap-distance-left:9.05pt;mso-wrap-distance-right:9.05pt;mso-wrap-distance-top:0pt;mso-wrap-distance-bottom:0pt;margin-top:317.6pt;mso-position-vertical-relative:text;margin-left:134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етник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3:00Z</dcterms:created>
  <dc:creator>A_pomsd</dc:creator>
  <dc:description/>
  <cp:keywords/>
  <dc:language>en-US</dc:language>
  <cp:lastModifiedBy>A_inf1</cp:lastModifiedBy>
  <cp:lastPrinted>2011-11-30T09:31:00Z</cp:lastPrinted>
  <dcterms:modified xsi:type="dcterms:W3CDTF">2011-12-16T08:03:00Z</dcterms:modified>
  <cp:revision>2</cp:revision>
  <dc:subject/>
  <dc:title>МУНИЦИПАЛЬНОЕ ОБРАЗОВАНИЕ «КОТЛАССКИЙ МУНИЦИПАЛЬНЫЙ РАЙОН»</dc:title>
</cp:coreProperties>
</file>