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сорок перв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от 27  декабря  2011 года                            </w:t>
        <w:tab/>
        <w:tab/>
        <w:tab/>
        <w:tab/>
        <w:t xml:space="preserve">                       № 4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503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гнозного             плана приватизации муниципального имущества муниципального образования</w:t>
      </w:r>
    </w:p>
    <w:p>
      <w:pPr>
        <w:pStyle w:val="ConsPlusNormal"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тласский муниципальный район» на 2012 год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N 178-ФЗ «О приватизации государственного и муниципального имущества», руководствуясь Уставом МО  «Котласский муниципальный район», Положением о бюджетном процессе, утвержденном решением Собрания депутатов от собрание депутатов муниципального образования  «Котласский муниципальный район» решил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рогнозны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атизации муниципального имущества муниципального образования «Котласский муниципальный район» на 2012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МО «Котласский муниципальный район» обеспечить реализацию Прогноз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атизации муниципального имущества муниципального образования «Котласский муниципальный район» на 2012 год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Главу администрации МО «Котласский муниципальный райо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С.Н. Бральнин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Котласский муниципальный  район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1 № 41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И МУНИЦИПАЛЬНОГО ИМУЩЕСТ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ЛАССКИЙ МУНИЦИПАЛЬНЫЙ РАЙОН» на 2012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Е ИМУЩЕСТВ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87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приватизации 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кт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й  </w:t>
              <w:br/>
              <w:t>срок приват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ищеблок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70,Архангельская обл., Котласский район, п. Удимский, ул.Первомайская,д.33-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квартал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«Бабаево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391,Архангельская обл., Котласский район, д. Малое Михалево, пер.Почтовый,д.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квартал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етского отделе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330, Архангельская обл., Котласский район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львычегодск, ул. Красная, д.27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квартал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тациона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33, Архангельская обл., Котласский район, п. Харитоново, пер. Советский, д.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кварталы 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5357E593E0DFB2C5314A83D873E3848E0B3E7A0BA408F119468E6B53i0x1M" TargetMode="External"/><Relationship Id="rId3" Type="http://schemas.openxmlformats.org/officeDocument/2006/relationships/hyperlink" Target="consultantplus://offline/ref=675357E593E0DFB2C531548ECE1FBD888C00607E0AA700A24719D53604085B61B50955A8DF6A6D75E08988i8xAM" TargetMode="External"/><Relationship Id="rId4" Type="http://schemas.openxmlformats.org/officeDocument/2006/relationships/hyperlink" Target="consultantplus://offline/ref=675357E593E0DFB2C531548ECE1FBD888C00607E0AA700A24719D53604085B61B50955A8DF6A6D75E08988i8x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25:00Z</dcterms:created>
  <dc:creator>A_kumi3</dc:creator>
  <dc:description/>
  <cp:keywords/>
  <dc:language>en-US</dc:language>
  <cp:lastModifiedBy>A_pomsd</cp:lastModifiedBy>
  <cp:lastPrinted>2011-12-19T16:26:00Z</cp:lastPrinted>
  <dcterms:modified xsi:type="dcterms:W3CDTF">2011-12-29T08:25:00Z</dcterms:modified>
  <cp:revision>2</cp:revision>
  <dc:subject/>
  <dc:title>МУНИЦИПАЛЬНОЕ ОБРАЗОВАНИЕ ''КОТЛАССКИЙ МУНИЦИПАЛЬНЫЙ РАЙОН''</dc:title>
</cp:coreProperties>
</file>