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firstLine="72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2</w:t>
      </w:r>
    </w:p>
    <w:p>
      <w:pPr>
        <w:pStyle w:val="ConsNonformat"/>
        <w:ind w:firstLine="720"/>
        <w:jc w:val="right"/>
        <w:rPr/>
      </w:pPr>
      <w:r>
        <w:rPr>
          <w:rFonts w:cs="Times New Roman" w:ascii="Times New Roman" w:hAnsi="Times New Roman"/>
          <w:sz w:val="24"/>
        </w:rPr>
        <w:t>Таблица 2.1</w:t>
      </w:r>
    </w:p>
    <w:p>
      <w:pPr>
        <w:pStyle w:val="ConsNonformat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е мероприятия</w:t>
      </w:r>
    </w:p>
    <w:p>
      <w:pPr>
        <w:pStyle w:val="ConsNonformat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2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049"/>
        <w:gridCol w:w="2360"/>
        <w:gridCol w:w="5085"/>
        <w:gridCol w:w="2879"/>
        <w:gridCol w:w="2737"/>
        <w:gridCol w:w="2739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ероприят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дорового образа жизни, улучшение демографических показателе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-2012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-2012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-2012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-2012г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здание механизма межведомственного сотрудничества по вопросу формирования «здорового»  человека.</w:t>
            </w:r>
          </w:p>
          <w:p>
            <w:pPr>
              <w:pStyle w:val="Normal"/>
              <w:rPr/>
            </w:pPr>
            <w:r>
              <w:rPr/>
              <w:t>2..Продолжение организации и работы школ здоровья по основным факторам риска</w:t>
            </w:r>
          </w:p>
          <w:p>
            <w:pPr>
              <w:pStyle w:val="Normal"/>
              <w:rPr/>
            </w:pPr>
            <w:r>
              <w:rPr/>
              <w:t>3.Борьба с инфекционными и паразитарными заболеваниями, особенно по инфекциям, управляемым средствами специфической профилактики, а также профилактика, диагностика и лечение ВИЧ- инфекции и вирусных гепатитов В и С</w:t>
            </w:r>
          </w:p>
          <w:p>
            <w:pPr>
              <w:pStyle w:val="Normal"/>
              <w:rPr/>
            </w:pPr>
            <w:r>
              <w:rPr/>
              <w:t>4.Обеспечение здорового безопасного питания населения всех возрастных групп:</w:t>
            </w:r>
          </w:p>
          <w:p>
            <w:pPr>
              <w:pStyle w:val="Normal"/>
              <w:rPr/>
            </w:pPr>
            <w:r>
              <w:rPr/>
              <w:t>- поддержка грудного вскармливания и питания детей раннего возраста;</w:t>
            </w:r>
          </w:p>
          <w:p>
            <w:pPr>
              <w:pStyle w:val="Normal"/>
              <w:rPr/>
            </w:pPr>
            <w:r>
              <w:rPr/>
              <w:t>- регулярная система информирования людей о здоровом безопасном питании</w:t>
            </w:r>
          </w:p>
          <w:p>
            <w:pPr>
              <w:pStyle w:val="Normal"/>
              <w:rPr/>
            </w:pPr>
            <w:r>
              <w:rPr/>
              <w:t>5. Активизация мер по повышению двигательной активности граждан:</w:t>
            </w:r>
          </w:p>
          <w:p>
            <w:pPr>
              <w:pStyle w:val="Normal"/>
              <w:rPr/>
            </w:pPr>
            <w:r>
              <w:rPr/>
              <w:t>-образование населения в вопросах физической культуры, направленной на поддержание здоровья;</w:t>
            </w:r>
          </w:p>
          <w:p>
            <w:pPr>
              <w:pStyle w:val="Normal"/>
              <w:rPr/>
            </w:pPr>
            <w:r>
              <w:rPr/>
              <w:t>-дальнейшее развитие лечебной физкультуры;</w:t>
            </w:r>
          </w:p>
          <w:p>
            <w:pPr>
              <w:pStyle w:val="Normal"/>
              <w:rPr/>
            </w:pPr>
            <w:r>
              <w:rPr/>
              <w:t>6.Осуществление мероприятий по снижению уровня смертности, прежде всего граждан трудоспособного возраста, от сердечно -  сосудистых и онкологических заболеваний, в результате ДТП, кроме того, младенческой:</w:t>
            </w:r>
          </w:p>
          <w:p>
            <w:pPr>
              <w:pStyle w:val="Normal"/>
              <w:rPr/>
            </w:pPr>
            <w:r>
              <w:rPr/>
              <w:t>-повышение качества оказания медицинской помощи женщинам в период беременности и родов;</w:t>
            </w:r>
          </w:p>
          <w:p>
            <w:pPr>
              <w:pStyle w:val="Normal"/>
              <w:rPr/>
            </w:pPr>
            <w:r>
              <w:rPr/>
              <w:t>-развитие перинатальных технологий (предгравидарная подготовка) с целью профилактики врожденных пороков развития;</w:t>
            </w:r>
          </w:p>
          <w:p>
            <w:pPr>
              <w:pStyle w:val="Normal"/>
              <w:rPr/>
            </w:pPr>
            <w:r>
              <w:rPr/>
              <w:t>-обеспечение организации акушерской помощи строго по трехуровнему принципу;</w:t>
            </w:r>
          </w:p>
          <w:p>
            <w:pPr>
              <w:pStyle w:val="Normal"/>
              <w:rPr/>
            </w:pPr>
            <w:r>
              <w:rPr/>
              <w:t>- сохранение созданной сети отделений скорой медицинской помощи  с соответствующим укомплектованием бригад квалифицированным медицинским персоналом и оснащением лекарственными средствами, изделиями медицинского назначения и медицинского оборудования согласно формулярного перечня и табеля осна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хранение  показателя рождаемости не ниже уровня 12,0 на 1000 чел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Снижение показателя смертности до 15,0 на 1000чел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ключение случаев материнской смерт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средней продолжитель</w:t>
              <w:softHyphen/>
              <w:t>ности жиз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рованное обеспечение насе</w:t>
              <w:softHyphen/>
              <w:t>ления района каче</w:t>
              <w:softHyphen/>
              <w:t>ственной М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Достижение фактических объемов МП по видам на 1 жителя до уровня подушевого норматива</w:t>
            </w:r>
          </w:p>
          <w:p>
            <w:pPr>
              <w:pStyle w:val="Normal"/>
              <w:jc w:val="both"/>
              <w:rPr/>
            </w:pPr>
            <w:r>
              <w:rPr/>
              <w:t>2. Достижение минимальных значений критериев оценки качества медицинской помощи: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>- по системам ведомственной и вневедомственной ЭКМП;</w:t>
            </w:r>
          </w:p>
          <w:p>
            <w:pPr>
              <w:pStyle w:val="Normal"/>
              <w:jc w:val="both"/>
              <w:rPr/>
            </w:pPr>
            <w:r>
              <w:rPr/>
              <w:t>- по оценке удовлетворенности населения МП</w:t>
            </w:r>
          </w:p>
          <w:p>
            <w:pPr>
              <w:pStyle w:val="Normal"/>
              <w:jc w:val="both"/>
              <w:rPr/>
            </w:pPr>
            <w:r>
              <w:rPr/>
              <w:t>- по первичной  заболеваемости основными социально- значимыми болезнями;</w:t>
            </w:r>
          </w:p>
          <w:p>
            <w:pPr>
              <w:pStyle w:val="Normal"/>
              <w:jc w:val="both"/>
              <w:rPr/>
            </w:pPr>
            <w:r>
              <w:rPr/>
              <w:t>- по первичной инвалидизации на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смертности населения </w:t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/>
              <w:t xml:space="preserve">общ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 xml:space="preserve">в трудоспособном возраст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от сердечно- сосудистых заболева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от онкологических заболева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от внешних причи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в результате ДТП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материнская смерт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младенческая смерт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Предоставление бесплатной медицин</w:t>
              <w:softHyphen/>
              <w:t>ской помощи в  объемах не ниже: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-9,5 посещений на 1 человека в год;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-2,78 койко/дней на 1 человека в год;</w:t>
            </w:r>
          </w:p>
          <w:p>
            <w:pPr>
              <w:pStyle w:val="Normal"/>
              <w:rPr/>
            </w:pPr>
            <w:r>
              <w:rPr>
                <w:spacing w:val="-12"/>
              </w:rPr>
              <w:t>-0,59 пациенто/дней  на 1 человека в год;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-0,318 вызова на 1 человека в год.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Достижение показателя удовлетворенности населения медицинской помощью до 50%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дицинской помощи (МП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-2011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-2012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сети муниципальных учреждений здравоохранения района с целью более эффективного планирования  работы территориальных участковых служб, использования кадров, формирования маршрутов транспортировки врачей и больных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2.Оптимизация структуры муниципальных учреждений здравоохранения района  с целью повышения эффективности использования дорогостоящей стационарной и скорой медицинской помощи, повышения доступности  врачебной амбулаторно- поликлинической медицинской помощи, расширения сети дневных стационаров восстановительного лечения (долечивания) и реабилитации</w:t>
            </w:r>
          </w:p>
          <w:p>
            <w:pPr>
              <w:pStyle w:val="Normal"/>
              <w:rPr/>
            </w:pPr>
            <w:r>
              <w:rPr/>
              <w:t>3.Изменение  режимов работы:</w:t>
            </w:r>
          </w:p>
          <w:p>
            <w:pPr>
              <w:pStyle w:val="Normal"/>
              <w:rPr/>
            </w:pPr>
            <w:r>
              <w:rPr/>
              <w:t>- амбулаторно - поликлинических учреждений, с организацией их работы в вечернее время и переходом на шестидневную рабочую неделю;</w:t>
            </w:r>
          </w:p>
          <w:p>
            <w:pPr>
              <w:pStyle w:val="Normal"/>
              <w:rPr/>
            </w:pPr>
            <w:r>
              <w:rPr/>
              <w:t>- подразделений скорой и неотложной МП</w:t>
            </w:r>
          </w:p>
          <w:p>
            <w:pPr>
              <w:pStyle w:val="Normal"/>
              <w:rPr/>
            </w:pPr>
            <w:r>
              <w:rPr/>
              <w:t>4.Внедрение порядков оказания МП с целью оптимизации ее этапности, разработки алгоритмов взаимодействия и преемственности, сохранения созданной схемы взаимодействия с Котласской ЦГБ и Коряжемской ГБ</w:t>
            </w:r>
          </w:p>
          <w:p>
            <w:pPr>
              <w:pStyle w:val="Normal"/>
              <w:jc w:val="both"/>
              <w:rPr/>
            </w:pPr>
            <w:r>
              <w:rPr/>
              <w:t>5.Создание мобильных медицинских бригад с  соответствующим оснащением для обеспечения  профилактической помощью, в том числе предварительными и периодическими медицинскими осмотрами работающих во вредных условиях, жителей района.</w:t>
            </w:r>
          </w:p>
          <w:p>
            <w:pPr>
              <w:pStyle w:val="Normal"/>
              <w:jc w:val="both"/>
              <w:rPr/>
            </w:pPr>
            <w:r>
              <w:rPr/>
              <w:t>6.Развитие телемедицинских технологий для проведения дистанционной консультативно- диагностическ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7. Проведение работ по реконструкции, косметическим и капитальным ремонтам</w:t>
            </w:r>
          </w:p>
          <w:p>
            <w:pPr>
              <w:pStyle w:val="Normal"/>
              <w:rPr/>
            </w:pPr>
            <w:r>
              <w:rPr/>
              <w:t>8.Дооснащение в приоритетном порядке амбулаторно- поликлинических подразделений, ФАПов, скорой медицинской помощи согласно стандартам (табелям оснащения)</w:t>
            </w:r>
          </w:p>
          <w:p>
            <w:pPr>
              <w:pStyle w:val="Normal"/>
              <w:rPr/>
            </w:pPr>
            <w:r>
              <w:rPr/>
              <w:t xml:space="preserve">9.Приобретение модулей контейнерного типа для ФАПов «Удима», «Курцево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сроков плановой госпитализации,  плановых консультаций, плановых диагностических исследований при получении специализированной медицинской помощи не более 1 месяца, в т.ч. в ЛПУ г.г. Котласа,Коряжмы, Архангельс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ащение лечебных учреждений медицинским оборудованием на 100% от установленного таб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учение лицензий на медицинскую деятельность ФАПами  «Удима», «Курцево», повышение качества мед.  помощ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оказания гражданам бесплатной М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-2012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-2012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-2012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-2012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-2012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-2012г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ведение всех муниципальных учреждений здравоохранения района в систему ОМС Архангельской области</w:t>
            </w:r>
          </w:p>
          <w:p>
            <w:pPr>
              <w:pStyle w:val="Normal"/>
              <w:rPr/>
            </w:pPr>
            <w:r>
              <w:rPr/>
              <w:t>2.Выравнивание финансовых условий реализации программы государственных гарантий для всех муниципальных учреждений здравоохранения</w:t>
            </w:r>
          </w:p>
          <w:p>
            <w:pPr>
              <w:pStyle w:val="Normal"/>
              <w:rPr/>
            </w:pPr>
            <w:r>
              <w:rPr/>
              <w:t>3.Финансирование муниципальных учреждений здравоохранения из местного бюджета в соответствии с нормативами финансовых затрат на единицу стоимости медицинской помощи</w:t>
            </w:r>
          </w:p>
          <w:p>
            <w:pPr>
              <w:pStyle w:val="Normal"/>
              <w:rPr/>
            </w:pPr>
            <w:r>
              <w:rPr/>
              <w:t>4.Сохранение и дальнейшее развитие системы оценки эффективности деятельности руководителей муниципальных учреждений здравоохранения</w:t>
            </w:r>
          </w:p>
          <w:p>
            <w:pPr>
              <w:pStyle w:val="Normal"/>
              <w:rPr/>
            </w:pPr>
            <w:r>
              <w:rPr/>
              <w:t>5.Финансирование муниципальных учреждений здравоохранения в зависимости от достигнутых показателей объема и качества МП</w:t>
            </w:r>
          </w:p>
          <w:p>
            <w:pPr>
              <w:pStyle w:val="Normal"/>
              <w:rPr/>
            </w:pPr>
            <w:r>
              <w:rPr/>
              <w:t>6.Оптимизация штатных расписаний муниципальных учреждений здравоохранения с целью оптимизации финансовых расходов</w:t>
            </w:r>
          </w:p>
          <w:p>
            <w:pPr>
              <w:pStyle w:val="Normal"/>
              <w:rPr/>
            </w:pPr>
            <w:r>
              <w:rPr/>
              <w:t>7.Гарантированная финансовая поддержка системы непрерывного последипломного образования медицинских работ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оли средств ОМС в финансовом обеспечении ПГГ до 55%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ая безопасность учреждений здравоохран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г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втоматической пожарной  сигнализации , приобретение первичных средств пожаротушения, средств индивидуальной защиты органов дыхания, ремонт и замена электрооборудования в учреждениях здравоохранен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пожарной безопасности в  учреждениях здравоохранения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ровое обеспечение учреждений здравоохран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г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учение студентов на компенсационной основе,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плат студентам за проживание и выплата надбавки к стипендии, выплата единовременного пособия при поступлении на работу,  возмещение затрат специалисту 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езд к месту работы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обеспеченности врачами на 10 тыс. населения на 0,9;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комплектованности средним медицинским персоналом на 2%.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тру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общественности и работодателей о состоянии условий и охраны труда в организациях, расположенных на территории муниципального образования МО «Котласский муниципальный район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0-2012гг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формирование через средства массовой информации;</w:t>
            </w:r>
          </w:p>
          <w:p>
            <w:pPr>
              <w:pStyle w:val="Normal"/>
              <w:rPr/>
            </w:pPr>
            <w:r>
              <w:rPr/>
              <w:t>- Выпуск информационно-аналитических бюллетеней;</w:t>
            </w:r>
          </w:p>
          <w:p>
            <w:pPr>
              <w:pStyle w:val="Normal"/>
              <w:rPr/>
            </w:pPr>
            <w:r>
              <w:rPr/>
              <w:t>- Приобретение специальной литературы;</w:t>
            </w:r>
          </w:p>
          <w:p>
            <w:pPr>
              <w:pStyle w:val="Normal"/>
              <w:rPr/>
            </w:pPr>
            <w:r>
              <w:rPr/>
              <w:t>- Приобретение лицензионных программ;</w:t>
            </w:r>
          </w:p>
          <w:p>
            <w:pPr>
              <w:pStyle w:val="Normal"/>
              <w:rPr/>
            </w:pPr>
            <w:r>
              <w:rPr/>
              <w:t>- Оказание методической помощи по созданию служб охраны труда (специалистов по охране труда) и организации их работ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условий труда работников организаций в процессе трудовой деятельност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смотра-конкурса по охране труда среди организаций МО «Котласский муниципальный район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гг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правление работодателями заявок на участие в смотре-конкурсе;</w:t>
            </w:r>
          </w:p>
          <w:p>
            <w:pPr>
              <w:pStyle w:val="Normal"/>
              <w:rPr/>
            </w:pPr>
            <w:r>
              <w:rPr/>
              <w:t>- Подведение итогов смотра-конкурса муниципальной конкурсной комиссией;</w:t>
            </w:r>
          </w:p>
          <w:p>
            <w:pPr>
              <w:pStyle w:val="Normal"/>
              <w:rPr/>
            </w:pPr>
            <w:r>
              <w:rPr/>
              <w:t xml:space="preserve">- Определение победителей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системы управления охраной труда, повышение заинтересованности работодателей в создании безопасных условий труда работникам, снижение производственного травматизма и улучшение условий труда работников в процессе трудовой деятельности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>
                <w:spacing w:val="-9"/>
              </w:rPr>
            </w:pPr>
            <w:r>
              <w:rPr>
                <w:spacing w:val="-9"/>
              </w:rPr>
              <w:t>Проведение заседаний Координационного Совета по вопросам кадрового обеспечения экономики МО «Котласский муниципальный район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гг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, обобщение и анализ предложений по подготовке кадров, подготовка по ним заключ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условий труда работников организаций района в процессе трудовой деятельности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pacing w:val="-9"/>
                <w:sz w:val="20"/>
              </w:rPr>
            </w:pPr>
            <w:r>
              <w:rPr>
                <w:spacing w:val="-9"/>
                <w:sz w:val="20"/>
              </w:rPr>
              <w:t>Обеспечение средствами индивидуальной защиты технических работников администрац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гг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  <w:t>Приобретение средств индивидуальной защиты для технических работников администраци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производственного травматизма и улучшение условий труда технических работников администрации в процессе трудов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НЯТОСТЬ НАСЕЛ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по трудоустройству, стимулирование и сохранение рабочих мес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.г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государственных услуг по оказанию содействия гражданам в поиске подходящей работы, а работодателям – в подборе необходимых работников, информирование о положении на рынке труд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проведение «круглых столов»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организация ярмарок вакансий и учебных рабочих мест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предоставление государственной услуги по организации проведения оплачиваемых  общественных работ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временного трудоустройства граждан в возрасте от 18 до 20 лет из числа выпускников образовательных учреждений начального и среднего профессионального образования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ищущих  работу впервые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по организации временного трудоустройства безработных граждан, испытывающих трудности в поиске работы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по организации  временного трудоустройства несовершеннолетних граждан  от  14 до 18 лет в свободное от учебы врем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оказание содействия самозанятости населе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занятости населения и сдерживание регистрируемого уровня безработицы. Расширение перечня предоставляемых услуг населению и работодателям. Трудоустройство выпускников, подростков и безработных граждан, испытывающих трудности в поиске работы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фессиональное обучение безработных граждан и профессиональная  ориентац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.г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ориент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ое обучение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необходимой профессии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государственной услуги по осуществлению социальных выплат гражданам, признанным в установленном порядке безработным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.г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 пособий по безработице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оказание материальной помощи безработным граждана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озмещение затрат Пенсионному фонду за выплаченные пенсии, оформленные безработным гражданам досрочно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 выплата стипенд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ддержка безработным гражданам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Содействие занятости граждан различных категорий ( молодежи, инвалидов, лиц, освобожденных из мест лишения свободы, граждан, уволенных с военной службы, женщин)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.г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заимодействие ЦЗН г.Котлас с МО «Котласский муниципальный район» и образовательными учреждениями по вопросам профессиональной ориентации молодеж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рганизация ярмарок вакансий, дней профориентации и дней выпускников для молодеж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трудоустройство инвалидов на квотируемые мес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правление на профессиональное обучени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действие трудоустройству на общественных работа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содействие трудоустройству женщин в рамках спецпрограмм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 оказание психологической помощи, социальной адаптаци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казание содействия самозанятости безработным гражданам в сельской местност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к труду молодежи.</w:t>
            </w:r>
          </w:p>
          <w:p>
            <w:pPr>
              <w:pStyle w:val="Normal"/>
              <w:rPr/>
            </w:pPr>
            <w:r>
              <w:rPr/>
              <w:t>Расширение возможности трудоустройства молодежи.</w:t>
            </w:r>
          </w:p>
          <w:p>
            <w:pPr>
              <w:pStyle w:val="Normal"/>
              <w:rPr/>
            </w:pPr>
            <w:r>
              <w:rPr/>
              <w:t>Трудоустройство инвалидов, женщин и других категорий граждан. Минимизация сроков поиска работы. Участие в общественных работах, в реализации проектов местного развития (ТОС).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ОБЩЕСТВЕННОГО ПОРЯД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еализация мероприятий ДЦП «Профилактика преступлений и иных правонарушений на 2010-2012 годы»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правонарушений  среди населения, совершенствование работы участковых уполномоченных милиции и улучшение их материально-технического обеспеч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2 г.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>-Привлечение граждан, частных охранных предприятий, служб безопасности к участию в охране общественного порядка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-Проведение комплекса мероприятий по пресечению незаконной торговли алкогольной продукцией 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>-Реализация мероприятий по пресечению правонарушений в сфере лесопользования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>-Выделение средств на оплату труда 2-х инспекторов по охране леса, 1 инспектора ОДН</w:t>
            </w:r>
          </w:p>
          <w:p>
            <w:pPr>
              <w:pStyle w:val="ConsNonforma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2,5 ед. гражданских служащих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уровня преступности на территории района;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профилактики правонарушений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2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правонарушений среди несовершеннолетних и молодеж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2 г.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>проведение комплексных оздоровительных, физкультурно-спортивных и агитационно-пропагандистских мероприятий (спартакиад, фестивалей, летних и зимних игр, походов и слетов, спортивных праздников, экскурсий, дней здоровья и спорта, соревнований по профессионально-прикладной подготовке и т.д.) для несовершеннолетних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уровня подростковой преступности, безнадзорности несовершеннолетних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2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ОВ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2 г.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а материально-техническое обеспечение ОВД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Улучшение условий работы служащих ОВД, обеспечение безопасности граждан на улицах.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</w:rPr>
              <w:t xml:space="preserve">Оказание помощи детям –сиротам, оставшихся без попечения  родителей в обеспечении жильем 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жилыми помещениями детей –сирот, оставшихся без попечения  родителей, а также детей, находящихся под опеко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детей-сирот будут обеспечены жилыми помещениями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</w:rPr>
              <w:t xml:space="preserve">Оказание адресной дифференцированной поддержки социально незащищенных категорий граждан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 социальной помощи малообеспеченным семьям по оплате проезда  в ЛПУ по направлениям медицинских работников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ожность посещения областных  лечебных учреждений и своевременное выявление онкозаболеваний 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мощи отдельным категориям муниципальных служащих (песионерам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латы к муниципальной пенсии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жизни муниципальных пенсионеров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муниципальных образовательных учреждениях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муниципальных образовательных учреждениях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малообеспеченных семей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е обеспечение питанием (молоком или кисломолочными напитками ) обучающихся начальных класс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е обеспечение питанием (молоком или кисломолочными напитками ) обучающихся начальных класс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здоровья   детей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льгот по оплате проезда студентам к месту учеб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льгот по оплате проезда студентам к месту учеб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300 чел. студентов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материальной помощи почетным граждана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льгот почетным гражданам по оплате коммунальных услуг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почетных граждан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ЖИЛИЩНО-КОММУНАЛЬНЫМИ УСЛУГАМ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приборами учета  многоквартирных жилых до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и установка приборов учета в многоквартирных дом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е будут платить за реально потребляемые коммунальные услуги.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ификация жилых дом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ключение к сетям газопровода  частного и муниципального  жилищного фонда в пос. Шипицыно, дер. Куимих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 предоставления ЖКХ услуг и комфортности проживания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ТЕРРИТОРИИ 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0-2012 г.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обеспечению надлежащего порядка на территории населенных пунктов и прилегающих к ним территориях(озеленение, сбор и вывоз бытовых отходов и мусора, содержание кладбищ и захоронений,  организация уличного освещения в населенных пунктах)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территории от загрязнения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ЖНОЕ  ХОЗЯЙСТВ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/>
                <w:b/>
                <w:bCs/>
                <w:iCs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 автомобильных доро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0-2012 г.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беспечение соответствующего уровня транспортно-эксплуатационного состояния сети муниципальных  автомобильных дорог, </w:t>
            </w:r>
          </w:p>
          <w:p>
            <w:pPr>
              <w:pStyle w:val="Normal"/>
              <w:rPr/>
            </w:pPr>
            <w:r>
              <w:rPr/>
              <w:t>-асфальтирование  ул. Ленина г. Сольвычегодска,</w:t>
            </w:r>
          </w:p>
          <w:p>
            <w:pPr>
              <w:pStyle w:val="Normal"/>
              <w:rPr/>
            </w:pPr>
            <w:r>
              <w:rPr/>
              <w:t>-Расчистка, грейдирование, оканавливание дорог, ямочный ремонт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технического состояния дорог, снижение доли  протяженности дорог  не  соответствующих  нормативным значениям на 1,2%, 24600 кв.м.  покрытия, развития сети автомобильных дорог местного, областного значения,  обеспечение безопасной перевозки грузов и пассажиров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витие  ТОС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ТОС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0-2012 г.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ов ТОС, направленных на решение проблем населенных пунктов и развитие территор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благоустройства территорий, увеличение мест отдыха и занятий физкультурой и спортом, повышение привлекательности территорий для въездного туризма, повышение инициативности жителей, их объединению для реализации прое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РГОВЛЯ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вышение культуры  и уровня торгового обслужива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0-2012 г.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недрение прогрессивных методов торговли – системы самообслуживания, открытие в магазинах, в том числе и сельских, мини-кафе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обретение современного торгово-технологического оборудования, расширение торговых площадей, расширение возможностей получения грамотных консультаций у продавцов, оформление уголков покупател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здание более благоприятных для покупателя условий, повышение доступности и наглядности товаров, увеличение объемов розничного товарооборота на 66,3 %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Создание благоприятных условий для покупателей, повышение привлекательности товаров 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сширение ассортимента реализуемых товар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0-2012 г.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зучение предложений на рынке товаров, расширение сети поставщиков товаров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ткрытие в сельских магазинах «уголков здоровья», расширение ассортимента реализуемых через «уголки ветеранов» товаров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величение объемов реализации сувенирной продукции в связи с развитием туризма на территории район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ост объемов розничного товарооборота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лучшение снабжения населения отдаленных и труднодоступных местностей необходимыми товарами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сширение сферы услуг для жителей этих населенных пункт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0-2012 г.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рганизация выездной торговли  в отдаленные и малонаселенные  пункты, где  нет  объектов  стационарной  торговли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ятие на уровне района понижающего коэффициента К2 при расчете ЕНВД для субъектов торговли, осуществляющих выездную торговлю, возмещение из средств местного бюджета части затрат по доставке товаров и услуг в эти местност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вышение качества жизни населения отдаленных и труднодоступных местностей, закрепление молодежи на селе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влечение предприятий и индивидуальных предпринимателей, осуществляющих деятельность на территории района, к обеспечению продуктами питания районных учреждений образования и здравоохран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0-2012г.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Широкое участие в конкурсах на размещение муниципального заказа на продукты питания для бюджетных учреждений район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величение объемов товарооборота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ост удельного веса товаров непродовольственной группы, в том числе дорогостоящих товар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0-2012 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величение объемов предоставляемых кредитов и рассрочек на приобретение товар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Расширение возможностей приобретения товаров для покупателей с невысоким уровнем дохода, создание условий для удовлетворения растущих потребностей населения 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сширение сети торгового обслужива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0-2012 г.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ткрытие новых точек, создание специализированных магазин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здание благоприятных условий для покупателей, создание новых рабочих мест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витие системы общедоступного общественного питания для всех социальных слоев населения и  расширение  сети  общественного  питания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0-2012 г.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ткрытие  нового  придорожного  кафе  на 40 посадочных  мест. Расширение круга пользователей услуг общественного питания,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ведение ценовой политики, ориентированной на обслуживание населения с невысоким уровнем доходов, развитие сети школьных столовых 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рганизация пунктов быстрого питан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величение оборота общественного питания, создание благоприятных условий для пользователей услуг общественного питания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8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ращивание объемов заготовок предприятиями потребительской кооперац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0-2012 г.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Активизация работы приемных пунктов по закупке и реализации дикорастущего сырья, сельскохозяйственной продукции в населенных пунктах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шение проблемы сбыта сельскохозяйственной продукции, а также дикорастущих грибов, ягод жителями села, повышение уровня жизни сельского населени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учебно-методических комплексов кабинетов в соответствии с современными требованиям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кабинетов для общеобразовательных школ, замена устаревшей компьютерной техники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учебных кабинетов в общеобразовательных школах, отвечающих современным требованиям, до 70%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медицинских кабинетов ОУ для прохождения лицензирова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плановое дооборудование медицинских кабинет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ОУ с оснащёнными медицинскими кабинетами до 90%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школьных пищеблок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изношенного оборудования и приобретение нового для школьных пищеблок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ОУ, оснащённых оборудованием для школьных столовых, до 80%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очерёдности по устройству детей в МДОУ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дополнительных групп в дошкольных учреждениях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мест в ДОУ на 40 единиц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казания коррекционной помощи детям дошкольного возраста с проблемами в развитии. Оснащение медицинским и физкультурно-оздоровительным оборудованием ДОУ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 коррекционных групп с круглосуточным пребыванием в ДОУ № 1 п.Шипицыно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коррекционных групп в ДОУ с круглосуточным пребыванием на 2 единицы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го отдыха для дете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средств на оказание финансовой помощи семьям на приобретение путевок для детей , на питание и проезд к местам отдыха и обратно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здоровья детей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аренные дети и формирование муниципальной системы оценки качества образова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атриотической, гражданско-правовой, художественной, прикладной направленности, предметных олимпиад. Проведение конкурсов профессионального мастерства среди педагогов и образовательных учреждений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 участия  500 обучающихся в мероприятиях муниципального уровн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15 районных массовых мероприят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количества учителей, работающих с одаренными детьми. Улучшение условий для работы с одаренными деть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мотивации к получению высоких результов в обучении. Создание  муниципальной системы оценки качества образов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не менее 5 муниципальных и участие в областных конкурсах проф. мастерства с участием  не менее 50 педагогов.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ная безопасность образовательных учрежден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втоматической пожарной сигнализации, системы оповещения, приобретение первичных средств пожаротушения, средств индивидуальной защиты, ремонт и замена электрооборудования в ОУ,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пожарной безопасности в образовательных учреждениях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ровое обеспечение образовательных учрежд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2010- 2012г.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плата за проживание студентам, обучающимся на целевой контрактной основе, выплата надбавки к стипендии, выплата единовременного пособия при поступлении на работу,  возмещение затрат специалиста </w:t>
            </w:r>
          </w:p>
          <w:p>
            <w:pPr>
              <w:pStyle w:val="Normal"/>
              <w:rPr/>
            </w:pPr>
            <w:r>
              <w:rPr/>
              <w:t>на проезд к месту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оличества вакансий на 6;</w:t>
            </w:r>
          </w:p>
          <w:p>
            <w:pPr>
              <w:pStyle w:val="Normal"/>
              <w:rPr/>
            </w:pPr>
            <w:r>
              <w:rPr/>
              <w:t>Увеличение доли педагогов, имеющих стаж от 1 до 10 лет на 13,8%;</w:t>
            </w:r>
          </w:p>
          <w:p>
            <w:pPr>
              <w:pStyle w:val="Normal"/>
              <w:rPr/>
            </w:pPr>
            <w:r>
              <w:rPr/>
              <w:t>Увеличение доли педагогов, имеющих высшее образование на 9%.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ТУРИЗ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сферы досуга, сохранение и развитие традиционной народной культуры, поддержка общественных инициати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ых конкурсов, фестивалей, юбилея 520-летия  г. Сольвычегодска. Конкурс инновационных проектов. Участие в областных, межрегиональных выставках, конкурсах декоративно прикладного и народного искусства. Создание методического фонда по традиционной народной культуре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всех целевых групп населения в учреждения культуры, развитие творческих способностей населения, стимулирование инновационной деятельности, внедрение новых форм работы учреждений, развитие сотрудничества между творческими коллективами.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библиотечное обслуживание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. Удовлетворение информационных потребностей читателей через книговыдачу, проведение литературных вечеров, литературных гостиных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мплектования книжных фондов, развитие библиотек как информационных центров, организация досуга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ршенствование деятельности учреждений дополнительного образования, развитие детского творчества, поддержка юных дарований и творческих коллектив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детей в конкурсах различного уровня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нкурсов авторских программ, методик педагогов дополнительного образования, создание современных концепций научно-методического обеспечения учебного процесса в ДШИ и ДМШ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международного пленэра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етского творчества, повышение уровня исполнительского мастерства, повышение профессионального уровня педагогов дополнительного образования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адрового потенциала, совершенствование культурной политики и укрепление межрегиональных культурных связе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2 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учающих семинаров для работников учреждений культуры, проведение конкурсов профессионального мастерства, аттестации работников. Проведение районного фестиваля творческих коллективов. Осуществление межрегиональных культурных проект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офессионального уровня работников культуры. Развитие сотрудничества через обобщение и распространение знаний, навыков, проектных идей.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уризма на территории муниципального образования «Котласский муниципальный район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азвития туристско-рекреационного комплекса: сбор, обработка, анализ статистических данных по результатам работы предприятий туриндустрии и подготовка информационно-аналитических материалов о состоянии, основных тенденциях и перспективах развития сферы туризма на территории рай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кламно-информационное обеспечение туристской  деятельности на территории района (организация рекламных туров, совещаний и семинаров по ключевым вопросам развития туризма, создание печатной рекламной продукции, формирование и сопровождение реестра туристских ресурсов территории Котласского района) Участие в региональных и международных выставках. 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туристского продукта.</w:t>
            </w:r>
          </w:p>
          <w:p>
            <w:pPr>
              <w:pStyle w:val="Normal"/>
              <w:jc w:val="both"/>
              <w:rPr/>
            </w:pPr>
            <w:r>
              <w:rPr/>
              <w:t>Оказание организационно-методической помощи органам местного самоуправления, предприятиям и организациям, реализующим проекты в сфере туризма на территории район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финансовых ресурсов и инвестиций в инфраструктуру туризма, развитие туризма в муниципальных образованиях, повышение имиджа территории через конкурентоспособные преимущества территории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материально-технической базы учреждений культур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компьютерной техникой учреждений культуры. Обеспечение Интернет-доступа, услуги связи. Приобретение автотранспорта. Оснащение современным музыкальным, свето- и звукотехническим оборудованием. Приобретение информационных ресурсов баз и банков данных, создание локальной сети МУК МБС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обслуживания, внедрение новых технологий, удовлетворение потребностей населения в обеспечении культурным продуктом, информацией и качественным досугом.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пожарной безопасности учреждений культур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жарной сигнализации в учреждениях культуры и ее обслуживание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пожарной безопасности в  учреждениях культуры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ое обеспечение учреждений культур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тудентов на компенсационной основе, оплата за проживание и выплата надбавки к стипендии, выплата единовременного пособия при поступлении на работу, возмещение затрат на проезд  специалиста к месту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оличества вакансий на 5 единиц. Увеличение числа специалистов с высшим образованием на 3 единицы.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УРА И СПОР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областные спортивно-массовые мероприят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имние «Беломорские игры»</w:t>
            </w:r>
          </w:p>
          <w:p>
            <w:pPr>
              <w:pStyle w:val="Normal"/>
              <w:rPr/>
            </w:pPr>
            <w:r>
              <w:rPr/>
              <w:t>- Летние спортивные игры</w:t>
            </w:r>
          </w:p>
          <w:p>
            <w:pPr>
              <w:pStyle w:val="Normal"/>
              <w:rPr/>
            </w:pPr>
            <w:r>
              <w:rPr/>
              <w:t>- Спартакиада среди лиц имеющих инвалидность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лектование сборных команд района;</w:t>
            </w:r>
          </w:p>
          <w:p>
            <w:pPr>
              <w:pStyle w:val="Normal"/>
              <w:rPr/>
            </w:pPr>
            <w:r>
              <w:rPr/>
              <w:t>- создание мотивировки для занятий физической культурой и спортом;</w:t>
            </w:r>
          </w:p>
          <w:p>
            <w:pPr>
              <w:pStyle w:val="Normal"/>
              <w:rPr/>
            </w:pPr>
            <w:r>
              <w:rPr/>
              <w:t>- оценка эффективности проводимых районных соревнований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ые спортивные мероприят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емпионаты, кубки по лыжным гонкам и зимнему полиатлону</w:t>
            </w:r>
          </w:p>
          <w:p>
            <w:pPr>
              <w:pStyle w:val="Normal"/>
              <w:rPr/>
            </w:pPr>
            <w:r>
              <w:rPr/>
              <w:t>- Чемпионаты, первенства, турниры по игровым видам спорта</w:t>
            </w:r>
          </w:p>
          <w:p>
            <w:pPr>
              <w:pStyle w:val="Normal"/>
              <w:rPr/>
            </w:pPr>
            <w:r>
              <w:rPr/>
              <w:t>- Чемпионаты, турниры по единоборствам</w:t>
            </w:r>
          </w:p>
          <w:p>
            <w:pPr>
              <w:pStyle w:val="Normal"/>
              <w:rPr/>
            </w:pPr>
            <w:r>
              <w:rPr/>
              <w:t xml:space="preserve">- лыжные гонки памяти ЗТР В. Кудрина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 « -------«-------«------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районные спортивные мероприят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артакиада трудящихся района среди муниципальных образований</w:t>
            </w:r>
          </w:p>
          <w:p>
            <w:pPr>
              <w:pStyle w:val="Normal"/>
              <w:rPr/>
            </w:pPr>
            <w:r>
              <w:rPr/>
              <w:t>- Спартакиада среди коллективов физкультуры общеобразовательных школ</w:t>
            </w:r>
          </w:p>
          <w:p>
            <w:pPr>
              <w:pStyle w:val="Normal"/>
              <w:rPr/>
            </w:pPr>
            <w:r>
              <w:rPr/>
              <w:t>- Спартакиада среди лиц имеющих инвалидность</w:t>
            </w:r>
          </w:p>
          <w:p>
            <w:pPr>
              <w:pStyle w:val="Normal"/>
              <w:rPr/>
            </w:pPr>
            <w:r>
              <w:rPr/>
              <w:t>- Спартакиада муниципальных служащих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енности систематически занимающихся физической культурой и спортом</w:t>
            </w:r>
          </w:p>
          <w:p>
            <w:pPr>
              <w:pStyle w:val="Normal"/>
              <w:rPr/>
            </w:pPr>
            <w:r>
              <w:rPr/>
              <w:t>- увеличение численности участвующих в районных спортивных мероприятиях</w:t>
            </w:r>
          </w:p>
          <w:p>
            <w:pPr>
              <w:pStyle w:val="Normal"/>
              <w:rPr/>
            </w:pPr>
            <w:r>
              <w:rPr/>
              <w:t>- комплектование сборных команд района на вышестоящие мероприятия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портивные мероприят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ревнования по зимним видам спорта ( лыжные гонки, зимний полиатлон, хоккей с шайбой, ринк-бенди)</w:t>
            </w:r>
          </w:p>
          <w:p>
            <w:pPr>
              <w:pStyle w:val="Normal"/>
              <w:rPr/>
            </w:pPr>
            <w:r>
              <w:rPr/>
              <w:t>- Соревнования по летним видам спорта ( легкая атлетика, эстафеты, пробеги)</w:t>
            </w:r>
          </w:p>
          <w:p>
            <w:pPr>
              <w:pStyle w:val="Normal"/>
              <w:rPr/>
            </w:pPr>
            <w:r>
              <w:rPr/>
              <w:t>- Розыгрыши кубка района по игровым видам спорта</w:t>
            </w:r>
          </w:p>
          <w:p>
            <w:pPr>
              <w:pStyle w:val="Normal"/>
              <w:rPr/>
            </w:pPr>
            <w:r>
              <w:rPr/>
              <w:t>- Турниры по игровым видам спорта среди ветеранов</w:t>
            </w:r>
          </w:p>
          <w:p>
            <w:pPr>
              <w:pStyle w:val="Normal"/>
              <w:rPr/>
            </w:pPr>
            <w:r>
              <w:rPr/>
              <w:t>- Участие районных команд в городских соревнованиях и турнирах</w:t>
            </w:r>
          </w:p>
          <w:p>
            <w:pPr>
              <w:pStyle w:val="Normal"/>
              <w:rPr/>
            </w:pPr>
            <w:r>
              <w:rPr/>
              <w:t>- Учебно-тренировочные сборы сборных команд район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«-----------«----------«----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спортивно-массовые мероприят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стиваля юмора им.Козьмы Пруткова</w:t>
            </w:r>
          </w:p>
          <w:p>
            <w:pPr>
              <w:pStyle w:val="Normal"/>
              <w:rPr/>
            </w:pPr>
            <w:r>
              <w:rPr/>
              <w:t>- Всероссийский День физкультурника</w:t>
            </w:r>
          </w:p>
          <w:p>
            <w:pPr>
              <w:pStyle w:val="Normal"/>
              <w:rPr/>
            </w:pPr>
            <w:r>
              <w:rPr/>
              <w:t>- День работников газовой и нефтяной промышленности</w:t>
            </w:r>
          </w:p>
          <w:p>
            <w:pPr>
              <w:pStyle w:val="Normal"/>
              <w:rPr/>
            </w:pPr>
            <w:r>
              <w:rPr/>
              <w:t>- День работников сельского хозяйств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здание мотивировки для занятий физической культурой и спортом</w:t>
            </w:r>
          </w:p>
          <w:p>
            <w:pPr>
              <w:pStyle w:val="Normal"/>
              <w:rPr/>
            </w:pPr>
            <w:r>
              <w:rPr/>
              <w:t>- Пропаганда физической культуры, здорового образа жизни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е массовые мероприят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ыжня России, - Кросс Наций, - Оранжевый мяч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«----«----«----«----«-----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спортивного инвентаря, оборудования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массовых занятий физической культурой и спортом по месту жительств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здание условий для занятий физической культурой и спортом</w:t>
            </w:r>
          </w:p>
          <w:p>
            <w:pPr>
              <w:pStyle w:val="Normal"/>
              <w:rPr/>
            </w:pPr>
            <w:r>
              <w:rPr/>
              <w:t>- пропаганда здорового образа жиз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дежная политик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е мероприят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организации временной занятости подростк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2 г.г.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ЦЗН о подростках, не работающих, не учащихс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в профориентации и трудоустройстве подростков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08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ческие мероприят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2 г.г.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firstLine="60"/>
              <w:jc w:val="both"/>
              <w:rPr/>
            </w:pPr>
            <w:r>
              <w:rPr>
                <w:rFonts w:cs="Times New Roman" w:ascii="Times New Roman" w:hAnsi="Times New Roman"/>
              </w:rPr>
              <w:t>-Организация мероприятий, направленных на профилактику употребления наркотиков, алкоголя, табака в образовательных учреждениях, оздоровительных лагерях, проведение семинаров с педагогами ОУ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>-Создание общественной приемной по оказанию помощи проблемным семьям, оказание методической помощи общественным КДН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>-Тиражирование и распространение в молодежной среде памяток, рисунков, буклетов по правовой тематике и профилактике наркомании и злоупотреблению ПАВ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>-Проведение смотра-конкурса инспекторов по делам несовершеннолетних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>-Пропаганда и поощрение работы родительских патрулей при образовательных учреждениях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-Выпуск информационного листка, приобретение информационного стенда, обеспечение членов КДН периодической печатью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>-Проведение смотра-конкурса на лучшую организацию работы по профилактике правонарушений среди образовательных учреждений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>-Оказание помощи в работе отряда юных помощников милици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здорового образа жизни, проведение профилактической работы с детьми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правонарушений учащихся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авовой грамотности подростков, снижение уровня правонарушений учащихся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работы, пропаганда передовых методов работы с правонарушителями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ее выявление неблагополучных семей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информированности подростков, формирование негативного отношения к зависимостям.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9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Информированность жителей района о работе по профилактике правонарушений, информированность членов КДН о передовом опыте работы с молодежью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15150" w:type="dxa"/>
            <w:gridSpan w:val="5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 «Основные направления развития экономики муниципального  образования»</w:t>
            </w:r>
          </w:p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ероприят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ропромышленный комплекс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ускоренного развития животноводст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звитие  племенного  животноводства       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части затрат по приобретению племенного скота, биопродукции высоких категорий, ветеринарных препаратов, внедрение новых сбалансированных высококачественных добавок и кормов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дуктивности коров к 2012 году в коллективных хозяйствах до </w:t>
            </w:r>
            <w:r>
              <w:rPr>
                <w:color w:val="000000"/>
                <w:u w:val="single"/>
              </w:rPr>
              <w:t xml:space="preserve">4100 </w:t>
            </w:r>
            <w:r>
              <w:rPr>
                <w:color w:val="000000"/>
              </w:rPr>
              <w:t xml:space="preserve"> кг молока; реализация племенных животных  до 40 голов крупного рогатого скота в год. 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витие растениеводст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ание почвенного плодород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части затрат по приобретению средств химизаци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именения минеральных удобрений: 2010 год на площади 1500  га в объеме  240 тонн; 2011 год  на площади 1600 га в объеме 300 тонн; 2012 год на площади 1700 га в объеме  360 тонн                    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элитного семеноводст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части затрат по приобретению элитных и репродукционных семян (1 репродукция) для проведения сортосмены и сортообновлен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требности сельхозпредприятий в семенном материале сельскохозяйственных культур высоких репродукций: приобретение 28,0 тонн элитных семян картофеля, 0,7 тонн элитных семян многолетних трав, 12 тонн элитных семян зерновых культур ежегодно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держка завоза семян для выращивания кормовых культур в районах Крайнего Севера и приравненных к ним местностях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части затрат по завозу семян для выращивания кормовых культур в районах Крайнего Севера и приравненных к ним местностях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ведение посева однолетних кормовых культур: 2010 год на площади </w:t>
            </w:r>
            <w:r>
              <w:rPr>
                <w:color w:val="000000"/>
                <w:u w:val="single"/>
              </w:rPr>
              <w:t>250</w:t>
            </w:r>
            <w:r>
              <w:rPr>
                <w:color w:val="000000"/>
              </w:rPr>
              <w:t xml:space="preserve"> га в объеме  </w:t>
            </w:r>
            <w:r>
              <w:rPr>
                <w:color w:val="000000"/>
                <w:u w:val="single"/>
              </w:rPr>
              <w:t xml:space="preserve"> 34</w:t>
            </w:r>
            <w:r>
              <w:rPr>
                <w:color w:val="000000"/>
              </w:rPr>
              <w:t xml:space="preserve"> тонн; 2011 год  на площади </w:t>
            </w:r>
            <w:r>
              <w:rPr>
                <w:color w:val="000000"/>
                <w:u w:val="single"/>
              </w:rPr>
              <w:t>320</w:t>
            </w:r>
            <w:r>
              <w:rPr>
                <w:color w:val="000000"/>
              </w:rPr>
              <w:t xml:space="preserve"> га в объеме </w:t>
            </w:r>
            <w:r>
              <w:rPr>
                <w:color w:val="000000"/>
                <w:u w:val="single"/>
              </w:rPr>
              <w:t>51</w:t>
            </w:r>
            <w:r>
              <w:rPr>
                <w:color w:val="000000"/>
              </w:rPr>
              <w:t xml:space="preserve"> тонн; 2012 год  на площади </w:t>
            </w:r>
            <w:r>
              <w:rPr>
                <w:color w:val="000000"/>
                <w:u w:val="single"/>
              </w:rPr>
              <w:t>350</w:t>
            </w:r>
            <w:r>
              <w:rPr>
                <w:color w:val="000000"/>
              </w:rPr>
              <w:t xml:space="preserve"> га в объеме </w:t>
            </w:r>
            <w:r>
              <w:rPr>
                <w:color w:val="000000"/>
                <w:u w:val="single"/>
              </w:rPr>
              <w:t>60</w:t>
            </w:r>
            <w:r>
              <w:rPr>
                <w:color w:val="000000"/>
              </w:rPr>
              <w:t xml:space="preserve"> тонн; заготовка кормов на одну условную голову в объеме </w:t>
            </w:r>
            <w:r>
              <w:rPr>
                <w:color w:val="000000"/>
                <w:u w:val="single"/>
              </w:rPr>
              <w:t xml:space="preserve"> 20</w:t>
            </w:r>
            <w:r>
              <w:rPr>
                <w:color w:val="000000"/>
              </w:rPr>
              <w:t>_ центнеров кормовых единиц ежегодно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витие малых форм хозяйствования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реализации излишков сельскохозяйственной продукции, производимой в личных подсобных хозяйствах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части затрат по созданию заготовительных пункт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в 2010, в 2011 и 2012 годах по 1 заготовительному пункту в год, обеспечение занятости населения (3 новых  рабочих места)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граждан, ведущим личное подсобное хозяйство, крестьянским хозяйствам части затрат на уплату процентов по кредитам, полученным в кредитных организациях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мещение гражданам, ведущим личное подсобное хозяйство, крестьянским хозяйствам части затрат на уплату процентов по кредитам, полученным в кредитных организациях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ышение финансовой устойчивости малых форм хозяйствования на селе. Повышение доступности кредитов.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опромышленный комплек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ов выделяемого лесфонда крупным и средним предприятия и индивидуальным предпринимателя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.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ировать работу по дополнительному закреплению лесов в аренду в Котласском и Красноборском, Вилегодском  районах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т объемов лесозаготовки 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шино-тракторного парка и развитие сортиментной заготовки древесины на ведущих лесозаготовительных предприятиях группы  ООО «ИлимСеверЛес»,</w:t>
            </w:r>
          </w:p>
          <w:p>
            <w:pPr>
              <w:pStyle w:val="Normal"/>
              <w:rPr/>
            </w:pPr>
            <w:r>
              <w:rPr/>
              <w:t>развитие финансового лизинга при поставках оборудования и технических средств в лесозаготовительные предприят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.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 и обновление</w:t>
            </w:r>
          </w:p>
          <w:p>
            <w:pPr>
              <w:pStyle w:val="Normal"/>
              <w:rPr/>
            </w:pPr>
            <w:r>
              <w:rPr/>
              <w:t xml:space="preserve">импортной  техники в  лесопромышленных  предприятиях, входящих в  группу  ООО «ИлимСеверЛес»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высокий уровень организации труда, обеспечение охраны труда, снижение издержек производства,</w:t>
            </w:r>
          </w:p>
          <w:p>
            <w:pPr>
              <w:pStyle w:val="Normal"/>
              <w:rPr/>
            </w:pPr>
            <w:r>
              <w:rPr/>
              <w:t>снижение степени физического износа техники и оборудования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надлежащее содержание лесохозяйственных дорог круглогодового действия, в арендуемых участках лесного фонда, соблюдение принципов равномерности нагрузки на лесные массивы, учитывая сохранность доро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.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уществление строительства новых дорог  (79,6 км ), ремонта, расчистки, выравнивания имеющихся  лесовозных доро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лагоприятных условий для вывозки древесины, повышение степени освоения расчетной лесосеки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формирование заявки с указанием требуемых объемов  в разрезе лесопользователе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.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ировать работу по предоставлению участков лесного  фонда муниципальным предприятиям и бюджетным организациям для удовлетворения потребностей в дровах и деловой древесине населения и бюджетных организаций района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селения и бюджетных организаций необходимым количеством дровяной и деловой древесины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ращивание объемов деревообработки, техническое перевооружение предприятий лесопиления с учетом соблюдения принципов рационального использования древесных отходов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.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ушильных камер на пилорамах, принадлежащих индивидуальным предпринимател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производимых пиломатериалов и их конкурентоспособности, расширение рынков сбыта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шиностроени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производственных мощностей в рабочем состоянии и наиболее полное их использование, создание условий для обновления технологического оборудова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.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заказов на  выполнение  капитальных и  текущих ремонтов  техники  от  индивидуальных  предпринимателей, населения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бесперебойной работы,    увеличение  объемов  заготовки  и  вывозки древесины индивидуальными предпринимателями. 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щевая промышленност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 оборудования  для  хлебопечения и приобретение  нового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 оборудования  для  хлебопечен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 выпускаемой  продукции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работы по расширению рынков сбыта хлеба и хлебобулочных изделий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.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 участию в конкурсах на размещение муниципального заказа по поставкам хлеба и хлебобулочных изделий для учреждений социальной сферы, обеспечение им преимущественного права при прочих равных условиях как местных производителей, участие в районных выставках-ярмарках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бъемов производства и реализации хлебобулочной продукции 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гибкой политики ценообразования на реализуемую продукцию собственного производств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.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покупательского спроса на продукцию, проведение ярмарок-распродаж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товарных остатков, рост оборачиваемости товаров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ассортимента  хлебобулочных изделий и повышение их качест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.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новых видов продукции на основе использования передовых технологий производства, обновления оборудован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ов производства и реализации кондитерских, хлебобулочных изделий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ринимательств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деятельности опорных информационно-консультационных пункт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.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ети опорных пунктов, их укрепление, эффективное использование сети Интернет, развитие системы дистанционного консультирования предпринимателей и желающих начать собственное дело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хвата  населения индивидуальной трудовой деятельностью. 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работы общественного Совета по развитию малого предпринимательств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.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актуальных вопросов по взаимодействию представителей малого предпринимательства и органов исполнительной власт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структивного диалога между предпринимателями и исполнительной властью, устранение административных барьеров на пути развития малого бизнеса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ыставочной и ярмарочной деятельности субъектов предпринимательств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.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организационной поддержки желающим принять участие в «Маргаритинской ярмарке», во всероссийских, межрегиональных и областных выставках-ярмарках, организация выставок на районном уровне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вижение товаров на региональные и межрегиональные рынки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и развитие системы подготовки кадров для малого и среднего предпринимательст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.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направление на учебу и семинары, проводимые в учебных центрах области для подготовки, переподготовки , повышения квалификации кадров для малого и среднего бизнес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а семинарах не менее 5 человек в год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решении правовых и экономических вопрос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.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совещаний, конференций, обучающих семинаров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пыта по ведению бизнеса,</w:t>
            </w:r>
          </w:p>
          <w:p>
            <w:pPr>
              <w:pStyle w:val="Normal"/>
              <w:rPr/>
            </w:pPr>
            <w:r>
              <w:rPr/>
              <w:t>обучение основам предпринимательской деятельности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енная и финансовая поддержка субъектов предпринимательст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.г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уждение муниципального имущества в рамках реализации ФЗ от 22.07.08г. №159 ФЗ «Об особенностях отчуждения недвижимого имущества, находящегося в государственной собственности субъектов РФ или муниципальной собственности и арендуемого субъектами малого и среднего предпринимательства , и о внесении изменений в отдельные законодательные акты РФ». Финансовая поддержка субъектов предпринимательства, оказывающих бытовые услуги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еимущественного права выкупа арендуемого имущества по рыночной стоимости с рассрочкой платежа на 5 лет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роительство и инвестиционная деятельност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детского сада в пос. Шипицын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 здания для размещение детского сада на 140 мес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блемы с обеспечением детей дошкольного возраста местами в детских садах пос Шипицыно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зданий ФАПов «Удима», «Курцево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модулей контейнерного типа для ФАП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лицензий на медицинскую деятельность.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/>
              <w:t>Развитие жилищного строительства в сельской местности</w:t>
            </w:r>
            <w:r>
              <w:rPr>
                <w:i/>
              </w:rPr>
              <w:t xml:space="preserve">. Реализация ФЦП «Социальное развитие села до 2012 года по МО «Котласский муниципальный район»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едоставление субсидий на улучшение жилищных условий граждан, работающих и проживающих в сельской местности.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</w:rPr>
              <w:t xml:space="preserve">-Предоставление субсидий на обеспечение жильем молодых семей и  молодых специалистов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 и качества жизни  граждан, молодых специалистов, проживающих и работающих в сельской местности. Закрепление кадров на селе.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дивидуального жилищного строительства и обеспечение доступности к улучшению жилищных условий для более широких слоев насел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ддержки гражданам в целях осуществления индивидуального жилищного строительства</w:t>
            </w:r>
          </w:p>
          <w:p>
            <w:pPr>
              <w:pStyle w:val="Normal"/>
              <w:rPr/>
            </w:pPr>
            <w:r>
              <w:rPr/>
              <w:t>Создание условий для ведения индивидуального жилищного строительства</w:t>
            </w:r>
          </w:p>
          <w:p>
            <w:pPr>
              <w:pStyle w:val="Normal"/>
              <w:rPr/>
            </w:pPr>
            <w:r>
              <w:rPr/>
              <w:t>Развитие механизма ипотечного кредитован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ов жилищного строительства на 480 м2 в год,  4 семьи в год будут улучшать свои жилищные условия. Временная занятость  ежегодно до 14 человек.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ительство социального жилья и капитальный ремонт жилого фонд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МЦП «Достойное жилище», подпрограммы «Капитальный</w:t>
            </w:r>
            <w:r>
              <w:rPr/>
              <w:t xml:space="preserve"> ремонт многоквартирных домов», «</w:t>
            </w:r>
            <w:r>
              <w:rPr>
                <w:i/>
              </w:rPr>
              <w:t>Строительство социального жилья для переселения</w:t>
            </w:r>
            <w:r>
              <w:rPr/>
              <w:t xml:space="preserve"> </w:t>
            </w:r>
            <w:r>
              <w:rPr>
                <w:i/>
              </w:rPr>
              <w:t>граждан из ветхого и аварийного жилищного</w:t>
            </w:r>
            <w:r>
              <w:rPr/>
              <w:t xml:space="preserve"> </w:t>
            </w:r>
            <w:r>
              <w:rPr>
                <w:i/>
              </w:rPr>
              <w:t>фонд</w:t>
            </w:r>
            <w:r>
              <w:rPr/>
              <w:t xml:space="preserve">а»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питальный ремонт многоквартирных домов</w:t>
            </w:r>
          </w:p>
          <w:p>
            <w:pPr>
              <w:pStyle w:val="Normal"/>
              <w:rPr/>
            </w:pPr>
            <w:r>
              <w:rPr/>
              <w:t>-Строительство социального жилья для переселения  граждан из ветхого и аварийного жилищного фон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ительство 24кв. жилого дома в п. Приводино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доли ветхого и аварийного жилищного фонда, улучшение условий проживания граждан, рост объемов жилищного строительства – ввод 12 двух квартирных домов.</w:t>
            </w:r>
          </w:p>
          <w:p>
            <w:pPr>
              <w:pStyle w:val="Normal"/>
              <w:rPr/>
            </w:pPr>
            <w:r>
              <w:rPr/>
              <w:t>Улучшение жилищных условий  12 семей в МО «Черемушское» и  24 семей в МО «Приводинское».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Строительство  (приобретение)  жилья для молодых семей. </w:t>
            </w:r>
            <w:r>
              <w:rPr>
                <w:i/>
              </w:rPr>
              <w:t xml:space="preserve"> Реализация  ФЦП «Жилище», ОЦП «Дом для молодой семьи», МЦП «Достойное жилище», подпрограмма МЦП «Дом для молодой семьи».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решению жилищной проблемы молодой семье.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олодым семьям на приобретение или строительство жиль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молодых семей  приобретут жилье и улучшат жилищные условия.  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щественной бани на 20 мест в пос. Шипицын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щественной бани на 20 мест в пос. Шипицыно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аселению услуг общественной бани.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котельных в МО «КМР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котельных с твердого топлива на газ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из эксплуатации котельных на твердом топливе, снижение стоимости отопления жилфонда, снижение выбросов в атмосферу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разводящих сетей в д. Куимиха по объекту «Блочно модульная котельная на газовом   топливе для коммунально-бытовых нужд, газопровод высокого давления к ней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уществующих ветхих трубопроводов тепловых сете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еребойного теплоснабжения и снижение потерь теплоносителя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котельных и тепловых сетей по адресу пос. Шипицыно Котласского райо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уществующих ветхих трубопроводов тепловых сете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еребойного теплоснабжения и снижение потерь теплоносителя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нутренней  системы  отопления  в Сольвычегодской  СОШ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 внутренней  отопительной  систем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бесперебойного теплоснабжения 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ЛОГ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плотины на водозаборе из реки  Уртомаж в пос. Шипицыно </w:t>
            </w:r>
            <w:r>
              <w:rPr>
                <w:i/>
              </w:rPr>
              <w:t xml:space="preserve">ФЦП «Чистая вода», ОЦП «Охрана окружающей среды и обеспечение экологической безопасности Арх.обл.на 2009-2011г.г.»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и модернизация гидротехнических сооружений (ГТС плотины) на реке Уртомаж пос. Шипицыно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дежное обеспечение населения качественной питьевой водой 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кважин на месторождение подземных вод в д. Куимих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Р по геологическому изучению, включающие поиск и оценку месторождений подземных вод в д. Куимиха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троительство скважин на месторождение подземных вод в д. Куимих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дежное обеспечение населения качественной питьевой водой 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обращения с отходами производства. Строительство полигона ТБО пос. Харитонов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полигона ТБО пос. Харитоново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вероятности возникновения инфекционных заболеваний. Учет и контроль при захоронении промыш-ленных и бытовых отходов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</w:rPr>
              <w:t xml:space="preserve">Градостроительное планирование. </w:t>
            </w:r>
            <w:r>
              <w:rPr>
                <w:rFonts w:cs="Times New Roman" w:ascii="Times New Roman" w:hAnsi="Times New Roman"/>
                <w:i/>
              </w:rPr>
              <w:t>Реализация МЦП «Градостроительное развитие территории  МО «Котласский муниципальны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район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экспертиза генерального плана, совмещенного с проектом планировки г.Сольвычегодск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территории МО «Котласский муниципальный район» и ее частей документами территориального планирования, на основе инженерных изысканий и научных исследований.  Проведение градостроительного планирования территорий муниципальных образований и установление градостроительного регламента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емлепользования и застройки г.Сольвычегодск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-застройки земельного участка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 д. Козловка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экспертиза генерального плана пос. Черемушский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емлепользования и застройки  пос. Черемушский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 пос. Черемушский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енеральный план, совмещенный  с проектом планировки пос. Шипицыно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емлепользования и застройки пос.   Шипицыно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план поселения  МО «Приводинское»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местных нормативов градостроительного проектирования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местных нормативов градостроительного проектирования после утверждения областных нормативов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местных нормативов, регламентирующих градостроительную деятельность                                 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ДОЦП «Газификация Архангельской области в 2009-2011 годах»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изыскательские работы по строительству газопровода ГРС «Коряжма»- г. Сольвычегодск, блочно- модульных котельных, газораспределительных газопроводов, газификации жилищного фонда г. Сольвычегодск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ументации для строительства указанных объект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уровня газификации потребителей природным газом, снижение тарифа на тепловую энергию на 40 %, повышение качества и надежности предоставляемых услуг 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изыскательские работы по строительству газопроводов Приречного района пос. Приводино. Строительство распределительных газопроводов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 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ументации для строительства указанных объект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роительство распределительных газопровод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газификации потребителей пос. Приводино природным газом, улучшение условий проживания населения. Возможность увеличения объемов индивидуального жилищного строительства.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распределительных газопроводов низкого давления в д. Куимих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газопроводов низкого давления в д. Куимих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газификации потребителей природным газом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ОСЭЦП «Создание системы кадастра недвижимости в Архангельской области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вентаризация земель населенных пун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2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инвентаризации  земель населенных пунктов для постановки на кадастровый уч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упление дополнительного дохода в бюджет за счет сбора земельного налога и арендной пл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порно-межевой сет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унктов опорно-межевой сети в населенных пунктах района, в СОТах, за чертой населенных пунктов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Получение уточненной информации о границах земельных участков в системе координат. Удешевление кадастровых работ для граждан.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адастровых  работ для продажи земельных участков под ИЖС и сдачи земельных участков в аренду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93" w:leader="none"/>
              </w:tabs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черту населенных пунктов дополнительно земельных участков  дер. Княжево ;  сельскохозяйственного пастбища к дер Куимиха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 xml:space="preserve">Постановка на  кадастровый учет земельных участков и изменение границ населенных пунктов. Увеличение количества земельных участков для продажи под ИЖС и сдачи в аренду. 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технической документации, правоустанавливающих документов  на объекты муниципальной собственност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я линейных объектов энергетики, автомобильных дорог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0"/>
              </w:rPr>
              <w:t>Возможность  выставления объектов энергетики на торги  на право заключения договоров аренды.  Возможность передачи  автомобильных дорог  в госсобственность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торгов по продаже муниципального имуществ и на право заключения договоров аренды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равоустанавливающих документов  на муниципальные объекты для проведения торгов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 xml:space="preserve">Увеличение доходной части бюджета. 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ЦП «Обеспечение первичных мер пожарной безопасности на территории МО «Котласский муниципальный район»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г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внеплановых строений, сгоревших зданий и сооружений. Приобретение  первичных средств пожаротушения, огнезащита строительных конструкций, противопожарная пропаганда</w:t>
            </w:r>
          </w:p>
          <w:p>
            <w:pPr>
              <w:pStyle w:val="Normal"/>
              <w:rPr/>
            </w:pPr>
            <w:r>
              <w:rPr/>
              <w:t xml:space="preserve">Ремонт и замена электрооборудования в зданиях, ремонты печей, пожарных водоемов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rPr/>
            </w:pPr>
            <w:r>
              <w:rPr/>
              <w:t>Возможность использования земельных участков под новое строительство.</w:t>
            </w:r>
          </w:p>
          <w:p>
            <w:pPr>
              <w:pStyle w:val="Normal"/>
              <w:rPr/>
            </w:pPr>
            <w:r>
              <w:rPr/>
              <w:t>Благоустройство территории населенных пунктов района. Повышение уровня защиты населения, имущества от пожаров. Оперативного реагирования служб для тушения пожаров и ликвидации их последств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 – кредитная и бюджетная политик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Переход от управления затратами к управлению результатам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оды</w:t>
            </w:r>
            <w:r>
              <w:rPr>
                <w:highlight w:val="cyan"/>
              </w:rPr>
              <w:t xml:space="preserve">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тойчивой заинтересованности и стимулов всех участников в достижении конкретных, измеримых, общественно значимых результат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 xml:space="preserve">Получение стабильных доходов в местные бюджеты 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ежбюджетных отношений  с поселениям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highlight w:val="cyan"/>
              </w:rPr>
            </w:pPr>
            <w:r>
              <w:rPr>
                <w:sz w:val="20"/>
              </w:rPr>
              <w:t>2010-2012 год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highlight w:val="cyan"/>
              </w:rPr>
            </w:pPr>
            <w:r>
              <w:rPr>
                <w:sz w:val="20"/>
              </w:rPr>
              <w:t>Распределение финансовой помощи построить таким образом, чтобы сохранять стимулы к наращиванию собственных ресурсов и экономии бюджетных средств. Обеспечить стабильность методики выравнивания бюджетной обеспеченности поселений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 xml:space="preserve">Реализация  ФЗ </w:t>
            </w:r>
          </w:p>
          <w:p>
            <w:pPr>
              <w:pStyle w:val="Normal"/>
              <w:rPr>
                <w:highlight w:val="cyan"/>
              </w:rPr>
            </w:pPr>
            <w:r>
              <w:rPr/>
              <w:t>№</w:t>
            </w:r>
            <w:r>
              <w:rPr/>
              <w:t>131 «О принципах организации органов местного самоуправления»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Введение четких правил разграничения расходных обязательст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highlight w:val="cyan"/>
              </w:rPr>
            </w:pPr>
            <w:r>
              <w:rPr>
                <w:sz w:val="20"/>
              </w:rPr>
              <w:t>2010-2012 год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highlight w:val="cyan"/>
              </w:rPr>
            </w:pPr>
            <w:r>
              <w:rPr>
                <w:sz w:val="20"/>
              </w:rPr>
              <w:t xml:space="preserve">Уровень власти, устанавливающий расходные обязательства, должен их финансово обеспечить либо непосредственно за счет средств местного бюджета, если это входит в его полномочия, либо передавая субвенции нижестоящим органам власти при делегировании полномочий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highlight w:val="cyan"/>
              </w:rPr>
            </w:pPr>
            <w:r>
              <w:rPr>
                <w:sz w:val="20"/>
              </w:rPr>
              <w:t>Четкое финансовое обеспечение расходов всех уровней власти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Налоговая автономия органов местного самоуправл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highlight w:val="cyan"/>
              </w:rPr>
            </w:pPr>
            <w:r>
              <w:rPr>
                <w:sz w:val="20"/>
              </w:rPr>
              <w:t>2010-2012 год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highlight w:val="cyan"/>
              </w:rPr>
            </w:pPr>
            <w:r>
              <w:rPr>
                <w:sz w:val="20"/>
              </w:rPr>
              <w:t xml:space="preserve">Совершенствование методики установления единого налога на вмененный доход, определение оптимального значения К2. 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highlight w:val="cyan"/>
              </w:rPr>
            </w:pPr>
            <w:r>
              <w:rPr>
                <w:sz w:val="20"/>
              </w:rPr>
              <w:t>Получение в бюджет муниципального образования стабильного дохода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Повышение результативности бюджетных расход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highlight w:val="cyan"/>
              </w:rPr>
            </w:pPr>
            <w:r>
              <w:rPr>
                <w:sz w:val="20"/>
              </w:rPr>
              <w:t>2010-2012 год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highlight w:val="cyan"/>
              </w:rPr>
            </w:pPr>
            <w:r>
              <w:rPr>
                <w:sz w:val="20"/>
              </w:rPr>
              <w:t>Переход к среднесрочному  финансовому планированию. Формирование бюджетных целевых программ - элемента бюджетирования, ориентированного на результат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 xml:space="preserve">Стабильность работы всех структур в поселениях в МО "Котласский муниципальный  район" 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/>
                <w:highlight w:val="cyan"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Реорганизация бюджетных учрежден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highlight w:val="cyan"/>
              </w:rPr>
            </w:pPr>
            <w:r>
              <w:rPr>
                <w:sz w:val="20"/>
              </w:rPr>
              <w:t>2011год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highlight w:val="cyan"/>
              </w:rPr>
            </w:pPr>
            <w:r>
              <w:rPr>
                <w:sz w:val="20"/>
              </w:rPr>
              <w:t>Приведение бюджетно-правового статуса бюджетных учреждений с целью повышения эффективности предоставления бюджетных услуг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highlight w:val="cyan"/>
              </w:rPr>
            </w:pPr>
            <w:r>
              <w:rPr>
                <w:sz w:val="20"/>
              </w:rPr>
              <w:t>Стабильность в предоставлении и получении бюджетных услуг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</w:rPr>
              <w:t>Внедрение  новых систем оплаты труда для работников муниципальных учрежден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2010-2011 год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Разработка и переход на новые системы оплаты труда в бюджетных организациях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/>
            </w:pPr>
            <w:r>
              <w:rPr>
                <w:rFonts w:cs="Times New Roman" w:ascii="Times New Roman" w:hAnsi="Times New Roman"/>
              </w:rPr>
              <w:t>Повышение  роли    руководителей учреждений в стимулировании активных,  творчески  работающих сотрудников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о-правовое обеспечение системы местного самоуправл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firstLine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бслуживание  справочно-правовых систем. Необходимость приобретения специализированных справочно-правовых систем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ая и полная оплата информационного обслуживания  справочно-правовых систем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муниципальных служащих с актуальной базой нормативно правовых документов. Разработка юридически грамотных документов по вопросам местного самоуправления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firstLine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боты официального сайта муниципального образова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 по совершенствованию структуры и содержания сайта. Регулярное обновление информации на сайте. Продвижение сайта в Интернет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firstLine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ткрытости работы органов местного самоуправления согласно требований законодательства на основе современных информационно-коммуникационных технологий.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firstLine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униципальных служащих доступом в сеть Интер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firstLine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временная и полная оплата услуг доступа в сеть Интернет. Обеспечение бесперебойного функционирования технических средств доступа в сеть Интернет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программными комплексами и системами, требующими подключения в сеть Интернет. Обмен информацией по электронной почте с правительством Арх.области, другими муниципальными образованиями, организациями, предприятиями, учреждениями.</w:t>
            </w:r>
          </w:p>
          <w:p>
            <w:pPr>
              <w:pStyle w:val="ConsNonformat"/>
              <w:ind w:firstLine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нформации в сети Интернет для подготовки документов.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firstLine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двух компьютерных сетей администрации МО в единую информационно-коммуникационную сеть и обеспечение её бесперебойной работы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firstLine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настройка технических средств, программного обеспечения для функционирования двух компьютерных сетей как единой информационно-коммуникационной сет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firstLine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обмен информацией между структурными подразделениями администрации МО</w:t>
            </w:r>
          </w:p>
          <w:p>
            <w:pPr>
              <w:pStyle w:val="ConsNonformat"/>
              <w:ind w:firstLine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нформационное обеспечение системы местного самоуправл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газете «Двинская правда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газете «Двинская правда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ность населения обо всех социально-значимых событиях, происходящих в муниципальном образовании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сопровождение деятельности МО «Котласский муниципальный район» по телевидению (ЗАО «Космос»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сопровождение деятельности МО «Котласский муниципальный район» по телевидению (ЗАО «Космос»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ность населения обо всех социально-значимых событиях, происходящих в муниципальном образовании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адровое обеспечение системы местного самоуправл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муниципальных служащих (повышение квалификации) и подготовка лиц, включенных в кадровый резерв администрац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 и лица, включенные в кадровый резерв, на замещение должности муниципальной службы имеют право на первоочередное направление на повышение квалификации и переподготовку за счет средств местного бюджет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оочередная задача – обеспечить подготовку управленческих кадров для организации качественной и эффективной работы органов МСУ </w:t>
            </w:r>
          </w:p>
        </w:tc>
        <w:tc>
          <w:tcPr>
            <w:tcW w:w="5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Normal"/>
        <w:tabs>
          <w:tab w:val="clear" w:pos="708"/>
          <w:tab w:val="center" w:pos="7873" w:leader="none"/>
        </w:tabs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Обычный (веб)"/>
    <w:basedOn w:val="Normal"/>
    <w:qFormat/>
    <w:pPr/>
    <w:rPr>
      <w:sz w:val="24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12:00Z</dcterms:created>
  <dc:creator>A_torg1</dc:creator>
  <dc:description/>
  <cp:keywords/>
  <dc:language>en-US</dc:language>
  <cp:lastModifiedBy>A_torg2</cp:lastModifiedBy>
  <cp:lastPrinted>2010-10-22T11:20:00Z</cp:lastPrinted>
  <dcterms:modified xsi:type="dcterms:W3CDTF">2011-03-23T07:26:00Z</dcterms:modified>
  <cp:revision>224</cp:revision>
  <dc:subject/>
  <dc:title>Приложение 4</dc:title>
</cp:coreProperties>
</file>