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9 апреля 2011 года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4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б утверждении Порядка управления и  распоряжения имуществом, находящимся в собственности МО  «Котласский муниципальный район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рилагаемый Порядок управления и распоряжения имуществом, находящимся в собственности МО «Котласский муниципальный район»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знать утратившим силу решение Собрания депутатов от 22.03.2007 № 252           «Об утверждении порядка владения, пользования и распоряжения имуществом                           МО «Котласский муниципальный район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. Настоящее решение вступает в силу со дня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: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решением Собрания депутатов</w:t>
      </w:r>
    </w:p>
    <w:p>
      <w:pPr>
        <w:pStyle w:val="Normal"/>
        <w:autoSpaceDE w:val="false"/>
        <w:jc w:val="right"/>
        <w:rPr/>
      </w:pPr>
      <w:r>
        <w:rPr/>
        <w:t>МО «Котласский муниципальный район»</w:t>
      </w:r>
    </w:p>
    <w:p>
      <w:pPr>
        <w:pStyle w:val="Normal"/>
        <w:autoSpaceDE w:val="false"/>
        <w:jc w:val="right"/>
        <w:rPr/>
      </w:pPr>
      <w:r>
        <w:rPr/>
        <w:t>от 29.04.2011  № 34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РЯДОК УПРАВЛЕНИЯ И РАСПОРЯЖЕНИЯ ИМУЩЕСТВОМ, НАХОДЯЩИМСЯ В СОБСТВЕННОСТИ </w:t>
      </w:r>
    </w:p>
    <w:p>
      <w:pPr>
        <w:pStyle w:val="ConsPlusTitle"/>
        <w:widowControl/>
        <w:jc w:val="center"/>
        <w:rPr/>
      </w:pPr>
      <w:r>
        <w:rPr/>
        <w:t>МО "КОТЛАССКИЙ МУНИЦИПАЛЬНЫЙ РАЙОН"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улирует отношения в осуществлении от имени муниципального образования "Котласский муниципальный район" органами и должностными лицами местного самоуправления полномочий в сфере управления и распоряжения имуществом, находящимся в муниципальной собственности муниципального образования "Котласский муниципальный район" (далее - муниципальное имущество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правление и распоряжение муниципальным имуществом органами и должностными лицами местного самоуправления МО «Котласский муниципальный район» должно осуществляться в соответствии с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гражданским законодательством, Федеральным законом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О «Котласский муниципальный район», настоящим Порядком, иными нормативными правовыми актами, исходя из интересов населения муниципального района, добросовестно и разумно.</w:t>
      </w:r>
    </w:p>
    <w:p>
      <w:pPr>
        <w:pStyle w:val="Normal"/>
        <w:autoSpaceDE w:val="false"/>
        <w:ind w:firstLine="540"/>
        <w:jc w:val="both"/>
        <w:rPr/>
      </w:pPr>
      <w:r>
        <w:rPr/>
        <w:t>3.  От имени МО «Котласский муниципальный район» полномочия собственника муниципального имущества в пределах, установленных Уставом МО «Котласский муниципальный район» и настоящим Порядком,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 Собрание депутатов МО «Котласский муниципальны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Администрация МО «Котласский муниципальный район» и структурные подразделения администрации МО «Котласский муниципальный район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ействие настоящего Порядка не распространяется на отношения по владению, пользованию и распоряжению средствами бюджета МО «Котласский муниципальный район» и средствами, полученными муниципальными учреждениями от предпринимательской деятельности, и иной, приносящей доход деятельно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/>
        <w:t>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) муниципальный район - муниципальное образование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 местной администрации - самостоятельное структурное подразделение администрации муниципального образования "Котласский муниципальный район", обладающее правами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3) комитет - комитет по управлению муниципальным имуществом администрации муниципального образования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4) реестр – Единый Реестр муниципальной собственности МО «Котласский муниципальны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Устав - </w:t>
      </w:r>
      <w:hyperlink r:id="rId4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6) Собрание депутатов - Собрание депутатов муниципального образования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7) глава администрации – глава администрации муниципального образования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8) муниципальная собственность - муниципальное имущество, принадлежащее на праве собственности муниципальному образованию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9) объекты муниципальной собственности - движимое, недвижимое муниципальн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10) районный бюджет - бюджет муниципального образования "Котласский муниципальны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11) муниципальная организация - муниципальное унитарное предприятие, муниципальное учреждение;</w:t>
      </w:r>
    </w:p>
    <w:p>
      <w:pPr>
        <w:pStyle w:val="Normal"/>
        <w:autoSpaceDE w:val="false"/>
        <w:ind w:firstLine="540"/>
        <w:jc w:val="both"/>
        <w:rPr/>
      </w:pPr>
      <w:r>
        <w:rPr/>
        <w:t>12) КРК – контрольно-ревизионная комиссия МО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 Иные понятия и термины, применяемые в настоящем Порядке, используются в значениях, опреде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180" w:after="0"/>
        <w:ind w:firstLine="540"/>
        <w:rPr>
          <w:bCs/>
        </w:rPr>
      </w:pPr>
      <w:r>
        <w:rPr>
          <w:bCs/>
        </w:rPr>
        <w:t>Статья 4. Основные цели и задачи управления муниципальной собственностью:</w:t>
      </w:r>
    </w:p>
    <w:p>
      <w:pPr>
        <w:pStyle w:val="Normal"/>
        <w:ind w:firstLine="709"/>
        <w:jc w:val="both"/>
        <w:rPr/>
      </w:pPr>
      <w:r>
        <w:rPr/>
        <w:t>1. Осуществление контроля за сохранностью и использованием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2.   Обеспечение эффективного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/>
        <w:t>3. Обеспечения проведения социально направленной политики в области управления муниципальным имуществом;</w:t>
      </w:r>
    </w:p>
    <w:p>
      <w:pPr>
        <w:pStyle w:val="Normal"/>
        <w:ind w:firstLine="709"/>
        <w:jc w:val="both"/>
        <w:rPr/>
      </w:pPr>
      <w:r>
        <w:rPr/>
        <w:t>4. Создание  благоприятных условий   для привлечения  инвестиций в экономику МО 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5. Повышение ответственности органов местного самоуправления и руководителей муниципальных предприятий и учреждений за сохранность и эффективное использование муниципального имущества;</w:t>
      </w:r>
    </w:p>
    <w:p>
      <w:pPr>
        <w:pStyle w:val="Normal"/>
        <w:ind w:firstLine="709"/>
        <w:jc w:val="both"/>
        <w:rPr/>
      </w:pPr>
      <w:r>
        <w:rPr/>
        <w:t>6. Повышение уровня экономической и социальной эффективности функционирования муниципальной собственности, развитие свободы хозяйственной деятельности и предприним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Статья 5. Отношения, регулируемые настоящим Порядком:</w:t>
      </w:r>
    </w:p>
    <w:p>
      <w:pPr>
        <w:pStyle w:val="Normal"/>
        <w:ind w:firstLine="709"/>
        <w:jc w:val="both"/>
        <w:rPr/>
      </w:pPr>
      <w:r>
        <w:rPr/>
        <w:t xml:space="preserve">Настоящий Порядок регулирует отношения в области учета, управления и распоряжения муниципальным имуществом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II. ПОЛНОМОЧИЯ ОРГАНОВ И ДОЛЖНОСТНЫХ ЛИЦ</w:t>
      </w:r>
    </w:p>
    <w:p>
      <w:pPr>
        <w:pStyle w:val="ConsPlusTitle"/>
        <w:widowControl/>
        <w:jc w:val="center"/>
        <w:rPr/>
      </w:pPr>
      <w:r>
        <w:rPr/>
        <w:t>МЕСТНОГО САМОУПРАВЛЕНИЯ ПО УПРАВЛЕНИЮ И РАСПОРЯЖЕНИЮ</w:t>
      </w:r>
    </w:p>
    <w:p>
      <w:pPr>
        <w:pStyle w:val="ConsPlusTitle"/>
        <w:widowControl/>
        <w:jc w:val="center"/>
        <w:rPr/>
      </w:pPr>
      <w:r>
        <w:rPr/>
        <w:t>МУНИЦИПАЛЬНЫМ ИМУЩЕСТВ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6. Полномочия главы администрации в сфере управления и распоряжения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Глава администрации осуществляет следующие полномочия в сфере управления и распоряж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/>
        <w:t>1. Организует разработку и вносит на рассмотрение Собрания депутатов проекты муниципальных правовых актов в сфере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Принимает муниципальные правовые акты о приобретении недвижимого имущества в собственность муниципального образования (в пределах сумм, предусмотренных на эти цели в местном бюджете).</w:t>
      </w:r>
    </w:p>
    <w:p>
      <w:pPr>
        <w:pStyle w:val="Normal"/>
        <w:autoSpaceDE w:val="false"/>
        <w:ind w:firstLine="540"/>
        <w:jc w:val="both"/>
        <w:rPr/>
      </w:pPr>
      <w:r>
        <w:rPr/>
        <w:t>3. В соответствии с Программой приватизации (прогнозным планом), утвержденной Собранием депутатов, принимает решение о приватизации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 Принимает решение о включении и исключении объектов недвижимости реестра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 Принимает решение о предоставлении объектов муниципальной собственности в безвозмездное пользование, доверительное управление, залог в установленном порядке.</w:t>
      </w:r>
    </w:p>
    <w:p>
      <w:pPr>
        <w:pStyle w:val="Normal"/>
        <w:ind w:firstLine="540"/>
        <w:jc w:val="both"/>
        <w:rPr/>
      </w:pPr>
      <w:r>
        <w:rPr/>
        <w:t>6. Принимает решения об участии муниципального образования в хозяйственных товариществах, обществах с внесением в уставные капиталы данных обществ,  средств бюджета МО «Котласский муниципальный район» и (или) муниципального имущества. При этом  дает соответствующее поручение комитету выступить от имени МО «Котласский муниципальный район» учредителем (участником) хозяйственного общества.</w:t>
      </w:r>
    </w:p>
    <w:p>
      <w:pPr>
        <w:pStyle w:val="Normal"/>
        <w:ind w:firstLine="540"/>
        <w:jc w:val="both"/>
        <w:rPr/>
      </w:pPr>
      <w:r>
        <w:rPr/>
        <w:t xml:space="preserve">7. Осуществляет иные полномочия в сфере управления муниципальной собственностью в соответствии с законодательством Российской Федерации, Архангельской области и Уставом МО «Котласский муниципальный район». Имеет право принимать к своему рассмотрению и решать любой вопрос, отнесенный настоящим Порядком или иными  актами касающийся управления имуществом МО «Котласский муниципальный район», за исключением вопросов, отнесенных к компетенции Собрания депутатов МО «Котласский муниципальный район». </w:t>
      </w:r>
    </w:p>
    <w:p>
      <w:pPr>
        <w:pStyle w:val="Normal"/>
        <w:ind w:firstLine="540"/>
        <w:jc w:val="both"/>
        <w:rPr/>
      </w:pPr>
      <w:r>
        <w:rPr/>
        <w:t>8. Глава администрации МО «Котласский муниципальный район» имеет право делегировать часть своих полномочий</w:t>
      </w:r>
      <w:r>
        <w:rPr>
          <w:b/>
        </w:rPr>
        <w:t xml:space="preserve"> </w:t>
      </w:r>
      <w:r>
        <w:rPr/>
        <w:t>органу администрации МО «Котласский муниципальны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7. Полномочия Собрания депутатов в сфере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Собрание депутатов осуществляет следующие полномочия в сфере управления и распоряж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/>
        <w:t>1. Принимает нормативные правовые акты в сфере управления и распоряжения муниципальными объектами недвижимости, в том числе утверждает Программу приватизации (прогнозный план), порядок и условия приватизации муниципального имущества, отчет об исполнении указан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2. Принимает решение о передаче муниципальных объектов недвижимости в федеральную и (или) государственную собственность, а также в собственность ины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ждает перечни объектов недвижимости принимаемых в муницип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ждает методику расчета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5. Осуществляет контроль за реализацией  предоставленных администрации МО «Котласский муниципальный район» полномочий по управлению, учету и распоряжению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существляет иные полномочия, предусмотренные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8. Полномочия комитета в сфере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1. Комитет от имени муниципального образования «Котласский муниципальный район» осуществляет  права и обязанности собственника муниципального имущества и наделен следующими полномочиями в сфере управления и распоряжения муниципальным имуществом:</w:t>
      </w:r>
    </w:p>
    <w:p>
      <w:pPr>
        <w:pStyle w:val="Normal"/>
        <w:ind w:firstLine="709"/>
        <w:jc w:val="both"/>
        <w:rPr/>
      </w:pPr>
      <w:r>
        <w:rPr/>
        <w:t>1) Ведение Единого Реестра  муниципальной собственности МО 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2) Проведение мониторинга и анализа эффективности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/>
        <w:t>3) Осуществление по указанию главы администрации МО «Котласский муниципальный район» отчуждения, передачи в безвозмездное пользование, доверительное управление, залог имущества;</w:t>
      </w:r>
    </w:p>
    <w:p>
      <w:pPr>
        <w:pStyle w:val="Normal"/>
        <w:ind w:firstLine="708"/>
        <w:jc w:val="both"/>
        <w:rPr/>
      </w:pPr>
      <w:r>
        <w:rPr/>
        <w:t>4) Сдача муниципального имущества в аренду;</w:t>
      </w:r>
    </w:p>
    <w:p>
      <w:pPr>
        <w:pStyle w:val="Normal"/>
        <w:ind w:firstLine="709"/>
        <w:jc w:val="both"/>
        <w:rPr/>
      </w:pPr>
      <w:r>
        <w:rPr/>
        <w:t>5) Закрепление муниципального имущества за муниципальными предприятиями на праве хозяйственного ведения, за муниципальными учреждениями – на праве оперативного управления;</w:t>
      </w:r>
    </w:p>
    <w:p>
      <w:pPr>
        <w:pStyle w:val="Normal"/>
        <w:ind w:firstLine="709"/>
        <w:jc w:val="both"/>
        <w:rPr/>
      </w:pPr>
      <w:r>
        <w:rPr/>
        <w:t>6) Передача имущества с баланса одного муниципального предприятия (учреждения) на баланс другого предприятия (учреждения);</w:t>
      </w:r>
    </w:p>
    <w:p>
      <w:pPr>
        <w:pStyle w:val="Normal"/>
        <w:ind w:firstLine="709"/>
        <w:jc w:val="both"/>
        <w:rPr/>
      </w:pPr>
      <w:r>
        <w:rPr/>
        <w:t>7) Представление  интересов собственника – МО «Котласский муниципальный район» при решении вопросов о несостоятельности (банкротстве) муниципальных предприятий и во время процедур банкротства;</w:t>
      </w:r>
    </w:p>
    <w:p>
      <w:pPr>
        <w:pStyle w:val="Normal"/>
        <w:ind w:firstLine="709"/>
        <w:jc w:val="both"/>
        <w:rPr/>
      </w:pPr>
      <w:r>
        <w:rPr/>
        <w:t>8) Разработка и внесение на рассмотрение главы администрации МО «Котласский муниципальный район» предложений по принятию в собственность МО «Котласский муниципальный район» объектов, передаваемых Российской Федерацией, Архангельской областью, другими муниципальными образованиями, юридическими лицами, предпринимателями и физическими лицами;</w:t>
      </w:r>
    </w:p>
    <w:p>
      <w:pPr>
        <w:pStyle w:val="Normal"/>
        <w:ind w:firstLine="709"/>
        <w:jc w:val="both"/>
        <w:rPr/>
      </w:pPr>
      <w:r>
        <w:rPr/>
        <w:t>9)  Передача муниципального имущества в качестве вклада в уставные капиталы хозяйственных обществ и товариществ;</w:t>
      </w:r>
    </w:p>
    <w:p>
      <w:pPr>
        <w:pStyle w:val="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Осуществление иных полномочий, предусмотренных федеральным и областным законодательством, Уставом МО «Котласский муниципальный район», настоящим Порядком и муниципальными правовыми актами, принимаемыми Собранием депутатов МО «Котласский муниципальный район», администрацией МО «Котласский муниципальный район».</w:t>
      </w:r>
    </w:p>
    <w:p>
      <w:pPr>
        <w:pStyle w:val="3"/>
        <w:ind w:left="0" w:firstLine="708"/>
        <w:jc w:val="both"/>
        <w:rPr/>
      </w:pPr>
      <w:r>
        <w:rPr>
          <w:sz w:val="24"/>
          <w:szCs w:val="24"/>
        </w:rPr>
        <w:t xml:space="preserve">2. Осуществление Комитетом своих полномочий в области здравоохранения, образования, жилищно-коммунального  хозяйства, культуры и туризма, спорта осуществляется по согласованию с соответствующими отраслевыми органами администрации МО «Котласский муниципальный район»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татья 9. Полномочия администрации МО «Котласский муниципальный район» и ее структурных подразделений в сфере управления муниципальным имуществом. </w:t>
      </w:r>
    </w:p>
    <w:p>
      <w:pPr>
        <w:pStyle w:val="Normal"/>
        <w:autoSpaceDE w:val="false"/>
        <w:ind w:firstLine="540"/>
        <w:jc w:val="both"/>
        <w:rPr/>
      </w:pPr>
      <w:r>
        <w:rPr/>
        <w:t>1. Администрация и ее структурные подразделения осуществляют следующие полномочия в сфере управл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/>
        <w:t>1) приобретают движимое имущество в пределах средств, предусмотренных в смете;</w:t>
      </w:r>
    </w:p>
    <w:p>
      <w:pPr>
        <w:pStyle w:val="Normal"/>
        <w:autoSpaceDE w:val="false"/>
        <w:ind w:firstLine="540"/>
        <w:jc w:val="both"/>
        <w:rPr/>
      </w:pPr>
      <w:r>
        <w:rPr/>
        <w:t>2) вносят предложения в комитет об изъятии излишнего, неиспользуемого муниципального имущества муниципа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ют контроль за финансово-хозяйственной деятельностью муниципа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4) представляют главе администрации предложения о повышении эффективности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я и ее структурные подразделения осуществляют полномочия субъектов права оперативного управления в отношении муниципального имущества, закрепленного за ни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0. Полномочия контрольно-ревизионной комиссии МО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. КРК осуществляет следующие полномочия в сфере управления и распоряж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/>
        <w:t>1) оценку законности, эффективности, обоснованности, целенаправленности использования муниципальной  собственности муниципальными предприятиями, учреждениями, хозяйственными обществами, созданными с участием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контроль за поступлением в бюджет муниципального образования средств, полученных от:</w:t>
      </w:r>
    </w:p>
    <w:p>
      <w:pPr>
        <w:pStyle w:val="Normal"/>
        <w:autoSpaceDE w:val="false"/>
        <w:ind w:firstLine="540"/>
        <w:jc w:val="both"/>
        <w:rPr/>
      </w:pPr>
      <w:r>
        <w:rPr/>
        <w:t>-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аренду, доверительное управление);</w:t>
      </w:r>
    </w:p>
    <w:p>
      <w:pPr>
        <w:pStyle w:val="Normal"/>
        <w:autoSpaceDE w:val="false"/>
        <w:ind w:firstLine="540"/>
        <w:jc w:val="both"/>
        <w:rPr/>
      </w:pPr>
      <w:r>
        <w:rPr/>
        <w:t>-  распоряжения и управления объектами муниципальной собственности, включая принадлежащие МО «Котласский муниципальный район» паи, доли и пакеты акций организаций различного;</w:t>
      </w:r>
    </w:p>
    <w:p>
      <w:pPr>
        <w:pStyle w:val="Normal"/>
        <w:ind w:firstLine="540"/>
        <w:jc w:val="both"/>
        <w:rPr/>
      </w:pPr>
      <w:r>
        <w:rPr/>
        <w:t>3) от имени МО «Котласский муниципальный район» вправе выступать в суде в защиту прав и законных интересов МО «Котласский муниципальный район» в случаях установленного ущерба муниципальной собственности МО «Котласский муниципальный район» в ходе проверок и обследов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ВЛАДЕНИЕ, ПОЛЬЗОВАНИЕ И РАСПОРЯЖНИЕ МУНИЦИПАЛЬНЫМ ИМУЩЕ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Статья 11.  Владение, пользование и распоряжение муниципальным имуществом.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  <w:bCs/>
        </w:rPr>
        <w:t xml:space="preserve"> </w:t>
      </w:r>
      <w:r>
        <w:rPr/>
        <w:t>Владение, пользование и распоряжение муниципальным имуществом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иобретение имущества в собственность МО 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ередача в федеральную собственность или в собственность Архангельской области, а так же иного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чет объектов муниципальной собственности (ведение Единого Реестра  муниципальной собственност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ередача муниципального имущества в безвозмездное пользование или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чреждение, реорганизация и ликвидация предприятий и учре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акрепление муниципального имущества на праве оперативного управления или хозяйственного 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риватизация объекто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правление пакетами акций, долями, вкладами, находящимися 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ередача муниципального имущества в доверительное управл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алог муниципального иму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ередача имущества с баланса одного муниципального предприятия (учреждения) на баланс другого предприятия (учрежд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00" w:leader="none"/>
        </w:tabs>
        <w:ind w:left="0" w:firstLine="709"/>
        <w:jc w:val="both"/>
        <w:rPr/>
      </w:pPr>
      <w:r>
        <w:rPr/>
        <w:t>изъятие излишнего, неиспользуемого либо используемого не по назначению имущества, закрепленного за учрежд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ликвидация объекта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иные формы, предусмотренные законодательством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>2. Приобретение МО «Котласский муниципальный район» имущества в муниципальную собственность  может происходить в результате  создания указанного имущества, заключения  безвозмездной или возмездной сделки с третьими  лицами, признания судом его права собственности на бесхозяйную вещь, а также по другим основаниям, предусмотренным законом.</w:t>
      </w:r>
    </w:p>
    <w:p>
      <w:pPr>
        <w:pStyle w:val="Normal"/>
        <w:ind w:firstLine="708"/>
        <w:jc w:val="both"/>
        <w:rPr/>
      </w:pPr>
      <w:r>
        <w:rPr/>
        <w:t>3. Комитет, на основании решения администрации МО «Котласский муниципальный район», заключает с лицом, отчуждающим имущество в пользу МО «Котласский муниципальный район», предусмотренный законом договор и вносит полученное по договору или полученное иным способом имущество в Единый  Реестр муниципальной собственности. Аналогичным порядком оформляется  исключение имущества из Единого Реестра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4.  В случаях возникновения у муниципального образования права собственности на имущество, не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, либо не относящееся к видам имущества, перечисленного в ст. 45 Устава МО «Котласский муниципальный район», за исключением имущества, указанного в абзаце 2 ст. 2 настоящего Положения, указанное имущество подлежит перепрофилированию (изменению целевого назначения имущества),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ind w:firstLine="709"/>
        <w:jc w:val="both"/>
        <w:rPr/>
      </w:pPr>
      <w:r>
        <w:rPr/>
        <w:t>5. Особенности возникновения, осуществления и прекращения права на объекты муниципальной собственности устанавливается федеральным закон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I</w:t>
      </w:r>
      <w:r>
        <w:rPr>
          <w:lang w:val="en-US"/>
        </w:rPr>
        <w:t>V</w:t>
      </w:r>
      <w:r>
        <w:rPr/>
        <w:t>. УЧЕТ ОБЪЕКТОВ МУНИЦИПАЛЬНОЙ СОБСТВЕН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2. Учет объектов муниципальной собственности МО «Котлас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. Учет объектов муниципальной собственности МО «Котласский муниципальный район» осуществляется посредством ведения Единого Реестра муниципальной собственности МО «Котласский муниципальный район».</w:t>
      </w:r>
    </w:p>
    <w:p>
      <w:pPr>
        <w:pStyle w:val="Normal"/>
        <w:ind w:firstLine="709"/>
        <w:jc w:val="both"/>
        <w:rPr/>
      </w:pPr>
      <w:r>
        <w:rPr/>
        <w:t>2. Целью ведения Единого Реестра муниципальной собственности МО «Котласский муниципальный район» является создание единой информационной базы по объектам муниципальной собственности, необходимой для осуществления контроля за их движением и использованием.</w:t>
      </w:r>
    </w:p>
    <w:p>
      <w:pPr>
        <w:pStyle w:val="Normal"/>
        <w:ind w:firstLine="709"/>
        <w:jc w:val="both"/>
        <w:rPr/>
      </w:pPr>
      <w:r>
        <w:rPr/>
        <w:t>3. Единый Реестр муниципальной собственности МО «Котласский муниципальный район», расположенной как на территории МО «Котласский муниципальный район», так и за его пределами, ведет комитет.</w:t>
      </w:r>
    </w:p>
    <w:p>
      <w:pPr>
        <w:pStyle w:val="Normal"/>
        <w:ind w:firstLine="708"/>
        <w:jc w:val="both"/>
        <w:rPr/>
      </w:pPr>
      <w:r>
        <w:rPr/>
        <w:t>4. В Едином Реестре муниципальной собственности МО «Котласский муниципальный район» представлены следующие разделы:</w:t>
      </w:r>
    </w:p>
    <w:p>
      <w:pPr>
        <w:pStyle w:val="Normal"/>
        <w:ind w:firstLine="709"/>
        <w:jc w:val="both"/>
        <w:rPr/>
      </w:pPr>
      <w:r>
        <w:rPr/>
        <w:t>- «Реестр предприятий, учреждений и органов власти, находящихся в муниципальной собственности МО «Котласский муниципальный район»</w:t>
      </w:r>
    </w:p>
    <w:p>
      <w:pPr>
        <w:pStyle w:val="Normal"/>
        <w:ind w:firstLine="709"/>
        <w:jc w:val="both"/>
        <w:rPr/>
      </w:pPr>
      <w:r>
        <w:rPr/>
        <w:t xml:space="preserve">- «Реестр объектов муниципальной собственности МО «Котласский муниципальный район»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 Включение объектов муниципальной собственности в Единый Реестр, исключение из него, а также внесение изменений и дополнений осуществляется в соответствии с законодательством Российской Федерации на основании  распоряжений администрации МО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снованиями для включения сведений об объектах муниципальной собственности в реестр, исключения из него, внесения изменений являются юридические факты, с которыми связано соответственно возникновение, изменение и прекращение прав муниципального района на данные объекты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6. В реестре для каждого объекта муниципальной собственност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снования включения объекта муниципальной собственности в реестр;</w:t>
      </w:r>
    </w:p>
    <w:p>
      <w:pPr>
        <w:pStyle w:val="Normal"/>
        <w:autoSpaceDE w:val="false"/>
        <w:ind w:firstLine="540"/>
        <w:jc w:val="both"/>
        <w:rPr/>
      </w:pPr>
      <w:r>
        <w:rPr/>
        <w:t>2) данные, позволяющие определенно установить и идентифицировать объект муниципальной собственности (технические, физические, экономические, стоимостные (оценочные) и иные характеристики объекта);</w:t>
      </w:r>
    </w:p>
    <w:p>
      <w:pPr>
        <w:pStyle w:val="Normal"/>
        <w:autoSpaceDE w:val="false"/>
        <w:ind w:firstLine="540"/>
        <w:jc w:val="both"/>
        <w:rPr/>
      </w:pPr>
      <w:r>
        <w:rPr/>
        <w:t>3) данные, определяющие расположение недвижимого муниципального имущества на соответствующем земельном участке либо в составе другого недвижимого имущества (для недвижимого муниципального имущества);</w:t>
      </w:r>
    </w:p>
    <w:p>
      <w:pPr>
        <w:pStyle w:val="Normal"/>
        <w:autoSpaceDE w:val="false"/>
        <w:ind w:firstLine="540"/>
        <w:jc w:val="both"/>
        <w:rPr/>
      </w:pPr>
      <w:r>
        <w:rPr/>
        <w:t>4) данные о государственной регистрации прав на объект муниципальной собственности либо сделок с ним (в случаях когда законом установлена обязательная государственная или иная регистрация прав на данный вид имущества либо сделок с ним);</w:t>
      </w:r>
    </w:p>
    <w:p>
      <w:pPr>
        <w:pStyle w:val="Normal"/>
        <w:autoSpaceDE w:val="false"/>
        <w:ind w:firstLine="540"/>
        <w:jc w:val="both"/>
        <w:rPr/>
      </w:pPr>
      <w:r>
        <w:rPr/>
        <w:t>5) сведения о сделках, обременениях и правах третьих лиц на объект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6) основания исключения объекта муниципальной собственности из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7) иные сведения об объекте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7. Внесению в Единый Реестр муниципальной собственности подлежат все объекты муниципальной собственности, включая принадлежащие МО «Котласский муниципальный район» акции, вклады, доли, паи и иные имущественные и неимущественные права, за исключением имущества, указанных в абзаце 2 ст. 2 настоящего Полож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8. Муниципальные предприятия и учреждения, за которыми закреплено муниципальное имущество на праве хозяйственного ведении или оперативного управления по запросу комитета предоставляют подписанный руководителем и главным бухгалтером предприятия (учреждения) и скрепленный печатью перечень объектов основных средств и непроизводственных активов по форме согласно приложению № 1 к настоящему Порядку не позднее чем через 10 рабочих дней после получения запроса в электронном виде и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9. Ведение Единого Реестра осуществляется комитетом в соответствии с Порядком ведения Единого Реестра муниципальной собственности МО «Котласский муниципальный район», утверждаемым главой администрации МО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V. УПРАВЛЕНИЕ МУНИЦИПАЛЬНЫМ ИМУЩЕСТВОМ, ПЕРЕДАННЫМ МУНИЦИПАЛЬНЫМ УНИТАРНЫМ ПРЕДПРИЯТ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татья 13. Имущество муниципального унитарного предприят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Муниципальное имущество закрепляется за муниципальным унитарным предприятием на праве хозяйственного ведения. </w:t>
      </w:r>
    </w:p>
    <w:p>
      <w:pPr>
        <w:pStyle w:val="Normal"/>
        <w:autoSpaceDE w:val="false"/>
        <w:ind w:firstLine="540"/>
        <w:jc w:val="both"/>
        <w:rPr/>
      </w:pPr>
      <w:r>
        <w:rPr/>
        <w:t>2. Закрепление муниципального имущества за муниципальным предприятием производится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4. Распоряжение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1. Имуществом, приобретенным в ходе хозяйственной деятельности, муниципальное унитарное предприятие распоряжается самостоятельно, за исключением случаев, установл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В уставе муниципального унитарного предприятия могут быть предусмотрены дополнительно к указанным в законодательстве виды и размеры сделок, которые оно совершает только с соглас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Право хозяйственного ведения  прекращается по основаниям и в порядке, предусмотренном законодательством РФ, а также в случаях правомерного изъятия имущества у предприятия по решению собствен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5. Получение прибыли.</w:t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ое образование "Котласский муниципальный район" как собственник муниципального имущества имеет право на получение части прибыли от использования муниципального имущества, находящегося в хозяйственном ведении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2.   Указанная часть прибыли взимается в форме отчислений от прибыли и поступает в районный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6. Ответственность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ое унитарное предприятие отвечает по своим обязательствам всем принадлежащим ему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ое унитарное предприятие не несет ответственности по обязательствам муниципального образования "Котласский муниципальный район"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ое образование "Котласский муниципальный район" не отвечает по обязательствам муниципального унитарного предприятия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VI. УПРАВЛЕНИЕ МУНИЦИПАЛЬНЫМ ИМУЩЕСТВОМ, ПЕРЕДАННЫМ МУНИЦИПАЛЬНЫМ УЧРЕЖДЕН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7. Имущество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Муниципальное имущество (в том числе приобретенное учреждением за счет средств, предусмотренных в смете) передается муниципальным учреждениям на праве оперативного 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2. Закрепление муниципального имущества на праве оперативного управления за муниципальным учреждениям производится комите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8. Распоряжение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учреждение вправе распоряжаться закрепленным за ним на праве оперативного управления муниципальным имуществом в рамках опреде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18"/>
        <w:rPr>
          <w:bCs/>
        </w:rPr>
      </w:pPr>
      <w:r>
        <w:rPr>
          <w:bCs/>
        </w:rPr>
        <w:t xml:space="preserve">         </w:t>
      </w:r>
      <w:r>
        <w:rPr>
          <w:bCs/>
        </w:rPr>
        <w:t>Статья 19. Передача имущества с баланса одного учреждения, на баланс другого  учреждения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. Муниципальное имущество, закрепленное  за одним муниципальным учреждением на праве оперативного управления и не используемое им по целевому назначению либо невостребованное учреждением, может быть передано соответственно другому муниципальному  учреждени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</w:t>
      </w:r>
      <w:r>
        <w:rPr/>
        <w:t xml:space="preserve">Инициатива такой передачи  может принадлежать как комитету или координирующему деятельность учреждения структурному подразделению администрации МО «Котласский муниципальный район», так и соответствующим предприятиям (учреждениям). 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3. Передача муниципального имущества возможна лишь на основании  распоряжения комитета и актов приема передач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4. Для оформления передачи имущества в Комитет представляются следующие документы: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заявление на передачу имущества, согласованное с руководителем структурного подразделения, которому подведомственно данное учреждение;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- перечень передаваемого имущества с указанием балансовой и остаточной стоимости на последню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0. Изъяти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вправе изъять излишнее, неиспользуемое либо используемое не по назначению муниципальное имущество, закрепленное за муниципальным учреждением на праве оператив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1. Распределение до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ходы учреждений  в зависимости от типа учреждения поступают в районный бюджет либо в самостоятельное распоряжение учреждения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. ПЕРЕДАЧА МУНИЦИПАЛЬНОГО ИМУЩЕСТВА В БЕЗВОЗМЕЗДНОЕ ПОЛЬЗОВАНИЕ ИЛИ АРЕНДУ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Статья 22.</w:t>
      </w:r>
      <w:r>
        <w:rPr/>
        <w:t xml:space="preserve"> </w:t>
      </w:r>
      <w:r>
        <w:rPr>
          <w:bCs/>
        </w:rPr>
        <w:t>Передача муниципального имущества в безвозмездное пользование и аренду.</w:t>
      </w:r>
    </w:p>
    <w:p>
      <w:pPr>
        <w:pStyle w:val="Normal"/>
        <w:ind w:firstLine="709"/>
        <w:jc w:val="both"/>
        <w:rPr/>
      </w:pPr>
      <w:r>
        <w:rPr/>
        <w:t>1. Объекты муниципальной собственности могут быть переданы в безвозмездное пользование, аренду юридическим лицам, предпринимателям  или физическим лицам    в целях организации наиболее полного удовлетворения потребностей населения                  МО «Котласский муниципальный район» в товарах, работах и услугах, и обеспечения поступлений в доходную часть местного бюджета средств от использования муниципального имущества.</w:t>
      </w:r>
    </w:p>
    <w:p>
      <w:pPr>
        <w:pStyle w:val="Normal"/>
        <w:ind w:firstLine="709"/>
        <w:jc w:val="both"/>
        <w:rPr/>
      </w:pPr>
      <w:r>
        <w:rPr/>
        <w:t>2. Отношения по поводу безвозмездного пользования муниципальным имуществом оформляются договором ссуды, заключаемым комитетом с соответствующим лиц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 Договором ссуды определяются условия использования, содержания и обеспечения сохранности имущества и иные условия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Основанием возникновения обязательств по договору  аренды  объектов муниципальной собственности МО «Котласский муниципальный район» между Комитетом и арендатором является договор, соответствующий требованиям, предъявляемым к договорам данного вид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1. Арендаторами муниципального имущества могут быть юридические, физические лица и индивидуальные предприниматели.</w:t>
      </w:r>
    </w:p>
    <w:p>
      <w:pPr>
        <w:pStyle w:val="Normal"/>
        <w:ind w:firstLine="709"/>
        <w:jc w:val="both"/>
        <w:rPr/>
      </w:pPr>
      <w:r>
        <w:rPr/>
        <w:t>3.2.  Арендодателем объектов муниципальной собственности  выступает комитет.</w:t>
      </w:r>
    </w:p>
    <w:p>
      <w:pPr>
        <w:pStyle w:val="Normal"/>
        <w:ind w:firstLine="709"/>
        <w:jc w:val="both"/>
        <w:rPr/>
      </w:pPr>
      <w:r>
        <w:rPr/>
        <w:t>3.3.   В аренду могут быть переданы:</w:t>
      </w:r>
    </w:p>
    <w:p>
      <w:pPr>
        <w:pStyle w:val="Normal"/>
        <w:widowControl w:val="false"/>
        <w:ind w:left="900" w:hanging="191"/>
        <w:jc w:val="both"/>
        <w:rPr/>
      </w:pPr>
      <w:r>
        <w:rPr/>
        <w:t>- предприятия и учреждения как единые имущественные комплексы, а также их     производства, цехи, иные площади, другие объекты муниципальной собственности;</w:t>
      </w:r>
    </w:p>
    <w:p>
      <w:pPr>
        <w:pStyle w:val="Normal"/>
        <w:widowControl w:val="false"/>
        <w:jc w:val="both"/>
        <w:rPr/>
      </w:pPr>
      <w:r>
        <w:rPr/>
        <w:tab/>
        <w:t>- отдельно стоящие здания, сооружения, строения и их комплексы;</w:t>
      </w:r>
    </w:p>
    <w:p>
      <w:pPr>
        <w:pStyle w:val="Normal"/>
        <w:widowControl w:val="false"/>
        <w:ind w:firstLine="708"/>
        <w:jc w:val="both"/>
        <w:rPr/>
      </w:pPr>
      <w:r>
        <w:rPr/>
        <w:t>- встроенные и пристроенные  помещения.</w:t>
      </w:r>
    </w:p>
    <w:p>
      <w:pPr>
        <w:pStyle w:val="Normal"/>
        <w:ind w:firstLine="709"/>
        <w:jc w:val="both"/>
        <w:rPr/>
      </w:pPr>
      <w:r>
        <w:rPr/>
        <w:t>3.4. Контроль за выполнением арендатором обязательств по договору аренды осуществляет комитет.</w:t>
      </w:r>
    </w:p>
    <w:p>
      <w:pPr>
        <w:pStyle w:val="ConsPlusTitle"/>
        <w:widowControl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ИВАТИЗАЦИЯ МУНИЦИПАЛЬНОГО ИМУЩЕСТВА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3. Порядок принятия решений о приватизации муниципального имущества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. Под приватизацией муниципального имущества (за исключением приватизации объектов муниципального жилищного фонда) понимается возмездное отчуждение находящегося в муниципальной собственности имущества (объектов приватизации)  в собственность физических и (или) юридических лиц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атизация муниципального имущества осуществляется в соответствии с законодательством РФ о приватизации, муниципальной Программой приватизации (Прогнозным планом) в целях формирования оптимального баланса собственности на территории МО «Котласский муниципальный район», повышения эффективности использования муниципального имущества, создания наиболее благоприятных условий для деятельности хозяйствующих субъектов, пополнения  районного бюджета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2. При приватизации   муниципального   имущества   используются следующие способы приват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еобразование унитарного предприятия в открытое акционерное общ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родажа государственного или муниципального имущества на аукцио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родажа акций открытых акционерных обществ на специализированном аукцио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продажа государственного или муниципального имущества на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продажа акций открытых акционерных обществ через организатора торговли на рынке ценных бума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продажа государственного или муниципального имущества посредством публичного пред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продажа государственного или муниципального имущества без объявления це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внесение государственного или муниципального имущества в качестве вклада в уставные капиталы открытых акционерных обще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продажа акций открытых акционерных обществ по результатам доверительного управления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    </w:t>
      </w:r>
    </w:p>
    <w:p>
      <w:pPr>
        <w:pStyle w:val="Normal"/>
        <w:spacing w:lineRule="auto" w:line="218"/>
        <w:ind w:firstLine="709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X</w:t>
      </w:r>
      <w:r>
        <w:rPr>
          <w:b/>
          <w:bCs/>
        </w:rPr>
        <w:t>. ПЕРЕДАЧА МУНИЦИПАЛЬНОГО ИМУЩЕСТВА В ДОВЕРИТЕЛЬНОЕ УПРАВЛЕНИЕ</w:t>
      </w:r>
    </w:p>
    <w:p>
      <w:pPr>
        <w:pStyle w:val="Normal"/>
        <w:spacing w:lineRule="auto" w:line="218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firstLine="709"/>
        <w:rPr>
          <w:bCs/>
        </w:rPr>
      </w:pPr>
      <w:r>
        <w:rPr>
          <w:bCs/>
        </w:rPr>
        <w:t>Статья 24. Порядок передачи муниципального имущества в доверительное управление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. Объекты муниципальной собственности, пакеты акций, находящиеся в муниципальной собственности, могут быть переданы в доверительное управление другим лицам - доверительным управляющим. Доверительные управляющие обязаны осуществлять управление объектами муниципальной собственности в интересах МО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2. Решение о передаче объектов муниципальной собственности в доверительное управление принимается  главой администрации МО «Котласский муниципальный район». Передача объектов муниципальной собственности в доверительное управление оформляется договором, который по указанию главы администрации МО «Котласский муниципальный район» заключается Комитетом с доверительным управляющим. В договоре о передаче объектов в доверительное управление предусматривается объем полномочий доверительного управляющего по управлению объектами муниципальной собственности, размер его вознаграждения, условия содержания и обеспечения сохранности переданных объектов,  основания досрочного расторжения договора и иные условия определяются договором в соответствии с законодательством Российской Феде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3. Передача объектов муниципальной собственности в доверительное управление не влечет перехода прав собственности на него к доверительному управляющему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4. Доверительный управляющий, осуществляя доверительное управление переданным ему имуществом, вправе совершать в отношении этого имущества в соответствии с договором доверительного управления любые юридические и фактические действия, не противоречащие и не наносящие ущерба интересам собственника – муниципальному образованию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5. Доходы, получаемые в результате доверительного управления имуществом, являются собственностью МО «Котласский муниципальный район» и направляются в местный бюджет.</w:t>
      </w:r>
    </w:p>
    <w:p>
      <w:pPr>
        <w:pStyle w:val="Normal"/>
        <w:spacing w:lineRule="auto" w:line="2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firstLine="709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X</w:t>
      </w:r>
      <w:r>
        <w:rPr>
          <w:b/>
          <w:bCs/>
        </w:rPr>
        <w:t>. ЗАЛОГ МУНИЦИПАЛЬНОГО ИМУЩЕСТ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Cs/>
        </w:rPr>
        <w:t xml:space="preserve">Статья </w:t>
      </w:r>
      <w:r>
        <w:rPr>
          <w:bCs/>
          <w:lang w:val="en-US"/>
        </w:rPr>
        <w:t>2</w:t>
      </w:r>
      <w:r>
        <w:rPr>
          <w:bCs/>
        </w:rPr>
        <w:t>5. Передача муниципальной собственности в залог.</w:t>
      </w:r>
    </w:p>
    <w:p>
      <w:pPr>
        <w:pStyle w:val="Normal"/>
        <w:autoSpaceDE w:val="false"/>
        <w:ind w:firstLine="540"/>
        <w:jc w:val="both"/>
        <w:rPr/>
      </w:pPr>
      <w:r>
        <w:rPr/>
        <w:t>1. Залог объектов муниципальной собственности может осуществляться для обеспечения обязательств муниципального образования "Котласский муниципальный район".</w:t>
      </w:r>
    </w:p>
    <w:p>
      <w:pPr>
        <w:pStyle w:val="Normal"/>
        <w:autoSpaceDE w:val="false"/>
        <w:ind w:firstLine="540"/>
        <w:jc w:val="both"/>
        <w:rPr/>
      </w:pPr>
      <w:r>
        <w:rPr/>
        <w:t>2. Не могут быть предметом залога объекты муниципальной собственности, не подлежащие отчуждению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е о залоге объектов муниципальной собственности принимается главой администрации  муниципального образования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 Залогодателем выступает администрация, структурные подразделения администраци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XI</w:t>
      </w:r>
      <w:r>
        <w:rPr>
          <w:b/>
          <w:bCs/>
        </w:rPr>
        <w:t>. ЗАЩИТА ПРАВА МУНИЦИПАЛЬНОЙ СОБСТВЕННОСТИ И ОТВЕТСТВЕННОСТЬ ЗА НАРУШЕНИЕ ПРАВА СОБСТВЕННОСТИ                         МО «КОТЛАССКИЙ МУНИЦИПАЛЬНЫЙ РАЙОН»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атья 26. Осуществление защиты права муниципальной собственност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.  От имени МО «Котласский муниципальный район» защиту его имущественных прав  осуществляет глава администрации МО «Котласский муниципальный район» или, по его решению, комитет, либо иной орган администрации в пределах их компетенции в соответствии с законодательством Российской Феде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2. Для защиты права муниципальной собственности Комитет вправе выступать в судах общей юрисдикции, арбитражных судах, направлять в органы прокуратуры и другие правоохранительные органы  ходатайства и материалы с требованием устранения   нарушений имущественных прав МО «Котласский муниципальный район»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3. Истребование объектов муниципальной собственности из чужого незаконного владения производится в порядке, установленном Гражданским кодексом Российской Федерации.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XII</w:t>
      </w:r>
      <w:r>
        <w:rPr>
          <w:b/>
          <w:bCs/>
        </w:rPr>
        <w:t>. ОТВЕТСТВЕННОСТЬ ЗА НАРУШЕНИЕ ПРАВА СОБСТВЕННОСТИ МО «КОТЛАССКИЙ МУНИЦИПАЛЬНЫЙ РАЙОН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Статья 27. Ответственность за нарушение права собственности. 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1. Должностные лица администрации муниципального образования «Котласский муниципальный район», принявшие противоправные решения,   повлекшие   ущерб    для собственности МО «Котласский муниципальный район», несут ответственность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709"/>
        <w:rPr>
          <w:sz w:val="18"/>
          <w:szCs w:val="18"/>
        </w:rPr>
      </w:pPr>
      <w:r>
        <w:rPr/>
        <w:t>2. Руководители   муниципальных   унитарных предприятий  и учреждений несут ответственность за сохранность и эффективное использование имущества, закрепленного за предприятиями и учреждениями, в рамках законодательства Российской Федерации.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  <w:t>Приложение № 1 к  Порядку управления и  распоряжения имуществом, находящимся в собственности МО  «Котласский муниципальный район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мущества, находящегося в хозяйственном ведении (оперативном управлении) муниципального учреждения (предприятия) ________________________________________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СРЕДСТВА</w:t>
      </w:r>
    </w:p>
    <w:p>
      <w:pPr>
        <w:pStyle w:val="Normal"/>
        <w:ind w:firstLine="709"/>
        <w:jc w:val="center"/>
        <w:rPr/>
      </w:pPr>
      <w:r>
        <w:rPr/>
        <w:t>Нежилые помещения – недвижимое имущество учреждения (предприятия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0"/>
        <w:gridCol w:w="1339"/>
        <w:gridCol w:w="1023"/>
        <w:gridCol w:w="998"/>
        <w:gridCol w:w="678"/>
        <w:gridCol w:w="1179"/>
        <w:gridCol w:w="1143"/>
        <w:gridCol w:w="13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Жилые помещения – недвижимое имущество учреждения (предприятия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3"/>
        <w:gridCol w:w="1545"/>
        <w:gridCol w:w="1172"/>
        <w:gridCol w:w="1120"/>
        <w:gridCol w:w="763"/>
        <w:gridCol w:w="1313"/>
        <w:gridCol w:w="146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center"/>
        <w:rPr/>
      </w:pPr>
      <w:r>
        <w:rPr/>
        <w:t>Сооружения – недвижимое имущество учреждения (предприятия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1440"/>
        <w:gridCol w:w="1080"/>
        <w:gridCol w:w="1080"/>
        <w:gridCol w:w="1620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, пог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чие основные средства – недвижимое имущество учреждения (предприятия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ранспортные средства – движимое имущество учреждения (предприятия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21"/>
        <w:gridCol w:w="788"/>
        <w:gridCol w:w="950"/>
        <w:gridCol w:w="756"/>
        <w:gridCol w:w="1086"/>
        <w:gridCol w:w="761"/>
        <w:gridCol w:w="1211"/>
        <w:gridCol w:w="1352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 ном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вигате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шасс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шины и оборудование – имущество учреждения (предприятия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440"/>
        <w:gridCol w:w="13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изводственный и хозяйственный инвентарь – имущество учреждения (предприятия)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ежилые помещения – особо ценное движимое имущество учрежд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3"/>
        <w:gridCol w:w="1545"/>
        <w:gridCol w:w="1172"/>
        <w:gridCol w:w="1120"/>
        <w:gridCol w:w="763"/>
        <w:gridCol w:w="1313"/>
        <w:gridCol w:w="146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Жилые помещения – особо ценное движимое имущество учрежд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3"/>
        <w:gridCol w:w="1545"/>
        <w:gridCol w:w="1172"/>
        <w:gridCol w:w="1120"/>
        <w:gridCol w:w="763"/>
        <w:gridCol w:w="1313"/>
        <w:gridCol w:w="146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ооружения –  особо ценное движимое имущество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1440"/>
        <w:gridCol w:w="1080"/>
        <w:gridCol w:w="1080"/>
        <w:gridCol w:w="1620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, пог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ранспортные средства – особо ценное движимое имущество учрежд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21"/>
        <w:gridCol w:w="788"/>
        <w:gridCol w:w="950"/>
        <w:gridCol w:w="756"/>
        <w:gridCol w:w="1086"/>
        <w:gridCol w:w="761"/>
        <w:gridCol w:w="1211"/>
        <w:gridCol w:w="1352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 ном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вигате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шасс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шины и оборудование – особо ценное движимое имущество учреждения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440"/>
        <w:gridCol w:w="13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изводственный и хозяйственный инвентарь – особо ценное движимое имущество учреждения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Библиотечный фонд – особо ценное движимое имущество учрежд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чие основные средства - особо ценное движимое имущество учрежд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таточная стоимость (на 01.01.20__г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Непроизводственные активы -  земельные участ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нахождение объек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Кадастровая  стоимость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18" w:before="180" w:after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ind w:left="48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RLAW013;n=29046;fld=134" TargetMode="External"/><Relationship Id="rId4" Type="http://schemas.openxmlformats.org/officeDocument/2006/relationships/hyperlink" Target="consultantplus://offline/main?base=RLAW013;n=29046;fld=134" TargetMode="External"/><Relationship Id="rId5" Type="http://schemas.openxmlformats.org/officeDocument/2006/relationships/hyperlink" Target="consultantplus://offline/main?base=RLAW013;n=29046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2:00Z</dcterms:created>
  <dc:creator>A_kumi2</dc:creator>
  <dc:description/>
  <cp:keywords/>
  <dc:language>en-US</dc:language>
  <cp:lastModifiedBy>A_pomsd</cp:lastModifiedBy>
  <cp:lastPrinted>2011-04-21T14:51:00Z</cp:lastPrinted>
  <dcterms:modified xsi:type="dcterms:W3CDTF">2011-05-04T07:12:00Z</dcterms:modified>
  <cp:revision>2</cp:revision>
  <dc:subject/>
  <dc:title>МУНИЦИПАЛЬНОЕ ОБРАЗОВАНИЕ "ПРИМОРСКИЙ МУНИЦИПАЛЬНЫЙ РАЙОН"</dc:title>
</cp:coreProperties>
</file>