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7"/>
        <w:gridCol w:w="166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МО 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7.12.2010  №301 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(в редакции решения Собрания депутатов от 20.12.2011 № 417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 доходов и расходов районных учреждений от приносящей доход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ятельности на 2011 год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77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7,6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94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5:00Z</dcterms:created>
  <dc:creator>F_zam</dc:creator>
  <dc:description/>
  <cp:keywords/>
  <dc:language>en-US</dc:language>
  <cp:lastModifiedBy>A_pomsd</cp:lastModifiedBy>
  <cp:lastPrinted>2011-12-20T15:39:00Z</cp:lastPrinted>
  <dcterms:modified xsi:type="dcterms:W3CDTF">2011-12-20T12:40:00Z</dcterms:modified>
  <cp:revision>3</cp:revision>
  <dc:subject/>
  <dc:title/>
</cp:coreProperties>
</file>