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девят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29 ноября 2011 года                                                   </w:t>
        <w:tab/>
        <w:tab/>
        <w:t xml:space="preserve">                 </w:t>
        <w:tab/>
        <w:t xml:space="preserve">   № 40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О   передаче нежилого помещ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федеральную собственност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ab/>
      </w:r>
      <w:r>
        <w:rPr>
          <w:sz w:val="24"/>
          <w:szCs w:val="24"/>
        </w:rPr>
        <w:t>Руководствуясь п.9 ст.54</w:t>
      </w:r>
      <w:r>
        <w:rPr>
          <w:color w:val="444444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07.02.2011 № 3-ФЗ «О поли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О «Котласский муниципальный район», рассмотрев заявление начальника ОМВД России «Котласский» Капустинского Б.А., Собрание депутатов МО «Котласский муниципальный район»  РЕШИЛ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Передать в федеральную собственность находящееся в собственности МО «Котласский муниципальный район» нежилое помещение 1-н, общей площадью 118,4 квадратных метра, расположенное  по адресу: Архангельская обл., Котласский р-н,            п. Шипицыно, ул. Строительная, д.5, используемое ОМВД России «Котласский» и необходимое для обеспечения деятельности поли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Комитету по управлению муниципальным имуществом администрации МО «Котласский муниципальный район» подготовить необходимые документы для передачи имущества, указанного в п. 1 настоящего реш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          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360"/>
        <w:jc w:val="center"/>
        <w:rPr/>
      </w:pPr>
      <w:r>
        <w:rPr/>
        <w:t>ПЕРЕЧЕНЬ</w:t>
        <w:br/>
        <w:t>имущества, предлагаемого к передаче из муниципальной собственности</w:t>
        <w:br/>
        <w:t xml:space="preserve">в федеральную собственность </w:t>
      </w:r>
    </w:p>
    <w:tbl>
      <w:tblPr>
        <w:tblW w:w="144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2604"/>
        <w:gridCol w:w="3016"/>
        <w:gridCol w:w="3352"/>
        <w:gridCol w:w="259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места нахождения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ипицы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роительная д. 5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58:00Z</dcterms:created>
  <dc:creator>A_kumi3</dc:creator>
  <dc:description/>
  <cp:keywords/>
  <dc:language>en-US</dc:language>
  <cp:lastModifiedBy>A_pomsd</cp:lastModifiedBy>
  <cp:lastPrinted>2011-11-17T08:42:00Z</cp:lastPrinted>
  <dcterms:modified xsi:type="dcterms:W3CDTF">2011-12-01T08:58:00Z</dcterms:modified>
  <cp:revision>2</cp:revision>
  <dc:subject/>
  <dc:title>                                                                                                                               ПРОЕКТ</dc:title>
</cp:coreProperties>
</file>