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6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ab/>
        <w:t>к решению Собрания депутатов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ab/>
        <w:t xml:space="preserve">   от  27 декабря 2010 года № 30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(в редакции решения Собрания от 29.11.2011 № 406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субсидий юридическим лицам (за исключением  субсид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м (муниципальным  учреждениям), индивидуальным    предпринимателям, физическим лицам – производителям товаров, работ,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  <w:tab/>
        <w:t>Настоящий порядок регламентирует предоставление из бюджета МО «Котласский муниципальный район» (далее - местного бюджета) следующих субсидий юридическим лицам ( за исключением субсидий государственным ( муниципальным) учреждениям), индивидуальным предпринимателям физическим лицам- производителям товаров, работ, услуг :</w:t>
      </w:r>
    </w:p>
    <w:p>
      <w:pPr>
        <w:pStyle w:val="Normal"/>
        <w:ind w:firstLine="708"/>
        <w:jc w:val="both"/>
        <w:rPr/>
      </w:pPr>
      <w:r>
        <w:rPr/>
        <w:t>- на поддержку малого и среднего предпринимательства в рамках целевой программы «Развитие малого и среднего предпринимательства в Котласском районе на 2010-2012 годы»;</w:t>
      </w:r>
    </w:p>
    <w:p>
      <w:pPr>
        <w:pStyle w:val="Normal"/>
        <w:ind w:firstLine="708"/>
        <w:jc w:val="both"/>
        <w:rPr/>
      </w:pPr>
      <w:r>
        <w:rPr/>
        <w:t>- на оказание поддержки сельскохозяйственного производства на территории Котласского района в рамках долгосрочной целевой программы «Развитие агропромышленного комплекса  МО «Котласский муниципальный район» на 2010-2012 годы»</w:t>
      </w:r>
    </w:p>
    <w:p>
      <w:pPr>
        <w:pStyle w:val="Normal"/>
        <w:ind w:firstLine="720"/>
        <w:jc w:val="both"/>
        <w:rPr/>
      </w:pPr>
      <w:r>
        <w:rPr/>
        <w:t>-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;</w:t>
      </w:r>
    </w:p>
    <w:p>
      <w:pPr>
        <w:pStyle w:val="Normal"/>
        <w:ind w:firstLine="720"/>
        <w:jc w:val="both"/>
        <w:rPr/>
      </w:pPr>
      <w:r>
        <w:rPr/>
        <w:t>на возмещение убытков, возникающих в результате государственного регулирования тарифов на холодную воду и водоотведени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возмещение части затрат поставщикам, обеспечивающим поставку товаров в труднодоступные населенные пункт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орядок предоставления субсидий субъектам малого и сред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ринимательства в рамках целевой программы «Развитие малого и среднего предпринимательства в  Котласском районе на 2010-2012 годы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1. Субсидии в рамках целевой программы «Развитие малого и среднего предпринимательства в Котласском районе на 2010-2012годы» (далее – субсидии) предоставляются юридическим лицам (за исключением субсидий государственным (муниципальным) учреждениям) и индивидуальным предпринимателям с целью оказания поддержки  малому и среднему предпринимательству на территории Котласского района по следующим направлениям:  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ab/>
        <w:t xml:space="preserve">а) оказание помощи местным товаропроизводителям по участию в выставочно – ярмарочных  мероприятиях, областных конференциях для малого и среднего бизнеса; 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ab/>
        <w:t xml:space="preserve">б) финансовая поддержка  предприятиям, оказывающим  бытовые услуги населению Котласского района. </w:t>
      </w:r>
    </w:p>
    <w:p>
      <w:pPr>
        <w:pStyle w:val="Normal"/>
        <w:ind w:firstLine="708"/>
        <w:jc w:val="both"/>
        <w:rPr/>
      </w:pPr>
      <w:r>
        <w:rPr/>
        <w:t>1.2. Уполномоченным органом по использованию средств целевой программы является Администрация МО «Котласский муниципальный район» (далее – администрация района).</w:t>
      </w:r>
    </w:p>
    <w:p>
      <w:pPr>
        <w:pStyle w:val="Normal"/>
        <w:ind w:firstLine="708"/>
        <w:jc w:val="both"/>
        <w:rPr/>
      </w:pPr>
      <w:r>
        <w:rPr/>
        <w:t>1.3. Предоставление субсидий осуществляется администрацией района в соответствии со сводной бюджетной росписью местного бюджета, доведенными лимитами бюджетных обязательств и предельными объемами финансирования.</w:t>
      </w:r>
    </w:p>
    <w:p>
      <w:pPr>
        <w:pStyle w:val="Normal"/>
        <w:ind w:firstLine="708"/>
        <w:jc w:val="both"/>
        <w:rPr/>
      </w:pPr>
      <w:r>
        <w:rPr/>
        <w:t xml:space="preserve">1.4. Получателями субсидий являются субъекты малого и среднего предпринимательства. </w:t>
      </w:r>
    </w:p>
    <w:p>
      <w:pPr>
        <w:pStyle w:val="Normal"/>
        <w:ind w:firstLine="708"/>
        <w:jc w:val="both"/>
        <w:rPr/>
      </w:pPr>
      <w:r>
        <w:rPr/>
        <w:t xml:space="preserve">1.5. Субсидии перечисляются с лицевого счета администрации района, открытого в Отделении по г. Котласу и Котласскому району УФК по Архангельской области,  платежными документами на счета получателей субсидии. </w:t>
      </w:r>
    </w:p>
    <w:p>
      <w:pPr>
        <w:pStyle w:val="Normal"/>
        <w:ind w:firstLine="708"/>
        <w:jc w:val="both"/>
        <w:rPr/>
      </w:pPr>
      <w:r>
        <w:rPr/>
        <w:t xml:space="preserve">1.6. Оказание помощи местным  товаропроизводителям по участию в выставочно – ярмарочных  мероприятиях, областных конференциях для малого и среднего бизнеса осуществляется в соответствии с Положением об оказании помощи местным товаропроизводителям по участию в выставочно - ярмарочных мероприятиях, утвержденным администрацией района. </w:t>
      </w:r>
    </w:p>
    <w:p>
      <w:pPr>
        <w:pStyle w:val="Normal"/>
        <w:ind w:firstLine="708"/>
        <w:jc w:val="both"/>
        <w:rPr/>
      </w:pPr>
      <w:r>
        <w:rPr/>
        <w:t xml:space="preserve">1.7. Финансовая поддержка предприятиям малого и среднего бизнеса осуществляется в соответствии с Правилами  предоставления финансовой поддержки предприятиям, оказывающим бытовые услуги населению Котласского района, утвержденным администрацией района.   </w:t>
      </w:r>
    </w:p>
    <w:p>
      <w:pPr>
        <w:pStyle w:val="Normal"/>
        <w:ind w:firstLine="708"/>
        <w:jc w:val="both"/>
        <w:rPr/>
      </w:pPr>
      <w:r>
        <w:rPr/>
        <w:t>1.8. В случае выявления нарушения условий, установленных при предоставлении субсидий субъектам малого и среднего предпринимательства, соответствующий объем субсидий подлежит возврату в местный бюджет в бесспорном порядке.</w:t>
      </w:r>
    </w:p>
    <w:p>
      <w:pPr>
        <w:pStyle w:val="Normal"/>
        <w:ind w:firstLine="708"/>
        <w:jc w:val="both"/>
        <w:rPr/>
      </w:pPr>
      <w:r>
        <w:rPr/>
        <w:t>1.9. Контроль за целевым использованием субсидий осуществляется администрацией район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Порядок предоставления субсидий на оказание поддерж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хозяйственного производства на  территории Котласского района в рамках долгосрочной целевой программы «Развитие агропромышленного комплекса  МО «Котласский муниципальный район» на 2010-2012 годы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2.1. Субсидии  на оказание поддержки сельскохозяйственного производства на территории Котласского района  (далее - субсидии) предоставляются в рамках долгосрочной целевой программы «Развитие агропромышленного комплекса  МО «Котласский муниципальный район» на 2010-2012 годы»(далее – Программа) исполнителям указанной Программы( далее -  получатели субсидий)на цели, указанные в Программе по следующим направлениям:     </w:t>
      </w:r>
    </w:p>
    <w:p>
      <w:pPr>
        <w:pStyle w:val="Normal"/>
        <w:ind w:firstLine="708"/>
        <w:jc w:val="both"/>
        <w:rPr/>
      </w:pPr>
      <w:r>
        <w:rPr/>
        <w:t>а) поддержка развития  племенного животноводства;</w:t>
      </w:r>
    </w:p>
    <w:p>
      <w:pPr>
        <w:pStyle w:val="Normal"/>
        <w:ind w:firstLine="708"/>
        <w:jc w:val="both"/>
        <w:rPr/>
      </w:pPr>
      <w:r>
        <w:rPr/>
        <w:t>б) создание условий для реализации излишков сельскохозяйственной продукции, производимой в личных подсобных хозяйствах;</w:t>
      </w:r>
    </w:p>
    <w:p>
      <w:pPr>
        <w:pStyle w:val="Normal"/>
        <w:ind w:firstLine="708"/>
        <w:jc w:val="both"/>
        <w:rPr/>
      </w:pPr>
      <w:r>
        <w:rPr/>
        <w:t xml:space="preserve">в) содействие по оформлению права собственности сельскохозяйственных товаропроизводителей на земельные участки сельскохозяйственного назначения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) финансирование мероприятий по поддержке развития кадрового потенциала агропромышленного комплекса района.</w:t>
      </w:r>
    </w:p>
    <w:p>
      <w:pPr>
        <w:pStyle w:val="Normal"/>
        <w:ind w:firstLine="708"/>
        <w:jc w:val="both"/>
        <w:rPr/>
      </w:pPr>
      <w:r>
        <w:rPr/>
        <w:t>2.2. Уполномоченным органом по использованию средств долгосрочной целевой Программы является Администрация МО «Котласский муниципальный район» (далее – администрация района).</w:t>
      </w:r>
    </w:p>
    <w:p>
      <w:pPr>
        <w:pStyle w:val="Normal"/>
        <w:ind w:firstLine="708"/>
        <w:jc w:val="both"/>
        <w:rPr/>
      </w:pPr>
      <w:r>
        <w:rPr/>
        <w:t xml:space="preserve">2.3. Предоставление субсидий осуществляется администрацией района в соответствии со сводной бюджетной росписью местного бюджета, доведенными лимитами бюджетных обязательств и предельными объемами финансирования,  при </w:t>
      </w:r>
    </w:p>
    <w:p>
      <w:pPr>
        <w:pStyle w:val="Normal"/>
        <w:jc w:val="both"/>
        <w:rPr/>
      </w:pPr>
      <w:r>
        <w:rPr/>
        <w:t xml:space="preserve">условии заключения соглашения между администрацией района и получателями субсидий. </w:t>
      </w:r>
    </w:p>
    <w:p>
      <w:pPr>
        <w:pStyle w:val="Normal"/>
        <w:ind w:firstLine="708"/>
        <w:jc w:val="both"/>
        <w:rPr/>
      </w:pPr>
      <w:r>
        <w:rPr/>
        <w:t xml:space="preserve">2.4. Правила предоставления субсидий устанавливаются администрацией района. </w:t>
      </w:r>
    </w:p>
    <w:p>
      <w:pPr>
        <w:pStyle w:val="Normal"/>
        <w:ind w:firstLine="708"/>
        <w:jc w:val="both"/>
        <w:rPr/>
      </w:pPr>
      <w:r>
        <w:rPr/>
        <w:t xml:space="preserve">2.5. Субсидии перечисляются с лицевого счета администрации района, открытого в Отделении по г. Котласу и Котласскому району УФК по Архангельской области,  платежными документами на счета получателей субсидии. </w:t>
      </w:r>
    </w:p>
    <w:p>
      <w:pPr>
        <w:pStyle w:val="Normal"/>
        <w:ind w:firstLine="708"/>
        <w:jc w:val="both"/>
        <w:rPr/>
      </w:pPr>
      <w:r>
        <w:rPr/>
        <w:t>2.6. В случае выявления нарушения условий, установленных при предоставлении субсидий субъектам малого и среднего предпринимательства, соответствующий объем субсидий подлежит возврату в местный бюджет в бесспорном порядке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2.7. Контроль за целевым использованием субсидий осуществляется администрацией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Порядок предоставления субсидий на возмещение убытк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никающих в результате государственного регулирования тарифов на тепловую энергию, отпускаемую населению на нужды теплоснабжения;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Субсидии  на возмещение убытков, возникающих в результате государственного регулирования тарифов на тепловую энергию, отпускаемую</w:t>
      </w:r>
      <w:r>
        <w:rPr>
          <w:b/>
        </w:rPr>
        <w:t xml:space="preserve"> </w:t>
      </w:r>
      <w:r>
        <w:rPr/>
        <w:t xml:space="preserve">населению на нужды теплоснабжения (далее – Средства субсидии), предоставляются предприятиям и организациям, осуществляющих теплоснабжение населения,  в случае передачи полномочий по организации теплоснабжения населения на территории какого-либо муниципального образования поселения  на уровень муниципального образования «Котласский муниципальный район».     </w:t>
      </w:r>
    </w:p>
    <w:p>
      <w:pPr>
        <w:pStyle w:val="Normal"/>
        <w:ind w:firstLine="708"/>
        <w:jc w:val="both"/>
        <w:rPr/>
      </w:pPr>
      <w:r>
        <w:rPr/>
        <w:t>3.2 Уполномоченным органом по использованию Средств субсидии является Комитет по управлению муниципальным имуществом администрации МО «Котласский муниципальный район» (далее – Комитет по управлению имуществом ).</w:t>
      </w:r>
    </w:p>
    <w:p>
      <w:pPr>
        <w:pStyle w:val="Normal"/>
        <w:ind w:firstLine="708"/>
        <w:jc w:val="both"/>
        <w:rPr/>
      </w:pPr>
      <w:r>
        <w:rPr/>
        <w:t xml:space="preserve">3.3. Предоставление  Средств субсидий осуществляется Комитетом по управлению имуществом в соответствии со сводной бюджетной росписью местного бюджета, доведенными лимитами бюджетных обязательств и предельными объемами финансирования,  при условии заключения соглашения между Комитетом по управлению имуществом  и получателями субсидий. </w:t>
      </w:r>
    </w:p>
    <w:p>
      <w:pPr>
        <w:pStyle w:val="Normal"/>
        <w:ind w:firstLine="708"/>
        <w:jc w:val="both"/>
        <w:rPr/>
      </w:pPr>
      <w:r>
        <w:rPr/>
        <w:t xml:space="preserve">3.4. Средства субсидии перечисляются теплоснабжающим организациям  с лицевого счета Комитета по управлению имуществом, открытого в  УФК по Архангельской области,  платежными документами на счета получателей субсидии. </w:t>
      </w:r>
    </w:p>
    <w:p>
      <w:pPr>
        <w:pStyle w:val="Normal"/>
        <w:ind w:firstLine="708"/>
        <w:jc w:val="both"/>
        <w:rPr/>
      </w:pPr>
      <w:r>
        <w:rPr/>
        <w:t>3.5.  Комитет по управлению имуществом для перечисления Средств субсидии теплоснабжающим организациям предоставляет в Отделение казначейства по г.Котласу и Котласскому району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говоры между Комитетом по управлению имуществом  и теплоснабжающими организациями, предусматривающие получение Средств субсиди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тежные документы на перечисление средств субсидии на счета теплоснабжающих организаций, открытые в кредитных организация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3.6. Основанием для перечисления Средств субсидии теплоснабжающим организациям является распоряжение администрации МО «Котласский муниципальный район»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 Для получения Средств субсидии теплоснабжающие организации   предоставляют в Комитет  по управлению имуществом заявки с  обоснованными  отчетами (расчетами )на получение Средств субсидии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8.   Субсидии расходуются теплоснабжающими организациями на возмещение расходов, возникающих вследствие государственного регулирования тарифов на тепловую энергию, отпускаемую на нужды теплоснабжения населения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.9  Авансовое перечисление Средств субсидии допускается в соответствии с установленными Правительством  Архангельской области нормативами.  </w:t>
      </w:r>
    </w:p>
    <w:p>
      <w:pPr>
        <w:pStyle w:val="Normal"/>
        <w:ind w:firstLine="180"/>
        <w:jc w:val="both"/>
        <w:rPr/>
      </w:pPr>
      <w:r>
        <w:rPr/>
        <w:t xml:space="preserve">      </w:t>
      </w:r>
      <w:r>
        <w:rPr/>
        <w:tab/>
        <w:t>3.10. В случае выявления нарушения условий, установленных при предоставлении  Средств  субсидий теплоснабжающими предприятиями  соответствующий объем субсидий подлежит возврату в местный бюджет в бесспорном порядке.</w:t>
      </w:r>
    </w:p>
    <w:p>
      <w:pPr>
        <w:pStyle w:val="Normal"/>
        <w:ind w:firstLine="180"/>
        <w:jc w:val="both"/>
        <w:rPr/>
      </w:pPr>
      <w:r>
        <w:rPr/>
        <w:t xml:space="preserve">  </w:t>
      </w:r>
      <w:r>
        <w:rPr/>
        <w:tab/>
        <w:t>3.11. Контроль за целевым использованием субсидий осуществляется администрацией  района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4. Порядок предоставления субсидий на возмещение убытков,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возникающих в результате государственного регулирования тарифов </w:t>
      </w:r>
    </w:p>
    <w:p>
      <w:pPr>
        <w:pStyle w:val="Normal"/>
        <w:ind w:firstLine="708"/>
        <w:jc w:val="center"/>
        <w:rPr/>
      </w:pPr>
      <w:r>
        <w:rPr>
          <w:b/>
        </w:rPr>
        <w:t>на холодную воду и водоотвед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4.1. Субсидии  на возмещение убытков, возникающих в результате государственного регулирования тарифов на холодную воду и водоотведение  (далее –Средства субсидии), предоставляются организациям коммунального комплекса , обеспечивающих водоснабжение населения и водоотведение(далее организации коммунального комплекса),  в случае передачи полномочий по организации водоснабжения населения и водоотведения  на территории какого-либо муниципального образования поселения  на уровень муниципального образования «Котласский муниципальный район».     </w:t>
      </w:r>
    </w:p>
    <w:p>
      <w:pPr>
        <w:pStyle w:val="Normal"/>
        <w:ind w:firstLine="708"/>
        <w:jc w:val="both"/>
        <w:rPr/>
      </w:pPr>
      <w:r>
        <w:rPr/>
        <w:t>4.2 Уполномоченным органом по использованию Средств субсидии является Комитет по управлению муниципальным имуществом администрации МО «Котласский муниципальный район» (далее – Комитет по управлению имуществом ).</w:t>
      </w:r>
    </w:p>
    <w:p>
      <w:pPr>
        <w:pStyle w:val="Normal"/>
        <w:ind w:firstLine="708"/>
        <w:jc w:val="both"/>
        <w:rPr/>
      </w:pPr>
      <w:r>
        <w:rPr/>
        <w:t xml:space="preserve">4.3. Предоставление  Средств субсидий осуществляется Комитетом по управлению имуществом в соответствии со сводной бюджетной росписью местного бюджета, доведенными лимитами бюджетных обязательств и предельными объемами финансирования,  при условии заключения соглашения между Комитетом по управлению имуществом  и организациями коммунального комплекса  с лицевого счета Комитета по управлению имуществом, открытого в  УФК по Архангельской области,  платежными документами на счета получателей Средств субсидии. </w:t>
      </w:r>
    </w:p>
    <w:p>
      <w:pPr>
        <w:pStyle w:val="Normal"/>
        <w:ind w:firstLine="708"/>
        <w:jc w:val="both"/>
        <w:rPr/>
      </w:pPr>
      <w:r>
        <w:rPr/>
        <w:t>4.5.  Комитет по управлению имуществом для перечисления Средств субсидии организациям  коммунального комплекса предоставляет в Отделение казначейства по г.Котласу и Котласскому району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говоры между Комитетом по управлению имуществом  и организациями коммунального комплекса, обеспечивающими водоснабжение и водоотведение , предусматривающие получение Средств субсиди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латежные документы на перечисление Средств субсидии на счета организаций коммунального комплекса, обеспечивающих водоснабжение и водоотведение , открытые в кредитных организациях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4.6.</w:t>
      </w:r>
      <w:r>
        <w:rPr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снованием для перечисления Средств субсидии организациям  коммунального комплекса  является распоряжение администрации МО «Котласский муниципальный район»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4.7 Для получения Средств субсидии организации коммунального комплекса    предоставляют в Комитет  по управлению имуществом заявки с  обоснованными  отчетами, подтверждающими убытки, возникшие  в результате государственного регулирования тарифов на холодную воду и водоотведение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8. Контроль за целевым использованием субсидий осуществляется администрацией района.</w:t>
      </w:r>
      <w:r>
        <w:rPr>
          <w:b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Порядок предоставления субсидий на возмещение части затрат поставщикам, обеспечивающим поставку товаров в труднодоступные населенные пункт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5.1. Субсидии на возмещение части затрат поставщикам, обеспечивающим поставку товаров в труднодоступные населенные пункты (далее- Средства субсидии),  предоставляются юридическим лицам  независимо от форм собственности и предпринимателям без образования юридического лица со дня государственной регистрации в качестве индивидуального предпринимателя, осуществляющих  доставку товаров в труднодоступные населенные пункты МО «Котласский муниципальный район».  </w:t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5.2. Уполномоченным органом по использованию Средств субсидии  является Администрация МО «Котласский муниципальный район» (далее – администрация района).</w:t>
      </w:r>
    </w:p>
    <w:p>
      <w:pPr>
        <w:pStyle w:val="Normal"/>
        <w:ind w:firstLine="708"/>
        <w:jc w:val="both"/>
        <w:rPr/>
      </w:pPr>
      <w:r>
        <w:rPr/>
        <w:t>5.3. Предоставление Средств субсидий осуществляется администрацией района в соответствии со сводной бюджетной росписью местного бюджета, доведенными лимитами бюджетных обязательств и предельными объемами финансирования.</w:t>
      </w:r>
    </w:p>
    <w:p>
      <w:pPr>
        <w:pStyle w:val="Normal"/>
        <w:ind w:firstLine="708"/>
        <w:jc w:val="both"/>
        <w:rPr/>
      </w:pPr>
      <w:r>
        <w:rPr/>
        <w:t xml:space="preserve">5.4.  Средства субсидии перечисляются с лицевого счета администрации района, открытого в Отделении по г. Котласу и Котласскому району УФК по Архангельской области,  платежными документами на счета получателей субсидии. </w:t>
      </w:r>
    </w:p>
    <w:p>
      <w:pPr>
        <w:pStyle w:val="Normal"/>
        <w:ind w:firstLine="708"/>
        <w:jc w:val="both"/>
        <w:rPr/>
      </w:pPr>
      <w:r>
        <w:rPr/>
        <w:t xml:space="preserve">5.5. Возмещение части затрат поставщикам товаров в труднодоступные населенные пункты  осуществляется в соответствии с Порядком предоставления и расходования субсидий из областного и местного бюджета на софинансирование расходов по созданию условий для обеспечения поселений услугами торговли, утвержденным администрацией района.   </w:t>
      </w:r>
    </w:p>
    <w:p>
      <w:pPr>
        <w:pStyle w:val="Normal"/>
        <w:ind w:firstLine="708"/>
        <w:jc w:val="both"/>
        <w:rPr/>
      </w:pPr>
      <w:r>
        <w:rPr/>
        <w:t>5.6. Контроль за целевым использованием субсидий осуществляется администрацией райо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40:00Z</dcterms:created>
  <dc:creator>f_zam</dc:creator>
  <dc:description/>
  <cp:keywords/>
  <dc:language>en-US</dc:language>
  <cp:lastModifiedBy>A_pomsd</cp:lastModifiedBy>
  <cp:lastPrinted>2011-11-11T19:39:00Z</cp:lastPrinted>
  <dcterms:modified xsi:type="dcterms:W3CDTF">2011-12-01T12:40:00Z</dcterms:modified>
  <cp:revision>2</cp:revision>
  <dc:subject/>
  <dc:title>Приложение №19</dc:title>
</cp:coreProperties>
</file>