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восьмая сессия 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rFonts w:cs="Times New Roman"/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8 октября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 xml:space="preserve">401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 утверждении реестра наказов избирателей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b/>
                <w:b/>
              </w:rPr>
            </w:pPr>
            <w:r>
              <w:rPr>
                <w:rFonts w:cs="Times New Roman"/>
              </w:rPr>
              <w:t>Руководствуясь Уставом МО «Котласский муниципальный район», Положением о наказах</w:t>
            </w:r>
            <w:r>
              <w:rPr>
                <w:rStyle w:val="StrongEmphasis"/>
                <w:rFonts w:cs="Times New Roman"/>
                <w:b w:val="false"/>
              </w:rPr>
              <w:t xml:space="preserve"> избирателей главе муниципального образования «Котласский муниципальный район» и депутатам Собрания депутатов муниципального образования «Котласский муниципальный район», утвержденным решением Собрания депутатов от 29.04.2011 № 341</w:t>
            </w:r>
            <w:r>
              <w:rPr>
                <w:rFonts w:cs="Times New Roman"/>
              </w:rPr>
              <w:t>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униципального образования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Утвердить прилагаемый реестр наказов избирателей МО «Котласский муниципальный район» на 2012 год.</w:t>
            </w:r>
          </w:p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Направить утвержденный реестр наказов избирателей в администрацию МО «Котласский муниципальный район» для разработки проекта плана мероприятий на 2012 год по выполнению наказов избирателей. </w:t>
            </w:r>
          </w:p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. Настоящее решение опубликовать в газете «Двинская правд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           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: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 xml:space="preserve">МО «Котласский муниципальный район» </w:t>
      </w:r>
    </w:p>
    <w:p>
      <w:pPr>
        <w:pStyle w:val="Normal"/>
        <w:jc w:val="right"/>
        <w:rPr/>
      </w:pPr>
      <w:r>
        <w:rPr/>
        <w:t>от 28.10.2011 №4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муниципального образования «Котласский муниципальны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3"/>
        <w:gridCol w:w="2880"/>
      </w:tblGrid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избир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</w:tr>
      <w:tr>
        <w:trPr>
          <w:trHeight w:val="630" w:hRule="atLeast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льготного проезда студентов общественным транспорт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асский рай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готный проезд в учреждения здравоохранения г. Котласа и г. Коряж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асский район</w:t>
            </w:r>
          </w:p>
        </w:tc>
      </w:tr>
      <w:tr>
        <w:trPr/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Сольвычегод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24-квартирного жил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под застройку жилого микрорайона в г. Сольвычегод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дополнительной группы в детском са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стади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территориального пункта полиции в г. Сольвычегод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ранспортного сообщения: увеличение количества рейсов «Сольвычегодск-Котлас-Сольвычегод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мер социальной поддержки работникам бюджетной сф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енней системы отопления в начальной 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пешеходных тротуа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на празднование 520-летия Сольвычегод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ешеходного перехода к детскому дому и детскому са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еление средств на перепланировку и ремонт помещений молочной кухни под жилье для специалистов здравоохранения в г. Сольвычегод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бесплатной ледовой переправы в районе 46 лесоза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етской площад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ополнительного пожарного водо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ового школьного автобу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тации на питание детей из малообеспеченных сем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жарной автомаш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олод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а в д. Тулубь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аварийных электрических столб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ыпка дорог внутри населенных пун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кровли жилого дома д. Григорово д. 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быстровозводимого спортивного соору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Харитон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уличного осв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Харитон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щественных колодцев питьевого водоснаб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Харитон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школ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Харитон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пожарных водое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Харитон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Ремонт памятников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«Воинам – землякам, погибшим в Великой Отечественной войне»;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«Светлой памяти погибших воинов-земляков»;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«Память павшим»;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«Скорбящей матер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 Сольвычегодск</w:t>
            </w:r>
          </w:p>
          <w:p>
            <w:pPr>
              <w:pStyle w:val="Normal"/>
              <w:jc w:val="both"/>
              <w:rPr/>
            </w:pPr>
            <w:r>
              <w:rPr/>
              <w:t>д. Григорово</w:t>
            </w:r>
          </w:p>
          <w:p>
            <w:pPr>
              <w:pStyle w:val="Normal"/>
              <w:jc w:val="both"/>
              <w:rPr/>
            </w:pPr>
            <w:r>
              <w:rPr/>
              <w:t>д. Выставка</w:t>
            </w:r>
          </w:p>
          <w:p>
            <w:pPr>
              <w:pStyle w:val="Normal"/>
              <w:jc w:val="both"/>
              <w:rPr/>
            </w:pPr>
            <w:r>
              <w:rPr/>
              <w:t>п. Харитоново</w:t>
            </w:r>
          </w:p>
        </w:tc>
      </w:tr>
      <w:tr>
        <w:trPr>
          <w:trHeight w:val="698" w:hRule="atLeast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водин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СД на пристройку к зданию  школы в п. Привод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СД на здание дома культуры и получение положительного заключения экспертиз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жилья для работников бюджетной сф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финансирования по проектам Т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 водоснабжения, водоотведения и канализации Приводинской СО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я раздевалки Приводинской СО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одопров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. Наледин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етских игровых площадок и строительство 4 беседок в МДОУ №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2 дополнительных  групп в МДОУ №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автобусного маршрута Приводино-Шипицы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 на втором этаже МДОУ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мотр и унификация ставки земельного налога для землепользователей п. Приводи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участка от ул. Дудникова до ул. Советс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детских дошкольных учреждений в летний период врем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в границах населенных пун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риводин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ытых павильонов автобусных остановок на автодорогах у населенных пунктов: д. Курцево,</w:t>
            </w:r>
          </w:p>
          <w:p>
            <w:pPr>
              <w:pStyle w:val="Normal"/>
              <w:jc w:val="both"/>
              <w:rPr/>
            </w:pPr>
            <w:r>
              <w:rPr/>
              <w:t>д. Куимиха, д. Забелинская, д. Ядриха, д. Кузнечиха, д. Медвед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, д. Куимиха, д. Забелинская, д. Ядриха, д. Кузнечиха, д. Медвед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индивидуального жилого с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ание автобусного маршрута Котлас-Приводино-Котлас с учетом заезда на ст. Ядри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риво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Дома культур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детского са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сети по ул. Север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вывоза бытовых от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асфальтирования ул. Шко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ндивидуальным сельхозпроизводителям по реализации  сельхоз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планировки жилого микрорайона на 14 земельных учас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клу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очки уличного освещения по </w:t>
            </w:r>
          </w:p>
          <w:p>
            <w:pPr>
              <w:pStyle w:val="Normal"/>
              <w:rPr/>
            </w:pPr>
            <w:r>
              <w:rPr/>
              <w:t xml:space="preserve">ул. Центральная, ул. Молодеж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ешеходных тротуа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очки уличного освещения по ул. Новая, ул. Молодеж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ц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-изыскательских работ по строительству водопроводных и канализационных сетей между д. Куимиха и д. Курц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скусственного дорожного препятствия («лежачего полицейского») на трассе Урень-Шарья-Никольск-Котл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рцево</w:t>
            </w:r>
          </w:p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дорог между населенными пунктами и на кладбище Васильевское, кладбище Рева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электроподстанции в д. Куими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воза детей в детский сад школьным автобусом маршрута Куимиха-Ядри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восстановлении Васильевской церк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дополнительной группы МДОУ в </w:t>
            </w:r>
          </w:p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муниципального жилого фонда и частных домовла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участка водопроводной сети по  </w:t>
            </w:r>
          </w:p>
          <w:p>
            <w:pPr>
              <w:pStyle w:val="Normal"/>
              <w:jc w:val="both"/>
              <w:rPr/>
            </w:pPr>
            <w:r>
              <w:rPr/>
              <w:t>ул. Первомайская,25 и ул. Шко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уим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внутри населенного пун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им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личного освещения д. Ядри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дри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одозабора д. Варнав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Варнав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рейса автобусного сообщения Медведка-Привод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едвед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сети по ул. Хутор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едвед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стройства железнодорожной платформы станции Медвед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едвед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шеходного перехода через железнодорожные пу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воза детей к 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ДОУ № 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лигона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автодороги Ерга-Удим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СД Удимской боль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и ст. Ядриха – п. Удим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транспортного сообщения в границах поселка Удим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олодцев забора питьевой воды в </w:t>
            </w:r>
          </w:p>
          <w:p>
            <w:pPr>
              <w:pStyle w:val="Normal"/>
              <w:rPr/>
            </w:pPr>
            <w:r>
              <w:rPr/>
              <w:t>п. Удим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етской площад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зимнего спортивного ка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содержание места для куп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счетчиков в жилом фон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лощадки для культурно-массовы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водое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чистка дорог от снега в зимний период врем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димский</w:t>
            </w:r>
          </w:p>
        </w:tc>
      </w:tr>
      <w:tr>
        <w:trPr/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Черемуш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-изыскательских работ по межпоселковому газопроводу Коряжма-Черемуш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нового здания амбула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етского с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анализационной сети по ул. Песчаная,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вух жилых домов по ул. Песча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индивидуального жилищного строительства на 20 земельных учас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таций на питание детей из малообеспеченных сем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детского сада в летний период врем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нергоаудита в школе и детском дошкольном учрежд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вка систем теплоснабжения в школе и детском дошкольном учрежде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 обеспечение лекарственными средствами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водоемов и подъездов к н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 расписание подвоза воды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ециализированного автомобиля для подвоза в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ре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автобусных остановок и пешеходного перехода по ул. Северной в п. Черёмуш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отдельного пожарного поста в п. Савва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 обелиска С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ожарных водоём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жарной части на территории посёлка и приобретение пожарной маш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ездного медицинского приёма населения: обследование УЗИ (3 раза в год), терапевта, узких специалистов  2 раза в месяц, лаборатории на базе ФАП п. Савва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аварийных электрических столбов   по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18; ул. Рабочая, 25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Набережный, 14, 18, 18а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навливание  дорог по ул. Рабочая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абережный, ул. Железнодорожная (вдоль полотна железной дорог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водоотводной трубы для защиты дорожного полотна  по пер. Южный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ых водоёмов (чистка, углубление, укрепление береговой части водоёма, ограждение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рытого павильона на автобусной остановке в районе ж/д вокз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авват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от посторонних предметов участка дороги около железнодорожной погрузочной площад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а через р. Черная по улице Рабочей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; пешеходного  моста Осакорская  –Песчаница, пешеходного моста Осакорская –кладбище Городок, (Вотлажм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информационных стендов на кладбища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закрытие дорог в весенне-осенний пери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грейдирование  и  отсыпка гравийной смесью дороги Котлас-Савватия-Вотлаж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го обеспечения лекарственными препаратами, изделиями медицинского назначения и специализированными продуктами лечебного питания для больных  сахарным диабе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авват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жилого сектора населённых пун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твёрдого покрытия под мусорными контейнера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авват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 уличного освещен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авватия: ул. Центральная,1; пер. Южный,1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бочая, 67 (детский сад); ул. Заречная, 5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абережный, 18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: ул. Колхозная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чествования ветеранов войны и труда, активистов посё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авват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 в лесном массиве вблизи населенных пун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поселковых дорог в весенне-осенний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ыпка песочно-гравийной смесью внутрипоселковых дорог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вва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варийно-опасных участков электроснаб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ереправы через р. Вилед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островь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ого моста в дер. Медвед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Выставка</w:t>
            </w:r>
          </w:p>
        </w:tc>
      </w:tr>
      <w:tr>
        <w:trPr/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Шипицын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й РММ и овощехранилища в пос. Шипицыно под физкультурно-оздоровительный 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распределительных сетей в пос. Шипицыно (в том числе газоснабжение жилых дом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щественной ба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и к зданию Р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содержание дорог внутри населенного пунк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двух автобусных остановок по </w:t>
            </w:r>
          </w:p>
          <w:p>
            <w:pPr>
              <w:pStyle w:val="Normal"/>
              <w:jc w:val="both"/>
              <w:rPr/>
            </w:pPr>
            <w:r>
              <w:rPr/>
              <w:t>ул. Север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олигона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трех искусственных препятствий («лежачих полицейских») на автодороге по </w:t>
            </w:r>
          </w:p>
          <w:p>
            <w:pPr>
              <w:pStyle w:val="Normal"/>
              <w:jc w:val="both"/>
              <w:rPr/>
            </w:pPr>
            <w:r>
              <w:rPr/>
              <w:t>ул. Север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граждения МДОУ № 2 п. Шипицы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финансирования на мероприятия по физкультуре и спор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егулировать прием лабораторных анализов и диагностику обратившихся за медицинской помощью в ЦР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Шипицы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ремонта Ф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етского с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 в Забелинской 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лигона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граждения территории детского с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олодца по ул. Рубцова,4 д. Федот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уличного осв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анцевального зала в ДК д. Федот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жарных водое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Федот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4:00Z</dcterms:created>
  <dc:creator>A_pomsd</dc:creator>
  <dc:description/>
  <cp:keywords/>
  <dc:language>en-US</dc:language>
  <cp:lastModifiedBy>A_pomsd</cp:lastModifiedBy>
  <cp:lastPrinted>2011-11-01T16:27:00Z</cp:lastPrinted>
  <dcterms:modified xsi:type="dcterms:W3CDTF">2011-11-01T13:27:00Z</dcterms:modified>
  <cp:revision>4</cp:revision>
  <dc:subject/>
  <dc:title>МУНИЦИПАЛЬНОЕ ОБРАЗОВАНИЕ «КОТЛАССКИЙ МУНИЦИПАЛЬНЫЙ РАЙОН»</dc:title>
</cp:coreProperties>
</file>