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декабря  2011 года № 4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Нормативы распределения доходов, подлежащих зачислению в бюджет МО «Котласский муниципальный район» на 2012</w:t>
      </w:r>
      <w:r>
        <w:rPr/>
        <w:t xml:space="preserve"> год</w:t>
      </w:r>
    </w:p>
    <w:tbl>
      <w:tblPr>
        <w:tblW w:w="956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5800"/>
        <w:gridCol w:w="1444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орматив, %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2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20500004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1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5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203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305005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502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декабря 2011 года № 419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и источники финансирования бюджета МО "Котласский муниципальный район", закрепленные за Главными администраторами на 2012</w:t>
      </w:r>
      <w:r>
        <w:rPr/>
        <w:t xml:space="preserve"> год</w:t>
      </w:r>
    </w:p>
    <w:tbl>
      <w:tblPr>
        <w:tblW w:w="95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120"/>
        <w:gridCol w:w="7920"/>
      </w:tblGrid>
      <w:tr>
        <w:trPr>
          <w:trHeight w:val="23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ора и кода БК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министратора поступ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5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6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10005000063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4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Исполнение государственных гарантий бюджетом муниципального района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 в валюте Российской Федерации</w:t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0:00Z</dcterms:created>
  <dc:creator>Хабаров Евгений</dc:creator>
  <dc:description/>
  <cp:keywords/>
  <dc:language>en-US</dc:language>
  <cp:lastModifiedBy>F_zam</cp:lastModifiedBy>
  <cp:lastPrinted>2011-10-21T14:12:00Z</cp:lastPrinted>
  <dcterms:modified xsi:type="dcterms:W3CDTF">2011-12-28T16:07:00Z</dcterms:modified>
  <cp:revision>35</cp:revision>
  <dc:subject>ДОУ</dc:subject>
  <dc:title>Бланк</dc:title>
</cp:coreProperties>
</file>