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ПРОЕК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МУНИЦИПАЛЬНОЕ ОБРАЗОВАНИЕ «КОТЛАССКИЙ МУНИЦИПАЛЬНЫЙ РАЙОН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         ноября   2011 года</w:t>
        <w:tab/>
        <w:tab/>
        <w:tab/>
        <w:tab/>
        <w:tab/>
        <w:tab/>
        <w:tab/>
        <w:t xml:space="preserve">№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   «Котласский    муниципальный   район»   з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вять месяцев 2011год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пунктом 6 Статьи 34 Положения «О бюджетном процессе в муниципальном образовании «Котласский муниципальный район», утвержденного решением Собрания депутатов от 18 декабря 2008 года  № 483,   у т в е р ж д а ю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Отчет об исполнении бюджета по состоянию на 01 октября 2011 года  в части доходов в  сумме 411986,2 тыс.рублей,  в части расходов в сумме  364090,7 тыс.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Исполнение бюджета на 01.10.2011 го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 по доходам согласно Приложению № 1 к настоящему распоряж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по ведомственной структуре расходов бюджетов Российской Федерации согласно Приложению  № 2 к настоящему распоряж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 разделам, подразделам классификации  расходов бюджетов Российской Федерации  согласно Приложению №3 к настоящему распоряжению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по источникам финансирования дефицита бюджета муниципального района, согласно Приложению № 4 к настоящему распоряж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по исполнению программы капитальных вложений согласно Приложению № 5 к настоящему распоряж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по исполнению социально-экономических целевых программ за счет средств местного бюджета согласно Приложению № 6 к настоящему распоряж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по исполнению доходов и расходов районных учреждений от предпринимательской и иной приносящей доход деятельности согласно Приложению № 7 к настоящему распоряж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по распределению средств бюджета МО «Котласский муниципальный район», передаваемых в бюджеты поселений в  2011 году согласно Приложения № 8 к настоящему распоря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распоряжение вступает в силу со дня его под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администрации МО «Котласск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униципальный район»                                                               В.Н.Апракс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737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6:23:00Z</dcterms:created>
  <dc:creator>Пользователь</dc:creator>
  <dc:description/>
  <cp:keywords/>
  <dc:language>en-US</dc:language>
  <cp:lastModifiedBy>A_pomsd</cp:lastModifiedBy>
  <cp:lastPrinted>2011-11-10T10:10:00Z</cp:lastPrinted>
  <dcterms:modified xsi:type="dcterms:W3CDTF">2011-11-15T11:06:00Z</dcterms:modified>
  <cp:revision>63</cp:revision>
  <dc:subject/>
  <dc:title/>
</cp:coreProperties>
</file>