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204"/>
        <w:gridCol w:w="817"/>
        <w:gridCol w:w="857"/>
        <w:gridCol w:w="1295"/>
        <w:gridCol w:w="1238"/>
        <w:gridCol w:w="1440"/>
      </w:tblGrid>
      <w:tr>
        <w:trPr>
          <w:trHeight w:val="225" w:hRule="atLeast"/>
        </w:trPr>
        <w:tc>
          <w:tcPr>
            <w:tcW w:w="1080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12</w:t>
            </w:r>
          </w:p>
        </w:tc>
      </w:tr>
      <w:tr>
        <w:trPr>
          <w:trHeight w:val="225" w:hRule="atLeast"/>
        </w:trPr>
        <w:tc>
          <w:tcPr>
            <w:tcW w:w="1080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решению Собрания депутатов </w:t>
            </w:r>
          </w:p>
        </w:tc>
      </w:tr>
      <w:tr>
        <w:trPr>
          <w:trHeight w:val="225" w:hRule="atLeast"/>
        </w:trPr>
        <w:tc>
          <w:tcPr>
            <w:tcW w:w="1080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25" w:hRule="atLeast"/>
        </w:trPr>
        <w:tc>
          <w:tcPr>
            <w:tcW w:w="1080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  03.06.2011 № 354 </w:t>
            </w:r>
          </w:p>
        </w:tc>
      </w:tr>
      <w:tr>
        <w:trPr>
          <w:trHeight w:val="25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ЧЕТ О ДВИЖЕНИИ ДЕНЕЖНЫХ СРЕДСТ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рма по ОКУД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23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01 Января 2011 г.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11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6173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ПО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1693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го органа</w:t>
            </w:r>
          </w:p>
        </w:tc>
        <w:tc>
          <w:tcPr>
            <w:tcW w:w="6173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а по БК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юджета</w:t>
            </w:r>
          </w:p>
        </w:tc>
        <w:tc>
          <w:tcPr>
            <w:tcW w:w="6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муниципального образования "Котласский муниципальный район"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АТО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 : годовая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 : руб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ЕИ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0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ПОСТУПЛЕНИЯ</w:t>
            </w:r>
          </w:p>
        </w:tc>
      </w:tr>
      <w:tr>
        <w:trPr>
          <w:trHeight w:val="67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КОСГУ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  <w:br/>
              <w:t>деятельность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ТУПЛЕНИЯ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035663,95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10376,8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146040,77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тупления по текущим операциям - всего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158231,2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1037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268608,06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05988,4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05988,47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налоговым дохода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05988,4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05988,47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доходам от собственност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0921,8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0921,82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доходам от оказания платных услуг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663,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132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74901,44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суммам принудительного изъят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971,6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971,61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безвозмездным поступлениям от бюджет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27524,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27524,72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27524,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27524,72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от других бюджетов бюджетной</w:t>
              <w:br/>
              <w:t xml:space="preserve">               системы Российской Федераци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27524,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27524,72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от наднациональных организаций</w:t>
              <w:br/>
              <w:t xml:space="preserve">               и правительств иностранных государст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от международных финансовых организац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от взносов на социальные нужд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от переоценки актив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прочим дохода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1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9713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40300,00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тупления от инвестиционных</w:t>
              <w:br/>
              <w:t>операций - всего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432,7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432,71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432,7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432,71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от реализации нефинансовых активов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432,7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432,71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769,4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769,49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основных средст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769,4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769,49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ематериальных актив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епроизведенных актив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663,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663,22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материальных запас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тупления от финансовых операций - всего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с финансовыми активами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от реализации ценных бумаг, кроме акций и иных</w:t>
              <w:br/>
              <w:t xml:space="preserve">               форм участия в капитале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от реализации акций и иных форм участия в</w:t>
              <w:br/>
              <w:t xml:space="preserve">               капитале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от возврата бюджетных ссуд и кредит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с иными финансовыми актива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от осуществления заимствова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в виде внутреннего государственного</w:t>
              <w:br/>
              <w:t xml:space="preserve">               (муниципального) долг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в виде внешнего государственного долг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ВЫБЫТИЯ</w:t>
            </w:r>
          </w:p>
        </w:tc>
      </w:tr>
      <w:tr>
        <w:trPr>
          <w:trHeight w:val="67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КОСГУ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  <w:br/>
              <w:t>деятельность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БЫТИЯ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180700,51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9611328,2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792028,76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бытия по текущим операциям - всего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679757,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33482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313240,13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863561,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9492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93053,60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оплаты труда и начислений на выплаты по</w:t>
              <w:br/>
              <w:t xml:space="preserve">     оплате труд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3863561,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9492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93053,60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92087,5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29967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22055,06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заработной платы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92087,5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29967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22055,06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рочих выплат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0752,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73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0925,77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начислений на выплаты по оплате труд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40720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9351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20072,77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приобретения работ, услуг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9865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9054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88919,41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6747,9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4895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1643,50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услуг связи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6747,9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95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1643,50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транспортных услуг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545,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368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6913,86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коммунальных услуг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81014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5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11050,28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арендной платы за пользование имуществом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588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588,60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работ, услуг по содержанию имуществ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5774,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850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4625,13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прочих работ, услуг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6193,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990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6098,04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обслуживания долговых обязательст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внутреннего долг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внешнего  долг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безвозмездных перечислений</w:t>
              <w:br/>
              <w:t xml:space="preserve">     организациям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636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636,15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00,00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еречислений государственным и</w:t>
              <w:br/>
              <w:t xml:space="preserve">               муниципальным организациям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00,00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за счет перечислений организациям, за исключением </w:t>
              <w:br/>
              <w:t xml:space="preserve">               государственных и муниципальных организаций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636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636,15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безвозмездных перечислений</w:t>
              <w:br/>
              <w:t xml:space="preserve">     бюджетам 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95112,7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95112,79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95112,7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95112,79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за счет перечислений другим бюджетам бюджетной </w:t>
              <w:br/>
              <w:t xml:space="preserve">               системы Российской Федерации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95112,7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95112,79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еречислений наднациональным организациям</w:t>
              <w:br/>
              <w:t xml:space="preserve">               и правительствам иностранных государст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еречислений международным организациям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социального обеспечения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63507,7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66267,79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енсий, пособий и выплат по пенсионному,</w:t>
              <w:br/>
              <w:t xml:space="preserve">               социальному и медицинскому страхованию населения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особий по социальной помощи населению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4021,4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6781,45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за счет пенсий, пособий, выплачиваемых организациями </w:t>
              <w:br/>
              <w:t xml:space="preserve">               сектора государственного управления 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486,3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486,34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прочих расходо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7855,4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17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0031,21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бытия по инвестиционным операциям - всего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094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84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8788,63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094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84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8788,63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 приобретение нефинансовых активов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094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84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8788,63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5973,8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84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3819,46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основных средст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5973,8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84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3819,46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ематериальных активо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епроизведенных активо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материальных запасо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4969,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4969,17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бытия по финансовым операциям - всего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с финансовыми активами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на приобретение ценных бумаг, кроме акций и </w:t>
              <w:br/>
              <w:t xml:space="preserve">               иных форм участия в капитале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а приобретение акций и иных форм участия в капитале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бюджетных кредито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с иными финансовыми активами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 погашение государственного (муниципального) долг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а погашение внутреннего долг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а погашение внешнего долг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ИЗМЕНЕНИЕ ОСТАТКОВ СРЕДСТВ</w:t>
            </w:r>
          </w:p>
        </w:tc>
      </w:tr>
      <w:tr>
        <w:trPr>
          <w:trHeight w:val="67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КОСГУ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  <w:br/>
              <w:t>деятельность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е остатков средств — всего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5036,56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023,5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060,09</w:t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84035663,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011037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44146040,77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поступление денежных средст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84035663,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011037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44146040,77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выбытие денежных средст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180700,5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68400,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649100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0:00Z</dcterms:created>
  <dc:creator>F_zam</dc:creator>
  <dc:description/>
  <cp:keywords/>
  <dc:language>en-US</dc:language>
  <cp:lastModifiedBy>A_pomsd</cp:lastModifiedBy>
  <dcterms:modified xsi:type="dcterms:W3CDTF">2011-06-07T07:34:00Z</dcterms:modified>
  <cp:revision>3</cp:revision>
  <dc:subject/>
  <dc:title/>
</cp:coreProperties>
</file>