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шестая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9 июля  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485 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б информации об исполнении местного бюджета за 1 полугодие 2012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ав и обсудив информацию заместителя начальника Финансового управления администрации Чирухиной Л.Е.  об исполнении местного бюджета за 1 полугодие 2012 год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Администрации МО «Котласский муниципальный район» опубликовать основные параметры исполнения местного бюджета за 1 полугодие 2012 г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                                             С.Н. Бральн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23:00Z</dcterms:created>
  <dc:creator>A_pomsd</dc:creator>
  <dc:description/>
  <cp:keywords/>
  <dc:language>en-US</dc:language>
  <cp:lastModifiedBy>A_pomsd</cp:lastModifiedBy>
  <dcterms:modified xsi:type="dcterms:W3CDTF">2012-07-26T06:32:00Z</dcterms:modified>
  <cp:revision>1</cp:revision>
  <dc:subject/>
  <dc:title> </dc:title>
</cp:coreProperties>
</file>