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63575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4121"/>
      </w:tblGrid>
      <w:tr>
        <w:trPr/>
        <w:tc>
          <w:tcPr>
            <w:tcW w:w="9723" w:type="dxa"/>
            <w:gridSpan w:val="3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сорок пятая сессия четвертого созыва)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/>
            </w:pPr>
            <w:r>
              <w:rPr>
                <w:b/>
              </w:rPr>
              <w:t xml:space="preserve">РЕШЕНИЕ </w:t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 xml:space="preserve">от   08  июня   2012 года </w:t>
            </w:r>
          </w:p>
        </w:tc>
        <w:tc>
          <w:tcPr>
            <w:tcW w:w="412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 xml:space="preserve">473  </w:t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 информации о ходе реализации муниципальной долгосрочный целевой программы «Социальная поддержка населения в муниципальном образовании «Котласский муниципальный район» на 2012-2014 годы»</w:t>
            </w:r>
          </w:p>
        </w:tc>
        <w:tc>
          <w:tcPr>
            <w:tcW w:w="495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40"/>
              <w:ind w:firstLine="56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40"/>
              <w:ind w:firstLine="561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слушав и обсудив информацию заместителя главы администрации по социальным вопросам, заведующей отделом образования  администрации МО «Котласский муниципальный район»  Сергеевой Т.В.  </w:t>
            </w:r>
            <w:r>
              <w:rPr/>
              <w:t>о ходе реализации муниципальной долгосрочный целевой программы «Социальная поддержка населения в муниципальном образовании «Котласский муниципальный район» на 2012-2014 годы»</w:t>
            </w:r>
            <w:r>
              <w:rPr>
                <w:color w:val="000000"/>
              </w:rPr>
              <w:t>,</w:t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7"/>
              <w:rPr/>
            </w:pPr>
            <w:r>
              <w:rPr>
                <w:color w:val="000000"/>
              </w:rPr>
              <w:t>Собрание депутатов МО «Котласский муниципальный район» РЕШИЛО:</w:t>
            </w:r>
          </w:p>
        </w:tc>
      </w:tr>
      <w:tr>
        <w:trPr>
          <w:trHeight w:val="71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613" w:hanging="0"/>
              <w:jc w:val="both"/>
              <w:rPr/>
            </w:pPr>
            <w:r>
              <w:rPr/>
              <w:t>Информацию принять к сведени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лава муниципального образования                                               С.Н. Бральнин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ходе реализации муниципальной долгосрочной целевой программы «Социальная поддержка населения в муниципальном образовании «Котласский муниципальный район» на 2012-2014 годы», утвержденной постановлением администрации муниципального образования «Котласский муниципальный район» от 01 ноября 2011 года  № 1464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1. Количество малоимущих семей и лиц, которым оказана адресная социальная помощь на оплату проезда к месту лечения (консультации) за пределами Котласского района, городов Котласа, Коряжмы, в границах территории Российской Федерации (по факту поездки) составило 51 человек, из них  39 человека, прошедших обследование в онкодиспансере (февраль – 9 человек, март – 19 человек, апрель – 23 человека 2012 года). Материальная помощь за три месяца оказана в размере 146 650 рублей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21 мая зарегистрировано 15 заявлений. Комиссия  по оказанию адресной социальной помощи назначена на 24 мая текущего год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личество Почетных граждан Котласского района, которым оказана материальная помощь – 8 граждан; Материальная помощь оказана в размере 48 000 рублей (6 000 руб.* 8 чел.). В соответствии с решением Собрания депутатов муниципального образования «Котласский муниципальный район» от 25 ноября 2009 г. № 147 «Об утверждении Положения о Почетном гражданине Котласского района»  ежегодная материальная помощь оказывается в размере 12 000 рублей. Во второй половине 2012 года отделом бухгалтерского учета и отчетности администрации будут выплачено дополнительно еще 48 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личество лиц замещавших муниципальные должности муниципальной службы, которым ежемесячно выплачена  доплата к пенсии – 50 человек. За январь, февраль, март, апрель выплачена доплата к пенсии в размере 572 726 рублей. За май выплата доплаты к пенсии будет произведена в июне.</w:t>
      </w:r>
    </w:p>
    <w:p>
      <w:pPr>
        <w:pStyle w:val="Normal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личество студентов, которым предоставлена  50% скидка по оплате проезда на территории Котласского района – 123 человека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Размер компенсации транспортных расходов перевозчикам по предоставлению 50 % скидки на проезд студентам, постоянно зарегистрированным на территории муниципального образования «Котласский муниципальный район» и обучающимся в учебных заведениях городов Котласа и Коряжмы и Котласского района составил 91 115 рублей (за январь, февраль, март, апрель).</w:t>
      </w:r>
    </w:p>
    <w:p>
      <w:pPr>
        <w:pStyle w:val="Normal"/>
        <w:shd w:fill="FFFFFF" w:val="clear"/>
        <w:autoSpaceDE w:val="false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 Количество ветеранов, получивших поздравления и подарки в связи с юбилейными датами – 180 человек (январь – 42 человека, февраль – 47 человек, март – 44 человека, апрель – 25 человек; май – 22 человека). Общая сумма закупленных подарков для ветеранов за 5 месяцев составила 18 950 рублей. В июне количество юбиляров  составит 34 человека. 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 xml:space="preserve">6. Количество квалифицированных специалистов Сольвычегодской РБ, работающих и проживающих в  г. Сольвычегодске, которым предоставлены  меры социальной поддержки по оплате жилищно-коммунальных услуг – 30 человек. За январь и февраль меры социальной поддержки оказаны в размере 50 431 рубля. 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.05.2012 года в администрацию поступили документы на возмещение затрат за отопление за январь, февраль и март от 38 специалистов.</w:t>
      </w:r>
    </w:p>
    <w:p>
      <w:pPr>
        <w:pStyle w:val="Normal"/>
        <w:shd w:fill="FFFFFF" w:val="clear"/>
        <w:autoSpaceDE w:val="false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7. Количеств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жителей Котласского района, направленных и получивших амбулаторное обследование и консультации специалистами Котласской ЦГБ и Коряжемской ГБ по направлениям учреждений здравоохранения, расположенных на территории Котласского района составило 4 человека (2 житель МО «Приводинское» и 2 жителя МО «Сольвычегодское»). Сумма возмещения составила 1251 рубель 30 копеек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Размер оказанной материальной помощи ребенку – инвалиду Кучиной Е.С. составил 42 151 рубель. Материальная помощь оказывается на основании предъявленных родителями ребенка счетов-фактур. </w:t>
      </w:r>
    </w:p>
    <w:p>
      <w:pPr>
        <w:pStyle w:val="Normal"/>
        <w:shd w:fill="FFFFFF" w:val="clear"/>
        <w:autoSpaceDE w:val="false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ным врачом ГБУЗ «Шипицынская ЦБ» направлена заявка в область на 300 тыс. руб. (разработана программа, сколько выделит область пока не известно).</w:t>
      </w:r>
    </w:p>
    <w:p>
      <w:pPr>
        <w:pStyle w:val="Normal"/>
        <w:shd w:fill="FFFFFF" w:val="clear"/>
        <w:autoSpaceDE w:val="false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циальным вопросам, заведующий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делом образования                                                                      Т.В. Сергеева</w:t>
      </w:r>
    </w:p>
    <w:p>
      <w:pPr>
        <w:pStyle w:val="Normal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6:55:00Z</dcterms:created>
  <dc:creator>A_pomsd</dc:creator>
  <dc:description/>
  <cp:keywords/>
  <dc:language>en-US</dc:language>
  <cp:lastModifiedBy>A_pomsd</cp:lastModifiedBy>
  <dcterms:modified xsi:type="dcterms:W3CDTF">2012-06-14T06:55:00Z</dcterms:modified>
  <cp:revision>2</cp:revision>
  <dc:subject/>
  <dc:title> </dc:title>
</cp:coreProperties>
</file>