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720"/>
        <w:gridCol w:w="1700"/>
        <w:gridCol w:w="1780"/>
      </w:tblGrid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1  № 419 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в редакции решения Собрания от 27.04.2012 №457)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2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 на 2012-2014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 в пос.Шипицыно, в том числе газоснабжение жилых домов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8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порт Беломорья на 2011-2014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 в пос.Шипицыно, в том числе газоснабжение жилых до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,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школы в пос.Харитоно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ристройки к зданию МОУ Приводинская СОШ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. Фонд реформирования ЖК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,2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Черемуш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Черемуш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77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02:00Z</dcterms:created>
  <dc:creator>F_zam</dc:creator>
  <dc:description/>
  <cp:keywords/>
  <dc:language>en-US</dc:language>
  <cp:lastModifiedBy>A_pomsd</cp:lastModifiedBy>
  <dcterms:modified xsi:type="dcterms:W3CDTF">2012-05-02T07:58:00Z</dcterms:modified>
  <cp:revision>5</cp:revision>
  <dc:subject/>
  <dc:title/>
</cp:coreProperties>
</file>