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0"/>
        <w:gridCol w:w="579"/>
        <w:gridCol w:w="611"/>
        <w:gridCol w:w="948"/>
        <w:gridCol w:w="740"/>
        <w:gridCol w:w="5718"/>
        <w:gridCol w:w="1660"/>
      </w:tblGrid>
      <w:tr>
        <w:trPr>
          <w:trHeight w:val="225" w:hRule="atLeast"/>
        </w:trPr>
        <w:tc>
          <w:tcPr>
            <w:tcW w:w="112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ложение №7 </w:t>
            </w:r>
          </w:p>
        </w:tc>
      </w:tr>
      <w:tr>
        <w:trPr>
          <w:trHeight w:val="255" w:hRule="atLeast"/>
        </w:trPr>
        <w:tc>
          <w:tcPr>
            <w:tcW w:w="112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  №419 от 27.12.2011г.</w:t>
            </w:r>
          </w:p>
        </w:tc>
      </w:tr>
      <w:tr>
        <w:trPr>
          <w:trHeight w:val="255" w:hRule="atLeast"/>
        </w:trPr>
        <w:tc>
          <w:tcPr>
            <w:tcW w:w="112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в редакции решения Собрания депутатов от 22.02.2012г. № 433)</w:t>
            </w:r>
          </w:p>
        </w:tc>
      </w:tr>
      <w:tr>
        <w:trPr>
          <w:trHeight w:val="255" w:hRule="atLeast"/>
        </w:trPr>
        <w:tc>
          <w:tcPr>
            <w:tcW w:w="11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местного бюджета на 2012 год</w:t>
            </w:r>
          </w:p>
        </w:tc>
      </w:tr>
      <w:tr>
        <w:trPr>
          <w:trHeight w:val="210" w:hRule="atLeast"/>
        </w:trPr>
        <w:tc>
          <w:tcPr>
            <w:tcW w:w="112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5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               тыс.руб.</w:t>
            </w:r>
          </w:p>
        </w:tc>
      </w:tr>
      <w:tr>
        <w:trPr>
          <w:trHeight w:val="750" w:hRule="atLeast"/>
        </w:trPr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18,3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24,9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12,0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78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42,4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6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Другие вопросы в области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,9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     Культура, кинематограф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593,5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Культу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12,2</w:t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  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798,84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71,6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,2</w:t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00200    Комплектование книжных фондов библиотек муниципальных образований и государственных библиотек городов Москвы и Санкт--Петербур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1,7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  Частичное возмещение расходов по предоставлению мер социальной поддержки отдельных .категорий квалифицированных специалистов, работающих и проживающих в сельской местности ,рабочих поселках (поселках городского типа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6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5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600  Муниципальная целевая программа "Обеспечение пожарной безопасности на территории муниципального образования "Котласский  муниципальный район на 2012-2013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,2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100    Муниципальная долгосрочная целевая программа "Энергосбережение и повышение энергетической эффективности на 2010-2020 го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1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Другие вопросы в области культуры, кинематограф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1,2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5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10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1      Целевая программа "Развитие сферы культуры и туризма МО "Котласский муниципальный район" Архангельской области на2010-2012 годы". Подпрограмма "Модернизация сферы досуга, сохранение и развитие традиционной народной культуры, поддержка общественных инициатив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10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2      Целевая программа "Развитие сферы культуры и туризма МО "Котласский муниципальный район" Архангельской области на2010-2012 годы". Подпрограмма "Информационное  библиотечное обслуживание на территории муниципального образования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950404   Целевая программа "Развитие сферы культуры и туризма МО "Котласский муниципальный район" Архангельской области на2010-2012 годы". Подпрограмма "Развитие кадрового потенциала, совершенствований культурной политики и укрепление межрегиональных культурных связей"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4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5  Целевая программа "Развитие сферы культуры и туризма МО "Котласский муниципальный район" Архангельской области на2010-2012 годы". Подпрограмма "Развитие туризма на территории муниципального образования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5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406  Целевая программа "Развитие сферы культуры и туризма МО "Котласский муниципальный район" Архангельской области на2010-2012 годы". Подпрограмма "Улучшение материально- технической базы учреждений культур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406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1 МДЦП"Кадровое обеспечение учреждений социальной сферы  МО "Котласский муниципальный район" на 2010-2012 годы", подпрограмма "Кадровое обеспечение  учреждений культуры  МО "Котласский муниципальный район"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5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5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216,3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4906,3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566,3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 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507,0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 на оказание муницип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07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3,3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3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04  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. поселках городского типа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,8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8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 "Развитие  образования в МО "Котласский муниципальный район на 2012-2014 г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15,2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5,2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Обще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394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  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896,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58,1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  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25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5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7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7,0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200   Ведомственная целевая программа Архангельской области "Реализация основных общеобразовательных программ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079,6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. на оказание муницип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079,6</w:t>
            </w:r>
          </w:p>
        </w:tc>
      </w:tr>
      <w:tr>
        <w:trPr>
          <w:trHeight w:val="10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04   Возмещение расходов 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. поселках городского типа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9,2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,2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76,8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6,8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   Молодежная политика и оздоровление дете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0,0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8300    ДЦП "Семья и дети Архангельской области на 2011-2013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8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Другие вопросы в области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65,5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19,7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9,7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100     Муниципальная целевая программа "Развитие  образования в МО "Котласский муниципальный район на 2012-2014 г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78,0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8,0</w:t>
            </w:r>
          </w:p>
        </w:tc>
      </w:tr>
      <w:tr>
        <w:trPr>
          <w:trHeight w:val="10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202   МДЦП "Кадровое обеспечение учреждений социальной сферы  МО "Котласский муниципальный район" на 2010-2012 годы", подпрограмма "Кадровое обеспечение образовательных учреждений  МО "Котласский муниципальный район"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1,6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20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6</w:t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6,2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Социальная полит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310,0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Охрана семьи и детств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0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  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00,0</w:t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,0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  Бесплатное обеспечение питанием (молоком или кисломолочными напитками) обучающихся начальных класс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1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3   Субсидии бюджетным учреждениям на иные це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0</w:t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981,1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00,9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5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  Осуществление государственных полномочий по созданию и функционированию административных правонаруш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,5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5,8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  Центральный аппара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5,8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   Резервные фон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,7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  Резервные фонды местных администрац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4,7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7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  Другие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2,9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300    Ведомственная целевая программа Архангельской области "Государственная поддержка социально ориентированных некоммерческих организаций на 2011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2,9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,9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200    Муниципальная долгосрочная целевая программа "Развитие территориального общественного самоуправления в Котласском районе на 2012-201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     Национальная обор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8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Мобилизационная и вневойсковая подготов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8,5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8,5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8,5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123,6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Топливно-энергетический комплекс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273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7400   Долгосрочная целевая программа Архангельской области "Газификация Архангельской обл. в 2012-2014гг.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</w:tr>
      <w:tr>
        <w:trPr>
          <w:trHeight w:val="9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Иные межбюджетные трансферты на софинансирование расходов по строительству газораспределительных сетей в пос.Шипицын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на софинансирование расходов по организации транспортного обслуживания насе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0,6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4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78,3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4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5 Субсидии на капитальный ремонт и ремонт  автомобильных дорог общего пользования населенных пунктов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72,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72,3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Жилищно-коммуналь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41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55,9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200  Долгосрочная целевая программа Архангельской области "Развитие массового жилищного строительства в Архангельской области на 2010-2013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4,8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 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4,8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400  ДЦП " Переселение граждан из аварийного жилого фонда в Котласском районе на 2011-2012 годы.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31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1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5,3</w:t>
            </w:r>
          </w:p>
        </w:tc>
      </w:tr>
      <w:tr>
        <w:trPr>
          <w:trHeight w:val="8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1-2012 год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5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011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   Фонд софинансир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5,3</w:t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7000045  Иные межбюджетные трансферты на софинансирование расходов по организации уличного электроснабжения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5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   Иные межбюджетные трансферт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  Социальная полит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224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 Охрана семьи и детств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24,1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63601    Обеспечение жилыми помещениями детей-сирот, детей, оставшихся без попечения родителе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24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9   Фонд компенсац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4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     Обслуживание государственного и муниципального дол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 Обслуживание внутреннего государственного и муниципального дол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0300    Процентные платежи по муниципальному долгу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 Прочие расхо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    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12,8</w:t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86,3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65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5,9</w:t>
            </w:r>
          </w:p>
        </w:tc>
      </w:tr>
      <w:tr>
        <w:trPr>
          <w:trHeight w:val="103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0402   Ведомственная целевая программа Архангельской области "Выравнивание бюджетной обеспеченности муниципальных образований Архангельской области и НАО на 2012-2014 годы "Выравнивание бюджетной обеспеченности поселений Архангельской област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20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 Фонд финансовой поддерж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0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Иные дот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26,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  Поддержка мер по обеспечению сбалансированности бюджетов МО поселений Котласского рай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26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   Прочие дот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26,5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по управлению муниципальным имуществом администрация МО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01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 Другие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25,8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3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Национальная эконом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88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88,9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220409   Софинансирование вопросов местного значения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57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0409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57,0</w:t>
            </w:r>
          </w:p>
        </w:tc>
      </w:tr>
      <w:tr>
        <w:trPr>
          <w:trHeight w:val="8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6 Субсидии на  софинансирования строительств, капитального ремонта,  ремонта и содержания автомобильных дорог общего пользования местного значения, включая разработку проектной документации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26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6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6,9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 Мероприятия по землеустройству и землепользованию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6,7</w:t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6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6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Дошкольно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29900  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О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2,5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184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 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62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73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73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,9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,9</w:t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204  Осуществление государственных полномочий по регистрации и учету граждан, имеющих право на получение жилищных субсидиях в связи с переселением из районов Крайнего Севера и приравненных к ним местностей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6 Осуществление государственных полномочий по формированию торгового реест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6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Судебная систем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000  Составление списков  кандидатов  в присяжные заседатели федеральных судов общей  юрисдикции  в РФ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03            Национальная безопасность и правоохранительная деятельность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   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Мероприятия по предупреждению и ликвидации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            Национальная эконом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4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Сельское хозяйство и рыболов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,0</w:t>
            </w:r>
          </w:p>
        </w:tc>
      </w:tr>
      <w:tr>
        <w:trPr>
          <w:trHeight w:val="12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5-2010 годах на срок до 8 лет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 Субсидии юридическим лицам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   Мероприятия ЦП"Развития агропромышленного комплекса МО"Котласский муниципальный район на 2010-12гг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   Тран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2  Мероприятия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Дорожное хозяйство (дорожные фонды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 дорог и инженерных сооружений на них в границах муниципальных районов, городских  округов и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   Другие вопросы в области национальной экономи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3   Создание условий для обеспечения поселений  и жителей городских округов услугами торгов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3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31  Мероприятия по созданию условий для обеспечения поселений услугами торгов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3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6  Мероприятия по созданию условий для обеспечения жителей поселений услугами торговл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6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900   ЦП "Развития малого  среднего предпринимательства в Котласском районе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   Мероприятия ЦП"Развития малого среднего предпринимательства на 2010-2012 годы" в МО "Котласский 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      Жилищно-коммуналь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10,3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,8</w:t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41  Капитальный ремонт жилого дома в пос.Приводино по ул.Дудникова, дом 31-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4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,3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0  Мероприятия по подготовке объектов ЖКХ и ТЭК Котласского района к отопительному периоду 2011-2012год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,3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 Строительство и реконструкция котельных в МО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,3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Мероприятия в области коммунального хозяйств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     Другие вопросы в области жилищно-коммунального хозяйств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2</w:t>
            </w:r>
          </w:p>
        </w:tc>
      </w:tr>
      <w:tr>
        <w:trPr>
          <w:trHeight w:val="14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510112  Осуществление государственных полномочий по предоставлению субсидий на возмещение  убытков, возникающих в результате государственного регулирования  тарифов на электрическую энергию, вырабатываемую децентрализованными источниками электроснабжения на тепловую энергию , отпускаемую  населению на нужды теплоснабжения,  государственного регулирования  цен на топливо печное, холодную воду и водоотведение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9,2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12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    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82,6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Общее образова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8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58,9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   Строительство пристройки к зданию МОУ "Приводинская СОШ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   Строительство школы в пос.Харитонов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    Молодежная политика и оздоровление дете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10100   Проведение мероприятий для детей и молодеж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8,5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   Субсидии бюджетным учреждениям на финансовое обеспечение муниципального  задания, на оказание муниципальных 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,5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300   Муниципальная долгосрочная целевая программа "Молодежь Котласского района на 2012-201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2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  Другие вопросы в области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700    ДЦП "Профилактика правонарушений несовершеннолетних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 Мероприятия ДЦП "Профилактика правонарушений несовершеннолетних на 2010-2012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  Социальная политик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6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Пенсионное обеспечени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 Мероприятия ДЦП "Социальная поддержка населения в МО "Котласский муниципальный район" на 2012-2014 годы(доплата к пенсиям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3    Социальное обеспечение насе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2,9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5053701  Обеспечение  равной доступности услуг общественного транспорта для отдельных категорий  граждан  РФ и  Архангельской области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51000    Муниципальная долгосрочная целевая программа "Социальная поддержка населения в муниципальном образовании "Котласский муниципальный район"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   Мероприятия ДЦП "Социальная поддержка населения в МО "Котласский муниципальный район" на 2012-2014 годы(Почетные граждане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   Мероприятия ДЦП "Социальная поддержка населения в МО "Котласский муниципальный район" на 2012-2014 годы(Проезд больных)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  Мероприятия ДЦП "Социальная поддержка населения в МО "Котласский муниципальный район" на 2012-2014 годы(Проезд студентов)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4   Мероприятия ДЦП "Социальная поддержка населения в МО "Котласский муниципальный район" на 2012-2014 годы(предоставление льгот квалифицированным специалистам Сольвычегодской больницы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   Мероприятия ДЦП "Социальная поддержка населения в МО "Котласский муниципальный район" на 2012-2014 годы(медико-социальная поддержка ребенка -инвалида Е..Кучиной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  Мероприятия ДЦП "Социальная поддержка населения в МО "Котласский муниципальный район" на 2012-2014 годы(чествование ветеранов-юбиляров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  Мероприятия ДЦП "Социальная поддержка населения в МО "Котласский муниципальный район" на 2012-2014 годы(оплата транспортных расходов малообеспеченных граждан, направляемых лечебными учреждениями района в лечебные учреждения г.Котласа, г.Коряжмы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500   МЦП "Дом для молодой семьи на 2012 год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 Мероприятия МЦП " Дом для молодой семьи" на 2012 год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0800    СЭЦП "Развитие агропромышленного комплекса МО "Котласский муниципальный район" на 2010-2012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 Субсидии на осуществление мероприятий по обеспечение жильем граждан РФ, прожив. в сельской местност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Другие вопросы в области социальной политик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2,1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8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8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1000    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       Физическая культура и 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76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   Физическая культу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1300 Ведомственная муниципальная программа "Спорт Котласского района" на 2012-2014 го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1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Массовый спор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6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6700  Долгосрочная целевая программа Архангельской области "Спорт Беломорья на 2011 – 201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76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67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6,0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9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3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     Общегосударственные вопрос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03,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  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  Глава муниципального образо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2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2,0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  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2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 Центральный аппара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82,0</w:t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2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   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9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  Центральный аппара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89,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   Выполнение функций органами местного самоуправ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9,5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52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4:00Z</dcterms:created>
  <dc:creator>F_zam</dc:creator>
  <dc:description/>
  <cp:keywords/>
  <dc:language>en-US</dc:language>
  <cp:lastModifiedBy>F_zam</cp:lastModifiedBy>
  <dcterms:modified xsi:type="dcterms:W3CDTF">2012-03-02T08:57:00Z</dcterms:modified>
  <cp:revision>6</cp:revision>
  <dc:subject/>
  <dc:title/>
</cp:coreProperties>
</file>