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42"/>
        <w:gridCol w:w="1106"/>
        <w:gridCol w:w="770"/>
        <w:gridCol w:w="660"/>
        <w:gridCol w:w="655"/>
        <w:gridCol w:w="606"/>
        <w:gridCol w:w="112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0 года № 419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Собрания от 27.04.2012 № 457)</w:t>
            </w:r>
          </w:p>
        </w:tc>
      </w:tr>
      <w:tr>
        <w:trPr>
          <w:trHeight w:val="91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целевых программ администрации МО "Котласский муниципальный район", предусмотренных к финансированию за счет средств местного бюджета на 2012 год</w:t>
            </w:r>
          </w:p>
        </w:tc>
      </w:tr>
      <w:tr>
        <w:trPr>
          <w:trHeight w:val="3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 828,5   </w:t>
            </w:r>
          </w:p>
        </w:tc>
      </w:tr>
      <w:tr>
        <w:trPr>
          <w:trHeight w:val="10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муниципальная  целевая   программа" Развитие  образования  в муниципальном образовании  "Котласский муниципальный  район"на 2012 - 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50,00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15,2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15,20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6,8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6,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8,0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0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,1</w:t>
            </w:r>
          </w:p>
        </w:tc>
      </w:tr>
      <w:tr>
        <w:trPr>
          <w:trHeight w:val="7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учреждений  культуры 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52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образовательных учреждений 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целевая  программа "Молодежь Котласского района" на 2012 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0,0   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2   </w:t>
            </w:r>
          </w:p>
        </w:tc>
      </w:tr>
      <w:tr>
        <w:trPr>
          <w:trHeight w:val="2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2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2   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2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3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8,6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9   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7   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7   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7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500,0   </w:t>
            </w:r>
          </w:p>
        </w:tc>
      </w:tr>
      <w:tr>
        <w:trPr>
          <w:trHeight w:val="9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Модернизация сферы досуга, сохранение и развитие традиционной народной культуры, поддержка общественных инициатив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0,0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0,0   </w:t>
            </w:r>
          </w:p>
        </w:tc>
      </w:tr>
      <w:tr>
        <w:trPr>
          <w:trHeight w:val="8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Информационное  библиотечное обслуживание на территор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4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0,0   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Развитие кадрового потенциала .совершенствований культурной политики и укрепление межрегиональных культурных связей"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9,5   </w:t>
            </w:r>
          </w:p>
        </w:tc>
      </w:tr>
      <w:tr>
        <w:trPr>
          <w:trHeight w:val="7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Развитие туризма на территор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,0   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Улучшение материально- технической базы учреждений культуры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0,5   </w:t>
            </w:r>
          </w:p>
        </w:tc>
      </w:tr>
      <w:tr>
        <w:trPr>
          <w:trHeight w:val="82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целевая программа "Дом для молодой семьи на 2012 год"в муниципальном образовании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0,0   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ЦП "" Дом для молодой семьи" на 2012 год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0,0   </w:t>
            </w:r>
          </w:p>
        </w:tc>
      </w:tr>
      <w:tr>
        <w:trPr>
          <w:trHeight w:val="10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целевая программа "Обеспечение пожарной безопасности на территории муниципального образования "Котласский муниципальный район" на 2012-2013 годы"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,3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5,3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,1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,1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,1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2   </w:t>
            </w:r>
          </w:p>
        </w:tc>
      </w:tr>
      <w:tr>
        <w:trPr>
          <w:trHeight w:val="720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,0   </w:t>
            </w:r>
          </w:p>
        </w:tc>
      </w:tr>
      <w:tr>
        <w:trPr>
          <w:trHeight w:val="94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,0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,0   </w:t>
            </w:r>
          </w:p>
        </w:tc>
      </w:tr>
      <w:tr>
        <w:trPr>
          <w:trHeight w:val="11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долгосрочная целевая программа "Социальная поддержка населения в муниципальном образовании "Котласский муниципальный район"на 2012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950,0   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 65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Доплата к пенсии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0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очетные граждане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оезд больных за пределы г.г.Котласа,Коряжмы. Котласского района) 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оплата проезда  студентов 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едоставление льгот квалифицированным специалистам Сольвычегодской больницы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ероприятия МДЦП"Социальная поддержка населения в муниципальном образовании "Котласский муниципальный район" на 2012-2014 годы"((медико-социальная поддержка ребенка .инвалида Е..Кучино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муниципальная   целевая программа "Энергосбережение и повышение энергетической эффективности МО" Котласский муниципальный район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долгосрочная  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Финансовое управление администрации муниципального образования "Котласский муниципаль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88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01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1,1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1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,1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1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,1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1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,1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1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,1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49:00Z</dcterms:created>
  <dc:creator>F_zam</dc:creator>
  <dc:description/>
  <cp:keywords/>
  <dc:language>en-US</dc:language>
  <cp:lastModifiedBy>A_pomsd</cp:lastModifiedBy>
  <cp:lastPrinted>2012-05-11T10:22:00Z</cp:lastPrinted>
  <dcterms:modified xsi:type="dcterms:W3CDTF">2012-05-11T07:22:00Z</dcterms:modified>
  <cp:revision>5</cp:revision>
  <dc:subject/>
  <dc:title/>
</cp:coreProperties>
</file>