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декабря  2011 года № 4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в редакции решения Собрания от 27.04.2012 № 45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Нормативы распределения доходов, подлежащих зачислению в бюджет МО «Котласский муниципальный район» на 2012</w:t>
      </w:r>
      <w:r>
        <w:rPr/>
        <w:t xml:space="preserve"> год</w:t>
      </w:r>
    </w:p>
    <w:tbl>
      <w:tblPr>
        <w:tblW w:w="956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5800"/>
        <w:gridCol w:w="1444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орматив, %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2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20500004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3021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н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90701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90703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90705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203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муниципальных район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502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51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                                              получатели средств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23052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300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0:00Z</dcterms:created>
  <dc:creator>Хабаров Евгений</dc:creator>
  <dc:description/>
  <cp:keywords/>
  <dc:language>en-US</dc:language>
  <cp:lastModifiedBy>A_pomsd</cp:lastModifiedBy>
  <cp:lastPrinted>2012-04-17T12:03:00Z</cp:lastPrinted>
  <dcterms:modified xsi:type="dcterms:W3CDTF">2012-05-02T07:56:00Z</dcterms:modified>
  <cp:revision>39</cp:revision>
  <dc:subject>ДОУ</dc:subject>
  <dc:title>Бланк</dc:title>
</cp:coreProperties>
</file>