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255" w:hRule="atLeast"/>
        </w:trPr>
        <w:tc>
          <w:tcPr>
            <w:tcW w:w="9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Приложение № 18</w:t>
            </w:r>
          </w:p>
        </w:tc>
      </w:tr>
      <w:tr>
        <w:trPr>
          <w:trHeight w:val="255" w:hRule="atLeast"/>
        </w:trPr>
        <w:tc>
          <w:tcPr>
            <w:tcW w:w="9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от 27  декабря   2011 года №419</w:t>
            </w:r>
          </w:p>
        </w:tc>
      </w:tr>
      <w:tr>
        <w:trPr>
          <w:trHeight w:val="330" w:hRule="atLeast"/>
        </w:trPr>
        <w:tc>
          <w:tcPr>
            <w:tcW w:w="9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08 июня 2012 №466)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МЕТОД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аспределения субсидий бюджетам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9pt"/>
          <w:sz w:val="26"/>
          <w:szCs w:val="26"/>
        </w:rPr>
        <w:t xml:space="preserve">Субсидии бюджетам </w:t>
      </w:r>
      <w:r>
        <w:rPr>
          <w:sz w:val="26"/>
          <w:szCs w:val="26"/>
        </w:rPr>
        <w:t xml:space="preserve">поселений </w:t>
      </w:r>
      <w:r>
        <w:rPr>
          <w:rStyle w:val="9pt"/>
          <w:sz w:val="26"/>
          <w:szCs w:val="26"/>
        </w:rPr>
        <w:t>предусматриваются с целью оказания финансовой поддержки из областного бюджета на решение вопросов, связанны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 </w:t>
      </w:r>
      <w:r>
        <w:rPr>
          <w:sz w:val="26"/>
          <w:szCs w:val="26"/>
        </w:rPr>
        <w:t>с капитальным ремонтом и ремонтом</w:t>
      </w:r>
      <w:r>
        <w:rPr/>
        <w:t xml:space="preserve"> дворовых территорий многоквартирных домов, проездов к дворовым территориям многоквартирных домов населенных пунктов на 2012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 капитальным ремонтом и ремонтом автомобильных дорог общего пользования населенных пунктов на 2012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 строительством, реконструкцией, капитальным ремонтом, ремонтом и содержанием автомобильных дорог общего пользования местного значения, включая разработку проектной документации, на 2012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u w:val="single"/>
        </w:rPr>
        <w:t>1. Распределение субсидий бюджетам поселений на капитальный ремонт</w:t>
      </w:r>
      <w:r>
        <w:rPr>
          <w:i/>
          <w:sz w:val="26"/>
          <w:szCs w:val="26"/>
          <w:u w:val="single"/>
        </w:rPr>
        <w:t xml:space="preserve"> и ремонт</w:t>
      </w:r>
      <w:r>
        <w:rPr>
          <w:i/>
          <w:u w:val="single"/>
        </w:rPr>
        <w:t xml:space="preserve"> дворовых территорий многоквартирных домов, проездов к дворовым территориям многоквартирных домов населенных пунктов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1.1 Субсидии бюджетам поселений  предоставляются в соответствии с област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октября 2011 года N 350-25-ОЗ "О дорожном фонде Архангельской области" в целях обеспечения поддержания эксплуатационного состояния дворовых территорий многоквартирных домов населенных пунктов муниципальных образований и проездов к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Под дворовыми территориями многоквартирных домов и проездами к дворовым территориям многоквартирных домов населенных пунктов понимается совокупность расположенных в границах муниципальных образова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улиц, образующих проезды к территориям, прилегающим к многоквартирным до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Субсидии предоставляются при условии софинансирования расходного обязательства из бюджета поселения в размере не менее 5 процентов от суммы, выделяемой из бюджета муниципального района на капитальный ремонт и ремонт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Объем субсидии i-му поселению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i = --- x Чi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i - объем субсидии i-му поселению,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V - общий объем субсидий на соответствующий финансовый год,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Чi - численность постоянно проживающего населения на территории i-го муниципального образования на основании статистических данных, челове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Ч - численность постоянно проживающего населения на территории Архангельской области на основании статистических данных,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5 В случае не предоставления поселениями до 01.07.2012 года документов, подтверждающих готовность реализации мероприятий (копии муниципальных контрактов либо документов, подтверждающих размещение муниципального заказа в соответствии с требованиями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) выносится вопрос о перераспределении денежных  средств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i/>
          <w:u w:val="single"/>
        </w:rPr>
        <w:t>2. Распределение субсидий бюджетам поселений на капитальны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u w:val="single"/>
        </w:rPr>
      </w:pPr>
      <w:r>
        <w:rPr>
          <w:i/>
          <w:u w:val="single"/>
        </w:rPr>
        <w:t>ремонт и ремонт автомобильных дорог общего поль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u w:val="single"/>
        </w:rPr>
      </w:pPr>
      <w:r>
        <w:rPr>
          <w:i/>
          <w:u w:val="single"/>
        </w:rPr>
        <w:t>населенных пунктов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. Субсидии бюджетам поселений на капитальный ремонт и ремонт автомобильных дорог общего пользования населенных пунктов (далее - субсидии) предоставляются в соответствии с област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октября 2011 года N 350-25-ОЗ "О дорожном фонде Архангельской области" в целях обеспечения поддержания эксплуатационного состояния автомобильных дорог общего пользования населенных пунктов поселений (далее - автомобильные доро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Субсидии предоставляются при наличии проектной документации по объектам, финансируемым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Объем субсидии i-му поселению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i = ---- x Пдупi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ду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i - объем субсидии i-му муниципальному образованию,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V - общий объем субсидий на соответствующий финансовый год,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дупi - протяженность автомобильных дорог общего пользования с усовершенствованным типом покрытия в границах населенных пунктов на территории i-го поселения, к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дуп - общая протяженность автомобильных дорог общего пользования с усовершенствованным типом покрытия в границах населенных пунктов на территории муниципального образования «Котласский муниципальный район»,  к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Протяженность автомобильных дорог общего пользования с усовершенствованным типом покрытия в границах населенных пунктов определяется на основании данных формы федерального государственного статистического наблюдения 3-ДГ (мо) "Сведения об автомобильных дорогах общего и необщего пользования местного значения и искусственных сооружениях на них, находящихся в собственности муниципальных образований" по состоянию на начало года, предшествующего очередному финансовому году, в разрезе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В случае  не предоставления поселениями до 01.07.2012 года документов, подтверждающих готовность к реализации мероприятий (копии муниципальных контрактов либо документов, подтверждающих размещение муниципального заказа в соответствии с требованиями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) выносится вопрос о перераспределении планируемых денеж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i/>
          <w:u w:val="single"/>
        </w:rPr>
        <w:t>3.Распределение субсидий бюджетам муниципальных образований (муниципального района  и поселений) на софинансирование строительства, реконструкции, капитального ремонта, ремонта и содержания автомобильных дорог общего пользования местного значения, включ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6"/>
          <w:szCs w:val="26"/>
          <w:u w:val="single"/>
        </w:rPr>
      </w:pPr>
      <w:r>
        <w:rPr>
          <w:i/>
          <w:u w:val="single"/>
        </w:rPr>
        <w:t>разработку проектной документации,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 Субсидии бюджетам муниципальных образований (муниципального района и поселений) на софинансирование строительства, реконструкции, капитального ремонта, ремонта и содержания автомобильных дорог общего пользования местного значения, включая разработку проектной документации (далее - субсидии), предоставляются в соответствии с област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октября 2011 года N 350-25-ОЗ "О дорожном фонде Архангельской области" в целях обеспечения поддержания эксплуатационного состояния автомобильных дорог общего пользования местного значения и искусственных сооружений на них, находящихся в собственности муниципальных образований (муниципального района и поселений) (далее - автомобильные доро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Субсидии предоставляются при условии софинансирования расходного обязательства из бюджета муниципального образования в размере не менее 5 процентов суммы, выделяемой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 Объем субсидии i-му муниципальному образованию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i = ------ x Пi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SUM П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i - объем субсидии i-му муниципальному образованию,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V - общий объем субсидий на соответствующий финансовый год,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i - потребность i-го муниципального образования в средствах на строительство, реконструкцию, капитальный ремонт, ремонт и содержание автомобильных дорог общего пользования, включая разработку проектной документации,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SUM - знак сумм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4. Потребность i-го муниципального образования в средствах на строительство, реконструкцию, капитальный ремонт, ремонт и содержание автомобильных дорог общего пользования, включая разработку проектной документации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i = ПУi x НУi + ППi x НПi + ПГi x НГi, 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i - потребность i-го муниципального образования в средствах на строительство, реконструкцию, капитальный ремонт, ремонт и содержание автомобильных дорог общего пользования, включая разработку проектной документации,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Уi - протяженность автомобильных дорог i-го муниципального образования с усовершенствованным типом покрытия, к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Уi - норматив на содержание одного километра автомобильной дороги с усовершенствованным типом покрытия,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Пi - протяженность автомобильных дорог i-го муниципального образования с переходным типом покрытия, к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Пi - норматив на содержание одного километра автомобильной дороги с переходным типом покрытия,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Гi - протяженность грунтовых автомобильных дорог i-го муниципального образования, к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Гi - норматив на содержание одного километра грунтовых автомобильных дорог,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 В целях распределения данных средств субсидии настоящей методикой применены нормативы на содержание автомобильных дорог в расчете на один километр дороги, установленные пунктом 12 приложения 26 к областному закону  от 16 декабря 2011 № 407-27-ОЗ  в размерах, указанных в таблиц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700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орматива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крытия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овая </w:t>
              <w:br/>
              <w:t xml:space="preserve">дорога  </w:t>
              <w:br/>
              <w:t xml:space="preserve">(зимник)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нно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ное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на содержание одного  </w:t>
              <w:br/>
              <w:t xml:space="preserve">километра автомобильных дорог, </w:t>
              <w:br/>
              <w:t xml:space="preserve">рублей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639,1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085,2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855,99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 Протяженность автомобильных дорог общего пользования местного значения определяется на основании данных формы федерального государственного статистического наблюдения 3-ДГ (МО) "Сведения об автомобильных дорогах общего и необщего пользования местного значения и искусственных сооружениях на них, находящихся в собственности муниципальных образований" по состоянию на начало года, предшествующего очередному финансовому году,  в разрезе муниципального района и посел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  <w:t>4. Порядок предоставления и расходования субсидий бюджетам муниципальных образований поселений</w:t>
      </w:r>
    </w:p>
    <w:p>
      <w:pPr>
        <w:pStyle w:val="Normal"/>
        <w:autoSpaceDE w:val="false"/>
        <w:rPr/>
      </w:pPr>
      <w:r>
        <w:rPr/>
        <w:t>4.1   Исполнительный орган  местного самоуправления муниципального района разрабатывает Порядок предоставления и расходования субсидий  бюджетам поселений за счет средств дорожного фонда Архангельской области на 2012 год.</w:t>
      </w:r>
    </w:p>
    <w:p>
      <w:pPr>
        <w:pStyle w:val="Normal"/>
        <w:autoSpaceDE w:val="false"/>
        <w:rPr/>
      </w:pPr>
      <w:r>
        <w:rPr/>
        <w:t>4.2   Органы местного самоуправления поселений несут ответственность за нецелевое использование субсидий и недостоверность представляемых документов.</w:t>
      </w:r>
    </w:p>
    <w:p>
      <w:pPr>
        <w:pStyle w:val="Normal"/>
        <w:autoSpaceDE w:val="false"/>
        <w:rPr/>
      </w:pPr>
      <w:r>
        <w:rPr/>
        <w:t>4.3  Контроль над целевым использованием средств субсидии  осуществляется органами финансового контроля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pt">
    <w:name w:val="Основной текст + 9 pt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9pt11">
    <w:name w:val="Основной текст + 9 pt11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Constantia">
    <w:name w:val="Основной текст + Constantia"/>
    <w:basedOn w:val="Style14"/>
    <w:qFormat/>
    <w:rPr>
      <w:rFonts w:ascii="Constantia" w:hAnsi="Constantia" w:cs="Constantia"/>
      <w:spacing w:val="-10"/>
      <w:sz w:val="21"/>
      <w:szCs w:val="21"/>
    </w:rPr>
  </w:style>
  <w:style w:type="character" w:styleId="9pt8">
    <w:name w:val="Основной текст + 9 pt8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11pt2">
    <w:name w:val="Основной текст + 11 pt2"/>
    <w:basedOn w:val="Style14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onstantia2">
    <w:name w:val="Основной текст + Constantia2"/>
    <w:basedOn w:val="Style14"/>
    <w:qFormat/>
    <w:rPr>
      <w:rFonts w:ascii="Constantia" w:hAnsi="Constantia" w:cs="Constantia"/>
      <w:spacing w:val="-10"/>
      <w:sz w:val="21"/>
      <w:szCs w:val="21"/>
    </w:rPr>
  </w:style>
  <w:style w:type="character" w:styleId="10pt3">
    <w:name w:val="Основной текст + 10 pt3"/>
    <w:basedOn w:val="Style14"/>
    <w:qFormat/>
    <w:rPr>
      <w:rFonts w:ascii="Times New Roman" w:hAnsi="Times New Roman" w:cs="Times New Roman"/>
      <w:spacing w:val="0"/>
      <w:sz w:val="20"/>
      <w:szCs w:val="20"/>
    </w:rPr>
  </w:style>
  <w:style w:type="character" w:styleId="9pt5">
    <w:name w:val="Основной текст + 9 pt5"/>
    <w:basedOn w:val="Style14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9pt4">
    <w:name w:val="Основной текст + 9 pt4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10pt2">
    <w:name w:val="Основной текст + 10 pt2"/>
    <w:basedOn w:val="Style14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Constantia1">
    <w:name w:val="Основной текст + Constantia1"/>
    <w:basedOn w:val="Style14"/>
    <w:qFormat/>
    <w:rPr>
      <w:rFonts w:ascii="Constantia" w:hAnsi="Constantia" w:cs="Constantia"/>
      <w:spacing w:val="-10"/>
      <w:sz w:val="21"/>
      <w:szCs w:val="21"/>
    </w:rPr>
  </w:style>
  <w:style w:type="character" w:styleId="3">
    <w:name w:val="Основной текст (3)"/>
    <w:basedOn w:val="Style14"/>
    <w:qFormat/>
    <w:rPr>
      <w:rFonts w:ascii="Times New Roman" w:hAnsi="Times New Roman" w:cs="Times New Roman"/>
      <w:spacing w:val="0"/>
      <w:sz w:val="15"/>
      <w:szCs w:val="1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Arial Unicode MS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eastAsia="Arial Unicode MS"/>
      <w:sz w:val="20"/>
      <w:szCs w:val="20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182"/>
      <w:jc w:val="center"/>
    </w:pPr>
    <w:rPr>
      <w:rFonts w:eastAsia="Arial Unicode MS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9F193B778E00C81C13E305DD8707CA35E997E469270D24F1CFC5C6C6540ACCg0r9I" TargetMode="External"/><Relationship Id="rId3" Type="http://schemas.openxmlformats.org/officeDocument/2006/relationships/hyperlink" Target="consultantplus://offline/ref=999F193B778E00C81C13E305DD8707CA35E997E469270D24F1CFC5C6C6540ACCg0r9I" TargetMode="External"/><Relationship Id="rId4" Type="http://schemas.openxmlformats.org/officeDocument/2006/relationships/hyperlink" Target="consultantplus://offline/ref=999F193B778E00C81C13E305DD8707CA35E997E469270D24F1CFC5C6C6540ACCg0r9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43:00Z</dcterms:created>
  <dc:creator>f_kristi</dc:creator>
  <dc:description/>
  <cp:keywords/>
  <dc:language>en-US</dc:language>
  <cp:lastModifiedBy>A_pomsd</cp:lastModifiedBy>
  <cp:lastPrinted>2012-05-29T11:33:00Z</cp:lastPrinted>
  <dcterms:modified xsi:type="dcterms:W3CDTF">2012-06-14T07:13:00Z</dcterms:modified>
  <cp:revision>8</cp:revision>
  <dc:subject/>
  <dc:title>                                                                                                      Приложение № 17</dc:title>
</cp:coreProperties>
</file>