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83"/>
        <w:gridCol w:w="583"/>
        <w:gridCol w:w="549"/>
        <w:gridCol w:w="62"/>
        <w:gridCol w:w="121"/>
        <w:gridCol w:w="882"/>
        <w:gridCol w:w="12"/>
        <w:gridCol w:w="900"/>
        <w:gridCol w:w="239"/>
        <w:gridCol w:w="239"/>
        <w:gridCol w:w="230"/>
        <w:gridCol w:w="9"/>
        <w:gridCol w:w="3966"/>
        <w:gridCol w:w="1980"/>
        <w:gridCol w:w="236"/>
        <w:gridCol w:w="3"/>
      </w:tblGrid>
      <w:tr>
        <w:trPr>
          <w:trHeight w:val="360" w:hRule="atLeast"/>
        </w:trPr>
        <w:tc>
          <w:tcPr>
            <w:tcW w:w="468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7</w:t>
            </w:r>
          </w:p>
        </w:tc>
      </w:tr>
      <w:tr>
        <w:trPr>
          <w:trHeight w:val="255" w:hRule="atLeast"/>
        </w:trPr>
        <w:tc>
          <w:tcPr>
            <w:tcW w:w="10875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7 декабря 2011 года № 419</w:t>
            </w:r>
          </w:p>
        </w:tc>
      </w:tr>
      <w:tr>
        <w:trPr>
          <w:trHeight w:val="25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(в редакции от 08 июня 2012 года № 466)</w:t>
            </w:r>
          </w:p>
        </w:tc>
      </w:tr>
      <w:tr>
        <w:trPr>
          <w:trHeight w:val="315" w:hRule="atLeast"/>
        </w:trPr>
        <w:tc>
          <w:tcPr>
            <w:tcW w:w="8659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ая структура расходов  местного бюджета на 2012 го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65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ПП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-</w:t>
              <w:br/>
              <w:t>дел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-</w:t>
              <w:br/>
              <w:t>раз-</w:t>
              <w:br/>
              <w:t>дел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статья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-</w:t>
              <w:br/>
              <w:t>хода</w:t>
            </w:r>
          </w:p>
        </w:tc>
        <w:tc>
          <w:tcPr>
            <w:tcW w:w="46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о, тыс. рубле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6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80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21752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    Образ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88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   Общее образ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76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  Обеспечение деятельности подведомственных учрежд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57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2   Субсидии бюджетным учреждениям на финансовое обеспечение муниципального  задания на оказание муниципальных усл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42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10104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600  Муниципальная целевая программа "Обеспечение пожарной безопасности на территории муниципального образования "Котласский  муниципальный район на 2012-2013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6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    Другие вопросы в области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300   Муниципальная долгосрочная целевая программа "Молодежь Котласского района на 2012-2014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3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     Культура, кинематограф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863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    Культу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12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    Обеспечение деятельности подведомственных учрежд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798,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2   Субсидии бюджетным учреждениям на финансовое обеспечение муниципального  задания на оказание муниципальных  усл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71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00200    Комплектование книжных фондов библиотек муниципальных образований и государственных библиотек городов Москвы и Санкт--Петербург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02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  Частичное возмещение расходов по предоставлению мер социальной поддержки .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6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600  Муниципальная целевая программа "Обеспечение пожарной безопасности на территории муниципального образования "Котласский  муниципальный район на 2012-2013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6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1100    Муниципальная долгосрочная целевая программа "Энергосбережение и повышение энергетической эффективности на 2010-2020 г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14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   Другие вопросы в области культуры, кинематограф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51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Государственная поддержка в сфере культуры , кинематографи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85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2   Субсидии бюджетным учреждениям на финансовое обеспечение муниципального  задания на оказание муниципальных усл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300   Муниципальная долгосрочная целевая программа "Молодежь Котласского района на 2012-2014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3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401      Целевая программа "Развитие сферы культуры и туризма МО "Котласский муниципальный район" Архангельской области на2010-2012 годы". Подпрограмма "Модернизация сферы досуга, сохранение и развитие традиционной народной культуры, поддержка общественных инициатив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401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402      Целевая программа "Развитие сферы культуры и туризма МО "Котласский муниципальный район" Архангельской области на2010-2012 годы". Подпрограмма "Информационное  библиотечное обслуживание на территории муниципального образования "Котласский муниципальный район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402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7950404   Целевая программа "Развитие сферы культуры и туризма МО "Котласский муниципальный район" Архангельской области на2010-2012 годы". Подпрограмма "Развитие кадрового потенциала, совершенствований культурной политики и укрепление межрегиональных культурных связей"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404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405  Целевая программа "Развитие сферы культуры и туризма МО "Котласский муниципальный район" Архангельской области на2010-2012 годы". Подпрограмма "Развитие туризма на территории муниципального образования "Котласский муниципальный район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405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406  Целевая программа "Развитие сферы культуры и туризма МО "Котласский муниципальный район" Архангельской области на2010-2012 годы". Подпрограмма "Улучшение материально- технической базы учреждений культур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406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201 МДЦП"Кадровое обеспечение учреждений социальной сферы  МО "Котласский муниципальный район" на 2010-2012 годы", подпрограмма "Кадровое обеспечение  учреждений культуры  МО "Котласский муниципальный район" на 2010-2012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5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201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5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75</w:t>
            </w:r>
          </w:p>
        </w:tc>
        <w:tc>
          <w:tcPr>
            <w:tcW w:w="80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624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    Образ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193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   Дошкольное образ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311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 Обеспечение деятельности подведомственных учрежд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7462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2   Субсидии бюджетным учреждениям на финансовое обеспечение муниципального  задания на оказание муниципальных усл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7162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7Субсидии бюджетам МО на повышение фонда оплаты труда работников муниципальных учреждений (кроме учителей) на 15% 1 ноября 2011 го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7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2   Субсидии бюджетным учреждениям на финансовое обеспечение муниципального  задания на оказание муниципальных усл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4200   Ведомственная целевая программа Архангельской области "Реализация основных общеобразовательных программ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2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2   Субсидии бюджетным учреждениям на финансовое обеспечение муниципального  задания. на оказание муниципальных усл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83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510104   Возмещение расходов , связанных с реализацией мер социальной поддержки по предоставлению бесплатной жилой площади с отоплением и освещением педагогическим работникам образовательных учреждений в сельской местности, рабочих поселках. поселках городского тип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09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09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100     Муниципальная целевая программа  "Развитие  образования в МО "Котласский муниципальный район на 2012-2014 гг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1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1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71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    Общее образ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8872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  Обеспечение деятельности подведомственных учрежд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1896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2   Субсидии бюджетным учреждениям на финансовое обеспечение муниципального  задания, на оказание муниципальных усл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458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3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  Обеспечение деятельности подведомственных учрежд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72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2   Субсидии бюджетным учреждениям на финансовое обеспечение муниципального  задания, на оказание муниципальных усл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72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2  ежемесячное денежное вознаграждение за классное руководство за счет федерального бюдже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7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2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7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4200   Ведомственная целевая программа Архангельской области "Реализация основных общеобразовательных программ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079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2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2   Субсидии бюджетным учреждениям на финансовое обеспечение муниципального  задания. на оказание муниципальных усл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7079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510104   Возмещение расходов , связанных с реализацией мер социальной поддержки по предоставлению бесплатной жилой площади с отоплением ии освещением педагогическим работникам образовательных учреждений в сельской местности, рабочих поселках. поселках городского тип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988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988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100     Муниципальная целевая программа "Развитие  образования в МО "Котласский муниципальный район на 2012-2014 гг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676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1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676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62100 Модернизация региональных систем общего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2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621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621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18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        Молодежная политика и оздоровление дет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7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8300    ДЦП "Семья и дети Архангельской области на 2011-2013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76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83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6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8300    ДЦП "Семья и дети Архангельской области на 2011-2013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3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83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23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100     Муниципальная целевая программа "Развитие  образования в МО "Котласский муниципальный район на 2012-2014 гг.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1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100     Муниципальная целевая программа "Развитие  образования в МО "Котласский муниципальный район на 2012-2014 гг.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1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   Другие вопросы в области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165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21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21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100     Муниципальная целевая программа "Развитие  образования в МО "Котласский муниципальный район на 2012-2014 гг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7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1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7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202   МДЦП "Кадровое обеспечение учреждений социальной сферы  МО "Котласский муниципальный район" на 2010-2012 годы", подпрограмма "Кадровое обеспечение образовательных учреждений  МО "Котласский муниципальный район" на 2010-2012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202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1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300   Муниципальная долгосрочная целевая программа "Молодежь Котласского района на 2012-2014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6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3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6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    Социальная полити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   Охрана семьи и дет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3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001    Компенсация части родительской платы за содержание ребенка в образовательных учреждениях. реализующих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001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4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8    Бесплатное обеспечение питанием (молоком или кисломолочными напитками) обучающихся начальных класс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8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80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045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     Общегосударственные вопрос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46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   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8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3    Осуществление государственных полномочий по созданию и функционированию административных правонаруш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3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   Фонд компенсац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8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     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  Центральный аппара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   Резервные фон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69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500    Резервные фонды местных администрац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9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 Прочие рас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69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   Другие общегосударственные вопрос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6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4300    Ведомственная целевая программа Архангельской области "Государственная поддержка социально ориентированных некоммерческих организаций на 2011-2012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8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3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 Фонд софинансир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8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1200    Муниципальная долгосрочная целевая программа "Развитие территориального общественного самоуправления в Котласском районе на 2012-2014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2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 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     Национальная обор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8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    Мобилизационная и вневойсковая подгото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8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3600 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8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36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   Фонд компенсац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78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     Национальная экономи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394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   Топливно-энергетический комплек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7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7400   Долгосрочная целевая программа Архангельской области "Газификация Архангельской обл. в 2012-2014гг.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74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0  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 за счет средств областного бюдже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510118 Субсидии  бюджетам муниципальных  районов и городских округов на муниципальное развитие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8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 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7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    Транспор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4  Иные межбюджетные трансферты на софинансирование расходов по организации транспортного обслуживания на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4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 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 Дорожное хозяйство (дорожные фонды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02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510114 Субсидии на капитальный ремонт и ремонт дворовых территорий многоквартирных домов, проездов к дворовым территориям многоквартирных домов населенных пунктов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41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4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 Фонд софинансир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541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510115 Субсидии на капитальный ремонт и ремонт  автомобильных дорог общего пользования населенных пунктов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47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5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 Фонд софинансир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47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04 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3150400   Капитальный ремонт, ремонт и содержание автомобильных дорог общего пользования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809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504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 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9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 дорог и инженерных сооружений на них в границах муниципальных районов, городских  округов и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 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510116 Субсидии на  софинансирования строительств, капитального ремонта,  ремонта и содержания автомобильных дорог общего пользования местного значения, включая разработку проектной документации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220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6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 Фонд софинансир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0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   Жилищно-коммунальное хозяй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02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640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000  Долгосрочная целевая программа Архангельской области "Охрана окружающей среды и обеспечение экологической безопасности Архангельской области на 2009 – 2011 годы.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92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2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0  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 за счет средств областного бюдже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92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510118 Субсидии бюджетам муниципальных  районов и городских округов на муниципальное развитие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3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8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 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3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80104 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92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0104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 Софинансирование объектов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92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80204 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2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0204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0 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 за счет средств областного бюдже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92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85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0  Субсидии бюджетам муниципальных образований на подготовку объектов жилищно-коммунального хозяйства и топливно-энергетического комплекса к отопительному периоду 2011-2012 г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85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1011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 Фонд софинансир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85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7000045  Иные межбюджетные трансферты на софинансирование расходов по организации уличного электроснабжен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45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 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      Социальная полити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2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    Охрана семьи и дет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22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63601    Обеспечение жилыми помещениями детей-сирот, детей, оставшихся без попечения родител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2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1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   Фонд компенсац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22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7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 Физическая культура и спор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3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01  Физическая культу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163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0003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ероприятия по разработке проектно-сметной документации на строительство стадиона в г.Сольвычегодске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3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01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7000035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163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      Обслуживание государственного и муниципального долг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    Обслуживание внутреннего государственного и муниципального долг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50300    Процентные платежи по муниципальному долг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03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 Прочие рас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      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412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   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986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30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65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 Фонд финансовой поддерж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65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2   Ведомственная целевая программа Архангельской области "Выравнивание бюджетной обеспеченности муниципальных образований Архангельской области и НАО на 2012-2014 годы "Выравнивание бюджетной обеспеченности поселений Архангельской обла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2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2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 Фонд финансовой поддерж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92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   Иные дот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426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3    Поддержка мер по обеспечению сбалансированности бюджетов МО поселений Котлас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426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3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7 Прочие дот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426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2</w:t>
            </w:r>
          </w:p>
        </w:tc>
        <w:tc>
          <w:tcPr>
            <w:tcW w:w="80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итет по управлению муниципальным имуществом администрация МО "Котласский муниципальный район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9462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     Общегосударственные вопрос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2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 Другие общегосударственные вопрос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2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00300  Оценка недвижимости, признание прав и регулирование отношений по государственной .и муниципальной собств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2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02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2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7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            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     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4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80100  Мероприятия по предупреждению и ликвидации последствий чрезвычайных ситуаций и стихийных бедствий природного и техногенного характера, гражданская обор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32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55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     Национальная экономи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758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 Дорожное хозяйство (дорожные фонды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158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3150400   Капитальный ремонт, ремонт и содержание автомобильных дорог общего пользован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3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504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3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510116 Субсидии на  софинансирования строительств, капитального ремонта,  ремонта и содержания автомобильных дорог общего пользования местного значения, включая разработку проектной документации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26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6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126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 дорог и инженерных сооружений на них в границах муниципальных районов, городских  округов и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   Другие вопросы в области национальной экономи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300   Мероприятия по землеустройству и землепользовани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3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      Жилищно-коммунальное хозяй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524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3 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86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3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586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14 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34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14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34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15 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15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16  Возмещение убытков, возникающих в результате государственного регулирования тарифов на холодную воду и водоотведение для нужд на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1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16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71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     Образ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   Дошкольное образ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29900  Обеспечение деятельности подведомственных учрежд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   Общее образ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7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7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7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80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ция МО "Котласский муниципальный район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2020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     Общегосударственные вопрос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5468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   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544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254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254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1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1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31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2 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7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2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27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510204  Осуществление государственных полномочий по регистрации и учету граждан, имеющих право на получение жилищных субсидиях в связи с переселением из районов Крайнего Севера и приравненных к ним местностей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4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6 Осуществление государственных полномочий по формированию торгового реест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6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     Судебная систем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4000  Составление списков  кандидатов  в присяжные заседатели федеральных судов общей  юрисдикции  в РФ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40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03            Национальная безопасность и правоохранительная деятельность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10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     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10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80100  Мероприятия по предупреждению и ликвидации последствий чрезвычайных ситуаций и стихийных бедствий природного и техногенного характера, гражданская обор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80100  Мероприятия по предупреждению и ликвидации последствий чрезвычайных ситуаций и стихийных бедствий природного и техногенного характера, гражданская обор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  Осуществление полномочий по предупреждению чрезвычайных ситуаций, стихийных бедствий, эпидемий и ликвидаций их последствий на территории Котлас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            Национальная экономи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59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    Сельское хозяйство и рыболов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3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70501Возмещение гражданам, ведущим личное подсобное хозяйство, сельскохозяйственным потребительским кооперативам, крестьянским(фермерским) хозяйствам части затрат на уплату % по кредиту, полученному в российских кредитных организация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0501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 Субсидии юридическим лица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224610 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 и займам, полученным в сельскохозяйственных кредитных потребительских кооперативах в 2005-2010 годах на срок до 8 лет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61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 Субсидии юридическим лица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800   СЭЦП "Развитие агропромышленного комплекса МО "Котласский муниципальный район" на 2010-2012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8   Мероприятия ЦП"Развития агропромышленного комплекса МО"Котласский муниципальный район на 2010-12гг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    Транспор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42  Мероприятия по организации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42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 Дорожное хозяйство (дорожные фонды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15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150400  Капитальный ремонт, ремонт и содержание автомобильных дорог общего поль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5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504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5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   Другие вопросы в области национальной экономи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3   Создание условий для обеспечения поселений  и жителей городских округов услугами торгов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3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1  Мероприятия по созданию условий для обеспечения поселений услугами торгов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1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46  Мероприятия по созданию условий для обеспечения жителей поселений услугами торгов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46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900   ЦП "Развития малого  среднего предпринимательства в Котласском районе на 2010-2012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9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9   Мероприятия ЦП"Развития малого среднего предпринимательства на 2010-2012 годы" в МО "Котласский муниципальный район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      Жилищно-коммунальное хозяй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13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 хозяй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2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41  Капитальный ремонт жилого дома в пос.Приводино по ул. Дудникова, дом 31-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2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41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2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4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0 Мероприятия по подготовке объектов ЖКХ и ТЭК Котласского района к отопительному периоду 2011-12го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3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   Строительство и реконструкция котельных в МО "Котласский муниципальный район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273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510118 Субсидии бюджетам муниципальных  районов и городских округов на муниципальное развитие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38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8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   Строительство и реконструкция котельных в МО "Котласский муниципальный район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338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7 Мероприятия в области коммунального хозяй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7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      Другие вопросы в области жилищно-коммунального хозяй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9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4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510112  Осуществление государственных полномочий по предоставлению субсидий на возмещение  убытков, возникающих в результате государственного регулирования  тарифов на электрическую энергию, вырабатываемую децентрализованными источниками электроснабжения на тепловую энергию , отпускаемую  населению на нужды теплоснабжения,  государственного регулирования  цен на топливо печное, холодную воду и водоотведение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9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12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9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     Образ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7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   Общее образ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5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  Обеспечение деятельности подведомственных учрежд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3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3   Строительство пристройки к зданию МОУ "Приводинская СОШ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9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4   Строительство школы в пос.Харитоно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96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510118 Субсидии бюджетам муниципальных  районов и городских округов на муниципальное развитие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57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8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3   Строительство пристройки к зданию МОУ "Приводинская СОШ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8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8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4   Строительство школы в пос.Харитоно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8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     Молодежная политика и оздоровление дет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3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10100   Проведение мероприятий для детей и молодеж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08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01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2   Субсидии бюджетным учреждениям на финансовое обеспечение муниципального  задания, на оказание муниципальных  усл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8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300   Муниципальная долгосрочная целевая программа "Молодежь Котласского района на 2012-2014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3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  Другие вопросы в области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700    ДЦП "Профилактика правонарушений несовершеннолетних на 2010-2012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7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 Мероприятия ДЦП "Профилактика правонарушений несовершеннолетних на 2010-2012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    Социальная полити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9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   Пенсионное обеспеч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651000    Муниципальная долгосрочная целевая программа "Социальная поддержка населения в муниципальном образовании "Котласский муниципальный район" на 2010-2012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0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   Мероприятия ДЦП "Социальная поддержка населения в МО "Котласский муниципальный район" на 2012-2014 годы(доплата к пенсиям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 3    Социальное обеспечение на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121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053701  Обеспечение  равной доступности услуг общественного транспорта для отдельных категорий  граждан  РФ и  Архангельской област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701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651000    Муниципальная долгосрочная целевая программа "Социальная поддержка населения в муниципальном образовании "Котласский муниципальный район" на 2010-2012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0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7   Мероприятия ДЦП "Социальная поддержка населения в МО "Котласский муниципальный район" на 2012-2014 годы(Почетные граждане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0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8   Мероприятия ДЦП "Социальная поддержка населения в МО "Котласский муниципальный район" на 2012-2014 годы(Проезд больных)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0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9  Мероприятия ДЦП "Социальная поддержка населения в МО "Котласский муниципальный район" на 2012-2014 годы(Проезд студентов)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0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4   Мероприятия ДЦП "Социальная поддержка населения в МО "Котласский муниципальный район" на 2012-2014 годы(предоставление льгот квалифицированным специалистам Сольвычегодской больницы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0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1   Мероприятия ДЦП "Социальная поддержка населения в МО "Котласский муниципальный район" на 2012-2014 годы(медико-социальная поддержка ребенка инвалида Е.Кучиной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0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5  Мероприятия ДЦП "Социальная поддержка населения в МО "Котласский муниципальный район" на 2012-2014 годы(чествование ветеранов-юбиляров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0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6  Мероприятия ДЦП "Социальная поддержка населения в МО "Котласский муниципальный район" на 2012-2014 годы(оплата транспортных расходов малообеспеченных граждан, направляемых лечебными учреждениями района в лечебные учреждения г.Котласа, г.Коряжмы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500   МЦП "Дом для молодой семьи на 2012 год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5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 Мероприятия МЦП " Дом для молодой семьи" на 2012 год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800    СЭЦП "Развитие агропромышленного комплекса МО "Котласский муниципальный район" на 2010-2012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 Субсидии на осуществление мероприятий по обеспечение жильем граждан РФ, прожив. в сельской мест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1500    МДЦП  Активизация индивидуального жилищного строительства на территории МО "Котласский муниципальный район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5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    Другие вопросы в области социальной полити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872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8 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7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8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7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41500    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415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        Физическая культура и спор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99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   Физическая культу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23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1300 Ведомственная муниципальная программа "Спорт Котласского района" на 2012-2014 г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23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3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23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  Массовый спор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87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6700  Долгосрочная целевая программа Архангельской области "Спорт Беломорья на 2011 – 2014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7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67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87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80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брание депутатов муниципального образования "Котласский муниципальный район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903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     Общегосударственные вопрос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903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  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3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300    Глава муниципального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3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3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   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8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   Центральный аппара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8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8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    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8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0400    Центральный аппара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8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400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8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659" w:type="dxa"/>
            <w:gridSpan w:val="1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расходов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428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-1260" w:hanging="0"/>
        <w:rPr/>
      </w:pPr>
      <w:r>
        <w:rPr/>
      </w:r>
    </w:p>
    <w:sectPr>
      <w:type w:val="nextPage"/>
      <w:pgSz w:w="11906" w:h="16838"/>
      <w:pgMar w:left="53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0:17:00Z</dcterms:created>
  <dc:creator>F_zam</dc:creator>
  <dc:description/>
  <cp:keywords/>
  <dc:language>en-US</dc:language>
  <cp:lastModifiedBy>A_pomsd</cp:lastModifiedBy>
  <cp:lastPrinted>2012-05-30T09:48:00Z</cp:lastPrinted>
  <dcterms:modified xsi:type="dcterms:W3CDTF">2012-06-14T07:09:00Z</dcterms:modified>
  <cp:revision>32</cp:revision>
  <dc:subject/>
  <dc:title/>
</cp:coreProperties>
</file>