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860"/>
        <w:gridCol w:w="1720"/>
        <w:gridCol w:w="1700"/>
        <w:gridCol w:w="1780"/>
      </w:tblGrid>
      <w:tr>
        <w:trPr>
          <w:trHeight w:val="240" w:hRule="atLeast"/>
        </w:trPr>
        <w:tc>
          <w:tcPr>
            <w:tcW w:w="135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9</w:t>
            </w:r>
          </w:p>
        </w:tc>
      </w:tr>
      <w:tr>
        <w:trPr>
          <w:trHeight w:val="255" w:hRule="atLeast"/>
        </w:trPr>
        <w:tc>
          <w:tcPr>
            <w:tcW w:w="135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135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Котлас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135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7.12.2011  № 419 </w:t>
            </w:r>
          </w:p>
        </w:tc>
      </w:tr>
      <w:tr>
        <w:trPr>
          <w:trHeight w:val="315" w:hRule="atLeast"/>
        </w:trPr>
        <w:tc>
          <w:tcPr>
            <w:tcW w:w="135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едакции решения Собрания от22.02.2012 № 433)</w:t>
            </w:r>
          </w:p>
        </w:tc>
      </w:tr>
      <w:tr>
        <w:trPr>
          <w:trHeight w:val="315" w:hRule="atLeast"/>
        </w:trPr>
        <w:tc>
          <w:tcPr>
            <w:tcW w:w="1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ма капитальных вложений  на 2012год по бюджету МО «Котласский муниципальный район» 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средст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тыс.руб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и и распорядители бюджет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и финансирования 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 . Программная ча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пливно-энергетический комплекс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лгосрочная целевая программа Архангельской области "Газификация Архангельской области  на 2012-2014 годы"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О "Шипицынское"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75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ительство газораспределительных сетей  в пос.Шипицыно, в том числе газоснабжение жилых домов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строитель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Долгосрочная целевая программа Архангельской области "Развитие массового жилищного строительства в Архангельской области на 2010-2013 годы" 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4,8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О "Сольвычегодское"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6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4-х квартирный жилой дом в г.Сольвычегодске по пер.Мирный ул. Урицкого 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Долгосрочная целевая программа "Переселение граждан из аварийного жилищного фонда в Котласском районе на  2011-2012 годы"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1,1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О "Сольвычегодское"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61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4-х квартирный жилой дом в г.Сольвычегодске по пер.Мирный ул. Урицкого 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Долгосрочная целевая программа Архангельской области "Спорт Беломорья на 2011-2014 годы" 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6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Администрация 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еконструкция здания РММ в пос.Шипицыно под физкультурно-оздоровительный комплекс" 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Ведомственная муниципальная программа "Спорт Котласского района" на 2012-2014 г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еконструкция здания РММ в пос.Шипицыно под физкультурно-оздоровительный комплекс"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 . Не программная ча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пливно-энергетический комплекс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ительство газораспределительных сетей  в пос.Шипицыно, в том числе газоснабжение жилых дом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О "Шипицынское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6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и реконструкция котельных в МО "Котласский муниципальный район"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8,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школы в пос.Харитоно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,6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пристройки к зданию МОУ Приводинская СОШ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,6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00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ест.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9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бюдже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го бюджета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00:00Z</dcterms:created>
  <dc:creator>F_zam</dc:creator>
  <dc:description/>
  <cp:keywords/>
  <dc:language>en-US</dc:language>
  <cp:lastModifiedBy>F_zam</cp:lastModifiedBy>
  <dcterms:modified xsi:type="dcterms:W3CDTF">2012-02-24T09:01:00Z</dcterms:modified>
  <cp:revision>2</cp:revision>
  <dc:subject/>
  <dc:title/>
</cp:coreProperties>
</file>