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66357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2"/>
        <w:gridCol w:w="5011"/>
      </w:tblGrid>
      <w:tr>
        <w:trPr/>
        <w:tc>
          <w:tcPr>
            <w:tcW w:w="9723" w:type="dxa"/>
            <w:gridSpan w:val="2"/>
            <w:tcBorders/>
          </w:tcPr>
          <w:p>
            <w:pPr>
              <w:pStyle w:val="Normal"/>
              <w:snapToGrid w:val="false"/>
              <w:ind w:right="-47" w:firstLine="7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ind w:right="-47" w:firstLine="7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>
          <w:trHeight w:val="850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сорок пятая  сессия четвертого созыва)</w:t>
            </w:r>
          </w:p>
        </w:tc>
      </w:tr>
      <w:tr>
        <w:trPr/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 июня 2012 года                                                                                                      № 47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2" w:type="dxa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брания депутатов МО «Котласский муниципальный район» №385 от 30.09.2012 «О Контрольно-ревизионной комиссии муниципального образования «Котласский муниципальны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 Федеральным законом от 07 февраля  2011 года   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законом Архангельской области от 27.09.2006 №222-12-ОЗ «О правовом регулировании муниципальной службы в Архангельской области», Уставом муниципального образования «Котласский муниципальный район»,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приложении №2 к решению Собрания депутатов МО «Котласский муниципальный район» от 30.09.2011 № 385 «О Контрольно–ревизионной комиссии МО «Котласский муниципальный район» (в редакции решения Собрания депутатов от 27.12.2011 № 425) слова и цифры «Аппарат 2 единицы» заменить на слова и цифры: «Аппарат 2,25 штатные  единицы»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ящее решение   вступает в силу с момента официального опубликования в газете «Двинская правда». </w:t>
            </w:r>
          </w:p>
        </w:tc>
      </w:tr>
    </w:tbl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ab/>
        <w:tab/>
        <w:t>С.Н. Бральнина</w:t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стиль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СтильМой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35:00Z</dcterms:created>
  <dc:creator>_</dc:creator>
  <dc:description/>
  <cp:keywords/>
  <dc:language>en-US</dc:language>
  <cp:lastModifiedBy>A_pomsd</cp:lastModifiedBy>
  <cp:lastPrinted>2012-05-31T10:12:00Z</cp:lastPrinted>
  <dcterms:modified xsi:type="dcterms:W3CDTF">2012-06-14T08:45:00Z</dcterms:modified>
  <cp:revision>3</cp:revision>
  <dc:subject/>
  <dc:title> </dc:title>
</cp:coreProperties>
</file>