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460"/>
        <w:gridCol w:w="2200"/>
      </w:tblGrid>
      <w:tr>
        <w:trPr>
          <w:trHeight w:val="25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</w:tc>
      </w:tr>
      <w:tr>
        <w:trPr>
          <w:trHeight w:val="19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МО "Котласский муниципальный район" </w:t>
            </w:r>
          </w:p>
        </w:tc>
      </w:tr>
      <w:tr>
        <w:trPr>
          <w:trHeight w:val="22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 27 декабря  2011 года № 419</w:t>
            </w:r>
          </w:p>
        </w:tc>
      </w:tr>
      <w:tr>
        <w:trPr>
          <w:trHeight w:val="270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(в редакции решения  от  27 .04.2012 №457) </w:t>
            </w:r>
          </w:p>
        </w:tc>
      </w:tr>
      <w:tr>
        <w:trPr>
          <w:trHeight w:val="25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2 год</w:t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84,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6,0</w:t>
            </w:r>
          </w:p>
        </w:tc>
      </w:tr>
      <w:tr>
        <w:trPr>
          <w:trHeight w:val="3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0</w:t>
            </w:r>
          </w:p>
        </w:tc>
      </w:tr>
      <w:tr>
        <w:trPr>
          <w:trHeight w:val="5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5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,3</w:t>
            </w:r>
          </w:p>
        </w:tc>
      </w:tr>
      <w:tr>
        <w:trPr>
          <w:trHeight w:val="15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 платы за земельные участки , государственная собственность на которык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</w:tr>
      <w:tr>
        <w:trPr>
          <w:trHeight w:val="15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3</w:t>
            </w:r>
          </w:p>
        </w:tc>
      </w:tr>
      <w:tr>
        <w:trPr>
          <w:trHeight w:val="10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0</w:t>
            </w:r>
          </w:p>
        </w:tc>
      </w:tr>
      <w:tr>
        <w:trPr>
          <w:trHeight w:val="7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72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ного имущества, находящегося в собственности муниципальных районов (за исключением 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</w:tr>
      <w:tr>
        <w:trPr>
          <w:trHeight w:val="10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1 0000 4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89,1</w:t>
            </w:r>
          </w:p>
        </w:tc>
      </w:tr>
      <w:tr>
        <w:trPr>
          <w:trHeight w:val="3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843,5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31,1</w:t>
            </w:r>
          </w:p>
        </w:tc>
      </w:tr>
      <w:tr>
        <w:trPr>
          <w:trHeight w:val="87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. район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5</w:t>
            </w:r>
          </w:p>
        </w:tc>
      </w:tr>
      <w:tr>
        <w:trPr>
          <w:trHeight w:val="8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компенсацию потерь бюджетов, возникающих при разграничении полномочий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0,3</w:t>
            </w:r>
          </w:p>
        </w:tc>
      </w:tr>
      <w:tr>
        <w:trPr>
          <w:trHeight w:val="160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ведомственной целевой программы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1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</w:tr>
      <w:tr>
        <w:trPr>
          <w:trHeight w:val="87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порт Беломорья на 2011-2014 годы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0</w:t>
            </w:r>
          </w:p>
        </w:tc>
      </w:tr>
      <w:tr>
        <w:trPr>
          <w:trHeight w:val="201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          </w:t>
              <w:br/>
              <w:t xml:space="preserve">переселению граждан из аварийного    </w:t>
              <w:br/>
              <w:t xml:space="preserve">жилищного фонда с учетом             </w:t>
              <w:br/>
              <w:t xml:space="preserve">необходимости развития малоэтажного  </w:t>
              <w:br/>
              <w:t xml:space="preserve">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          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4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2</w:t>
            </w:r>
          </w:p>
        </w:tc>
      </w:tr>
      <w:tr>
        <w:trPr>
          <w:trHeight w:val="12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          </w:t>
              <w:br/>
              <w:t xml:space="preserve">переселению граждан из аварийного    </w:t>
              <w:br/>
              <w:t xml:space="preserve">жилищного фонда с учетом             </w:t>
              <w:br/>
              <w:t xml:space="preserve">необходимости развития малоэтажного  </w:t>
              <w:br/>
              <w:t xml:space="preserve">жилищного строительства  за счет средств бюджетов           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05 0004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</w:tc>
      </w:tr>
      <w:tr>
        <w:trPr>
          <w:trHeight w:val="7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145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9,0</w:t>
            </w:r>
          </w:p>
        </w:tc>
      </w:tr>
      <w:tr>
        <w:trPr>
          <w:trHeight w:val="10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порт Беломорья на 2011-2014 годы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3</w:t>
            </w:r>
          </w:p>
        </w:tc>
      </w:tr>
      <w:tr>
        <w:trPr>
          <w:trHeight w:val="147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.обл. на софинансирование строительства, реконструкции, капитального ремонта, ремонта и содержания автомобильных дорог общего пользования местного хначения, включая разработку проектной документации на 2012 год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,9</w:t>
            </w:r>
          </w:p>
        </w:tc>
      </w:tr>
      <w:tr>
        <w:trPr>
          <w:trHeight w:val="15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12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реализацию долгосрочной целевой программы Архангельской области "Семья и дети Архангельской области на 2011-2013 годы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</w:tr>
      <w:tr>
        <w:trPr>
          <w:trHeight w:val="9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финансирование вопросов местного значения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0,5</w:t>
            </w:r>
          </w:p>
        </w:tc>
      </w:tr>
      <w:tr>
        <w:trPr>
          <w:trHeight w:val="9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муниципальное развитие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(1-4) класс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88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,2</w:t>
            </w:r>
          </w:p>
        </w:tc>
      </w:tr>
      <w:tr>
        <w:trPr>
          <w:trHeight w:val="81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расходов по созданию условий для обеспечения поселений услугами торговли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возмещение расходов, связанных с реализацией мер социальной поддержки по предоставлению компенсаций расходов на оплату труда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,7</w:t>
            </w:r>
          </w:p>
        </w:tc>
      </w:tr>
      <w:tr>
        <w:trPr>
          <w:trHeight w:val="108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. и доп.) списков кандидатов в присяжные заседатели федеральных судов общей юрисдикции в РФ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1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5</w:t>
            </w:r>
          </w:p>
        </w:tc>
      </w:tr>
      <w:tr>
        <w:trPr>
          <w:trHeight w:val="7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0</w:t>
            </w:r>
          </w:p>
        </w:tc>
      </w:tr>
      <w:tr>
        <w:trPr>
          <w:trHeight w:val="7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4</w:t>
            </w:r>
          </w:p>
        </w:tc>
      </w:tr>
      <w:tr>
        <w:trPr>
          <w:trHeight w:val="15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112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0</w:t>
            </w:r>
          </w:p>
        </w:tc>
      </w:tr>
      <w:tr>
        <w:trPr>
          <w:trHeight w:val="13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Архангельской области на осуществление государственных полномочий по осуществлению деятельности по профессиональной опеке над недееспособными гражданами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114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Архангельской области на осуществление государственных полномочий по формированию торгового реестра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112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6</w:t>
            </w:r>
          </w:p>
        </w:tc>
      </w:tr>
      <w:tr>
        <w:trPr>
          <w:trHeight w:val="42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О Арх. обл. на осуществление государственных .полномочий по предоставлению субсидий на возмещение убытков, возникающих в результате госрегулирования тарифов на электроэнергию, вырабатываемую децентрализованными источниками электроснабжения , государственного .регулирования тарифов на тепловую энергию, отпускаемую населению на нужды теплоснабжения, а также возмещение убытков, возникающих в результате госрегулирования розничных цен на топливо печное бытовое (дрова), реализуемое населению для нужд отопления, и возмещению убытков, возникающих в результате госрегулирования тарифов на холодную воду и водоотведение, тарифов на утилизацию (захоронение)( твердых бытовых отходов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</w:tr>
      <w:tr>
        <w:trPr>
          <w:trHeight w:val="153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, детей находящихся под опекой (попечительством) не имеющих закрепленного жилого помещения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,0</w:t>
            </w:r>
          </w:p>
        </w:tc>
      </w:tr>
      <w:tr>
        <w:trPr>
          <w:trHeight w:val="15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</w:tr>
      <w:tr>
        <w:trPr>
          <w:trHeight w:val="231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7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62,9</w:t>
            </w:r>
          </w:p>
        </w:tc>
      </w:tr>
      <w:tr>
        <w:trPr>
          <w:trHeight w:val="105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на возмещение убытков, возникающих в результате государственного регулирования тарифов на тепловую энергию, отпускаемую для населения 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2,0</w:t>
            </w:r>
          </w:p>
        </w:tc>
      </w:tr>
      <w:tr>
        <w:trPr>
          <w:trHeight w:val="7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озмещение убытков, возникающих в результате государственного регулирования тарифов на холодную воду и водоотведение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</w:tr>
      <w:tr>
        <w:trPr>
          <w:trHeight w:val="79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на возмещение убытков, возникающих в результате государственного регулирования розничных цен на топливо печное бытовое (дрова)  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13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24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8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103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 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18,1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832,6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6:00Z</dcterms:created>
  <dc:creator>F_zam</dc:creator>
  <dc:description/>
  <cp:keywords/>
  <dc:language>en-US</dc:language>
  <cp:lastModifiedBy>A_pomsd</cp:lastModifiedBy>
  <dcterms:modified xsi:type="dcterms:W3CDTF">2012-05-02T07:56:00Z</dcterms:modified>
  <cp:revision>4</cp:revision>
  <dc:subject/>
  <dc:title/>
</cp:coreProperties>
</file>