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736"/>
        <w:gridCol w:w="2520"/>
        <w:gridCol w:w="1440"/>
        <w:gridCol w:w="1440"/>
        <w:gridCol w:w="1260"/>
        <w:gridCol w:w="107"/>
      </w:tblGrid>
      <w:tr>
        <w:trPr>
          <w:trHeight w:val="255" w:hRule="atLeast"/>
        </w:trPr>
        <w:tc>
          <w:tcPr>
            <w:tcW w:w="10635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17" w:leader="none"/>
                <w:tab w:val="left" w:pos="761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Котласский муниципальный район»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  2012 №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63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4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по источникам финансирования дефицита</w:t>
            </w:r>
          </w:p>
        </w:tc>
      </w:tr>
      <w:tr>
        <w:trPr>
          <w:trHeight w:val="255" w:hRule="atLeast"/>
        </w:trPr>
        <w:tc>
          <w:tcPr>
            <w:tcW w:w="10635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МО «Котласский муниципальный район» за 2011 год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063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63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овые показатели, утвержденные Решением СД № 301 от 27.12.20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овые показатели, утвержденные сводной бюджетной росписью 31.12.2011,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4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0 0000 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 бюджетом муниципального района в валюте Российской Федерац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7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            1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          1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0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кредитов от других бюджетов бюджетной системы Российской Федерации  бюджетом муниципального района в валюте Российской Федерац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5 0000 7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5 0000 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8,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80,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 26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05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242,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 26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05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242,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 26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05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242,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а муниципального райо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 26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05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242,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 99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13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962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 99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13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962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 99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13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962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муниципального райо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 99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13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962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0 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1 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1 00 00 0000 6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 собственности муниципального райо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1 00 05 0000 6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4 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,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0 00 0000 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гарантий муниципального района в валюте Российской Федерации,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0 05 0000 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5 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6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 в валюте Российской Федерац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6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 лицам из  бюджета муниципального района в валюте Российской Федерац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4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80,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1:44:00Z</dcterms:created>
  <dc:creator>F_zam</dc:creator>
  <dc:description/>
  <cp:keywords/>
  <dc:language>en-US</dc:language>
  <cp:lastModifiedBy>A_pomsd</cp:lastModifiedBy>
  <cp:lastPrinted>2012-04-19T11:31:00Z</cp:lastPrinted>
  <dcterms:modified xsi:type="dcterms:W3CDTF">2012-04-19T08:31:00Z</dcterms:modified>
  <cp:revision>8</cp:revision>
  <dc:subject/>
  <dc:title/>
</cp:coreProperties>
</file>