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 08   июня 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81  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поручении администрации МО «Котласский муниципальный район» 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уясь Уставом МО «Котласский муниципальный район», рассмотрев заявление Совета депутатов МО «Сольвычегодское»,</w:t>
            </w:r>
            <w:r>
              <w:rPr/>
              <w:t xml:space="preserve"> в целях перевозки пассажиров и багажа автомобильным транспортом  от пос. Харитоново до г. Котласа,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7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ручить администрации МО «Котласский муниципальный район»  организовать   маршрут  «Котлас-Харитоново-Сольвычегодск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комендовать администрации МО «Сольвычегодское» предусмотреть средства на софинансирование расходов в связи с возмещением убытков перевозчикам, осуществляющим перевозки пассажиров и багажа автомобильным транспортом по маршруту «Котлас-Харитоново-Сольвычегодск» в части возмещения затрат по участку маршрута «Харитоново-Сольвычегодс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04:00Z</dcterms:created>
  <dc:creator>User</dc:creator>
  <dc:description/>
  <cp:keywords/>
  <dc:language>en-US</dc:language>
  <cp:lastModifiedBy>A_pomsd</cp:lastModifiedBy>
  <cp:lastPrinted>2012-05-23T16:11:00Z</cp:lastPrinted>
  <dcterms:modified xsi:type="dcterms:W3CDTF">2012-06-14T08:04:00Z</dcterms:modified>
  <cp:revision>2</cp:revision>
  <dc:subject/>
  <dc:title>ИНФОРМАЦИЯ</dc:title>
</cp:coreProperties>
</file>