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орок пя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 08   июня 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471 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нформации об итогах прохождения отопительного сезона 2011-2012 гг. и планах подготовки к отопительному сезону 2012-2013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"/>
              <w:widowControl/>
              <w:ind w:firstLine="5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ушав и обсудив информацию главы администрации МО «Котласский муниципальный район» Апраксина В.Н., глав муниципальных образований поселений  об итогах прохождения отопительного сезона 2011-2012 гг. и планах подготовки к отопительному сезону 2012-2013 гг.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7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оручить администрации проработать вопрос создания централизованной организации, осуществляющей услуги в сфере ЖКХ на территории Котласского район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оручить администрации разработать единый механизм передачи имущества, предназначенного для осуществления переданных поселениями на уровень муниципального района полномочий по решению вопросов местного значения в сфере ЖКХ, от администраций муниципальных образований поселений  администрации муниципального образования «Котласский муниципальный район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итогах прохождения отопительного сезона 2011-2012 гг, план подготовки к отопительному сезону 2012-2013 гг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На территории МО «Котласский муниципальный район» в отопительный сезон 2011-2012 гг, функционировало 15 организаций оказывавших жилищно-коммунальные услуги. Из них:</w:t>
      </w:r>
    </w:p>
    <w:p>
      <w:pPr>
        <w:pStyle w:val="Normal"/>
        <w:ind w:firstLine="540"/>
        <w:jc w:val="both"/>
        <w:rPr/>
      </w:pPr>
      <w:r>
        <w:rPr/>
        <w:t>На территории МО «Сольвычегодское» функционируют 3 организац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МУП «Стахановец», ООО «Газжилпроект», ООО «Водотеплоснаб»)</w:t>
      </w:r>
    </w:p>
    <w:p>
      <w:pPr>
        <w:pStyle w:val="Normal"/>
        <w:ind w:firstLine="540"/>
        <w:jc w:val="both"/>
        <w:rPr/>
      </w:pPr>
      <w:r>
        <w:rPr/>
        <w:t>На территории МО «Приводинское» функционируют 4 организац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(ОАО «АрхоблЭнерго», ООО «Удима», МБУ «Служба заказчика и благоустройства») </w:t>
      </w:r>
    </w:p>
    <w:p>
      <w:pPr>
        <w:pStyle w:val="Normal"/>
        <w:ind w:firstLine="540"/>
        <w:jc w:val="both"/>
        <w:rPr/>
      </w:pPr>
      <w:r>
        <w:rPr/>
        <w:t>На территории МО «Черемушское» функционирует 3 организац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ООО «Управдом Сервис», ООО «Трест Сервис» и ООО «Тепло-водоснабжение»)</w:t>
      </w:r>
    </w:p>
    <w:p>
      <w:pPr>
        <w:pStyle w:val="Normal"/>
        <w:ind w:firstLine="540"/>
        <w:jc w:val="both"/>
        <w:rPr/>
      </w:pPr>
      <w:r>
        <w:rPr/>
        <w:t>На территории МО «Шипицынское» функционируют 5 организаций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ООО «Теплоснаб-транс», ООО «Дом Сервис», ОАО «Архоблэнерго», МБУ «Служба благоустройства»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оставщиком дров для населения является МУП «Лестопсерви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территории МО «Котласский муниципальный район» осуществляют выработку тепловой энергии 42 котельные, из которых 34 муниципальные.</w:t>
      </w:r>
    </w:p>
    <w:p>
      <w:pPr>
        <w:pStyle w:val="Normal"/>
        <w:ind w:firstLine="540"/>
        <w:jc w:val="both"/>
        <w:rPr/>
      </w:pPr>
      <w:r>
        <w:rPr/>
        <w:t>Производительность котельных составляет более 90 Гкал/час.</w:t>
      </w:r>
    </w:p>
    <w:p>
      <w:pPr>
        <w:pStyle w:val="Normal"/>
        <w:ind w:firstLine="540"/>
        <w:jc w:val="both"/>
        <w:rPr/>
      </w:pPr>
      <w:r>
        <w:rPr/>
        <w:t xml:space="preserve">Протяженность тепловых сетей составляет 57,2 км в двухтрубном исполнении. </w:t>
      </w:r>
    </w:p>
    <w:p>
      <w:pPr>
        <w:pStyle w:val="Normal"/>
        <w:ind w:firstLine="540"/>
        <w:jc w:val="both"/>
        <w:rPr/>
      </w:pPr>
      <w:r>
        <w:rPr/>
        <w:t xml:space="preserve">Протяженность водопроводных сетей 88,8 км, канализационных – 45 км. </w:t>
      </w:r>
    </w:p>
    <w:p>
      <w:pPr>
        <w:pStyle w:val="Normal"/>
        <w:ind w:firstLine="540"/>
        <w:jc w:val="both"/>
        <w:rPr/>
      </w:pPr>
      <w:r>
        <w:rPr/>
        <w:t xml:space="preserve">Физический износ сетей составляет более 60 процентов. </w:t>
      </w:r>
    </w:p>
    <w:p>
      <w:pPr>
        <w:pStyle w:val="Normal"/>
        <w:ind w:firstLine="540"/>
        <w:jc w:val="both"/>
        <w:rPr/>
      </w:pPr>
      <w:r>
        <w:rPr/>
        <w:t>Износ котельного оборудования доходит до 70 проц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ом прохождение ОЗП 2010-2011 года прошло без серьезных срыв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ключение составило МО «Сольвычегодск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 начала отопительного периода на котельных МО «Сольвычегодское» запас топлива (угля) составлял 165 тонн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я решения собрания депутатов от 30.09.2011 № 388 полномочия переданы по тепло-водоснабжению и водоотведению                       г. Сольвычегодска на уровень района. Была организована новая ресурсоснабжающая организация ООО «Водотеплоснаб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Есть опасение, что подготовкой к новому отопительному периоду будет проходить не так гладко как период 2011-2012 года. Почему? Потому, что аренда муниципальных котельных и соответственно муниципальных контрактов с теплоснабжающими организациями завершаются, начиная с мая по декабрь 2012 года, в частности: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ОО «Удима» МО «Приводинское» 29.12.2012,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АО «АрхоблЭнерго» МО «Приводинское» 11.10.2012,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ОО «Теплоснаб-транс» МО «Шипицынское» 31.05.2012,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ОО «Водотеплоснаб» МО «Сольвычегодское» 01.06.2012,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ОО «Газжилпроект» МО «Сольвычегодское» 10.05.2012,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- ООО «Тепло-водоснабжение» МО «Черемушское» 15.05.2012.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 xml:space="preserve">27.04.2012 Собранием депутатов МО «Котласский муниципальный район» № 464 принято решение о передачи полномочий по тепло-водоснабжению и водоотведению от МО «Сольвычегодское» и по тепло-водоснабжению МО «Шипицынское» на уровень района со сроком 5 лет. 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 xml:space="preserve">С МО «Сольвычегодское» подписано соглашение о передаче полномочий. 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 xml:space="preserve">Администрацией района подготовлена и размещается конкурсная документация по объектам ЖКХ МО «Сольвычегодское» с учетом передаваемого имущества с предусмотрением в конкурсную документацию одного из критериев, как вложения инвестиций в передаваемое оборудование, износ которого доходит до 70 %.  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24.05.2012 прошла очередное заседание Совета депутатов МО «Приводинское», на котором  принято решение о передачи полномочий по тепло-водо-газо-электроснабжению,  водоотведению и обеспечение население топливом на уровень района со сроком на 5 лет.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31.05.2012 прошла очередное заседание Совета депутатов МО «Шипицынское», на котором принято решение о передачи полномочий по водоснабжению и водоотведению на уровень района со сроком на 5 лет.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>Сейчас необходимо в кратчайшие сроки провести мероприятия по передаче муниципального имущества коммунального назначения с уровня поселения на уровень района и провести конкурс по аренде данного имущества, чтобы новая организация, которая победит в конкурсе смогла подготовить объекты к новому отопительному периоду.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/>
      </w:pPr>
      <w:r>
        <w:rPr/>
        <w:t xml:space="preserve">Котласским районом составлены и направлены планы, а также заявка по проведению работ по подготовке к новому отопительному периоду объектов ЖКХ. Из областного бюджета выделяется Котласскому району субсидии в сумме 4618 тыс. рублей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состояние предприятий ЖК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 момент окончания отопительного периода в организациях жилищно-коммунального комплекса района сложилась сложная финансовая обстановка. </w:t>
      </w:r>
    </w:p>
    <w:p>
      <w:pPr>
        <w:pStyle w:val="Normal"/>
        <w:ind w:firstLine="540"/>
        <w:jc w:val="both"/>
        <w:rPr/>
      </w:pPr>
      <w:r>
        <w:rPr/>
        <w:t>Неоднократно проводились совещания, как на уровне Главы муниципалитета, так и Главы администрации по вопросам погашении задолженности организаций за потребленные топливно-энергетические ресурсы, решения совещаний руководителями организаций, так и Главами поселений не выполняю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едиторская задолженность предприятий на 01.06.2012 составляла    более 52 млн. рублей (48,3 млн. рублей по сравнению на конец отопительного периода 2011-20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ибольшая задолженность:</w:t>
      </w:r>
    </w:p>
    <w:p>
      <w:pPr>
        <w:pStyle w:val="Normal"/>
        <w:ind w:firstLine="540"/>
        <w:jc w:val="both"/>
        <w:rPr/>
      </w:pPr>
      <w:r>
        <w:rPr/>
        <w:t xml:space="preserve">- топливо – 22,5 млн. рублей (15,9 млн. рублей на конец отопительного периода 2011-2012),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- из них уголь – 18,2 млн. рублей (12,9 48,3 млн. рублей по сравнению на конец отопительного периода 2011-2012)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- дрова – 4,2 млн. рублей (3 млн. рублей по сравнению на конец отопительного периода 2011-2012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ибольшая задолженность за топливо составляет теплоснабжающих организаций МО «Сольвычегодское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величение задолженности за уголь произошло из-за увеличения цены поставки 1 тонны каменного угля с 2650 рубля до 2950-3000 рублей за тонну, что не отразилось в экономически утвержденном тарифе до 01.07.2012. А так же передача долга за уголь организации МУП «Стахановец» в объеме 9,5 млн. рублей в ООО «Водотеплоснаб»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Задолженность организаций ЖКХ за электроэнергию составила 8,3 млн. рублей (2,3 млн. рублей млн. рублей по сравнению на конец отопительного периода 2011-2012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из, областного бюджета было выделено в 2011 году 41,887 млн. рублей, в 1 и 2 кварталах 2012 года поступило </w:t>
      </w:r>
      <w:r>
        <w:rPr>
          <w:bCs/>
        </w:rPr>
        <w:t>28,984 млн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bCs/>
        </w:rPr>
      </w:pPr>
      <w:r>
        <w:rPr/>
        <w:t xml:space="preserve">На возмещение убытков, возникающих в результате государственного регулирования тарифов на холодную воду и водоотведение для нужд населения из, областного бюджета было выделено в 2011 году 3,613 млн. рублей, за 1 квартал поступило 0,629 млн. рублей, поступили средства за апрель в сумме </w:t>
      </w:r>
      <w:r>
        <w:rPr>
          <w:bCs/>
        </w:rPr>
        <w:t>349,041 тыс. рублей, которые распоряжением будут направлены в ресурсоснабжающие организации.</w:t>
      </w:r>
    </w:p>
    <w:p>
      <w:pPr>
        <w:pStyle w:val="Normal"/>
        <w:tabs>
          <w:tab w:val="clear" w:pos="708"/>
          <w:tab w:val="left" w:pos="7560" w:leader="none"/>
        </w:tabs>
        <w:ind w:right="-54" w:firstLine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540"/>
        <w:jc w:val="both"/>
        <w:rPr/>
      </w:pPr>
      <w:r>
        <w:rPr/>
        <w:t>Данные средства в соответствии с соглашениями о взаимодействии по предоставлению и расходованию межбюджетных трансфертов бюджетам муниципальных образований были в полном объеме перечислены в 2011 году в МО поселения, в 2012  перечисляются в ресурсоснабжающие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о сложной финансовой ситуацией в ряде организаций введено: </w:t>
      </w:r>
    </w:p>
    <w:p>
      <w:pPr>
        <w:pStyle w:val="Normal"/>
        <w:ind w:firstLine="540"/>
        <w:jc w:val="both"/>
        <w:rPr/>
      </w:pPr>
      <w:r>
        <w:rPr/>
        <w:t>- ООО «Жилфонд-сервис» с 2011 года конкурсное управление,</w:t>
      </w:r>
    </w:p>
    <w:p>
      <w:pPr>
        <w:pStyle w:val="Normal"/>
        <w:ind w:firstLine="540"/>
        <w:jc w:val="both"/>
        <w:rPr/>
      </w:pPr>
      <w:r>
        <w:rPr/>
        <w:t>- ООО «Газжилпроект» с 11.01.2012 внешнее наблюдение,</w:t>
      </w:r>
    </w:p>
    <w:p>
      <w:pPr>
        <w:pStyle w:val="Normal"/>
        <w:ind w:firstLine="540"/>
        <w:jc w:val="both"/>
        <w:rPr/>
      </w:pPr>
      <w:r>
        <w:rPr/>
        <w:t>- ООО «Домоуправление» с 05.03.2012 конкурсное управление,</w:t>
      </w:r>
    </w:p>
    <w:p>
      <w:pPr>
        <w:pStyle w:val="Normal"/>
        <w:ind w:firstLine="540"/>
        <w:jc w:val="both"/>
        <w:rPr/>
      </w:pPr>
      <w:r>
        <w:rPr/>
        <w:t>- ООО «Тепло-водоснабжение» с 26.03.2012 конкурсное производ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недопущения такой ситуации в будущем, одним из выходов видится организация единой централизованной ресурсоснабжающей организации и создание единого расчетного центра по оплате коммуна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О «Котласский муниципальный район» </w:t>
        <w:tab/>
        <w:tab/>
        <w:tab/>
        <w:tab/>
        <w:t xml:space="preserve">В.Н. Апракс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3:00Z</dcterms:created>
  <dc:creator>A_zkh1</dc:creator>
  <dc:description/>
  <cp:keywords/>
  <dc:language>en-US</dc:language>
  <cp:lastModifiedBy>A_pomsd</cp:lastModifiedBy>
  <cp:lastPrinted>2012-06-08T09:21:00Z</cp:lastPrinted>
  <dcterms:modified xsi:type="dcterms:W3CDTF">2012-06-14T06:53:00Z</dcterms:modified>
  <cp:revision>2</cp:revision>
  <dc:subject/>
  <dc:title>АДМИНИСТРАЦИЯ МУНИЦИПАЛЬНОГО ОБРАЗОВАНИЯ «КОТЛАССКИЙ</dc:title>
</cp:coreProperties>
</file>