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сорок четвертая  сессия 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rFonts w:cs="Times New Roman"/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7 апреля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 xml:space="preserve">464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 разграничении полномочий в решении вопросов местного значения между МО «Котласский муниципальный район» и МО «Шипицынское», МО «Сольвычегодское» 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Руководствуясь Федеральным законом № 131-ФЗ от 06.10.2003  «Об общих принципах организации местного самоуправления в Российской Федерации», Уставом муниципального образования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униципального образования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Муниципальному образованию «Котласский муниципальный район» принять полномочия от муниципального образования «Шипицынское» по организации  теплоснабжения на срок с 31 мая 2012 года по 31 мая 2017 года.</w:t>
            </w:r>
          </w:p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>2. Муниципальному образованию «Котласский муниципальный район» принять полномочия от муниципального образования «Сольвычегодское» по организации  теплоснабжения, водоснабжения, водоотведения  на срок пять лет со дня, следующего за днем окончания отопительного периода 2011-2012 г.г.</w:t>
            </w:r>
          </w:p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 xml:space="preserve">3. Администрациям муниципального образования «Шипицынское», муниципального образования «Сольвычегодское» и муниципального образования «Котласский муниципальный район» заключить соответствующие соглашения в порядке, предусмотренном </w:t>
            </w:r>
            <w:hyperlink r:id="rId3">
              <w:r>
                <w:rPr>
                  <w:rStyle w:val="InternetLink"/>
                  <w:rFonts w:cs="Times New Roman"/>
                </w:rPr>
                <w:t>частью 4 статьи 15</w:t>
              </w:r>
            </w:hyperlink>
            <w:r>
              <w:rPr>
                <w:rFonts w:cs="Times New Roman"/>
              </w:rPr>
              <w:t xml:space="preserve"> Федерального закона от 06.10.2003  № 131-ФЗ «Об общих принципах организации местного самоуправления в РФ».  </w:t>
            </w:r>
          </w:p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Настоящее решение вступает в силу с момента его официального опублик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           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1D033027B566D88FEF2CBEDFCBA0BC27D8B18D37B0F0EB9A8A4EC56B7AE41809D7E64A1B6C276AYCg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05:00Z</dcterms:created>
  <dc:creator>A_pomsd</dc:creator>
  <dc:description/>
  <cp:keywords/>
  <dc:language>en-US</dc:language>
  <cp:lastModifiedBy>A_pomsd</cp:lastModifiedBy>
  <dcterms:modified xsi:type="dcterms:W3CDTF">2012-05-02T08:06:00Z</dcterms:modified>
  <cp:revision>1</cp:revision>
  <dc:subject/>
  <dc:title> </dc:title>
</cp:coreProperties>
</file>