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"/>
        <w:gridCol w:w="579"/>
        <w:gridCol w:w="611"/>
        <w:gridCol w:w="1003"/>
        <w:gridCol w:w="912"/>
        <w:gridCol w:w="239"/>
        <w:gridCol w:w="239"/>
        <w:gridCol w:w="230"/>
        <w:gridCol w:w="9"/>
        <w:gridCol w:w="3966"/>
        <w:gridCol w:w="1980"/>
        <w:gridCol w:w="236"/>
        <w:gridCol w:w="3"/>
      </w:tblGrid>
      <w:tr>
        <w:trPr>
          <w:trHeight w:val="360" w:hRule="atLeast"/>
        </w:trPr>
        <w:tc>
          <w:tcPr>
            <w:tcW w:w="46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08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1 года № 419</w:t>
            </w:r>
          </w:p>
        </w:tc>
      </w:tr>
      <w:tr>
        <w:trPr>
          <w:trHeight w:val="25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7.04.2012  № 457)</w:t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местного бюджета на 2012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4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, тыс.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5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4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4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     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6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1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98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7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00200    Комплектование книжных фондов библиотек муниципальных образований и государственных библиотек городов Москвы и Санкт--Петербур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  Частичное возмещение расходов по предоставлению мер социальной поддержки .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100    Муниципальная долгосрочная целевая программа "Энергосбережение и повышение энергетической эффективности на 2010-2020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1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Другие вопросы в области культуры, кинематограф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Государственная поддержка в сфере культуры , кинематограф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1      Целевая программа "Развитие сферы культуры и туризма МО "Котласский муниципальный район" Архангельской области на2010-2012 годы". Подпрограмма "Модернизация сферы досуга, сохранение и развитие традиционной народной культуры, поддержка общественных инициатив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2      Целевая программа "Развитие сферы культуры и туризма МО "Котласский муниципальный район" Архангельской области на2010-2012 годы". Подпрограмма "Информационное  библиотечное обслуживание на территории муниципального образования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950404   Целевая программа "Развитие сферы культуры и туризма МО "Котласский муниципальный район" Архангельской области на2010-2012 годы". Подпрограмма "Развитие кадрового потенциала,совершенствований культурной политики и укрепление межрегиональных культурных связей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5  Целевая программа "Развитие сферы культуры и туризма МО "Котласский муниципальный район" Архангельской области на2010-2012 годы". Подпрограмма "Развитие туризма на территории муниципального образования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5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6  Целевая программа "Развитие сферы культуры и туризма МО "Котласский муниципальный район" Архангельской области на2010-2012 годы". Подпрограмма "Улучшение материально- технической базы учреждений культур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6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1 МДЦП"Кадровое обеспечение учреждений социальной сферы  МО "Котласский муниципальный район" на 2010-2012 годы", подпрограмма "Кадровое обеспечение  учреждений культуры 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2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19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311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4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16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7Субсидии бюджетам МО на повышение фонда оплаты труда работников муниципальных учреждений (кроме учителей) на 15% 1 ноября 2011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7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 Возмещение расходов 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. поселках городского тип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 "Развитие  образования в МО "Котласский муниципальный район на 2012-2014 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887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89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45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0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0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 Возмещение расходов , связанных с реализацией мер социальной поддержки по предоставлению бесплатной жилой площади с отоплением ии освещением педагогическим работникам образовательных учреждений в сельской местности, рабочих поселках. поселках городского тип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8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8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7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7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2100 Модернизация региональных систем обще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2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   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8300    ДЦП "Семья и дети Архангельской области на 2011-2013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8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6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1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1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2   МДЦП "Кадровое обеспечение учреждений социальной сферы  МО "Котласский муниципальный район" на 2010-2012 годы", подпрограмма "Кадровое обеспечение образовательных учреждений 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  Компенсация части родительской платы за содержание ребенка в образовательных учреждениях.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  Бесплатное обеспечение питанием (молоком или кисломолочными напитками) обучающихся начальных клас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89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  Осуществление государственных полномочий по созданию и функционированию административных правонару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   Резервные фон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  Резервные фонды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9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  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6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300    Ведомственная целевая программа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200    Муниципальная долгосрочная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     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Мобилизационная и вневойсковая подгот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5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Топливно-энергетический комплек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 Долгосрочная целевая программа Архангельской области "Газификация Архангельской обл. в 2012-2014г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на софинансирование расходов по организации транспортного обслуживания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4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4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4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5 Субсидии на капитальный ремонт и ремонт  автомобильных дорог общего пользования населенных пунктов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7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47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0409   Софинансирование вопросов местного зна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9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6 Субсидии на  софинансирования строительств, капитального ремонта,  ремонта и содержания автомобильных дорог общего пользования местного значения, включая разработку проектной документации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6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1004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865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2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104 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1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 Софинансирование объектов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9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000045  Иные межбюджетные трансферты на софинансирование расходов по организации уличного электроснабж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5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  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 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3601    Обеспечение жилыми помещениями детей-сирот, детей, оставшихся без попечения род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     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Обслуживание внутреннего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300    Процентные платежи по муниципальному долг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    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41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8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6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6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 Ведомственная целевая программа Архангельской области "Выравнивание бюджетной обеспеченности муниципальных образований Архангнльской области и НАО на 2012-2014 годы "Выравнивание бюджетной обеспеченности поселений Архангель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2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92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Иные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  Поддержка мер по обеспечению сбалансированности бюджетов МО поселений Котлас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 Прочие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муниципальным имуществом администрация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226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300  Оценка недвижимости, признание прав и регулирование отношений по государственной .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94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34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0409   Софинансирование вопросов местного зна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7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9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5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6 Субсидии на  софинансирования строительств, капитального ремонта,  ремонта и содержания автомобильных дорог общего пользования местного значения, включая разработку проектной документации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6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 Мероприятия по землеустройству и землепользован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52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8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14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3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3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15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5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16  Возмещение убытков, возникающих в результате государственного регулирования тарифов на холодную воду и водоотведение для нужд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6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9900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15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46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16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2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204  Осуществление государственных полномочий по регистрации и учету граждан, имеющих право на получение жилищных субсидиях в связи с переселением из районов Крайнего Севера и приравненных к ним местносте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6 Осуществление государственных полномочий по формированию торгового реес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6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Судебная сист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списков  кандидатов  в присяжные заседатели федеральных судов общей  юрисдикции  в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03            Национальная безопасность и правоохранительная деятельност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 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       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Сельское хозяйство и рыболов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у, полученному в российских кредитных организац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 Субсидии юридическим лиц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5-2010 годах на срок до 8 ле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 Субсидии юридическим лиц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 Мероприятия ЦП"Развития агропромышленного комплекса МО"Котласский муниципальный район на 2010-12гг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2  Мероприятия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3   Создание условий для обеспечения поселений  и жителей городских округов услугами торг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3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6  Мероприятия по созданию условий для обеспечения жителей поселений услугами торг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6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900   ЦП "Развития малого  среднего предпринимательства в Котласском районе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 Мероприятия ЦП"Развития малого среднего предпринимательства на 2010-2012 годы" в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1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 Дудникова, дом 31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3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 Строительство и реконструкция котельных в МО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3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Мероприятия в области 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 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2  Осуществление государственных полномочий по предоставлению субсидий на возмещение  убытков, возникающих в результате государственного регулирования  тарифов на электрическую энергию, вырабатываемую децентрализованными источниками электроснабжения на тепловую энергию , отпускаемую  населению на нужды теплоснабжения,  государственного регулирования  цен на топливо печное, холодную воду и водоотведение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2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5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 Строительство пристройки к зданию МОУ "Приводинская СОШ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8 Субсидии бюджетам муниципальных  районов и городских округов на муниципальное развит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 Строительство пристройки к зданию МОУ "Приводинская СОШ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 Проведение мероприятий для детей и молодеж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 ДЦП "Профилактика правонарушений несовершеннолетних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 Мероприятия ДЦП "Профилактика правонарушений несовершеннолетних на 2010-2012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Пенсионное обеспе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 Мероприятия ДЦП "Социальная поддержка населения в МО "Котласский муниципальный район" на 2012-2014 годы(доплата к пенсия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3    Социальное обеспече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9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053701  Обеспечение  равной доступности услуг общественного транспорта для отдельных категорий  граждан  РФ и  Архангель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 Мероприятия ДЦП "Социальная поддержка населения в МО "Котласский муниципальный район" на 2012-2014 годы(Почетные граждан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 Мероприятия ДЦП "Социальная поддержка населения в МО "Котласский муниципальный район" на 2012-2014 годы(Проезд больных)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  Мероприятия ДЦП "Социальная поддержка населения в МО "Котласский муниципальный район" на 2012-2014 годы(Проезд студентов)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4   Мероприятия ДЦП "Социальная поддержка населения в МО "Котласский муниципальный район" на 2012-2014 годы(предоставление льгот квалифицированным специалистам Сольвычегодской больниц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   Мероприятия ДЦП "Социальная поддержка населения в МО "Котласский муниципальный район" на 2012-2014 годы(медико-социальная поддержка ребенка инвалида Е.Кучино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  Мероприятия ДЦП "Социальная поддержка населения в МО "Котласский муниципальный район" на 2012-2014 годы(оплата транспортных расходов малообеспеченных граждан, направляемых лечебными учреждениями района в лечебные учреждения г.Котласа,г.Коряжм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500   МЦП "Дом для молодой семьи на 2012 год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 Мероприятия МЦП " Дом для молодой семьи" на 2012 год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 Субсидии на осуществление мероприятий по обеспечение жильем граждан РФ, прожив. в сельской мес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Другие вопросы в области социальной поли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7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500  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5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       Физическая культура и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Физическая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300 Ведомственная муниципальная программа "Спорт Котласского района" на 2012-2014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Массовый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700  Долгосрочная целевая программа Архангельской области "Спорт Беломорья на 2011 – 2014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7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90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0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  Глава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8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  Центральный аппа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8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6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42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17:00Z</dcterms:created>
  <dc:creator>F_zam</dc:creator>
  <dc:description/>
  <cp:keywords/>
  <dc:language>en-US</dc:language>
  <cp:lastModifiedBy>A_pomsd</cp:lastModifiedBy>
  <dcterms:modified xsi:type="dcterms:W3CDTF">2012-05-04T11:01:00Z</dcterms:modified>
  <cp:revision>5</cp:revision>
  <dc:subject/>
  <dc:title/>
</cp:coreProperties>
</file>