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spacing w:before="0" w:after="200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к пят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08   июня 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4 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о подготовке образовательных учреждений к новому учебному году 2012-2013 г.г.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лушав и обсудив информацию заместителя главы администрации по социальным вопросам, заведующей отделом образования  администрации МО «Котласский муниципальный район»  Сергеевой Т.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образовательных учреждений МО «Котласский муниципальный район»  к новому учебному году 2012-2013 г.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принять к сведе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                                              С.Н. Бральнин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ДГОТОВКЕ ОБРАЗОВАТЕЛЬНЫХ УЧРЕЖДЕНИЙ К НОВОМУ 2012 – 2013 УЧЕБНОМУ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готовка к новому учебному году традиционно проходит по нескольким направлениям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-воспитательного процесс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, регламентирующих деятельность ОУ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адрового состав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атериально-технической базы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финансово-хозяйственной деятельнос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беспечению подвоза детей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учебно-воспитательного процесса; выполнение предписаний контролирующих органов и судебных решени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узка, которая лежит на руководителе образовательного учреждения – колоссальная; законодательно именно он отвечает за жизнь и здоровье обучающихся, воспитанников во время образовательного процесса, подготовку ОУ в соответствии со всеми требованиями и нормами, сохранность и эффективное использование закреплённой за ним собственности, а самое главное – он отвечает за государственную гарантию прав граждан на образова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 ч.1 ст 15 ФЗ «Об общих принципах организации местного самоуправления в Российской Федерации» от 06.10.2003 № 131-ФЗ (в ред. от 18.10.2007 № 230-ФЗ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опросам местного значения муниципального района отнесена организация предоставления общедоступного и бесплатного начального общего, основного общего и среднего (полного) обще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51 Закона РФ «Об образовании» от 10.07.1992 № 3266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 обязано обеспечить безопасные условия пребывания в них детей и несёт ответственность за жизнь и здоровье обучающихся и воспитанников образовательного учреждения во время образовательного проце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 ст.39 Закона РФ «Об образовании» от 10.07.1992 № 3266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несёт ответственность перед собственником за сохранность и эффективное использование закреплённой за этим учреждением собств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210 Гражданского кодекса РФ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мя содержания принадлежащего собственнику имущества возлагается на последнег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Котласского района 65 зданий принадлежит системе образования, из них в деревянном исполнении – 60%, со сроком эксплуатации более 50 лет – 13, более 30 лет – 32, не имеющих централизованного водопровода и канализации – 31 (46%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исленность обучающихся – 1768 чел, воспитанников детских садов – 1018 чел, работников образовательных учреждений – 868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нансирование безопасных условий для обучения и содержания учащихся и воспитанников ОУ в течение 2012 года осуществляется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муниципальной  долгосрочной  целевой  программы «Развитие образования в МО «Котласский муниципальный район» на 2012 – 2014 годы»</w:t>
      </w:r>
      <w:r>
        <w:rPr>
          <w:rFonts w:cs="Times New Roman" w:ascii="Times New Roman" w:hAnsi="Times New Roman"/>
          <w:sz w:val="24"/>
          <w:szCs w:val="24"/>
        </w:rPr>
        <w:t xml:space="preserve"> - 5935,0 тыс. руб. в т.ч.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метной документации и получение экспертизы (264,9 тыс. руб.)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 15 п.Приводино (2152,9 тыс. руб.)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помещений, системы отопления и водоснабжения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антехники, электрооборудования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ебели и мягкого инвентаря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оборудование пищеблоков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 34 п. Удимский (779,447 тыс. руб.)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омещений, системы водоснабжения, канализации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антехники, установка водомеров и водяных фильтров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оборудование пищеблок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пищеблоков (школы и детские сады) – 750,0 тыс. руб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жарной безопасности и антитеррору – 1080,5 тыс. руб.</w:t>
      </w:r>
    </w:p>
    <w:p>
      <w:pPr>
        <w:pStyle w:val="Style15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лане финансово-хозяйственной деятельности образовательных учрежде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планировано – 2209,68 руб.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цели: текущий ремонт, исполнение предписаний Роспотребнадзора, Госпожнадзора, промывка отопительной системы, медосмотр сотрудников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требность: 7838,15 руб.</w:t>
      </w:r>
    </w:p>
    <w:p>
      <w:pPr>
        <w:pStyle w:val="Style15"/>
        <w:spacing w:lineRule="auto" w:line="240"/>
        <w:ind w:left="7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2 году реализуется комплекс мер по модернизации общего образования в Архангельской област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орудования (компьютерное) – 2040,00 тыс.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транспортных средств для перевозки обучающихся – 2505,00 тыс.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 – 1000,00 тыс.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– 85,5 тыс.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 – 3529,96 тыс.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– 2636,54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10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ом образования обозначены следующие </w:t>
      </w:r>
      <w:r>
        <w:rPr>
          <w:rFonts w:cs="Times New Roman" w:ascii="Times New Roman" w:hAnsi="Times New Roman"/>
          <w:b/>
          <w:sz w:val="24"/>
          <w:szCs w:val="24"/>
        </w:rPr>
        <w:t>проблемы</w:t>
      </w:r>
      <w:r>
        <w:rPr>
          <w:rFonts w:cs="Times New Roman" w:ascii="Times New Roman" w:hAnsi="Times New Roman"/>
          <w:sz w:val="24"/>
          <w:szCs w:val="24"/>
        </w:rPr>
        <w:t xml:space="preserve"> для плановой подготовки к новому учебного году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финансовых средств на изготовление проектно-сметной документации, прохождение экспертизы пролицензированными организациями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данных мероприятий не в полном объёме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ость некоторых руководителей образовательных учреждени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аимодействие с надзорными орган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личество запланированных проверок муниципальных образовательных учреждений контрольно-надзорными органами в 2012 году – 53, в том числе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отребнадзор – 9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надзорной деятельности Главного управления МЧС России по Архангельской области -14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осреестра по Архангельской области и НАО – 12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дорожный надзор – 4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 – 6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я по надзору в сфере образования – 5 (+ 2 учр – аккредитационная экспертиза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я по труду – 2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адзор -1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выписанных штрафов: юридическим лицам - 1 089 0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ям - 96 000,0 руб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взаимодействия  с контрольными и надзорными орган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ырёх учреждениях в 2012 году запланированы по 4 проверки разными органами в один день, что дестабилизирует работу руководителя учреждения, вынужденного давать пояснения всем участвующим в проверке, представлять необходимые документы (некоторые из них требуется представить сразу всем проверяющи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образовательных учреждений построены по старым правилам и нормам – претензии предъявляются по принятым в последние год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ые санкции предъявляются немедленно, не даётся возможности выполнить предписание или обжаловать его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ранение замечаний даётся срок в два месяца, что делает, в большинстве случаев, нереальным их выполнение. Выделение средств из муниципального бюджета производится в пределах запланированных ассигнований, но размеры средств, требуемых по предписаниям, значительно превышают эти суммы. Данные вопросы решаются в судебном порядке, решения судов по выполнению предписаний ставят под сомнение возможность дальнейшего функционирования некоторых образовательных учрежд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</w:t>
      </w:r>
      <w:r>
        <w:rPr>
          <w:rFonts w:cs="Times New Roman" w:ascii="Times New Roman" w:hAnsi="Times New Roman"/>
          <w:b/>
          <w:sz w:val="24"/>
          <w:szCs w:val="24"/>
        </w:rPr>
        <w:t>создания Школы будущего</w:t>
      </w:r>
      <w:r>
        <w:rPr>
          <w:rFonts w:cs="Times New Roman" w:ascii="Times New Roman" w:hAnsi="Times New Roman"/>
          <w:sz w:val="24"/>
          <w:szCs w:val="24"/>
        </w:rPr>
        <w:t xml:space="preserve">, заявленная Президентом, для нас задача, которую решать необходимо.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главы администрации                                                                                                      по социальным вопросам,                                                                                                           заведующая отделом образования  администрации                                                                   МО «Котласский муниципальный район»  </w:t>
        <w:tab/>
        <w:tab/>
        <w:tab/>
        <w:tab/>
        <w:t xml:space="preserve">Т.В. Сергеева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ind w:left="-284" w:firstLine="100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02:00Z</dcterms:created>
  <dc:creator>Колотая</dc:creator>
  <dc:description/>
  <cp:keywords/>
  <dc:language>en-US</dc:language>
  <cp:lastModifiedBy>A_pomsd</cp:lastModifiedBy>
  <dcterms:modified xsi:type="dcterms:W3CDTF">2012-06-14T07:02:00Z</dcterms:modified>
  <cp:revision>2</cp:revision>
  <dc:subject/>
  <dc:title>ИНФОРМАЦИЯ О ПОДГОТОВКЕ ОБРАЗОВАТЕЛЬНЫХ УЧРЕЖДЕНИЙ К НОВОМУ 2012 – 2013 УЧЕБНОМУ ГОДУ</dc:title>
</cp:coreProperties>
</file>