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"КОТЛАССКИЙ МУНИЦИПАЛЬНЫЙ РАЙОН"</w:t>
      </w:r>
    </w:p>
    <w:p>
      <w:pPr>
        <w:pStyle w:val="ConsPlusTitle"/>
        <w:widowControl/>
        <w:tabs>
          <w:tab w:val="clear" w:pos="708"/>
          <w:tab w:val="left" w:pos="660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СОБРАНИЕ ДЕПУТАТ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двадцатая сессия третьего созыв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28 ноября 2006 г.</w:t>
        <w:tab/>
        <w:tab/>
        <w:tab/>
        <w:tab/>
        <w:tab/>
        <w:tab/>
        <w:tab/>
        <w:tab/>
        <w:tab/>
        <w:t>№21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Nonformat"/>
        <w:widowControl/>
        <w:ind w:right="39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дополнений в решение Собрания депутатов от 12.10.2005 г. № 88 «О введении на территории МО «Котласский район» единого налога на вмененный доход для отдельных видов деятельности»</w:t>
      </w:r>
    </w:p>
    <w:p>
      <w:pPr>
        <w:pStyle w:val="ConsPlusNonformat"/>
        <w:widowControl/>
        <w:tabs>
          <w:tab w:val="clear" w:pos="708"/>
          <w:tab w:val="left" w:pos="55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частью 3 статьи 7 Федерального закона от 29.07.2004 N 95-ФЗ (ред. от 21.07.2005) "О внесении изменений в части первую и вторую Налогового кодекса Российской Федерации и признании утратившими силу некоторых законодательных актов (положений законодательных актов) Российской Федерации о налогах и сборах", Уставом муниципального образования "Котласский муниципальный район»" Собрание депутатов решил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полнить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ункт 2 решения Собрания депутатов от 12.10.2005 г. № 88  «О введении на территории МО «Котласский район» единого налога на вмененный доход для отдельных видов деятельности» подпунктом 10 следующего содержания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казание услуг по временному размещению и проживанию организациями и предпринимателями, использующими в каждом объекте предоставления данных услуг общую площадь спальных помещений не более 500 квадратных метров»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иложение № 1 к решению Собрания депутатов от 12.10.2005 г. № 88 «О введении на территории МО «Котласский район» единого налога на вмененный доход  для отдельных видов деятельности» подпунктом 11 следующего содержания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казание услуг по временному размещению и проживанию организациями и предпринимателями, использующими в каждом объекте предоставления данных услуг общую площадь спальных помещений не более 500 квадратных метров» с корректирующим коэффициентом базовой доходности К2 – 0,25 для всех муниципальных образований поселений муниципального район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шение опубликовать в газете «Двинская правда»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 1 января 2007 года.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тласский муниципальный район»</w:t>
        <w:tab/>
        <w:tab/>
        <w:tab/>
        <w:tab/>
        <w:tab/>
        <w:t>С.Н.Бральн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7:28:00Z</dcterms:created>
  <dc:creator>A_sekr1</dc:creator>
  <dc:description/>
  <dc:language>en-US</dc:language>
  <cp:lastModifiedBy>A_sekr1</cp:lastModifiedBy>
  <dcterms:modified xsi:type="dcterms:W3CDTF">2007-05-07T07:28:00Z</dcterms:modified>
  <cp:revision>1</cp:revision>
  <dc:subject/>
  <dc:title>МУНИЦИПАЛЬНОЕ ОБРАЗОВАНИЕ "КОТЛАССКИЙ МУНИЦИПАЛЬНЫЙ РАЙОН"</dc:title>
</cp:coreProperties>
</file>