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83" w:after="0"/>
        <w:ind w:right="4278" w:hanging="0"/>
        <w:jc w:val="both"/>
        <w:rPr>
          <w:sz w:val="28"/>
          <w:szCs w:val="28"/>
        </w:rPr>
      </w:pPr>
      <w:r>
        <w:rPr>
          <w:sz w:val="28"/>
          <w:szCs w:val="28"/>
        </w:rPr>
        <w:t>О гарантиях муниципальным служащим по оплате проезда к месту работы и обратно</w:t>
      </w:r>
    </w:p>
    <w:p>
      <w:pPr>
        <w:pStyle w:val="Normal"/>
        <w:shd w:fill="FFFFFF" w:val="clear"/>
        <w:spacing w:lineRule="exact" w:line="274" w:before="283" w:after="0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бластным законом от 16.04.1998 N 68-15-ОЗ (ред. от 03.03.2005) "О муниципальной службе в Архангельской области", руководствуясь Уставом МО «Котласский муниципальный район», в целях материального стимулирования муниципальных служащих и обеспечения им условий труда, Собрание депутатов МО «Котласский муниципальный район» решило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м служащим МО «Котласский муниципальный район» работающим вне места постоянного жительства предоставляется компенсация  по расходам, связанным с проездом муниципального служащего к месту работы и обратно, за счет средств местн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компенсации устанавливается Главой муниципального образов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официального опубликования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-</w:t>
        <w:tab/>
        <w:tab/>
        <w:tab/>
        <w:tab/>
        <w:tab/>
        <w:t xml:space="preserve">   С.Н. Браль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53:00Z</dcterms:created>
  <dc:creator>A_sekr1</dc:creator>
  <dc:description/>
  <dc:language>en-US</dc:language>
  <cp:lastModifiedBy>A_sekr1</cp:lastModifiedBy>
  <dcterms:modified xsi:type="dcterms:W3CDTF">2007-05-07T07:58:00Z</dcterms:modified>
  <cp:revision>1</cp:revision>
  <dc:subject/>
  <dc:title>МУНИЦИПАЛЬНОЕ ОБРАЗОВАНИЕ «КОТЛАССКИЙ МУНИЦИПАЛЬНЫЙ РАЙОН»</dc:title>
</cp:coreProperties>
</file>