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один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февраля  2006 года </w:t>
        <w:tab/>
        <w:tab/>
        <w:tab/>
        <w:tab/>
        <w:tab/>
        <w:tab/>
        <w:tab/>
        <w:tab/>
        <w:t>№ 127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ей объектов муниципальной собственности, предназначенных для передачи в поселения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240"/>
        <w:ind w:firstLine="708"/>
        <w:rPr/>
      </w:pPr>
      <w:r>
        <w:rPr>
          <w:sz w:val="28"/>
          <w:szCs w:val="28"/>
        </w:rPr>
        <w:t>Рассмотрев предложения Главы муниципального образования «Котласский район» о разграничении объектов муниципальной собственности между Котласским муниципальным районом и поселениями и руководствуясь Федеральным законом от 06.10.2003 года № 131-ФЗ                      «Об общих принципах организации местного самоуправления в Российской Федерации», ст. 5.2 Областного закона от 23.09.2004 года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(в ред. Областного закона  от 09.12.2005 года № 139-8-ОЗ) Собрание депутатов МО ''Котласский район''  РЕШИЛО:</w:t>
      </w:r>
    </w:p>
    <w:p>
      <w:pPr>
        <w:pStyle w:val="Normal"/>
        <w:spacing w:lineRule="exact" w:line="24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еречни объектов муниципальной собственности МО «Котласский район», предназначенных для передачи в муниципальную собственность МО «Приводинское» (приложение № 1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еречни объектов муниципальной собственности МО «Котласский район», предназначенных для передачи в муниципальную собственность МО «Сольвычегодское» (приложение № 2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перечни объектов муниципальной собственности МО «Котласский район», предназначенных для передачи в муниципальную собственность МО «Шипицынское» (приложение № 3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Утвердить перечни объектов муниципальной собственности МО «Котласский район», предназначенных для передачи в муниципальную собственность МО «Черемушское» (приложение № 4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308735</wp:posOffset>
            </wp:positionH>
            <wp:positionV relativeFrom="paragraph">
              <wp:posOffset>73215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5. Главе МО «Котласский район» направить перечни объектов муниципальной собственности для согласования в представительные органы соответствующих поселений Котласского района Архангельской области.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7291"/>
      </w:tblGrid>
      <w:tr>
        <w:trPr/>
        <w:tc>
          <w:tcPr>
            <w:tcW w:w="7495" w:type="dxa"/>
            <w:tcBorders/>
          </w:tcPr>
          <w:p>
            <w:pPr>
              <w:pStyle w:val="Normal"/>
              <w:ind w:right="3594" w:hanging="0"/>
              <w:jc w:val="center"/>
              <w:rPr/>
            </w:pPr>
            <w:r>
              <w:rPr/>
              <w:t>Согласован</w:t>
            </w:r>
          </w:p>
          <w:p>
            <w:pPr>
              <w:pStyle w:val="Normal"/>
              <w:ind w:right="3594" w:hanging="0"/>
              <w:jc w:val="center"/>
              <w:rPr/>
            </w:pPr>
            <w:r>
              <w:rPr/>
              <w:t>решением Совета депутатов</w:t>
            </w:r>
          </w:p>
          <w:p>
            <w:pPr>
              <w:pStyle w:val="Normal"/>
              <w:ind w:right="3594" w:hanging="0"/>
              <w:jc w:val="center"/>
              <w:rPr/>
            </w:pPr>
            <w:r>
              <w:rPr/>
              <w:t>МО «Приводинское»</w:t>
            </w:r>
          </w:p>
          <w:p>
            <w:pPr>
              <w:pStyle w:val="Normal"/>
              <w:ind w:right="3594" w:hanging="0"/>
              <w:jc w:val="center"/>
              <w:rPr/>
            </w:pPr>
            <w:r>
              <w:rPr/>
              <w:t>от__ марта 2006 года №__</w:t>
            </w:r>
          </w:p>
        </w:tc>
        <w:tc>
          <w:tcPr>
            <w:tcW w:w="7291" w:type="dxa"/>
            <w:tcBorders/>
          </w:tcPr>
          <w:p>
            <w:pPr>
              <w:pStyle w:val="Normal"/>
              <w:ind w:left="2670"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ind w:left="2670" w:hanging="0"/>
              <w:jc w:val="center"/>
              <w:rPr/>
            </w:pPr>
            <w:r>
              <w:rPr/>
              <w:t>решением Собрания депутатов</w:t>
            </w:r>
          </w:p>
          <w:p>
            <w:pPr>
              <w:pStyle w:val="Normal"/>
              <w:ind w:left="2670" w:hanging="0"/>
              <w:jc w:val="center"/>
              <w:rPr/>
            </w:pPr>
            <w:r>
              <w:rPr/>
              <w:t>МО «Котласский район»</w:t>
            </w:r>
          </w:p>
          <w:p>
            <w:pPr>
              <w:pStyle w:val="Normal"/>
              <w:ind w:left="2670" w:hanging="0"/>
              <w:jc w:val="center"/>
              <w:rPr/>
            </w:pPr>
            <w:r>
              <w:rPr/>
              <w:t>от 22 февраля 2006 года №127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ind w:right="3594" w:hanging="0"/>
              <w:rPr/>
            </w:pPr>
            <w:r>
              <w:rPr/>
            </w:r>
          </w:p>
        </w:tc>
        <w:tc>
          <w:tcPr>
            <w:tcW w:w="7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БЪЕКТОВ МУНИЦИПАЛЬНОЙ СОБСТВЕННОСТИ МО «КОТЛАССКИЙ РАЙОН»,</w:t>
      </w:r>
    </w:p>
    <w:p>
      <w:pPr>
        <w:pStyle w:val="Normal"/>
        <w:jc w:val="center"/>
        <w:rPr/>
      </w:pPr>
      <w:r>
        <w:rPr/>
        <w:t>ПЕРЕДАВАЕМЫХ В СОБСТВЕННОСТЬ МО «ПРИВОДИНСКОЕ»</w:t>
      </w:r>
    </w:p>
    <w:p>
      <w:pPr>
        <w:pStyle w:val="Normal"/>
        <w:jc w:val="center"/>
        <w:rPr/>
      </w:pPr>
      <w:r>
        <w:rPr/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63"/>
        <w:gridCol w:w="1367"/>
        <w:gridCol w:w="1316"/>
        <w:gridCol w:w="1356"/>
        <w:gridCol w:w="2084"/>
        <w:gridCol w:w="1812"/>
        <w:gridCol w:w="1795"/>
        <w:gridCol w:w="1266"/>
        <w:gridCol w:w="1716"/>
      </w:tblGrid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-ный код предприятия, учреждения в ОКПО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изнаков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имено-вание предприятия, учреждения, имуществ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й адрес, местонахождение имуществ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упненная специализация, назначение имуществ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балансовая стоимость основных фондов по состоянию на 01.01.2006 года тыс.руб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рсонала по состоянию на 01.01.2006 года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-ство (ведомство, группировка) в ОКОГУ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в ОКАТ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 в ОКВЭД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3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99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1.3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администраци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, ул.Советская, д.19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ОМС и должностных лиц ОМ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138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99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1.3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е администрации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0, Арх.обл., Котласский район, д. Куимиха, ул.Советская,7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ОМС и должностных лиц ОМ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99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.11.3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е администрации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0, Арх.обл., Котласский район, д. Медведка, ул.Центральная,32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ОМС и должностных лиц ОМ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99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1.32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е администрации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70, Арх.обл., Котласский район, п.Удимский, ул. Советская,49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ОМС и должностных лиц ОМ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75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30.2, 63.30.3, 63.30.4, 92.31.2, 92.32, 92.33, 92.34, 92.51 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дома культуры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70, Арх.обл., Котласский район, д.Куимиха, ул. Школьная,27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досуга и обеспения жителей услугами организации культур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130,84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75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30.2, 63.30.3, 63.30.4, 92.31.2, 92.32, 92.33, 92.34, 92.51 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дома культуры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70, Арх.обл., Котласский район, д.Курцево, ул. Центральная,4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досуга и обеспения жителей услугами организации культур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3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75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30.2, 63.30.3, 63.30.4, 92.31.2, 92.32, 92.33, 92.34, 92.51 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дома культуры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, ул.Рощинская, д.4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досуга и обеспения жителей услугами организации культур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343,7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75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30.2, 63.30.3, 63.30.4, 92.31.2, 92.32, 92.33, 92.34, 92.51 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е клуба 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70, Арх.обл., Котласский район, п. Удимский, ул.Советская, 2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досуга и обеспения жителей услугами организации культур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434,2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75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30.2, 63.30.3, 63.30.4, 92.31.2, 92.32, 92.33, 92.34, 92.51 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клуба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5360, Арх.обл., Котласский район, п. Ерга, ул.Центральная, 14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досуга и обеспения жителей услугами организации культур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493,2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7053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е библиотеки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0, Арх.обл., Котласский район, д. Медведка, ул.Центральная,31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шество библиотек посе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узла связ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, ул.Дудникова, д.17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ОМС и должностных лиц ОМ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итвенный дом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, ул.Приводинская, д.5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ультурного наслед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 железны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, ул.Советская, 19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ОМС и должностных лиц ОМ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администраци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0, Арх.обл., Котласский район, д.Куимиха, ул.Советская,7а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анспортного обслужи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41,9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для автомашин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70, Арх.обл., Котласский район, п.Удимский, ул. Советская, 49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анспортного обслужи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5391, Арх.обл., Котласский район, п.Приводино, ул.Мира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анспортного обслужи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91,0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е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, ул.Дудникова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ный водный объек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доем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, ул.Набережная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ный водный объек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ное депо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70, Арх.обл., Котласский район, п.Удимский, ул. Первомайская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упрежде-ния Ч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,7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ределительные газовые сети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5390, Арх.обл., Котласский район, д.Курцево, 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78,5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ределительные газовые сети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0, Арх.обл., Котласский район, д.Курцево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9461,58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ружные сети газоснабжения  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, ул.Полевая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98,2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е сети газоснабжения теплоцентрал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5391, Арх.обл., Котласский район, п.Приводино 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7,9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ружные сети газоснабжения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, ул.Мира, Садовая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69,8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ружные сети газоснабжения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, ул.Нефтяников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зоснабжения на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97,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земный газопровод  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, ул.Южная, Затонская, Дудникова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газоснабжения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04,7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им.защита газопровода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, ул.Южная, Затонская, Советская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ащиты газоснабжения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03,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7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ая дорога Курцево-Васильевская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5391, Арх. обл., Котласский район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443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ая дорога Бабаево-Ваганы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5391, Арх. обл., Котласский район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437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хозяйственная автомобильная дорога "Куимиха-Пускино"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5390, Арх.обл., Котласский район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4,3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хозяйственная дорога «Михалево–Узьма»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5390, Арх.обл., Котласский район 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туары поселк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олодежная, Дудникова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 пешеходны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, в районе бывшей больницы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  пешеходны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, через р.Я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5,4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/сети 10 - 0,4 кВ с подстанцией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70, Арх.обл., Котласский район, п.Ерга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лектроснабж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/сети 10 - 0,4 кВ с подстанцией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70, Арх.обл., Котласский район, п.Удимский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лектроснабж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/сети 10 - 0,4 кВ с трансформаторной подстанцие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70, Арх.обл., Котласский район, п.Удимский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лектроснабж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ии и устройства уличного освещения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5391, Арх.обл., Котласский район, п.Приводино, ул.Нефтяников, Мира, 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лектроснабж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, ул.Мира, Строителей, Садовая, Кузнецова, Щелкунова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лектроснаб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4,14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летние насаждения сосновая рощ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зеленения территори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335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да на кладбище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д.Хохлово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ая ограда у рощ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, ул.Дудникова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0,3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ЗИЛ - 131-АЦ40, гос. (снят с учета)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70, Арх.обл., Котласский район, п.Удимский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ОМС и должностных лиц ОМ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ЗИЛ - 131-АЦ187, (снят с учета)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70, Арх.обл., Котласский район, п.Удимский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ОМС и должностных лиц ОМ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 - 315195, гос.№С132КК, св-во о рег. 29 МХ 55479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70, Арх.обл., Котласский район, п.Удимский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ОМС и должностных лиц ОМ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шина УАЗ-31519, гос. № С960РА 29, св-во о рег. 29 НК 52297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70, Арх.обл., Котласский район, п.Удимский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ОМС и должностных лиц ОМ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00,04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 3962, гос.№В198СО, св-во о рег. 29 ЕТ 875607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ОМС и должностных лиц ОМ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 220692, гос.№С626СВ,  св-во о рег. 29 МР 09636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ОМС и должностных лиц ОМ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43,9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зель-генератор 300 кВт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70, Арх.обл., Котласский район, п.Удимский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лектроснабж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70, Арх.обл., Котласский район, п.Удимский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8,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для легкового автомобиля, св-во о рег. 29 НВ 70673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91, Арх.обл., Котласский район, п.Приводино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ОМС и должностных лиц ОМ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7,1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5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ая линия Эл/передач 35 кВт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70, Арх.обл., Котласский район, п.Удимский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лектроснабж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00063,7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6"/>
        <w:gridCol w:w="7450"/>
      </w:tblGrid>
      <w:tr>
        <w:trPr/>
        <w:tc>
          <w:tcPr>
            <w:tcW w:w="7336" w:type="dxa"/>
            <w:tcBorders/>
          </w:tcPr>
          <w:p>
            <w:pPr>
              <w:pStyle w:val="Normal"/>
              <w:rPr/>
            </w:pPr>
            <w:r>
              <w:rPr/>
              <w:t xml:space="preserve">И.о. главы администрации </w:t>
            </w:r>
          </w:p>
          <w:p>
            <w:pPr>
              <w:pStyle w:val="Normal"/>
              <w:rPr/>
            </w:pPr>
            <w:r>
              <w:rPr/>
              <w:t>МО «Котласский рай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А.Н. Онищен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0" w:type="dxa"/>
            <w:tcBorders/>
          </w:tcPr>
          <w:p>
            <w:pPr>
              <w:pStyle w:val="Normal"/>
              <w:ind w:left="1410" w:hanging="0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ind w:left="1410" w:hanging="0"/>
              <w:rPr/>
            </w:pPr>
            <w:r>
              <w:rPr/>
              <w:t xml:space="preserve"> </w:t>
            </w:r>
            <w:r>
              <w:rPr/>
              <w:t>«Приводинское»</w:t>
            </w:r>
          </w:p>
          <w:p>
            <w:pPr>
              <w:pStyle w:val="Normal"/>
              <w:ind w:left="1410" w:hanging="0"/>
              <w:rPr/>
            </w:pPr>
            <w:r>
              <w:rPr/>
            </w:r>
          </w:p>
          <w:p>
            <w:pPr>
              <w:pStyle w:val="Normal"/>
              <w:ind w:left="1410" w:hanging="0"/>
              <w:rPr/>
            </w:pPr>
            <w:r>
              <w:rPr/>
              <w:t>__________________ А. А. Мамед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7258"/>
      </w:tblGrid>
      <w:tr>
        <w:trPr/>
        <w:tc>
          <w:tcPr>
            <w:tcW w:w="7528" w:type="dxa"/>
            <w:tcBorders/>
          </w:tcPr>
          <w:p>
            <w:pPr>
              <w:pStyle w:val="Normal"/>
              <w:ind w:right="3594" w:hanging="0"/>
              <w:jc w:val="center"/>
              <w:rPr/>
            </w:pPr>
            <w:r>
              <w:rPr/>
              <w:t>Согласован</w:t>
            </w:r>
          </w:p>
          <w:p>
            <w:pPr>
              <w:pStyle w:val="Normal"/>
              <w:ind w:right="3594" w:hanging="0"/>
              <w:jc w:val="center"/>
              <w:rPr/>
            </w:pPr>
            <w:r>
              <w:rPr/>
              <w:t>решением Совета депутатов</w:t>
            </w:r>
          </w:p>
          <w:p>
            <w:pPr>
              <w:pStyle w:val="Normal"/>
              <w:ind w:right="3594" w:hanging="0"/>
              <w:jc w:val="center"/>
              <w:rPr/>
            </w:pPr>
            <w:r>
              <w:rPr/>
              <w:t>МО «Сольвычегодское»</w:t>
            </w:r>
          </w:p>
          <w:p>
            <w:pPr>
              <w:pStyle w:val="Normal"/>
              <w:ind w:right="3594" w:hanging="0"/>
              <w:jc w:val="center"/>
              <w:rPr/>
            </w:pPr>
            <w:r>
              <w:rPr/>
              <w:t>от__ марта 2006 года №__</w:t>
            </w:r>
          </w:p>
        </w:tc>
        <w:tc>
          <w:tcPr>
            <w:tcW w:w="7258" w:type="dxa"/>
            <w:tcBorders/>
          </w:tcPr>
          <w:p>
            <w:pPr>
              <w:pStyle w:val="Normal"/>
              <w:ind w:left="2670"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ind w:left="2670" w:hanging="0"/>
              <w:jc w:val="center"/>
              <w:rPr/>
            </w:pPr>
            <w:r>
              <w:rPr/>
              <w:t>решением Собрания депутатов</w:t>
            </w:r>
          </w:p>
          <w:p>
            <w:pPr>
              <w:pStyle w:val="Normal"/>
              <w:ind w:left="2670" w:hanging="0"/>
              <w:jc w:val="center"/>
              <w:rPr/>
            </w:pPr>
            <w:r>
              <w:rPr/>
              <w:t>МО «Котласский район»</w:t>
            </w:r>
          </w:p>
          <w:p>
            <w:pPr>
              <w:pStyle w:val="Normal"/>
              <w:ind w:left="2670" w:hanging="0"/>
              <w:jc w:val="center"/>
              <w:rPr/>
            </w:pPr>
            <w:r>
              <w:rPr/>
              <w:t>от 22 февраля 2006 года №127</w:t>
            </w:r>
          </w:p>
        </w:tc>
      </w:tr>
      <w:tr>
        <w:trPr/>
        <w:tc>
          <w:tcPr>
            <w:tcW w:w="7528" w:type="dxa"/>
            <w:tcBorders/>
          </w:tcPr>
          <w:p>
            <w:pPr>
              <w:pStyle w:val="Normal"/>
              <w:snapToGrid w:val="false"/>
              <w:ind w:right="3594" w:hanging="0"/>
              <w:rPr/>
            </w:pPr>
            <w:r>
              <w:rPr/>
            </w:r>
          </w:p>
        </w:tc>
        <w:tc>
          <w:tcPr>
            <w:tcW w:w="7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БЪЕКТОВ МУНИЦИПАЛЬНОЙ СОБСТВЕННОСТИ МО «КОТЛАССКИЙ РАЙОН»,</w:t>
      </w:r>
    </w:p>
    <w:p>
      <w:pPr>
        <w:pStyle w:val="Normal"/>
        <w:jc w:val="center"/>
        <w:rPr/>
      </w:pPr>
      <w:r>
        <w:rPr/>
        <w:t>ПЕРЕДАВАЕМЫХ В СОБСТВЕННОСТЬ МО «СОЛЬВЫЧЕГОДСКОЕ»</w:t>
      </w:r>
    </w:p>
    <w:p>
      <w:pPr>
        <w:pStyle w:val="Normal"/>
        <w:jc w:val="center"/>
        <w:rPr/>
      </w:pPr>
      <w:r>
        <w:rPr/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71"/>
        <w:gridCol w:w="964"/>
        <w:gridCol w:w="1426"/>
        <w:gridCol w:w="1460"/>
        <w:gridCol w:w="1689"/>
        <w:gridCol w:w="2392"/>
        <w:gridCol w:w="2160"/>
        <w:gridCol w:w="1615"/>
        <w:gridCol w:w="1390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дентифика-ционный код предприятия, учреждения в ОКПО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ризнаков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предприятия, учреждения, имущества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 адрес, местонахождение имуще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упненная специализация, назначение имуществ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чная балансовая стоимость основных фондов по состоянию на 01.01.2006 года тыс.руб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-списочная численность персонала        по состоянию       на 01.01.2006 года</w:t>
            </w:r>
          </w:p>
        </w:tc>
      </w:tr>
      <w:tr>
        <w:trPr>
          <w:trHeight w:val="21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-терство (ведо-мство, группи-ровка) в ОКОГУ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в ОКА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деятель-ности в ОКВЭД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34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24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11.3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администрации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5330, Арх.обл., Котласский район, г.Сольвычегодск, ул.Советская д.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деятельности ОМС должностных лиц ОМ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106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24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11.3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дание администрации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45,Архангельская обл., Котласский район, д.Григорово,д.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деятельности ОМС должностных лиц ОМ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5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24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.11.3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дание администрации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27, Архангельская обл.,Котласский район, д.Выста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деятельности ОМС должностных лиц ОМ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24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11.3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дание администрации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27, Арх.обл.,Котласский район, п.Тулубьево, ул.Набережн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деятельности ОМС должностных лиц ОМ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675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7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31.2, 63.30.2, 63.30.3, 63.30.4, 92.32, 92.33, 92.34, 92.51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уб Городище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53, Арх.обл., Котласский район, г.Сольвычегодск, д.Городищ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рганизации досуга и обеспечения жителей услугами организации культур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1,26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675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31.2, 63.30.2, 63.30.3, 63.30.4, 92.32, 92.33, 92.34, 92.5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м Культуры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 Арх.обл., Котласский район, п.Слободск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рганизации досуга и обеспечения жителей услугами организации культур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1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675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31.2, 63.30.2, 63.30.3, 63.30.4, 92.32, 92.33, 92.34, 92.5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м Культуры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 Арх.обл., Котласский район, п.Харитоно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рганизации досуга и обеспечения жителей услугами организации культур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0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675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31.2, 63.30.2, 63.30.3, 63.30.4, 92.32, 92.33, 92.34, 92.5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шкурский клуб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45,Архангельская обл., Котласский район, д. Б.Степановская,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рганизации досуга и обеспечения жителей услугами организации культур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675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31.2, 63.30.2, 63.30.3, 63.30.4, 92.32, 92.33, 92.34, 92.5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дреевский клуб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45,Архангельская обл., Котласский район, д. Андреевск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рганизации досуга и обеспечения жителей услугами организации культур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675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31.2, 63.30.2, 63.30.3, 63.30.4, 92.32, 92.33, 92.34, 92.5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дание клуба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27, Арх.обл.,Котласский район, д. Выста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рганизации досуга и обеспечения жителей услугами организации культур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675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7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31.2, 63.30.2, 63.30.3, 63.30.4, 92.32, 92.33, 92.34, 92.51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Песчанского Дома культуры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45,Архангельская обл., Котласский район, д. Григорово,3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рганизации досуга и обеспечения жителей услугами организации культур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2366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1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675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31.2, 63.30.2, 63.30.3, 63.30.4, 92.32, 92.33, 92.34, 92.5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дома культуры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5330,Архангельская обл., Котласский район, г. Сольвычегодск, ул.Ленин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рганизации досуга и обеспечения жителей услугами организации культур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8182,6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7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05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шкурская библиотека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45,Архангельская обл., Котласский район, д. Б.Степановска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ущество  библиотек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05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,5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еозерская библиотека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27, Арх.обл.,Котласский район, д. Выстав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ущество  библиотек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Андреевской начальной школы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45,Архангельская обл., Котласский район, д. Андреевска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обеспечения бесплатного школьного образования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(бывшего) детского сада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Арх.обл., Котласский район, п.Харитоново, ул.Кирова,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бесплатного дошкольного образова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7,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4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дание бывшего детского садика «Ручеек»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 Арх.обл., Котласский район, п.Слободк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бесплатного дошкольного образова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8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я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0, Арх.обл.,Котласский район, г.Сольвычегодск,ул. Пролетарск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0, Арх.обл., Котласский район, г.Сольвычегодск,ул. Заозерна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транспортного обслуживан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5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 Арх.обл., Котласский район, п.Харитоново,ул.Калинина,д.8б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транспортного обслужива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6,6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7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5330,Архангельская обл., Котласский район, г. Сольвычегодск, ул.Ленин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транспортного обслужива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,7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5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0, Арх.обл., Котласский район, г.Сольвычегодск, ул.Пролетарская,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ковь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0, Арх.обл.,Котласский район, г.Сольвычегодск, д.Нюб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культурного наслед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дание почты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Арх.обл., Котласский район, д.Новико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существления полномочий ОМ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мини- пекарни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45,Архангельская обл., Котласский район, д. Григорово,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зозаправка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45,Архангельская обл., Котласский район, д. Григоро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8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53, Арх.обл., Котласский район, г.Сольвычегодск, д.Нюб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фонд социального использова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,п. Харитоново, ул. Вычегодская, 1 1 - у дома Нагроцког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8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,п. Харитоново, ул. Вычегодская - у дома Гур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5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,п. Харитоново, ул. Вычегодская - у дома Козл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,п. Харитоново, ул. Молодежная, 4 - у дома Плыл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,п. Харитоново, ул. Строителей, 5 - у дома Олешк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,п. Харитоново, ул. Комсомольская - у дома Калин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,п. Харитоново, ул. Кирова, 2 1 - у дома Масл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,п. Харитоново, ул. Кирова, 42 - у дома Марк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,п. Харитоново, ул. Кирова - у дома Кулитк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,п. Харитоново, ул. Сплавная - у дома Мартыню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,п. Харитоново, ул. Калинина, 1 - у дома Терр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,п. Харитоново, ул. Калинина - возле хлебопекарн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5333,Котласский район,п. Харитоново, ул. Лесная, 3 5 - у дома Груздевой 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,п. Харитоново, ул. Лесная, 2 1 - у дома Тарас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0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5333,Котласский район, п. Харитоново, ул. Свободы, 2 1 - у дома Дульского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п. Харитоново, ул. Свободы, 33 - у дома Бас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,п. Харитоново, ул. Свободы, 39 - у дома Просвирк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, п. Харитоново, ул. Свободы - у дома Анисимов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4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,п. Харитоново, ул. Зеленая, 12 - у дома Наприенк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3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,п. Харитоново, ул. Заречная - у дома Бызо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ец питьевой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33,Котласский район, п. Харитоново, ул. Новая - у больниц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населения водо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дороги отворотки к п.Задовая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общего пользова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10,5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ашина УАЗ-31512, гос.№ В323КМ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сажирский транспорт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ашина ГАЗ-311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сажирский транспорт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УАЗ-315192 (белая ночь), гос.№С094НС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сажирский транспорт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шина ВАЗ-21214, гос.№С017НС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деятельности ОМС должностных лиц ОМ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33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ДТ-75, гос. №В016Т29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деятельности ОМС должностных лиц ОМ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Т-25, гос. № 29АХ6724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деятельности ОМС должностных лиц ОМ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ЮМЗ-6, гос. №В323КМ29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деятельности ОМС должностных лиц ОМ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дка моторная «Прогресс»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деятельности ОМС должностных лиц ОМ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дка "Прогресс"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деятельности ОМС должностных лиц ОМС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дка -баркас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деятельности ОМС должностных лиц ОМ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дка деревянная "челнок"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деятельности ОМС должностных лиц ОМ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7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ДТ-75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деятельности ОМС должностных лиц ОМ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тор Т-150, гос.№11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деятельности ОМС должностных лиц ОМ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7504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бульдозернаяТ-15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деятельности ОМС должностных лиц ОМ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3315,1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6"/>
        <w:gridCol w:w="7450"/>
      </w:tblGrid>
      <w:tr>
        <w:trPr/>
        <w:tc>
          <w:tcPr>
            <w:tcW w:w="7336" w:type="dxa"/>
            <w:tcBorders/>
          </w:tcPr>
          <w:p>
            <w:pPr>
              <w:pStyle w:val="Normal"/>
              <w:rPr/>
            </w:pPr>
            <w:r>
              <w:rPr/>
              <w:t xml:space="preserve">И.о. главы администрации </w:t>
            </w:r>
          </w:p>
          <w:p>
            <w:pPr>
              <w:pStyle w:val="Normal"/>
              <w:rPr/>
            </w:pPr>
            <w:r>
              <w:rPr/>
              <w:t>МО «Котласский рай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А.Н. Онищен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0" w:type="dxa"/>
            <w:tcBorders/>
          </w:tcPr>
          <w:p>
            <w:pPr>
              <w:pStyle w:val="Normal"/>
              <w:ind w:left="1410" w:hanging="0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ind w:left="1410" w:hanging="0"/>
              <w:rPr/>
            </w:pPr>
            <w:r>
              <w:rPr/>
              <w:t xml:space="preserve"> </w:t>
            </w:r>
            <w:r>
              <w:rPr/>
              <w:t>«Сольвычегодское»</w:t>
            </w:r>
          </w:p>
          <w:p>
            <w:pPr>
              <w:pStyle w:val="Normal"/>
              <w:ind w:left="1410" w:hanging="0"/>
              <w:rPr/>
            </w:pPr>
            <w:r>
              <w:rPr/>
            </w:r>
          </w:p>
          <w:p>
            <w:pPr>
              <w:pStyle w:val="Normal"/>
              <w:ind w:left="1410" w:hanging="0"/>
              <w:rPr/>
            </w:pPr>
            <w:r>
              <w:rPr/>
              <w:t>__________________ А. А. Бильчу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7299"/>
      </w:tblGrid>
      <w:tr>
        <w:trPr/>
        <w:tc>
          <w:tcPr>
            <w:tcW w:w="7487" w:type="dxa"/>
            <w:tcBorders/>
          </w:tcPr>
          <w:p>
            <w:pPr>
              <w:pStyle w:val="Normal"/>
              <w:ind w:right="3594" w:hanging="0"/>
              <w:jc w:val="center"/>
              <w:rPr/>
            </w:pPr>
            <w:r>
              <w:rPr/>
              <w:t>Согласован</w:t>
            </w:r>
          </w:p>
          <w:p>
            <w:pPr>
              <w:pStyle w:val="Normal"/>
              <w:ind w:right="3594" w:hanging="0"/>
              <w:jc w:val="center"/>
              <w:rPr/>
            </w:pPr>
            <w:r>
              <w:rPr/>
              <w:t>решением Совета депутатов</w:t>
            </w:r>
          </w:p>
          <w:p>
            <w:pPr>
              <w:pStyle w:val="Normal"/>
              <w:ind w:right="3594" w:hanging="0"/>
              <w:jc w:val="center"/>
              <w:rPr/>
            </w:pPr>
            <w:r>
              <w:rPr/>
              <w:t>МО «Черемушское»</w:t>
            </w:r>
          </w:p>
          <w:p>
            <w:pPr>
              <w:pStyle w:val="Normal"/>
              <w:ind w:right="3594" w:hanging="0"/>
              <w:jc w:val="center"/>
              <w:rPr/>
            </w:pPr>
            <w:r>
              <w:rPr/>
              <w:t>от__ марта 2006 года №__</w:t>
            </w:r>
          </w:p>
        </w:tc>
        <w:tc>
          <w:tcPr>
            <w:tcW w:w="7299" w:type="dxa"/>
            <w:tcBorders/>
          </w:tcPr>
          <w:p>
            <w:pPr>
              <w:pStyle w:val="Normal"/>
              <w:ind w:left="2670"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ind w:left="2670" w:hanging="0"/>
              <w:jc w:val="center"/>
              <w:rPr/>
            </w:pPr>
            <w:r>
              <w:rPr/>
              <w:t>решением Собрания депутатов</w:t>
            </w:r>
          </w:p>
          <w:p>
            <w:pPr>
              <w:pStyle w:val="Normal"/>
              <w:ind w:left="2670" w:hanging="0"/>
              <w:jc w:val="center"/>
              <w:rPr/>
            </w:pPr>
            <w:r>
              <w:rPr/>
              <w:t>МО «Котласский район»</w:t>
            </w:r>
          </w:p>
          <w:p>
            <w:pPr>
              <w:pStyle w:val="Normal"/>
              <w:ind w:left="2670" w:hanging="0"/>
              <w:jc w:val="center"/>
              <w:rPr/>
            </w:pPr>
            <w:r>
              <w:rPr/>
              <w:t>от 22 февраля 2006 года №127</w:t>
            </w:r>
          </w:p>
        </w:tc>
      </w:tr>
      <w:tr>
        <w:trPr/>
        <w:tc>
          <w:tcPr>
            <w:tcW w:w="7487" w:type="dxa"/>
            <w:tcBorders/>
          </w:tcPr>
          <w:p>
            <w:pPr>
              <w:pStyle w:val="Normal"/>
              <w:snapToGrid w:val="false"/>
              <w:ind w:right="3594" w:hanging="0"/>
              <w:rPr/>
            </w:pPr>
            <w:r>
              <w:rPr/>
            </w:r>
          </w:p>
        </w:tc>
        <w:tc>
          <w:tcPr>
            <w:tcW w:w="72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БЪЕКТОВ МУНИЦИПАЛЬНОЙ СОБСТВЕННОСТИ МО «КОТЛАССКИЙ РАЙОН»,</w:t>
      </w:r>
    </w:p>
    <w:p>
      <w:pPr>
        <w:pStyle w:val="Normal"/>
        <w:jc w:val="center"/>
        <w:rPr/>
      </w:pPr>
      <w:r>
        <w:rPr/>
        <w:t>ПЕРЕДАВАЕМЫХ В СОБСТВЕННОСТЬ МО « ЧЕРЕМУШСКОЕ»</w:t>
      </w:r>
    </w:p>
    <w:p>
      <w:pPr>
        <w:pStyle w:val="Normal"/>
        <w:jc w:val="center"/>
        <w:rPr/>
      </w:pPr>
      <w:r>
        <w:rPr/>
      </w:r>
    </w:p>
    <w:tbl>
      <w:tblPr>
        <w:tblW w:w="15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63"/>
        <w:gridCol w:w="1367"/>
        <w:gridCol w:w="1316"/>
        <w:gridCol w:w="1356"/>
        <w:gridCol w:w="2100"/>
        <w:gridCol w:w="2160"/>
        <w:gridCol w:w="1980"/>
        <w:gridCol w:w="1504"/>
        <w:gridCol w:w="1716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-ный код предприятия, учреждения в ОКПО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изнаков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-вание предприятия, учреждения, имуще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, местонахождение имуще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упненная специализация, назначение имуществ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балансовая стоимость основных фондов по состоянию на 01.01.2006 года тыс.рубл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рсонала по состоянию на 01.01.2006 года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-ство (ведомство, группировка) в ОКОГУ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в ОКАТ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 в ОКВЭД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5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38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1.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с/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Центральная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ОМС и должностных лиц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15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ельсо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, Арх.обл.,Котласский район, пос.Савватия, ул.Железнодорожная, 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ОМС и должностных лиц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46, Арх.обл. Котласский район, п.Черемушский, ул.Южная,д.21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плоснабже-ния населе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1,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ывшей столов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46, Арх.обл. Котласский район, п.Борки, ул.Центральная,д.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ОМС и должностных лиц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0.2, 63.30.3, 63.30.4, 92.32, 92.33, 92.34, 92.5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клуба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Центральная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досуга и обеспечения жителей услугами организации культур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0.2, 63.30.3, 63.30.4, 92.32, 92.33, 92.34, 92.5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клуба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п.Черемушский, ул.Южная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досуга и обеспечения жителей услугами организации культур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3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0.2, 63.30.3, 63.30.4, 92.32, 92.33, 92.34, 92.5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клуба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п.Черемушский, ул.Школьная,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досуга и обеспечения жителей услугами организации культур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980,5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-интерна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Центральная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среднего общего обра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инская школа (не действующа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, Арх.обл.,Котласский район, село Ям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среднего общего обра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ли-сад "Колосо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Молодежная,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школьного образова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896,96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пунк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Совхозная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медицинской помощ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музей им.Кузнецова, 1990 г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Медведки,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ультурного наслед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4,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52,Арх. обл., г.Коряж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анспортного обслужи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6,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учителя, 1943 г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Центральная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11г., Бревенчаты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, Арх.обл.,Котласский район, пос.Савватия, ул.Железнодорожная, 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в. жилой дом (1953.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361, Арх.обл.,Котласский район, ост.Пункт Березовый, 340км, д.3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60г., деревянный,брусово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, Арх.обл.,Котласский район, пос. Савватия,ул.Молодежная, 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кв. жилой дом (1969, деревянный,рублены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, Арх.обл.,Котласский район, пос. Савватия,ул.Молодежная, 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75г., деревянный,брусово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, Арх.обл.,Котласский район, пос. Савватия,ул.Лесная, 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81г., деревянный,брусово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, Арх.обл.,Котласский район, пос. Савватия,ул.Заречная, 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6,7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кв. жилой дом (1984г., деревянный,брусово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, Арх.обл.,Котласский район, пос. Савватия,ул.Центральная, 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74,3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88г., деревянный,брусово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, Арх.обл.,Котласский район, пос. Савватия,ул.Лесная,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39,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88г., деревянный,брусово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361, Арх.обл.,Котласский район, пос. Савватия,Лесная,26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39,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90г., деревянный,брусово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10, Арх.обл.,Котласский район, пос. Савватия,ул.Лесна, 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62,8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кв. жилой дом (1972г.,брусово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, Арх.обл.,Котласский район, пос. Савватия,ул.Железнодорожная, 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кв. жилой дом (1978г.,брусово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, Арх.обл.,Котласский район, пос. Савватия,ул.Железнодорожная, 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899г., брусово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, Арх.обл.,Котласский район, пос. Савватия,ул.Северный, 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в. жилой дом (1899г., брусово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, Арх.обл.,Котласский район, пос. Савватия,Железнодорожная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кв. жилой дом (1959г.,брусово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, Арх.обл.,Котласский район, ост.Пункт Березовый, 340км, д.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59г.,брусово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, Арх.обл.,Котласский район, пос. Савватия,ул.Железнодорожная, 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899г.,брусово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, Арх.обл.,Котласский район, пос. Савватия,ул.Железнодорожная, 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56 г.,брусово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, Арх.обл.,Котласский район, пос. Савватия,ул.Железнодорожная, 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32 г.,брусово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, Арх.обл.,Котласский район, пос. Савватия,ул.Железнодорожная, 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86, брус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Бурмасово, 1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кв. жилой дом (1986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Бурмасово, 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в. жилой дом (1971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Медведка, 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в. жилой дом (1986, щитовой,обложен кирпичо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Осокорская, 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83, щитовой,обложен кирпичо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Осокорская, 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в. жилой дом (1980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Осокорская, 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в. жилой дом (1968, бревенч.обши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Осокорская, 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83, щитовой,обложен кирпичо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Осокорская, 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в. жилой дом (1986, щитовой,обложен кирпичо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Осокорская, 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в. жилой дом (1986, щитовой,обложен кирпичом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Песчаница, 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в. жилой дом (1986, щитовой,обложен кирпичом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Песчаница, 2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в. жилой дом (1983, щитовой,обложен кирпичо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Песчаница, 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83, щитовой,обложен кирпичо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Набережная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89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Молодежная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кв. жилой дом (1979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Молодежная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80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Молодежная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83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Молодежная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в. жилой дом (1980, бру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Молодежная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89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Молодежная,2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в. жилой дом (1986, шитовой,обложен кирпичо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Молодежная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86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Молодежная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86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Молодежная,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73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Молодежная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76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Молодежная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76, брус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Молодежная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73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Молодежная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76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Молодежная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в. жилой дом (1982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Молодежная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85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Молодежная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83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Совхозная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86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Совхозная,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в. жилой дом (1986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Совхозная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кв. жилой дом (1986, брус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Центральная,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в. жилой дом (1987, бревенчат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Школьная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88, бревенчат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Школьная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в. жилой дом (1989, брус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50, Арх.обл.,Котласский район, д.Выставка, ул.Школьная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оциально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, гос. № КА2030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й траспорт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8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до Н.Га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 пользова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99,9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3051,6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6"/>
        <w:gridCol w:w="7450"/>
      </w:tblGrid>
      <w:tr>
        <w:trPr/>
        <w:tc>
          <w:tcPr>
            <w:tcW w:w="7336" w:type="dxa"/>
            <w:tcBorders/>
          </w:tcPr>
          <w:p>
            <w:pPr>
              <w:pStyle w:val="Normal"/>
              <w:rPr/>
            </w:pPr>
            <w:r>
              <w:rPr/>
              <w:t xml:space="preserve">И.о. главы администрации </w:t>
            </w:r>
          </w:p>
          <w:p>
            <w:pPr>
              <w:pStyle w:val="Normal"/>
              <w:rPr/>
            </w:pPr>
            <w:r>
              <w:rPr/>
              <w:t>МО «Котласский рай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А.Н. Онищен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0" w:type="dxa"/>
            <w:tcBorders/>
          </w:tcPr>
          <w:p>
            <w:pPr>
              <w:pStyle w:val="Normal"/>
              <w:ind w:left="1410" w:hanging="0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ind w:left="1410" w:hanging="0"/>
              <w:rPr/>
            </w:pPr>
            <w:r>
              <w:rPr/>
              <w:t xml:space="preserve"> </w:t>
            </w:r>
            <w:r>
              <w:rPr/>
              <w:t>«Черемушское»</w:t>
            </w:r>
          </w:p>
          <w:p>
            <w:pPr>
              <w:pStyle w:val="Normal"/>
              <w:ind w:left="1410" w:hanging="0"/>
              <w:rPr/>
            </w:pPr>
            <w:r>
              <w:rPr/>
            </w:r>
          </w:p>
          <w:p>
            <w:pPr>
              <w:pStyle w:val="Normal"/>
              <w:ind w:left="1410" w:hanging="0"/>
              <w:rPr/>
            </w:pPr>
            <w:r>
              <w:rPr/>
              <w:t>__________________ А.А. Вятки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7290"/>
      </w:tblGrid>
      <w:tr>
        <w:trPr/>
        <w:tc>
          <w:tcPr>
            <w:tcW w:w="7496" w:type="dxa"/>
            <w:tcBorders/>
          </w:tcPr>
          <w:p>
            <w:pPr>
              <w:pStyle w:val="Normal"/>
              <w:ind w:right="3594" w:hanging="0"/>
              <w:jc w:val="center"/>
              <w:rPr/>
            </w:pPr>
            <w:r>
              <w:rPr/>
              <w:t>Согласован</w:t>
            </w:r>
          </w:p>
          <w:p>
            <w:pPr>
              <w:pStyle w:val="Normal"/>
              <w:ind w:right="3594" w:hanging="0"/>
              <w:jc w:val="center"/>
              <w:rPr/>
            </w:pPr>
            <w:r>
              <w:rPr/>
              <w:t>решением Совета депутатов</w:t>
            </w:r>
          </w:p>
          <w:p>
            <w:pPr>
              <w:pStyle w:val="Normal"/>
              <w:ind w:right="3594" w:hanging="0"/>
              <w:jc w:val="center"/>
              <w:rPr/>
            </w:pPr>
            <w:r>
              <w:rPr/>
              <w:t>МО «Шипицынское»</w:t>
            </w:r>
          </w:p>
          <w:p>
            <w:pPr>
              <w:pStyle w:val="Normal"/>
              <w:ind w:right="3594" w:hanging="0"/>
              <w:jc w:val="center"/>
              <w:rPr/>
            </w:pPr>
            <w:r>
              <w:rPr/>
              <w:t>от__ марта 2006 года №__</w:t>
            </w:r>
          </w:p>
        </w:tc>
        <w:tc>
          <w:tcPr>
            <w:tcW w:w="7290" w:type="dxa"/>
            <w:tcBorders/>
          </w:tcPr>
          <w:p>
            <w:pPr>
              <w:pStyle w:val="Normal"/>
              <w:ind w:left="2670"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ind w:left="2670" w:hanging="0"/>
              <w:jc w:val="center"/>
              <w:rPr/>
            </w:pPr>
            <w:r>
              <w:rPr/>
              <w:t>решением Собрания депутатов</w:t>
            </w:r>
          </w:p>
          <w:p>
            <w:pPr>
              <w:pStyle w:val="Normal"/>
              <w:ind w:left="2670" w:hanging="0"/>
              <w:jc w:val="center"/>
              <w:rPr/>
            </w:pPr>
            <w:r>
              <w:rPr/>
              <w:t>МО «Котласский район»</w:t>
            </w:r>
          </w:p>
          <w:p>
            <w:pPr>
              <w:pStyle w:val="Normal"/>
              <w:ind w:left="2670" w:hanging="0"/>
              <w:jc w:val="center"/>
              <w:rPr/>
            </w:pPr>
            <w:r>
              <w:rPr/>
              <w:t>от 22 февраля 2006 года №127</w:t>
            </w:r>
          </w:p>
        </w:tc>
      </w:tr>
      <w:tr>
        <w:trPr/>
        <w:tc>
          <w:tcPr>
            <w:tcW w:w="7496" w:type="dxa"/>
            <w:tcBorders/>
          </w:tcPr>
          <w:p>
            <w:pPr>
              <w:pStyle w:val="Normal"/>
              <w:snapToGrid w:val="false"/>
              <w:ind w:right="3594" w:hanging="0"/>
              <w:rPr/>
            </w:pPr>
            <w:r>
              <w:rPr/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БЪЕКТОВ МУНИЦИПАЛЬНОЙ СОБСТВЕННОСТИ МО «КОТЛАССКИЙ РАЙОН»,</w:t>
      </w:r>
    </w:p>
    <w:p>
      <w:pPr>
        <w:pStyle w:val="Normal"/>
        <w:jc w:val="center"/>
        <w:rPr/>
      </w:pPr>
      <w:r>
        <w:rPr/>
        <w:t>ПЕРЕДАВАЕМЫХ В СОБСТВЕННОСТЬ МО «ШИПИЦЫНСКОЕ»</w:t>
      </w:r>
    </w:p>
    <w:p>
      <w:pPr>
        <w:pStyle w:val="Normal"/>
        <w:jc w:val="center"/>
        <w:rPr/>
      </w:pPr>
      <w:r>
        <w:rPr/>
      </w:r>
    </w:p>
    <w:tbl>
      <w:tblPr>
        <w:tblW w:w="149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49"/>
        <w:gridCol w:w="1367"/>
        <w:gridCol w:w="1316"/>
        <w:gridCol w:w="1356"/>
        <w:gridCol w:w="1950"/>
        <w:gridCol w:w="1868"/>
        <w:gridCol w:w="1748"/>
        <w:gridCol w:w="1620"/>
        <w:gridCol w:w="1800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-ионный код предприятия, учреждения в ОКПО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изнаков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-вание предприятия, учреждения, имуществ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, местонахождение имуществ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упненная специализация, назначение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балансовая стоимость основных фондов по состоянию на 01.01.2006 года тыс.руб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рсонала по состоянию на 01.01.2006 года</w:t>
            </w:r>
          </w:p>
        </w:tc>
      </w:tr>
      <w:tr>
        <w:trPr>
          <w:trHeight w:val="1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-ство (ведомство, группировка) в ОКОГУ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в ОКАТ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 в ОКВЭД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37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1.3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2, Архангельская обл., Котласский район, д.Федотовская, ул.Рубцова,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ОМС и должностных лиц О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6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37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1.3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, ул. Советская, д.5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ОМС и должностных лиц О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877,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администраци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, ул. Советская, д.5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анспортного обслужи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араж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, ул.Кожина, д.55 ф-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анспортного обслужи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64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753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30.2, 63.30.3, 63.30.4, 92.31.2, 92.32, 92.33, 92.34, 92.51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ома культуры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 обл., Котласский район, п. Шипицыно, ул.Первомайская, 54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досуга и обеспечения жителей услугами организации культур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472,5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753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30.2, 63.30.3, 63.30.4, 92.31.2, 92.32, 92.33, 92.34, 92.51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луба д.Печерино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2, Арх. обл., Котласский район, д.Печерин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досуга и обеспечения жителей услугами организации куль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22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753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30.2, 63.30.3, 63.30.4, 92.31.2, 92.32, 92.33, 92.34, 92.51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луб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2,  Арх.обл., Котласский район, д.Федотовская, ул.Рубцова, 2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досуга и обеспечения жителей услугами организации куль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51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37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1.3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Нечаих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1, Архангельская обл., Котласский район, п.Нечаиха, д.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досуга и обеспечения жителей услугами организации куль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37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1.3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иблиотеки Нечаих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1, Архангельская обл., Котласский район, п.Нечаиха, д.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 библиотек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олочной кухн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, ул. Ломоносова, 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казания медицинской помощ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СМ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, ул. Кожина, 55 ф-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анспортного обслужи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ушильной камеры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илици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, ул. Советская, д.5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одстанци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, Судоверфь, 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лектроснабже-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вития массовой физической культуры и спор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водоем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о, предназначенное для водоснабжения насел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водоем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о, предназначенное для водоснабжения насел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водоем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о, предназначенное для водоснабжения насел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Кожина-Советская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, ул.Богданов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, ул.Кожина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, ул.Краснофлотска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, ул.Ломоносов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, ул.Советска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«Ленина»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, парк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ультурного наслед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лиск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, ул. Советская, площадь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ультурного наслед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8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технолог-го контроля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анспортного обслужи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40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линии эл.передач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0, Арх.обл., Котласский район, п.Шипицын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лектроснабже-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 рубленый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2, Архангельская обл., Котласский район, д.Федотовска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о, предназначенное для водоснабжения насел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 рубленый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2, Архангельская обл., Котласский район, д.Федотовска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о, предназначенное для водоснабжения насел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деревянный рубленый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2, Архангельская обл., Котласский район, д.Федотовская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о, предназначенное для водоснабжения населения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5,6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3, гос. №С255ЕУ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22,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, гос.№2236АХ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12, гос.№1467АХН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58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ЭО2621, гос. №5004АХ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анспортного обслужи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8713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6"/>
        <w:gridCol w:w="7450"/>
      </w:tblGrid>
      <w:tr>
        <w:trPr/>
        <w:tc>
          <w:tcPr>
            <w:tcW w:w="7336" w:type="dxa"/>
            <w:tcBorders/>
          </w:tcPr>
          <w:p>
            <w:pPr>
              <w:pStyle w:val="Normal"/>
              <w:rPr/>
            </w:pPr>
            <w:r>
              <w:rPr/>
              <w:t xml:space="preserve">И.о. главы администрации </w:t>
            </w:r>
          </w:p>
          <w:p>
            <w:pPr>
              <w:pStyle w:val="Normal"/>
              <w:rPr/>
            </w:pPr>
            <w:r>
              <w:rPr/>
              <w:t>МО «Котласский рай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А.Н. Онищен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0" w:type="dxa"/>
            <w:tcBorders/>
          </w:tcPr>
          <w:p>
            <w:pPr>
              <w:pStyle w:val="Normal"/>
              <w:ind w:left="1410" w:hanging="0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ind w:left="1410" w:hanging="0"/>
              <w:rPr/>
            </w:pPr>
            <w:r>
              <w:rPr/>
              <w:t xml:space="preserve"> </w:t>
            </w:r>
            <w:r>
              <w:rPr/>
              <w:t>«Шипицынское»</w:t>
            </w:r>
          </w:p>
          <w:p>
            <w:pPr>
              <w:pStyle w:val="Normal"/>
              <w:ind w:left="1410" w:hanging="0"/>
              <w:rPr/>
            </w:pPr>
            <w:r>
              <w:rPr/>
            </w:r>
          </w:p>
          <w:p>
            <w:pPr>
              <w:pStyle w:val="Normal"/>
              <w:ind w:left="1410" w:hanging="0"/>
              <w:rPr/>
            </w:pPr>
            <w:r>
              <w:rPr/>
              <w:t>__________________ В. Н. Скряби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10:00Z</dcterms:created>
  <dc:creator>A_sekr1</dc:creator>
  <dc:description/>
  <dc:language>en-US</dc:language>
  <cp:lastModifiedBy>A_sekr1</cp:lastModifiedBy>
  <dcterms:modified xsi:type="dcterms:W3CDTF">2007-05-07T10:33:00Z</dcterms:modified>
  <cp:revision>2</cp:revision>
  <dc:subject/>
  <dc:title>МУНИЦИПАЛЬНОЕ ОБРАЗОВАНИЕ «КОТЛАССКИЙ РАЙОН»</dc:title>
</cp:coreProperties>
</file>