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один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22 февраля  2006 года </w:t>
        <w:tab/>
        <w:tab/>
        <w:tab/>
        <w:tab/>
        <w:tab/>
        <w:tab/>
        <w:tab/>
        <w:tab/>
        <w:t>№ 128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4495" w:hanging="0"/>
        <w:jc w:val="both"/>
        <w:rPr/>
      </w:pPr>
      <w:r>
        <w:rPr>
          <w:sz w:val="28"/>
          <w:szCs w:val="28"/>
        </w:rPr>
        <w:t xml:space="preserve">Об утверждении Положения об обеспечении молодежной политики на территории  МО «Котласский район»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 xml:space="preserve">В целях реализации молодежной политики на территории МО «Котласский район», руководствуясь Федеральным законом                             от 31 декабря 2005 года № 199-ФЗ «О внесении изменений в отдельные законодательные акты Российской Федерации в связи с совершенствованием разграничения полномочий» и областным законом от 20 сентября 2005 года № 83-5-ОЗ «О молодежи и молодежной политике в Архангельской области», Собрание депутатов РЕШИЛ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Положение об обеспечении молодежной политики на территории МО «Котласский район» (прилагаетс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194435</wp:posOffset>
            </wp:positionH>
            <wp:positionV relativeFrom="paragraph">
              <wp:posOffset>83820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right="895" w:hanging="0"/>
        <w:jc w:val="right"/>
        <w:rPr/>
      </w:pPr>
      <w:r>
        <w:rPr/>
        <w:t>Утверждено</w:t>
      </w:r>
    </w:p>
    <w:p>
      <w:pPr>
        <w:pStyle w:val="Normal"/>
        <w:ind w:left="5664" w:hanging="0"/>
        <w:jc w:val="center"/>
        <w:rPr/>
      </w:pPr>
      <w:r>
        <w:rPr/>
        <w:t>решением Собрания депутатов</w:t>
      </w:r>
    </w:p>
    <w:p>
      <w:pPr>
        <w:pStyle w:val="Normal"/>
        <w:ind w:left="5664" w:hanging="0"/>
        <w:jc w:val="center"/>
        <w:rPr/>
      </w:pPr>
      <w:r>
        <w:rPr/>
        <w:t>МО «Котласский район»</w:t>
      </w:r>
    </w:p>
    <w:p>
      <w:pPr>
        <w:pStyle w:val="Normal"/>
        <w:tabs>
          <w:tab w:val="clear" w:pos="708"/>
          <w:tab w:val="left" w:pos="6945" w:leader="none"/>
          <w:tab w:val="left" w:pos="7620" w:leader="none"/>
          <w:tab w:val="right" w:pos="10156" w:leader="none"/>
        </w:tabs>
        <w:ind w:left="5664" w:hanging="0"/>
        <w:jc w:val="center"/>
        <w:rPr/>
      </w:pPr>
      <w:r>
        <w:rPr/>
        <w:t>от 22 февраля 2006 года № 128</w:t>
      </w:r>
    </w:p>
    <w:p>
      <w:pPr>
        <w:pStyle w:val="Normal"/>
        <w:tabs>
          <w:tab w:val="clear" w:pos="708"/>
          <w:tab w:val="left" w:pos="7620" w:leader="none"/>
          <w:tab w:val="right" w:pos="101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20" w:leader="none"/>
          <w:tab w:val="right" w:pos="10156" w:leader="none"/>
        </w:tabs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молодежной политики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Котлас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. Положение об обеспечении молодежной политики на территории МО «Котласский район» (далее - Положение) разработано на основе областного закона от 20 сентября 2005 года № 83-5-ОЗ  «О молодежи и молодежной политике в Архангельской области», в соответствии с Федеральным законом от 31 декабря 2005 года № 199-ФЗ                 «О внесении изменений в отдельные законодательные акты Российской Федерации в связи с совершенствованием разграничения полномоч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 Настоящее Положение определяет принципы и организационные механизмы обеспечения молодежной политики на территории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 Настоящее Положение является основанием для органов местного самоуправления муниципальных образований поселений при решении вопросов, касающихся молодежи и молодежной полит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нципы молодежной политик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90" w:leader="none"/>
          <w:tab w:val="left" w:pos="10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1. Молодежная политика осуществляется в соответствии с основными направлениями молодежной политики в Российской Федерации и строится на основе принципов:</w:t>
      </w:r>
    </w:p>
    <w:p>
      <w:pPr>
        <w:pStyle w:val="Normal"/>
        <w:tabs>
          <w:tab w:val="clear" w:pos="708"/>
          <w:tab w:val="left" w:pos="690" w:leader="none"/>
          <w:tab w:val="left" w:pos="105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обеспечения прав и свобод молодых граждан;</w:t>
      </w:r>
    </w:p>
    <w:p>
      <w:pPr>
        <w:pStyle w:val="Normal"/>
        <w:tabs>
          <w:tab w:val="clear" w:pos="708"/>
          <w:tab w:val="left" w:pos="690" w:leader="none"/>
          <w:tab w:val="left" w:pos="105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признания молодежи как особой социально-демографической группы населения, нуждающейся в государственной поддержке, правовой и социальной защите;</w:t>
      </w:r>
    </w:p>
    <w:p>
      <w:pPr>
        <w:pStyle w:val="Normal"/>
        <w:tabs>
          <w:tab w:val="clear" w:pos="708"/>
          <w:tab w:val="left" w:pos="690" w:leader="none"/>
          <w:tab w:val="left" w:pos="105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участия молодых граждан, молодежных объединений в формировании и реализации молодежной политики, программ и иных мероприятий органов государственной власти Архангельской области и органов местного самоуправления МО «Котласский район» по вопросам, затрагивающим права и законные интересы молодых граждан, направленным на социальное развитие Архангельской области и Котласского района;</w:t>
      </w:r>
    </w:p>
    <w:p>
      <w:pPr>
        <w:pStyle w:val="Normal"/>
        <w:tabs>
          <w:tab w:val="clear" w:pos="708"/>
          <w:tab w:val="left" w:pos="690" w:leader="none"/>
          <w:tab w:val="left" w:pos="105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сочетания интересов и потребностей молодых граждан, молодежных объединений с государственными интересами при формировании и реализации молодежной политики;</w:t>
      </w:r>
    </w:p>
    <w:p>
      <w:pPr>
        <w:pStyle w:val="Normal"/>
        <w:tabs>
          <w:tab w:val="clear" w:pos="708"/>
          <w:tab w:val="left" w:pos="690" w:leader="none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поддержки социально-значимых инициатив молодых граждан, молодежных объединений;</w:t>
      </w:r>
    </w:p>
    <w:p>
      <w:pPr>
        <w:pStyle w:val="Normal"/>
        <w:tabs>
          <w:tab w:val="clear" w:pos="708"/>
          <w:tab w:val="left" w:pos="690" w:leader="none"/>
          <w:tab w:val="left" w:pos="105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риоритета общих гуманистических и патриотических ценностей в деятельности молодежных объединений, подростковых и молодежных учреждений и иных некоммерческих организаций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лномочия Собрания депутатов МО «Котласский район»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сфере  молодежной полит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 Собрание депутатов МО «Котласский район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определяет основные направления организации работы с молодежью на территории муниципального района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принимает муниципальные правовые акты, касающиеся молодежи и молодежной полити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при утверждении местного бюджета предусматривает отдельной строкой расходы, связанные с осуществлением молодежной полити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утверждает районные целевые программы в сфере молодежной политики и осуществляет контроль за расходованием средств, выделенных на финансирование этих програм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осуществляет иные полномочия, предусмотренные законодательством Российской Федерации и Архангельской области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Полномочия администрации МО «Котлас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фере молодежной политик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4.1. Администрация МО «Котласский район»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определяет уполномоченный орган местного самоуправления, отвечающий за организацию и осуществление мероприятий межпоселенческого характера по работе с молодежью; 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- координирует деятельность поселений по реализации молодежной политики на территории муниципального район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разрабатывает и реализует районные целевые программы в сфере молодежной полити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участвует в разработке и реализации областных целевых программ в области молодежной политики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разрабатывает муниципальные правовые акты, касающиеся молодежи и молодежной политики;</w:t>
      </w:r>
    </w:p>
    <w:p>
      <w:pPr>
        <w:pStyle w:val="Normal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- осуществляет информационное обеспечение в области молодежной полити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осуществляет иные полномочия, предусмотренные законодательством Российской Федерации и Архангельской об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Участие органов местного самоуправления поселе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 «Котласский район»  в реализации молодежной политики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 Органы местного самоуправления поселений могут участвовать в реализации молодежной политики в пределах полномочий, отнесенных к вопросам местного значения поселений. 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5.2. Органы местного самоуправления поселений имеют прав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осуществлять мероприятия в области молодежной политики за счет средств местного бюджет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участвовать в разработке и реализации районных целевых программ в сфере молодежной полити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определять уполномоченные органы местного самоуправления, отвечающие за организацию работы с молодежью в поселен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решать другие вопросы молодежной политики, отнесенные к компетенции органов местного самоуправления муниципальных образований Архангельской обла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11:00Z</dcterms:created>
  <dc:creator>A_sekr1</dc:creator>
  <dc:description/>
  <dc:language>en-US</dc:language>
  <cp:lastModifiedBy>A_sekr1</cp:lastModifiedBy>
  <dcterms:modified xsi:type="dcterms:W3CDTF">2007-05-07T10:12:00Z</dcterms:modified>
  <cp:revision>1</cp:revision>
  <dc:subject/>
  <dc:title>МУНИЦИПАЛЬНОЕ ОБРАЗОВАНИЕ «КОТЛАССКИЙ РАЙОН»</dc:title>
</cp:coreProperties>
</file>