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екте социально-экономической целевой программы «Развитие агропромышленного комплекса МО «Котласский муниципальный район» на 2007 - 2009  годы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рание депутатов МО «Котласский муниципальный район» ПОСТАНОВ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оект социально-экономической целевой программы «Развитие агропромышленного комплекса МО «Котласский муниципальный район» на 2007 - 2009  годы» в первом чтении.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106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Программу на публичное обсуждение.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ab/>
        <w:t>Г.А. Мезен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8:00Z</dcterms:created>
  <dc:creator>A_sekr1</dc:creator>
  <dc:description/>
  <dc:language>en-US</dc:language>
  <cp:lastModifiedBy>A_sekr1</cp:lastModifiedBy>
  <dcterms:modified xsi:type="dcterms:W3CDTF">2007-05-07T07:48:00Z</dcterms:modified>
  <cp:revision>1</cp:revision>
  <dc:subject/>
  <dc:title>МУНИЦИПАЛЬНОЕ ОБРАЗОВАНИЕ «КОТЛАССКИЙ МУНИЦИПАЛЬНЫЙ РАЙОН»</dc:title>
</cp:coreProperties>
</file>