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0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exact" w:line="240"/>
        <w:ind w:right="449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целевой программы «Обеспечение первичных мер пожарной безопасности на территории муниципального образования «Котласский муниципальный район» на 2007-2010 годы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рание депутатов МО «Котласский муниципальный район» РЕШИЛО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 Утвердить целевую Программу «Обеспечение первичных мер пожарной безопасности на территории муниципального образования «Котласский муниципальный район» на 2007-2010 годы (прилагается)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 Администрации муниципального образования «Котласский муниципальный район» обеспечить финансирование мероприятий предусмотренных Программой.</w:t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 Настоящее решение вступает в силу  со дня его официального опубликования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Глава муниципального образования</w:t>
        <w:tab/>
        <w:tab/>
        <w:tab/>
        <w:tab/>
        <w:t xml:space="preserve">С.Н. Бральнина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тверждено»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О «Котласский муниципальный район»</w:t>
            </w:r>
          </w:p>
          <w:p>
            <w:pPr>
              <w:pStyle w:val="Normal"/>
              <w:jc w:val="center"/>
              <w:rPr/>
            </w:pPr>
            <w:r>
              <w:rPr/>
              <w:t>от 28.11.2006 г. № 2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а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елевая 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беспечение первичных мер пожарн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опасности на территории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Котласский муниципальный район» на 2007-2010 год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Содержание:</w:t>
      </w:r>
    </w:p>
    <w:p>
      <w:pPr>
        <w:pStyle w:val="Normal"/>
        <w:rPr/>
      </w:pPr>
      <w:r>
        <w:rPr/>
        <w:t>Паспорт программы.</w:t>
      </w:r>
    </w:p>
    <w:p>
      <w:pPr>
        <w:pStyle w:val="Normal"/>
        <w:jc w:val="both"/>
        <w:rPr/>
      </w:pPr>
      <w:r>
        <w:rPr/>
        <w:tab/>
        <w:t>1. Содержание проблемы и обоснование необходимости ее решения программными методами.</w:t>
      </w:r>
    </w:p>
    <w:p>
      <w:pPr>
        <w:pStyle w:val="Normal"/>
        <w:jc w:val="both"/>
        <w:rPr/>
      </w:pPr>
      <w:r>
        <w:rPr/>
        <w:tab/>
        <w:t>2. Основные цели, задачи, сроки и этапы реализации  программы.</w:t>
      </w:r>
    </w:p>
    <w:p>
      <w:pPr>
        <w:pStyle w:val="Normal"/>
        <w:jc w:val="both"/>
        <w:rPr/>
      </w:pPr>
      <w:r>
        <w:rPr/>
        <w:tab/>
        <w:t>3. Ресурсное обеспечение программы.</w:t>
      </w:r>
    </w:p>
    <w:p>
      <w:pPr>
        <w:pStyle w:val="Normal"/>
        <w:jc w:val="both"/>
        <w:rPr/>
      </w:pPr>
      <w:r>
        <w:rPr/>
        <w:tab/>
        <w:t>4. Механизм реализации программы.</w:t>
      </w:r>
    </w:p>
    <w:p>
      <w:pPr>
        <w:pStyle w:val="Normal"/>
        <w:jc w:val="both"/>
        <w:rPr/>
      </w:pPr>
      <w:r>
        <w:rPr/>
        <w:tab/>
        <w:t>5. Организация управления программой и контроль за ходом ее реализации.</w:t>
      </w:r>
    </w:p>
    <w:p>
      <w:pPr>
        <w:pStyle w:val="Normal"/>
        <w:jc w:val="both"/>
        <w:rPr/>
      </w:pPr>
      <w:r>
        <w:rPr/>
        <w:tab/>
        <w:t>6. Оценка эффективности социально-экономических последствий реализации  программы.</w:t>
      </w:r>
    </w:p>
    <w:p>
      <w:pPr>
        <w:pStyle w:val="Normal"/>
        <w:jc w:val="both"/>
        <w:rPr/>
      </w:pPr>
      <w:r>
        <w:rPr/>
        <w:tab/>
        <w:t>7. Перечень мероприятий программы.</w:t>
      </w:r>
    </w:p>
    <w:p>
      <w:pPr>
        <w:pStyle w:val="Normal"/>
        <w:jc w:val="both"/>
        <w:rPr/>
      </w:pPr>
      <w:r>
        <w:rPr/>
        <w:tab/>
        <w:t>8. Финансирование мероприятий программы.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/>
        <w:t xml:space="preserve">Паспорт 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/>
        <w:t>муниципальной целевой программы «Обеспечение первичных мер пожарной безопасности на территории муниципального образования «Котласский муниципальный район» на 2007-2010 годы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7740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Муниципальная целевая программа  «Обеспечение первичных мер пожарной безопасности на территории МО «Котласский муниципальный район» на 2007 – 2010 г.г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/>
            </w:pPr>
            <w:r>
              <w:rPr/>
              <w:t>Дата утверждения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/>
            </w:pPr>
            <w:r>
              <w:rPr/>
              <w:t xml:space="preserve">Инициатор программы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 xml:space="preserve">- отдел ГО и ЧС администрации МО «Котласский муниципальный район»,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 отдел здравоохранения, образования, культуры администрации                    МО «Котласский муниципальный район»,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 отдел госпожнадзора по г. Котласу и Котласскому району ГУ МЧС по Архангельской области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 xml:space="preserve">- отдел ГО и ЧС администрации МО «Котласский муниципальный район», .  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/>
            </w:pPr>
            <w:r>
              <w:rPr/>
              <w:t>Координатор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 отдел ГО и ЧС администрации МО «Котласский муниципальный район»,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 финансовое управление администрации МО «Котласский муниципальный район»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/>
            </w:pPr>
            <w:r>
              <w:rPr/>
              <w:t>Цель и задач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 xml:space="preserve">Цель –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Задачи – повышение уровня защиты населения и территории МО «Котласский муниципальный район», предупреждение гибели и травматизма людей при пожарах, а также материальных потерь от огня;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 повышение уровня оперативного реагирования служб, привлекаемых для тушения пожаров и ликвидации их последствий;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 xml:space="preserve">- осуществление противопожарной пропаганды и обучения населения мерам пожарной безопасности.  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2007 – 2010 годы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/>
            </w:pPr>
            <w:r>
              <w:rPr/>
              <w:t>Перечень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 установка средств противопожарной защиты на объектах здравоохранения, образования, культуры;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 приобретение и оборудование объектов здравоохранения, образования, культуры первичными средствами пожаротушения;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 огнезащитная обработка строительных конструкций;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 приобретение знаков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 приобретение средств индивидуальной защиты органов дыхания для объектов здравоохранения, образования, культуры;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 противопожарная пропаганда и обучение населения мерам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 снос самовольных, внеплановых построек, построек находящихся в аварийном состоянии, а также останков построек после пожаров;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 ремонт отопительных печей в  общественных здан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ремонт и замена электрооборудования, ветхих электропроводок в детских и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бразовательных  учреждениях, общественных зданиях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 обслуживание пожарной сигнализации;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 создание финансового резерва для предупреждения и ликвидации последствий чрезвычайных ситуаций, связанных с пожарами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 структурные подразделения администрации МО «Котласский муниципальный район»;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 2007 год – 2380,0 тыс.руб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/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 увеличение уровня противопожарной защиты муниципальных учреждений;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 xml:space="preserve">- минимизация размеров последствий, связанных с пожарами. 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center"/>
              <w:rPr/>
            </w:pPr>
            <w:r>
              <w:rPr/>
              <w:t>Система организации контроля за исполнение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jc w:val="both"/>
              <w:rPr/>
            </w:pPr>
            <w:r>
              <w:rPr/>
              <w:t>-собрание депутатов МО «Котласский муниципальный район» и исполнительные органы местного самоуправления.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проблемы и 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еобходимости ее решения программными метод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ая программа разработана в соответствии с Федеральным законом «О пожарной безопасности» от 21 декабря 1994 года № 69-ФЗ, Федеральным законом от 6 октября 2003 года № 131-ФЗ «Об общих принципах местного самоуправления в Российской Федерации», Областным законом «О пожарной безопасности» от 20 сентября 2005 года № 86-5-ОЗ и Уставом МО «Котласский муниципальны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становка с пожарами по территории МО «Котласский муниципальный район»  продолжает оставаться крайне напряженной. Растет количество пожаров, ущерб от них и гибнут люди. Главной причиной пожаров по-прежнему являются неосторожное обращение с огнем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Наибольшее количество пожаров (80%)приходится на жилой сектор. Почти в два раза больше пожаров происходит в частных жилых домах. При пожарах, происшедших по причине неосторожности курения в нетрезвом виде, гибнет около 90% от общего количества погибших при пожарах человек. Как правило, это неработающие и злоупотребляющие спиртным лю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вязи с тяжелой обстановкой на объектах сельскохозяйственного производства банкротством и делением сельскохозяйственных предприятий на крестьянские хозяйства, многие объекты сельхозпроизводств становятся бесхозными и не охраняются что может привести к пожару. В сельских населенных пунктах источники наружного противопожарного водоснабжения находятся в неисправном состоянии или совсем отсутствуют (г. Сольвычегодск, поселки Харитоново, Черемушский, Шипицыно и т. д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лучшая обстановка в садово-огороднических товариществах. Кроме того, такие безводные территории как Вотлажемский, Коряжемский, Пачеозерский, Песчанский, Реважский, Савватиевский, Удимский сельсоветы, дачи в местечках Вершина, Черняги, где сосредоточено наибольшее количество дачных участков, находятся вне радиуса зоны действия  существующих пожарных частей. Таким образом, из-за большой удаленности пожарных частей спасти от огня строения и имущество граждан, а также человеческие жизни практически невозможно. Имеющиеся пожарные машины в деревнях Григорово, Куимиха не используются, финансирование на их содержание, а также содержание зданий и личного состава отсутству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ществующие пожарные части (поселки Черемушский, Шипицыно) дислоцируются в зданиях, находящихся в аварийном состоя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завершено строительство пожарного депо в п. Шипицыно, а имеющаяся при нем пожарная техника, имеет большой процент износа. Пожарно-технического оборудования в пожарных частях не хватает, отсутствуют средства защиты и боевая одежда пожарных. Подразделения не укомплектованы средствами связи, поэтому управление боевыми действиями на пожаре практически отсутству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низком уровне находится обеспеченность муниципальных предприятий и учреждений средствами противопожарной защиты. Данные предприятия и учреждения относятся к объектам с массовым пребыванием людей  -  это объекты здравоохранения, образования и культуры. Последствия в случае возникновения пожара в них, будут невосполнимыми и иметь трагический характ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ст. 19 Федеральным законом «О пожарной безопасности» от 21 декабря 1994 года № 69-ФЗ к полномочиям органов местного самоуправления в области пожарной безопасности относится обеспечение первичных мер пожарной безопасности. Первичные меры пожарной безопасности – реализация принятых в установленном порядке норм и правил по предотвращению пожаров спасению людей и имущество от пожаров, являющихся частью комплекса мероприятий по организации пожаротушения, так же к полномочиям органов местного самоуправления относится создание и содержание муниципальной пожарной охраны. Согласно п. 6 Приложения № 1 СНиП – 2.07.01.-89* «Градостроительство. Планировка зданий и застройка городских и сельских поселений», радиус обслуживания пожарного депо не должен превышать – 3 км поселок Удимский и близлежащие населенные пункты не имеют собственной пожарной охраны, а имеется лишь ведомственная пожарная часть принадлежащая предприятию ОАО «ЛП – Удима – КЦБК», поэтому данные населенные пункты остаются не защищенными. Таким образом, остро стоит вопрос о строительстве пожарного депо и создание пожарной части в п. Удим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жар – явление стихийное и не поддается никаким  прогнозам и расчетам. Нельзя с точностью просчитать, где он произойдет и каковы будут его последствия. Поэтому необходимо иметь финансовый резерв для предупреждения и ликвидации последствий чрезвычайных ситуаций, связанных с пожар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цели, задачи, сроки и этапы реализации и программ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Цель и программы</w:t>
      </w:r>
      <w:r>
        <w:rPr>
          <w:sz w:val="24"/>
          <w:szCs w:val="24"/>
        </w:rPr>
        <w:t xml:space="preserve"> – реализация принятых в установленном порядке норм и правил по предотвращению пожаров, спасению людей и имущество от пожаров, являющихся частью комплекса мероприятий по организации пожаротуш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 xml:space="preserve">Задачи-  </w:t>
      </w:r>
      <w:r>
        <w:rPr>
          <w:sz w:val="24"/>
          <w:szCs w:val="24"/>
        </w:rPr>
        <w:t>повышение уровня защиты населения и территории МО «Котласский муниципальный район», предупреждение гибели и травматизма людей при пожарах, а также материальных потерь от ог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вышение уровня оперативного реагирования служб, привлекаемых для тушения пожаров и ликвидации их последств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ение противопожарной пропаганды и обучение населения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грамма несет средне срочный характер и рассчитана на 2007-2010 г. г. 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before="274" w:after="0"/>
        <w:ind w:left="266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3.</w:t>
        <w:tab/>
      </w:r>
      <w:r>
        <w:rPr>
          <w:b/>
          <w:color w:val="000000"/>
          <w:spacing w:val="1"/>
          <w:sz w:val="24"/>
          <w:szCs w:val="24"/>
        </w:rPr>
        <w:t>Ресурсное обеспечение программы</w:t>
      </w:r>
    </w:p>
    <w:p>
      <w:pPr>
        <w:pStyle w:val="Normal"/>
        <w:shd w:fill="FFFFFF" w:val="clear"/>
        <w:spacing w:lineRule="exact" w:line="274" w:before="269" w:after="0"/>
        <w:ind w:left="5" w:right="29" w:firstLine="69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нная целевая программа финансируется из средств бюджета МО «Котласский муниципальный район», </w:t>
      </w:r>
      <w:r>
        <w:rPr>
          <w:color w:val="000000"/>
          <w:sz w:val="24"/>
          <w:szCs w:val="24"/>
        </w:rPr>
        <w:t xml:space="preserve">поскольку ст. 10 Федерального закона «О пожарной безопасности» от 21 декабря 1994 </w:t>
      </w:r>
      <w:r>
        <w:rPr>
          <w:color w:val="000000"/>
          <w:spacing w:val="4"/>
          <w:sz w:val="24"/>
          <w:szCs w:val="24"/>
        </w:rPr>
        <w:t xml:space="preserve">года № 69-ФЗ определено, что финансовое обеспечение мер первичной пожарной </w:t>
      </w:r>
      <w:r>
        <w:rPr>
          <w:color w:val="000000"/>
          <w:spacing w:val="11"/>
          <w:sz w:val="24"/>
          <w:szCs w:val="24"/>
        </w:rPr>
        <w:t xml:space="preserve">безопасности в границах муниципального образования, является расходным </w:t>
      </w:r>
      <w:r>
        <w:rPr>
          <w:color w:val="000000"/>
          <w:sz w:val="24"/>
          <w:szCs w:val="24"/>
        </w:rPr>
        <w:t>обязательством муниципального образования.</w:t>
      </w:r>
    </w:p>
    <w:p>
      <w:pPr>
        <w:pStyle w:val="Normal"/>
        <w:shd w:fill="FFFFFF" w:val="clear"/>
        <w:spacing w:lineRule="exact" w:line="274"/>
        <w:ind w:right="29" w:firstLine="71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ъёмы затрат на выполнение мероприятий программы рассчитываются исходя из </w:t>
      </w:r>
      <w:r>
        <w:rPr>
          <w:color w:val="000000"/>
          <w:spacing w:val="8"/>
          <w:sz w:val="24"/>
          <w:szCs w:val="24"/>
        </w:rPr>
        <w:t xml:space="preserve">реальной стоимости работ и цен на средства противопожарной защиты, согласно </w:t>
      </w:r>
      <w:r>
        <w:rPr>
          <w:color w:val="000000"/>
          <w:spacing w:val="3"/>
          <w:sz w:val="24"/>
          <w:szCs w:val="24"/>
        </w:rPr>
        <w:t xml:space="preserve">поданных заявок структурными подразделениями администрации МО «Котласский муниципальный район»», </w:t>
      </w:r>
      <w:r>
        <w:rPr>
          <w:color w:val="000000"/>
          <w:sz w:val="24"/>
          <w:szCs w:val="24"/>
        </w:rPr>
        <w:t>муниципальными учреждениями и предприятиями.</w:t>
      </w:r>
    </w:p>
    <w:p>
      <w:pPr>
        <w:pStyle w:val="Normal"/>
        <w:shd w:fill="FFFFFF" w:val="clear"/>
        <w:spacing w:lineRule="exact" w:line="274" w:before="5" w:after="0"/>
        <w:ind w:left="14" w:right="24" w:firstLine="69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ажно отметить, что в данную программу не включены мероприятия по </w:t>
      </w:r>
      <w:r>
        <w:rPr>
          <w:color w:val="000000"/>
          <w:spacing w:val="1"/>
          <w:sz w:val="24"/>
          <w:szCs w:val="24"/>
        </w:rPr>
        <w:t xml:space="preserve">организации тушения пожаров на территории МО «Котласский муниципальный район», что является расходным </w:t>
      </w:r>
      <w:r>
        <w:rPr>
          <w:color w:val="000000"/>
          <w:sz w:val="24"/>
          <w:szCs w:val="24"/>
        </w:rPr>
        <w:t>обязательством органов исполнительной власти субъектов РФ.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before="278" w:after="0"/>
        <w:ind w:left="2664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</w:t>
        <w:tab/>
      </w:r>
      <w:r>
        <w:rPr>
          <w:b/>
          <w:color w:val="000000"/>
          <w:spacing w:val="1"/>
          <w:sz w:val="24"/>
          <w:szCs w:val="24"/>
        </w:rPr>
        <w:t>Механизм реализации программы</w:t>
      </w:r>
    </w:p>
    <w:p>
      <w:pPr>
        <w:pStyle w:val="Normal"/>
        <w:shd w:fill="FFFFFF" w:val="clear"/>
        <w:spacing w:lineRule="exact" w:line="274" w:before="264" w:after="0"/>
        <w:ind w:left="14" w:right="10" w:firstLine="70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казчики действующей программы(отдел образования, отдел культуры, отдел здравоохранения,  отдел ГО и ЧС администрации МО «Котласский муниципальный район»), с учётом хода её реализации в предыдущие </w:t>
      </w:r>
      <w:r>
        <w:rPr>
          <w:color w:val="000000"/>
          <w:spacing w:val="6"/>
          <w:sz w:val="24"/>
          <w:szCs w:val="24"/>
        </w:rPr>
        <w:t xml:space="preserve">годы, уточняет объёмы необходимых средств из муниципального бюджета для </w:t>
      </w:r>
      <w:r>
        <w:rPr>
          <w:color w:val="000000"/>
          <w:spacing w:val="11"/>
          <w:sz w:val="24"/>
          <w:szCs w:val="24"/>
        </w:rPr>
        <w:t xml:space="preserve">финансирования мероприятий программы в планируемом году и представляют </w:t>
      </w:r>
      <w:r>
        <w:rPr>
          <w:color w:val="000000"/>
          <w:sz w:val="24"/>
          <w:szCs w:val="24"/>
        </w:rPr>
        <w:t>бюджетную заявку с необходимым обоснованием в Финансовое управление администрации МО «Котласский муниципальный район».</w:t>
      </w:r>
    </w:p>
    <w:p>
      <w:pPr>
        <w:pStyle w:val="Normal"/>
        <w:shd w:fill="FFFFFF" w:val="clear"/>
        <w:spacing w:lineRule="exact" w:line="274"/>
        <w:ind w:left="19" w:right="10" w:firstLine="701"/>
        <w:jc w:val="both"/>
        <w:rPr/>
      </w:pPr>
      <w:r>
        <w:rPr>
          <w:color w:val="000000"/>
          <w:spacing w:val="2"/>
          <w:sz w:val="24"/>
          <w:szCs w:val="24"/>
        </w:rPr>
        <w:t xml:space="preserve">Выделение средств финансового резерва программы осуществляется только на </w:t>
      </w:r>
      <w:r>
        <w:rPr>
          <w:color w:val="000000"/>
          <w:spacing w:val="1"/>
          <w:sz w:val="24"/>
          <w:szCs w:val="24"/>
        </w:rPr>
        <w:t xml:space="preserve">основании решения комиссии по чрезвычайным ситуациям и пожарной безопасности МО </w:t>
      </w:r>
      <w:r>
        <w:rPr>
          <w:color w:val="000000"/>
          <w:spacing w:val="-4"/>
          <w:sz w:val="24"/>
          <w:szCs w:val="24"/>
        </w:rPr>
        <w:t>«Котласский муниципальный район».</w:t>
      </w:r>
    </w:p>
    <w:p>
      <w:pPr>
        <w:pStyle w:val="Normal"/>
        <w:shd w:fill="FFFFFF" w:val="clear"/>
        <w:spacing w:before="274" w:after="0"/>
        <w:ind w:left="542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. Организация управления программой и контроль за ходом её реализации</w:t>
      </w:r>
    </w:p>
    <w:p>
      <w:pPr>
        <w:pStyle w:val="Normal"/>
        <w:shd w:fill="FFFFFF" w:val="clear"/>
        <w:spacing w:lineRule="exact" w:line="274" w:before="269" w:after="0"/>
        <w:ind w:left="24" w:right="5" w:firstLine="70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рганизация управления программой и контроль за ходом её реализации </w:t>
      </w:r>
      <w:r>
        <w:rPr>
          <w:color w:val="000000"/>
          <w:spacing w:val="7"/>
          <w:sz w:val="24"/>
          <w:szCs w:val="24"/>
        </w:rPr>
        <w:t>осуществляется собранием депутатов МО « Котласский муниципальный район», отделами образования, культуры, здравоохранения, ГО и ЧС администрации МО «Котласский муниципальный район».</w:t>
      </w:r>
    </w:p>
    <w:p>
      <w:pPr>
        <w:pStyle w:val="Normal"/>
        <w:shd w:fill="FFFFFF" w:val="clear"/>
        <w:spacing w:lineRule="exact" w:line="269" w:before="283" w:after="0"/>
        <w:ind w:right="72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. Оценка эффективности социально-экономических </w:t>
      </w:r>
      <w:r>
        <w:rPr>
          <w:b/>
          <w:color w:val="000000"/>
          <w:spacing w:val="1"/>
          <w:sz w:val="24"/>
          <w:szCs w:val="24"/>
        </w:rPr>
        <w:t>последствий реализации программы</w:t>
      </w:r>
    </w:p>
    <w:p>
      <w:pPr>
        <w:pStyle w:val="Normal"/>
        <w:shd w:fill="FFFFFF" w:val="clear"/>
        <w:spacing w:lineRule="exact" w:line="274" w:before="269" w:after="0"/>
        <w:ind w:left="73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циально-экономический эффект от реализации Программы выражае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74"/>
        <w:ind w:left="5" w:firstLine="70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снижении социальной напряженности среди населения вследствие повышения </w:t>
      </w:r>
      <w:r>
        <w:rPr>
          <w:color w:val="000000"/>
          <w:spacing w:val="1"/>
          <w:sz w:val="24"/>
          <w:szCs w:val="24"/>
        </w:rPr>
        <w:t>уровня его защищенности от пожаров и других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74"/>
        <w:ind w:left="7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инимизации размеров последствий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74"/>
        <w:ind w:left="7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ьшения гибели и травматизма людей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13" w:leader="none"/>
        </w:tabs>
        <w:spacing w:lineRule="exact" w:line="274"/>
        <w:ind w:left="3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 </w:t>
      </w:r>
      <w:r>
        <w:rPr>
          <w:color w:val="000000"/>
          <w:spacing w:val="16"/>
          <w:sz w:val="24"/>
          <w:szCs w:val="24"/>
        </w:rPr>
        <w:t xml:space="preserve">сокращения расходов бюджетов всех уровней, связанных с ликвидацией </w:t>
      </w:r>
      <w:r>
        <w:rPr>
          <w:color w:val="000000"/>
          <w:sz w:val="24"/>
          <w:szCs w:val="24"/>
        </w:rPr>
        <w:t>последствий чрезвычайных ситуаций.</w:t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</w:rPr>
      </w:pPr>
      <w:r>
        <w:rPr>
          <w:b/>
          <w:color w:val="000000"/>
        </w:rPr>
        <w:t>7. Перечень мероприятий программы</w:t>
      </w:r>
    </w:p>
    <w:p>
      <w:pPr>
        <w:pStyle w:val="Normal"/>
        <w:spacing w:lineRule="exact" w:line="1" w:before="0" w:after="250"/>
        <w:rPr>
          <w:sz w:val="2"/>
        </w:rPr>
      </w:pPr>
      <w:r>
        <w:rPr>
          <w:sz w:val="2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10"/>
        <w:gridCol w:w="3276"/>
        <w:gridCol w:w="1260"/>
        <w:gridCol w:w="4860"/>
        <w:gridCol w:w="3780"/>
      </w:tblGrid>
      <w:tr>
        <w:trPr>
          <w:trHeight w:val="58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58" w:right="130" w:hanging="0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spacing w:val="-4"/>
              </w:rPr>
              <w:t>п/п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10" w:right="106" w:hanging="0"/>
              <w:jc w:val="center"/>
              <w:rPr/>
            </w:pPr>
            <w:r>
              <w:rPr>
                <w:b/>
                <w:color w:val="000000"/>
                <w:spacing w:val="-2"/>
              </w:rPr>
              <w:t xml:space="preserve">Сроки </w:t>
            </w:r>
            <w:r>
              <w:rPr>
                <w:b/>
                <w:color w:val="000000"/>
                <w:spacing w:val="-3"/>
              </w:rPr>
              <w:t>выполн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0" w:hanging="0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Содержание мероприят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0" w:leader="none"/>
              </w:tabs>
              <w:autoSpaceDE w:val="false"/>
              <w:spacing w:lineRule="exact" w:line="274"/>
              <w:ind w:left="140" w:right="140" w:hanging="0"/>
              <w:rPr/>
            </w:pPr>
            <w:r>
              <w:rPr>
                <w:b/>
                <w:color w:val="000000"/>
                <w:spacing w:val="-3"/>
              </w:rPr>
              <w:t xml:space="preserve">Ожидаемые </w:t>
            </w:r>
            <w:r>
              <w:rPr>
                <w:b/>
                <w:color w:val="000000"/>
                <w:spacing w:val="-1"/>
              </w:rPr>
              <w:t>результаты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0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0" w:leader="none"/>
              </w:tabs>
              <w:autoSpaceDE w:val="false"/>
              <w:ind w:left="140" w:right="140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30" w:firstLine="10"/>
              <w:rPr/>
            </w:pPr>
            <w:r>
              <w:rPr>
                <w:color w:val="000000"/>
                <w:sz w:val="22"/>
                <w:szCs w:val="22"/>
              </w:rPr>
              <w:t xml:space="preserve">Установка средств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отивопожарной защиты на </w:t>
            </w:r>
            <w:r>
              <w:rPr>
                <w:color w:val="000000"/>
                <w:spacing w:val="1"/>
                <w:sz w:val="22"/>
                <w:szCs w:val="22"/>
              </w:rPr>
              <w:t>объекты здравоохран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30" w:firstLine="1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бразования, культуры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-2010 г.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40" w:firstLine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становка автоматической пожарной сигнализации (Согласно НПБ 110-03); - Установка систем оповещения и управления эвакуацией людей при пожаре (Согласно НПБ 104-03)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0" w:leader="none"/>
              </w:tabs>
              <w:autoSpaceDE w:val="false"/>
              <w:spacing w:lineRule="exact" w:line="278"/>
              <w:ind w:left="140" w:right="14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воевременно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бнаружение источник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гня, вследствие чего </w:t>
            </w:r>
            <w:r>
              <w:rPr>
                <w:color w:val="000000"/>
                <w:sz w:val="22"/>
                <w:szCs w:val="22"/>
              </w:rPr>
              <w:t xml:space="preserve">уменьшение размера </w:t>
            </w:r>
            <w:r>
              <w:rPr>
                <w:color w:val="000000"/>
                <w:spacing w:val="-1"/>
                <w:sz w:val="22"/>
                <w:szCs w:val="22"/>
              </w:rPr>
              <w:t>ущерба и предотвращение человеческих жертв.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30" w:firstLine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иобретение и оборудовани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бъектов  здравоохранения, образования, культуры первичными средствами </w:t>
            </w:r>
            <w:r>
              <w:rPr>
                <w:color w:val="000000"/>
                <w:sz w:val="22"/>
                <w:szCs w:val="22"/>
              </w:rPr>
              <w:t>пожаротушения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-2010 г.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40" w:firstLine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для объектов здравоохранения, образования, культуры пожарных </w:t>
            </w:r>
            <w:r>
              <w:rPr>
                <w:color w:val="000000"/>
                <w:spacing w:val="-2"/>
                <w:sz w:val="22"/>
                <w:szCs w:val="22"/>
              </w:rPr>
              <w:t>рукавов, стволов, огнетушителей, головок цапковых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0" w:leader="none"/>
              </w:tabs>
              <w:autoSpaceDE w:val="false"/>
              <w:spacing w:lineRule="exact" w:line="274"/>
              <w:ind w:left="140" w:right="140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рганизация тушени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жара на ранней </w:t>
            </w:r>
            <w:r>
              <w:rPr>
                <w:color w:val="000000"/>
                <w:spacing w:val="-3"/>
                <w:sz w:val="22"/>
                <w:szCs w:val="22"/>
              </w:rPr>
              <w:t>стадии.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30" w:firstLine="5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Огнезащитная обработка </w:t>
            </w:r>
            <w:r>
              <w:rPr>
                <w:color w:val="000000"/>
                <w:spacing w:val="-2"/>
                <w:sz w:val="22"/>
                <w:szCs w:val="22"/>
              </w:rPr>
              <w:t>строительных конструкций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-2010 г.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40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иведение зданий и сооружений в соответствии с </w:t>
            </w:r>
            <w:r>
              <w:rPr>
                <w:color w:val="000000"/>
                <w:sz w:val="22"/>
                <w:szCs w:val="22"/>
              </w:rPr>
              <w:t xml:space="preserve">нормативными требованиями по пожарной </w:t>
            </w:r>
            <w:r>
              <w:rPr>
                <w:color w:val="000000"/>
                <w:spacing w:val="-1"/>
                <w:sz w:val="22"/>
                <w:szCs w:val="22"/>
              </w:rPr>
              <w:t>безопасности в строительстве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0" w:leader="none"/>
              </w:tabs>
              <w:autoSpaceDE w:val="false"/>
              <w:spacing w:lineRule="exact" w:line="274"/>
              <w:ind w:left="140" w:right="1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едел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спространения огня по строительным </w:t>
            </w:r>
            <w:r>
              <w:rPr>
                <w:color w:val="000000"/>
                <w:spacing w:val="-3"/>
                <w:sz w:val="22"/>
                <w:szCs w:val="22"/>
              </w:rPr>
              <w:t>конструкциям в случае пожара.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30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иобретение знаков пожарной </w:t>
            </w:r>
            <w:r>
              <w:rPr>
                <w:color w:val="000000"/>
                <w:spacing w:val="1"/>
                <w:sz w:val="22"/>
                <w:szCs w:val="22"/>
              </w:rPr>
              <w:t>безопасности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-2010 г.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объектов  здравоохранения, образования, культуры знаками пожарной безопасности согласно НПБ 160-97 «Цвета сигнальные. Знаки пожарной безопасности. Виды, размеры, общие </w:t>
            </w:r>
            <w:r>
              <w:rPr>
                <w:color w:val="000000"/>
                <w:spacing w:val="-1"/>
                <w:sz w:val="22"/>
                <w:szCs w:val="22"/>
              </w:rPr>
              <w:t>технические требования»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0" w:leader="none"/>
              </w:tabs>
              <w:autoSpaceDE w:val="false"/>
              <w:spacing w:lineRule="exact" w:line="278"/>
              <w:ind w:left="140" w:right="14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едотвращение гибели людей пр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жаре и организация </w:t>
            </w:r>
            <w:r>
              <w:rPr>
                <w:color w:val="000000"/>
                <w:sz w:val="22"/>
                <w:szCs w:val="22"/>
              </w:rPr>
              <w:t xml:space="preserve">тушения пожара на </w:t>
            </w:r>
            <w:r>
              <w:rPr>
                <w:color w:val="000000"/>
                <w:spacing w:val="-1"/>
                <w:sz w:val="22"/>
                <w:szCs w:val="22"/>
              </w:rPr>
              <w:t>ранней стадии.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30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тивопожарная пропаганда и </w:t>
            </w:r>
            <w:r>
              <w:rPr>
                <w:color w:val="000000"/>
                <w:sz w:val="22"/>
                <w:szCs w:val="22"/>
              </w:rPr>
              <w:t>обучения населения мерам пожарной безопасности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-2010 г.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40" w:hanging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отивопожарная пропаганда и обучения населения по средствам выпуска памяток, публикаций в периодических изданиях печати, изготовление видеороликов. - Оборудование на объектах здравоохранения, образования, культуры уголков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жарной безопасности; </w:t>
            </w:r>
            <w:r>
              <w:rPr>
                <w:color w:val="000000"/>
                <w:sz w:val="22"/>
                <w:szCs w:val="22"/>
              </w:rPr>
              <w:t>- Обучение руководителей муниципальны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0" w:leader="none"/>
              </w:tabs>
              <w:autoSpaceDE w:val="false"/>
              <w:spacing w:lineRule="exact" w:line="274"/>
              <w:ind w:left="140" w:right="14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вышения уровня образования в област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жарной безопасности </w:t>
            </w:r>
            <w:r>
              <w:rPr>
                <w:color w:val="000000"/>
                <w:spacing w:val="-1"/>
                <w:sz w:val="22"/>
                <w:szCs w:val="22"/>
              </w:rPr>
              <w:t>населения, а так же должностных лиц муниципальных предприятии и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40" w:firstLine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приятий и организаций, а так же лиц </w:t>
            </w:r>
            <w:r>
              <w:rPr>
                <w:color w:val="000000"/>
                <w:spacing w:val="-2"/>
                <w:sz w:val="22"/>
                <w:szCs w:val="22"/>
              </w:rPr>
              <w:t>ответственных за пожарную безопасность мерам пожарной безопасности по программе пожарно-</w:t>
            </w:r>
            <w:r>
              <w:rPr>
                <w:color w:val="000000"/>
                <w:spacing w:val="-1"/>
                <w:sz w:val="22"/>
                <w:szCs w:val="22"/>
              </w:rPr>
              <w:t>технического минимума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0" w:leader="none"/>
              </w:tabs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чреждений.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30" w:firstLine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средств индивидуальной защиты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рганов дыхания для объектов </w:t>
            </w:r>
            <w:r>
              <w:rPr>
                <w:color w:val="000000"/>
                <w:spacing w:val="1"/>
                <w:sz w:val="22"/>
                <w:szCs w:val="22"/>
              </w:rPr>
              <w:t>здравоохранения, образования, культуры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-2010 г.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40" w:firstLine="1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беспечение муниципальных  </w:t>
            </w:r>
            <w:r>
              <w:rPr>
                <w:color w:val="000000"/>
                <w:sz w:val="22"/>
                <w:szCs w:val="22"/>
              </w:rPr>
              <w:t>учреждений    газодымозащитными комплектами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0" w:leader="none"/>
              </w:tabs>
              <w:autoSpaceDE w:val="false"/>
              <w:spacing w:lineRule="exact" w:line="278"/>
              <w:ind w:left="140" w:right="14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едотвращение гибели людей пр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жаре и организация </w:t>
            </w:r>
            <w:r>
              <w:rPr>
                <w:color w:val="000000"/>
                <w:sz w:val="22"/>
                <w:szCs w:val="22"/>
              </w:rPr>
              <w:t xml:space="preserve">тушения пожара на </w:t>
            </w:r>
            <w:r>
              <w:rPr>
                <w:color w:val="000000"/>
                <w:spacing w:val="-1"/>
                <w:sz w:val="22"/>
                <w:szCs w:val="22"/>
              </w:rPr>
              <w:t>ранней стадии.</w:t>
            </w:r>
          </w:p>
        </w:tc>
      </w:tr>
      <w:tr>
        <w:trPr>
          <w:trHeight w:val="23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30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нос, внеплановых строений и сгоревших зданий и сооруж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-2010 г.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40"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горючей загрузки в противопожарных разрывах между зданиями и сооружениями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0" w:leader="none"/>
              </w:tabs>
              <w:autoSpaceDE w:val="false"/>
              <w:spacing w:lineRule="exact" w:line="274"/>
              <w:ind w:left="140" w:right="14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инимизации размеров последствий чрезвычайных ситуаций, связанных с пожарами.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30"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отопительных печей в образовательных учреждениях, общественных здан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– 2010 г. 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4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ведение зданий и сооружений в соответствие  с нормативными требованиям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0" w:leader="none"/>
              </w:tabs>
              <w:autoSpaceDE w:val="false"/>
              <w:spacing w:lineRule="exact" w:line="278"/>
              <w:ind w:left="140" w:right="14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меньшение возможности возникновения пожара.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30"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и замена электрооборудования, ветхих электропроводок в детских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30"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ых  учреждениях общественных здания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– 2010 г. 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4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ведение зданий и сооружений в соответствие  с нормативными требованиям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0" w:leader="none"/>
              </w:tabs>
              <w:autoSpaceDE w:val="false"/>
              <w:spacing w:lineRule="exact" w:line="278"/>
              <w:ind w:left="140" w:right="14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меньшение возможности возникновения пожара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30"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пожарной сигнал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-2010 г. 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4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служивание автоматической пожарной сигнализ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0" w:leader="none"/>
              </w:tabs>
              <w:autoSpaceDE w:val="false"/>
              <w:spacing w:lineRule="exact" w:line="278"/>
              <w:ind w:left="140" w:right="14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воевременное обнаружение огня вследствие чего уменьшение размера ущерба и предотвращения человеческих жертв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30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оздание финансового резерва </w:t>
            </w:r>
            <w:r>
              <w:rPr>
                <w:color w:val="000000"/>
                <w:sz w:val="22"/>
                <w:szCs w:val="22"/>
              </w:rPr>
              <w:t xml:space="preserve">для предупреждения и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ликвидации последствий </w:t>
            </w:r>
            <w:r>
              <w:rPr>
                <w:color w:val="000000"/>
                <w:sz w:val="22"/>
                <w:szCs w:val="22"/>
              </w:rPr>
              <w:t>чрезвычайных ситуаций, связанных с пожар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-2010 г.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40" w:firstLine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воевременное выполнение мероприятий в случа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грозы связанной с возникновением чрезвычайны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итуаций связанных с пожарами; </w:t>
            </w:r>
            <w:r>
              <w:rPr>
                <w:color w:val="000000"/>
                <w:sz w:val="22"/>
                <w:szCs w:val="22"/>
              </w:rPr>
              <w:t>- Ликвидация последствий чрезвычайных ситуаций связанных с пожарами;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0" w:leader="none"/>
              </w:tabs>
              <w:autoSpaceDE w:val="false"/>
              <w:spacing w:lineRule="exact" w:line="274"/>
              <w:ind w:left="140" w:right="14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перативное административное </w:t>
            </w:r>
            <w:r>
              <w:rPr>
                <w:color w:val="000000"/>
                <w:sz w:val="22"/>
                <w:szCs w:val="22"/>
              </w:rPr>
              <w:t xml:space="preserve">реагирование в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итуациях связанных с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грозой возникновения </w:t>
            </w:r>
            <w:r>
              <w:rPr>
                <w:color w:val="000000"/>
                <w:sz w:val="22"/>
                <w:szCs w:val="22"/>
              </w:rPr>
              <w:t xml:space="preserve">чрезвычай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итуаций и ликвидации </w:t>
            </w:r>
            <w:r>
              <w:rPr>
                <w:color w:val="000000"/>
                <w:spacing w:val="-1"/>
                <w:sz w:val="22"/>
                <w:szCs w:val="22"/>
              </w:rPr>
              <w:t>их последствий.</w:t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. Финансирование мероприятий программы основными источниками финансирования Программы являются – средства местного бюджета.</w:t>
      </w:r>
    </w:p>
    <w:p>
      <w:pPr>
        <w:pStyle w:val="Normal"/>
        <w:jc w:val="center"/>
        <w:rPr/>
      </w:pPr>
      <w:r>
        <w:rPr/>
      </w:r>
    </w:p>
    <w:tbl>
      <w:tblPr>
        <w:tblW w:w="14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200"/>
        <w:gridCol w:w="2160"/>
        <w:gridCol w:w="2160"/>
        <w:gridCol w:w="2160"/>
      </w:tblGrid>
      <w:tr>
        <w:trPr>
          <w:trHeight w:val="3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8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 (тыс. руб.)</w:t>
            </w:r>
          </w:p>
        </w:tc>
      </w:tr>
      <w:tr>
        <w:trPr>
          <w:trHeight w:val="1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ановка автоматической пожарной сигнализации: всего -  из них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6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здравоохран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Забелин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Приводин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Реваж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авватиев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Шипицын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 (центр дополнительного образовани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1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 № 34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35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МБ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ШИ № 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ШИ № 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6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6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Харитоновская участковая больниц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Песчанская врачебная амбулатор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Шипицынская ЦРБ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«Сольвычегодская РБ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Котласский муниципальный район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ановка системы оповещения и управления эвакуацией людей при пожаре всего из них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тдел здравоохране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ад № 2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ад № 9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ад 3 16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ад 31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ад № 34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ад № 35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ад № 36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Борков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Ерогод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Забелин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Песчан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Приводин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Реваж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авватиев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львычегод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Удимская  - 1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Харитонов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Черемуш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1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Шипицын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Сольвычегодская РБ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обретение первичных средств пожаротуш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и учреждения (всего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- отдел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здравоохран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гнезащитная обработка строительных конструкций  всег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тдел здравоохране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Харитоновская участковая больниц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Удимская участковая больниц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Черемушская врачебная амбулатор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Савватиевская амбулатори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Шипицынская ЦРБ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«Сольвычегодская РБ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Приводин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Шипицын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львычегод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6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2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Забелин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Песчан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Реваж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авватиев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«Удимская № 1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Удимская № 2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Черемуш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обретение знаков пожарной безопас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предприятия и учреждения </w:t>
            </w: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 них: отдел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здравоохран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тивопожарная пропаганда и обучение населения мерам пожарной безопасност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 и ЧС администрации МО «Котласский муниципальный район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обретение средств индивидуальной защиты органов дыха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 и учреждения всег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отдел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здравоохран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нос внеплановых строений, сгоревших зданий и сооруж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, отдел ЖК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монт отопительных печей в детских и образовательных учреждениях, общественных здани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 и учреждения, – всег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– отдел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здравоохран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монт и замена электрооборудования, ветхих электропроводок в детских и образовательных учреждениях,общественных здания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и учреждения,  -  всег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– отдел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тдел здравоохране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>здание районной администрации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ановка телефон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предприятия и учреждения – всего: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- отдел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здравоохран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служивание пожарной сигнализации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 и учреждения – всег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– отдел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здравоохран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мер сопротивления изоляции электрооборуд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 учреждения,  – всег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– отдел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здравоохран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 молние защиты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7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Черемуш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здание финансового резерва для ликвидации чрезвычайных ситуаций, связанных с пожарам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 и ЧС администрации МО «Котласский муниципальный район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годам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7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</w:t>
            </w:r>
            <w:r>
              <w:rPr>
                <w:b/>
                <w:sz w:val="18"/>
              </w:rPr>
              <w:t>469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: отдел образова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2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8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тдел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</w:t>
            </w:r>
            <w:r>
              <w:rPr>
                <w:b/>
                <w:sz w:val="18"/>
              </w:rPr>
              <w:t>52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тдел здравоохран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администрации МО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24:00Z</dcterms:created>
  <dc:creator>A_sekr1</dc:creator>
  <dc:description/>
  <dc:language>en-US</dc:language>
  <cp:lastModifiedBy>A_sekr1</cp:lastModifiedBy>
  <dcterms:modified xsi:type="dcterms:W3CDTF">2007-05-07T07:24:00Z</dcterms:modified>
  <cp:revision>1</cp:revision>
  <dc:subject/>
  <dc:title>МУНИЦИПАЛЬНОЕ ОБРАЗОВАНИЕ "КОТЛАССКИЙ МУНИЦИПАЛЬНЫЙ РАЙОН"</dc:title>
</cp:coreProperties>
</file>