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КОТЛАССКИЙ МУНИЦИПАЛЬНЫЙ РАЙ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>(восемнадцатая сессия третьего созы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20 сентября 2006 г. </w:t>
        <w:tab/>
        <w:tab/>
        <w:tab/>
        <w:tab/>
        <w:tab/>
        <w:tab/>
        <w:tab/>
        <w:tab/>
        <w:t>№ 17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5" w:hanging="0"/>
        <w:jc w:val="both"/>
        <w:rPr/>
      </w:pPr>
      <w:r>
        <w:rPr>
          <w:sz w:val="24"/>
          <w:szCs w:val="24"/>
        </w:rPr>
        <w:t xml:space="preserve">О внесении изменений в приложение № 1 к решению Собрания депутатов от  12.10.2005 №88 «О введении на территории МО «Котласский район» единого налога на вмененный доход для отдельных видов  деятельности </w:t>
      </w:r>
    </w:p>
    <w:p>
      <w:pPr>
        <w:pStyle w:val="Normal"/>
        <w:ind w:right="48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смотрев предложение главы МО «Котласский муниципальный район», в соответствии с п.4 ст.25 Устава МО «Котласский муниципальный район» и п.7 ст.346.29 Налогового кодекса РФ, Собрание депутатов МО «Котласский муниципальный район» РЕШИЛ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Внести изменения в приложение № 1 к решению Собрания депутатов от 12.10.2005 № 88 «О введении на территории МО «Котласский муниципальный район» единого налога на вмененный доход для отдельных видов деятельности» следующие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графе  2 «п.Приводино»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цифру   «0,5»  заменить  цифрой  «0,3»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цифры  «0,3»  заменить цифрами  «0,2»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цифру   «0,4»  заменить  цифрой  «0,3»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цифру   «0,26»  заменить  цифрой  «0,13» соответственно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450" w:firstLine="270"/>
        <w:rPr>
          <w:sz w:val="24"/>
          <w:szCs w:val="24"/>
        </w:rPr>
      </w:pPr>
      <w:r>
        <w:rPr>
          <w:sz w:val="24"/>
          <w:szCs w:val="24"/>
        </w:rPr>
        <w:t>Опубликовать настоящее решение в газете «Двинская правда».</w:t>
      </w:r>
    </w:p>
    <w:p>
      <w:pPr>
        <w:pStyle w:val="Normal"/>
        <w:numPr>
          <w:ilvl w:val="0"/>
          <w:numId w:val="2"/>
        </w:numPr>
        <w:ind w:left="450" w:firstLine="270"/>
        <w:jc w:val="both"/>
        <w:rPr>
          <w:sz w:val="24"/>
          <w:szCs w:val="24"/>
        </w:rPr>
      </w:pPr>
      <w:r>
        <w:rPr>
          <w:sz w:val="24"/>
          <w:szCs w:val="24"/>
        </w:rPr>
        <w:t>Применить настоящее решение при исчислении единого налога на вмененный доход для отдельных видов  деятельности с 01.10.2006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-</w:t>
        <w:tab/>
        <w:tab/>
        <w:tab/>
        <w:tab/>
        <w:tab/>
        <w:t xml:space="preserve">   С.Н. Бральн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38:00Z</dcterms:created>
  <dc:creator>A_sekr1</dc:creator>
  <dc:description/>
  <dc:language>en-US</dc:language>
  <cp:lastModifiedBy>A_sekr1</cp:lastModifiedBy>
  <dcterms:modified xsi:type="dcterms:W3CDTF">2007-05-07T07:45:00Z</dcterms:modified>
  <cp:revision>1</cp:revision>
  <dc:subject/>
  <dc:title>МУНИЦИПАЛЬНОЕ ОБРАЗОВАНИЕ «КОТЛАССКИЙ МУНИЦИПАЛЬНЫЙ РАЙОН»</dc:title>
</cp:coreProperties>
</file>