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я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4 мая  2006 г. </w:t>
        <w:tab/>
        <w:tab/>
        <w:tab/>
        <w:tab/>
        <w:tab/>
        <w:tab/>
        <w:tab/>
        <w:tab/>
        <w:tab/>
        <w:t>№  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3955" w:hanging="0"/>
        <w:jc w:val="both"/>
        <w:rPr/>
      </w:pPr>
      <w:r>
        <w:rPr>
          <w:bCs/>
        </w:rPr>
        <w:t xml:space="preserve">О законодательной инициативе Собрания депутатов муниципального образования «Котласский муниципальный район» по проекту областного закона </w:t>
      </w:r>
      <w:r>
        <w:rPr/>
        <w:t xml:space="preserve">«О внесении дополнений в статью 36 областного закона «О статусе и границах территорий муниципальных образований в Архангельской области»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ConsPlusNormal"/>
        <w:spacing w:lineRule="exact" w:line="24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№ 131-ФЗ от 6 октября 2003 года «Об общих принципах организации местного самоуправления в Российской Федерации», областным законом от 19 сентября 2001 года N 62-8-ОЗ «О порядке разработки, принятия и вступления в силу законов Архангельской области», Уставом МО «Котласский муниципальный район», Собрание депутатов муниципального образования «Котласский муниципальный район»,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ЕШИЛО</w:t>
      </w:r>
      <w:r>
        <w:rPr>
          <w:b/>
          <w:bCs/>
          <w:iCs/>
          <w:sz w:val="24"/>
        </w:rPr>
        <w:t>:</w:t>
      </w:r>
    </w:p>
    <w:p>
      <w:pPr>
        <w:pStyle w:val="TextBodyIndent"/>
        <w:ind w:firstLine="72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firstLine="720"/>
        <w:jc w:val="both"/>
        <w:rPr/>
      </w:pPr>
      <w:r>
        <w:rPr/>
        <w:t>1. Внести в порядке законодательной инициативы в областное Собрание депутатов проект областного закона «О внесении дополнений в статью 36 областного закона «О статусе и границах территорий муниципальных образований в Архангельской области».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2. Поручить представление указанного проекта областного закона при рассмотрении его на сессии областного Собрания депутатов заместителю главы администрации по вопросам развития местного самоуправления Седунову Е.А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168275</wp:posOffset>
            </wp:positionV>
            <wp:extent cx="582930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1:00Z</dcterms:created>
  <dc:creator>A_sekr1</dc:creator>
  <dc:description/>
  <dc:language>en-US</dc:language>
  <cp:lastModifiedBy>A_sekr1</cp:lastModifiedBy>
  <dcterms:modified xsi:type="dcterms:W3CDTF">2007-05-07T06:11:00Z</dcterms:modified>
  <cp:revision>1</cp:revision>
  <dc:subject/>
  <dc:title>МУНИЦИПАЛЬНОЕ ОБРАЗОВАНИЕ «КОТЛАССКИЙ  МУНИЦИПАЛЬНЫЙ РАЙОН»</dc:title>
</cp:coreProperties>
</file>