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одиннадцатая сессия третьего созыва)</w:t>
      </w:r>
    </w:p>
    <w:p>
      <w:pPr>
        <w:pStyle w:val="Normal"/>
        <w:ind w:right="56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февраля 2006 года                                                                                № 12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МО «Котласский район» № 67 от 27.09.2005 г. «О введении на территории МО «Котласский район» земельного налога»</w:t>
      </w:r>
    </w:p>
    <w:p>
      <w:pPr>
        <w:pStyle w:val="Normal"/>
        <w:spacing w:lineRule="exact" w:line="240"/>
        <w:ind w:right="44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4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Рассмотрев протест на п. 7 решения Собрания депутатов МО «Котласский район» № 67 от 27.09.2005 года Котласской межрайонной прокуратуры от 23.01.2006 года № 7-08-06 в соответствии с Налоговым кодексом РФ, руководствуясь Уставом муниципального образования  «Котласский район»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изменения в решение Собрания депутатов МО «Котласский район» № 67 от 27.09.2005 года «О введении на территории муниципального образования «Котласский район» земельного налога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в пункте 6.2. слова «являющегося налоговым периодом» заменить словами «текущего налогового период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пункт 7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Решение опубликовать в газете «Двинская правда» до 01.03.2006 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стоящее решение вступает в силу с 1 января 200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ragraph">
              <wp:posOffset>15684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07:00Z</dcterms:created>
  <dc:creator>A_sekr1</dc:creator>
  <dc:description/>
  <dc:language>en-US</dc:language>
  <cp:lastModifiedBy>A_sekr1</cp:lastModifiedBy>
  <dcterms:modified xsi:type="dcterms:W3CDTF">2007-05-07T10:11:00Z</dcterms:modified>
  <cp:revision>1</cp:revision>
  <dc:subject/>
  <dc:title>МУНИЦИПАЛЬНОЕ ОБРАЗОВАНИЕ «КОТЛАССКИЙ РАЙОН»</dc:title>
</cp:coreProperties>
</file>