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32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3955" w:hanging="0"/>
        <w:jc w:val="both"/>
        <w:rPr/>
      </w:pPr>
      <w:r>
        <w:rPr>
          <w:sz w:val="28"/>
          <w:szCs w:val="28"/>
        </w:rPr>
        <w:t>Об утверждении Положения об отделе здравоохранения и социальной политики администрации МО «Котласский район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В связи с изменением структуры администрации МО «Котласский район» (решение Собрания депутатов МО «Котласский район» от 20 декабря 2005 г. №  107 «О структуре администрации МО «Котласский район»), Собрание депутатов МО «Котласский район»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Положение об отделе здравоохранения и социальной политики администрации МО «Котласский район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Настоящее решение вступает в силу с 1 января 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689735</wp:posOffset>
            </wp:positionH>
            <wp:positionV relativeFrom="paragraph">
              <wp:posOffset>1968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Утверждено</w:t>
      </w:r>
    </w:p>
    <w:p>
      <w:pPr>
        <w:pStyle w:val="Normal"/>
        <w:ind w:left="4956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956" w:hanging="0"/>
        <w:jc w:val="center"/>
        <w:rPr/>
      </w:pPr>
      <w:r>
        <w:rPr/>
        <w:t>МО «Котласский район»</w:t>
      </w:r>
    </w:p>
    <w:p>
      <w:pPr>
        <w:pStyle w:val="Normal"/>
        <w:ind w:left="4956" w:hanging="0"/>
        <w:jc w:val="center"/>
        <w:rPr/>
      </w:pPr>
      <w:r>
        <w:rPr/>
        <w:t>от 22 февраля 2006 г. № 132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деле здравоохранения и социальной политик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отла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 Отдел здравоохранения и социальной политики администрации муниципального образования «Котласский район» (далее по тексту отдел) – самостоятельное структурное подразделение администрации МО «Котласский район» на правах юридического лица в форме муниципального учреждения, имеет штамп и печать со своим наименованием.</w:t>
      </w:r>
    </w:p>
    <w:p>
      <w:pPr>
        <w:pStyle w:val="Normal"/>
        <w:ind w:firstLine="708"/>
        <w:jc w:val="both"/>
        <w:rPr/>
      </w:pPr>
      <w:r>
        <w:rPr/>
        <w:t>1.2. Полное наименование отдела: Отдел здравоохранения и социальной политики администрации муниципального образования «Котласский район».</w:t>
      </w:r>
    </w:p>
    <w:p>
      <w:pPr>
        <w:pStyle w:val="Normal"/>
        <w:ind w:firstLine="708"/>
        <w:jc w:val="both"/>
        <w:rPr/>
      </w:pPr>
      <w:r>
        <w:rPr/>
        <w:t>1.3. Структура и штаты отдела утверждаются Главой муниципального образования с учетом предложений заведующего отделом.</w:t>
      </w:r>
    </w:p>
    <w:p>
      <w:pPr>
        <w:pStyle w:val="Normal"/>
        <w:ind w:firstLine="708"/>
        <w:jc w:val="both"/>
        <w:rPr/>
      </w:pPr>
      <w:r>
        <w:rPr/>
        <w:t>1.4. Имущество отдела составляет закрепленное за ним на праве оперативного управления муниципальное имущество.</w:t>
      </w:r>
    </w:p>
    <w:p>
      <w:pPr>
        <w:pStyle w:val="Normal"/>
        <w:ind w:firstLine="708"/>
        <w:jc w:val="both"/>
        <w:rPr/>
      </w:pPr>
      <w:r>
        <w:rPr/>
        <w:t>1.5. Финансирование отдела осуществляется за счет средств местного бюджета, добровольных взносов и других законных источников в пределах утвержденной сметы расходов.</w:t>
      </w:r>
    </w:p>
    <w:p>
      <w:pPr>
        <w:pStyle w:val="Normal"/>
        <w:ind w:firstLine="708"/>
        <w:jc w:val="both"/>
        <w:rPr/>
      </w:pPr>
      <w:r>
        <w:rPr/>
        <w:t>1.6. Отдел выступает учредителем для муниципальных учреждений здравоохранения и учреждений социального обслуживания МО «Котласский район».</w:t>
      </w:r>
    </w:p>
    <w:p>
      <w:pPr>
        <w:pStyle w:val="Normal"/>
        <w:ind w:firstLine="708"/>
        <w:jc w:val="both"/>
        <w:rPr/>
      </w:pPr>
      <w:r>
        <w:rPr/>
        <w:t>1.7. Юридический адрес отдела: 165320, Архангельская область, Котласский район,              п. Шипицыно, ул. Комсомольская, д.1.</w:t>
      </w:r>
    </w:p>
    <w:p>
      <w:pPr>
        <w:pStyle w:val="Normal"/>
        <w:ind w:firstLine="708"/>
        <w:jc w:val="both"/>
        <w:rPr/>
      </w:pPr>
      <w:r>
        <w:rPr/>
        <w:t>1.8. Почтовый адрес отдела: 165300, Архангельская область, г. Котлас, пл. Советов, д. 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Функции и права отде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 В соответствии с возложенными задачами отдел выполняет следующие функ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ует совместно с отделами администрации района, общественными организациями разработку целевых программ по охране здоровья и профилактике заболеваний населения, финансируемых из местного бюджета и контролирует их испол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ует и контролирует на территории района выполнение федеральных целевых программ по охране здоровья и профилактике заболе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ует работу, направленную на внедрение здорового образа жизни населения, снижение заболеваемости, смертности и увеличение продолжительности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ает заболеваемость работников с утратой трудоспособности совместно с предприятиями, разрабатывает меры по ее сни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ет тарифы на медицинские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ует формы и методы взаимодействия между лечебными учреждениями в рай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ует обеспечение лечебных учреждений лекарственными средствами, медицинским оборудованием и техни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ует обеспечение метрологического контроля за медицинской техникой в лечебных учреждениях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ляет контроль за экономным и рациональным использованием финансовых средств муниципальных лечебных учреждений и учреждений социального обслуживания, принимает участие в формировании бюджета МО «Котласский район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ет мероприятия по совершенствованию системы управления отраслью, разрабатывает структуру и направление деятельности здравоохранения района и социального обслуж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руководство первичным учетом и отчетностью по медицинской статис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контроль за исполнением документов вышестоящих органов государственной власти и 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атывает оперативные планы и при необходимости организует работу лечебных учреждений и учреждений социального обслуживания в условиях чрезвычайных ситу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атывает и представляет на рассмотрение Главы муниципального образования предложения по строительству, реконструкции и капитальному ремонту учреждений здравоохранения и социального обслуживания Котласского района. Содействует укреплению материально-технической базы лечебных учреждений и учреждений социального обслуживания Котласского район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сотрудничество с Котласским объединенным комитетом Российского Красного Креста и производит финансирование согласно утвержденных ежегодных бюджетных сред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возмещение расходов, связанных с предоставлением льгот Почетным гражданам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покрытие расходов, связанных с реализацией социальных законов за счет средств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сновании расчетов производит доплату к пенсиям муниципальным служащ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финансирование Районного совета ветеранов войны и труда согласно утвержденной см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предоставление льгот на транспорте на основании договоров для льготных категорий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 Отдел имеет право:</w:t>
      </w:r>
    </w:p>
    <w:p>
      <w:pPr>
        <w:pStyle w:val="Normal"/>
        <w:ind w:firstLine="720"/>
        <w:jc w:val="both"/>
        <w:rPr/>
      </w:pPr>
      <w:r>
        <w:rPr/>
        <w:t>а) запрашивать у отделов администрации, организаций и учреждений, расположенных на территории Котласского района необходимую для осуществления возложенных на отдел здравоохранения и социальной политики задач информацию;</w:t>
      </w:r>
    </w:p>
    <w:p>
      <w:pPr>
        <w:pStyle w:val="Normal"/>
        <w:ind w:firstLine="720"/>
        <w:jc w:val="both"/>
        <w:rPr/>
      </w:pPr>
      <w:r>
        <w:rPr/>
        <w:t>б) вносить в администрацию муниципального образования, в администрации муниципальных образований поселений, руководителям учреждений здравоохранения и учреждений социального обслуживания предложения по совершенствованию деятельности учреждений здравоохранения и учреждений социального обслуживания;</w:t>
      </w:r>
    </w:p>
    <w:p>
      <w:pPr>
        <w:pStyle w:val="Normal"/>
        <w:ind w:firstLine="720"/>
        <w:jc w:val="both"/>
        <w:rPr/>
      </w:pPr>
      <w:r>
        <w:rPr/>
        <w:t>в) выступать учредителем муниципальных учреждений здравоохранения и учреждений социального обслуживания МО «Котласский район», утверждать учредительные документы;</w:t>
      </w:r>
    </w:p>
    <w:p>
      <w:pPr>
        <w:pStyle w:val="Normal"/>
        <w:ind w:firstLine="720"/>
        <w:jc w:val="both"/>
        <w:rPr/>
      </w:pPr>
      <w:r>
        <w:rPr/>
        <w:t>г) осуществлять контроль за деятельностью учреждений здравоохранения и учреждений социального обслуживания, расположенных на территории Котласск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деятельности отде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3.1. Отдел в своей деятельности руководствуется Конституцией и Законами Российской Федерации, актами Президента и Правительства Российской Федерации, законодательством Архангельской области, актами вышестоящих органов управления здравоохранения, Уставом МО «Котласский район», решениями Собрания депутатов, постановлениями, распоряжениями Главы муниципального образования, настоящим Положением.</w:t>
      </w:r>
    </w:p>
    <w:p>
      <w:pPr>
        <w:pStyle w:val="Normal"/>
        <w:ind w:firstLine="708"/>
        <w:jc w:val="both"/>
        <w:rPr/>
      </w:pPr>
      <w:r>
        <w:rPr/>
        <w:t>3.2. Отдел возглавляет заведующий, который назначается и освобождается от должности Главо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3.3. Заведующий отделом несёт всю полноту ответственности за деятельность отдела и осуществляет руководство им на основе единоначалия.</w:t>
      </w:r>
    </w:p>
    <w:p>
      <w:pPr>
        <w:pStyle w:val="Normal"/>
        <w:ind w:firstLine="708"/>
        <w:jc w:val="both"/>
        <w:rPr/>
      </w:pPr>
      <w:r>
        <w:rPr/>
        <w:t>3.4. Заведующий отделом:</w:t>
      </w:r>
    </w:p>
    <w:p>
      <w:pPr>
        <w:pStyle w:val="Normal"/>
        <w:ind w:firstLine="708"/>
        <w:jc w:val="both"/>
        <w:rPr/>
      </w:pPr>
      <w:r>
        <w:rPr/>
        <w:t>а) действует без доверенности от имени отдела, представляет его интересы во всех учреждениях и организациях здравоохранения Котласского района;</w:t>
      </w:r>
    </w:p>
    <w:p>
      <w:pPr>
        <w:pStyle w:val="Normal"/>
        <w:ind w:firstLine="708"/>
        <w:jc w:val="both"/>
        <w:rPr/>
      </w:pPr>
      <w:r>
        <w:rPr/>
        <w:t>б) в пределах компетенции отдела издает приказы, распоряжения, постановления, обязательные для исполнения всеми учреждениями здравоохранения и учреждениями социального обслуживания администрации МО «Котласский район»;</w:t>
      </w:r>
    </w:p>
    <w:p>
      <w:pPr>
        <w:pStyle w:val="Normal"/>
        <w:ind w:firstLine="708"/>
        <w:jc w:val="both"/>
        <w:rPr/>
      </w:pPr>
      <w:r>
        <w:rPr/>
        <w:t>в) назначает и освобождает от должности в соответствии с трудовым законодательством Российской Федерации работников отдела, определяет их полномочия в должностных инструкциях;</w:t>
      </w:r>
    </w:p>
    <w:p>
      <w:pPr>
        <w:pStyle w:val="Normal"/>
        <w:ind w:firstLine="708"/>
        <w:jc w:val="both"/>
        <w:rPr/>
      </w:pPr>
      <w:r>
        <w:rPr/>
        <w:t>г) применяет к работникам отдела меры поощрения и налагает на них дисциплинарные взыскания в соответствии с действующим законодательством РФ;</w:t>
      </w:r>
    </w:p>
    <w:p>
      <w:pPr>
        <w:pStyle w:val="Normal"/>
        <w:ind w:firstLine="708"/>
        <w:jc w:val="both"/>
        <w:rPr/>
      </w:pPr>
      <w:r>
        <w:rPr/>
        <w:t>д) вносит на рассмотрение Главы муниципального образования проекты постановлений и распоряжений по вопросам здравоохранения и социального обслуживания;</w:t>
      </w:r>
    </w:p>
    <w:p>
      <w:pPr>
        <w:pStyle w:val="Normal"/>
        <w:ind w:firstLine="708"/>
        <w:jc w:val="both"/>
        <w:rPr/>
      </w:pPr>
      <w:r>
        <w:rPr/>
        <w:t>е) осуществляет контроль за выполнением решений Собрания депутатов МО «Котласский район», актов Главы муниципального образования, вышестоящих органов по вопросам здравоохранения и социального обслуживания;</w:t>
      </w:r>
    </w:p>
    <w:p>
      <w:pPr>
        <w:pStyle w:val="Normal"/>
        <w:ind w:firstLine="708"/>
        <w:jc w:val="both"/>
        <w:rPr/>
      </w:pPr>
      <w:r>
        <w:rPr/>
        <w:t>ж) распоряжается средствами отдела;</w:t>
      </w:r>
    </w:p>
    <w:p>
      <w:pPr>
        <w:pStyle w:val="Normal"/>
        <w:ind w:firstLine="708"/>
        <w:jc w:val="both"/>
        <w:rPr/>
      </w:pPr>
      <w:r>
        <w:rPr>
          <w:smallCaps/>
        </w:rPr>
        <w:t>з)</w:t>
      </w:r>
      <w:r>
        <w:rPr/>
        <w:t> 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ind w:firstLine="708"/>
        <w:jc w:val="both"/>
        <w:rPr/>
      </w:pPr>
      <w:r>
        <w:rPr/>
        <w:t>и) рассматривает обращения граждан, принимает по ним необходимые меры;</w:t>
      </w:r>
    </w:p>
    <w:p>
      <w:pPr>
        <w:pStyle w:val="Normal"/>
        <w:ind w:firstLine="708"/>
        <w:jc w:val="both"/>
        <w:rPr/>
      </w:pPr>
      <w:r>
        <w:rPr/>
        <w:t>к) открывает и закрывает в банках расчетные и иные счета, завершает по ним операции, подписывает финансовые документы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b/>
        </w:rPr>
        <w:t>4. Трудовые отнош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 Все штатные сотрудники отдела принимаются на работу и увольняются приказом заведующего отделом на основании письменного договора (контракта).</w:t>
      </w:r>
    </w:p>
    <w:p>
      <w:pPr>
        <w:pStyle w:val="Normal"/>
        <w:ind w:firstLine="708"/>
        <w:jc w:val="both"/>
        <w:rPr/>
      </w:pPr>
      <w:r>
        <w:rPr/>
        <w:t>4.2. Организация оплаты труда, рабочего времени и времени отдыха, функциональные права и обязанности сотрудников, иные условия трудового распорядка определяются должностной инструкцией и иными актами трудово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Ликвидация и реорганизация отде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 Прекращение деятельности отдела происходит путем его ликвидации или реорганизации в соответствии с Гражданским кодексом РФ.</w:t>
      </w:r>
    </w:p>
    <w:p>
      <w:pPr>
        <w:pStyle w:val="Normal"/>
        <w:ind w:firstLine="708"/>
        <w:jc w:val="both"/>
        <w:rPr/>
      </w:pPr>
      <w:r>
        <w:rPr/>
        <w:t>5.2. Ликвидация (реорганизация) производится по решению Собрания депутатов МО «Котласский район».</w:t>
      </w:r>
    </w:p>
    <w:p>
      <w:pPr>
        <w:pStyle w:val="Normal"/>
        <w:ind w:firstLine="708"/>
        <w:jc w:val="both"/>
        <w:rPr/>
      </w:pPr>
      <w:r>
        <w:rPr/>
        <w:t>5.3. Ликвидация осуществляется ликвидационной комиссией, образуемой Главой муниципального образования с соблюдением прав и гарантий увольняемых работников.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4:00Z</dcterms:created>
  <dc:creator>A_sekr1</dc:creator>
  <dc:description/>
  <dc:language>en-US</dc:language>
  <cp:lastModifiedBy>A_sekr1</cp:lastModifiedBy>
  <dcterms:modified xsi:type="dcterms:W3CDTF">2007-05-07T10:17:00Z</dcterms:modified>
  <cp:revision>1</cp:revision>
  <dc:subject/>
  <dc:title>МУНИЦИПАЛЬНОЕ ОБРАЗОВАНИЕ «КОТЛАССКИЙ РАЙОН»</dc:title>
</cp:coreProperties>
</file>