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539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МУНИЦИПАЛЬНОЕ ОБРАЗОВАНИЕ "КОТЛАССКИЙ РАЙОН" </w:t>
      </w:r>
    </w:p>
    <w:p>
      <w:pPr>
        <w:pStyle w:val="Normal"/>
        <w:shd w:fill="FFFFFF" w:val="clear"/>
        <w:ind w:firstLine="53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РАНИЕ ДЕПУТАТОВ</w:t>
      </w:r>
    </w:p>
    <w:p>
      <w:pPr>
        <w:pStyle w:val="Normal"/>
        <w:shd w:fill="FFFFFF" w:val="clear"/>
        <w:ind w:firstLine="53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тринадцатая внеочередная сессия третьего созыва)</w:t>
      </w:r>
    </w:p>
    <w:p>
      <w:pPr>
        <w:pStyle w:val="Normal"/>
        <w:shd w:fill="FFFFFF" w:val="clear"/>
        <w:ind w:firstLine="53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ШЕНИЕ</w:t>
      </w:r>
    </w:p>
    <w:p>
      <w:pPr>
        <w:pStyle w:val="Normal"/>
        <w:shd w:fill="FFFFFF" w:val="clear"/>
        <w:spacing w:lineRule="exact" w:line="557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/>
      </w:pPr>
      <w:r>
        <w:rPr/>
        <w:t>от 29 марта 2006  года</w:t>
        <w:tab/>
        <w:tab/>
        <w:tab/>
        <w:tab/>
        <w:tab/>
        <w:tab/>
        <w:tab/>
        <w:tab/>
        <w:tab/>
        <w:t>№ 151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spacing w:lineRule="exact" w:line="240"/>
        <w:ind w:right="4054" w:hanging="0"/>
        <w:jc w:val="both"/>
        <w:rPr/>
      </w:pPr>
      <w:r>
        <w:rPr>
          <w:bCs/>
        </w:rPr>
        <w:t xml:space="preserve">О законодательной инициативе Собрания депутатов муниципального образования «Котласский  район» по проекту областного закона </w:t>
      </w:r>
      <w:r>
        <w:rPr/>
        <w:t>«О разграничении объектов муниципальной собственности между  МО «Котласский район» Архангельской области и МО «Приводинское», МО «Сольвычегодское», МО «Шипицынское», МО «Черемушское», Архангельской области»</w:t>
      </w:r>
    </w:p>
    <w:p>
      <w:pPr>
        <w:pStyle w:val="Normal"/>
        <w:spacing w:lineRule="exact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spacing w:lineRule="exact" w:line="240"/>
        <w:ind w:left="0" w:firstLine="287"/>
        <w:jc w:val="both"/>
        <w:rPr/>
      </w:pPr>
      <w:r>
        <w:rPr>
          <w:sz w:val="22"/>
          <w:szCs w:val="22"/>
        </w:rPr>
        <w:t>В соответствии с Федеральным законом № 131-ФЗ  от 6 октября 2003 года «Об общих принципах организации местного самоуправления в Российской Федерации», областным законом от 23.092004 г. №259-внеоч.-ОЗ «О реализации государственных полномочий Архангельской области в сфере правового регулирования организации и осуществления местного самоуправления», решением Собрания депутатов МО «Котласский район» от 22.02.2006 г. № 127 «Об утверждении перечней объектов муниципальной собственности, предназначенных для передачи в поселения», решением Совета депутатов МО «Приводинское» от 29.03.2006 г. № 36 «О согласовании перечня объектов муниципальной собственности МО «Котласский район», предназначенных для передачи в собственность МО «Приводинское», решением Совета депутатов МО «Сольвычегодское»  от 29.03.2006 г. №  39 «О согласовании перечня объектов, муниципальной собственности МО «Котласский район», предназначенных для передачи в собственность МО «Сольвычегодское», решением Совета депутатов МО «Шипицынское» от 28.03.2006 г. № 33 «О согласовании перечня объектов, муниципальной собственности МО «Котласский район», предназначенных для передачи в собственность МО «Шипицынское», решением Совета депутатов МО «Черемушское»  от 28.03.2006 г. № 33 «О согласовании перечня объектов, муниципальной собственности МО «Котласский район», предназначенных для передачи в собственность МО «Черемушское», Уставом  муниципального образования «Котласский район»,  Собрание депутатов муниципального образования «Котласский район»,</w:t>
      </w:r>
      <w:r>
        <w:rPr/>
        <w:t xml:space="preserve"> </w:t>
      </w:r>
      <w:r>
        <w:rPr>
          <w:b/>
          <w:bCs/>
          <w:iCs/>
        </w:rPr>
        <w:t>РЕШИЛО:</w:t>
      </w:r>
    </w:p>
    <w:p>
      <w:pPr>
        <w:pStyle w:val="Normal"/>
        <w:ind w:firstLine="720"/>
        <w:jc w:val="both"/>
        <w:rPr/>
      </w:pPr>
      <w:r>
        <w:rPr/>
        <w:t>1. Внести в порядке  законодательной инициативы  в областное Собрание депутатов проект областного закона  «О разграничении объектов муниципальной собственности  между  МО «Котласский район» Архангельской области и МО «Приводинское», МО «Сольвычегодское», МО «Шипицынское», МО «Черемушское», Архангельской области».</w:t>
      </w:r>
    </w:p>
    <w:p>
      <w:pPr>
        <w:pStyle w:val="TextBodyIndent"/>
        <w:ind w:left="57" w:firstLine="720"/>
        <w:jc w:val="both"/>
        <w:rPr/>
      </w:pPr>
      <w:r>
        <w:drawing>
          <wp:anchor behindDoc="0" distT="0" distB="0" distL="6401435" distR="6401435" simplePos="0" locked="0" layoutInCell="0" allowOverlap="1" relativeHeight="2">
            <wp:simplePos x="0" y="0"/>
            <wp:positionH relativeFrom="page">
              <wp:posOffset>1235710</wp:posOffset>
            </wp:positionH>
            <wp:positionV relativeFrom="paragraph">
              <wp:posOffset>828675</wp:posOffset>
            </wp:positionV>
            <wp:extent cx="5381625" cy="14478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1625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2. Поручить представление указанного проекта областного закона при рассмотрении его на сессии областного Собрания депутатов заместителю главы администрации, председателю комитета по управлению муниципальным имуществом администрации МО «Котласский район» А.Н.Онищенк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79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7T07:02:00Z</dcterms:created>
  <dc:creator>A_sekr1</dc:creator>
  <dc:description/>
  <dc:language>en-US</dc:language>
  <cp:lastModifiedBy>A_sekr1</cp:lastModifiedBy>
  <dcterms:modified xsi:type="dcterms:W3CDTF">2007-05-07T07:05:00Z</dcterms:modified>
  <cp:revision>2</cp:revision>
  <dc:subject/>
  <dc:title>МУНИЦИПАЛЬНОЕ ОБРАЗОВАНИЕ "КОТЛАССКИЙ РАЙОН" </dc:title>
</cp:coreProperties>
</file>