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«КОТЛАССКИЙ МУНИЦИПАЛЬНЫЙ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БРАНИЕ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вадцать первая сессия третьего созыв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22 декабря 2006 г.</w:t>
        <w:tab/>
        <w:tab/>
        <w:tab/>
        <w:tab/>
        <w:tab/>
        <w:tab/>
        <w:tab/>
        <w:tab/>
        <w:tab/>
        <w:t>№ 226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603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 бюджете МО «Котласский муниципальный район» на 2007 год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брание  депутатов МО «Котласский муниципальный район» РЕШИЛО: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Утвердить  бюджет МО «Котласский</w:t>
      </w:r>
      <w:r>
        <w:rPr>
          <w:bCs/>
          <w:sz w:val="24"/>
          <w:szCs w:val="24"/>
        </w:rPr>
        <w:t xml:space="preserve"> муниципальный</w:t>
      </w:r>
      <w:r>
        <w:rPr>
          <w:sz w:val="24"/>
          <w:szCs w:val="24"/>
        </w:rPr>
        <w:t xml:space="preserve"> район» на 2007 год по расходам в сумме 283742,4 тыс. рублей в том числе капитальные расходы 31444,0 тыс.рублей и доходам в сумме 273296,9 тыс. рублей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Установить предельный размер дефицита бюджета МО «Котласский</w:t>
      </w:r>
      <w:r>
        <w:rPr>
          <w:bCs/>
          <w:sz w:val="24"/>
          <w:szCs w:val="24"/>
        </w:rPr>
        <w:t xml:space="preserve"> муниципальный</w:t>
      </w:r>
      <w:r>
        <w:rPr>
          <w:sz w:val="24"/>
          <w:szCs w:val="24"/>
        </w:rPr>
        <w:t xml:space="preserve"> район» в сумме 10445,5 тыс. рубле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ановить источники финансирования  дефицита бюджета на 2007 год согласно приложению № 1 к настоящему решению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 Закрепить источники доходов бюджета МО «Котласский</w:t>
      </w:r>
      <w:r>
        <w:rPr>
          <w:bCs/>
          <w:sz w:val="24"/>
          <w:szCs w:val="24"/>
        </w:rPr>
        <w:t xml:space="preserve"> муниципальный</w:t>
      </w:r>
      <w:r>
        <w:rPr>
          <w:sz w:val="24"/>
          <w:szCs w:val="24"/>
        </w:rPr>
        <w:t xml:space="preserve"> район» согласно приложению № 2 к настоящему решению за финансовым управлением администрации МО «Котласский муниципальный район», администратором поступлений бюджета, осуществляющим контроль за правильностью исчисления, полнотой и своевременностью уплаты, начислений, учета, взысканий и принятием решений о возврате (зачете) излишне уплаченных (взысканных) платежей в бюджет, пеней и штрафов по ни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Администрация района вправе в случае изменения функций муниципальных органов исполнительной власти уточнять закрепленные за ним доходные источники бюджета МО «Котласский</w:t>
      </w:r>
      <w:r>
        <w:rPr>
          <w:bCs/>
          <w:sz w:val="24"/>
          <w:szCs w:val="24"/>
        </w:rPr>
        <w:t xml:space="preserve"> муниципальный</w:t>
      </w:r>
      <w:r>
        <w:rPr>
          <w:sz w:val="24"/>
          <w:szCs w:val="24"/>
        </w:rPr>
        <w:t xml:space="preserve"> район», предусмотренные приложением № 2 к настоящему решению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. Установить, что доходы бюджета МО «Котласский</w:t>
      </w:r>
      <w:r>
        <w:rPr>
          <w:bCs/>
          <w:sz w:val="24"/>
          <w:szCs w:val="24"/>
        </w:rPr>
        <w:t xml:space="preserve"> муниципальный</w:t>
      </w:r>
      <w:r>
        <w:rPr>
          <w:sz w:val="24"/>
          <w:szCs w:val="24"/>
        </w:rPr>
        <w:t xml:space="preserve"> район»  на 2007 год формируются за счет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ходов от уплаты федеральных и региональных налогов и сборов, уплачиваемых на территории Котласского района, по нормативам согласно приложению № 3 к  настоящему решению;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очих налогов, сборов и неналоговых платежей, подлежащих зачислению в местный бюджет в соответствии с законодательством Российской Федерации, областным законодательством и местными нормативными актам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Установить, что в доходы бюджета МО «Котласский</w:t>
      </w:r>
      <w:r>
        <w:rPr>
          <w:bCs/>
          <w:sz w:val="24"/>
          <w:szCs w:val="24"/>
        </w:rPr>
        <w:t xml:space="preserve"> муниципальный</w:t>
      </w:r>
      <w:r>
        <w:rPr>
          <w:sz w:val="24"/>
          <w:szCs w:val="24"/>
        </w:rPr>
        <w:t xml:space="preserve"> район» зачисляютс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редства, поступающие на лицевые счета получателей средств местного бюджета в погашение дебиторской задолженности прошлых лет (подлежат обязательному перечислению в полном объеме в доходы местного бюджета)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. Установить нормативы отчислений в доход бюджета МО «Котласский</w:t>
      </w:r>
      <w:r>
        <w:rPr>
          <w:bCs/>
          <w:sz w:val="24"/>
          <w:szCs w:val="24"/>
        </w:rPr>
        <w:t xml:space="preserve"> муниципальный</w:t>
      </w:r>
      <w:r>
        <w:rPr>
          <w:sz w:val="24"/>
          <w:szCs w:val="24"/>
        </w:rPr>
        <w:t xml:space="preserve"> район» в 2007 году от уплаты федеральных, региональных и местных налогов и сборов согласно приложению №3 к настоящему решению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6. Учесть в бюджете МО «Котласский</w:t>
      </w:r>
      <w:r>
        <w:rPr>
          <w:bCs/>
          <w:sz w:val="24"/>
          <w:szCs w:val="24"/>
        </w:rPr>
        <w:t xml:space="preserve"> муниципальный</w:t>
      </w:r>
      <w:r>
        <w:rPr>
          <w:sz w:val="24"/>
          <w:szCs w:val="24"/>
        </w:rPr>
        <w:t xml:space="preserve"> район» на 2007 год поступление доходов по основным источникам в суммах согласно приложению № 4 к настоящему решению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7. Утвердить распределение ассигнований из бюджета МО «Котласский</w:t>
      </w:r>
      <w:r>
        <w:rPr>
          <w:bCs/>
          <w:sz w:val="24"/>
          <w:szCs w:val="24"/>
        </w:rPr>
        <w:t xml:space="preserve"> муниципальный</w:t>
      </w:r>
      <w:r>
        <w:rPr>
          <w:sz w:val="24"/>
          <w:szCs w:val="24"/>
        </w:rPr>
        <w:t xml:space="preserve"> район» на 2007 год по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зделам и подразделам функциональной классификации расходов бюджетов Российской Федерации согласно приложению № 5 к настоящему решению;</w:t>
      </w:r>
    </w:p>
    <w:p>
      <w:pPr>
        <w:pStyle w:val="TextBodyIndent"/>
        <w:ind w:left="283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зделам, подразделам, целевым статьям и видам расходов функциональной классификации расходов бюджетов Российской Федерации согласно приложению №  6 к настоящему решению.</w:t>
      </w:r>
    </w:p>
    <w:p>
      <w:pPr>
        <w:pStyle w:val="TextBodyIndent"/>
        <w:ind w:left="0" w:firstLine="540"/>
        <w:jc w:val="both"/>
        <w:rPr/>
      </w:pPr>
      <w:r>
        <w:rPr>
          <w:sz w:val="24"/>
          <w:szCs w:val="24"/>
        </w:rPr>
        <w:t>8. Установить, что исполнение местного бюджета по расходам осуществляется через  счета по учету средств бюджета МО «Котласский</w:t>
      </w:r>
      <w:r>
        <w:rPr>
          <w:bCs/>
          <w:sz w:val="24"/>
          <w:szCs w:val="24"/>
        </w:rPr>
        <w:t xml:space="preserve"> муниципальный</w:t>
      </w:r>
      <w:r>
        <w:rPr>
          <w:sz w:val="24"/>
          <w:szCs w:val="24"/>
        </w:rPr>
        <w:t xml:space="preserve"> район», открытые в органах федерального казначейств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9. Утвердить ведомственную структуру расходов бюджета МО «Котласский</w:t>
      </w:r>
      <w:r>
        <w:rPr>
          <w:bCs/>
          <w:sz w:val="24"/>
          <w:szCs w:val="24"/>
        </w:rPr>
        <w:t xml:space="preserve"> муниципальный</w:t>
      </w:r>
      <w:r>
        <w:rPr>
          <w:sz w:val="24"/>
          <w:szCs w:val="24"/>
        </w:rPr>
        <w:t xml:space="preserve"> район» на 2007 год согласно приложению № 7 к настоящему решению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.  Утвердить программу  капитальных вложений на 2007 год согласно приложению № 8 к настоящему решению.</w:t>
      </w:r>
    </w:p>
    <w:p>
      <w:pPr>
        <w:pStyle w:val="Normal"/>
        <w:overflowPunct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родоохранные мероприятия инвестиционного характера являются составной частью  адресной инвестиционной программы на 2007 год.</w:t>
      </w:r>
    </w:p>
    <w:p>
      <w:pPr>
        <w:pStyle w:val="Normal"/>
        <w:overflowPunct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, включенные в адресную инвестиционную программу на 2007 год, производятся в соответствии с порядком, утверждаемым администрацией района. 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>11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МО «Котласский</w:t>
      </w:r>
      <w:r>
        <w:rPr>
          <w:bCs/>
          <w:sz w:val="24"/>
          <w:szCs w:val="24"/>
        </w:rPr>
        <w:t xml:space="preserve"> муниципальный</w:t>
      </w:r>
      <w:r>
        <w:rPr>
          <w:sz w:val="24"/>
          <w:szCs w:val="24"/>
        </w:rPr>
        <w:t xml:space="preserve"> район» в ходе исполнения решения «О бюджете</w:t>
      </w:r>
      <w:r>
        <w:rPr>
          <w:bCs/>
          <w:sz w:val="24"/>
          <w:szCs w:val="24"/>
        </w:rPr>
        <w:t xml:space="preserve"> МО «Котласский район» </w:t>
      </w:r>
      <w:r>
        <w:rPr>
          <w:sz w:val="24"/>
          <w:szCs w:val="24"/>
        </w:rPr>
        <w:t>на 2007 год»  по представлению  распорядителей и получателей средств местного бюджета сверх пределов установленных Бюджетным кодексом Российской Федерации, вправе вносить изменения в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ведомственную функциональную и экономическую структуру расходов бюджета МО «Котласский</w:t>
      </w:r>
      <w:r>
        <w:rPr>
          <w:bCs/>
          <w:sz w:val="24"/>
          <w:szCs w:val="24"/>
        </w:rPr>
        <w:t xml:space="preserve"> муниципальный</w:t>
      </w:r>
      <w:r>
        <w:rPr>
          <w:sz w:val="24"/>
          <w:szCs w:val="24"/>
        </w:rPr>
        <w:t xml:space="preserve"> район»– в случае передачи полномочий по финансированию отдельных учреждений, мероприятий или видов расходов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едомственную, функциональную и экономическую структуры расходов местного бюджета – при передаче органам местного самоуправления части полномочий районных, областных и федеральных органов государственной власти; </w:t>
      </w:r>
    </w:p>
    <w:p>
      <w:pPr>
        <w:pStyle w:val="TextBody"/>
        <w:ind w:firstLine="540"/>
        <w:rPr>
          <w:szCs w:val="24"/>
        </w:rPr>
      </w:pPr>
      <w:r>
        <w:rPr>
          <w:szCs w:val="24"/>
        </w:rPr>
        <w:tab/>
        <w:t>- функциональную и экономическую структуры расходов местного бюджета–в случае обращения взыскания на суммы средств, направляемых исполнительными органами государственной власти Архангельской области на оплату исполнительных листов судебных органов в соответствии с Бюджетным кодексом Российской Федерации;</w:t>
      </w:r>
    </w:p>
    <w:p>
      <w:pPr>
        <w:pStyle w:val="TextBody"/>
        <w:ind w:firstLine="540"/>
        <w:rPr>
          <w:szCs w:val="24"/>
        </w:rPr>
      </w:pPr>
      <w:r>
        <w:rPr>
          <w:szCs w:val="24"/>
        </w:rPr>
        <w:tab/>
        <w:t>- ведомственную, функциональную и экономическую структуры расходов местного бюджета – на суммы средств, выделяемых из резервного фонда;</w:t>
      </w:r>
    </w:p>
    <w:p>
      <w:pPr>
        <w:pStyle w:val="TextBody"/>
        <w:ind w:firstLine="540"/>
        <w:rPr/>
      </w:pPr>
      <w:r>
        <w:rPr>
          <w:szCs w:val="24"/>
        </w:rPr>
        <w:t>- ведомственную, функциональную и экономическую структуры расходов и структуру доходов бюджета МО «Котласский</w:t>
      </w:r>
      <w:r>
        <w:rPr>
          <w:bCs/>
          <w:szCs w:val="24"/>
        </w:rPr>
        <w:t xml:space="preserve"> муниципальный</w:t>
      </w:r>
      <w:r>
        <w:rPr>
          <w:szCs w:val="24"/>
        </w:rPr>
        <w:t xml:space="preserve"> район» – на суммы целевых безвозмездных перечислений, предоставляемых бюджету МО «Котласский</w:t>
      </w:r>
      <w:r>
        <w:rPr>
          <w:bCs/>
          <w:szCs w:val="24"/>
        </w:rPr>
        <w:t xml:space="preserve"> муниципальный</w:t>
      </w:r>
      <w:r>
        <w:rPr>
          <w:szCs w:val="24"/>
        </w:rPr>
        <w:t xml:space="preserve"> район» из областного бюджета, а также на суммы неиспользованных остатков указанных средств на счете местного бюджета на 1 января 2007 года;</w:t>
        <w:tab/>
      </w:r>
    </w:p>
    <w:p>
      <w:pPr>
        <w:pStyle w:val="TextBodyIndent"/>
        <w:ind w:left="283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иных случаях, установленных бюджетным законодательством Российской Федерации, Архангельской области и местными нормативными актами.</w:t>
      </w:r>
    </w:p>
    <w:p>
      <w:pPr>
        <w:pStyle w:val="TextBodyIndent"/>
        <w:ind w:left="283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ановить, что уточненные на указанных основаниях объемы бюджетных ассигнований представляются в Собрание депутатов МО «Котласский</w:t>
      </w:r>
      <w:r>
        <w:rPr>
          <w:bCs/>
          <w:sz w:val="24"/>
          <w:szCs w:val="24"/>
        </w:rPr>
        <w:t xml:space="preserve"> муниципальный</w:t>
      </w:r>
      <w:r>
        <w:rPr>
          <w:sz w:val="24"/>
          <w:szCs w:val="24"/>
        </w:rPr>
        <w:t xml:space="preserve"> район»  одновременно с отчетом об исполнении бюджета  муниципального образования  «Котласский</w:t>
      </w:r>
      <w:r>
        <w:rPr>
          <w:bCs/>
          <w:sz w:val="24"/>
          <w:szCs w:val="24"/>
        </w:rPr>
        <w:t xml:space="preserve"> муниципальный</w:t>
      </w:r>
      <w:r>
        <w:rPr>
          <w:sz w:val="24"/>
          <w:szCs w:val="24"/>
        </w:rPr>
        <w:t xml:space="preserve"> район».</w:t>
      </w:r>
    </w:p>
    <w:p>
      <w:pPr>
        <w:pStyle w:val="TextBodyIndent"/>
        <w:ind w:left="283" w:firstLine="540"/>
        <w:jc w:val="both"/>
        <w:rPr>
          <w:sz w:val="24"/>
          <w:szCs w:val="24"/>
        </w:rPr>
      </w:pPr>
      <w:r>
        <w:rPr>
          <w:sz w:val="24"/>
          <w:szCs w:val="24"/>
        </w:rPr>
        <w:t>12. Установить, что средства, полученные из областного бюджета, используются строго по целевому назначению согласно порядкам, утвержденным администрацией Архангельской обла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3. Разрешить распорядителям и получателям бюджетных средств частично, в счет текущих расходов по сметам 2007 года, финансировать задолженность прошлых лет.</w:t>
      </w:r>
    </w:p>
    <w:p>
      <w:pPr>
        <w:pStyle w:val="TextBodyIndent"/>
        <w:ind w:left="283" w:firstLine="540"/>
        <w:jc w:val="both"/>
        <w:rPr/>
      </w:pPr>
      <w:r>
        <w:rPr>
          <w:sz w:val="24"/>
          <w:szCs w:val="24"/>
        </w:rPr>
        <w:t>14. Утвердить перечень социально-экономических целевых программ МО «Котласский</w:t>
      </w:r>
      <w:r>
        <w:rPr>
          <w:bCs/>
          <w:sz w:val="24"/>
          <w:szCs w:val="24"/>
        </w:rPr>
        <w:t xml:space="preserve"> муниципальный</w:t>
      </w:r>
      <w:r>
        <w:rPr>
          <w:sz w:val="24"/>
          <w:szCs w:val="24"/>
        </w:rPr>
        <w:t xml:space="preserve"> район», предусмотренных к финансированию за счет средств  бюджета МО «Котласский</w:t>
      </w:r>
      <w:r>
        <w:rPr>
          <w:bCs/>
          <w:sz w:val="24"/>
          <w:szCs w:val="24"/>
        </w:rPr>
        <w:t xml:space="preserve"> муниципальный</w:t>
      </w:r>
      <w:r>
        <w:rPr>
          <w:sz w:val="24"/>
          <w:szCs w:val="24"/>
        </w:rPr>
        <w:t xml:space="preserve"> район» на 2007 год, согласно приложению № 9 к настоящему решению.</w:t>
      </w:r>
    </w:p>
    <w:p>
      <w:pPr>
        <w:pStyle w:val="Normal"/>
        <w:ind w:right="42" w:firstLine="540"/>
        <w:jc w:val="both"/>
        <w:rPr>
          <w:sz w:val="24"/>
          <w:szCs w:val="24"/>
        </w:rPr>
      </w:pPr>
      <w:r>
        <w:rPr>
          <w:sz w:val="24"/>
          <w:szCs w:val="24"/>
        </w:rPr>
        <w:t>15. Установить на 1 января 2008 года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верхний предел муниципального внутреннего долга по долговым обязательствам МО «Котласский</w:t>
      </w:r>
      <w:r>
        <w:rPr>
          <w:bCs/>
          <w:sz w:val="24"/>
          <w:szCs w:val="24"/>
        </w:rPr>
        <w:t xml:space="preserve"> муниципальный</w:t>
      </w:r>
      <w:r>
        <w:rPr>
          <w:sz w:val="24"/>
          <w:szCs w:val="24"/>
        </w:rPr>
        <w:t xml:space="preserve"> район» в сумме 32468,2 тыс. рублей, в том числе по их видам согласно приложению № 10 к настоящему решению;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6. Утвердить программу муниципальных внутренних заимствований на 2007 год  согласно  приложению  № 11 к настоящему решению.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 xml:space="preserve">17. </w:t>
      </w:r>
      <w:r>
        <w:rPr>
          <w:sz w:val="24"/>
          <w:szCs w:val="24"/>
        </w:rPr>
        <w:t>Утвердить расходы на обслуживание муниципального внутреннего долга  на 2007 год в сумме 200,0 тыс. рублей.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 xml:space="preserve">18. </w:t>
      </w:r>
      <w:r>
        <w:rPr>
          <w:sz w:val="24"/>
          <w:szCs w:val="24"/>
        </w:rPr>
        <w:t>Администрация района вправе направлять в 2007 году на осуществление выплат, сокращающих долговые обязательства МО «Котласский</w:t>
      </w:r>
      <w:r>
        <w:rPr>
          <w:bCs/>
          <w:sz w:val="24"/>
          <w:szCs w:val="24"/>
        </w:rPr>
        <w:t xml:space="preserve"> муниципальный</w:t>
      </w:r>
      <w:r>
        <w:rPr>
          <w:sz w:val="24"/>
          <w:szCs w:val="24"/>
        </w:rPr>
        <w:t xml:space="preserve"> район», дополнительно полученные доход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9. Администрация  вправе установить уменьшение задолженности по бюджетным ссудам предприятиям ЖКХ на суммы, не имеющие источников погашения, в связи с завершением ликвидации организации, по состоянию на 1 октября 2007 года и при наличии определения Арбитражного суда Архангельской области о ликвидации организации и выписки об исключении их из Единого государственного реестра юридических лиц.</w:t>
      </w:r>
    </w:p>
    <w:p>
      <w:pPr>
        <w:pStyle w:val="TextBody"/>
        <w:ind w:firstLine="540"/>
        <w:rPr/>
      </w:pPr>
      <w:r>
        <w:rPr>
          <w:szCs w:val="24"/>
        </w:rPr>
        <w:t xml:space="preserve"> </w:t>
      </w:r>
      <w:r>
        <w:rPr>
          <w:szCs w:val="24"/>
        </w:rPr>
        <w:t>Порядок уменьшения задолженности перед  бюджетом МО «Котласский</w:t>
      </w:r>
      <w:r>
        <w:rPr>
          <w:bCs/>
          <w:szCs w:val="24"/>
        </w:rPr>
        <w:t xml:space="preserve"> муниципальный</w:t>
      </w:r>
      <w:r>
        <w:rPr>
          <w:szCs w:val="24"/>
        </w:rPr>
        <w:t xml:space="preserve"> район» определяется администрацией район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0. Бюджетные кредиты бюджетам муниципальных образований  поселений предоставляются из бюджета МО «Котласский</w:t>
      </w:r>
      <w:r>
        <w:rPr>
          <w:bCs/>
          <w:sz w:val="24"/>
          <w:szCs w:val="24"/>
        </w:rPr>
        <w:t xml:space="preserve"> муниципальный</w:t>
      </w:r>
      <w:r>
        <w:rPr>
          <w:sz w:val="24"/>
          <w:szCs w:val="24"/>
        </w:rPr>
        <w:t xml:space="preserve"> район» в сумме до 2000 тыс.рублей на срок, не выходящий за пределы 2007 года, на покрытие временных кассовых разрывов, возникающих при исполнении бюджетов муниципальных образований, и расходов, связанных с ликвидацией последствий стихийных бедстви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становить плату за пользование бюджетными кредитами на покрытие временных кассовых разрывов, возникающих при исполнении бюджетов муниципальных образований, в размере одной четвертой ставки рефинансирования Центрального банка Российской Федерации, действующей на день заключения соглашения о предоставлении бюджетного кредита, а при покрытии расходов, связанных с ликвидацией стихийных бедствий, - по ставке 0 процентов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рядок предоставления, использования и возврата муниципальными образованиями поселений бюджетных кредитов устанавливается администрацией райо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нарушении сроков возврата муниципальными образованиями бюджетных кредитов и процентов по ним возникшая задолженность взыскивается в порядке, установленном пунктом 21 настоящего реш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1. Установить, что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при несоблюдении сроков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возврата бюджетных кредитов, предоставленных бюджетам муниципальных образований поселений из  бюджета МО «Котласский</w:t>
      </w:r>
      <w:r>
        <w:rPr>
          <w:bCs/>
          <w:sz w:val="24"/>
          <w:szCs w:val="24"/>
        </w:rPr>
        <w:t xml:space="preserve"> муниципальный</w:t>
      </w:r>
      <w:r>
        <w:rPr>
          <w:sz w:val="24"/>
          <w:szCs w:val="24"/>
        </w:rPr>
        <w:t xml:space="preserve"> район»;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озврата бюджетных кредитов, выданных юридическим лицам из бюджета под гарантии органов местного самоуправлен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платы процентов за пользование указанными в настоящем пункте бюджетными кредитами;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) при использовании не по целевому назначению средств бюджета МО «Котласский</w:t>
      </w:r>
      <w:r>
        <w:rPr>
          <w:bCs/>
          <w:sz w:val="24"/>
          <w:szCs w:val="24"/>
        </w:rPr>
        <w:t xml:space="preserve"> муниципальный</w:t>
      </w:r>
      <w:r>
        <w:rPr>
          <w:sz w:val="24"/>
          <w:szCs w:val="24"/>
        </w:rPr>
        <w:t xml:space="preserve"> район», предоставленных бюджетам муниципальных образований поселений на безвозвратной основе,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ммы средств, подлежащие возврату в бюджет, суммы средств, использованные не по целевому назначению, а также пени за несвоевременные возврат бюджетных кредитов и уплату процентов за пользование ими, взыскиваются путем обращения взыскания на средства, предусмотренные для перечисления в бюджеты муниципальных образований по разделу 1100 «Межбюджетные трансферты» функциональной классификации расходов бюджетов Российской Федерации, либо удерживаются органами Федерального казначейства за счет доходов от уплаты местных налогов и сборов, подлежащих зачислению в бюджеты муниципальных образований, на основании платежных поручений финансового орган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2. Утвердить объем предоставления муниципальных гарантий из бюджета МО «Котласский</w:t>
      </w:r>
      <w:r>
        <w:rPr>
          <w:bCs/>
          <w:sz w:val="24"/>
          <w:szCs w:val="24"/>
        </w:rPr>
        <w:t xml:space="preserve"> муниципальный</w:t>
      </w:r>
      <w:r>
        <w:rPr>
          <w:sz w:val="24"/>
          <w:szCs w:val="24"/>
        </w:rPr>
        <w:t xml:space="preserve"> район»  на 2007 год в размере не более 1000 тыс. рубле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рядок предоставления государственных гарантий устанавливается администрацией района.</w:t>
      </w:r>
    </w:p>
    <w:p>
      <w:pPr>
        <w:pStyle w:val="TextBody"/>
        <w:ind w:firstLine="540"/>
        <w:rPr>
          <w:szCs w:val="24"/>
        </w:rPr>
      </w:pPr>
      <w:r>
        <w:rPr>
          <w:szCs w:val="24"/>
        </w:rPr>
        <w:t>23. Главные распорядители (распорядители) средств бюджета вправе доводить лимиты бюджетных обязательств до находящихся в их ведении распорядителей (получателей) средств бюджета по мере необходимости принятия получателями средств бюджета соответствующих бюджетных обязательст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4. Установить, что в 2007 году изменение лимитов бюджетных обязательств местного бюджета не может быть произведено  распорядителям и получателям средств местного бюджета позднее 25 ноября 2007 года, за исключением случаев, предусмотренных пунктом 11 настоящего реше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Неиспользованные лимиты бюджетных обязательств и объемы финансирования  бюджета  МО «Котласский</w:t>
      </w:r>
      <w:r>
        <w:rPr>
          <w:bCs/>
          <w:sz w:val="24"/>
          <w:szCs w:val="24"/>
        </w:rPr>
        <w:t xml:space="preserve"> муниципальный</w:t>
      </w:r>
      <w:r>
        <w:rPr>
          <w:sz w:val="24"/>
          <w:szCs w:val="24"/>
        </w:rPr>
        <w:t xml:space="preserve"> район» на 2007 год прекращают свое действие 31 декабря 2007 года.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Установить, что заключение и оплата бюджетными учреждениями договоров, исполнение которых осуществляется за счет средств бюджета, производятся в пределах утвержденных им лимитов бюджетных обязательств в соответствии с ведомственной, функциональной и экономической структурами расходов  бюджета МО «Котласский</w:t>
      </w:r>
      <w:r>
        <w:rPr>
          <w:bCs/>
          <w:sz w:val="24"/>
          <w:szCs w:val="24"/>
        </w:rPr>
        <w:t xml:space="preserve"> муниципальный</w:t>
      </w:r>
      <w:r>
        <w:rPr>
          <w:sz w:val="24"/>
          <w:szCs w:val="24"/>
        </w:rPr>
        <w:t xml:space="preserve"> район» и с учетом ранее принятых и неисполненных обязательств.</w:t>
      </w:r>
    </w:p>
    <w:p>
      <w:pPr>
        <w:pStyle w:val="TextBody"/>
        <w:widowControl w:val="false"/>
        <w:ind w:firstLine="540"/>
        <w:rPr/>
      </w:pPr>
      <w:r>
        <w:rPr>
          <w:szCs w:val="24"/>
        </w:rPr>
        <w:t xml:space="preserve"> </w:t>
      </w:r>
      <w:r>
        <w:rPr>
          <w:szCs w:val="24"/>
        </w:rPr>
        <w:t>Принятые бюджетными учреждениями обязательства, вытекающие из договоров, исполнение которых осуществляется за счет средств бюджета МО «Котласский</w:t>
      </w:r>
      <w:r>
        <w:rPr>
          <w:bCs/>
          <w:szCs w:val="24"/>
        </w:rPr>
        <w:t xml:space="preserve"> муниципальный</w:t>
      </w:r>
      <w:r>
        <w:rPr>
          <w:szCs w:val="24"/>
        </w:rPr>
        <w:t xml:space="preserve"> район» сверх утвержденных им лимитов бюджетных обязательств, не подлежат оплате за счет средств бюджета на текущий год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оговор, заключенный  учреждением или структурным подразделением администрации района с нарушением требований настоящего пункта, либо его часть, устанавливающая повышенные обязательства бюджета, могут быть признаны судом недействительными по иску вышестоящей организации.</w:t>
      </w:r>
    </w:p>
    <w:p>
      <w:pPr>
        <w:pStyle w:val="TextBodyIndent"/>
        <w:ind w:left="0" w:firstLine="540"/>
        <w:jc w:val="both"/>
        <w:rPr/>
      </w:pPr>
      <w:r>
        <w:rPr>
          <w:i/>
          <w:sz w:val="24"/>
          <w:szCs w:val="24"/>
        </w:rPr>
        <w:t xml:space="preserve">25. </w:t>
      </w:r>
      <w:r>
        <w:rPr>
          <w:sz w:val="24"/>
          <w:szCs w:val="24"/>
        </w:rPr>
        <w:t>Возмещение части затрат на уплату процентов по кредитам, полученным в российских кредитных организациях, производится в пределах средств  бюджета, предусмотренных на эти цели в личных подсобных хозяйствах и в крестьянских (фермерских) хозяйствах района на приобретение сельскохозяйственной техники и племенной продукции  по разделу 0400 «Национальная экономика», подразделу 05 «Сельское хозяйство и рыболовство», целевой статье 7953112 «Социально-экономическая целевая программа «Развития агропромышленного комплекса МО «Котласский муниципальный район» на 2007-2009 годы», виду расходов 340 «Субсидирование процентных ставок по привлеченным кредитам в российских кредитных организациях» функциональной классификации расходов бюджетов Российской Федерации.</w:t>
      </w:r>
    </w:p>
    <w:p>
      <w:pPr>
        <w:pStyle w:val="Normal"/>
        <w:ind w:firstLine="540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Порядок и условия возмещения части затрат на уплату процентов за счет средств  бюджета устанавливаются администрацией района.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 xml:space="preserve">26. Утвердить объем доходов и расходов учреждений района и исполнительных органов </w:t>
      </w:r>
      <w:r>
        <w:rPr>
          <w:sz w:val="24"/>
          <w:szCs w:val="24"/>
        </w:rPr>
        <w:t>МО «Котласский</w:t>
      </w:r>
      <w:r>
        <w:rPr>
          <w:bCs/>
          <w:sz w:val="24"/>
          <w:szCs w:val="24"/>
        </w:rPr>
        <w:t xml:space="preserve"> муниципальный</w:t>
      </w:r>
      <w:r>
        <w:rPr>
          <w:sz w:val="24"/>
          <w:szCs w:val="24"/>
        </w:rPr>
        <w:t xml:space="preserve"> район»</w:t>
      </w:r>
      <w:r>
        <w:rPr>
          <w:bCs/>
          <w:sz w:val="24"/>
          <w:szCs w:val="24"/>
        </w:rPr>
        <w:t xml:space="preserve"> от предпринимательской и иной приносящей доход деятельности на 2007 год в сумме 12673,5 тыс.рублей согласно приложению № 12 к настоящему решению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рядок поступления и расходования средств от предпринимательской и иной приносящей доход деятельности устанавливается администрацией района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 xml:space="preserve">27. Утвердить районный </w:t>
      </w:r>
      <w:r>
        <w:rPr>
          <w:sz w:val="24"/>
          <w:szCs w:val="24"/>
        </w:rPr>
        <w:t>фонд финансовой поддержки поселений на 2007  год в сумме 17838,6 тыс.рубле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твердить распределение дотаций из районного фонда финансовой поддержки поселений на 2007 год согласно приложению № 13 к настоящему решению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Установить, что операции по передаче средств, предусмотренных по разделу 1100 «Межбюджетные трансферты» </w:t>
      </w:r>
      <w:r>
        <w:rPr>
          <w:bCs/>
          <w:sz w:val="24"/>
          <w:szCs w:val="24"/>
        </w:rPr>
        <w:t>функциональной классификации расходов бюджетов Российской Федерации</w:t>
      </w:r>
      <w:r>
        <w:rPr>
          <w:sz w:val="24"/>
          <w:szCs w:val="24"/>
        </w:rPr>
        <w:t>, в бюджеты поселений осуществляются через счета по учету средств бюджетов поселений, открытые в органах Федерального казначейства.</w:t>
      </w:r>
    </w:p>
    <w:p>
      <w:pPr>
        <w:pStyle w:val="TextBodyIndent"/>
        <w:ind w:left="283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ерации по расходованию указанных средств также осуществляются на счетах по учету средств бюджетов поселений, открытых в органах Федерального казначейства.</w:t>
      </w:r>
    </w:p>
    <w:p>
      <w:pPr>
        <w:pStyle w:val="2"/>
        <w:spacing w:lineRule="auto" w:line="240"/>
        <w:ind w:left="0" w:firstLine="540"/>
        <w:jc w:val="both"/>
        <w:rPr/>
      </w:pPr>
      <w:r>
        <w:rPr>
          <w:bCs/>
          <w:sz w:val="24"/>
          <w:szCs w:val="24"/>
        </w:rPr>
        <w:t>28. Нормативные правовые акты, влекущие дополнительные расходы за счет средств</w:t>
      </w:r>
      <w:r>
        <w:rPr>
          <w:sz w:val="24"/>
          <w:szCs w:val="24"/>
        </w:rPr>
        <w:t xml:space="preserve"> МО «Котласский</w:t>
      </w:r>
      <w:r>
        <w:rPr>
          <w:bCs/>
          <w:sz w:val="24"/>
          <w:szCs w:val="24"/>
        </w:rPr>
        <w:t xml:space="preserve"> муниципальный</w:t>
      </w:r>
      <w:r>
        <w:rPr>
          <w:sz w:val="24"/>
          <w:szCs w:val="24"/>
        </w:rPr>
        <w:t xml:space="preserve"> район»</w:t>
      </w:r>
      <w:r>
        <w:rPr>
          <w:bCs/>
          <w:sz w:val="24"/>
          <w:szCs w:val="24"/>
        </w:rPr>
        <w:t xml:space="preserve"> бюджета на 2007 год, а также сокращающие его доходную базу, реализуются и применяются только при наличии соответствующих источников дополнительных поступлений в бюджет на 2007 год, а также после внесения соответствующих изменений в настоящее решени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9. Утвердить на 2007 год методику расчета дотаций из районного фонда финансовой поддержки поселений согласно приложению №14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  <w:tab/>
        <w:tab/>
        <w:tab/>
        <w:tab/>
        <w:tab/>
        <w:t>С.Н. Бральнина</w:t>
      </w:r>
    </w:p>
    <w:tbl>
      <w:tblPr>
        <w:tblW w:w="968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5"/>
        <w:gridCol w:w="2256"/>
        <w:gridCol w:w="1110"/>
      </w:tblGrid>
      <w:tr>
        <w:trPr>
          <w:trHeight w:val="23" w:hRule="atLeast"/>
        </w:trPr>
        <w:tc>
          <w:tcPr>
            <w:tcW w:w="9681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№1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МО «Котласский муниципальный район»</w:t>
            </w:r>
          </w:p>
          <w:p>
            <w:pPr>
              <w:pStyle w:val="Normal"/>
              <w:jc w:val="right"/>
              <w:rPr/>
            </w:pPr>
            <w:r>
              <w:rPr/>
              <w:t>от 22.12.2006 г. №226</w:t>
            </w:r>
          </w:p>
        </w:tc>
      </w:tr>
      <w:tr>
        <w:trPr>
          <w:trHeight w:val="23" w:hRule="atLeast"/>
        </w:trPr>
        <w:tc>
          <w:tcPr>
            <w:tcW w:w="9681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 дефицита  бюджета муниципального района 2007 год</w:t>
            </w:r>
          </w:p>
        </w:tc>
      </w:tr>
      <w:tr>
        <w:trPr>
          <w:trHeight w:val="23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</w:tr>
      <w:tr>
        <w:trPr>
          <w:trHeight w:val="23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23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ные соглашения и договоры, заключенные от имени Российской Федерации, субъектов Российской Федерации, муниципальных образований, государственных внебюджетных фондов, указанные в валюте Российской Федерации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2010000000000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по кредитным соглашениям и договорам, заключенным от имени Российской Федерации, субъектов Российской Федерации, муниципальных образований, государственных внебюджетных фондов, указанным в валюте Российской Федерации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20100000000007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13000,00</w:t>
            </w:r>
          </w:p>
        </w:tc>
      </w:tr>
      <w:tr>
        <w:trPr>
          <w:trHeight w:val="23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Бюджетные кредиты, полученные от других бюджетов бюджетной системы Российской Федерации бюджетами муниципальных районов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20101000500007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23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редиты, полученные в валюте Российской Федерации от кредитных организаций бюджетами муниципальных районов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20102000500007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3000,00</w:t>
            </w:r>
          </w:p>
        </w:tc>
      </w:tr>
      <w:tr>
        <w:trPr>
          <w:trHeight w:val="23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в по кредитным соглашениям и договорам, заключенным от имени Российской Федерации, субъектов Российской Федерации, муниципальных образований, государственных внебюджетных фондов, указанным в валюте Российской Федерации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2010000000000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12000,00</w:t>
            </w:r>
          </w:p>
        </w:tc>
      </w:tr>
      <w:tr>
        <w:trPr>
          <w:trHeight w:val="23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Бюджетные кредиты, полученные от других бюджетов бюджетной системы Российской Федерации бюджетами муниципальных районов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20101000500008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9000,00</w:t>
            </w:r>
          </w:p>
        </w:tc>
      </w:tr>
      <w:tr>
        <w:trPr>
          <w:trHeight w:val="23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редиты, полученные в валюте Российской Федерации от кредитных организаций бюджетами муниципальных районов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20102000500008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3000,00</w:t>
            </w:r>
          </w:p>
        </w:tc>
      </w:tr>
      <w:tr>
        <w:trPr>
          <w:trHeight w:val="23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4010000000000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00,00</w:t>
            </w:r>
          </w:p>
        </w:tc>
      </w:tr>
      <w:tr>
        <w:trPr>
          <w:trHeight w:val="23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государственных и муниципальных гарантий в валюте Российской Федерации, если платежи в качестве гаранта не ведут к возникновению эквивалентных требований со стороны гаранта к должнику, не исполнившему обязательство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4010000000000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-1000,00</w:t>
            </w:r>
          </w:p>
        </w:tc>
      </w:tr>
      <w:tr>
        <w:trPr>
          <w:trHeight w:val="23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Гарантии муниципальных районов в валюте Российской Федерации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40100000500008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-1000,00</w:t>
            </w:r>
          </w:p>
        </w:tc>
      </w:tr>
      <w:tr>
        <w:trPr>
          <w:trHeight w:val="23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5000000000000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ажа (уменьшение стоимости)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500000000000063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Продажа акций и иных форм участия в капитале, находящихся в собственности муниципального района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500000005000063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(увеличение стоимости) акций и иных форм участия в капитале, находящиеся в государственной и муниципальной собственности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500000000000053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Приобретение акций и иных форм участия в капитале в собственность муниципальных районов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500000005000053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FF"/>
              </w:rPr>
            </w:pPr>
            <w:r>
              <w:rPr>
                <w:color w:val="0000FF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ки средств бюджетов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8000000000000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45,50</w:t>
            </w:r>
          </w:p>
        </w:tc>
      </w:tr>
      <w:tr>
        <w:trPr>
          <w:trHeight w:val="23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80000000000005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286296,90</w:t>
            </w:r>
          </w:p>
        </w:tc>
      </w:tr>
      <w:tr>
        <w:trPr>
          <w:trHeight w:val="23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80201000500005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286296,90</w:t>
            </w:r>
          </w:p>
        </w:tc>
      </w:tr>
      <w:tr>
        <w:trPr>
          <w:trHeight w:val="23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80000000000006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742,40</w:t>
            </w:r>
          </w:p>
        </w:tc>
      </w:tr>
      <w:tr>
        <w:trPr>
          <w:trHeight w:val="23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80201000500006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742,40</w:t>
            </w:r>
          </w:p>
        </w:tc>
      </w:tr>
      <w:tr>
        <w:trPr>
          <w:trHeight w:val="23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 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445,5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56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986"/>
        <w:gridCol w:w="748"/>
        <w:gridCol w:w="625"/>
        <w:gridCol w:w="808"/>
        <w:gridCol w:w="624"/>
        <w:gridCol w:w="2089"/>
        <w:gridCol w:w="7219"/>
      </w:tblGrid>
      <w:tr>
        <w:trPr>
          <w:trHeight w:val="23" w:hRule="atLeast"/>
        </w:trPr>
        <w:tc>
          <w:tcPr>
            <w:tcW w:w="14560" w:type="dxa"/>
            <w:gridSpan w:val="8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№2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МО «Котласский муниципальный район»</w:t>
            </w:r>
          </w:p>
          <w:p>
            <w:pPr>
              <w:pStyle w:val="Normal"/>
              <w:jc w:val="right"/>
              <w:rPr/>
            </w:pPr>
            <w:r>
              <w:rPr/>
              <w:t>от 22.12.2006 г. №226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оры поступлений бюджета муниципального образования "Котласский муниципальный район" на 2007 год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администратора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ПП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ОКАТО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БК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 поступлени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и источников внутреннего финансирования дефицита районного бюджета</w:t>
            </w:r>
          </w:p>
        </w:tc>
        <w:tc>
          <w:tcPr>
            <w:tcW w:w="7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МО "Котласский муниципальный район"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4011480</w:t>
            </w:r>
          </w:p>
        </w:tc>
        <w:tc>
          <w:tcPr>
            <w:tcW w:w="6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301001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000000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0000050000710</w:t>
            </w:r>
          </w:p>
        </w:tc>
        <w:tc>
          <w:tcPr>
            <w:tcW w:w="7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ые бумаги муниципальных районов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0000050000810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ые бумаги муниципальных районов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10100050000710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 бюджетами муниципальных районов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10200050000710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в валюте Российской Федерации от кредитных организаций бюджетами муниципальных районов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10100050000810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 бюджетами муниципальных районов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10200050000810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в валюте Российской Федерации от кредитных организаций бюджетами муниципальных районов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10000050000710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источники внутреннего финансирования дефицито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10000050000810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источники внутреннего финансирования дефицито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10000050000810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и муниципальных районов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000050000530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акций и иных форм участия в капитале в собственность муниципальных районов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000050000630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10100100000430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упления от продажи земельных участков,  предназначенных для целей жилищного строительства, находящихся в  государственной  собственности до разграничения государственной  собственности на землю и расположенных в границах поселений 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10200100000430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продажи земельных участков, находящихся в государственной собственности до разграничения государственной собственности  на землю и расположенных  в  границах  поселений (за исключением земельных участков, предназначенных для жилищного строительства)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20000050000330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земельных участков в собственность муниципальных районов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20000050000430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упления от продажи земельных участков после разграничения собственности на землю, находящихся в собственности муниципальных районов 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0100050000510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денежных средств финансовых резерво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0100050000610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остатков денежных средств финансовых резервов бюджетов муниципальных районов 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0200050000520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финансовых резервов бюджетов муниципальных районов, размещенных в ценные бумаги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0200050000620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финансовых резервов бюджетов муниципальных районов, размещенных в ценные бумаги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20100050000510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20100050000610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муниципальных районов 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20200050000520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 бюджетов муниципальных районов, временно размещенных в ценные бумаги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20200050000620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 муниципальных районов, временно размещенных в ценные бумаги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0000050000171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овая разница по средствам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00050000550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иных финансовых активов в собственности муниципальных районов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00050000650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иных финансовых активов в собственности муниципальных районов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7150011000110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распространение наружной рекламы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7160011000110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ордера на квартиру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1050050000120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виденды по акциям и доходы от прочих форм участия в капитале, находящихся в собственности муниципальных районов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2033050000120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2085050000120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3050050000120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25050000120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и поступления от продажи права на заключение договоров аренды за земли, находящиеся в собственности муниципальных районов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35050000120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7015050000120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8015050000120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8025050000120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8035050000120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8045050000120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2024050000130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3050050000130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 доходы   от  оказания  платных  услуг получателями средств  бюджетов   муниципальных районов  и компенсации затрат бюджетов   муниципальных районов 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1050050000410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2031050000410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 муниципальных унитарных предприятий, созданных муниципальными районами (в части реализации основных средст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2031050000440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 муниципальных унитарных предприятий, созданных муниципальными районами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2032050000410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 реализации имущества,   находящегося   в оперативном     управлении   учреждений, находящихся в ведении органов управления  муниципальных    районов    (в     части   реализации       основных   средств   по   указанному имуществу)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2032050000440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от реализации имущества,   находящегося   в  оперативном    управлении    учреждений, находящихся в ведении органов управления  муниципальных   районов    (в      части реализации   материальных   запасов   по указанному имуществу)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2033050000410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2033050000440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3050050000410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 и  реализации конфискованного и иного имущества, обращенного в доходы муниципальных районов (в  части реализации основных средст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3050050000440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 иного имущества, обращенного в  доходы муниципальных районов (в     части реализации материальных  запасов  по  указанному имуществу)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4050050000420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 находящихся в собственности муниципальных районов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2050050000140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8050050000140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21050050000140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23050050000140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   выступают получател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32050050000140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 части  бюджетов муниципальных районов)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90050050000140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1050050000180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2000100000120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5050050000180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5010050000180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5020050000151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статков субсидий и субвенций прошлых лет из бюджетов государственных внебюджетных фондов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05000050000151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5000050000180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нерезидентов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1001050000151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1003050000151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1004050000151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реализацию мероприятий федеральных целевых программ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1999050000151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 бюджетам  муниципальных районов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2001050000151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премирование победителей Всероссийского конкурса на звание "Самый благоустроенный город России"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2002050000151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2003050000151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подготовке и проведению сельскохозяйственной переписи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2004050000151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федеральных полномочий по государственной регистрации актов гражданского состояния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2005050000151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  бюджетам     муниципальных районов на обеспечение мер социальной поддержки для лиц, награжденных знаком  "Почетный донор СССР", "Почетный  донор России"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2006050000151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реализацию полномочий в области организации,  регулирования и охраны водных биологических ресурсов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2007050000151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реализацию полномочий в области охраны и использования объектов животного мира, отнесенных к объектам охоты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2008050000151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для финансового обеспечения переданных исполнительно-распорядительным органам  муниципальных образований полномочий по составлению (изменению и дополнению) списков кандидатов в присяжные заседатели                        федеральных судов общей юрисдикции в Российской Федерации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2009050000151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равной доступности услуг общественного транспорта на территории              соответствующего субъекта  Российской Федерации для отдельных категорий граждан, оказание мер социальной поддержки которых относится к ведению Российской Федерации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2010050000151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ветеранов труда и тружеников тыла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2012050000151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расходов бюджетов по выплате ежемесячного пособия на ребенка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2013050000151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мероприятий, связанных с перевозкой между субъектами Российской   Федерации, а также в пределах территорий государств - участников Содружества Независимых Государств несовершеннолетних, самовольно ушедших из семей, 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2014050000151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 по выплате государственных единовременных пособий  и ежемесячных денежных компенсаций гражданам при возникновении поствакцинальных осложнений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2015050000151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реализацию полномочий по осуществлению выплат инвалидам компенсаций страховых премий по договору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2016050000151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мер социальной поддержки  реабилитированным лицам и лицам, признанным пострадавшими от политических репрессий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2018050000151</w:t>
            </w:r>
          </w:p>
        </w:tc>
        <w:tc>
          <w:tcPr>
            <w:tcW w:w="7219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поддержку талантливой молодежи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2019050000151</w:t>
            </w:r>
          </w:p>
        </w:tc>
        <w:tc>
          <w:tcPr>
            <w:tcW w:w="7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оощрение лучших учителей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2020050000151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первичному воинскому учету на территориях, где отсутствуют  военные комиссариаты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2023050000151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ьем отдельных категорий граждан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2025050000151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ов муниципальных районов, получаемые по взаимным расчетам,  в  том числе  компенсации дополнительных  расходов, возникших в результате решений, принятых органами государственной власти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2028050000151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2038050000151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ых пособий при всех формах устройства детей, лишенных      родительского попечения, в семью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2039050000151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2040050000151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 предоставление гражданам субсидий на оплату жилого помещения  и                 коммунальных услуг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2042050000151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пособий гражданам, подвергшимся воздействию радиации  вследствие   радиационных аварий и ядерных испытаний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2043050000151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2044050000151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цели равного с Министерством внутренних дел Российской Федерации повышения денежного довольствия сотрудникам и  заработной платы работникам территориальных подразделений  милиции общественной безопасности, содержащихся за счет средств бюджетов субъектов Российской Федерации и местных бюджетов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2046050000151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федеральных полномочий, установленных Федеральным законом "О мобилизационной подготовке и мобилизации в Российской Федерации"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2047050000151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части полномочий по решению вопросов местного значения из бюджетов поселений  бюджету  муниципального района в соответствии с заключенными соглашениями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2048050000151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реализации государственной политики занятости населения, включая расходы на администрирование этих полномочий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2049050000151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у муниципального района из  бюджетов  поселений на решение вопросов местного значения межмуниципального характера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3999050000151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4002050000151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формирование региональных финансов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4003050000151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формирование муниципальных финансов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4004050000151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для  развития общественной инфраструктуры регионального значения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4005050000151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ероприятия по организации оздоровительной кампании детей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4008050000151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едоставление субсидий молодым семьям для приобретения жилья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4021050000151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 капитального  ремонта гидротехнических сооружений, находящихся в  собственности  субъектов Российской Федерации, муниципальной собственности, и  бесхозяйных гидротехнических сооружений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4022050000151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внедрение инновационных образовательных программ  в государственных и муниципальных общеобразовательных школах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4023050000151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внедрение современных образовательных технологий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4025050000151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дизельное топливо, использованное на проведение сезонных сельскохозяйственных работ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4026050000151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возмещение части  затрат  на  уплату процентов  по  кредитам,  полученным  в  российских  кредитных  организациях  на развитие животноводства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4027050000151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возмещение части  затрат  на  уплату процентов  по  кредитам,  полученным  в российских  кредитных  организациях  на развитие малых  форм  хозяйствования  в агропромышленном комплексе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4028050000151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одернизацию  объектов  коммунальной инфраструктуры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4029050000151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возмещение части затрат  на  уплату процентов  по  кредитам,  полученным  в  российских кредитных организациях (кроме видов расходов 330, 331 и 413)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4030050000151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возмещение части  затрат  на  уплату процентов  по  кредитам,  полученным  в  российских  кредитных  организациях  на обеспечение  земельных   участков   под жилищное   строительство   коммунальной  инфраструктурой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4031050000151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бюджетам муниципальных районов на  переселение  граждан  из  жилищного фонда,  признанного   непригодным   для проживания, и (или) жилищного  фонда  с высоким  уровнем   износа   (более   70 процентов)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4032050000151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держание ребенка в семье опекуна и приемной  семье,  а  также  на  выплату  заработной платы приемному родителю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4033050000151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выплату   компенсации   затрат   на дошкольное образование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4034050000151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 общежитий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4035050000151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 обеспечение    жильем    отдельных категорий граждан на основании  решений  Правительства Российской Федерации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4036050000151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  (приобретение)  жилья  для    молодых    семей    и    молодых  специалистов на селе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4039050000151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племенного животноводства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4040050000151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бюджетам муниципальных районов на возмещение части  затрат  на  уплату процентов по  кредитам,  полученным  на  срок до пяти лет в российских кредитных организациях на приобретение племенного скота,  техники  и   оборудования   для животноводческих комплексов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4041050000151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 строительство    и    модернизацию территориальных     и     муниципальных  автомобильных дорог, включая и дороги в поселениях, в том числе на  обеспечение  автомобильными дорогами новых микрорайонов  массовой  малоэтажной   и  многоквартирной застройки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4042050000151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 внедрения комплексных мер модернизации образования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4999050000151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субсидии бюджетам  муниципальных районов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9014050000151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 безвозмездные   поступления   в  бюджеты   муниципальных   районов    от федерального бюджета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9024050000151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9044050000151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9065050000151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5000050000180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государственных организаций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05000050000180</w:t>
            </w:r>
          </w:p>
        </w:tc>
        <w:tc>
          <w:tcPr>
            <w:tcW w:w="7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МО «Котласский муниципальный район»</w:t>
      </w:r>
    </w:p>
    <w:p>
      <w:pPr>
        <w:pStyle w:val="Normal"/>
        <w:jc w:val="right"/>
        <w:rPr>
          <w:rFonts w:eastAsia="Arial Unicode MS"/>
          <w:b/>
          <w:b/>
          <w:szCs w:val="28"/>
        </w:rPr>
      </w:pPr>
      <w:r>
        <w:rPr/>
        <w:t>от 22.12.2006 г. №226</w:t>
      </w:r>
    </w:p>
    <w:p>
      <w:pPr>
        <w:pStyle w:val="Normal"/>
        <w:jc w:val="center"/>
        <w:rPr/>
      </w:pPr>
      <w:r>
        <w:rPr>
          <w:rFonts w:eastAsia="Arial Unicode MS"/>
          <w:b/>
          <w:szCs w:val="28"/>
        </w:rPr>
        <w:t xml:space="preserve">НОРМАТИВЫ </w:t>
      </w:r>
      <w:r>
        <w:rPr/>
        <w:t>отчислений налогов и сборов в бюджет МО «Котласский муниципальный район» на 2007 год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379"/>
        <w:gridCol w:w="1181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од бюджетной классифик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аименование налога (сбор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орматив, 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0010102000010000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Налог на доходы физических лиц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0,8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0010501000000000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1524" w:leader="none"/>
              </w:tabs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0010502000020000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0010503000010000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Единый сельскохозяйственный нало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0010602000020000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Налог на имущество организац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0010605000020000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Налог на игорный бизнес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0010803010010000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0010804000010000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0010807140010000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0807150010000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распространение наружной реклам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0807160010000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дера на квартир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0010900000000000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1101050050000120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Дивиденды по акциям и доходы от прочих форм участия в капитале, находящихся в собственности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1102033050000120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0011102085050000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0011103050050000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0011105011100000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Арендная плата и поступления от продажи права на заключение договоров аренды за земли до разграничения государственной собственности на землю, расположенные в границах поселений (за исключением земель, предназначенных для целей жилищного строительств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0011105012050000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Арендная плата и поступления от продажи права на заключение договоров аренды за земли, предназначенные для целей жилищного строительства, до разграничения государственной собственности на землю, и расположенные в границах межселенной территор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0011105025050000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Арендная плата и поступления от продажи права на заключение договоров аренды за земли, находящиеся в собственности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0011105035050000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0011107015050000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0011108045050000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Прочие поступления от использования имущества, находящегося в собственности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00011201000010000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Плата за негативное воздействие на окружающую сред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0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0011302024050000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Сборы за выдачу органами местного самоуправления лицензий на розничную продажу алкогольной продукции, зачисляемые в бюджеты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00011303050050000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Прочие доходы бюджетов муниципальных районов от оказания платных услуг и компенсации затрат государст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0011401050050000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Доходы бюджетов муниципальных районов от продажи квартир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1402030050000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в части реализации основных средств по указанному имуществу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1402030050000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1402031050000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 муниципальных унитарных предприятий, созданных муниципальными районами (в части реализации основных средств по указанному имуществу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1402031050000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 муниципальных унитарных предприятий, созданных муниципальными районами (в части реализации материальных запасов по указанному имуществу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1402032050000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реализации имущества, находящегося в оперативном управлении учреждений, находящихся в ведении органов управления муниципальных районов (в части реализации основных средств по указанному имуществу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1402032050000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реализации имущества, находящегося в оперативном управлении учреждений, находящихся в ведении органов управления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1402033050000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в части реализации основных средств по указанному имуществу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1402033050000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1403050050000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бюджетов муниципальных районов от распоряжения и реализации конфискованного и иного имущества, обращенного в доход государства (в части реализации основных средств по указанному имуществу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1403050050000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бюджетов муниципальных районов от распоряжения и реализации конфискованного и иного имущества, обращенного в доход государства (в части реализации материальных запасов по указанному имуществу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14040500500004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продажи нематериальных актив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1502050050000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1618050050000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1623050050000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зачисляемые в бюджеты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1690050050000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1701050050000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1705050050000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tbl>
      <w:tblPr>
        <w:tblW w:w="968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5"/>
        <w:gridCol w:w="2068"/>
        <w:gridCol w:w="1023"/>
      </w:tblGrid>
      <w:tr>
        <w:trPr>
          <w:trHeight w:val="23" w:hRule="atLeast"/>
        </w:trPr>
        <w:tc>
          <w:tcPr>
            <w:tcW w:w="9686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№4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МО «Котласский муниципальный район»</w:t>
            </w:r>
          </w:p>
          <w:p>
            <w:pPr>
              <w:pStyle w:val="Normal"/>
              <w:jc w:val="right"/>
              <w:rPr/>
            </w:pPr>
            <w:r>
              <w:rPr/>
              <w:t>от 22.12.2006 г. №226</w:t>
            </w:r>
          </w:p>
        </w:tc>
      </w:tr>
      <w:tr>
        <w:trPr>
          <w:trHeight w:val="315" w:hRule="atLeast"/>
        </w:trPr>
        <w:tc>
          <w:tcPr>
            <w:tcW w:w="968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 поступления доходов бюджета МО "Котласский муниципальный район" в 2007 году</w:t>
            </w:r>
          </w:p>
        </w:tc>
      </w:tr>
      <w:tr>
        <w:trPr>
          <w:trHeight w:val="495" w:hRule="atLeast"/>
        </w:trPr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оход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 руб.)</w:t>
            </w:r>
          </w:p>
        </w:tc>
      </w:tr>
      <w:tr>
        <w:trPr>
          <w:trHeight w:val="23" w:hRule="atLeast"/>
        </w:trPr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</w:rPr>
              <w:t>Налоговые доходы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bCs/>
              </w:rPr>
              <w:t>110630,0</w:t>
            </w:r>
          </w:p>
        </w:tc>
      </w:tr>
      <w:tr>
        <w:trPr>
          <w:trHeight w:val="23" w:hRule="atLeast"/>
        </w:trPr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0001000011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21,0</w:t>
            </w:r>
          </w:p>
        </w:tc>
      </w:tr>
      <w:tr>
        <w:trPr>
          <w:trHeight w:val="23" w:hRule="atLeast"/>
        </w:trPr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100000000011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3,0</w:t>
            </w:r>
          </w:p>
        </w:tc>
      </w:tr>
      <w:tr>
        <w:trPr>
          <w:trHeight w:val="23" w:hRule="atLeast"/>
        </w:trPr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200002000011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7,0</w:t>
            </w:r>
          </w:p>
        </w:tc>
      </w:tr>
      <w:tr>
        <w:trPr>
          <w:trHeight w:val="23" w:hRule="atLeast"/>
        </w:trPr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300001000011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й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60200002000011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96,0</w:t>
            </w:r>
          </w:p>
        </w:tc>
      </w:tr>
      <w:tr>
        <w:trPr>
          <w:trHeight w:val="23" w:hRule="atLeast"/>
        </w:trPr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горный бизнес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60500002000011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0</w:t>
            </w:r>
          </w:p>
        </w:tc>
      </w:tr>
      <w:tr>
        <w:trPr>
          <w:trHeight w:val="23" w:hRule="atLeast"/>
        </w:trPr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пошлина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8000000000000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налоговые доходы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08,0</w:t>
            </w:r>
          </w:p>
        </w:tc>
      </w:tr>
      <w:tr>
        <w:trPr>
          <w:trHeight w:val="23" w:hRule="atLeast"/>
        </w:trPr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государственной и муниципальной собственности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10500000000012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8,0</w:t>
            </w:r>
          </w:p>
        </w:tc>
      </w:tr>
      <w:tr>
        <w:trPr>
          <w:trHeight w:val="23" w:hRule="atLeast"/>
        </w:trPr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и поступления от продажи права на заключение договоров аренды за земли до разграничения государственной  собственности на землю, расположенные в границах  поселений (за исключением земель, предназначенных для целей жилищного строительства)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10501101000012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6,0</w:t>
            </w:r>
          </w:p>
        </w:tc>
      </w:tr>
      <w:tr>
        <w:trPr>
          <w:trHeight w:val="23" w:hRule="atLeast"/>
        </w:trPr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10503505000012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2,0</w:t>
            </w:r>
          </w:p>
        </w:tc>
      </w:tr>
      <w:tr>
        <w:trPr>
          <w:trHeight w:val="23" w:hRule="atLeast"/>
        </w:trPr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негативное  воздействие на окружающую среду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20100001000012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,0</w:t>
            </w:r>
          </w:p>
        </w:tc>
      </w:tr>
      <w:tr>
        <w:trPr>
          <w:trHeight w:val="23" w:hRule="atLeast"/>
        </w:trPr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000000000000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0</w:t>
            </w:r>
          </w:p>
        </w:tc>
      </w:tr>
      <w:tr>
        <w:trPr>
          <w:trHeight w:val="23" w:hRule="atLeast"/>
        </w:trPr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 налоговые и неналоговые доходы: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100000000000000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738,0</w:t>
            </w:r>
          </w:p>
        </w:tc>
      </w:tr>
      <w:tr>
        <w:trPr>
          <w:trHeight w:val="23" w:hRule="atLeast"/>
        </w:trPr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езвозмездные поступления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200000000000000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558,9</w:t>
            </w:r>
          </w:p>
        </w:tc>
      </w:tr>
      <w:tr>
        <w:trPr>
          <w:trHeight w:val="23" w:hRule="atLeast"/>
        </w:trPr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из областного фонда финансовой поддержки муниципальных районов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/>
              <w:t>66474,0</w:t>
            </w:r>
          </w:p>
        </w:tc>
      </w:tr>
      <w:tr>
        <w:trPr>
          <w:trHeight w:val="23" w:hRule="atLeast"/>
        </w:trPr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из областного фонда финансовой поддержки поселений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/>
              <w:t>8850,0</w:t>
            </w:r>
          </w:p>
        </w:tc>
      </w:tr>
      <w:tr>
        <w:trPr>
          <w:trHeight w:val="23" w:hRule="atLeast"/>
        </w:trPr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реализацию основных общеобразовательных программ в общеобразовательных учреждениях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/>
              <w:t>73180,0</w:t>
            </w:r>
          </w:p>
        </w:tc>
      </w:tr>
      <w:tr>
        <w:trPr>
          <w:trHeight w:val="23" w:hRule="atLeast"/>
        </w:trPr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left="-92" w:right="-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государственных полномочий в сфере охраны труда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/>
              <w:t>132,8</w:t>
            </w:r>
          </w:p>
        </w:tc>
      </w:tr>
      <w:tr>
        <w:trPr>
          <w:trHeight w:val="23" w:hRule="atLeast"/>
        </w:trPr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государственных полномочий по созданию и функционированию комиссий по делам несовершеннолетних и защите их прав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/>
              <w:t>531,0</w:t>
            </w:r>
          </w:p>
        </w:tc>
      </w:tr>
      <w:tr>
        <w:trPr>
          <w:trHeight w:val="23" w:hRule="atLeast"/>
        </w:trPr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на осуществление государственных полномочий по созданию и функционированию административных комиссий 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/>
              <w:t>321,4</w:t>
            </w:r>
          </w:p>
        </w:tc>
      </w:tr>
      <w:tr>
        <w:trPr>
          <w:trHeight w:val="23" w:hRule="atLeast"/>
        </w:trPr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на осуществление государственных полномочий по реализации мероприятий, предусмотренных Федеральным законом «О жилищных субсидиях гражданам, выезжающим из районов Крайнего Севера и приравненных к ним местностей» 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рганизацию предоставления бесплатного дошкольного образования детям-инвалидам в муниципальных дошкольных образовательных учреждениях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/>
              <w:t>54,0</w:t>
            </w:r>
          </w:p>
        </w:tc>
      </w:tr>
      <w:tr>
        <w:trPr>
          <w:trHeight w:val="23" w:hRule="atLeast"/>
        </w:trPr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крытие убытков, возникающих в результате государственного регулирования тарифов на электрическую энергию, вырабатываемую децентрализованными источниками электроснабжения, отпускаемую населению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/>
              <w:t>391,0</w:t>
            </w:r>
          </w:p>
        </w:tc>
      </w:tr>
      <w:tr>
        <w:trPr>
          <w:trHeight w:val="23" w:hRule="atLeast"/>
        </w:trPr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/>
              <w:t>321,3</w:t>
            </w:r>
          </w:p>
        </w:tc>
      </w:tr>
      <w:tr>
        <w:trPr>
          <w:trHeight w:val="23" w:hRule="atLeast"/>
        </w:trPr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содержание, текущий ремонт автомобильных дорог общего пользования, находящихся в собственности муниципальных образований, и мероприятия по обеспечению безопасности дорожного движения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/>
              <w:t>463,0</w:t>
            </w:r>
          </w:p>
        </w:tc>
      </w:tr>
      <w:tr>
        <w:trPr>
          <w:trHeight w:val="23" w:hRule="atLeast"/>
        </w:trPr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на мероприятия по организации оздоровительной кампании детей и подростков 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/>
              <w:t>369,0</w:t>
            </w:r>
          </w:p>
        </w:tc>
      </w:tr>
      <w:tr>
        <w:trPr>
          <w:trHeight w:val="23" w:hRule="atLeast"/>
        </w:trPr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х относится к ведению Российской Федерации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/>
              <w:t>465,4</w:t>
            </w:r>
          </w:p>
        </w:tc>
      </w:tr>
      <w:tr>
        <w:trPr>
          <w:trHeight w:val="23" w:hRule="atLeast"/>
        </w:trPr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ГО доходы бюджета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296,9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6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5"/>
        <w:gridCol w:w="640"/>
        <w:gridCol w:w="680"/>
        <w:gridCol w:w="1181"/>
        <w:gridCol w:w="176"/>
      </w:tblGrid>
      <w:tr>
        <w:trPr>
          <w:trHeight w:val="23" w:hRule="atLeast"/>
        </w:trPr>
        <w:tc>
          <w:tcPr>
            <w:tcW w:w="9586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№5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МО «Котласский муниципальный район»</w:t>
            </w:r>
          </w:p>
          <w:p>
            <w:pPr>
              <w:pStyle w:val="Normal"/>
              <w:jc w:val="right"/>
              <w:rPr/>
            </w:pPr>
            <w:r>
              <w:rPr/>
              <w:t>от 22.12.2006 г. №226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86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ределение расходов  бюджета  муниципального района на 2007 год по разделам и подразделам функциональной классификации расходов бюджетов Российской Федерации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рублей</w:t>
            </w:r>
          </w:p>
        </w:tc>
      </w:tr>
      <w:tr>
        <w:trPr>
          <w:trHeight w:val="23" w:hRule="atLeast"/>
        </w:trPr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7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22,3</w:t>
            </w:r>
          </w:p>
        </w:tc>
      </w:tr>
      <w:tr>
        <w:trPr>
          <w:trHeight w:val="23" w:hRule="atLeast"/>
        </w:trPr>
        <w:tc>
          <w:tcPr>
            <w:tcW w:w="7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,8</w:t>
            </w:r>
          </w:p>
        </w:tc>
      </w:tr>
      <w:tr>
        <w:trPr>
          <w:trHeight w:val="23" w:hRule="atLeast"/>
        </w:trPr>
        <w:tc>
          <w:tcPr>
            <w:tcW w:w="7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3,9</w:t>
            </w:r>
          </w:p>
        </w:tc>
      </w:tr>
      <w:tr>
        <w:trPr>
          <w:trHeight w:val="23" w:hRule="atLeast"/>
        </w:trPr>
        <w:tc>
          <w:tcPr>
            <w:tcW w:w="7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13,2</w:t>
            </w:r>
          </w:p>
        </w:tc>
      </w:tr>
      <w:tr>
        <w:trPr>
          <w:trHeight w:val="23" w:hRule="atLeast"/>
        </w:trPr>
        <w:tc>
          <w:tcPr>
            <w:tcW w:w="7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3,8</w:t>
            </w:r>
          </w:p>
        </w:tc>
      </w:tr>
      <w:tr>
        <w:trPr>
          <w:trHeight w:val="23" w:hRule="atLeast"/>
        </w:trPr>
        <w:tc>
          <w:tcPr>
            <w:tcW w:w="7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дународные отношения и международное сотрудниче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даментальные исслед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7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22,4</w:t>
            </w:r>
          </w:p>
        </w:tc>
      </w:tr>
      <w:tr>
        <w:trPr>
          <w:trHeight w:val="23" w:hRule="atLeast"/>
        </w:trPr>
        <w:tc>
          <w:tcPr>
            <w:tcW w:w="7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1,0</w:t>
            </w:r>
          </w:p>
        </w:tc>
      </w:tr>
      <w:tr>
        <w:trPr>
          <w:trHeight w:val="23" w:hRule="atLeast"/>
        </w:trPr>
        <w:tc>
          <w:tcPr>
            <w:tcW w:w="7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ы внутренних дел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1,0</w:t>
            </w:r>
          </w:p>
        </w:tc>
      </w:tr>
      <w:tr>
        <w:trPr>
          <w:trHeight w:val="23" w:hRule="atLeast"/>
        </w:trPr>
        <w:tc>
          <w:tcPr>
            <w:tcW w:w="7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7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тивопожарной безопас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73,5</w:t>
            </w:r>
          </w:p>
        </w:tc>
      </w:tr>
      <w:tr>
        <w:trPr>
          <w:trHeight w:val="23" w:hRule="atLeast"/>
        </w:trPr>
        <w:tc>
          <w:tcPr>
            <w:tcW w:w="7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пливо и энергети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,0</w:t>
            </w:r>
          </w:p>
        </w:tc>
      </w:tr>
      <w:tr>
        <w:trPr>
          <w:trHeight w:val="23" w:hRule="atLeast"/>
        </w:trPr>
        <w:tc>
          <w:tcPr>
            <w:tcW w:w="7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6,2</w:t>
            </w:r>
          </w:p>
        </w:tc>
      </w:tr>
      <w:tr>
        <w:trPr>
          <w:trHeight w:val="23" w:hRule="atLeast"/>
        </w:trPr>
        <w:tc>
          <w:tcPr>
            <w:tcW w:w="7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ные ресур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1,4</w:t>
            </w:r>
          </w:p>
        </w:tc>
      </w:tr>
      <w:tr>
        <w:trPr>
          <w:trHeight w:val="23" w:hRule="atLeast"/>
        </w:trPr>
        <w:tc>
          <w:tcPr>
            <w:tcW w:w="7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кладные научные исследования в области национальной эконом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3,9</w:t>
            </w:r>
          </w:p>
        </w:tc>
      </w:tr>
      <w:tr>
        <w:trPr>
          <w:trHeight w:val="23" w:hRule="atLeast"/>
        </w:trPr>
        <w:tc>
          <w:tcPr>
            <w:tcW w:w="7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50,0</w:t>
            </w:r>
          </w:p>
        </w:tc>
      </w:tr>
      <w:tr>
        <w:trPr>
          <w:trHeight w:val="23" w:hRule="atLeast"/>
        </w:trPr>
        <w:tc>
          <w:tcPr>
            <w:tcW w:w="7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0,0</w:t>
            </w:r>
          </w:p>
        </w:tc>
      </w:tr>
      <w:tr>
        <w:trPr>
          <w:trHeight w:val="23" w:hRule="atLeast"/>
        </w:trPr>
        <w:tc>
          <w:tcPr>
            <w:tcW w:w="7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0,0</w:t>
            </w:r>
          </w:p>
        </w:tc>
      </w:tr>
      <w:tr>
        <w:trPr>
          <w:trHeight w:val="23" w:hRule="atLeast"/>
        </w:trPr>
        <w:tc>
          <w:tcPr>
            <w:tcW w:w="7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,0</w:t>
            </w:r>
          </w:p>
        </w:tc>
      </w:tr>
      <w:tr>
        <w:trPr>
          <w:trHeight w:val="23" w:hRule="atLeast"/>
        </w:trPr>
        <w:tc>
          <w:tcPr>
            <w:tcW w:w="7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растительных и животных видов и среды их обит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31,4</w:t>
            </w:r>
          </w:p>
        </w:tc>
      </w:tr>
      <w:tr>
        <w:trPr>
          <w:trHeight w:val="23" w:hRule="atLeast"/>
        </w:trPr>
        <w:tc>
          <w:tcPr>
            <w:tcW w:w="7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48,9</w:t>
            </w:r>
          </w:p>
        </w:tc>
      </w:tr>
      <w:tr>
        <w:trPr>
          <w:trHeight w:val="23" w:hRule="atLeast"/>
        </w:trPr>
        <w:tc>
          <w:tcPr>
            <w:tcW w:w="7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686,7</w:t>
            </w:r>
          </w:p>
        </w:tc>
      </w:tr>
      <w:tr>
        <w:trPr>
          <w:trHeight w:val="23" w:hRule="atLeast"/>
        </w:trPr>
        <w:tc>
          <w:tcPr>
            <w:tcW w:w="7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е профессиональное образова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подготовка и повышение квалифик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1,8</w:t>
            </w:r>
          </w:p>
        </w:tc>
      </w:tr>
      <w:tr>
        <w:trPr>
          <w:trHeight w:val="23" w:hRule="atLeast"/>
        </w:trPr>
        <w:tc>
          <w:tcPr>
            <w:tcW w:w="7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кладные научные исследования в области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4,0</w:t>
            </w:r>
          </w:p>
        </w:tc>
      </w:tr>
      <w:tr>
        <w:trPr>
          <w:trHeight w:val="23" w:hRule="atLeast"/>
        </w:trPr>
        <w:tc>
          <w:tcPr>
            <w:tcW w:w="7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94,8</w:t>
            </w:r>
          </w:p>
        </w:tc>
      </w:tr>
      <w:tr>
        <w:trPr>
          <w:trHeight w:val="23" w:hRule="atLeast"/>
        </w:trPr>
        <w:tc>
          <w:tcPr>
            <w:tcW w:w="7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94,8</w:t>
            </w:r>
          </w:p>
        </w:tc>
      </w:tr>
      <w:tr>
        <w:trPr>
          <w:trHeight w:val="23" w:hRule="atLeast"/>
        </w:trPr>
        <w:tc>
          <w:tcPr>
            <w:tcW w:w="7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 И СПОР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98,1</w:t>
            </w:r>
          </w:p>
        </w:tc>
      </w:tr>
      <w:tr>
        <w:trPr>
          <w:trHeight w:val="23" w:hRule="atLeast"/>
        </w:trPr>
        <w:tc>
          <w:tcPr>
            <w:tcW w:w="7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00,8</w:t>
            </w:r>
          </w:p>
        </w:tc>
      </w:tr>
      <w:tr>
        <w:trPr>
          <w:trHeight w:val="23" w:hRule="atLeast"/>
        </w:trPr>
        <w:tc>
          <w:tcPr>
            <w:tcW w:w="7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 и физическая культу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,0</w:t>
            </w:r>
          </w:p>
        </w:tc>
      </w:tr>
      <w:tr>
        <w:trPr>
          <w:trHeight w:val="23" w:hRule="atLeast"/>
        </w:trPr>
        <w:tc>
          <w:tcPr>
            <w:tcW w:w="7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 и спор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,3</w:t>
            </w:r>
          </w:p>
        </w:tc>
      </w:tr>
      <w:tr>
        <w:trPr>
          <w:trHeight w:val="23" w:hRule="atLeast"/>
        </w:trPr>
        <w:tc>
          <w:tcPr>
            <w:tcW w:w="7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1,3</w:t>
            </w:r>
          </w:p>
        </w:tc>
      </w:tr>
      <w:tr>
        <w:trPr>
          <w:trHeight w:val="23" w:hRule="atLeast"/>
        </w:trPr>
        <w:tc>
          <w:tcPr>
            <w:tcW w:w="7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,0</w:t>
            </w:r>
          </w:p>
        </w:tc>
      </w:tr>
      <w:tr>
        <w:trPr>
          <w:trHeight w:val="23" w:hRule="atLeast"/>
        </w:trPr>
        <w:tc>
          <w:tcPr>
            <w:tcW w:w="7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4,0</w:t>
            </w:r>
          </w:p>
        </w:tc>
      </w:tr>
      <w:tr>
        <w:trPr>
          <w:trHeight w:val="23" w:hRule="atLeast"/>
        </w:trPr>
        <w:tc>
          <w:tcPr>
            <w:tcW w:w="7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ьба с беспризорностью, опека, попечитель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,0</w:t>
            </w:r>
          </w:p>
        </w:tc>
      </w:tr>
      <w:tr>
        <w:trPr>
          <w:trHeight w:val="23" w:hRule="atLeast"/>
        </w:trPr>
        <w:tc>
          <w:tcPr>
            <w:tcW w:w="7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1,3</w:t>
            </w:r>
          </w:p>
        </w:tc>
      </w:tr>
      <w:tr>
        <w:trPr>
          <w:trHeight w:val="23" w:hRule="atLeast"/>
        </w:trPr>
        <w:tc>
          <w:tcPr>
            <w:tcW w:w="7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60,0</w:t>
            </w:r>
          </w:p>
        </w:tc>
      </w:tr>
      <w:tr>
        <w:trPr>
          <w:trHeight w:val="23" w:hRule="atLeast"/>
        </w:trPr>
        <w:tc>
          <w:tcPr>
            <w:tcW w:w="7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ая помощь бюджетам других уровн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38,6</w:t>
            </w:r>
          </w:p>
        </w:tc>
      </w:tr>
      <w:tr>
        <w:trPr>
          <w:trHeight w:val="23" w:hRule="atLeast"/>
        </w:trPr>
        <w:tc>
          <w:tcPr>
            <w:tcW w:w="7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ы компенс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,4</w:t>
            </w:r>
          </w:p>
        </w:tc>
      </w:tr>
      <w:tr>
        <w:trPr>
          <w:trHeight w:val="23" w:hRule="atLeast"/>
        </w:trPr>
        <w:tc>
          <w:tcPr>
            <w:tcW w:w="7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межбюджетные трансферты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В С Е Г 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742,4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6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480"/>
        <w:gridCol w:w="500"/>
        <w:gridCol w:w="940"/>
        <w:gridCol w:w="560"/>
        <w:gridCol w:w="1191"/>
      </w:tblGrid>
      <w:tr>
        <w:trPr>
          <w:trHeight w:val="23" w:hRule="atLeast"/>
        </w:trPr>
        <w:tc>
          <w:tcPr>
            <w:tcW w:w="9762" w:type="dxa"/>
            <w:gridSpan w:val="6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№6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МО «Котласский муниципальный район»</w:t>
            </w:r>
          </w:p>
          <w:p>
            <w:pPr>
              <w:pStyle w:val="Normal"/>
              <w:jc w:val="right"/>
              <w:rPr/>
            </w:pPr>
            <w:r>
              <w:rPr/>
              <w:t>от 22.12.2006 г. №226</w:t>
            </w:r>
          </w:p>
        </w:tc>
      </w:tr>
      <w:tr>
        <w:trPr>
          <w:trHeight w:val="23" w:hRule="atLeast"/>
        </w:trPr>
        <w:tc>
          <w:tcPr>
            <w:tcW w:w="9762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ределение расходов бюджета муниципального района на 2007 год по разделам, подразделам, целевым статьям и видам расходов функциональной классификации расходов бюджетов Российской Федерации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тыс.рублей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22,3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,8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,8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,8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3,9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3,9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3,9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13,2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13,2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43,4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государственных полномочий в сфере охраны труд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8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государственных полномочий по созданию и функционированию комиссии по делам несовершеннолетних  и защите их прав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государственных полномочий по реализации мероприятий, предусмотренных Федеральным законом"О жилищных субсидиях граждан, выезжающих из районов Крайнего Севера и приравненных к ним местностей"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"Обеспечение первичных средств пожарной безопасности на территории  муницип.образования"Котласский муниципальный район на 2007-2010 год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1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1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3,8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3,8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3,8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служивание государственного и муниципального долг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ервные фонд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 органов местного самоуправле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22,4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2,6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2,6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-экономическая целевая программа Архангельской области "Развитие материально-технической базы государственного и муниципальных архивов Архангельской области (2007 - 2009 годы)" (софинансирование)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7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архивных фондов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7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000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ая поддержка на возвратной основе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000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з них: предоставление бюджетных кредитов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возврат бюджетных ссуд и кредитов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000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1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ы внутренних де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1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1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-экономическая целевая "Программа мероприятий по усилению борьбы с преступностью на территории Котласского района на 2006-2007годы"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21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1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вольственное обеспечение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21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енный персонал и сотрудники правоохранительных органов, имеющие специальные зва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21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,8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ский персона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21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органов в сфере национальной безопасности и правоохранительной деятельност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21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8,5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обия и компенсации военнослужащим, приравненным к ним лицам, а также уволенным из их числ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21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73,5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пливо и энергетик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инвестиции в основные фонд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объектов общегражданского назначе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просы топливно-энергетического комплекс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ельское хозяйство и рыболовство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6,2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, обеспечивающие предоставление услуг в области животноводств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2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2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0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-экономическая целевая программа"Развитие агропромышленного комплекса МО"Котласский муниципальный район"на 2007-2009годы"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31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0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вотноводство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31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рование процентных ставок по привлеченным кредитам в российских кредитных организациях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31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ельскохозяйственного производств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31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з них:  поддержка мероприятий по коренному улучшению земель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:  содействие в организации агросервисного обслуживания личных подсобных хозяйств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:проведение районного конкурса мастеров животноводства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анспорт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1,4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ской и речной транспорт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в области морского и речного транспорт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в области дорожного хозяйств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и субвенци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,4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равной доступности общественного транспорт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,4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национальной экономик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3,9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3,9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3,9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-экономическая целевая программа Архангельской области "Создание системы кадастра объектов недвижимости Архангельской области" (2007 - 2009 годы)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-экономическая целевая программа  "Развитие малого предпринимательства на 2007 - 2008 годы в муниципальном образовании "Котласский муниципальный район"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31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малого предпринимательств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31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50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ное хозяйство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0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ные инвестиции в основные фонд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объектов для нужд отрасл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альное хозяйство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0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инвестиции в основные фонд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объектов общегражданского назначе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0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0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жилищно-коммунального хозяйств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-экономическая целевая программа Архангельской области "Охрана окружающей среды и обеспечение экологической безопасности Архангельской области на 2006 - 2008 годы"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объектов для нужд отрасл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циально-экономическая целевая программа Архангельской области"Развитие жилищного строительства в Архангельской области на 2005-2008 годы Подпрограмма"Градостроительное планирование территорий Архангельской области"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2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объектов для нужд отрасл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2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31,4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школьное образование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48,9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инвестиции в основные фонд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объектов общегражданского назначе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24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24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4,9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-экономическая целевая программа"Развитие общего и дополнительного образования в МО"Котласский район"на 2006-2008 годы"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42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1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42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1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"Обеспечение первичных средств пожарной безопасности на территории  муницип.образования"Котласский муниципальный район на 2007-2010 год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42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42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-экономическая целевая программа"Развитие детских дошкольных учреждений в МО"Котласский муниципальный район" на 2007-2009годы"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42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9,8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42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9,8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е образование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686,7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инвестиции в основные фонд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объектов общегражданского назначе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, неполные средние и средние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51,4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51,4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8,4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8,4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6,9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-экономическая целевая программа"Развитие общего и дополнительного образования в МО"Котласский район"на 2006-2008 годы"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43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1,6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43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1,6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-экономическая целевая программа"Развитие общего и дополнительного образования в МО"Котласский район"на 2006-2008 годы"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44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44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ая целевая программа"О мерах по целевой подготовке молодых специалистов для учреждений образования ,здравоохранения и культуры МО"Котласский район",стимулированию их труда и социальной поддержке при поступлении на работу на 2006-2008годы"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43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8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43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8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ая целевая программа"О мерах по целевой подготовке молодых специалистов для учреждений образования ,здравоохранения и культуры МО"Котласский район",стимулированию их труда и социальной поддержке при поступлении на работу на 2006-2008годы"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54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54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"Обеспечение первичных средств пожарной безопасности на территории  муницип.образования"Котласский муниципальный район на 2007-2010 год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43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43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"Обеспечение первичных средств пожарной безопасности на территории  муницип.образования"Котласский муниципальный район на 2007-2010 год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54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54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"Развитие сферы культуры и туризма МО"Котласский район на 2006-2007годы"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54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,2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54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,2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лодежная политика и оздоровление дете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1,8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ведению оздоровительной кампании дете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доровление дете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,8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Дети-сироты на 2006-2008годы"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41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доровление дете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41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социальная целевая программа"Молодежь Северного Трехречья  " на 2006-2008 годы"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1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3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1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3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-целевая программа"Семья и дети Северного Трехречья на 2006-2008годы"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1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1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координации деятельности органов и учреждений системы профилактики безнадзорности и правонарушений несовершеннолетних на территории МО"Котласский муниципальный район"на 2007-2008г."г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1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1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образования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4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2,9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2,9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,1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-экономическая целевая программа Архангельской области"Развитие общего образования и воспитание детей" на 2006-2008год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,1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в сфере образова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,1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94,8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94,8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6,6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6,6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8,2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"Обеспечение первичных средств пожарной безопасности на территории  муницип.образования"Котласский муниципальный район на 2007-2010 год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56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6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56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6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"Развитие сферы культуры и туризма МО"Котласский район на 2006-2007годы"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56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,5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56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,5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"Развитие сферы культуры и туризма МО"Котласский район на 2006-2007годы"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51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3,5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51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3,5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ая целевая программа"О мерах по целевой подготовке молодых специалистов для учреждений образования ,здравоохранения и культуры МО"Котласский район",стимулированию их труда и социальной поддержке при поступлении на работу на 2006-2008годы"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51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6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51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6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 И СПОРТ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98,1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дравоохранение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00,8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53,8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53,8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клиники, амбулатории, диагностические центр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2,5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2,5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,5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ая целевая программа"О мерах по целевой подготовке молодых специалистов для учреждений образования ,здравоохранения и культуры МО"Котласский район",стимулированию их труда и социальной поддержке при поступлении на работу на 2006-2008годы"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67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67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"Обеспечение первичных средств пожарной безопасности на территории  муницип.образования"Котласский муниципальный район на 2007-2010 год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67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67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"Обеспечение первичных средств пожарной безопасности на территории  муницип.образования"Котласский муниципальный район на 2007-2010 год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68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68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порт и физическая культур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здравоохранения и спорт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,3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 функций в области здравоохр.и спорт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ая целевая программа"О мерах по целевой подготовке молодых специалистов для учреждений образования ,здравоохранения и культуры МО"Котласский район",стимулированию их труда и социальной поддержке при поступлении на работу на 2006-2008годы"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61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61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1,3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нсионное обеспечение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населе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4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ы социальной поддержки граждан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социальной помощ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"Дом для молодо семьм" на 2007-2008годы"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71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молодым семьям для приобретения жиль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71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-экономическая целевая программа"Развитие агропромышленного комплекса МО"Котласский муниципальный район"на 2007-2009годы"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71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(приобретение)жилья лля молодых семей молодых специалистов на селе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71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рьба с беспризорностью, опека, попечительство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"Дети-сироты на 2006-2008годы"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71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71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социальной политик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1,3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1,3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Социальной поддержки населения МО"Котласский муниципальный район"на 2007го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71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1,3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71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1,3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60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нансовая помощь бюджетам других уровне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38,6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е фонды финансовой поддержки поселени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78,6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уровня бюджетной обеспеченност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78,6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ая программа "Социальной поддержки населения МО"Котласский муниципальный район"на 2007год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81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81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ы компенсаци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,4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,4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,4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В С Е Г О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742,4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73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0"/>
        <w:gridCol w:w="585"/>
        <w:gridCol w:w="626"/>
        <w:gridCol w:w="565"/>
        <w:gridCol w:w="939"/>
        <w:gridCol w:w="646"/>
        <w:gridCol w:w="1020"/>
      </w:tblGrid>
      <w:tr>
        <w:trPr>
          <w:trHeight w:val="23" w:hRule="atLeast"/>
        </w:trPr>
        <w:tc>
          <w:tcPr>
            <w:tcW w:w="9731" w:type="dxa"/>
            <w:gridSpan w:val="7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№7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МО «Котласский муниципальный район»</w:t>
            </w:r>
          </w:p>
          <w:p>
            <w:pPr>
              <w:pStyle w:val="Normal"/>
              <w:jc w:val="right"/>
              <w:rPr/>
            </w:pPr>
            <w:r>
              <w:rPr/>
              <w:t>от 22.12.2006 г. №226</w:t>
            </w:r>
          </w:p>
        </w:tc>
      </w:tr>
      <w:tr>
        <w:trPr>
          <w:trHeight w:val="23" w:hRule="atLeast"/>
        </w:trPr>
        <w:tc>
          <w:tcPr>
            <w:tcW w:w="9731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СТРУКТУРА РАСХОДОВ МЕСТНОГО БЮДЖЕТА НА 2007 год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2" w:right="-45" w:hanging="0"/>
              <w:jc w:val="center"/>
              <w:rPr/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5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тыс.рублей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</w:t>
            </w:r>
          </w:p>
        </w:tc>
        <w:tc>
          <w:tcPr>
            <w:tcW w:w="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54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0637,8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ЦИОНАЛЬНАЯ ЭКОНОМИКА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54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65,4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Транспорт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54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465,4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и субвенции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7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5,4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равной доступности общественного транспорта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7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5,4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ЗДРАВООХРАНЕНИЕ И СПОРТ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54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8143,1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Здравоохранение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54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47300,8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ольницы, клиники, госпитали, медико-санитарные части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4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153,8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4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153,8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иклиники, амбулатории, диагностические центры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4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1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72,5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4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1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72,5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евые программы муниципальных образований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4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74,5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мплексная целевая программа"О мерах по целевой подготовке молодых специалистов для учреждений образования ,здравоохранения и культуры МО"Котласский район",стимулированию их труда и социальной поддержке при поступлении на работу на 2006-2008 годы"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4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670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4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670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униципальная целевая программа"Обеспечение первичных средств пожарной безопасности на территории  муниципального образования"Котласский муниципальный район на 2007-2010 годы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4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670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31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4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670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31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униципальная целевая программа "Обеспечение первичных средств пожарной безопасности на территории  муниципального образования"Котласский муниципальный район на 2007-2010 годы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4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680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4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680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Другие вопросы в области здравоохранения и спорта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54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842,3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ализация гос. функций в области здравоохр.и спорта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4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5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1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4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5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1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евые программы муниципальных образований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4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,3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мплексная целевая программа"О мерах по целевой подготовке молодых специалистов для учреждений образования ,здравоохранения и культуры МО"Котласский район",стимулированию их труда и социальной поддержке при поступлении на работу на 2006-2008 годы"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4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610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,3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4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610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,3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ЦИАЛЬНАЯ ПОЛИТИКА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54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029,3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Пенсионное обеспечение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54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нсии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4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9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4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9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54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ры социальной поддержки граждан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4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5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казание социальной помощи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4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5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Другие вопросы в области социальной политики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54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1021,3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евые программы муниципальных образований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4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21,3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евая программа "Социальной поддержки населения МО"Котласский муниципальный район"на 2007 год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4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710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21,3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роприятия в области социальной политики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4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710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21,3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тдел по культуре и туризму администрации МО "Котласский муниципальный район"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56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5000,1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БРАЗОВАНИЕ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56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6005,3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Общее образование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56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6005,3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чреждения по внешкольной работе с детьми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6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3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346,8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6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3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346,8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мплексная целевая программа "О мерах по целевой подготовке молодых специалистов для учреждений образования, здравоохранения и культуры МО"Котласский район",стимулированию их труда и социальной поддержке при поступлении на работу на 2006-2008 годы"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6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540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6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540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униципальная целевая программа "Обеспечение первичных средств пожарной безопасности на территории  муниципального образования "Котласский муниципальный район на 2007-2010 годы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6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540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,4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6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540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,4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евая программа "Развитие сферы культуры и туризма МО"Котласский район на 2006-2007 годы"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6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540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89,2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6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540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89,2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УЛЬТУРА, КИНЕМАТОГРАФИЯ И СРЕДСТВА МАССОВОЙ ИНФОРМАЦИИ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56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8994,8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Культура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56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8994,8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иблиотеки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6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2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356,6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6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2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356,6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евые программы муниципальных образований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6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38,2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униципальная целевая программа"Обеспечение первичных средств пожарной безопасности на территории  муницип. образования"Котласский муниципальный район на 2007-2010 годы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6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560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5,6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6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560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5,6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евая программа"Развитие сферы культуры и туризма МО"Котласский район на 2006-2007 годы"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6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560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2,5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6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560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2,5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евая программа "Развитие сферы культуры и туризма МО"Котласский район на 2006-2007 годы"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6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510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13,5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6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510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13,5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мплексная целевая программа"О мерах по целевой подготовке молодых специалистов для учреждений образования ,здравоохранения и культуры МО"Котласский район",стимулированию их труда и социальной поддержке при поступлении на работу на 2006-2008 годы"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6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510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6,6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6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510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6,6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75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42144,8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БРАЗОВАНИЕ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75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40962,8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Дошкольное образование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75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35377,2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етские дошкольные учреждения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5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002,3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5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002,3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евые программы муниципальных образований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5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74,9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циально-экономическая целевая программа"Развитие общего и дополнительного образования в МО"Котласский район"на 2006-2008 годы"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5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42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5,1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5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42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5,1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униципальная целевая программа"Обеспечение первичных средств пожарной безопасности на территории  муницип. образования"Котласский муниципальный район на 2007-2010 годы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5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420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0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5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420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0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циально-экономическая целевая программа"Развитие детских дошкольных учреждений в МО"Котласский муниципальный район" на 2007-2009 годы"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5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420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79,8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5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420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79,8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Общее образование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75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97322,8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колы-детские сады, школы начальные, неполные, неполные средние и средние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5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1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9992,8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5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1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9992,8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чреждения по внешкольной работе с детьми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5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3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61,6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5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3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7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61,6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евые программы муниципальных образований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5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68,4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циально-экономическая целевая программа"Развитие общего и дополнительного образования в МО"Котласский район"на 2006-2008 годы"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5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43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11,6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5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43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11,6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циально-экономическая целевая программа"Развитие общего и дополнительного образования в МО"Котласский район"на 2006-2008 годы"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5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44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3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5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44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3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мплексная целевая программа"О мерах по целевой подготовке молодых специалистов для учреждений образования ,здравоохранения и культуры МО"Котласский район",стимулированию их труда и социальной поддержке при поступлении на работу на 2006-2008 годы"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5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430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1,8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5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430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1,8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униципальная целевая программа"Обеспечение первичных средств пожарной безопасности на территории  муницип. образования"Котласский муниципальный район на 2007-2010 годы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5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430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92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5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430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92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75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1358,8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роприятия по проведению оздоровительной кампании детей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5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2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19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здоровление детей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5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2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19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евые программы муниципальных образований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5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39,8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евая программа "Дети-сироты на 2006-2008 годы"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5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410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здоровление детей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5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410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Муниципальная социальная целевая программа "Молодежь Северного Трехречья  " на 2006-2008 годы" 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5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110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5,3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ведение мероприятий для детей и молодежи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5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110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5,3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циально-целевая программа"Семья и дети Северного Трехречья на 2006-2008 годы"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5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110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ведение мероприятий для детей и молодежи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5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110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Другие вопросы в области образования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75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6904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ководство и управление в сфере установленных функций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5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1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342,9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нтральный аппарат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5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1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342,9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гиональные целевые программы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5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2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,1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циально-экономическая целевая программа Архангельской области"Развитие общего образования и воспитание детей" на 2006-2008 годы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5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21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,1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сударственная поддержка в сфере образования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5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21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,1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ЦИАЛЬНАЯ ПОЛИТИКА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75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182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Борьба с беспризорностью, опека, попечительство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75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1182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евые программы муниципальных образований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5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82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евая программа "Дети-сироты на 2006-2008 годы"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5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710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2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5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710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2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униципальная целевая программа"Дом для молодой семьи" на 2007-2008 годы"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5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71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ение субсидий молодым семьям для приобретения жилья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5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71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75959,7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2322,3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953,8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ководство и управление в сфере установленных функций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1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3,8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лава муниципального образования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1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3,8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973,9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ководство и управление в сфере установленных функций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1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73,9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нтральный аппарат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1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73,9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21813,2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ководство и управление в сфере установленных функций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1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113,2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нтральный аппарат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1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443,4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сходы на осуществление государственных полномочий в сфере охраны труда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1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2,8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сходы на осуществление государственных полномочий  по созданию и функционированию комиссии по делам несовершеннолетних и защите их прав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1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31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сходы на осуществление государственных полномочий  по реализации мероприятий, предусмотренных Федеральным законом"О жилищных субсидиях граждан, выезжающих из районов Крайнего Севера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1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евые программы муниципальных образований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униципальная целевая программа"Обеспечение первичных средств пожарной безопасности на территории  муницип. образования"Котласский муниципальный район на 2007-2010 годы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110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роприятия по противопожарной безопасности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110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3803,8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ководство и управление в сфере установленных функций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1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03,8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нтральный аппарат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1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03,8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Обслуживание государственного и муниципального долга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центные платежи по долговым обязательствам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65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центные платежи по муниципальному долгу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65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Резервные фонды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зервные фонды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зервные фонды  органов местного самоуправления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-5922,4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ководство и управление в сфере установленных функций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1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32,6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нтральный аппарат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1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32,6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гиональные целевые программы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2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циально-экономическая целевая программа Архангельской области "Развитие материально-технической базы государственного и муниципальных архивов Архангельской области (2007 - 2009 годы)" (софинансирование)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207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сударственная поддержка архивных фондов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207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7000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инансовая поддержка на возвратной основе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7000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з них: предоставление бюджетных кредитов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зврат бюджетных ссуд и кредитов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7000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ЦИОНАЛЬНАЯ БЕЗОПАСНОСТЬ И ПРАВООХРАНИТЕЛЬНАЯ ДЕЯТЕЛЬНОСТЬ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801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Органы внутренних дел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2901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евые программы муниципальных образований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01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циально-экономическая целевая "Программа мероприятий по усилению борьбы с преступностью на территории Котласского района на 2006-2007 годы"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211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01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довольственное обеспечение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211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,9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енный персонал и сотрудники правоохранительных органов, имеющие специальные звания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211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28,8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ражданский персонал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211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8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функционирования органов в сфере национальной безопасности и правоохранительной деятельности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211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08,5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собия и компенсации военнослужащим, приравненным к ним лицам, а также уволенным из их числа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211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3,8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8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8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ЦИОНАЛЬНАЯ ЭКОНОМИКА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9308,1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Топливо и энергетика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1002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программные инвестиции в основные фонды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2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2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роительство объектов общегражданского назначения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2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2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просы топливно-энергетического комплекса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8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8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Сельское хозяйство и рыболовство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2616,2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чреждения, обеспечивающие предоставление услуг в области животноводства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3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6,2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3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6,2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евые программы муниципальных образований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80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циально-экономическая целевая программа"Развитие агропромышленного комплекса МО"Котласский муниципальный район"на 2007-2009 годы"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311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80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вотноводство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311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00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рование процентных ставок по привлеченным кредитам в российских кредитных организациях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311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Мероприятия в области сельскохозяйственного производства из них:  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311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30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держка мероприятий по коренному улучшению земель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действие в организации агросервисного обслуживания личных подсобных хозяйств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ведение районного конкурса мастеров животноводства 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Транспорт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1026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рской и речной транспорт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дельные мероприятия в области морского и речного транспорта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рожное хозяйство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5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26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дельные мероприятия в области дорожного хозяйства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5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26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Другие вопросы в области национальной экономики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1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4663,9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63,9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других обязательств государства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63,9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гиональные целевые программы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2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50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циально-экономическая целевая программа Архангельской области "Создание системы кадастра объектов недвижимости Архангельской области" (2007 - 2009 годы)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227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50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роприятия по землеустройству и землепользованию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227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50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евые программы муниципальных образований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циально-экономическая целевая программа  "Развитие малого предпринимательства на 2007 - 2008 годы в муниципальном образовании "Котласский муниципальный район"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311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сударственная поддержка малого предпринимательства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311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8450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Жилищное хозяйство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4950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програмные инвестиции в основные фонда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2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50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роительство объектов для нужд отрасли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2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50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держка жилищного хозяйства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00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роприятия в области жилищного хозяйства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00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Коммунальное хозяйство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10900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программные инвестиции в основные фонды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2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00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роительство объектов общегражданского назначения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2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00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держка коммунального хозяйства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1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900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1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900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Другие вопросы в области жилищно-коммунального хозяйства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2600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гиональные целевые программы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2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00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циально-экономическая целевая программа Архангельской области "Охрана окружающей среды и обеспечение экологической безопасности Архангельской области на 2006 - 2008 годы"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22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роительство объектов для нужд отрасли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22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циально-экономическая целевая программа Архангельской области "Развитие жилищного строительства в Архангельской области на 2005 - 2008 годы"Подпрограмма"Градостроительное планирование территорий Архангельской области"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212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00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роительство объектов для нужд отрасли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212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00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БРАЗОВАНИЕ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063,3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Дошкольное образование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671,8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программные инвестиции в основные фонды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2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0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роительство объектов общегражданского назначения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2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650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етские дошкольные учреждения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,8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,8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Общее образование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2358,5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колы-детские сады, школы начальные, неполные, неполные средние и средние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1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8,5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1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8,5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программные инвестиции в основные фонды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2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роительство объектов общегражданского назначения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2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евая программа координации деятельности органов и учреждений системы профилактики безнадзорности и правонарушений несовершеннолетних на территории МО "Котласский муниципальный район" на 2007-2008 г."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111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ведение мероприятий для детей и молодежи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111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Спорт и физическая культура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555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изкультурно-оздоровительная работа и спортивные мероприятия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2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5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2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5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ЦИАЛЬНАЯ ПОЛИТИКА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евые программы муниципальных образований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циально-экономическая целевая программа"Развитие агропромышленного комплекса МО"Котласский муниципальный район"на 2007-2009 годы"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711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роительство (приобретение) жилья для молодых семей молодых специалистов на селе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711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7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МЕЖБЮДЖЕТНЫЕ ТРАНСФЕРТЫ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8160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Финансовая помощь бюджетам других уровней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17838,6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йонные фонды финансовой поддержки поселений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8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678,6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на выравнивание уровня бюджетной обеспеченности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8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678,6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евые программы муниципальных образований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евая программа "Социальной поддержки населения МО"Котласский муниципальный район"на 2007 год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810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роприятия в области социальной политики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5810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Фонды компенсаций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321,4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онд компенсаций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9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,4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2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9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,4</w:t>
            </w:r>
          </w:p>
        </w:tc>
      </w:tr>
      <w:tr>
        <w:trPr>
          <w:trHeight w:val="23" w:hRule="atLeast"/>
        </w:trPr>
        <w:tc>
          <w:tcPr>
            <w:tcW w:w="5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        </w:t>
            </w:r>
            <w:r>
              <w:rPr>
                <w:b/>
                <w:bCs/>
                <w:sz w:val="19"/>
                <w:szCs w:val="19"/>
              </w:rPr>
              <w:t>В С Е Г О</w:t>
            </w:r>
          </w:p>
        </w:tc>
        <w:tc>
          <w:tcPr>
            <w:tcW w:w="5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83742,4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84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1"/>
        <w:gridCol w:w="1385"/>
        <w:gridCol w:w="770"/>
        <w:gridCol w:w="924"/>
        <w:gridCol w:w="1022"/>
      </w:tblGrid>
      <w:tr>
        <w:trPr>
          <w:trHeight w:val="23" w:hRule="atLeast"/>
        </w:trPr>
        <w:tc>
          <w:tcPr>
            <w:tcW w:w="9842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№8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МО «Котласский муниципальный район»</w:t>
            </w:r>
          </w:p>
          <w:p>
            <w:pPr>
              <w:pStyle w:val="Normal"/>
              <w:jc w:val="right"/>
              <w:rPr/>
            </w:pPr>
            <w:r>
              <w:rPr/>
              <w:t>от 22.12.2006 г. №226</w:t>
            </w:r>
          </w:p>
        </w:tc>
      </w:tr>
      <w:tr>
        <w:trPr>
          <w:trHeight w:val="23" w:hRule="atLeast"/>
        </w:trPr>
        <w:tc>
          <w:tcPr>
            <w:tcW w:w="9842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а капитальных вложений на 2007 год по бюджету МО "Котласский муниципальный район"</w:t>
            </w:r>
          </w:p>
        </w:tc>
      </w:tr>
      <w:tr>
        <w:trPr>
          <w:trHeight w:val="23" w:hRule="atLeast"/>
        </w:trPr>
        <w:tc>
          <w:tcPr>
            <w:tcW w:w="57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Бюджетная классификация</w:t>
            </w:r>
          </w:p>
        </w:tc>
        <w:tc>
          <w:tcPr>
            <w:tcW w:w="7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Сумма, тыс. руб.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67" w:hanging="0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Получатели и распорядители бюджетных средств</w:t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3" w:right="-62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5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троительство межпоселкового газопровода к д.Куимих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210200002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дминистрация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0" w:right="-94" w:hanging="0"/>
              <w:jc w:val="center"/>
              <w:rPr>
                <w:iCs/>
              </w:rPr>
            </w:pPr>
            <w:r>
              <w:rPr>
                <w:iCs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5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троительство межпоселкового газопровода к д.Куимих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6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0" w:right="-94" w:hanging="0"/>
              <w:jc w:val="center"/>
              <w:rPr>
                <w:iCs/>
              </w:rPr>
            </w:pPr>
            <w:r>
              <w:rPr>
                <w:iCs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5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19"/>
                <w:szCs w:val="19"/>
              </w:rPr>
              <w:t>Строительство наружной распределительных сетей жил. фонда газопровода пос. Приводино, ул.Профсоюзная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10200002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дминистрация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80" w:right="-94" w:hanging="0"/>
              <w:jc w:val="center"/>
              <w:rPr>
                <w:iCs/>
              </w:rPr>
            </w:pPr>
            <w:r>
              <w:rPr>
                <w:iCs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5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троительство социального жилья для переселения граждан из ветхого и аварийного жилищного фонд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10200002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80" w:right="-94" w:hanging="0"/>
              <w:jc w:val="center"/>
              <w:rPr>
                <w:iCs/>
              </w:rPr>
            </w:pPr>
            <w:r>
              <w:rPr>
                <w:iCs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5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огласование и экспертиза проектной документации по газовым котельным в пос.Шипицыно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10200002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дминистрация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0" w:right="-94" w:hanging="0"/>
              <w:jc w:val="center"/>
              <w:rPr>
                <w:iCs/>
              </w:rPr>
            </w:pPr>
            <w:r>
              <w:rPr>
                <w:iCs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5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Блочная модульная котельная на газовом топливе для коммунально-бытовых нужд, газопровод высокого давления к ней и разводящие тепловые сети в д.Куимиха Котласского района Архангельской област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10200002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дминистрация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0" w:right="-94" w:hanging="0"/>
              <w:jc w:val="center"/>
              <w:rPr>
                <w:iCs/>
              </w:rPr>
            </w:pPr>
            <w:r>
              <w:rPr>
                <w:iCs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5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Блочная модульная котельная на газовом топливе для коммунально-бытовых нужд, газопровод высокого давления к ней и разводящие тепловые сети в д.Куимиха Котласского района Архангельской област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6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0" w:right="-94" w:hanging="0"/>
              <w:jc w:val="center"/>
              <w:rPr>
                <w:iCs/>
              </w:rPr>
            </w:pPr>
            <w:r>
              <w:rPr>
                <w:iCs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5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Реконструкция водовода сырой воды в пос.Шипицыно с заменой сете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10200002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дминистрация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80" w:right="-94" w:hanging="0"/>
              <w:jc w:val="center"/>
              <w:rPr>
                <w:iCs/>
              </w:rPr>
            </w:pPr>
            <w:r>
              <w:rPr>
                <w:iCs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5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Реконструкция котельной в пос.Шипицыно, Комсомольская, д.2 и разводящие тепловые сет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10200002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дминистрация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80" w:right="-94" w:hanging="0"/>
              <w:jc w:val="center"/>
              <w:rPr>
                <w:iCs/>
              </w:rPr>
            </w:pPr>
            <w:r>
              <w:rPr>
                <w:iCs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5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Реконструкция котельной в пос.Шипицыно, Комсомольская, д.2 и разводящие тепловые сет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80" w:right="-94" w:hanging="0"/>
              <w:jc w:val="center"/>
              <w:rPr>
                <w:iCs/>
              </w:rPr>
            </w:pPr>
            <w:r>
              <w:rPr>
                <w:iCs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5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Реконструкция котельной в г.Сольвычегодск по ул.К.Маркса, 10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10200002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дминистрация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0" w:right="-94" w:hanging="0"/>
              <w:jc w:val="center"/>
              <w:rPr>
                <w:iCs/>
              </w:rPr>
            </w:pPr>
            <w:r>
              <w:rPr>
                <w:iCs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5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Реконструкция котельной в г.Сольвычегодск по ул.К.Маркса, 10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0" w:right="-94" w:hanging="0"/>
              <w:jc w:val="center"/>
              <w:rPr>
                <w:iCs/>
              </w:rPr>
            </w:pPr>
            <w:r>
              <w:rPr>
                <w:iCs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5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иобретение и модернизация оборудования производственного назначения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10200002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8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тет по управлению муниципальным имущество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80" w:right="-94" w:hanging="0"/>
              <w:jc w:val="center"/>
              <w:rPr>
                <w:iCs/>
              </w:rPr>
            </w:pPr>
            <w:r>
              <w:rPr>
                <w:iCs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5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ЭЦП "Развитие жилищного строительства в Архангельской области" на 2005 - 2008 годы, подпрограмма "Градостроительное планирование территорий Архангельской области", разработка генеральных планов, генеральных планов, совмещенных с проектами планировки территорий населенных пунктов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522120121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80" w:right="-94" w:hanging="0"/>
              <w:jc w:val="center"/>
              <w:rPr>
                <w:iCs/>
              </w:rPr>
            </w:pPr>
            <w:r>
              <w:rPr>
                <w:iCs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5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троительство полигона ТБО в рабочем поселке Шипицыно Котласск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52220002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дминистрация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80" w:right="-94" w:hanging="0"/>
              <w:jc w:val="center"/>
              <w:rPr>
                <w:iCs/>
              </w:rPr>
            </w:pPr>
            <w:r>
              <w:rPr>
                <w:iCs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5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троительство полигона ТБО в рабочем поселке Шипицыно Котласск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52220002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80" w:right="-94" w:hanging="0"/>
              <w:jc w:val="center"/>
              <w:rPr>
                <w:iCs/>
              </w:rPr>
            </w:pPr>
            <w:r>
              <w:rPr>
                <w:iCs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5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троительство полигона ТБО в городе Сольвычегодске Котласск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52220002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дминистрация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80" w:right="-94" w:hanging="0"/>
              <w:jc w:val="center"/>
              <w:rPr>
                <w:iCs/>
              </w:rPr>
            </w:pPr>
            <w:r>
              <w:rPr>
                <w:iCs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5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троительство полигона ТБО в городе Сольвычегодске Котласск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52220002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80" w:right="-94" w:hanging="0"/>
              <w:jc w:val="center"/>
              <w:rPr>
                <w:iCs/>
              </w:rPr>
            </w:pPr>
            <w:r>
              <w:rPr>
                <w:iCs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5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Реконструкция спального корпуса школы-интерната под учебный корпус общеобразовательной школы в г.Сольвычегодске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10200002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дминистрация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80" w:right="-94" w:hanging="0"/>
              <w:jc w:val="center"/>
              <w:rPr>
                <w:iCs/>
              </w:rPr>
            </w:pPr>
            <w:r>
              <w:rPr>
                <w:iCs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5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Реконструкция спального корпуса школы-интерната под учебный корпус общеобразовательной школы в г.Сольвычегодске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80" w:right="-94" w:hanging="0"/>
              <w:jc w:val="center"/>
              <w:rPr>
                <w:iCs/>
              </w:rPr>
            </w:pPr>
            <w:r>
              <w:rPr>
                <w:iCs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574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бследование и корректировка проектно-сметной документации по строительству здания детского сада в пос.Шипицыно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1020000214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дминистрация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80" w:right="-94" w:hanging="0"/>
              <w:jc w:val="center"/>
              <w:rPr>
                <w:iCs/>
              </w:rPr>
            </w:pPr>
            <w:r>
              <w:rPr>
                <w:iCs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57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Всего по программе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8" w:right="-80" w:hanging="0"/>
              <w:jc w:val="center"/>
              <w:rPr/>
            </w:pPr>
            <w:r>
              <w:rPr/>
              <w:t>31444,0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-80" w:right="-94" w:hanging="0"/>
              <w:rPr/>
            </w:pPr>
            <w:r>
              <w:rPr/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70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5433"/>
        <w:gridCol w:w="949"/>
        <w:gridCol w:w="566"/>
        <w:gridCol w:w="437"/>
        <w:gridCol w:w="434"/>
        <w:gridCol w:w="546"/>
        <w:gridCol w:w="845"/>
      </w:tblGrid>
      <w:tr>
        <w:trPr>
          <w:trHeight w:val="23" w:hRule="atLeast"/>
        </w:trPr>
        <w:tc>
          <w:tcPr>
            <w:tcW w:w="9700" w:type="dxa"/>
            <w:gridSpan w:val="8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№9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МО «Котласский муниципальный район»</w:t>
            </w:r>
          </w:p>
          <w:p>
            <w:pPr>
              <w:pStyle w:val="Normal"/>
              <w:jc w:val="right"/>
              <w:rPr/>
            </w:pPr>
            <w:r>
              <w:rPr/>
              <w:t>от 22.12.2006 г. №226</w:t>
            </w:r>
          </w:p>
        </w:tc>
      </w:tr>
      <w:tr>
        <w:trPr>
          <w:trHeight w:val="23" w:hRule="atLeast"/>
        </w:trPr>
        <w:tc>
          <w:tcPr>
            <w:tcW w:w="9700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социально-экономических целевых программ администрации МО "Котласский муниципальный район", предусмотренных к финансированию за счет средств местного бюджета на 2007 год</w:t>
            </w:r>
          </w:p>
        </w:tc>
      </w:tr>
      <w:tr>
        <w:trPr>
          <w:trHeight w:val="184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</w:t>
            </w:r>
          </w:p>
        </w:tc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тыс.руб.</w:t>
            </w:r>
          </w:p>
        </w:tc>
      </w:tr>
      <w:tr>
        <w:trPr>
          <w:trHeight w:val="23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е программы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62,9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социально-экономическая целевая программа развития общего и дополнительного образования в МО "Котласский муниципальный район"на 2006 - 2008 годы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00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939,7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40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1939,7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40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/>
            </w:pPr>
            <w:r>
              <w:rPr/>
              <w:t>1939,7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4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/>
            </w:pPr>
            <w:r>
              <w:rPr/>
              <w:t>115,1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43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/>
            </w:pPr>
            <w:r>
              <w:rPr/>
              <w:t>1311,6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44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/>
            </w:pPr>
            <w:r>
              <w:rPr/>
              <w:t>513,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ая целевая программа " О мерах по целевой подготовке молодых специалистов для учреждений образования, здравоохранения и культуры МО "Котласский муниципальный район", стимулирования их труда и социальной поддержки при поступлении на работу на 2006-2008 годы"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00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71,6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50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198,5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50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/>
            </w:pPr>
            <w:r>
              <w:rPr/>
              <w:t>11,9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54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/>
            </w:pPr>
            <w:r>
              <w:rPr/>
              <w:t>11,9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50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/>
            </w:pPr>
            <w:r>
              <w:rPr/>
              <w:t>186,6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культуры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51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/>
            </w:pPr>
            <w:r>
              <w:rPr/>
              <w:t>186,6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40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151,8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40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/>
            </w:pPr>
            <w:r>
              <w:rPr/>
              <w:t>151,8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43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/>
            </w:pPr>
            <w:r>
              <w:rPr/>
              <w:t>151,8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60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121,3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60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/>
            </w:pPr>
            <w:r>
              <w:rPr/>
              <w:t>121,3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67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здравоохранения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61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/>
            </w:pPr>
            <w:r>
              <w:rPr/>
              <w:t>81,3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5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программа "Дети - сироты на 2006-2008 годы"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00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52,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40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352,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40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41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/>
            </w:pPr>
            <w:r>
              <w:rPr/>
              <w:t>170,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доровление детей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41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/>
            </w:pPr>
            <w:r>
              <w:rPr/>
              <w:t>170,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70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/>
            </w:pPr>
            <w:r>
              <w:rPr/>
              <w:t>182,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ьба с беспризорностью, опека, попечительство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71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/>
            </w:pPr>
            <w:r>
              <w:rPr/>
              <w:t>182,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71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/>
            </w:pPr>
            <w:r>
              <w:rPr/>
              <w:t>182,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программа "Развитие внешкольного образование на 2007-2009 годы"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00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879,8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40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1879,8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40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/>
            </w:pPr>
            <w:r>
              <w:rPr/>
              <w:t>1879,8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42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/>
            </w:pPr>
            <w:r>
              <w:rPr/>
              <w:t>1879,8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целевая программа  "Обеспечение первичных мер пожарной безопасности на территории муниципального образования" Котласский муниципальный район на  2007-2010 годы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00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379,5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Администрация МО "Котласский муниципальный район"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10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1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/>
            </w:pPr>
            <w:r>
              <w:rPr/>
              <w:t>700,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40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872,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40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/>
            </w:pPr>
            <w:r>
              <w:rPr/>
              <w:t>872,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42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/>
            </w:pPr>
            <w:r>
              <w:rPr/>
              <w:t>380,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43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/>
            </w:pPr>
            <w:r>
              <w:rPr/>
              <w:t>492,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50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50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/>
            </w:pPr>
            <w:r>
              <w:rPr/>
              <w:t>57,4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54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/>
            </w:pPr>
            <w:r>
              <w:rPr/>
              <w:t>57,4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50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/>
            </w:pPr>
            <w:r>
              <w:rPr/>
              <w:t>115,6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56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/>
            </w:pPr>
            <w:r>
              <w:rPr/>
              <w:t>115,6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60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634,5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60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/>
            </w:pPr>
            <w:r>
              <w:rPr/>
              <w:t>634,5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67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/>
            </w:pPr>
            <w:r>
              <w:rPr/>
              <w:t>631,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68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/>
            </w:pPr>
            <w:r>
              <w:rPr/>
              <w:t>3,5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 программа "Развитие сферы культуры и туризма МО "Котласский муниципальный район" на 2006-2008 годы"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00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25,2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Отдел культуры и туризма администрации МО "Котласский муниципальный район"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50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2925,2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50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/>
            </w:pPr>
            <w:r>
              <w:rPr/>
              <w:t>589,2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54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/>
            </w:pPr>
            <w:r>
              <w:rPr/>
              <w:t>589,2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50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/>
            </w:pPr>
            <w:r>
              <w:rPr/>
              <w:t>2336,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56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/>
            </w:pPr>
            <w:r>
              <w:rPr/>
              <w:t>822,5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культуры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51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/>
            </w:pPr>
            <w:r>
              <w:rPr/>
              <w:t>1513,5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программа "Социальной поддержки населения МО "Котласский муниципальный район" на 2007 год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00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1,3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70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1021,3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70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/>
            </w:pPr>
            <w:r>
              <w:rPr/>
              <w:t>1021,3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. функций в области соц.политики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71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/>
            </w:pPr>
            <w:r>
              <w:rPr/>
              <w:t>1021,3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71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/>
            </w:pPr>
            <w:r>
              <w:rPr/>
              <w:t>1021,3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80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ая помощь бюджетам других уровней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80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/>
            </w:pPr>
            <w:r>
              <w:rPr/>
              <w:t>160,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81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/>
            </w:pPr>
            <w:r>
              <w:rPr/>
              <w:t>160,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социальная целевая программа  "Молодежь Северного Трехречья  на 2006-2008 годы"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00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75,3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Администрация МО "Котласский муниципальный район"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40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375,3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41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/>
            </w:pPr>
            <w:r>
              <w:rPr/>
              <w:t>375,3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41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/>
            </w:pPr>
            <w:r>
              <w:rPr/>
              <w:t>375,3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-целевая программа "Семья и дети Северного Трехречья на 2006- 2008 годы"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00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Администрация МО "Котласский муниципальный район"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40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41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/>
            </w:pPr>
            <w:r>
              <w:rPr/>
              <w:t>94,5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41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/>
            </w:pPr>
            <w:r>
              <w:rPr/>
              <w:t>94,5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целевая программа "Дом для молодой семьи на 2007-2008 годы"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0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Администрация МО "Котласский муниципальный район"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7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71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молодым семьям для приобретения жилья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71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-экономическая целевая "Программа мероприятий по усилению борьбы с преступностью на территории Котласского района на 2006-2007 годы"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00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901,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00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/>
            </w:pPr>
            <w:r>
              <w:rPr/>
              <w:t>2901,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дел внутренних дел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20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/>
            </w:pPr>
            <w:r>
              <w:rPr/>
              <w:t>2901,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енный персонал и сотрудники право-охранительных органов, имеющие спец.звани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21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/>
            </w:pPr>
            <w:r>
              <w:rPr/>
              <w:t>628,8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ский персонал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21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/>
            </w:pPr>
            <w:r>
              <w:rPr/>
              <w:t>368,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органов в сфере национальной безопасности и правоохранительной деятельности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21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/>
            </w:pPr>
            <w:r>
              <w:rPr/>
              <w:t>1808,5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обия и компенсации военнослужащим, приравненным к ним лицам, а также уволенным из их числ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21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/>
            </w:pPr>
            <w:r>
              <w:rPr/>
              <w:t>73,8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вольственное обеспечени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21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/>
            </w:pPr>
            <w:r>
              <w:rPr/>
              <w:t>21,9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-экономическая целевая программа  "Развития агропромышленного комплекса МО "Котласский муниципальный район"на 2007-2009 годы"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00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780,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Администрация МО "Котласский муниципальный район"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00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2780,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30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/>
            </w:pPr>
            <w:r>
              <w:rPr/>
              <w:t>2480,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рование процентных ставок по привлеченным кредитам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31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ельскохозяйственного производств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31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/>
            </w:pPr>
            <w:r>
              <w:rPr/>
              <w:t>930,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вотноводство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31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/>
            </w:pPr>
            <w:r>
              <w:rPr/>
              <w:t>1400,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71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(приобретение) жилья для молодых семей и молодых специалистов на селе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71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программа "Развития малого предпринимательства на 2007-2008 годы" в муниципальном образовании "Котласский муниципальный район"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00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Администрация МО "Котласский муниципальный район"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00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31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малого предпринимательств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31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программа координации деятельности органов и учреждений системы профилактики безнадзорности и правонарушений несовершеннолетних на территории МО "Котласский муниципальный район" на 2007-2008 г.г.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001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Администрация МО "Котласский муниципальный район"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001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11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/>
            </w:pPr>
            <w:r>
              <w:rPr/>
              <w:t>33,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11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3" w:hanging="0"/>
              <w:rPr/>
            </w:pPr>
            <w:r>
              <w:rPr/>
              <w:t>33,0</w:t>
            </w:r>
          </w:p>
        </w:tc>
      </w:tr>
      <w:tr>
        <w:trPr>
          <w:trHeight w:val="23" w:hRule="atLeast"/>
        </w:trPr>
        <w:tc>
          <w:tcPr>
            <w:tcW w:w="9700" w:type="dxa"/>
            <w:gridSpan w:val="8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мечание:    формат кода целей статьи включает в себя 7 разрядов, где </w:t>
            </w:r>
          </w:p>
          <w:p>
            <w:pPr>
              <w:pStyle w:val="Normal"/>
              <w:jc w:val="both"/>
              <w:rPr/>
            </w:pPr>
            <w:r>
              <w:rPr/>
              <w:t>первые три разряда (795) - означают код целевой статьи - муниципальные целевые программы; следующие 4 разряда (программный срез), в том числе:</w:t>
            </w:r>
          </w:p>
        </w:tc>
      </w:tr>
      <w:tr>
        <w:trPr>
          <w:trHeight w:val="23" w:hRule="atLeast"/>
        </w:trPr>
        <w:tc>
          <w:tcPr>
            <w:tcW w:w="9700" w:type="dxa"/>
            <w:gridSpan w:val="8"/>
            <w:tcBorders/>
            <w:vAlign w:val="center"/>
          </w:tcPr>
          <w:p>
            <w:pPr>
              <w:pStyle w:val="Normal"/>
              <w:ind w:right="-80" w:hanging="0"/>
              <w:jc w:val="both"/>
              <w:rPr/>
            </w:pPr>
            <w:r>
              <w:rPr/>
              <w:t>4 разряд -  сфера действия программы ( 1-управление, 2-национальная безопасность и правоохранительная деятельность, 3-национальная экономика, 4-образование, 5-культура, 6-здравоохранение, 7-социальная политика, 8-межбюджетные отношения)</w:t>
            </w:r>
          </w:p>
        </w:tc>
      </w:tr>
      <w:tr>
        <w:trPr>
          <w:trHeight w:val="23" w:hRule="atLeast"/>
        </w:trPr>
        <w:tc>
          <w:tcPr>
            <w:tcW w:w="9700" w:type="dxa"/>
            <w:gridSpan w:val="8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5 разряд - учреждения в сфере деятельности ( 1-отдел управления, 2-детские дошкольные учреждения, 3-общеобразовательные учреждения, 4-учреждения по внешкольной работе с детьми, 5-прочие учреждения, 6-муниципальная библиотечная система, 7-больницы, 8-амбулатории).</w:t>
            </w:r>
          </w:p>
        </w:tc>
      </w:tr>
      <w:tr>
        <w:trPr>
          <w:trHeight w:val="23" w:hRule="atLeast"/>
        </w:trPr>
        <w:tc>
          <w:tcPr>
            <w:tcW w:w="9700" w:type="dxa"/>
            <w:gridSpan w:val="8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6,7 разряд - номер программы в перечне программ.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6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0"/>
        <w:gridCol w:w="1740"/>
        <w:gridCol w:w="1927"/>
        <w:gridCol w:w="14"/>
      </w:tblGrid>
      <w:tr>
        <w:trPr>
          <w:trHeight w:val="23" w:hRule="atLeast"/>
        </w:trPr>
        <w:tc>
          <w:tcPr>
            <w:tcW w:w="9661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№10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МО «Котласский муниципальный район»</w:t>
            </w:r>
          </w:p>
          <w:p>
            <w:pPr>
              <w:pStyle w:val="Normal"/>
              <w:jc w:val="right"/>
              <w:rPr/>
            </w:pPr>
            <w:r>
              <w:rPr/>
              <w:t>от 22.12.2006 г. №226</w:t>
            </w:r>
          </w:p>
        </w:tc>
      </w:tr>
      <w:tr>
        <w:trPr>
          <w:trHeight w:val="23" w:hRule="atLeast"/>
        </w:trPr>
        <w:tc>
          <w:tcPr>
            <w:tcW w:w="9661" w:type="dxa"/>
            <w:gridSpan w:val="3"/>
            <w:tcBorders/>
            <w:vAlign w:val="center"/>
          </w:tcPr>
          <w:tbl>
            <w:tblPr>
              <w:tblW w:w="95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36"/>
              <w:gridCol w:w="1440"/>
            </w:tblGrid>
            <w:tr>
              <w:trPr>
                <w:trHeight w:val="915" w:hRule="atLeast"/>
              </w:trPr>
              <w:tc>
                <w:tcPr>
                  <w:tcW w:w="957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Размер муниципальных долговых обязательств МО "Котласский муниципальный район" по их видам на 1 января 2008 года (верхний предел) 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81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8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умма, тыс.руб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13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13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язательства по муниципальным гарантиям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 xml:space="preserve">1 000,0 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13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говоры и соглашения на получение  кредитов из областного бюджета и кредитов банка.</w:t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 xml:space="preserve">1 000,0 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13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редитные соглашения и договоры</w:t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</w:t>
                  </w:r>
                  <w:r>
                    <w:rPr/>
                    <w:t xml:space="preserve">30 468,2 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 муниципальный долг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      </w:t>
                  </w:r>
                  <w:r>
                    <w:rPr>
                      <w:b/>
                      <w:bCs/>
                    </w:rPr>
                    <w:t xml:space="preserve">32 468,2   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11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МО «Котласский муниципальный район»</w:t>
            </w:r>
          </w:p>
          <w:p>
            <w:pPr>
              <w:pStyle w:val="Normal"/>
              <w:jc w:val="right"/>
              <w:rPr/>
            </w:pPr>
            <w:r>
              <w:rPr/>
              <w:t>от 22.12.2006 г. №226</w:t>
            </w:r>
          </w:p>
          <w:p>
            <w:pPr>
              <w:pStyle w:val="Normal"/>
              <w:jc w:val="center"/>
              <w:rPr/>
            </w:pPr>
            <w:r>
              <w:rPr/>
              <w:t>Программа муниципальных внутренних заимствований  МО "Котласский муниципальный район"на 2007 год</w:t>
            </w:r>
          </w:p>
        </w:tc>
      </w:tr>
      <w:tr>
        <w:trPr>
          <w:trHeight w:val="750" w:hRule="atLeast"/>
        </w:trPr>
        <w:tc>
          <w:tcPr>
            <w:tcW w:w="964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 1. Перечень муниципальных внутренних заимствований  </w:t>
            </w:r>
          </w:p>
        </w:tc>
      </w:tr>
      <w:tr>
        <w:trPr>
          <w:trHeight w:val="510" w:hRule="atLeast"/>
        </w:trPr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</w:tr>
      <w:tr>
        <w:trPr>
          <w:trHeight w:val="195" w:hRule="atLeast"/>
        </w:trPr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язательства по муниципальным гарантиям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1 000,0   </w:t>
            </w:r>
          </w:p>
        </w:tc>
      </w:tr>
      <w:tr>
        <w:trPr>
          <w:trHeight w:val="23" w:hRule="atLeast"/>
        </w:trPr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ные соглашения и договоры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1 000,0   </w:t>
            </w:r>
          </w:p>
        </w:tc>
      </w:tr>
      <w:tr>
        <w:trPr>
          <w:trHeight w:val="23" w:hRule="atLeast"/>
        </w:trPr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30 468,2   </w:t>
            </w:r>
          </w:p>
        </w:tc>
      </w:tr>
      <w:tr>
        <w:trPr>
          <w:trHeight w:val="23" w:hRule="atLeast"/>
        </w:trPr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муниципальных заимствований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32 468,2   </w:t>
            </w:r>
          </w:p>
        </w:tc>
      </w:tr>
      <w:tr>
        <w:trPr>
          <w:trHeight w:val="1065" w:hRule="atLeast"/>
        </w:trPr>
        <w:tc>
          <w:tcPr>
            <w:tcW w:w="964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2. Объем муниципальных внутренних заимствований, направляемых на покрытие дефицита  бюджета и погашение долговых обязательств</w:t>
            </w:r>
          </w:p>
        </w:tc>
      </w:tr>
      <w:tr>
        <w:trPr>
          <w:trHeight w:val="540" w:hRule="atLeast"/>
        </w:trPr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</w:tr>
      <w:tr>
        <w:trPr>
          <w:trHeight w:val="195" w:hRule="atLeast"/>
        </w:trPr>
        <w:tc>
          <w:tcPr>
            <w:tcW w:w="7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1 000,0   </w:t>
            </w:r>
          </w:p>
        </w:tc>
      </w:tr>
      <w:tr>
        <w:trPr>
          <w:trHeight w:val="23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Получение бюджетных кредитов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10 000,0   </w:t>
            </w:r>
          </w:p>
        </w:tc>
      </w:tr>
      <w:tr>
        <w:trPr>
          <w:trHeight w:val="23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9 000,0   </w:t>
            </w:r>
          </w:p>
        </w:tc>
      </w:tr>
      <w:tr>
        <w:trPr>
          <w:trHeight w:val="23" w:hRule="atLeast"/>
        </w:trPr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ные соглашения и договоры, заключенные от имени администрации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-    </w:t>
            </w:r>
          </w:p>
        </w:tc>
      </w:tr>
      <w:tr>
        <w:trPr>
          <w:trHeight w:val="23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Получение кредитов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3 000,0   </w:t>
            </w:r>
          </w:p>
        </w:tc>
      </w:tr>
      <w:tr>
        <w:trPr>
          <w:trHeight w:val="23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3 000,0   </w:t>
            </w:r>
          </w:p>
        </w:tc>
      </w:tr>
      <w:tr>
        <w:trPr>
          <w:trHeight w:val="23" w:hRule="atLeast"/>
        </w:trPr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муниципальных гарантий администрации района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1 000,0   </w:t>
            </w:r>
          </w:p>
        </w:tc>
      </w:tr>
      <w:tr>
        <w:trPr>
          <w:trHeight w:val="23" w:hRule="atLeast"/>
        </w:trPr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в том числе: кредитные учреждения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1 000,0   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№12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МО «Котласский муниципальный район»</w:t>
      </w:r>
    </w:p>
    <w:p>
      <w:pPr>
        <w:pStyle w:val="Normal"/>
        <w:jc w:val="right"/>
        <w:rPr/>
      </w:pPr>
      <w:r>
        <w:rPr/>
        <w:t>от 22.12.2006 г. №226</w:t>
      </w:r>
    </w:p>
    <w:p>
      <w:pPr>
        <w:pStyle w:val="Normal"/>
        <w:rPr/>
      </w:pPr>
      <w:r>
        <w:rPr/>
      </w:r>
    </w:p>
    <w:tbl>
      <w:tblPr>
        <w:tblW w:w="936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4"/>
        <w:gridCol w:w="1309"/>
      </w:tblGrid>
      <w:tr>
        <w:trPr>
          <w:trHeight w:val="255" w:hRule="atLeast"/>
        </w:trPr>
        <w:tc>
          <w:tcPr>
            <w:tcW w:w="9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 доходов и расходов районных учреждений от предпринимательской и</w:t>
            </w:r>
          </w:p>
        </w:tc>
      </w:tr>
      <w:tr>
        <w:trPr>
          <w:trHeight w:val="255" w:hRule="atLeast"/>
        </w:trPr>
        <w:tc>
          <w:tcPr>
            <w:tcW w:w="9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ой приносящей доход деятельности на 2007г.</w:t>
            </w:r>
          </w:p>
        </w:tc>
      </w:tr>
      <w:tr>
        <w:trPr>
          <w:trHeight w:val="255" w:hRule="atLeast"/>
        </w:trPr>
        <w:tc>
          <w:tcPr>
            <w:tcW w:w="80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распорядителя</w:t>
            </w:r>
          </w:p>
        </w:tc>
        <w:tc>
          <w:tcPr>
            <w:tcW w:w="13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умма, </w:t>
            </w:r>
          </w:p>
        </w:tc>
      </w:tr>
      <w:tr>
        <w:trPr>
          <w:trHeight w:val="270" w:hRule="atLeast"/>
        </w:trPr>
        <w:tc>
          <w:tcPr>
            <w:tcW w:w="80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</w:tr>
      <w:tr>
        <w:trPr>
          <w:trHeight w:val="270" w:hRule="atLeast"/>
        </w:trPr>
        <w:tc>
          <w:tcPr>
            <w:tcW w:w="8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8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8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дел образования администрации МО «Котласский муниципальный район»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23,8</w:t>
            </w:r>
          </w:p>
        </w:tc>
      </w:tr>
      <w:tr>
        <w:trPr>
          <w:trHeight w:val="270" w:hRule="atLeast"/>
        </w:trPr>
        <w:tc>
          <w:tcPr>
            <w:tcW w:w="8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8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дел здравоохранения администрации МО «Котласский муниципальный район»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2,6</w:t>
            </w:r>
          </w:p>
        </w:tc>
      </w:tr>
      <w:tr>
        <w:trPr>
          <w:trHeight w:val="270" w:hRule="atLeast"/>
        </w:trPr>
        <w:tc>
          <w:tcPr>
            <w:tcW w:w="8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8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дел культуры администрации МО «Котласский муниципальный район»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7,1</w:t>
            </w:r>
          </w:p>
        </w:tc>
      </w:tr>
      <w:tr>
        <w:trPr>
          <w:trHeight w:val="270" w:hRule="atLeast"/>
        </w:trPr>
        <w:tc>
          <w:tcPr>
            <w:tcW w:w="8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8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,0</w:t>
            </w:r>
          </w:p>
        </w:tc>
      </w:tr>
      <w:tr>
        <w:trPr>
          <w:trHeight w:val="270" w:hRule="atLeast"/>
        </w:trPr>
        <w:tc>
          <w:tcPr>
            <w:tcW w:w="8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8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: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67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683"/>
        <w:gridCol w:w="1683"/>
        <w:gridCol w:w="1870"/>
        <w:gridCol w:w="1992"/>
      </w:tblGrid>
      <w:tr>
        <w:trPr>
          <w:trHeight w:val="23" w:hRule="atLeast"/>
        </w:trPr>
        <w:tc>
          <w:tcPr>
            <w:tcW w:w="9675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№13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МО «Котласский муниципальный район»</w:t>
            </w:r>
          </w:p>
          <w:p>
            <w:pPr>
              <w:pStyle w:val="Normal"/>
              <w:jc w:val="right"/>
              <w:rPr/>
            </w:pPr>
            <w:r>
              <w:rPr/>
              <w:t>от 22.12.2006 г. №226</w:t>
            </w:r>
          </w:p>
        </w:tc>
      </w:tr>
      <w:tr>
        <w:trPr>
          <w:trHeight w:val="23" w:hRule="atLeast"/>
        </w:trPr>
        <w:tc>
          <w:tcPr>
            <w:tcW w:w="967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ределение средств областного, районного фонда финансовой поддержки поселений и средств из фонда компенсаций</w:t>
            </w:r>
          </w:p>
        </w:tc>
      </w:tr>
      <w:tr>
        <w:trPr>
          <w:trHeight w:val="2790" w:hRule="atLeast"/>
        </w:trPr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16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96" w:hanging="0"/>
              <w:jc w:val="center"/>
              <w:rPr/>
            </w:pPr>
            <w:r>
              <w:rPr/>
              <w:t>Распределение дотаций бюджетам из областного фонда финансовой поддержки поселений</w:t>
            </w:r>
          </w:p>
        </w:tc>
        <w:tc>
          <w:tcPr>
            <w:tcW w:w="16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64" w:hanging="0"/>
              <w:jc w:val="center"/>
              <w:rPr/>
            </w:pPr>
            <w:r>
              <w:rPr/>
              <w:t>Распределение дотаций бюджетам из районного фонда финансовой поддержки поселений</w:t>
            </w:r>
          </w:p>
        </w:tc>
        <w:tc>
          <w:tcPr>
            <w:tcW w:w="18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70" w:hanging="0"/>
              <w:jc w:val="center"/>
              <w:rPr/>
            </w:pPr>
            <w:r>
              <w:rPr/>
              <w:t>Распределение средств целевой программы "Социальной поддержки населения МО "Котласский муниципальный район" на 2007 год</w:t>
            </w:r>
          </w:p>
        </w:tc>
        <w:tc>
          <w:tcPr>
            <w:tcW w:w="1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2" w:right="-66" w:hanging="0"/>
              <w:jc w:val="center"/>
              <w:rPr/>
            </w:pPr>
            <w:r>
              <w:rPr/>
              <w:t xml:space="preserve">Распределение средств субвенции на осуществление государственных полномочий по созданию и функционированию административных комиссий </w:t>
            </w:r>
          </w:p>
        </w:tc>
      </w:tr>
      <w:tr>
        <w:trPr>
          <w:trHeight w:val="420" w:hRule="atLeast"/>
        </w:trPr>
        <w:tc>
          <w:tcPr>
            <w:tcW w:w="2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«Сольвычегодское»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9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,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35</w:t>
            </w:r>
          </w:p>
        </w:tc>
      </w:tr>
      <w:tr>
        <w:trPr>
          <w:trHeight w:val="420" w:hRule="atLeast"/>
        </w:trPr>
        <w:tc>
          <w:tcPr>
            <w:tcW w:w="2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«Приводинское»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8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35</w:t>
            </w:r>
          </w:p>
        </w:tc>
      </w:tr>
      <w:tr>
        <w:trPr>
          <w:trHeight w:val="420" w:hRule="atLeast"/>
        </w:trPr>
        <w:tc>
          <w:tcPr>
            <w:tcW w:w="2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«Шипицынское»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8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,6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35</w:t>
            </w:r>
          </w:p>
        </w:tc>
      </w:tr>
      <w:tr>
        <w:trPr>
          <w:trHeight w:val="420" w:hRule="atLeast"/>
        </w:trPr>
        <w:tc>
          <w:tcPr>
            <w:tcW w:w="2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«Черемушское»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5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70,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35</w:t>
            </w:r>
          </w:p>
        </w:tc>
      </w:tr>
      <w:tr>
        <w:trPr>
          <w:trHeight w:val="420" w:hRule="atLeast"/>
        </w:trPr>
        <w:tc>
          <w:tcPr>
            <w:tcW w:w="24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50,0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28,6</w:t>
            </w:r>
          </w:p>
        </w:tc>
        <w:tc>
          <w:tcPr>
            <w:tcW w:w="18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,4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4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МО «Котласский муниципальный район»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т 22.12.2006 г. №22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расчета отдельных показателей, используемых в методике расчета дотаций из районного фонда финансовой поддержки муниципальных образований поселе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бщие положе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1.1 Порядок расчета отдельных показателей ,используемых в методике расчета дотаций из районного фонда финансовой поддержки поселений, разработан в соответствии с областным законом «О реализации полномочий Архангельской области в сфере регулирования межбюджетных отношений №93-6 ОЗ от 09.11.2005г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1.2 Настоящий порядок устанавливает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методику расчета налогового потенциала поселений Котласского  района;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единый перечень расходных обязательств, включающий основные вопросы местного значения муниципальных образований поселений;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порядок расчета расходных обязательств, используемых для формирования дотации из районного фонда финансовой поддержки поселений;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методика расчета дотации из районного фонда финансовой поддержки поселений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Методи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А НАЛОГОВОГО ПОТЕНЦИАЛА ПОСЕЛЕ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ЛАССКОГО 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ая методика расчета налогового потенциала поселений применяется при определении размеров дотаций из районного фонда финансовой поддержки посел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уммарный налоговый потенциал поселения рассчитывается как сумма налоговых потенциалов по отдельным налоговым источникам, зачисляемым в бюджет поселений по установленным нормативам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Псумм = НПндфл + НПнифл + НПсн + НПзн, гд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Псумм - суммарный налоговый потенциал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Пндфл - налоговый потенциал поселения по налогу на доходы физических ли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Пнифл - налоговый потенциал поселения по налогу на имущество физических ли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Псн - налоговый потенциал поселения по единому сельскохозяйственному налог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Пзн - налоговый потенциал поселения по земельному налог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Расчет размера налогового потенциала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го поселения по налогу на доходы  физических лиц (НПндфл) осуществляется по формул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Пндфл = ФОТпр x Sср x Iнз х НО, гд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Тпр - прогноз фонда оплаты труда работников организаций, индивидуальных предпринимателей, расположенных на территории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го поселения, рассчитываемый администрацией муниципальн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ср - средняя ставка налога на доходы физических лиц по муниципальному району (удельный вес налога в фонде оплаты труда), определяемая как отношение контингента налога на доходы физических лиц за 2 отчетных года, предшествующих году, в котором осуществляется расчет налогового потенциала, к фонду оплаты труда за этот же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нз - индекс влияния изменений налогового законода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-норматив отчислений налога на доходы физических лиц в бюджет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го поселения (10%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чет размера налогового потенциала поселения по налогу на имущество физических лиц (НПнифл) осуществляется по формул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Пнифл = СТнм x Iпереоц x Iпл x Sнифл x Iст, гд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нм - стоимость имущества физических лиц на территории поселения по данным налоговых органов или органов технической инвентаризации за последний отчетный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переоц - совокупный индекс переоценки строений, принадлежащих гражданам на праве собственности, на планируемый год по сравнению с годом, в котором определена налоговая база расчитан по данным БТИ (1,22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пл - индекс увеличения количества плательщиков налога на имущество физических лиц, определяемый исходя из динамики изменения численности налогоплательщиков за 2 года, предшествующие году осуществления расчета налогового потенциала по данным налоговой отчет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нифл - среднеобластная (или среднерайонная) ставка налога на имущество физических лиц (удельный вес налога в стоимости имущества физических лиц), определяемая как отношение объема налога на имущество физических лиц по области (или по муниципальному району) за год, предшествующий году составления расчета налогового потенциала, к стоимости имущества физических лиц (строений, помещений, сооружений) за тот же период по данным налоговой инспекции (0,1024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ст - индекс изменения ставок налога на имущество физических лиц в соответствии с федеральным налоговы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счет размера налогового потенциала поселения по единому сельскохозяйственному налогу (НПсн) осуществляется по формул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Псн = Кст     x Sсн x Iдох х НО, гд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с/хн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ст     - кадастровая стоимость земельных участк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/хн   сельскохозяйственного назначения на территор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сн     - средняя ставка единого сельскохозяйственного налога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определяемая как отношение суммы еди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сельскохозяйственного налога в целом по области (ил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о муниципальному району) за год, предшествующи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году составления расчета налогового потенциала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к общей кадастровой стоимости земел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сельскохозяйственного назначения области за этот ж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ериод (148,29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Iдох    - коэффициент увеличения доходнос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сельскохозяйственного производства, соответствуе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официальному индексу инфляции (1,0725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О -      норматив отчислений в бюджет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го поселения (30%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Расчет размера налогового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го потенциала поселения по земельному налогу осуществляется по формул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Пз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Кс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x S  x I</w:t>
      </w:r>
      <w:r>
        <w:rPr>
          <w:rFonts w:cs="Times New Roman" w:ascii="Times New Roman" w:hAnsi="Times New Roman"/>
          <w:sz w:val="24"/>
          <w:szCs w:val="24"/>
        </w:rPr>
        <w:t>с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</w:t>
      </w:r>
      <w:r>
        <w:rPr>
          <w:rFonts w:cs="Times New Roman" w:ascii="Times New Roman" w:hAnsi="Times New Roman"/>
          <w:sz w:val="24"/>
          <w:szCs w:val="24"/>
        </w:rPr>
        <w:t>Кс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x S  x I</w:t>
      </w:r>
      <w:r>
        <w:rPr>
          <w:rFonts w:cs="Times New Roman" w:ascii="Times New Roman" w:hAnsi="Times New Roman"/>
          <w:sz w:val="24"/>
          <w:szCs w:val="24"/>
        </w:rPr>
        <w:t>с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... </w:t>
      </w:r>
      <w:r>
        <w:rPr>
          <w:rFonts w:cs="Times New Roman" w:ascii="Times New Roman" w:hAnsi="Times New Roman"/>
          <w:sz w:val="24"/>
          <w:szCs w:val="24"/>
        </w:rPr>
        <w:t>+ Кст  x S  x Iср, 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a    a            b    b                  i    i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с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, </w:t>
      </w:r>
      <w:r>
        <w:rPr>
          <w:rFonts w:cs="Times New Roman" w:ascii="Times New Roman" w:hAnsi="Times New Roman"/>
          <w:sz w:val="24"/>
          <w:szCs w:val="24"/>
        </w:rPr>
        <w:t>Кс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, ... </w:t>
      </w:r>
      <w:r>
        <w:rPr>
          <w:rFonts w:cs="Times New Roman" w:ascii="Times New Roman" w:hAnsi="Times New Roman"/>
          <w:sz w:val="24"/>
          <w:szCs w:val="24"/>
        </w:rPr>
        <w:t>Кст  - кадастровая стоимость используем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     b         i   земельных угодий посе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по соответствующим категория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 , S , ... S        - ставки земельного налог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  b       i         по соответствующим категориям земельн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угодий, предусмотренные Налоговы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кодексом Российской Федерац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Iср                  - поправочный коэффициент, учитывающи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изменение сроков уплаты налога в первы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год действия главы 31 "Земельный налог"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Налогового кодекса Российской Федерац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pBdr>
          <w:top w:val="single" w:sz="6" w:space="0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</w:t>
      </w:r>
      <w:r>
        <w:rPr>
          <w:b/>
          <w:sz w:val="24"/>
          <w:szCs w:val="24"/>
        </w:rPr>
        <w:t>Неналоговый потенциал бюджета поселения (ННП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ключает в себ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) доходы от сдачи в аренду земли и имущества, находящегося 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собственности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-го  поселения</w:t>
      </w:r>
    </w:p>
    <w:p>
      <w:pPr>
        <w:pStyle w:val="Normal"/>
        <w:rPr/>
      </w:pPr>
      <w:r>
        <w:rPr>
          <w:sz w:val="24"/>
          <w:szCs w:val="24"/>
        </w:rPr>
        <w:t xml:space="preserve">Расчет доходов от сдачи в аренду имущества и земли , расположенной в границах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-го поселения , осуществляется на основании расчетов, предоставленных поселениями, а также данных КУМИ администрации МО Котласский муниципальный район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б) штрафы, санкции, возмещение ущерб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Перечень расходных обязательств ,включающих основные вопросы местного значения поселен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ля расчета бюджетных расходов поселений используется единый перечень расходных обязательств, включающий основные виды вопросов местного значения муниципальных поселений:</w:t>
      </w:r>
    </w:p>
    <w:p>
      <w:pPr>
        <w:pStyle w:val="Normal"/>
        <w:tabs>
          <w:tab w:val="clear" w:pos="708"/>
          <w:tab w:val="left" w:pos="142" w:leader="none"/>
        </w:tabs>
        <w:ind w:left="142" w:firstLine="426"/>
        <w:rPr>
          <w:sz w:val="24"/>
          <w:szCs w:val="24"/>
        </w:rPr>
      </w:pPr>
      <w:r>
        <w:rPr>
          <w:sz w:val="24"/>
          <w:szCs w:val="24"/>
        </w:rPr>
        <w:t>-формирование, утверждение, исполнение бюджета муниципального поселения , контроль за исполнением данного бюджета;</w:t>
      </w:r>
    </w:p>
    <w:p>
      <w:pPr>
        <w:pStyle w:val="Normal"/>
        <w:tabs>
          <w:tab w:val="clear" w:pos="708"/>
          <w:tab w:val="left" w:pos="142" w:leader="none"/>
        </w:tabs>
        <w:ind w:left="142" w:firstLine="426"/>
        <w:rPr>
          <w:sz w:val="24"/>
          <w:szCs w:val="24"/>
        </w:rPr>
      </w:pPr>
      <w:r>
        <w:rPr>
          <w:sz w:val="24"/>
          <w:szCs w:val="24"/>
        </w:rPr>
        <w:t>-содержание автомобильных дорог общего пользования, мостов и иных транспортных инженерных сооружений в границах населенных пунктов поселения за исключением автомобильных дорог общего пользования федерального и областного значения;</w:t>
      </w:r>
    </w:p>
    <w:p>
      <w:pPr>
        <w:pStyle w:val="Normal"/>
        <w:tabs>
          <w:tab w:val="clear" w:pos="708"/>
          <w:tab w:val="left" w:pos="142" w:leader="none"/>
        </w:tabs>
        <w:ind w:left="142" w:firstLine="426"/>
        <w:rPr>
          <w:sz w:val="24"/>
          <w:szCs w:val="24"/>
        </w:rPr>
      </w:pPr>
      <w:r>
        <w:rPr>
          <w:sz w:val="24"/>
          <w:szCs w:val="24"/>
        </w:rPr>
        <w:t>-организация благоустройства и озеленения территории поселения;</w:t>
      </w:r>
    </w:p>
    <w:p>
      <w:pPr>
        <w:pStyle w:val="Normal"/>
        <w:tabs>
          <w:tab w:val="clear" w:pos="708"/>
          <w:tab w:val="left" w:pos="142" w:leader="none"/>
        </w:tabs>
        <w:ind w:left="142" w:firstLine="426"/>
        <w:rPr>
          <w:sz w:val="24"/>
          <w:szCs w:val="24"/>
        </w:rPr>
      </w:pPr>
      <w:r>
        <w:rPr>
          <w:sz w:val="24"/>
          <w:szCs w:val="24"/>
        </w:rPr>
        <w:t>- организация освещения улиц и установки указателей с названиями улиц и номерами домов</w:t>
      </w:r>
    </w:p>
    <w:p>
      <w:pPr>
        <w:pStyle w:val="Normal"/>
        <w:tabs>
          <w:tab w:val="clear" w:pos="708"/>
          <w:tab w:val="left" w:pos="142" w:leader="none"/>
        </w:tabs>
        <w:ind w:left="142" w:firstLine="426"/>
        <w:rPr>
          <w:sz w:val="24"/>
          <w:szCs w:val="24"/>
        </w:rPr>
      </w:pPr>
      <w:r>
        <w:rPr>
          <w:sz w:val="24"/>
          <w:szCs w:val="24"/>
        </w:rPr>
        <w:t>-организация ритуальных услуг и содержание мест захоронения;</w:t>
      </w:r>
    </w:p>
    <w:p>
      <w:pPr>
        <w:pStyle w:val="Normal"/>
        <w:tabs>
          <w:tab w:val="clear" w:pos="708"/>
          <w:tab w:val="left" w:pos="142" w:leader="none"/>
        </w:tabs>
        <w:ind w:left="142" w:firstLine="426"/>
        <w:rPr>
          <w:sz w:val="24"/>
          <w:szCs w:val="24"/>
        </w:rPr>
      </w:pPr>
      <w:r>
        <w:rPr>
          <w:sz w:val="24"/>
          <w:szCs w:val="24"/>
        </w:rPr>
        <w:t>-обеспечение в границах поселения первичных средств пожарной безопасности в границах населенных пунктов поселения;</w:t>
      </w:r>
    </w:p>
    <w:p>
      <w:pPr>
        <w:pStyle w:val="Normal"/>
        <w:tabs>
          <w:tab w:val="clear" w:pos="708"/>
          <w:tab w:val="left" w:pos="142" w:leader="none"/>
        </w:tabs>
        <w:ind w:left="142" w:firstLine="426"/>
        <w:rPr>
          <w:sz w:val="24"/>
          <w:szCs w:val="24"/>
        </w:rPr>
      </w:pPr>
      <w:r>
        <w:rPr>
          <w:sz w:val="24"/>
          <w:szCs w:val="24"/>
        </w:rPr>
        <w:t>- 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Normal"/>
        <w:tabs>
          <w:tab w:val="clear" w:pos="708"/>
          <w:tab w:val="left" w:pos="142" w:leader="none"/>
        </w:tabs>
        <w:ind w:left="142" w:firstLine="426"/>
        <w:rPr>
          <w:sz w:val="24"/>
          <w:szCs w:val="24"/>
        </w:rPr>
      </w:pPr>
      <w:r>
        <w:rPr>
          <w:sz w:val="24"/>
          <w:szCs w:val="24"/>
        </w:rPr>
        <w:t>-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tabs>
          <w:tab w:val="clear" w:pos="708"/>
          <w:tab w:val="left" w:pos="142" w:leader="none"/>
        </w:tabs>
        <w:ind w:left="142" w:firstLine="426"/>
        <w:rPr>
          <w:sz w:val="24"/>
          <w:szCs w:val="24"/>
        </w:rPr>
      </w:pPr>
      <w:r>
        <w:rPr>
          <w:sz w:val="24"/>
          <w:szCs w:val="24"/>
        </w:rPr>
        <w:t>-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tabs>
          <w:tab w:val="clear" w:pos="708"/>
          <w:tab w:val="left" w:pos="142" w:leader="none"/>
        </w:tabs>
        <w:ind w:left="142" w:firstLine="426"/>
        <w:rPr>
          <w:sz w:val="24"/>
          <w:szCs w:val="24"/>
        </w:rPr>
      </w:pPr>
      <w:r>
        <w:rPr>
          <w:sz w:val="24"/>
          <w:szCs w:val="24"/>
        </w:rPr>
        <w:t>-прочие вопросы местного значения поселения.</w:t>
      </w:r>
    </w:p>
    <w:p>
      <w:pPr>
        <w:pStyle w:val="Normal"/>
        <w:tabs>
          <w:tab w:val="clear" w:pos="708"/>
          <w:tab w:val="left" w:pos="142" w:leader="none"/>
        </w:tabs>
        <w:ind w:left="142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орядок расчета расходных обязательств, используемых для формирования дотации из районного фонда финансовой поддержки поселен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142"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left="142" w:firstLine="426"/>
        <w:rPr/>
      </w:pPr>
      <w:r>
        <w:rPr>
          <w:b/>
          <w:sz w:val="24"/>
          <w:szCs w:val="24"/>
        </w:rPr>
        <w:t xml:space="preserve">4.1. Расчетные расходы бюджета </w:t>
      </w:r>
      <w:r>
        <w:rPr>
          <w:b/>
          <w:sz w:val="24"/>
          <w:szCs w:val="24"/>
          <w:lang w:val="en-US"/>
        </w:rPr>
        <w:t>j</w:t>
      </w:r>
      <w:r>
        <w:rPr>
          <w:b/>
          <w:sz w:val="24"/>
          <w:szCs w:val="24"/>
        </w:rPr>
        <w:t>-го поселения, связанные с решением вопросов местного значения, определяются по следующей формуле:</w:t>
      </w:r>
    </w:p>
    <w:p>
      <w:pPr>
        <w:pStyle w:val="Normal"/>
        <w:tabs>
          <w:tab w:val="clear" w:pos="708"/>
          <w:tab w:val="left" w:pos="142" w:leader="none"/>
        </w:tabs>
        <w:ind w:left="142"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142" w:firstLine="426"/>
        <w:rPr/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Расходы</w:t>
      </w:r>
      <w:r>
        <w:rPr>
          <w:b/>
          <w:sz w:val="24"/>
          <w:szCs w:val="24"/>
          <w:lang w:val="en-US"/>
        </w:rPr>
        <w:t>j</w:t>
      </w:r>
      <w:r>
        <w:rPr>
          <w:b/>
          <w:sz w:val="24"/>
          <w:szCs w:val="24"/>
        </w:rPr>
        <w:t>=РОУ</w:t>
      </w:r>
      <w:r>
        <w:rPr>
          <w:b/>
          <w:sz w:val="24"/>
          <w:szCs w:val="24"/>
          <w:lang w:val="en-US"/>
        </w:rPr>
        <w:t>j</w:t>
      </w:r>
      <w:r>
        <w:rPr>
          <w:b/>
          <w:sz w:val="24"/>
          <w:szCs w:val="24"/>
        </w:rPr>
        <w:t>+РБ</w:t>
      </w:r>
      <w:r>
        <w:rPr>
          <w:b/>
          <w:sz w:val="24"/>
          <w:szCs w:val="24"/>
          <w:lang w:val="en-US"/>
        </w:rPr>
        <w:t>j</w:t>
      </w:r>
      <w:r>
        <w:rPr>
          <w:b/>
          <w:sz w:val="24"/>
          <w:szCs w:val="24"/>
        </w:rPr>
        <w:t>+РТО</w:t>
      </w:r>
      <w:r>
        <w:rPr>
          <w:b/>
          <w:sz w:val="24"/>
          <w:szCs w:val="24"/>
          <w:lang w:val="en-US"/>
        </w:rPr>
        <w:t>j</w:t>
      </w:r>
      <w:r>
        <w:rPr>
          <w:b/>
          <w:sz w:val="24"/>
          <w:szCs w:val="24"/>
        </w:rPr>
        <w:t>+РОК</w:t>
      </w:r>
      <w:r>
        <w:rPr>
          <w:b/>
          <w:sz w:val="24"/>
          <w:szCs w:val="24"/>
          <w:lang w:val="en-US"/>
        </w:rPr>
        <w:t>j</w:t>
      </w:r>
      <w:r>
        <w:rPr>
          <w:b/>
          <w:sz w:val="24"/>
          <w:szCs w:val="24"/>
        </w:rPr>
        <w:t>+РОФ</w:t>
      </w:r>
      <w:r>
        <w:rPr>
          <w:b/>
          <w:sz w:val="24"/>
          <w:szCs w:val="24"/>
          <w:lang w:val="en-US"/>
        </w:rPr>
        <w:t>j</w:t>
      </w:r>
      <w:r>
        <w:rPr>
          <w:b/>
          <w:sz w:val="24"/>
          <w:szCs w:val="24"/>
        </w:rPr>
        <w:t>+РП</w:t>
      </w:r>
      <w:r>
        <w:rPr>
          <w:b/>
          <w:sz w:val="24"/>
          <w:szCs w:val="24"/>
          <w:lang w:val="en-US"/>
        </w:rPr>
        <w:t>j</w:t>
      </w:r>
      <w:r>
        <w:rPr>
          <w:b/>
          <w:sz w:val="24"/>
          <w:szCs w:val="24"/>
        </w:rPr>
        <w:t>, где</w:t>
      </w:r>
    </w:p>
    <w:p>
      <w:pPr>
        <w:pStyle w:val="Normal"/>
        <w:tabs>
          <w:tab w:val="clear" w:pos="708"/>
          <w:tab w:val="left" w:pos="142" w:leader="none"/>
        </w:tabs>
        <w:ind w:left="142"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142" w:firstLine="426"/>
        <w:rPr/>
      </w:pPr>
      <w:r>
        <w:rPr>
          <w:b/>
          <w:sz w:val="24"/>
          <w:szCs w:val="24"/>
        </w:rPr>
        <w:t>-РОУ</w:t>
      </w:r>
      <w:r>
        <w:rPr>
          <w:b/>
          <w:sz w:val="24"/>
          <w:szCs w:val="24"/>
          <w:lang w:val="en-US"/>
        </w:rPr>
        <w:t>j</w:t>
      </w:r>
      <w:r>
        <w:rPr>
          <w:b/>
          <w:sz w:val="24"/>
          <w:szCs w:val="24"/>
        </w:rPr>
        <w:t xml:space="preserve"> –</w:t>
      </w:r>
      <w:r>
        <w:rPr>
          <w:sz w:val="24"/>
          <w:szCs w:val="24"/>
        </w:rPr>
        <w:t xml:space="preserve">расчетные расходы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 -го поселения для обеспечения функционирования местных администраций;</w:t>
      </w:r>
    </w:p>
    <w:p>
      <w:pPr>
        <w:pStyle w:val="Normal"/>
        <w:tabs>
          <w:tab w:val="clear" w:pos="708"/>
          <w:tab w:val="left" w:pos="142" w:leader="none"/>
        </w:tabs>
        <w:ind w:left="142" w:firstLine="426"/>
        <w:rPr/>
      </w:pPr>
      <w:r>
        <w:rPr>
          <w:b/>
          <w:sz w:val="24"/>
          <w:szCs w:val="24"/>
        </w:rPr>
        <w:t>-РБ</w:t>
      </w:r>
      <w:r>
        <w:rPr>
          <w:b/>
          <w:sz w:val="24"/>
          <w:szCs w:val="24"/>
          <w:lang w:val="en-US"/>
        </w:rPr>
        <w:t>j</w:t>
      </w:r>
      <w:r>
        <w:rPr>
          <w:b/>
          <w:sz w:val="24"/>
          <w:szCs w:val="24"/>
        </w:rPr>
        <w:t xml:space="preserve"> -</w:t>
      </w:r>
      <w:r>
        <w:rPr>
          <w:sz w:val="24"/>
          <w:szCs w:val="24"/>
        </w:rPr>
        <w:t xml:space="preserve">    расчетные расходы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 –го поселения для осуществления мероприятий по благоустройству поселений;</w:t>
      </w:r>
    </w:p>
    <w:p>
      <w:pPr>
        <w:pStyle w:val="Normal"/>
        <w:tabs>
          <w:tab w:val="clear" w:pos="708"/>
          <w:tab w:val="left" w:pos="142" w:leader="none"/>
        </w:tabs>
        <w:ind w:left="142" w:firstLine="426"/>
        <w:rPr/>
      </w:pPr>
      <w:r>
        <w:rPr>
          <w:b/>
          <w:sz w:val="24"/>
          <w:szCs w:val="24"/>
        </w:rPr>
        <w:t>-РТО</w:t>
      </w:r>
      <w:r>
        <w:rPr>
          <w:b/>
          <w:sz w:val="24"/>
          <w:szCs w:val="24"/>
          <w:lang w:val="en-US"/>
        </w:rPr>
        <w:t>j</w:t>
      </w:r>
      <w:r>
        <w:rPr>
          <w:b/>
          <w:sz w:val="24"/>
          <w:szCs w:val="24"/>
        </w:rPr>
        <w:t xml:space="preserve"> –</w:t>
      </w:r>
      <w:r>
        <w:rPr>
          <w:sz w:val="24"/>
          <w:szCs w:val="24"/>
        </w:rPr>
        <w:t xml:space="preserve">расчетные расходы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   -го поселения на выполнение полномочий по транспортному обслуживанию населения в границах поселения;</w:t>
      </w:r>
    </w:p>
    <w:p>
      <w:pPr>
        <w:pStyle w:val="Normal"/>
        <w:tabs>
          <w:tab w:val="clear" w:pos="708"/>
          <w:tab w:val="left" w:pos="142" w:leader="none"/>
        </w:tabs>
        <w:ind w:left="142" w:firstLine="426"/>
        <w:rPr/>
      </w:pPr>
      <w:r>
        <w:rPr>
          <w:b/>
          <w:sz w:val="24"/>
          <w:szCs w:val="24"/>
        </w:rPr>
        <w:t>-РОК</w:t>
      </w:r>
      <w:r>
        <w:rPr>
          <w:b/>
          <w:sz w:val="24"/>
          <w:szCs w:val="24"/>
          <w:lang w:val="en-US"/>
        </w:rPr>
        <w:t>j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–расчетные расходы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 -го поселения по обеспечению жителей поселения услугами культуры;</w:t>
      </w:r>
    </w:p>
    <w:p>
      <w:pPr>
        <w:pStyle w:val="Normal"/>
        <w:tabs>
          <w:tab w:val="clear" w:pos="708"/>
          <w:tab w:val="left" w:pos="142" w:leader="none"/>
        </w:tabs>
        <w:ind w:left="142" w:firstLine="426"/>
        <w:rPr/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>РОФ</w:t>
      </w:r>
      <w:r>
        <w:rPr>
          <w:b/>
          <w:sz w:val="24"/>
          <w:szCs w:val="24"/>
          <w:lang w:val="en-US"/>
        </w:rPr>
        <w:t>j</w:t>
      </w:r>
      <w:r>
        <w:rPr>
          <w:b/>
          <w:sz w:val="24"/>
          <w:szCs w:val="24"/>
        </w:rPr>
        <w:t xml:space="preserve">  –</w:t>
      </w:r>
      <w:r>
        <w:rPr>
          <w:sz w:val="24"/>
          <w:szCs w:val="24"/>
        </w:rPr>
        <w:t xml:space="preserve">расчетные расходы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  -го поселения на развитие физической культуры и спорта;</w:t>
      </w:r>
    </w:p>
    <w:p>
      <w:pPr>
        <w:pStyle w:val="Normal"/>
        <w:tabs>
          <w:tab w:val="clear" w:pos="708"/>
          <w:tab w:val="left" w:pos="142" w:leader="none"/>
        </w:tabs>
        <w:ind w:left="142" w:firstLine="426"/>
        <w:rPr>
          <w:sz w:val="24"/>
          <w:szCs w:val="24"/>
        </w:rPr>
      </w:pPr>
      <w:r>
        <w:rPr>
          <w:b/>
          <w:sz w:val="24"/>
          <w:szCs w:val="24"/>
        </w:rPr>
        <w:t>-РП</w:t>
      </w:r>
      <w:r>
        <w:rPr>
          <w:b/>
          <w:sz w:val="24"/>
          <w:szCs w:val="24"/>
          <w:lang w:val="en-US"/>
        </w:rPr>
        <w:t>j</w:t>
      </w:r>
      <w:r>
        <w:rPr>
          <w:b/>
          <w:sz w:val="24"/>
          <w:szCs w:val="24"/>
        </w:rPr>
        <w:t xml:space="preserve">  – </w:t>
      </w:r>
      <w:r>
        <w:rPr>
          <w:sz w:val="24"/>
          <w:szCs w:val="24"/>
        </w:rPr>
        <w:t>прочи</w:t>
      </w:r>
      <w:r>
        <w:rPr>
          <w:b/>
          <w:sz w:val="24"/>
          <w:szCs w:val="24"/>
        </w:rPr>
        <w:t>е</w:t>
      </w:r>
      <w:r>
        <w:rPr>
          <w:sz w:val="24"/>
          <w:szCs w:val="24"/>
        </w:rPr>
        <w:t xml:space="preserve"> расходы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  -го поселения, связанные с решением вопросов местного значения. </w:t>
      </w:r>
    </w:p>
    <w:p>
      <w:pPr>
        <w:pStyle w:val="Normal"/>
        <w:tabs>
          <w:tab w:val="clear" w:pos="708"/>
          <w:tab w:val="left" w:pos="142" w:leader="none"/>
        </w:tabs>
        <w:ind w:left="142" w:firstLine="426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Расчетные расходы определены по единой для всех поселений методике. В основу положены показатели бюджета 2006г.</w:t>
      </w:r>
    </w:p>
    <w:p>
      <w:pPr>
        <w:pStyle w:val="Normal"/>
        <w:tabs>
          <w:tab w:val="clear" w:pos="708"/>
          <w:tab w:val="left" w:pos="142" w:leader="none"/>
        </w:tabs>
        <w:ind w:left="142" w:firstLine="426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left="142" w:firstLine="426"/>
        <w:rPr/>
      </w:pPr>
      <w:r>
        <w:rPr>
          <w:b/>
          <w:i/>
          <w:sz w:val="24"/>
          <w:szCs w:val="24"/>
        </w:rPr>
        <w:t xml:space="preserve">4.1.1 Расчетные расходы </w:t>
      </w:r>
      <w:r>
        <w:rPr>
          <w:b/>
          <w:i/>
          <w:sz w:val="24"/>
          <w:szCs w:val="24"/>
          <w:lang w:val="en-US"/>
        </w:rPr>
        <w:t>j</w:t>
      </w:r>
      <w:r>
        <w:rPr>
          <w:b/>
          <w:i/>
          <w:sz w:val="24"/>
          <w:szCs w:val="24"/>
        </w:rPr>
        <w:t xml:space="preserve"> -го поселения для обеспечения функционирования местных администраций  РОУ</w:t>
      </w:r>
      <w:r>
        <w:rPr>
          <w:b/>
          <w:i/>
          <w:sz w:val="24"/>
          <w:szCs w:val="24"/>
          <w:lang w:val="en-US"/>
        </w:rPr>
        <w:t>j</w:t>
      </w:r>
      <w:r>
        <w:rPr>
          <w:b/>
          <w:i/>
          <w:sz w:val="24"/>
          <w:szCs w:val="24"/>
        </w:rPr>
        <w:t xml:space="preserve"> на планируемый финансовый год определяются следующей формулой:</w:t>
      </w:r>
    </w:p>
    <w:p>
      <w:pPr>
        <w:pStyle w:val="Normal"/>
        <w:tabs>
          <w:tab w:val="clear" w:pos="708"/>
          <w:tab w:val="left" w:pos="142" w:leader="none"/>
        </w:tabs>
        <w:ind w:left="142" w:firstLine="42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142" w:firstLine="426"/>
        <w:rPr/>
      </w:pPr>
      <w:r>
        <w:rPr>
          <w:b/>
          <w:sz w:val="24"/>
          <w:szCs w:val="24"/>
        </w:rPr>
        <w:t>РОУ</w:t>
      </w:r>
      <w:r>
        <w:rPr>
          <w:b/>
          <w:sz w:val="24"/>
          <w:szCs w:val="24"/>
          <w:lang w:val="en-US"/>
        </w:rPr>
        <w:t>j</w:t>
      </w:r>
      <w:r>
        <w:rPr>
          <w:b/>
          <w:sz w:val="24"/>
          <w:szCs w:val="24"/>
        </w:rPr>
        <w:t xml:space="preserve"> =(РОУ</w:t>
      </w:r>
      <w:r>
        <w:rPr>
          <w:b/>
          <w:sz w:val="24"/>
          <w:szCs w:val="24"/>
          <w:lang w:val="en-US"/>
        </w:rPr>
        <w:t>j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2006г.)</w:t>
      </w:r>
      <w:r>
        <w:rPr>
          <w:b/>
          <w:sz w:val="24"/>
          <w:szCs w:val="24"/>
        </w:rPr>
        <w:t>- РОУ</w:t>
      </w:r>
      <w:r>
        <w:rPr>
          <w:b/>
          <w:sz w:val="24"/>
          <w:szCs w:val="24"/>
          <w:lang w:val="en-US"/>
        </w:rPr>
        <w:t>j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2006г. ак)</w:t>
      </w:r>
      <w:r>
        <w:rPr>
          <w:b/>
          <w:sz w:val="24"/>
          <w:szCs w:val="24"/>
        </w:rPr>
        <w:t>-РОУ</w:t>
      </w:r>
      <w:r>
        <w:rPr>
          <w:b/>
          <w:sz w:val="24"/>
          <w:szCs w:val="24"/>
          <w:lang w:val="en-US"/>
        </w:rPr>
        <w:t>j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2006г. рф)</w:t>
      </w:r>
      <w:r>
        <w:rPr>
          <w:b/>
          <w:sz w:val="24"/>
          <w:szCs w:val="24"/>
        </w:rPr>
        <w:t>-РОУ</w:t>
      </w:r>
      <w:r>
        <w:rPr>
          <w:b/>
          <w:sz w:val="24"/>
          <w:szCs w:val="24"/>
          <w:lang w:val="en-US"/>
        </w:rPr>
        <w:t>j</w:t>
      </w:r>
      <w:r>
        <w:rPr>
          <w:sz w:val="24"/>
          <w:szCs w:val="24"/>
        </w:rPr>
        <w:t>(2006г.вуч)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ОУ</w:t>
      </w:r>
      <w:r>
        <w:rPr>
          <w:b/>
          <w:sz w:val="24"/>
          <w:szCs w:val="24"/>
          <w:lang w:val="en-US"/>
        </w:rPr>
        <w:t>j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2006г. ос)</w:t>
      </w:r>
      <w:r>
        <w:rPr>
          <w:b/>
          <w:sz w:val="24"/>
          <w:szCs w:val="24"/>
        </w:rPr>
        <w:t>) * 1,15+(РОУ</w:t>
      </w:r>
      <w:r>
        <w:rPr>
          <w:b/>
          <w:sz w:val="24"/>
          <w:szCs w:val="24"/>
          <w:lang w:val="en-US"/>
        </w:rPr>
        <w:t>j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2006г. ос) </w:t>
      </w:r>
      <w:r>
        <w:rPr>
          <w:b/>
          <w:sz w:val="24"/>
          <w:szCs w:val="24"/>
        </w:rPr>
        <w:t>* 1,08) +РОУ</w:t>
      </w:r>
      <w:r>
        <w:rPr>
          <w:b/>
          <w:sz w:val="24"/>
          <w:szCs w:val="24"/>
          <w:lang w:val="en-US"/>
        </w:rPr>
        <w:t>j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2006г. рф)</w:t>
      </w:r>
      <w:r>
        <w:rPr>
          <w:b/>
          <w:sz w:val="24"/>
          <w:szCs w:val="24"/>
        </w:rPr>
        <w:t xml:space="preserve"> ,где </w:t>
      </w:r>
    </w:p>
    <w:p>
      <w:pPr>
        <w:pStyle w:val="Normal"/>
        <w:tabs>
          <w:tab w:val="clear" w:pos="708"/>
          <w:tab w:val="left" w:pos="142" w:leader="none"/>
        </w:tabs>
        <w:ind w:left="142" w:firstLine="426"/>
        <w:rPr/>
      </w:pPr>
      <w:r>
        <w:rPr>
          <w:b/>
          <w:sz w:val="24"/>
          <w:szCs w:val="24"/>
        </w:rPr>
        <w:t>-РОУ</w:t>
      </w:r>
      <w:r>
        <w:rPr>
          <w:b/>
          <w:sz w:val="24"/>
          <w:szCs w:val="24"/>
          <w:lang w:val="en-US"/>
        </w:rPr>
        <w:t>j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2006г)-расходы на обеспечение функционирования местных администраций в бюджете 2006г.;</w:t>
      </w:r>
    </w:p>
    <w:p>
      <w:pPr>
        <w:pStyle w:val="Normal"/>
        <w:tabs>
          <w:tab w:val="clear" w:pos="708"/>
          <w:tab w:val="left" w:pos="142" w:leader="none"/>
        </w:tabs>
        <w:ind w:left="142" w:firstLine="426"/>
        <w:rPr/>
      </w:pPr>
      <w:r>
        <w:rPr>
          <w:b/>
          <w:sz w:val="24"/>
          <w:szCs w:val="24"/>
        </w:rPr>
        <w:t>-РОУ</w:t>
      </w:r>
      <w:r>
        <w:rPr>
          <w:b/>
          <w:sz w:val="24"/>
          <w:szCs w:val="24"/>
          <w:lang w:val="en-US"/>
        </w:rPr>
        <w:t>j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2006 ак)-расходы местных администраций, связанные с  исполнением государственных полномочий по созданию и функционированию административных комиссий в бюджете 2006г.(осуществляются за счет средств областной субвенции);</w:t>
      </w:r>
    </w:p>
    <w:p>
      <w:pPr>
        <w:pStyle w:val="Normal"/>
        <w:tabs>
          <w:tab w:val="clear" w:pos="708"/>
          <w:tab w:val="left" w:pos="142" w:leader="none"/>
        </w:tabs>
        <w:ind w:left="142" w:firstLine="426"/>
        <w:rPr/>
      </w:pPr>
      <w:r>
        <w:rPr>
          <w:b/>
          <w:sz w:val="24"/>
          <w:szCs w:val="24"/>
        </w:rPr>
        <w:t>-РОУ</w:t>
      </w:r>
      <w:r>
        <w:rPr>
          <w:b/>
          <w:sz w:val="24"/>
          <w:szCs w:val="24"/>
          <w:lang w:val="en-US"/>
        </w:rPr>
        <w:t>j</w:t>
      </w:r>
      <w:r>
        <w:rPr>
          <w:b/>
          <w:sz w:val="24"/>
          <w:szCs w:val="24"/>
        </w:rPr>
        <w:t xml:space="preserve"> (</w:t>
      </w:r>
      <w:r>
        <w:rPr>
          <w:sz w:val="24"/>
          <w:szCs w:val="24"/>
        </w:rPr>
        <w:t>2006 рф)-расходы местных администраций по созданию резервных фондов в бюджете 2006г (в бюджете2007года сохранены на уровне 2006г.);</w:t>
      </w:r>
    </w:p>
    <w:p>
      <w:pPr>
        <w:pStyle w:val="Normal"/>
        <w:tabs>
          <w:tab w:val="clear" w:pos="708"/>
          <w:tab w:val="left" w:pos="142" w:leader="none"/>
        </w:tabs>
        <w:ind w:left="142" w:firstLine="426"/>
        <w:rPr/>
      </w:pPr>
      <w:r>
        <w:rPr>
          <w:b/>
          <w:sz w:val="24"/>
          <w:szCs w:val="24"/>
        </w:rPr>
        <w:t>-РОУ</w:t>
      </w:r>
      <w:r>
        <w:rPr>
          <w:b/>
          <w:sz w:val="24"/>
          <w:szCs w:val="24"/>
          <w:lang w:val="en-US"/>
        </w:rPr>
        <w:t>j</w:t>
      </w:r>
      <w:r>
        <w:rPr>
          <w:b/>
          <w:sz w:val="24"/>
          <w:szCs w:val="24"/>
        </w:rPr>
        <w:t xml:space="preserve"> (</w:t>
      </w:r>
      <w:r>
        <w:rPr>
          <w:sz w:val="24"/>
          <w:szCs w:val="24"/>
        </w:rPr>
        <w:t>2006г. вуч)-расходы местных администраций по первичному воинскому учету(осуществляются за счет областной субвенции);</w:t>
      </w:r>
    </w:p>
    <w:p>
      <w:pPr>
        <w:pStyle w:val="Normal"/>
        <w:tabs>
          <w:tab w:val="clear" w:pos="708"/>
          <w:tab w:val="left" w:pos="142" w:leader="none"/>
        </w:tabs>
        <w:ind w:left="142" w:firstLine="426"/>
        <w:rPr/>
      </w:pPr>
      <w:r>
        <w:rPr>
          <w:b/>
          <w:sz w:val="24"/>
          <w:szCs w:val="24"/>
        </w:rPr>
        <w:t>-РОУ</w:t>
      </w:r>
      <w:r>
        <w:rPr>
          <w:b/>
          <w:sz w:val="24"/>
          <w:szCs w:val="24"/>
          <w:lang w:val="en-US"/>
        </w:rPr>
        <w:t>j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2006г.ос)-расходы на обеспечение функционирования местных администраций ,связанные с приобретением основных средств (код ЭКР 310) в бюджете 2006г. </w:t>
      </w:r>
    </w:p>
    <w:p>
      <w:pPr>
        <w:pStyle w:val="Normal"/>
        <w:tabs>
          <w:tab w:val="clear" w:pos="708"/>
          <w:tab w:val="left" w:pos="142" w:leader="none"/>
        </w:tabs>
        <w:ind w:left="142" w:firstLine="426"/>
        <w:rPr/>
      </w:pPr>
      <w:r>
        <w:rPr>
          <w:b/>
          <w:sz w:val="24"/>
          <w:szCs w:val="24"/>
        </w:rPr>
        <w:t xml:space="preserve">1,15 и 1,08 – </w:t>
      </w:r>
      <w:r>
        <w:rPr>
          <w:sz w:val="24"/>
          <w:szCs w:val="24"/>
        </w:rPr>
        <w:t>повышающие коэффициенты расходов в бюджете 2007года.</w:t>
      </w:r>
    </w:p>
    <w:p>
      <w:pPr>
        <w:pStyle w:val="Normal"/>
        <w:tabs>
          <w:tab w:val="clear" w:pos="708"/>
          <w:tab w:val="left" w:pos="142" w:leader="none"/>
        </w:tabs>
        <w:ind w:left="142"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142" w:firstLine="426"/>
        <w:rPr/>
      </w:pPr>
      <w:r>
        <w:rPr>
          <w:b/>
          <w:i/>
          <w:sz w:val="24"/>
          <w:szCs w:val="24"/>
        </w:rPr>
        <w:t xml:space="preserve">4.1.2 Расчетные расходы </w:t>
      </w:r>
      <w:r>
        <w:rPr>
          <w:b/>
          <w:i/>
          <w:sz w:val="24"/>
          <w:szCs w:val="24"/>
          <w:lang w:val="en-US"/>
        </w:rPr>
        <w:t>j</w:t>
      </w:r>
      <w:r>
        <w:rPr>
          <w:b/>
          <w:i/>
          <w:sz w:val="24"/>
          <w:szCs w:val="24"/>
        </w:rPr>
        <w:t xml:space="preserve">  -го поселения для  осуществления мероприятий по благоустройству РБ</w:t>
      </w:r>
      <w:r>
        <w:rPr>
          <w:b/>
          <w:i/>
          <w:sz w:val="24"/>
          <w:szCs w:val="24"/>
          <w:lang w:val="en-US"/>
        </w:rPr>
        <w:t>j</w:t>
      </w:r>
      <w:r>
        <w:rPr>
          <w:b/>
          <w:i/>
          <w:sz w:val="24"/>
          <w:szCs w:val="24"/>
        </w:rPr>
        <w:t xml:space="preserve"> поселений на планируемый финансовый год определяются по следующей формуле:</w:t>
      </w:r>
    </w:p>
    <w:p>
      <w:pPr>
        <w:pStyle w:val="Normal"/>
        <w:tabs>
          <w:tab w:val="clear" w:pos="708"/>
          <w:tab w:val="left" w:pos="142" w:leader="none"/>
        </w:tabs>
        <w:ind w:left="142" w:firstLine="426"/>
        <w:rPr/>
      </w:pPr>
      <w:r>
        <w:rPr>
          <w:b/>
          <w:i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>РБ</w:t>
      </w:r>
      <w:r>
        <w:rPr>
          <w:b/>
          <w:sz w:val="24"/>
          <w:szCs w:val="24"/>
          <w:lang w:val="en-US"/>
        </w:rPr>
        <w:t>j</w:t>
      </w:r>
      <w:r>
        <w:rPr>
          <w:b/>
          <w:sz w:val="24"/>
          <w:szCs w:val="24"/>
        </w:rPr>
        <w:t xml:space="preserve"> =РБ</w:t>
      </w:r>
      <w:r>
        <w:rPr>
          <w:b/>
          <w:sz w:val="24"/>
          <w:szCs w:val="24"/>
          <w:lang w:val="en-US"/>
        </w:rPr>
        <w:t>j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2006г.) </w:t>
      </w:r>
      <w:r>
        <w:rPr>
          <w:b/>
          <w:sz w:val="24"/>
          <w:szCs w:val="24"/>
        </w:rPr>
        <w:t>* 1,15 ,где</w:t>
      </w:r>
    </w:p>
    <w:p>
      <w:pPr>
        <w:pStyle w:val="Normal"/>
        <w:tabs>
          <w:tab w:val="clear" w:pos="708"/>
          <w:tab w:val="left" w:pos="142" w:leader="none"/>
        </w:tabs>
        <w:ind w:left="142" w:firstLine="426"/>
        <w:rPr/>
      </w:pPr>
      <w:r>
        <w:rPr>
          <w:b/>
          <w:sz w:val="24"/>
          <w:szCs w:val="24"/>
        </w:rPr>
        <w:t>РБ</w:t>
      </w:r>
      <w:r>
        <w:rPr>
          <w:b/>
          <w:sz w:val="24"/>
          <w:szCs w:val="24"/>
          <w:lang w:val="en-US"/>
        </w:rPr>
        <w:t>j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2006г.)-расходы по благоустройству поселений в бюджете 2006г,включающие расходы по содержанию дорог, благоустройство и озеленение территорий, уличное освещение ,содержание пожарных водоемов ,колодцев, прорубей, вывоз мусора и бытовых отходов, содержание мест захоронений ,памятников и обелисков,  содержание и ремонт тротуаров. </w:t>
      </w:r>
    </w:p>
    <w:p>
      <w:pPr>
        <w:pStyle w:val="Normal"/>
        <w:tabs>
          <w:tab w:val="clear" w:pos="708"/>
          <w:tab w:val="left" w:pos="142" w:leader="none"/>
        </w:tabs>
        <w:ind w:left="142" w:firstLine="426"/>
        <w:rPr/>
      </w:pPr>
      <w:r>
        <w:rPr>
          <w:b/>
          <w:sz w:val="24"/>
          <w:szCs w:val="24"/>
        </w:rPr>
        <w:t>1,15-</w:t>
      </w:r>
      <w:r>
        <w:rPr>
          <w:sz w:val="24"/>
          <w:szCs w:val="24"/>
        </w:rPr>
        <w:t>повышающий коэффициент расходов в бюджете 2007года.</w:t>
      </w:r>
    </w:p>
    <w:p>
      <w:pPr>
        <w:pStyle w:val="Normal"/>
        <w:tabs>
          <w:tab w:val="clear" w:pos="708"/>
          <w:tab w:val="left" w:pos="142" w:leader="none"/>
        </w:tabs>
        <w:ind w:left="142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142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142" w:firstLine="426"/>
        <w:rPr/>
      </w:pPr>
      <w:r>
        <w:rPr>
          <w:b/>
          <w:i/>
          <w:sz w:val="24"/>
          <w:szCs w:val="24"/>
        </w:rPr>
        <w:t>4.1.3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Расчетные расходы </w:t>
      </w:r>
      <w:r>
        <w:rPr>
          <w:b/>
          <w:i/>
          <w:sz w:val="24"/>
          <w:szCs w:val="24"/>
          <w:lang w:val="en-US"/>
        </w:rPr>
        <w:t>j</w:t>
      </w:r>
      <w:r>
        <w:rPr>
          <w:b/>
          <w:i/>
          <w:sz w:val="24"/>
          <w:szCs w:val="24"/>
        </w:rPr>
        <w:t xml:space="preserve">    -го поселения на выполнение полномочий по транспортному обслуживанию населения в границах поселения РТО </w:t>
      </w:r>
      <w:r>
        <w:rPr>
          <w:b/>
          <w:i/>
          <w:sz w:val="24"/>
          <w:szCs w:val="24"/>
          <w:lang w:val="en-US"/>
        </w:rPr>
        <w:t>j</w:t>
      </w:r>
      <w:r>
        <w:rPr>
          <w:b/>
          <w:i/>
          <w:sz w:val="24"/>
          <w:szCs w:val="24"/>
        </w:rPr>
        <w:t xml:space="preserve"> определяются по следующей формуле:</w:t>
      </w:r>
    </w:p>
    <w:p>
      <w:pPr>
        <w:pStyle w:val="Normal"/>
        <w:tabs>
          <w:tab w:val="clear" w:pos="708"/>
          <w:tab w:val="left" w:pos="142" w:leader="none"/>
        </w:tabs>
        <w:ind w:left="142" w:firstLine="42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142" w:firstLine="426"/>
        <w:rPr/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РТО</w:t>
      </w:r>
      <w:r>
        <w:rPr>
          <w:b/>
          <w:sz w:val="24"/>
          <w:szCs w:val="24"/>
          <w:lang w:val="en-US"/>
        </w:rPr>
        <w:t>j</w:t>
      </w:r>
      <w:r>
        <w:rPr>
          <w:b/>
          <w:sz w:val="24"/>
          <w:szCs w:val="24"/>
        </w:rPr>
        <w:t xml:space="preserve"> =РТО</w:t>
      </w:r>
      <w:r>
        <w:rPr>
          <w:b/>
          <w:sz w:val="24"/>
          <w:szCs w:val="24"/>
          <w:lang w:val="en-US"/>
        </w:rPr>
        <w:t>j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2006г.)</w:t>
      </w:r>
      <w:r>
        <w:rPr>
          <w:b/>
          <w:sz w:val="24"/>
          <w:szCs w:val="24"/>
        </w:rPr>
        <w:t xml:space="preserve"> ,где</w:t>
      </w:r>
    </w:p>
    <w:p>
      <w:pPr>
        <w:pStyle w:val="Normal"/>
        <w:tabs>
          <w:tab w:val="clear" w:pos="708"/>
          <w:tab w:val="left" w:pos="142" w:leader="none"/>
        </w:tabs>
        <w:ind w:left="142" w:firstLine="426"/>
        <w:rPr/>
      </w:pPr>
      <w:r>
        <w:rPr>
          <w:b/>
          <w:sz w:val="24"/>
          <w:szCs w:val="24"/>
        </w:rPr>
        <w:t>РТО</w:t>
      </w:r>
      <w:r>
        <w:rPr>
          <w:b/>
          <w:sz w:val="24"/>
          <w:szCs w:val="24"/>
          <w:lang w:val="en-US"/>
        </w:rPr>
        <w:t>j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2006г)-расходы на выполнение полномочий по транспортному обслуживанию населения в бюджете 2006года.Повышающего коэффициента в 2007году не предусмотрено.</w:t>
      </w:r>
    </w:p>
    <w:p>
      <w:pPr>
        <w:pStyle w:val="Normal"/>
        <w:tabs>
          <w:tab w:val="clear" w:pos="708"/>
          <w:tab w:val="left" w:pos="142" w:leader="none"/>
        </w:tabs>
        <w:ind w:left="142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142" w:firstLine="426"/>
        <w:rPr/>
      </w:pPr>
      <w:r>
        <w:rPr>
          <w:b/>
          <w:i/>
          <w:sz w:val="24"/>
          <w:szCs w:val="24"/>
        </w:rPr>
        <w:t xml:space="preserve">4.1.4 Расчетные расходы </w:t>
      </w:r>
      <w:r>
        <w:rPr>
          <w:b/>
          <w:i/>
          <w:sz w:val="24"/>
          <w:szCs w:val="24"/>
          <w:lang w:val="en-US"/>
        </w:rPr>
        <w:t>j</w:t>
      </w:r>
      <w:r>
        <w:rPr>
          <w:b/>
          <w:i/>
          <w:sz w:val="24"/>
          <w:szCs w:val="24"/>
        </w:rPr>
        <w:t xml:space="preserve">  -го поселения по обеспечению жителей поселения услугами культуры РОК </w:t>
      </w:r>
      <w:r>
        <w:rPr>
          <w:b/>
          <w:i/>
          <w:sz w:val="24"/>
          <w:szCs w:val="24"/>
          <w:lang w:val="en-US"/>
        </w:rPr>
        <w:t>j</w:t>
      </w:r>
      <w:r>
        <w:rPr>
          <w:b/>
          <w:i/>
          <w:sz w:val="24"/>
          <w:szCs w:val="24"/>
        </w:rPr>
        <w:t xml:space="preserve"> на планируемый финансовый год определяются по следующей формуле:</w:t>
      </w:r>
    </w:p>
    <w:p>
      <w:pPr>
        <w:pStyle w:val="Normal"/>
        <w:tabs>
          <w:tab w:val="clear" w:pos="708"/>
          <w:tab w:val="left" w:pos="142" w:leader="none"/>
        </w:tabs>
        <w:ind w:left="142" w:firstLine="42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142" w:firstLine="426"/>
        <w:rPr/>
      </w:pPr>
      <w:r>
        <w:rPr>
          <w:b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РОК</w:t>
      </w:r>
      <w:r>
        <w:rPr>
          <w:b/>
          <w:sz w:val="24"/>
          <w:szCs w:val="24"/>
          <w:lang w:val="en-US"/>
        </w:rPr>
        <w:t>j</w:t>
      </w:r>
      <w:r>
        <w:rPr>
          <w:b/>
          <w:sz w:val="24"/>
          <w:szCs w:val="24"/>
        </w:rPr>
        <w:t xml:space="preserve"> =(РОК</w:t>
      </w:r>
      <w:r>
        <w:rPr>
          <w:b/>
          <w:sz w:val="24"/>
          <w:szCs w:val="24"/>
          <w:lang w:val="en-US"/>
        </w:rPr>
        <w:t>j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(2006г.)</w:t>
      </w:r>
      <w:r>
        <w:rPr>
          <w:b/>
          <w:sz w:val="24"/>
          <w:szCs w:val="24"/>
        </w:rPr>
        <w:t>-РОК</w:t>
      </w:r>
      <w:r>
        <w:rPr>
          <w:b/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(2006г ос)</w:t>
      </w:r>
      <w:r>
        <w:rPr>
          <w:b/>
          <w:sz w:val="24"/>
          <w:szCs w:val="24"/>
        </w:rPr>
        <w:t>) * 1,15+(РОК</w:t>
      </w:r>
      <w:r>
        <w:rPr>
          <w:b/>
          <w:sz w:val="24"/>
          <w:szCs w:val="24"/>
          <w:lang w:val="en-US"/>
        </w:rPr>
        <w:t>j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2006ос) </w:t>
      </w:r>
      <w:r>
        <w:rPr>
          <w:b/>
          <w:sz w:val="24"/>
          <w:szCs w:val="24"/>
        </w:rPr>
        <w:t>* 1,08)+РОК</w:t>
      </w:r>
      <w:r>
        <w:rPr>
          <w:b/>
          <w:sz w:val="24"/>
          <w:szCs w:val="24"/>
          <w:lang w:val="en-US"/>
        </w:rPr>
        <w:t>j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д р ) </w:t>
      </w:r>
      <w:r>
        <w:rPr>
          <w:b/>
          <w:sz w:val="24"/>
          <w:szCs w:val="24"/>
        </w:rPr>
        <w:t xml:space="preserve">,где: </w:t>
      </w:r>
    </w:p>
    <w:p>
      <w:pPr>
        <w:pStyle w:val="Normal"/>
        <w:tabs>
          <w:tab w:val="clear" w:pos="708"/>
          <w:tab w:val="left" w:pos="142" w:leader="none"/>
        </w:tabs>
        <w:ind w:left="142" w:firstLine="426"/>
        <w:rPr/>
      </w:pPr>
      <w:r>
        <w:rPr>
          <w:b/>
          <w:sz w:val="24"/>
          <w:szCs w:val="24"/>
        </w:rPr>
        <w:t>- РОК</w:t>
      </w:r>
      <w:r>
        <w:rPr>
          <w:b/>
          <w:sz w:val="24"/>
          <w:szCs w:val="24"/>
          <w:lang w:val="en-US"/>
        </w:rPr>
        <w:t>j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2006г)-расходы муниципального образования поселения на культуру в бюджете 2006года ;</w:t>
      </w:r>
    </w:p>
    <w:p>
      <w:pPr>
        <w:pStyle w:val="Normal"/>
        <w:tabs>
          <w:tab w:val="clear" w:pos="708"/>
          <w:tab w:val="left" w:pos="142" w:leader="none"/>
        </w:tabs>
        <w:ind w:left="142" w:firstLine="426"/>
        <w:rPr/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>РОК</w:t>
      </w:r>
      <w:r>
        <w:rPr>
          <w:b/>
          <w:sz w:val="24"/>
          <w:szCs w:val="24"/>
          <w:lang w:val="en-US"/>
        </w:rPr>
        <w:t>j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(2006г.ос)-расходы по культуре в бюджете 2006года на увеличение стоимости основных средств(код ЭКР 310)</w:t>
      </w:r>
    </w:p>
    <w:p>
      <w:pPr>
        <w:pStyle w:val="Normal"/>
        <w:tabs>
          <w:tab w:val="clear" w:pos="708"/>
          <w:tab w:val="left" w:pos="142" w:leader="none"/>
        </w:tabs>
        <w:ind w:left="142" w:firstLine="426"/>
        <w:rPr/>
      </w:pPr>
      <w:r>
        <w:rPr>
          <w:b/>
          <w:sz w:val="24"/>
          <w:szCs w:val="24"/>
        </w:rPr>
        <w:t>-РОК</w:t>
      </w:r>
      <w:r>
        <w:rPr>
          <w:b/>
          <w:sz w:val="24"/>
          <w:szCs w:val="24"/>
          <w:lang w:val="en-US"/>
        </w:rPr>
        <w:t>j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др)- другие расходы  поселения в учреждениях культуры в 2007г, связанные с осуществлением капитальных ремонтов и противопожарными мероприятиями;</w:t>
      </w:r>
    </w:p>
    <w:p>
      <w:pPr>
        <w:pStyle w:val="Normal"/>
        <w:tabs>
          <w:tab w:val="clear" w:pos="708"/>
          <w:tab w:val="left" w:pos="142" w:leader="none"/>
        </w:tabs>
        <w:ind w:left="142" w:firstLine="426"/>
        <w:rPr/>
      </w:pPr>
      <w:r>
        <w:rPr>
          <w:b/>
          <w:sz w:val="24"/>
          <w:szCs w:val="24"/>
        </w:rPr>
        <w:t>1,15 и 1,08-</w:t>
      </w:r>
      <w:r>
        <w:rPr>
          <w:sz w:val="24"/>
          <w:szCs w:val="24"/>
        </w:rPr>
        <w:t xml:space="preserve"> повышающие коэффициенты.</w:t>
      </w:r>
    </w:p>
    <w:p>
      <w:pPr>
        <w:pStyle w:val="Normal"/>
        <w:tabs>
          <w:tab w:val="clear" w:pos="708"/>
          <w:tab w:val="left" w:pos="142" w:leader="none"/>
        </w:tabs>
        <w:ind w:left="142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142" w:firstLine="426"/>
        <w:rPr/>
      </w:pPr>
      <w:r>
        <w:rPr>
          <w:b/>
          <w:i/>
          <w:sz w:val="24"/>
          <w:szCs w:val="24"/>
        </w:rPr>
        <w:t>4.1.5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Расчетные  расходы </w:t>
      </w:r>
      <w:r>
        <w:rPr>
          <w:b/>
          <w:i/>
          <w:sz w:val="24"/>
          <w:szCs w:val="24"/>
          <w:lang w:val="en-US"/>
        </w:rPr>
        <w:t>j</w:t>
      </w:r>
      <w:r>
        <w:rPr>
          <w:b/>
          <w:i/>
          <w:sz w:val="24"/>
          <w:szCs w:val="24"/>
        </w:rPr>
        <w:t xml:space="preserve">   -го поселения на развитие физической культуры и спорта РОФ </w:t>
      </w:r>
      <w:r>
        <w:rPr>
          <w:b/>
          <w:i/>
          <w:sz w:val="24"/>
          <w:szCs w:val="24"/>
          <w:lang w:val="en-US"/>
        </w:rPr>
        <w:t>j</w:t>
      </w:r>
      <w:r>
        <w:rPr>
          <w:b/>
          <w:i/>
          <w:sz w:val="24"/>
          <w:szCs w:val="24"/>
        </w:rPr>
        <w:t xml:space="preserve">  на планируемый год определяются по следующей формуле:</w:t>
      </w:r>
    </w:p>
    <w:p>
      <w:pPr>
        <w:pStyle w:val="Normal"/>
        <w:tabs>
          <w:tab w:val="clear" w:pos="708"/>
          <w:tab w:val="left" w:pos="142" w:leader="none"/>
          <w:tab w:val="left" w:pos="1624" w:leader="none"/>
        </w:tabs>
        <w:ind w:left="142" w:firstLine="426"/>
        <w:rPr/>
      </w:pPr>
      <w:r>
        <w:rPr>
          <w:b/>
          <w:i/>
          <w:sz w:val="24"/>
          <w:szCs w:val="24"/>
        </w:rPr>
        <w:tab/>
      </w:r>
      <w:r>
        <w:rPr>
          <w:b/>
          <w:sz w:val="24"/>
          <w:szCs w:val="24"/>
        </w:rPr>
        <w:t>РОФ</w:t>
      </w:r>
      <w:r>
        <w:rPr>
          <w:b/>
          <w:sz w:val="24"/>
          <w:szCs w:val="24"/>
          <w:lang w:val="en-US"/>
        </w:rPr>
        <w:t>j</w:t>
      </w:r>
      <w:r>
        <w:rPr>
          <w:b/>
          <w:sz w:val="24"/>
          <w:szCs w:val="24"/>
        </w:rPr>
        <w:t xml:space="preserve"> =РОФ</w:t>
      </w:r>
      <w:r>
        <w:rPr>
          <w:b/>
          <w:sz w:val="24"/>
          <w:szCs w:val="24"/>
          <w:lang w:val="en-US"/>
        </w:rPr>
        <w:t>j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2006г.) </w:t>
      </w:r>
      <w:r>
        <w:rPr>
          <w:b/>
          <w:sz w:val="24"/>
          <w:szCs w:val="24"/>
        </w:rPr>
        <w:t>* 1,15, где:</w:t>
      </w:r>
    </w:p>
    <w:p>
      <w:pPr>
        <w:pStyle w:val="Normal"/>
        <w:tabs>
          <w:tab w:val="clear" w:pos="708"/>
          <w:tab w:val="left" w:pos="142" w:leader="none"/>
          <w:tab w:val="left" w:pos="1624" w:leader="none"/>
        </w:tabs>
        <w:ind w:left="142" w:firstLine="426"/>
        <w:rPr/>
      </w:pPr>
      <w:r>
        <w:rPr>
          <w:b/>
          <w:sz w:val="24"/>
          <w:szCs w:val="24"/>
        </w:rPr>
        <w:t>-РОФ</w:t>
      </w:r>
      <w:r>
        <w:rPr>
          <w:b/>
          <w:sz w:val="24"/>
          <w:szCs w:val="24"/>
          <w:lang w:val="en-US"/>
        </w:rPr>
        <w:t>j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2006г.) -расходы муниципального поселения на физкультуру и спорт в бюджете 2006года:</w:t>
      </w:r>
    </w:p>
    <w:p>
      <w:pPr>
        <w:pStyle w:val="Normal"/>
        <w:tabs>
          <w:tab w:val="clear" w:pos="708"/>
          <w:tab w:val="left" w:pos="142" w:leader="none"/>
          <w:tab w:val="left" w:pos="1624" w:leader="none"/>
        </w:tabs>
        <w:ind w:left="142" w:firstLine="426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>1,15-</w:t>
      </w:r>
      <w:r>
        <w:rPr>
          <w:sz w:val="24"/>
          <w:szCs w:val="24"/>
        </w:rPr>
        <w:t>повышающий коэффициент в бюджете 2007года.</w:t>
      </w:r>
    </w:p>
    <w:p>
      <w:pPr>
        <w:pStyle w:val="Normal"/>
        <w:tabs>
          <w:tab w:val="clear" w:pos="708"/>
          <w:tab w:val="left" w:pos="142" w:leader="none"/>
          <w:tab w:val="left" w:pos="1624" w:leader="none"/>
        </w:tabs>
        <w:ind w:left="142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142" w:firstLine="426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4.1.6 Прочие расходы </w:t>
      </w:r>
      <w:r>
        <w:rPr>
          <w:b/>
          <w:i/>
          <w:sz w:val="24"/>
          <w:szCs w:val="24"/>
          <w:lang w:val="en-US"/>
        </w:rPr>
        <w:t>j</w:t>
      </w:r>
      <w:r>
        <w:rPr>
          <w:b/>
          <w:i/>
          <w:sz w:val="24"/>
          <w:szCs w:val="24"/>
        </w:rPr>
        <w:t xml:space="preserve">   -го поселения, связанные с решением вопросов местного значения РП</w:t>
      </w:r>
      <w:r>
        <w:rPr>
          <w:b/>
          <w:i/>
          <w:sz w:val="24"/>
          <w:szCs w:val="24"/>
          <w:lang w:val="en-US"/>
        </w:rPr>
        <w:t>j</w:t>
      </w:r>
      <w:r>
        <w:rPr>
          <w:b/>
          <w:i/>
          <w:sz w:val="24"/>
          <w:szCs w:val="24"/>
        </w:rPr>
        <w:t xml:space="preserve"> на планируемый финансовый год включают в себя:</w:t>
      </w:r>
    </w:p>
    <w:p>
      <w:pPr>
        <w:pStyle w:val="Normal"/>
        <w:tabs>
          <w:tab w:val="clear" w:pos="708"/>
          <w:tab w:val="left" w:pos="142" w:leader="none"/>
          <w:tab w:val="left" w:pos="1624" w:leader="none"/>
        </w:tabs>
        <w:ind w:left="142" w:firstLine="426"/>
        <w:rPr>
          <w:sz w:val="24"/>
          <w:szCs w:val="24"/>
        </w:rPr>
      </w:pPr>
      <w:r>
        <w:rPr>
          <w:sz w:val="24"/>
          <w:szCs w:val="24"/>
        </w:rPr>
        <w:t>-расходы поселений по возмещению транспортных затрат предприятий торговли при   обеспечении населения продуктами питания и товарами в отдаленных населенных пунктах на уровне расходов бюджета 2006года;</w:t>
      </w:r>
    </w:p>
    <w:p>
      <w:pPr>
        <w:pStyle w:val="Normal"/>
        <w:tabs>
          <w:tab w:val="clear" w:pos="708"/>
          <w:tab w:val="left" w:pos="142" w:leader="none"/>
          <w:tab w:val="left" w:pos="1624" w:leader="none"/>
        </w:tabs>
        <w:ind w:left="142" w:firstLine="426"/>
        <w:rPr>
          <w:sz w:val="24"/>
          <w:szCs w:val="24"/>
        </w:rPr>
      </w:pPr>
      <w:r>
        <w:rPr>
          <w:sz w:val="24"/>
          <w:szCs w:val="24"/>
        </w:rPr>
        <w:t>- целевые  расходы  по организации занятости безработных и ищущих работу граждан на общественных работах  по благоустройству  территорий и  ремонту дорог в размере запланированных средств.</w:t>
      </w:r>
    </w:p>
    <w:p>
      <w:pPr>
        <w:pStyle w:val="Normal"/>
        <w:tabs>
          <w:tab w:val="clear" w:pos="708"/>
          <w:tab w:val="left" w:pos="142" w:leader="none"/>
          <w:tab w:val="left" w:pos="1624" w:leader="none"/>
        </w:tabs>
        <w:ind w:left="142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1624" w:leader="none"/>
        </w:tabs>
        <w:ind w:left="142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1624" w:leader="none"/>
        </w:tabs>
        <w:ind w:left="142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1624" w:leader="none"/>
        </w:tabs>
        <w:ind w:left="142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Методика определения размера дотации бюджету   поселения из районного фонда финансовой поддержки поселений</w:t>
      </w:r>
    </w:p>
    <w:p>
      <w:pPr>
        <w:pStyle w:val="Normal"/>
        <w:tabs>
          <w:tab w:val="clear" w:pos="708"/>
          <w:tab w:val="left" w:pos="142" w:leader="none"/>
          <w:tab w:val="left" w:pos="1624" w:leader="none"/>
        </w:tabs>
        <w:ind w:left="142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1624" w:leader="none"/>
        </w:tabs>
        <w:ind w:left="142"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1624" w:leader="none"/>
        </w:tabs>
        <w:ind w:left="142" w:firstLine="426"/>
        <w:rPr/>
      </w:pPr>
      <w:r>
        <w:rPr>
          <w:b/>
          <w:sz w:val="24"/>
          <w:szCs w:val="24"/>
        </w:rPr>
        <w:t xml:space="preserve">5.Размер дотации бюджету </w:t>
      </w:r>
      <w:r>
        <w:rPr>
          <w:b/>
          <w:sz w:val="24"/>
          <w:szCs w:val="24"/>
          <w:lang w:val="en-US"/>
        </w:rPr>
        <w:t>j</w:t>
      </w:r>
      <w:r>
        <w:rPr>
          <w:b/>
          <w:sz w:val="24"/>
          <w:szCs w:val="24"/>
        </w:rPr>
        <w:t xml:space="preserve">  -го поселения из районного фонда финансовой поддержки поселений ,образованного в составе расходов бюджета МО»Котласский муниципальный район ДР</w:t>
      </w:r>
      <w:r>
        <w:rPr>
          <w:b/>
          <w:sz w:val="24"/>
          <w:szCs w:val="24"/>
          <w:lang w:val="en-US"/>
        </w:rPr>
        <w:t>j</w:t>
      </w:r>
      <w:r>
        <w:rPr>
          <w:b/>
          <w:sz w:val="24"/>
          <w:szCs w:val="24"/>
        </w:rPr>
        <w:t xml:space="preserve"> определяется по следующей формуле:</w:t>
      </w:r>
    </w:p>
    <w:p>
      <w:pPr>
        <w:pStyle w:val="Normal"/>
        <w:tabs>
          <w:tab w:val="clear" w:pos="708"/>
          <w:tab w:val="left" w:pos="142" w:leader="none"/>
          <w:tab w:val="left" w:pos="1624" w:leader="none"/>
        </w:tabs>
        <w:ind w:left="142"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1624" w:leader="none"/>
        </w:tabs>
        <w:ind w:left="142"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1624" w:leader="none"/>
        </w:tabs>
        <w:ind w:left="142"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3215" w:leader="none"/>
        </w:tabs>
        <w:ind w:left="142"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Доходы </w:t>
      </w:r>
      <w:r>
        <w:rPr>
          <w:b/>
          <w:sz w:val="24"/>
          <w:szCs w:val="24"/>
          <w:lang w:val="en-US"/>
        </w:rPr>
        <w:t>j</w:t>
      </w:r>
    </w:p>
    <w:p>
      <w:pPr>
        <w:pStyle w:val="Normal"/>
        <w:tabs>
          <w:tab w:val="clear" w:pos="708"/>
          <w:tab w:val="left" w:pos="142" w:leader="none"/>
          <w:tab w:val="left" w:pos="1624" w:leader="none"/>
        </w:tabs>
        <w:ind w:left="142" w:firstLine="426"/>
        <w:rPr/>
      </w:pPr>
      <w:r>
        <w:rPr>
          <w:b/>
          <w:sz w:val="24"/>
          <w:szCs w:val="24"/>
        </w:rPr>
        <w:t>ДР</w:t>
      </w:r>
      <w:r>
        <w:rPr>
          <w:b/>
          <w:sz w:val="24"/>
          <w:szCs w:val="24"/>
          <w:lang w:val="en-US"/>
        </w:rPr>
        <w:t>j</w:t>
      </w:r>
      <w:r>
        <w:rPr>
          <w:b/>
          <w:sz w:val="24"/>
          <w:szCs w:val="24"/>
        </w:rPr>
        <w:t xml:space="preserve"> =Расходы </w:t>
      </w:r>
      <w:r>
        <w:rPr>
          <w:b/>
          <w:sz w:val="24"/>
          <w:szCs w:val="24"/>
          <w:lang w:val="en-US"/>
        </w:rPr>
        <w:t>j</w:t>
      </w:r>
      <w:r>
        <w:rPr>
          <w:b/>
          <w:sz w:val="24"/>
          <w:szCs w:val="24"/>
        </w:rPr>
        <w:t>*(1,0-  ---------------)</w:t>
      </w:r>
      <w:r>
        <w:rPr>
          <w:sz w:val="24"/>
          <w:szCs w:val="24"/>
        </w:rPr>
        <w:t xml:space="preserve"> ,</w:t>
      </w:r>
      <w:r>
        <w:rPr>
          <w:b/>
          <w:sz w:val="24"/>
          <w:szCs w:val="24"/>
        </w:rPr>
        <w:t xml:space="preserve">где </w:t>
      </w:r>
      <w:r>
        <w:rPr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  <w:tab w:val="left" w:pos="8188" w:leader="none"/>
        </w:tabs>
        <w:rPr/>
      </w:pPr>
      <w:r>
        <w:rPr>
          <w:sz w:val="24"/>
          <w:szCs w:val="24"/>
        </w:rPr>
        <w:tab/>
        <w:t xml:space="preserve">    </w:t>
      </w:r>
      <w:r>
        <w:rPr>
          <w:b/>
          <w:sz w:val="24"/>
          <w:szCs w:val="24"/>
        </w:rPr>
        <w:t xml:space="preserve">Расходы </w:t>
      </w:r>
      <w:r>
        <w:rPr>
          <w:b/>
          <w:sz w:val="24"/>
          <w:szCs w:val="24"/>
          <w:lang w:val="en-US"/>
        </w:rPr>
        <w:t>j</w:t>
      </w: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880" w:leader="none"/>
          <w:tab w:val="left" w:pos="81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  <w:tab w:val="left" w:pos="81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  <w:tab w:val="left" w:pos="8188" w:leader="none"/>
        </w:tabs>
        <w:rPr/>
      </w:pPr>
      <w:r>
        <w:rPr>
          <w:b/>
          <w:sz w:val="24"/>
          <w:szCs w:val="24"/>
        </w:rPr>
        <w:t>-Расходы</w:t>
      </w:r>
      <w:r>
        <w:rPr>
          <w:b/>
          <w:sz w:val="24"/>
          <w:szCs w:val="24"/>
          <w:lang w:val="en-US"/>
        </w:rPr>
        <w:t>j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-расчетные расходы  -го поселения ,связанные с решением вопросов местного значения поселения;</w:t>
      </w:r>
    </w:p>
    <w:p>
      <w:pPr>
        <w:pStyle w:val="Normal"/>
        <w:tabs>
          <w:tab w:val="clear" w:pos="708"/>
          <w:tab w:val="left" w:pos="2880" w:leader="none"/>
          <w:tab w:val="left" w:pos="8188" w:leader="none"/>
        </w:tabs>
        <w:rPr/>
      </w:pPr>
      <w:r>
        <w:rPr>
          <w:b/>
          <w:sz w:val="24"/>
          <w:szCs w:val="24"/>
        </w:rPr>
        <w:t xml:space="preserve">-Доходы </w:t>
      </w:r>
      <w:r>
        <w:rPr>
          <w:b/>
          <w:sz w:val="24"/>
          <w:szCs w:val="24"/>
          <w:lang w:val="en-US"/>
        </w:rPr>
        <w:t>j</w:t>
      </w:r>
      <w:r>
        <w:rPr>
          <w:b/>
          <w:sz w:val="24"/>
          <w:szCs w:val="24"/>
        </w:rPr>
        <w:t xml:space="preserve"> –</w:t>
      </w:r>
      <w:r>
        <w:rPr>
          <w:sz w:val="24"/>
          <w:szCs w:val="24"/>
        </w:rPr>
        <w:t xml:space="preserve">сумма налогового потенциала НП, неналогового потенциала ННП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–го поселения</w:t>
      </w:r>
    </w:p>
    <w:p>
      <w:pPr>
        <w:pStyle w:val="Normal"/>
        <w:tabs>
          <w:tab w:val="clear" w:pos="708"/>
          <w:tab w:val="left" w:pos="2880" w:leader="none"/>
          <w:tab w:val="left" w:pos="8188" w:leader="none"/>
        </w:tabs>
        <w:rPr/>
      </w:pPr>
      <w:r>
        <w:rPr>
          <w:b/>
          <w:sz w:val="24"/>
          <w:szCs w:val="24"/>
        </w:rPr>
        <w:t xml:space="preserve">1.0 </w:t>
      </w:r>
      <w:r>
        <w:rPr>
          <w:sz w:val="24"/>
          <w:szCs w:val="24"/>
        </w:rPr>
        <w:t>–максимальный уровень, до которого возможно выравнивание бюджетов поселений т.е   100%.</w:t>
      </w:r>
    </w:p>
    <w:p>
      <w:pPr>
        <w:pStyle w:val="Normal"/>
        <w:tabs>
          <w:tab w:val="clear" w:pos="708"/>
          <w:tab w:val="left" w:pos="2880" w:leader="none"/>
          <w:tab w:val="left" w:pos="8188" w:leader="none"/>
        </w:tabs>
        <w:rPr>
          <w:sz w:val="24"/>
          <w:szCs w:val="24"/>
        </w:rPr>
      </w:pPr>
      <w:r>
        <w:rPr>
          <w:sz w:val="24"/>
          <w:szCs w:val="24"/>
        </w:rPr>
        <w:t>В случае,  когда значение в скобках отрицательная величина, дотация не определяется.</w:t>
      </w:r>
    </w:p>
    <w:p>
      <w:pPr>
        <w:pStyle w:val="Normal"/>
        <w:tabs>
          <w:tab w:val="clear" w:pos="708"/>
          <w:tab w:val="left" w:pos="2880" w:leader="none"/>
          <w:tab w:val="left" w:pos="81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  <w:tab w:val="left" w:pos="81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формированный районный фонд финансовой поддержки поселений включает в себя собственные доходы бюджета муниципального района и  областную субвенцию бюджетам муниципальных районов для осуществления государственных полномочий  по расчету и предоставлению дотаций из областного фонда финансовой поддержки поселений ( приложение №13 к проекту бюджета).</w:t>
      </w:r>
    </w:p>
    <w:p>
      <w:pPr>
        <w:pStyle w:val="Normal"/>
        <w:tabs>
          <w:tab w:val="clear" w:pos="708"/>
          <w:tab w:val="left" w:pos="2880" w:leader="none"/>
          <w:tab w:val="left" w:pos="81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  <w:tab w:val="left" w:pos="81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5:51:00Z</dcterms:created>
  <dc:creator>A_sekr1</dc:creator>
  <dc:description/>
  <dc:language>en-US</dc:language>
  <cp:lastModifiedBy>A_sekr1</cp:lastModifiedBy>
  <dcterms:modified xsi:type="dcterms:W3CDTF">2007-05-07T05:52:00Z</dcterms:modified>
  <cp:revision>1</cp:revision>
  <dc:subject/>
  <dc:title>МУНИЦИПАЛЬНОЕ ОБРАЗОВАНИЕ «КОТЛАССКИЙ МУНИЦИПАЛЬНЫЙ РАЙОН»</dc:title>
</cp:coreProperties>
</file>