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83" w:after="0"/>
        <w:ind w:right="42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 публичных слушаний в муниципальном образовании «Котласский муниципальный район»</w:t>
      </w:r>
    </w:p>
    <w:p>
      <w:pPr>
        <w:pStyle w:val="Normal"/>
        <w:shd w:fill="FFFFFF" w:val="clear"/>
        <w:spacing w:lineRule="exact" w:line="274" w:before="283" w:after="0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МО «Котласский муниципальный район», в целях реализации прав граждан, политических и общественных организаций, органов территориального общественного самоуправления, предприятий, учреждений и организаций на территории муниципального образования «Котласский муниципальный район» на осуществление местного самоуправления посредством участия в обсуждении проектов муниципальных правовых актов по вопросам местного значения, Собрание депутатов МО «Котласский район» РЕШИЛО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публичных слушаний в муниципальном образовании «Котласский муниципальный район»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ложение в газете «Двинская правда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ем силу решение Собрания депутатов от 12 октября 2005 года №89 «О порядке участия населения в обсуждении проекта Устава муниципального образования «Котласский район» и учета его предложений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  <w:tab/>
        <w:tab/>
        <w:tab/>
        <w:tab/>
        <w:t>С.Н. Бральнин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</w:t>
      </w:r>
    </w:p>
    <w:p>
      <w:pPr>
        <w:pStyle w:val="Normal"/>
        <w:ind w:left="3540" w:firstLine="708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0.09.2006 года № 187</w:t>
      </w:r>
    </w:p>
    <w:p>
      <w:pPr>
        <w:pStyle w:val="Normal"/>
        <w:ind w:left="3540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в муниципальном образовании «Котласский муниципальный район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84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ложение направлено на реализацию прав граждан, политических и общественных организаций, органов территориального общественного самоуправления, предприятий, учреждений и организаций на территории муниципального образования «Котласский муниципальный район» (далее – муниципальное образование) на осуществление местного самоуправления посредством участия в обсуждении проектов муниципальных правовых актов</w:t>
      </w:r>
      <w:r>
        <w:rPr/>
        <w:t xml:space="preserve"> </w:t>
      </w:r>
      <w:r>
        <w:rPr>
          <w:sz w:val="24"/>
          <w:szCs w:val="24"/>
        </w:rPr>
        <w:t>по вопросам местного значения и определяет порядок организации и учета  их предложе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84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муниципального образования «Котласский муниципальный район»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5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Основные понятия, применяемые в Положени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- форма реализации прав населения муниципального образования на участие в обсуждении проектов муниципальных правовых актов</w:t>
      </w:r>
      <w:r>
        <w:rPr/>
        <w:t xml:space="preserve"> </w:t>
      </w:r>
      <w:r>
        <w:rPr>
          <w:sz w:val="24"/>
          <w:szCs w:val="24"/>
        </w:rPr>
        <w:t>по вопросам местного значения, посредством проведения собрания для его публичного обсуждения и массового обсужд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собрание для публичного обсуждения – непосредственное совместное участие граждан, организаций в обсуждении проекта муниципального правового акта по вопросам местного зна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>массовое обсуждение - это участие граждан, организаций в обсуждении проекта муниципального правового акта, посредством направления в органы местного самоуправления муниципального образования своих письменных предложений по вынесенному на обсуждение проекту муниципального правового акта</w:t>
      </w:r>
      <w:r>
        <w:rPr/>
        <w:t xml:space="preserve"> </w:t>
      </w:r>
      <w:r>
        <w:rPr>
          <w:sz w:val="24"/>
          <w:szCs w:val="24"/>
        </w:rPr>
        <w:t>по вопросам местного зна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>рабочая группа - это коллегиальный орган, сформированный распоряжением главы муниципального образования из должностных лиц администрации, с учетом предложений Собрания депутатов, осуществляющая действия по подготовке проекта муниципального правового ак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организационный комитет - это коллегиальный орган, сформированный Собранием депутатов или главой муниципального образования в решении о назначении публичных слушаний, для организации и проведения публичных слушаний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слушаний - граждане, политические и общественные организации, органы территориального общественного самоуправления, предприятия, учреждения и организации, проживающие (расположенные) на территории муниципального образования «Котласский муниципальный район», органы и должностные лица органов местного самоуправления муниципальных образований – поселений, органов государственной вла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роводятся с целью информирования участников о наиболее важных вопросах, по которым предполагается принятие соответствующих решений органами и должностными лицами местного самоуправления и выявление мнения участников по поводу содержания и качества представляемых проект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На публичные слушания в обязательном порядке выносятся:</w:t>
      </w:r>
    </w:p>
    <w:p>
      <w:pPr>
        <w:pStyle w:val="Normal"/>
        <w:numPr>
          <w:ilvl w:val="0"/>
          <w:numId w:val="5"/>
        </w:numPr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оект Устава муниципального района или акта о внесении изменений и  (или) дополнений в Устав муниципального образования;</w:t>
      </w:r>
    </w:p>
    <w:p>
      <w:pPr>
        <w:pStyle w:val="Normal"/>
        <w:numPr>
          <w:ilvl w:val="0"/>
          <w:numId w:val="5"/>
        </w:numPr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оект местного бюджета муниципального образования и отчета о его исполнении;</w:t>
      </w:r>
    </w:p>
    <w:p>
      <w:pPr>
        <w:pStyle w:val="Normal"/>
        <w:numPr>
          <w:ilvl w:val="0"/>
          <w:numId w:val="5"/>
        </w:numPr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ов и программ развития муниципального образования;</w:t>
      </w:r>
    </w:p>
    <w:p>
      <w:pPr>
        <w:pStyle w:val="Normal"/>
        <w:numPr>
          <w:ilvl w:val="0"/>
          <w:numId w:val="5"/>
        </w:numPr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вопросы о преобразовании муниципального образования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На публичные слушания могут выноситься проекты муниципальных правовых актов по иным вопросам, по решению органов и должностных лиц местного самоуправления муниципального образ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Инициатива по проведению публичных слушаний может принадлежать: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группе граждан, проживающих на территории муниципального образования, численностью не менее 100 человек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Главе муниципального образования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Собранию депутатов муниципального образ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азначении публичных слушаний, инициированных населением или Собранием депутатов, принимает Собрание депутатов муниципального образования, а о назначении публичных слушаний, инициированных Главой муниципального образования, – Глава  муниципального образ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азначении публичных слушаний по вопросам указанным в п.1.5. настоящего положения, принимает Собрание депутатов муниципального образ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Публичные слушания по проектам муниципальных правовых актов проводятся путем проведения собраний участников по месту жительства или ином определенном месте на территории муниципального образования, обсуждением участниками публичных слушаний выносимых вопросов и направлением предложений участников по существу обсуждаемых вопросов  в организационный комите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ind w:left="0" w:firstLine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ирование участников о проведении публичных слушани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>Информация о назначении публичных слушаний и порядке их проведения подлежит обязательному доведению до сведения участников через средства массовой информации, путем и объявлений на информационных стендах в населенных пунктах не позднее, чем за 30 дней до дня рассмотрения соответствующим органом или должностным лицом муниципального образования вопроса о принятии муниципального правового акта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публичным слушаниям должна содержать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Дату, время и место проведения собрания для публичного обсуждения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, вынесенных на публичные слушания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том где (у кого) можно ознакомиться с материалами по вопросам публичных слушаний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Сроки направления предложений и замечаний по обсуждаемым вопросам;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контактных лицах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До непосредственно заинтересованных лиц (организаций) информация о публичных слушаниях может направляться путем почтового извещ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ind w:left="0" w:firstLine="399"/>
        <w:jc w:val="both"/>
        <w:rPr/>
      </w:pPr>
      <w:r>
        <w:rPr>
          <w:b/>
          <w:sz w:val="26"/>
          <w:szCs w:val="26"/>
        </w:rPr>
        <w:t>Массовое обсуждение населением проекта муниципального правового акт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41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Массовое обсуждение проекта муниципального правового акта проводится со дня официального опубликования проекта и завершается за 7 дней до дня рассмотрения соответствующим органом или должностным лицом муниципального образования вопроса о принятии акт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41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обсуждаемому проекту со стороны участников направляются в организационный комитет, регистрируются, обобщаются рабочей группой и учитываются в практической работе по доработке проекта муниципального правового акт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41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Поступившие предложения и результаты их рассмотрения рабочей группой оглашаются при рассмотрении соответствующим органом или должностным лицом муниципального образования вопроса о принятии муниципального правового ак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ind w:left="0" w:firstLine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ля публичного обсужд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Собрание для публичного обсуждения проекта муниципального правового акта проводится не ранее чем через 10 дней со дня опубликования информации о проведении публичных слушаний и не позднее, чем за 7 дней до дня рассмотрения Собранием депутатов или Главой муниципального образования вопроса о принятии акт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 xml:space="preserve">Как правило, собрания для публичного обсуждения проводятся по нерабочим дням (суббота, воскресенье) в период с 9 до 18 часов. Продолжительность собрания определяется характером обсуждения и не может быть менее 1 час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Подготовка и проведение собрания для публичного обсуждения проекта муниципального правового акта возлагается на организационный комит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состав участников собрания для публичного обсуждения определяется  организационным комитет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В состав лиц имеющих право участвовать в проведении собрания для публичного обсуждения в обязательном порядке включаются Глава муниципального образования, депутаты Собрания депутатов муниципального образования, главы и председатели Советов депутатов муниципальных образований - поселений, а также могут приглашаться депутаты Архангельского областного Собрания депутатов, депутаты Государственной Думы, члены Совета Федерации и другие представители органов государственной вла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енным на собрание для публичного обсуждения гражданам, организациям муниципального образования заблаговременно рассылаются официальные уведомления, в соответствии с которыми они принимают участие в собрании для публичного обсуждени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м гражданам не может быть отказано в участии в публичных слушаниях при наличии свободных мест в зал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98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ля проведения собрания для публичного обсуждения выбирается с учетом наибольшего  количества мест для размещения его участник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9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, по инициативе Главы муниципального образования, Собрания депутатов, населения или организаций собрания для публичного обсуждения одного проекта муниципального правового акта могут быть проведены в нескольких населенных пунктах район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9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м на собрании для публичного обсуждения проекта муниципального правового акта является руководитель организационного комитета.</w:t>
      </w:r>
    </w:p>
    <w:p>
      <w:pPr>
        <w:pStyle w:val="Normal"/>
        <w:ind w:firstLine="39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 ведет публичные слушания и следит за порядком обсуждения вопросов повестки дня публичных слуша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Информационные материалы к проекту муниципального правового акта готовятся  организационным комитет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Собрание для публичного обсуждения начинается кратким вступительным словом председательствующего, который информирует собравшихся о существе обсуждаемого вопроса, порядке проведения собрания для публичного обсуждения и определения регламента (времени для выступлений, ответов на вопросы, перерывы в работе). Затем слово предоставляется представителям рабочей группы, после чего следуют вопросы участников слушаний, которые могут быть заданы как в устной, так и письменной форме. Затем слово для выступлений предоставляется участникам публичных слушаний в порядке поступления заявок на выступления.</w:t>
      </w:r>
    </w:p>
    <w:p>
      <w:pPr>
        <w:pStyle w:val="Normal"/>
        <w:ind w:firstLine="399"/>
        <w:jc w:val="both"/>
        <w:rPr/>
      </w:pPr>
      <w:r>
        <w:rPr>
          <w:sz w:val="24"/>
          <w:szCs w:val="24"/>
        </w:rPr>
        <w:t xml:space="preserve">В зависимости от количества желающих выступить председательствующий на собрании для публичного обсуждения может ограничить время любого из выступлений. Все желающие выступить берут слово только с разрешения председательствующего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В ходе собрания для публичного обсуждения ведется протокол. Протокол ведет секретарь слушаний – один из членов организационного комитета. В протоколе отражаются все поступившие предложения, замечания, рекомендации граждан, представителей организаций, предприятий, учреждений муниципального образования. Протокол подписывается председательствующим и секретаре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дения собрания для публичного обсуждения могут быть приняты рекомендации и обращения к Собранию депутатов муниципального образования, Главе муниципального образования.</w:t>
      </w:r>
    </w:p>
    <w:p>
      <w:pPr>
        <w:pStyle w:val="Normal"/>
        <w:ind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редставительному органу или главе муниципального образования могут содержать изложение альтернативных точек зрения по обсуждаемому вопросу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На собрании для публичного обсуждения могут также принимать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к жителям муниципального образования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в органы государственной власти и органы местного самоуправления иных муниципальных образований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приятиям, учреждениям и организациям, расположенным на территории муниципального образ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Решения на собраниях для публичного обсуждения принимаются большинством голосов от числа зарегистрированных участников собрания для публичного обсужд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12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Результаты обсуждения участниками публичных слушаний, полученные в ходе собрания для публичного обсуждения, принятые на собрании обращения и рекомендации рассматриваются по существу рабочей группой, при необходимости направляются заинтересованным лицам, оглашаются при рассмотрении вопроса о принятии муниципального правового ак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ind w:left="0" w:firstLine="39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ирование участников о результатах публичных слушани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публичных слушаний, подлежит официальному опубликованию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>Информация о результатах публичных слушаний должна содержать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у, время и место проведения собрания для публичного обсуждени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, вынесенных на публичные слушани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аткую информацию о поступивших в ходе публичных слушаний предложениях и рекомендациях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нятые в ходе проведения собрания для публичного обсуждения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аткую информацию о результатах рассмотрения рабочей группой поступивших предложений и рекомендаци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399"/>
        <w:jc w:val="both"/>
        <w:rPr/>
      </w:pPr>
      <w:r>
        <w:rPr>
          <w:sz w:val="24"/>
          <w:szCs w:val="24"/>
        </w:rPr>
        <w:t>В случае принятия Собранием депутатов или Главой муниципального образования решения, противоречащего рекомендациям публичных слушаний указанные органы обязаны опубликовать (обнародовать) мотивы приятия такого реш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240" w:after="120"/>
        <w:ind w:left="0"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5" w:leader="none"/>
        </w:tabs>
        <w:autoSpaceDE w:val="false"/>
        <w:ind w:left="0" w:firstLine="399"/>
        <w:jc w:val="both"/>
        <w:rPr/>
      </w:pPr>
      <w:r>
        <w:rPr>
          <w:sz w:val="24"/>
          <w:szCs w:val="24"/>
        </w:rPr>
        <w:t>Материалы публичных слушаний в течение всего срока полномочий депутатов представительного органа и Главы муниципального образования хранятся в указанных органах, а по истечении этого срока сдаются на хранение в муниципальный архив. Срок хранения в муниципальном архиве материалов публичных слушаний 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4" w:firstLine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119"/>
        </w:tabs>
        <w:ind w:left="831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St2z0">
    <w:name w:val="WW8NumSt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2:00Z</dcterms:created>
  <dc:creator>A_sekr1</dc:creator>
  <dc:description/>
  <dc:language>en-US</dc:language>
  <cp:lastModifiedBy>A_sekr1</cp:lastModifiedBy>
  <dcterms:modified xsi:type="dcterms:W3CDTF">2007-05-07T07:57:00Z</dcterms:modified>
  <cp:revision>1</cp:revision>
  <dc:subject/>
  <dc:title>МУНИЦИПАЛЬНОЕ ОБРАЗОВАНИЕ «КОТЛАССКИЙ МУНИЦИПАЛЬНЫЙ РАЙОН»</dc:title>
</cp:coreProperties>
</file>