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exact" w:line="240"/>
        <w:ind w:right="449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граммы «Развитие малого предпринимательства на территории МО «Котласский муниципальный район» на 2007-2008 гг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рание депутатов МО «Котласский муниципальный район» РЕШИЛО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 Утвердить целеву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«Развитие малого предпринимательства на 2007-2008 годы в муниципальном  образовании «Котласский муниципальный район» (прилагается)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 Администрации муниципального образования «Котласский муниципальный район» обеспечить финансирование мероприятий предусмотренных Программой.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 Настоящее решение вступает в силу  со дня его официального опубликова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ab/>
        <w:t xml:space="preserve">С.Н. Бральнин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Собрания депута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 «Котласский муниципальный район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.11.2006 г. №20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ЦЕЛЕВАЯ ПРОГРАММА</w:t>
      </w:r>
    </w:p>
    <w:p>
      <w:pPr>
        <w:pStyle w:val="Normal"/>
        <w:jc w:val="center"/>
        <w:rPr/>
      </w:pPr>
      <w:r>
        <w:rPr/>
        <w:t>"РАЗВИТИЕ МАЛОГО ПРЕДПРИНИМАТЕЛЬСТВА</w:t>
      </w:r>
    </w:p>
    <w:p>
      <w:pPr>
        <w:pStyle w:val="Normal"/>
        <w:jc w:val="center"/>
        <w:rPr/>
      </w:pPr>
      <w:r>
        <w:rPr/>
        <w:t>НА 2007 - 2008 ГОДЫ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МУНИЦИПАЛЬНОМ ОБРАЗОВАНИИ</w:t>
      </w:r>
    </w:p>
    <w:p>
      <w:pPr>
        <w:pStyle w:val="Normal"/>
        <w:jc w:val="center"/>
        <w:rPr/>
      </w:pPr>
      <w:r>
        <w:rPr/>
        <w:t>«КОТЛАС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целевой программы "Развитие малого предпринимательства на 2007 - 2008 годы"</w:t>
      </w:r>
    </w:p>
    <w:p>
      <w:pPr>
        <w:pStyle w:val="Normal"/>
        <w:jc w:val="center"/>
        <w:rPr/>
      </w:pPr>
      <w:r>
        <w:rPr/>
        <w:t>в муниципальном образовании «Котласский муниципальный район»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программа «Развитие малого предпринимательства на 2007-2008 годы»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м образовании «Котласский муниципальный район» (далее –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 разработк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4.06.1995 года № 88-ФЗ «О государственной поддержке малого предпринимательства в Российской Федера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от 6.07.1999 года № 137-23-ОЗ «О государственной поддержке малого предпринимательства в Архангельской област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администрации области от 1.04.2005 года № 303р «О разработке социально-экономической целевой программы «Развитие малого предпринимательства в Архангельской области до 2008 год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от 20.09.2005 года № 81-5-ОЗ «О социально-экономической программе Архангельской области «Развитие малого предпринимательства на 2006-2008 год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я Собрания депутатов МО «Котласский муниципальный район» от 22 марта 2006 года № 14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ограмме Социально-экономического развития муниципального образования «Котласский район» на 2006-2008 годы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Котласский муниципальный район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азработчик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и муниципальных программ администрации МО «Котласский муниципальный район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малого предпринимательства, совершенствование механизмов его поддержки, повышение его роли в социально-экономическом развитии район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ние информационной и нормативно-правовой  поддержки малого предприниматель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 инфраструктур, обеспечивающих доступность для субъектов  малого предпринимательства необходимых услуг и ресур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и внедрение механизмов финансово-кредитной и инвестиционной поддержки малого предприниматель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доступа субъектам малого предпринимательства к неэффективно используемому имуществу, находящемуся в муниципальной собств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йствие профессиональной подготовке и повышению квалификации кадров для малого предпринимательства, вовлечение в предпринимательскую деятельность временно незанятого трудоспособного на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йствие формированию благоприятного общественного мнения о малом предпринимательств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йствие участию малого предпринимательства в выставочно-ярмароч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эффективности деятельности органов местного самоуправления по поддержке малого предприниматель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нижение барьеров, препятствующих развитию  малого предпринимательств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ормативно-правовое обеспечение малого предприним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Административно-организационная поддержка малого предприним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Информационно-консультационная поддержка  малого предприним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Формирование  инфраструктуры поддержки и развития малого предприним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Ресурсная поддержка субъектов малого предпринимательств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сполнител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дел экономического развития и муниципальных программ администрации МО «Котласский муниципальный район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инансовое управление администрации (далее ФУ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итет по управлению муниципальным имуществом админист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У Центр занятости населения г.Котласа (далее ГУ ЦЗ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по кадрам, охране труда и технике безопасности администраци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07-2008 год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за счет средств местного бюджета на 2007 год  -250 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 2008 год -500 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ного бюдж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 2007 год-85 тыс.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на 2008 год-85 тыс.руб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нижение социальной напряженности путем увеличение численности работающих в сфере малого предпринима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Увеличение объема производства  товаров и оказываемых услуг субъектами малого предпринимательства на 2-3% и стабилизация его доли в общем объеме производ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Увеличение доли участия субъектов малого предпринимательства в муниципальном заказ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Расширение доступа субъектов малого предпринимательства к финансово-кредитным ресурс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 Увеличение налоговых поступлений в местный бюджет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контроля за исполнением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ализацией программы осуществляется отделом экономического развития и муниципальных программ админист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ходе выполнения программы рассматривается ежегодно на заседаниях Совета по малому предпринимательству при Главе муниципального образ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тельные итоги выполнения программы рассматриваются на сессиях Собрания депутатов МО «Котласский муниципальный район»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ализ развития малого предпринимательства в рай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последние годы развитие малого предпринимательства в районе приобретает все большее экономическое и социальное значение, формируя средний класс собственников - основу устойчивости в обществе. Именно эта группа деятельного населения способна создавать новые рабочие места и обслуживать основную массу потребителей. Сектор малого предпринимательства наиболее динамично осваивает новые виды продукции, развивается в отраслях, непривлекательных для крупного бизнес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едует отметить также важнейшие социальные фактор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нятие малым бизнесом является не только источником средств к существованию, но и способом раскрытия внутреннего потенциала лич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структуризация экономики вынуждает все большее число граждан заняться самостоятельной предпринимательской деятельность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ассовое развитие малого предпринимательства способствует изменению общественной психологии и жизненных ориентиров основной массы на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лого предпринимательства один из источников пополнения бюджета МО «Котласский муниципальный район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 января 2006 года на территории района действует 23 малых  предприятия с числом занятых 380 человек, что на 35% больше, чем в 2004 году. Зарегистрировано 310 индивидуальных предпринимателей с общим числом работающих по найму 860 человек. Кроме того, в связи с высоким уровнем безработицы на селе, наблюдается стабильный рост числа занятых в личных подсобных хозяйства - 13,1% от общего числа занятых в экономике. Наблюдается стабильное увеличение числа занятых в сфере Малого бизнеса ,их доля в общей численности работающего населения  района составляет 17,3%, т.е. привлечение рабочей силы в сферу малого бизнеса обеспечивает решение одной из важнейших  социальных проблем района – проблему занятости на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более привлекательной для малого бизнеса являются  отрасли торговли и лесозагото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долю этого сектора экономики приходится 30,4% малых предприятий, что объясняется более быстрым оборотом денежных средств. В сфере промышленного производства функционирует 34,8% малых предприятий. В строительстве сосредоточено 13% пред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числа лиц, работающих на малых предприятиях, 35% заняты в промышленности, 35% - в торговле и общественном питании, 2,6% - в строительств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 в расчете на одного работника по малым предприятиям в 2005 году возросла на 14,9% и составила 3276 рублей, или составляет 40% к среднерайонной (8138 руб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05 год малыми предприятиями произведено продукции, работ и оказано услуг на 41,8 млн. рублей или 13,4 % от общего объема произведенной продукции по району. Объем производства продукции к уровню 2004 года в фактических ценах увеличился 2,1 раз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 общего числа зарегистрированных индивидуальных предпринимателей 38% занимаются торгово-закупочной деятельностью, лесозаготовительной – более 15%, в сельском хозяйства -6 %. Значительную долю составляют предприниматели, оказывающие  автотранспортные и бытовые услуги насел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бъекты малого предпринимательства обеспечили в 2005 году 57,1% розничного товарооборота, 51,2% оборота общественного питания и 84,9% от общего производства хлеба и хлебобулочных изделий по район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ий уровень оплаты труда лиц, работающих по найму  у индивидуальных предпринимателей по имеющимся данным составил – 3,5-4,5 тыс. руб. в лесозаготовительной и деревообрабатывающей отрасли; 2,5-3,0 тыс.руб.в торговле, что значительно ниже среднерайонной и прожиточного минимума (3868 руб.). Это негативно  отражается на формирование доходной части  местного бюджета, т.к. предприниматели выступают в качестве источников налоговых поступлений. Кроме того, указанный уровень оплаты труда не обеспечивает работающим социальных гаран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и в основной капитал малыми предприятиями  составили 595 тыс. рублей. Налоговые поступления в бюджет района от малых предприятий и предпринимателей  в виде единого налога на вмененный доход и НДФЛ за 2005 год составили 2,1 млн. рублей, и остались на  уровне прошлого года в связи изменением (уменьшением) норматива отчислений НДФ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1 января 2005 года в районе осуществляют сельскохозяйственную деятельность 14 крупных   крестьянских (фермерских) хозяйств с общей площадью земельного надела 3,7 тыс. гектар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численность  работающих в КХ  составила 96 человек, среднемесячная зарплата – 2720 руб. Крестьянскими хозяйствами произведено  сельхозпродукции  на    22,9 млн. руб. или 41,9 % от стоимости  сельхозпродукции, производимой всеми сельскохозяйственными организациями район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лечение малого бизнеса в сельскохозяйственное производство благотворно влияет на экономику района в целом, но требует дополнительной поддержки со стороны государства.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лого предпринимательства  сосредоточено в основном в крупных населенных пунктах с более высокой плотностью населения и удовлетворительным состоянием транспортной се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координации деятельности  всех заинтересованных структур по созданию благоприятных условий для развития малого предпринимательства, совершенствованию механизмов его поддержки, повышению его роли в социально – экономическом развитии района в 2002 году  создан Совет по малому предпринимательству при главе администрации района, но работа его пока  не соответствует требования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 районе заложены основы системы муниципальной поддержки. Развивается инфраструктура поддержки малого предпринимательства. Разработан ряд механизмов информационного (создан опорный пункт, проводятся семинары и консультации), имущественного (сдача помещений в аренду), ресурсного содействия (ежегодно выделяется лесфонд на льготных условиях, закрепление лесфонда в аренду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ие субъекты малого предпринимательства участвуют в благотворительной деятельности, участвуют в работе по развитию социальной сферы района, ежегодно участвуют в ярмарке Кузьмы Пруткова,  праздников, посвященных Дню поселков и других знаменательных дат, поддерживают социальные программы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 не менее перед малым бизнесом стоит немало проблем, которые сдерживают его дальнейшее развит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ути малого бизнеса продолжают существовать неоправданные административные барьеры, особенно при регистрации предприятий, лицензировании видов деятельности, выделении производственных и торговых помещений, земли, осуществлении контролирующими органами контрольно-ревизионных функций. Как следствие из вышеизложенного можно выделить  ряд проблем, с которыми сталкиваются в своей деятельности представители малого предпринимательств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совершенство нормативно-правовой базы в сфере малого предприниматель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действенных механизмов для кредитования начинающих субъектов малого предпринимательства и материально-ресурсного обеспечения развития малого предприниматель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совершенство системы налогооблож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совершенство государственной системы поддержки малого предприниматель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развитость системы информационной поддержки малого бизнес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блемы кадрового обеспечения и подготовки специалистов для малого предприним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 Цели и задачи, сроки реализации 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ю настоящей Программы является создание правовых и экономических условий для развития малого предпринимательства, обеспечивающи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ост численности занятых в секторе малого предпринимательства, повышение доходов и уровня социальной защищенности работников малого бизнес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малого предпринимательства в формировании всех составляющих валового регионального продукта, расширение сфер деятельности и экономическое укрепление малого бизнеса, особенно в промышленной сфер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этой цели Программой предусматривается решение следующих задач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бор приоритетных (стратегических) направлений развития малого предпринимательства в Котласском район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равовой среды, создающей благоприятные условия для развития малого предприниматель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инфраструктуры, обеспечивающей доступность субъектам малого предпринимательства услуг по ведению бизнеса в условиях рыночной экономик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механизмов финансовой поддержки малого предприниматель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а субъектам малого предпринимательства к неэффективно используемому имуществу, находящемуся в муниципальной собствен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участию малого предпринимательства в выставочно-ярмарочной деятель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деятельности органов местного самоуправления  по поддержке  малого  предприним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и направлениями развития малого предпринимательства явля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о промышленной продук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роительная индустр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жилищно-коммунальное хозяйств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ельское хозяйств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овое обслуживание населения;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инновационных проектов, обеспечивающих внедрение новых технологий и выпуск принципиально новой продук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ое обеспечение субъектов малого предприниматель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уризм и оказание услуг в сфере туриз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предусмотрена в период с 2007 по 2008 год. Программа реализуется в один эта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. Ресурсное обеспечение 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рограммы осуществляется за счет средств федерального бюджета в размере 2007 год - 85 ,0 тыс. руб., 2008 год-85 тыс. руб., из местного бюджета в размере 2007 год - 250 тыс. руб., 2008 год - 500 тыс.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Программы на 2007 - 2008 годы за счет средств местного бюджета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, исходя из возможностей мест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яд мероприятий Программы может осуществляться с привлечением средств муниципальных образований и исполнителей данных мероприятий на условиях софинансир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Механизм реализации 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яется на основе муниципальных контрактов (договоров), заключаемых в установленном порядке отделом экономического развития администрации МО «Котласский муниципальный район» (муниципальным заказчиком) с исполнителями программных мероприятий, которые определяются на конкурсной основ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рограммы за счет средств местного бюджета в соответствии с утвержденными ассигнованиями на очередной финансовый год осуществляется в установленном порядке через муниципального заказчи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менении объемов бюджетного финансирования, предусмотренных Программой, муниципальный заказчик в установленном порядке уточняет объемы финансирования, а также в установленные сроки уточняет мероприятия Программы для ее реализации.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 предусматривает формирование ежегодно рабочих документов: организационного плана действий по реализации мероприятий программы, плана проведения конкурсов на исполнение конкретных программных мероприятий, проектов соглашений (договоров), заключаемых муниципальным заказчиком с исполнителями программных мероприятий по итогам конкурсов, перечня работ по подготовке и реализации программных мероприятий конкретными исполнителями с определением объемов и источников финансир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Организация управления и контроль за ходом реализации 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осуществляет контроль за ходом реализации Программы, обеспечивает согласованные действия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я из местного бюджета для финансирования Программы на очередной финансовый год, а также периодически отчитывается о реализации программ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рограммы включает ежегодную отчетность о реализации программных мероприятий, качестве реализуемых программных мероприятий, сроках выполнения договоров (контрактов, соглашени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программных мероприятий в установленном порядке отчитываются перед муниципальным заказчиком о целевом использовании выделенных им финансовых средст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ка Программы, в том числе включение в нее новых мероприятий, а также продление срока ее реализации, осуществляется в установленном порядке по предложению муниципального заказчи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6. Оценка эффективности социально-экономических последствий реализации 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Программы прогнозируе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ить численность работающих малого предпринимательства на 100 человек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увеличение объема производства товаров и оказываемых услуг субъектами малого предпринимательства на 2-3%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ить долю участия субъектов малого предпринимательства  в муниципальном заказ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расширить доступ субъектов малого предпринимательства к финансово-кредитным ресурса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ить налоговые поступ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7. Программные мероприят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 предусматривает 5 основных раздел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ормативное правовое обеспечение малого предприним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- создание благоприятных правовых условий для развития предпринимательства в муниципальном образовании «Котласский  муниципальный район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ланированы: подготовка предложений в проекты областных законов, Положения «О компенсации части затрат местным товаропроизводителям по участию в выставочно-ярмарочной деятельности", разработка механизма  взаимодействия с кредитными организациями, подготовка реестра субъектов малого предпринимательства и других нормативных ак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тивно-организационная поддержка малого предприним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- обеспечение взаимодействия органов местного самоуправления и субъектов малого предпринимательства, направленное на развитие малого бизнес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раздела предполагают совершенствование имущественной поддержки и арендных отношений для субъектов малого предпринимательства, организацию и обеспечение учета  муниципального имущества, которое передано или может быть передано субъектам малого предпринимательства. Важное значение имеет выработка единых подходов в вопросах порядка установления арендной пла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ются организационные мероприят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действие в организации по участию в межрегиональных, областных конференциях, выставках - ярмарках, конкурсах, общеобластной акции «День предпринимателя в Архангельской области представителей малого предпринимательства  Котласского район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содействие в организации по участию в Маргаритинской ярмарк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районных ярмарок, выставок, конкурс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изкая социальная защищенность работников малых предприятий вызывает трудности с наймом высококвалифицированных кадров. Отсутствие профессиональных знаний, в том числе, в области экономики и управления у предпринимателей снижают эффективность работы субъектов малого предпринимательства. Дефицит квалифицированных муниципальных служащих, представителей внебюджетных фондов, осуществляющих организационные функции в отношении субъектов малого предпринимательства. В качестве важнейших направлений дальнейшего развития и совершенствования системы подготовки кадров необходим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одействие в организации обучения и переподготовки кадров предпринимателей по различным аспектам организации и ведения своего дела;  руководителей и специалистов, занимающихся поддержкой малого предпринимательства на областных и региональных семинара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финансирование мероприятий на переподготовку кадров и разработку  учебно-методической литератур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ая и консультационная поддержка малого предприним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ая реализация политики в области малого бизнеса невозможна без организации пропагандистской работы по вовлечению в процесс  предпринимательской деятельности населения  Котласск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 единой информационной системы субъектов малого предпринимательства необходимо:  создание условий для наиболее полного удовлетворения информационных потребностей субъектов малого бизнеса, развитие доступной для предпринимателей системы консультирования по вопросам предпринимательской деятель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раздела предусматриваются мероприят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развитию и поддержке системы дистанционного консультирования предпринимателей и желающих начать собственное дело в районе, предоставление информации о действующих нормативных актах на базе информационно-консультационных опорных пунктов в администрации МО «Котласский муниципальный район» и  муниципальных образования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разработке и распространению пакетов типовых документов (устав, бизнес-план, документация на участие в конкурсах на выполнение муниципального заказа) программного обеспечения в области бухгалтерского и налогового учета, информацию о реестрах муниципального имущества, предназначенного для передачи в аренду или продаж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сультирование по вопросу  выбора наиболее перспективных направлений развития бизнеса,  возможных поставщиках ресурсов и рынках сбыта товаров, о наличии необходимых трудовых ресурсов, безработных граждан (с помощью ГУ ЦЗН г.Котласа) по организации собственного де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решенной в полной мере остается проблема социальной защиты работников малых предприятий. Нормативно-правовые документы, изменения в трудовом кодексе РФ, регулирующие социально-трудовые отношения, слабо учитывают специфику в сфере малого бизнеса, что влечет за собой социальную незащищенность наемных работников малых предприятий, особенно  имеющих трудовые отношения с предпринимателями без образования юридического лица, неудовлетворительное положение в области охраны труда, техники безопасности, исполнения социальных гарантий (путевки, страховой полис, страховое свидетельство), поэтому необходимо проводить 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консультирование по нормам трудового законодательства, охране труда и технике безопасности, страхованию работников( с привлечением специалистов территориальных госорганов, федеральных министерств и ведомств, а именно налоговой службы, пенсионного фонда, фонда социального страхования и т.п.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задач раздела является также создание положительного общественного мнения  по отношению к предпринимательской деятельности и повышение уровня знаний населения о малом предпринимательстве. Для ее решения  должны быть организованы радио- и телепередачи, публикации в печатных изданиях, информации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Формирование и поддержка инфраструктуры развития малого предприним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раздела направлены на формирование инфраструктуры, обеспечивающей доступность субъектам малого предпринимательства услуг по ведению бизнеса в условиях рыночной экономики. Необходимо создать специализированную организацию Фонд поддержки малого предпринимательства, способную оказывать широкий спектр услуг.  Предполагается совершенствование работы информационно-консультационного опорного пункта при администрации и расширение сети опорных пунктов в муниципальных образованиях. Предусматривается создание объектов инфраструктуры малого предпринимательства на конкурсной основе, таких как  бизнес-инкубаторы, которые будут предоставлять: услуги по обучению ведению и становлению бизнеса в условиях рыночной экономики, аренду рабочих мест, источники получения информации, в том числе по организациям, проводящим обучение, кредитным организациям и другим источникам получения альтернативного финансир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Ресурсная поддержка малого предприним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й из наиболее сложных проблем, препятствующих развитию малого предпринимательства, является отсутствие достаточных финансовых ресурсов для обеспечения инвестиционных и оборотных потребностей малого предпринимательства. Первоочередной задачей Программы в данном направлении является упрощение доступа субъектов малого предпринимательства к финансовым ресурсам, а также совершенствование форм финансовой поддержки. Мероприятия, отраженные в данном разделе, направлены на отработку и внедрение прогрессивных финансово-кредитных технологий поддержки малого предпринимательства. Финансовая поддержка за счет средств местного бюджета будет оказываться на конкурсной основе победителям (субъектам малого предпринимательства) конкурса в приоритетных для района направлениях развит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тся поддержка в виде возмещения части затрат на уплату процентов по кредитам, полученным в российских кредитных организациях юридическими лицами и индивидуальными предпринимателями для реализации инвестиционных проектов, прошедших конкурсный отбор. При минимальных финансовых затратах данная мера финансовой поддержки позволит существенно оживить инвестиционную активность субъектов малого предприним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спективным направлением финансово-кредитной поддержки субъектов малого предпринимательства может стать ее оказание через кредитные потребительские кооперативы граждан. В связи с этим планируется оказание содействия их созданию, одним из основных направлений деятельности которых является предоставление микрозаймов для предпринимательской деятельности. Привлечение субъектов малого предпринимательства к участию в конкурсных процедурах по размещению  муниципальных заказ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раженные в настоящем разделе меры финансово-кредитной и инвестиционной поддержки позволят расширить возможность доступа субъектов малого предпринимательства к источникам финансовых средст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>Перечень программных мероприятий по каждому направлению прилагается.</w:t>
      </w:r>
    </w:p>
    <w:p>
      <w:pPr>
        <w:pStyle w:val="ConsPlusNonformat"/>
        <w:widowControl/>
        <w:tabs>
          <w:tab w:val="clear" w:pos="708"/>
          <w:tab w:val="left" w:pos="126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целев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малого предпринимательства на 2007-2008 в муниципальном образовании «Котласский муниципальный район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 ЦЕЛЕВОЙ ПРОГРАММЫ  "РАЗВИТИЕ МАЛОГО ПРЕДПРИНИМАТЕЛЬ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07 - 2008 ГОДЫ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 «КОТЛАССКИЙ МУНИЦИПАЛЬНЫЙ РАЙОН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643"/>
        <w:gridCol w:w="1980"/>
        <w:gridCol w:w="1080"/>
        <w:gridCol w:w="1080"/>
        <w:gridCol w:w="2340"/>
      </w:tblGrid>
      <w:tr>
        <w:trPr>
          <w:trHeight w:val="90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</w:tc>
      </w:tr>
      <w:tr>
        <w:trPr/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 xml:space="preserve">1. Нормативно-правовое обеспечение малого предпринимательства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в проекты областных законов по вопросам поддержки  малого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админист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 депутатов М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тлас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правового поля, обеспечивающего развитие малого предпринимательства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ложения « О компенсации части затрат местным товаропроизводителям по участию в выставочно-ярмарочной деятель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 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тласский муниципальный район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к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Стимулирование деятельности субъектов малого предпринимательств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   единого реестра субъектов малого предпринимательства по район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атистик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ФНС России №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к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достоверной информации о субъекта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к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и в районе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ханизма взаимодействия с кредитными организациями по финансированию субъектов малого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, отдел сельского хозяйства, ФУ администрации МО «Котлас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к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деятельности субъектов малого предпринимательств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 программы содействия занятости населения Котлас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администрации, ГУ ЦЗН г.Котл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озданию благоприятных условий (правового, экономического и социального характера) развития субъектам малого предпринимательства</w:t>
            </w:r>
          </w:p>
        </w:tc>
      </w:tr>
      <w:tr>
        <w:trPr/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Административно-организационная поддержка малого предпринимательст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общественного Совета по  малому предпринимательству при главе администрации МО «Котласский муниципальны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ординированность всех заинтересованных структур по решению вопросов развития и поддержке малого предпринимательств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озданию и деятельности общественных объединений предприним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бщественной активности предпринимателей, преодоление их разобщенности</w:t>
            </w:r>
          </w:p>
        </w:tc>
      </w:tr>
      <w:tr>
        <w:trPr>
          <w:trHeight w:val="26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естра земельных участков, помещений, временно не занятых и предполагаемых к сдаче в аренду или приватизации для организации приоритетных направлений производствен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, администрации МО «Котлас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к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информированности о наличии свободных помещений. </w:t>
            </w:r>
          </w:p>
        </w:tc>
      </w:tr>
      <w:tr>
        <w:trPr>
          <w:trHeight w:val="20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ханизма передачи свободного имущества субъектам малого предпринимательства (с учетом понижающих коэффициентов по арендной плате на период становления в первые два год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МО «Котлас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кв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неиспользуемому имуществу, находящемуся в муниципальной собственност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еминаров и тренингов по вопросам предпринимательской деятельности (с привлечением специалистов налоговой инспек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го фонда, фонда социального страх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администрации, ГУ ЦЗН г.Котл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тыс.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тыс.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бучения предпринимательских  кадр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убъектам малого предпринимательства в участии на областных конференц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заимодействия предпринимательской общественности с органами государственной власт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ие в организации и проведении межрегиональных, областных и районных выставок-ярмарок, демонстрирующих продукцию и услуги ,  участию в Маргаритинской, Прокопьевской ярмарке, в проведении акции «День предпринимателя в Архангельской области», конкурсов «Лучший предприниматель год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админист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(посел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бщественной значимости предпринимательской деятельности. Пропаганда передового опыта ведения бизнеса. Обмен и распространение передового опыт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вижение товаров и услуг на региональный рынок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еализация программ по подготовке и переподготовке кадров для малого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администрац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ЦЗН  г.Котл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разовательных мероприятий, направленных на совершенствование профессионального уровня кадрового состава малого предпринимательства. Повышение эффективности малого бизнес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одготовки и переподготовки, стажировок руководителей и специалистов, занимающихся  поддержкой малого предпринимательства на областных и региональных семинар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О «Котлас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тыс.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тыс.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мест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-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краткосрочных курсов, семинаров по обмену опытом для работников районных органов власт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ессиональной диагностики безработных граждан с целью определения возможностей для осуществления предприниматель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Центр занятости населения г.Котл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возможностей безработных граждан для организации собственного дел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азвитию женской предпринимательской инициативы и ориентации женщин на самозанят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администрации МО «Котласский муниципальный район»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ЦЗН г.Котл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тыс.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тыс.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мест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-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оциальной значимости женщин</w:t>
            </w:r>
          </w:p>
        </w:tc>
      </w:tr>
      <w:tr>
        <w:trPr/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ИТОГО ПО РАЗДЕЛУ 2     2007год 70тыс.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2008год 70тыс.руб.    </w:t>
            </w:r>
          </w:p>
        </w:tc>
      </w:tr>
      <w:tr>
        <w:trPr/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 Информационно-консультационная поддержка малого предпринимательств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нсультиров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принимателей в законодательной, нормативной сфере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и о возможностях кредитных организаций через опорные пун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администрации МО «Котлас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тыс.р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тыс.р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местного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-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доступа консультационных услуг для малого предпринимательства в район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ирование безработных граждан по организации собственного дела и обучение безработных граждан по курсу «Основы предпринимательской деятельност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Цент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ости населения г.Котлас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тыс.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тыс.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федер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-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в выборе конкретной сферы занятост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тодической помощи безработным гражданам в разработке бизнес-пл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Центр занятости населения г.Котл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тартовых условий развития субъектов малого предпринимательст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сультаций для предпринимателей по вопросам оформления трудовых договоров с работн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л кадров администрации МО «Котласский муниципальный район»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ЦЗН г.Котл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зарегистрированных трудовых договор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тодической помощи субъектам малого предпринимательства в подготовке конкурсной документации для участия в конкурсах на выполнение муниципальных заказов. Размещение информации о проводимых конкурсах в сети «Интерн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муниципального заказа, отдел экономического развития администрации МО «Котлас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ыс.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тыс.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продукции малого бизнеса в выполнении муниципальных заказ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 средствах массовой информации публикаций, направленных на формирование позитивного образа предпринимателя и повышение престижа предпринимательской деятельности в общественном созн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, Отдел по общественным связям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тыс.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местного б-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передового опыта предпринимательства. Формирование благоприятного общественного мнени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ИТОГО ПО РАЗДЕЛУ 3         2007год 165тыс.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 xml:space="preserve">2008год 215тыс.руб. </w:t>
            </w:r>
          </w:p>
        </w:tc>
      </w:tr>
      <w:tr>
        <w:trPr/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Формирование инфраструктуры поддержки и развития мал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принимательств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изнес-инкубаторов для поддержки субъектов малого предпринимательства на начальной стадии их деятельности,(помещение с необходимой мебелью и оборудованием по льготным арендным ставкам, и предоставлением бухгалтерских, юридических и други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сполнителей на конкурсной осно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т.р. из мест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-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 сети опор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униципальных образований (посел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редств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ие созданию и деятельности кредитных потребительских  кооперативов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МО «Котлас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ь в кредитовании,  сбыте сельхозпродукции, поставке кормов и скота для развития личных подсобных хозяйств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Фонда поддержки малого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Котласский район», Общественный Совет по малому предпринимательств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доступа субъектов малого предпринимательства к различным видам поддержки, оказываемым фондо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ИТОГО ПО РАЗДЕЛУ 4    2008год  200тыс.руб.</w:t>
            </w:r>
          </w:p>
        </w:tc>
      </w:tr>
      <w:tr>
        <w:trPr/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Ресурсная поддержка субъектов малого предпринимательст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продвижении инвестиционных проектов субъектов малого предпринимательства по приоритетным видам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администрации МО «Котласски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-та, субъектов малого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заинтересованности субъектов малого предпринимательства развитии производства и обновления материальн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готная финансовая поддержка проектов малого предпринимательства по приоритетным видам деятельности путем компенсации части затрат на уплату процентов по кредитам ( до 30%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, отдел экономического развития, отдел сельского хозяйства администрации МО «Котлас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тыс.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тыс.р из  мест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-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доступа субъектов малого предпринимательства к заемным средства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икрозаймов через кредитные потребительские кооперати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е коопера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оопера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бизнес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ивлечения субъектов малого предпринимательства к выполнению муниципальных заказов на конкурсной осн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муниципального заказа администрации МО «Котлас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роизводственной поддержки субъектам малого предпринимательства</w:t>
            </w:r>
          </w:p>
        </w:tc>
      </w:tr>
      <w:tr>
        <w:trPr/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ИТОГО ПО РАЗДЕЛУ 5        2007год  100тыс.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>2008год  100тыс.руб.</w:t>
            </w:r>
          </w:p>
        </w:tc>
      </w:tr>
      <w:tr>
        <w:trPr/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ПО ПРОГРАММЕ         2007 год  335 тыс.руб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2008 год  585 тыс.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</w:rPr>
              <w:t>в т.ч. из местного бюджета  2007 год  250 тыс.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2008 год  500 тыс.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</w:rPr>
              <w:t>из федерального бюджета   2007 год   85 тыс.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2008 год   85 тыс.руб.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20:00Z</dcterms:created>
  <dc:creator>A_sekr1</dc:creator>
  <dc:description/>
  <dc:language>en-US</dc:language>
  <cp:lastModifiedBy>A_sekr1</cp:lastModifiedBy>
  <dcterms:modified xsi:type="dcterms:W3CDTF">2007-05-07T07:21:00Z</dcterms:modified>
  <cp:revision>1</cp:revision>
  <dc:subject/>
  <dc:title>МУНИЦИПАЛЬНОЕ ОБРАЗОВАНИЕ "КОТЛАССКИЙ МУНИЦИПАЛЬНЫЙ РАЙОН"</dc:title>
</cp:coreProperties>
</file>