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«КОТЛАССКИЙ 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ая сессия 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6"/>
          <w:szCs w:val="28"/>
        </w:rPr>
      </w:pPr>
      <w:r>
        <w:rPr>
          <w:spacing w:val="20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>от 22 февраля 2006 года</w:t>
        <w:tab/>
        <w:tab/>
        <w:tab/>
        <w:tab/>
        <w:tab/>
        <w:tab/>
        <w:tab/>
        <w:t xml:space="preserve">          №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240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Главы муниципального образования</w:t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1.8 п.1 ст.46 Устава муниципального образования «Котласский район», Собрание депутатов МО ”Котласский район”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ть полномочия Главы муниципального образования «Котласский район» Неронова Николая Алексеевича прекращенными досрочно в связи со смер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ragraph">
              <wp:posOffset>87630</wp:posOffset>
            </wp:positionV>
            <wp:extent cx="5381625" cy="144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1:00Z</dcterms:created>
  <dc:creator>A_sekr1</dc:creator>
  <dc:description/>
  <dc:language>en-US</dc:language>
  <cp:lastModifiedBy>A_sekr1</cp:lastModifiedBy>
  <dcterms:modified xsi:type="dcterms:W3CDTF">2007-05-07T10:03:00Z</dcterms:modified>
  <cp:revision>1</cp:revision>
  <dc:subject/>
  <dc:title>МУНИЦИПАЛЬНОЕ  ОБРАЗОВАНИЕ  «КОТЛАССКИЙ  РАЙОН»</dc:title>
</cp:coreProperties>
</file>