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“КОТЛАССКИЙ  РАЙОН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 февраля  2006 года                                                           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стный бюджет 2006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  <w:t>Собрание депутатов МО «Котласский район» РЕШИЛО:</w:t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23.12.2005г. № 115 «О бюджете МО «Котласский район» на 2006 год»,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ункт 1 решения Собрания депутатов от 16.12.2005г. № 115                       «О бюджете МО «Котласский район» на 2006 год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вердить бюджет МО «Котласский район» на 2006 год по расходам в сумме 219218,9 тысяч рублей в том числе капитальные расходы в сумме 7000,0 тысяч рублей и по доходам в сумме 215048,0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становить предельный размер дефицита местного бюджета в сумме 4170,9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08735</wp:posOffset>
            </wp:positionH>
            <wp:positionV relativeFrom="paragraph">
              <wp:posOffset>185102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тановить источники финансирования дефицита местного бюджета на 2006 год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риложения № 2, 5, 6, 7, 8, 12 решения Собрания депутатов от 23.12.2005г. № 115 «О бюджете МО «Котласский район» на 2006 год» приня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 пункте 22 решения цифры «7981,06» заменить цифрами «8481,0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440"/>
        <w:gridCol w:w="1756"/>
        <w:gridCol w:w="239"/>
        <w:gridCol w:w="233"/>
        <w:gridCol w:w="6"/>
      </w:tblGrid>
      <w:tr>
        <w:trPr>
          <w:trHeight w:val="300" w:hRule="atLeast"/>
        </w:trPr>
        <w:tc>
          <w:tcPr>
            <w:tcW w:w="97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Start w:id="0" w:name="RANGE!B1%3AF52"/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7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 "О бюджете</w:t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"Котлаский район" на 2006 год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3.12.05г.№115 </w:t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в редакции решения Собрания депутат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МО "Котласский район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22 февраля 2006 года №- 12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финансирования дефицита  бюджета МО "Котласский район"                                                             на 200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201000000000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0000000007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местным бюджето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1000300007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2000300007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000000000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местным бюджето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1000300008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, полученные в валюте Российской Федерации от кредитных организаций местным бюджетом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102000300008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401000000000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ие государственных и муниципальных гарантий в валюте Российской Федерации, если платежи в качестве гаранта не ведут к возникновению эквивалентных требований со стороны гаранта к должнику, не исполнившему обязательство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100000000008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гарантии субъектов Российской Федерации в валюте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100000200008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нипальной собственност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ажа (уменьшение стоимости)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0000000000063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ажа акций и иных форм участия в капитале, находящихся в собственности муниципального райо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0000005000063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увеличение стоимости) акций и иных форм участия в капитале, находящиеся в государственной и мунинипальной собственност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0000000000053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0000005000053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30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000000000005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4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уъектов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201000200005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04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000000000006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27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201000200006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27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70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Nonformat"/>
        <w:ind w:right="0" w:hanging="0"/>
        <w:rPr/>
      </w:pPr>
      <w:r>
        <w:rPr/>
      </w:r>
    </w:p>
    <w:p>
      <w:pPr>
        <w:pStyle w:val="ConsNormal"/>
        <w:ind w:right="0" w:hanging="0"/>
        <w:jc w:val="right"/>
        <w:rPr/>
      </w:pPr>
      <w:r>
        <w:rPr/>
        <w:t>Приложение N 12</w:t>
      </w:r>
    </w:p>
    <w:p>
      <w:pPr>
        <w:pStyle w:val="ConsNormal"/>
        <w:ind w:right="0" w:hanging="0"/>
        <w:jc w:val="right"/>
        <w:rPr/>
      </w:pPr>
      <w:r>
        <w:rPr/>
        <w:t>К решению Собрания депутатов</w:t>
      </w:r>
    </w:p>
    <w:p>
      <w:pPr>
        <w:pStyle w:val="ConsNormal"/>
        <w:ind w:right="0" w:hanging="0"/>
        <w:jc w:val="right"/>
        <w:rPr/>
      </w:pPr>
      <w:r>
        <w:rPr/>
        <w:t xml:space="preserve">МО «Котласский район» </w:t>
      </w:r>
    </w:p>
    <w:p>
      <w:pPr>
        <w:pStyle w:val="ConsNormal"/>
        <w:ind w:right="0" w:hanging="0"/>
        <w:jc w:val="right"/>
        <w:rPr/>
      </w:pPr>
      <w:r>
        <w:rPr/>
        <w:t>"О бюджете МО «Котласский район на 2006 год"</w:t>
      </w:r>
    </w:p>
    <w:p>
      <w:pPr>
        <w:pStyle w:val="ConsNormal"/>
        <w:ind w:right="0" w:hanging="0"/>
        <w:jc w:val="right"/>
        <w:rPr/>
      </w:pPr>
      <w:r>
        <w:rPr/>
        <w:t xml:space="preserve">от 23.12.2005 N 115 </w:t>
      </w:r>
    </w:p>
    <w:p>
      <w:pPr>
        <w:pStyle w:val="ConsNormal"/>
        <w:ind w:right="0" w:hanging="0"/>
        <w:jc w:val="right"/>
        <w:rPr/>
      </w:pPr>
      <w:r>
        <w:rPr/>
        <w:t>в редакции  решения Собрания депутатов</w:t>
      </w:r>
    </w:p>
    <w:p>
      <w:pPr>
        <w:pStyle w:val="ConsNormal"/>
        <w:ind w:right="0" w:hanging="0"/>
        <w:jc w:val="right"/>
        <w:rPr/>
      </w:pPr>
      <w:r>
        <w:rPr/>
        <w:t>от 22 февраля 2006 года № 123</w:t>
      </w:r>
    </w:p>
    <w:p>
      <w:pPr>
        <w:pStyle w:val="ConsNonformat"/>
        <w:ind w:right="0" w:hanging="0"/>
        <w:rPr/>
      </w:pPr>
      <w:r>
        <w:rPr/>
      </w:r>
    </w:p>
    <w:p>
      <w:pPr>
        <w:pStyle w:val="ConsTitle"/>
        <w:ind w:right="0" w:hanging="0"/>
        <w:jc w:val="center"/>
        <w:rPr/>
      </w:pPr>
      <w:r>
        <w:rPr/>
        <w:t>ОБЪЕМ</w:t>
      </w:r>
    </w:p>
    <w:p>
      <w:pPr>
        <w:pStyle w:val="ConsTitle"/>
        <w:ind w:right="0" w:hanging="0"/>
        <w:jc w:val="center"/>
        <w:rPr/>
      </w:pPr>
      <w:r>
        <w:rPr/>
        <w:t>ДОХОДОВ И РАСХОДОВ ОТ ПРЕДПРИНИМАТЕЛЬСКОЙ И ИНОЙ ПРИНОСЯЩЕЙ</w:t>
      </w:r>
    </w:p>
    <w:p>
      <w:pPr>
        <w:pStyle w:val="ConsTitle"/>
        <w:ind w:right="0" w:hanging="0"/>
        <w:jc w:val="center"/>
        <w:rPr/>
      </w:pPr>
      <w:r>
        <w:rPr/>
        <w:t>ДОХОД ДЕЯТЕЛЬНОСТИ НА 2006 ГОД</w:t>
      </w:r>
    </w:p>
    <w:p>
      <w:pPr>
        <w:pStyle w:val="ConsNonformat"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5"/>
      </w:tblGrid>
      <w:tr>
        <w:trPr>
          <w:trHeight w:val="36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Сумма,  </w:t>
              <w:br/>
              <w:t xml:space="preserve">тыс. руб.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образова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4912,76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здравоохране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2881,24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по культуре и туризму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187,06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Финансово-экономическое управление 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8481,06</w:t>
            </w:r>
          </w:p>
        </w:tc>
      </w:tr>
    </w:tbl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 решению Собрания депутат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 23 декабря 2005г. №  11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О бюджете МО «Котласский район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 редакцию от 22 февраля 2006 г. № 1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рам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питальных вложений на 2006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бюджету МО «Котласский рай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3099"/>
        <w:gridCol w:w="3337"/>
      </w:tblGrid>
      <w:tr>
        <w:trPr>
          <w:trHeight w:val="34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средст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яемая 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и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х средств</w:t>
            </w:r>
          </w:p>
        </w:tc>
      </w:tr>
      <w:tr>
        <w:trPr>
          <w:trHeight w:val="92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ое строитель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Строительство газопровода высок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вления д. Курцево – Куим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олженность за ПСД по строительству газовой котельной    для коммунально-бытовых нужд д.Куимих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Газификация жилого фонда дер. Курцев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98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Кап.рем.8-ми квартирного жилого до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. Приводино, ул.Дудникова,д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 Замена внутридомовых систем отоп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оснабжения, ка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амена кровли в многоквартирных до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Задолж.по кап.рем.ж.д.п.Приводино, ул.Строителей, д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Программа «Ветхое жилье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 Кап.ремонт кровли д/сада №7 дер.Курце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 Ремонт системы отопления и кан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/сада №29 г.Сольвычег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Кап. ремонт кровли д/сада №3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с .Черемуш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Устройство сливной канализации д/сад №6 д. Куим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Кап.рем.кровли школы пос.Савват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 Перепланировка 2-х квартир под врачеб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ю, д. Песча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Замена ветхих тепловых сетей больницы пос.Харит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Кап.ремонт социально-реабилитационного центра  для несовершеннолетни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Проектно-изыскательские работы по реконструкции школы-интернат г. Сольвычегодск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ый ремонт теплосетей, водопроводов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Замена сетей на новые , 1,0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Кап.ремонт водовода сырой воды пос.Шипицын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Изготовление ПСД (разводящие тепловые сети пос.Шипицыно, реконструкция финской котельной пос.Приводино),в т.ч.задолженность – 75,0 т.р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риобретение и модернизация оборудования производственного назначения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center" w:pos="1062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теплосетей, водопроводов и ка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Задолженность по кап.рем. 98-ми квартирный жилой дом пос. Шипицыно,  ул.Строителей, д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133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/сад в пос. Удимский №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долженность по кап. ремонту - Харитонов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долженность по кап. ремонту - школа в пос. Е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center" w:pos="1062" w:leader="none"/>
              </w:tabs>
              <w:jc w:val="center"/>
              <w:rPr/>
            </w:pPr>
            <w:r>
              <w:rPr>
                <w:b/>
              </w:rPr>
              <w:t>70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2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17"/>
        <w:gridCol w:w="164"/>
        <w:gridCol w:w="1160"/>
        <w:gridCol w:w="236"/>
        <w:gridCol w:w="764"/>
        <w:gridCol w:w="144"/>
        <w:gridCol w:w="1116"/>
        <w:gridCol w:w="242"/>
        <w:gridCol w:w="748"/>
        <w:gridCol w:w="386"/>
        <w:gridCol w:w="1144"/>
        <w:gridCol w:w="481"/>
        <w:gridCol w:w="5999"/>
      </w:tblGrid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район»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3 декабря 2005 года №-115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решения Собрания депутатов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район"</w:t>
            </w:r>
          </w:p>
        </w:tc>
      </w:tr>
      <w:tr>
        <w:trPr>
          <w:trHeight w:val="240" w:hRule="atLeast"/>
        </w:trPr>
        <w:tc>
          <w:tcPr>
            <w:tcW w:w="3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2 февраля 2006 года №- 123)</w:t>
            </w:r>
          </w:p>
        </w:tc>
      </w:tr>
      <w:tr>
        <w:trPr>
          <w:trHeight w:val="73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ы поступлений бюджета муниципального образования "Котласский район" на 2006 год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администратора 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ОКАТО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кода БК</w:t>
            </w:r>
          </w:p>
        </w:tc>
      </w:tr>
      <w:tr>
        <w:trPr>
          <w:trHeight w:val="8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-тратора поступле-ний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6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сово-экономическое управление администрации МО "Котласский район"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0401148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301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27000000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1 00 05 0000 710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2 00 05 0000 7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1 00 05 0000 8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2 00 05 0000 8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 00 00 00 05 0000 5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кций и иных форм участия в капитале в собственность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 00 00 05 0000 6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акций и иных форм участия в капитале в собственность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 02 00 00 05 0000 3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2 00 00 05 0000 4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продажи земельных участков после разграничения собственности на землю, зачисляемые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1000 1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60 01 1000 1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дера на квартиру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 акциям и доходы от прочих форм участия в капитале, находящихся в  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 муниципальных собственности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е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 и поступления от продажи права на заключение договоров аренды за земли, находящихся в  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1 01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 (за исключением земель, предназначенных для целей жилищного строительства)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1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2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3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е имущества, находящегося в 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3 02024 05 0000 1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 бюджетов муниципальных районов от оказания платных услуг и компенсации затрат государства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продажи квартир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1 05 0000 4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1 05 0000 4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 по указанному имуществу)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 , находящегося в собственности муниципальных районов 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5 0000 4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 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 (в части реализации основных средств по указанному имуществу)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продажи нематериальных актив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30 01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местные бюджеты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местные бюджеты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2000 03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501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502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из бюджетов государственных внебюджетных фондов 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 0501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1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3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озмещение расход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7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8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реализацию мероприятий федеральных целевых программ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0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и проведению сельскохозяйственной переписи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3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в области организации, регулирования и охраны водных биологических ресурсов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в области охраны и использования объектов животного мира, отнесенных к объектам охоты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8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9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20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тружеников тыла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2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расходов бюджетов по выплате государственных пособий гражданам, имеющим детей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3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4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5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6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частичное возмещение расходов бюджетов по предоставлению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0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полномочий по осуществлению прав владения, пользования и распоряжения лесами, ранее находившимися во владении сельскохозяйственных организаций, их охране, защите и воспроизводству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1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талантливой молодежи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2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5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8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жильем отдельных категорий граждан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39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пособий гражданам, подвергшимся воздействию радиации вследствие радиационных аварий и ядерных испытаний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4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, зачисляемые в бюджеты муниципальных районов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униципального района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1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региональных финанс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рганизации оздоровительной кампании детей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1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2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5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6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изельное топливо, использованное на проведение сезонных сельскохозяйственных работ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7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части затрат на уплату процентов по кредитам, полученным в российских кредитных организациях на развитие животноводства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8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части затрат на уплату процентов по кредитам, полученным в российских кредитных организациях на развитие малых форм хозяйствования в агропромышленном комплексе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19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20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21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озмещение части затрат на уплату процентов по кредитам, полученным в российских кредитных организациях на обеспечение земельных участков коммунальной инфраструктурой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22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30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9044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180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1392"/>
        <w:gridCol w:w="6640"/>
        <w:gridCol w:w="775"/>
        <w:gridCol w:w="1071"/>
        <w:gridCol w:w="1466"/>
        <w:gridCol w:w="2579"/>
        <w:gridCol w:w="261"/>
        <w:gridCol w:w="236"/>
        <w:gridCol w:w="3"/>
      </w:tblGrid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ю депутатов от 23.12.05. №1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О бюджете МО "Котласский район" на 2006год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решения Собрания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район"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2 февраля 2006 года №- 123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68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МЕСТНОГО БЮДЖЕТА  на 2006 год ПО РАЗДЕЛАМ, ПОДРАЗДЕЛАМ ФУНКЦИОНАЛЬНОЙ КЛАССИФИКАЦИИ РАСХОДОВ БЮДЖЕТОВ РФ</w:t>
            </w:r>
          </w:p>
        </w:tc>
      </w:tr>
      <w:tr>
        <w:trPr>
          <w:trHeight w:val="2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кономической классификации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44,5</w:t>
            </w:r>
          </w:p>
        </w:tc>
        <w:tc>
          <w:tcPr>
            <w:tcW w:w="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6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195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95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3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3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6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8,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2,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2,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6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05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4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4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654,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05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405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000,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0,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20,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,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9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89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9,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 и 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28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1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 и 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1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нение и спор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66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66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66,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18861,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218,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 решению Собрания депутат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 23 декабря 2005г. №  11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О бюджете МО «Котласский район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 редакцию от 22 февраля 2006 г. № 1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грам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питальных вложений на 2006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бюджету МО «Котласский рай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3099"/>
        <w:gridCol w:w="3337"/>
      </w:tblGrid>
      <w:tr>
        <w:trPr>
          <w:trHeight w:val="347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средст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яемая 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и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х средств</w:t>
            </w:r>
          </w:p>
        </w:tc>
      </w:tr>
      <w:tr>
        <w:trPr>
          <w:trHeight w:val="92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ое строитель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Строительство газопровода высок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вления д. Курцево – Куим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олженность за ПСД по строительству газовой котельной    для коммунально-бытовых нужд д.Куимих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Газификация жилого фонда дер. Курцев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981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Кап.рем.8-ми квартирного жилого до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. Приводино, ул.Дудникова,д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 Замена внутридомовых систем отоп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оснабжения, ка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амена кровли в многоквартирных дом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Задолж.по кап.рем.ж.д.п.Приводино, ул.Строителей, д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Программа «Ветхое жилье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 Кап.ремонт кровли д/сада №7 дер.Курце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 Ремонт системы отопления и кан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/сада №29 г.Сольвычег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Кап. ремонт кровли д/сада №3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с .Черемуш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Устройство сливной канализации д/сад №6 д. Куим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Кап.рем.кровли школы пос.Савват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185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 Перепланировка 2-х квартир под врачеб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ю, д. Песча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Замена ветхих тепловых сетей больницы пос.Харит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Кап.ремонт социально-реабилитационного центра  для несовершеннолетни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Проектно-изыскательские работы по реконструкции школы-интернат г. Сольвычегодск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итальный ремонт теплосетей, водопроводов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Замена сетей на новые , 1,0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Кап.ремонт водовода сырой воды пос.Шипицын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Изготовление ПСД (разводящие тепловые сети пос.Шипицыно, реконструкция финской котельной пос.Приводино),в т.ч.задолженность – 75,0 т.р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риобретение и модернизация оборудования производственного назначения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center" w:pos="1062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теплосетей, водопроводов и ка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Задолженность по кап.рем. 98-ми квартирный жилой дом пос. Шипицыно,  ул.Строителей, д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>
          <w:trHeight w:val="1336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/сад в пос. Удимский №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долженность по кап. ремонту - Харитонов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долженность по кап. ремонту - школа в пос. Е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</w:tr>
      <w:tr>
        <w:trPr>
          <w:trHeight w:val="330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center" w:pos="1062" w:leader="none"/>
              </w:tabs>
              <w:jc w:val="center"/>
              <w:rPr/>
            </w:pPr>
            <w:r>
              <w:rPr>
                <w:b/>
              </w:rPr>
              <w:t>7000,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Nonformat"/>
        <w:ind w:right="0" w:hanging="0"/>
        <w:rPr/>
      </w:pPr>
      <w:r>
        <w:rPr/>
      </w:r>
    </w:p>
    <w:p>
      <w:pPr>
        <w:pStyle w:val="ConsNormal"/>
        <w:ind w:right="0" w:hanging="0"/>
        <w:jc w:val="right"/>
        <w:rPr/>
      </w:pPr>
      <w:r>
        <w:rPr/>
        <w:t>Приложение N 12</w:t>
      </w:r>
    </w:p>
    <w:p>
      <w:pPr>
        <w:pStyle w:val="ConsNormal"/>
        <w:ind w:right="0" w:hanging="0"/>
        <w:jc w:val="right"/>
        <w:rPr/>
      </w:pPr>
      <w:r>
        <w:rPr/>
        <w:t>К решению Собрания депутатов</w:t>
      </w:r>
    </w:p>
    <w:p>
      <w:pPr>
        <w:pStyle w:val="ConsNormal"/>
        <w:ind w:right="0" w:hanging="0"/>
        <w:jc w:val="right"/>
        <w:rPr/>
      </w:pPr>
      <w:r>
        <w:rPr/>
        <w:t xml:space="preserve">МО «Котласский район» </w:t>
      </w:r>
    </w:p>
    <w:p>
      <w:pPr>
        <w:pStyle w:val="ConsNormal"/>
        <w:ind w:right="0" w:hanging="0"/>
        <w:jc w:val="right"/>
        <w:rPr/>
      </w:pPr>
      <w:r>
        <w:rPr/>
        <w:t>"О бюджете МО «Котласский район на 2006 год"</w:t>
      </w:r>
    </w:p>
    <w:p>
      <w:pPr>
        <w:pStyle w:val="ConsNormal"/>
        <w:ind w:right="0" w:hanging="0"/>
        <w:jc w:val="right"/>
        <w:rPr/>
      </w:pPr>
      <w:r>
        <w:rPr/>
        <w:t xml:space="preserve">от 23.12.2005 N 115 </w:t>
      </w:r>
    </w:p>
    <w:p>
      <w:pPr>
        <w:pStyle w:val="ConsNormal"/>
        <w:ind w:right="0" w:hanging="0"/>
        <w:jc w:val="right"/>
        <w:rPr/>
      </w:pPr>
      <w:r>
        <w:rPr/>
        <w:t>в редакции  решения Собрания депутатов</w:t>
      </w:r>
    </w:p>
    <w:p>
      <w:pPr>
        <w:pStyle w:val="ConsNormal"/>
        <w:ind w:right="0" w:hanging="0"/>
        <w:jc w:val="right"/>
        <w:rPr/>
      </w:pPr>
      <w:r>
        <w:rPr/>
        <w:t>от 22 февраля 2006 года № 123</w:t>
      </w:r>
    </w:p>
    <w:p>
      <w:pPr>
        <w:pStyle w:val="ConsNonformat"/>
        <w:ind w:right="0" w:hanging="0"/>
        <w:rPr/>
      </w:pPr>
      <w:r>
        <w:rPr/>
      </w:r>
    </w:p>
    <w:p>
      <w:pPr>
        <w:pStyle w:val="ConsTitle"/>
        <w:ind w:right="0" w:hanging="0"/>
        <w:jc w:val="center"/>
        <w:rPr/>
      </w:pPr>
      <w:r>
        <w:rPr/>
        <w:t>ОБЪЕМ</w:t>
      </w:r>
    </w:p>
    <w:p>
      <w:pPr>
        <w:pStyle w:val="ConsTitle"/>
        <w:ind w:right="0" w:hanging="0"/>
        <w:jc w:val="center"/>
        <w:rPr/>
      </w:pPr>
      <w:r>
        <w:rPr/>
        <w:t>ДОХОДОВ И РАСХОДОВ ОТ ПРЕДПРИНИМАТЕЛЬСКОЙ И ИНОЙ ПРИНОСЯЩЕЙ</w:t>
      </w:r>
    </w:p>
    <w:p>
      <w:pPr>
        <w:pStyle w:val="ConsTitle"/>
        <w:ind w:right="0" w:hanging="0"/>
        <w:jc w:val="center"/>
        <w:rPr/>
      </w:pPr>
      <w:r>
        <w:rPr/>
        <w:t>ДОХОД ДЕЯТЕЛЬНОСТИ НА 2006 ГОД</w:t>
      </w:r>
    </w:p>
    <w:p>
      <w:pPr>
        <w:pStyle w:val="ConsNonformat"/>
        <w:ind w:right="0"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5"/>
      </w:tblGrid>
      <w:tr>
        <w:trPr>
          <w:trHeight w:val="36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Сумма,  </w:t>
              <w:br/>
              <w:t xml:space="preserve">тыс. руб. 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образова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4912,76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здравоохранения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2881,24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Отдел по культуре и туризму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187,06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Финансово-экономическое управление  администрации МО «Котласский район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/>
              <w:t>8481,06</w:t>
            </w:r>
          </w:p>
        </w:tc>
      </w:tr>
    </w:tbl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140"/>
        <w:gridCol w:w="315"/>
        <w:gridCol w:w="505"/>
        <w:gridCol w:w="900"/>
        <w:gridCol w:w="575"/>
        <w:gridCol w:w="236"/>
        <w:gridCol w:w="2211"/>
        <w:gridCol w:w="1064"/>
        <w:gridCol w:w="1511"/>
        <w:gridCol w:w="811"/>
        <w:gridCol w:w="409"/>
        <w:gridCol w:w="811"/>
        <w:gridCol w:w="69"/>
        <w:gridCol w:w="811"/>
      </w:tblGrid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район"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23.12.05 №115 "О бюджете МО "Котласский район" на 2006г."</w:t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решения Собрания депутатов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район"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2 февраля 2006 года №- 123)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480"/>
        <w:gridCol w:w="1140"/>
        <w:gridCol w:w="974"/>
        <w:gridCol w:w="89"/>
        <w:gridCol w:w="1071"/>
        <w:gridCol w:w="81"/>
        <w:gridCol w:w="836"/>
        <w:gridCol w:w="784"/>
        <w:gridCol w:w="1135"/>
        <w:gridCol w:w="1565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06 год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здравоохранения и социальной политики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57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18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8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87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87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9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 (Б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по культуре и туризму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50.3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60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0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8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8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89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89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9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9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573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070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95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10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10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359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12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12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7.1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6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6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 и подростк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0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ьба с беспризорностью, опека, попечитель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-экономическое управление администрации МО "Котласский район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824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744.5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5.5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04.8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.7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3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 6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1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88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о и энерге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3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6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6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9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7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405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4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4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4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3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 и спор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0</w:t>
            </w:r>
          </w:p>
        </w:tc>
      </w:tr>
      <w:tr>
        <w:trPr>
          <w:trHeight w:val="43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целевая программа 'Государственная граница Российской Федерации (2003 – 2010 годы)'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66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66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66.6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66.60</w:t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9 218.90  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9 218.9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20"/>
        <w:gridCol w:w="980"/>
        <w:gridCol w:w="239"/>
        <w:gridCol w:w="2572"/>
        <w:gridCol w:w="1020"/>
        <w:gridCol w:w="236"/>
        <w:gridCol w:w="3"/>
        <w:gridCol w:w="233"/>
        <w:gridCol w:w="644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15"/>
        <w:gridCol w:w="21"/>
        <w:gridCol w:w="3"/>
        <w:gridCol w:w="236"/>
      </w:tblGrid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6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 "Котласский район"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3.12.05 №115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редакции решения Собрания депутатов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район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2 февраля 2006 года №- 123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ПО РАЗДЕЛАМ, ПОДРАЗДЕЛАМ, ЦЕЛЕВЫХ СТАТЕЙ И ВИДАМ РАСХОДОВ ФУНКЦИОНАЛЬНОЙ КЛАССИФИКАЦИИ РАСХОДОВ БЮДЖЕТОВ РОССИЙСКОЙ ФЕДЕРАЦИИ  НА 2006 год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203"/>
        <w:gridCol w:w="974"/>
        <w:gridCol w:w="388"/>
        <w:gridCol w:w="683"/>
        <w:gridCol w:w="217"/>
        <w:gridCol w:w="700"/>
        <w:gridCol w:w="380"/>
        <w:gridCol w:w="900"/>
        <w:gridCol w:w="1260"/>
      </w:tblGrid>
      <w:tr>
        <w:trPr>
          <w:trHeight w:val="22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статьи</w:t>
            </w:r>
          </w:p>
        </w:tc>
        <w:tc>
          <w:tcPr>
            <w:tcW w:w="42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ой классификации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44.50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00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195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95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04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исполнительной власти местного самоуправ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.70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5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5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-4 6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ая поддержка на возвратной основ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0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внутренних дел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мероприятий по усилению борьбы с преступностью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ый  персонал  и  сотрудники  правоохранительных  органов, имеющие специальные зва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.1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ий персонал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.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88.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пливо и энергетик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просы топливно-энергетического комплекс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2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социально-экономического развит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10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0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рской и речной транспор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в области морского и речного транспорт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86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6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.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8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84.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8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8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.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инвестиции в основные фонд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 654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05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920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0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.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00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292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92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7.1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автобусов для государственных  и муниципаль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ащение общеобразовательных учреждений учебным оборудованием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75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5.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.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.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иальные (коррекционные) учрежд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2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Молодежь Северного Трехречья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10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Семья и дети Северного Трехречья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10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общероссийских мероприятий для детей и учащейся молодеж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 и подростков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20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10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0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общего и доп. образова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89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89.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блиотеки (бюджет)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29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9.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.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10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Развитие сферы культуры и туризма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мерах по целевой подготовке молодых специалистов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10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0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28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811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ьницы, клиники, госпитали, медико-санитарные части (бюджет)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05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5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 мерах по подготовке молодых специалистов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1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0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6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развития здравоохранения на 2006 г.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1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1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Обеспечение пожарной безопасности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1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6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89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и (Б)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.служащих субъектов РФ и муниципальных служащих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программа "Дети-сироты на 2006 г."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1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ая целевая программа 'Государственная граница Российской Федерации (2003 – 2010 годы)'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объектов для нужд отрасл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ы социальной поддержки граждан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казание социальной помощ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766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766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766.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66.6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218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6:00Z</dcterms:created>
  <dc:creator>A_sekr1</dc:creator>
  <dc:description/>
  <dc:language>en-US</dc:language>
  <cp:lastModifiedBy>A_sekr1</cp:lastModifiedBy>
  <dcterms:modified xsi:type="dcterms:W3CDTF">2007-05-07T10:30:00Z</dcterms:modified>
  <cp:revision>2</cp:revision>
  <dc:subject/>
  <dc:title>МУНИЦИПАЛЬНОЕ  ОБРАЗОВАНИЕ  “КОТЛАССКИЙ  РАЙОН”</dc:title>
</cp:coreProperties>
</file>