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муниципального образования за 1 полугодие 2006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ПОСТАНОВ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нформацию об исполнении бюджета МО «Котласский муниципальный район» за первое полугодие 2006 года принять к с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в газете «Двинская правда» сведения об исполнении бюджета МО «Котласский муниципальный район» за первое полугодие 200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  <w:tab/>
        <w:tab/>
        <w:tab/>
        <w:tab/>
        <w:tab/>
        <w:t xml:space="preserve"> Г.А. Мезенц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00"/>
        <w:gridCol w:w="1140"/>
        <w:gridCol w:w="1271"/>
        <w:gridCol w:w="1006"/>
      </w:tblGrid>
      <w:tr>
        <w:trPr>
          <w:trHeight w:val="23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б исполнении местного бюджета муниципального образования "Котласский муниципальный район" за 1 полугодие 2006 года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, исполняющий бюджет: ФУ администрации МО "Котласский муниципальный район"</w:t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тыс.руб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I полугодие 2006 г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за 1 полугодие 2006 год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за 1 полугодие 2006 года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5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1  02000  01  0000 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5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5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4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2000  02  0000 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5  03000  01  0000 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6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39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2000  02  0000 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3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6  05000  02  0000 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06  06000  00  0000 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8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емы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1000  03  0000 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4050  03  0000 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09  07000  03  0000 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ЛОГОВЫЕ 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34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9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00  00  0000 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10  00  0000 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25  05  0000 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1  05035  05  0000 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2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2  01000  01  0000 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4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3000  00  0000 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06000  01  0000 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1  16  08000  01  0000 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5000  01  0000 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28000  01  0000 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30000  01  0000 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6  90050  05  0000 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2000  03  0000 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1  17  05050  05  0000 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ЕНАЛОГОВЫЕ  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СЕГО СОБСТВЕНН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1  00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58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67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 2  00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3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825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0000  00  0000 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23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825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000  00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7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75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1904  05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7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75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000  00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63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54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одготовке и проведению сельскохозяйственной перепис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2094  05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190  05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беспечение жильем отдельных категорий гражда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384  05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, зачисляемые в бюджеты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2940  05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1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00  00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5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5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034  05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 2  02  04223  05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4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4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, зачисляемые в бюджеты муниципальных райо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 2  02  04930  05  0000 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60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60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392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093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7"/>
        <w:gridCol w:w="3918"/>
        <w:gridCol w:w="798"/>
        <w:gridCol w:w="1095"/>
        <w:gridCol w:w="1128"/>
        <w:gridCol w:w="969"/>
        <w:gridCol w:w="1114"/>
        <w:gridCol w:w="881"/>
      </w:tblGrid>
      <w:tr>
        <w:trPr>
          <w:trHeight w:val="540" w:hRule="atLeast"/>
        </w:trPr>
        <w:tc>
          <w:tcPr>
            <w:tcW w:w="955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ПРАВКА  ОБ ИСПОЛНЕНИИ РАСХОДНОЙ ЧАСТИ БЮДЖЕТА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0431" w:type="dxa"/>
            <w:gridSpan w:val="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УНИЦИПАЛЬНОГО ОБРАЗОВАНИЯ " КОТЛАССКИЙ МУНИЦИПАЛЬНЫЙ РАЙОН " ЗА  6 мес. 2006 года.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</w:t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за 6 мес. 2006г.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ый расход за 6 мес. 2006г.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5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ой классификации</w:t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ч. классифик</w:t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8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1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5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74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9</w:t>
            </w:r>
          </w:p>
        </w:tc>
      </w:tr>
      <w:tr>
        <w:trPr>
          <w:trHeight w:val="52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</w:tr>
      <w:tr>
        <w:trPr>
          <w:trHeight w:val="48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9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3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9</w:t>
            </w:r>
          </w:p>
        </w:tc>
      </w:tr>
      <w:tr>
        <w:trPr>
          <w:trHeight w:val="48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5</w:t>
            </w:r>
          </w:p>
        </w:tc>
      </w:tr>
      <w:tr>
        <w:trPr>
          <w:trHeight w:val="28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0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,6</w:t>
            </w:r>
          </w:p>
        </w:tc>
      </w:tr>
      <w:tr>
        <w:trPr>
          <w:trHeight w:val="36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ы внутренних де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8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,1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1</w:t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пливо и энерге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</w:t>
            </w:r>
          </w:p>
        </w:tc>
      </w:tr>
      <w:tr>
        <w:trPr>
          <w:trHeight w:val="28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28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6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9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</w:tr>
      <w:tr>
        <w:trPr>
          <w:trHeight w:val="31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8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4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9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4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61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1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5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>
          <w:trHeight w:val="22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2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6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6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2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8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,7</w:t>
            </w:r>
          </w:p>
        </w:tc>
      </w:tr>
      <w:tr>
        <w:trPr>
          <w:trHeight w:val="31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0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5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</w:tr>
      <w:tr>
        <w:trPr>
          <w:trHeight w:val="22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53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95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5,3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6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4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,4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5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,3</w:t>
            </w:r>
          </w:p>
        </w:tc>
      </w:tr>
      <w:tr>
        <w:trPr>
          <w:trHeight w:val="36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>
          <w:trHeight w:val="37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</w:t>
            </w:r>
          </w:p>
        </w:tc>
      </w:tr>
      <w:tr>
        <w:trPr>
          <w:trHeight w:val="22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6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5</w:t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</w:tr>
      <w:tr>
        <w:trPr>
          <w:trHeight w:val="22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5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4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3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8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9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8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3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7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2</w:t>
            </w:r>
          </w:p>
        </w:tc>
      </w:tr>
      <w:tr>
        <w:trPr>
          <w:trHeight w:val="31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и физическая культур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3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ьба с беспризорностью, опека, попечительство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ая помощь бюджетам других уровне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д компенсац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9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РАСХОДОВ: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48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22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</w:tr>
      <w:tr>
        <w:trPr>
          <w:trHeight w:val="5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ЦИТ БЮДЖЕТА (со знаком "плюс") ДЕФИЦИТ БЮДЖЕТА (со знаком "минус"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8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ПРАВОЧНО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работная пла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95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3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1</w:t>
            </w:r>
          </w:p>
        </w:tc>
      </w:tr>
      <w:tr>
        <w:trPr>
          <w:trHeight w:val="24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0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3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основных средст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0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3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3</w:t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стоимости материальных запас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4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2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tbl>
      <w:tblPr>
        <w:tblW w:w="10233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25"/>
        <w:gridCol w:w="1083"/>
        <w:gridCol w:w="912"/>
        <w:gridCol w:w="1262"/>
        <w:gridCol w:w="4012"/>
      </w:tblGrid>
      <w:tr>
        <w:trPr>
          <w:trHeight w:val="300" w:hRule="atLeast"/>
        </w:trPr>
        <w:tc>
          <w:tcPr>
            <w:tcW w:w="102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формация  о расходовании средств из резервного фонда </w:t>
            </w:r>
          </w:p>
        </w:tc>
      </w:tr>
      <w:tr>
        <w:trPr>
          <w:trHeight w:val="300" w:hRule="atLeast"/>
        </w:trPr>
        <w:tc>
          <w:tcPr>
            <w:tcW w:w="102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администрации МО "Котласский муниципальный район" </w:t>
            </w:r>
          </w:p>
        </w:tc>
      </w:tr>
      <w:tr>
        <w:trPr>
          <w:trHeight w:val="300" w:hRule="atLeast"/>
        </w:trPr>
        <w:tc>
          <w:tcPr>
            <w:tcW w:w="102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</w:t>
            </w:r>
            <w:r>
              <w:rPr>
                <w:b/>
                <w:bCs/>
                <w:i/>
                <w:iCs/>
              </w:rPr>
              <w:t>за      I   полугодие    2006 года</w:t>
            </w:r>
          </w:p>
        </w:tc>
      </w:tr>
      <w:tr>
        <w:trPr>
          <w:trHeight w:val="255" w:hRule="atLeast"/>
        </w:trPr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№</w:t>
            </w:r>
            <w:r>
              <w:rPr>
                <w:b/>
                <w:bCs/>
                <w:i/>
                <w:iCs/>
                <w:color w:val="333333"/>
              </w:rPr>
              <w:t>/ дата распоряжени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 xml:space="preserve">№ </w:t>
            </w:r>
            <w:r>
              <w:rPr>
                <w:b/>
                <w:bCs/>
                <w:i/>
                <w:iCs/>
                <w:color w:val="333333"/>
              </w:rPr>
              <w:t>/ дата уведомлени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сумма, руб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КЭС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получатель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 xml:space="preserve">1р от 10.012006г.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9 от 06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 5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обретение памятного подарка начальника ОВД Кузнецова А.А., за многолетний добросовестный труд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28р от 24.01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0 от 06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 оказании материальной помощи Махиной О.В. на олату проезда к месту лечения сына 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33р от 26.01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1 от 06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поощрение денежной премией Гундорова В.А. и Вербицкого С.М. участников ликвидации аварии на Чернорбыльской АЭС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34р от 26.01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7 от 31.01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 5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здрав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азание единовременной материальной помощи Быковой Е.П. и Кокорину А.А., учитывая трудное социально-бытовое и финансовое положение, возникшее в связи с пожаром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37р от 30.01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2 от 06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5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 оказании материальной помощи Махиной О.В. на оплату лечения сына в г.Архангельск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47р от 01.02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7 от 17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8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казание материальной помощи жителям дома №35 по ул.Речная п.Удимский, пострадавшим от пожара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51р от 07.02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23 от 21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ОО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награждении Почетной грамотой и памятным подарком в связи с 50-летним юбилеем Лещевой Н.В.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53р от 10.02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6 от 17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0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 организации похорон Глав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55р от 13.02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22 от 21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664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на оплату ГСМ для авто., занятого в ликвидации аварии в п.Удимский, п.Ерга, в июле 2005 г.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57р от 14.02.2005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8 от 17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2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на оказание материальной помощи жителям  п.Удимский, пострадавшим от пожара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61р от 14.02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21 от 21.02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на оказание материальной помощи жителям  г.Сольвычегодск, пострадавшим от пожара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79р от 01.03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37 от 07.03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 средств на приобритение подарка по случаю 50-летия главы МО "Приводинское" Мамедова А.А.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96р от 17.03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45 от 23.03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8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 средств на приобретение подарка Минина В.В. в связи с 65-летним юбилеем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03р от 23.03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35 от 24.03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4 3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ЭУ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на приобретение ГСМ для проведения противопаводковых мероприятий на территории МО "Сольвычегодское"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99р от 20.03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56 от 31.03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ОО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 оказании материальной помощи Ядрихинской Г.В. бывшему работнику отдела образования в связи с трудным семейным положением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41р от      12.04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60 от 14.04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ЭУ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на приобретение запчастей для пожарного автомобиля на территории МО "Сольвычегодское"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40р от    12.04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43 от 17.04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 оказании материальной помощи на лечение бывшему работнику администрации Митянину В.В.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50р от 17.04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45 от 19.04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в связи с необходимостью приобретения ГСМ для проведения противопаводковых мероприятий на территории МО "Приводинское"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160р от 19.04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46 от 25.04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0 176,45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для восстановления жилых домов в п.Удимский, пострадавшим от пожара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167р от 21.04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46 от 25.04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награждении благодарственным письмом и памятным подарком в связи с 55-летним юбилеем Тюкавина В.А.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171р от 24.04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46 от 25.04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 25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средств на оплату топлива для работ по восстановлению электроснабжения в п. Удимский и п. Ерга.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136р от 11.04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50 от 27.04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1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 средств на приобритение подарка по случаю 55-летия зам.начальника Инспекции Гостехнадзора по Котласскому району  Рябошапко В.С.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80р от 02.05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87 от 10.05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2 052,19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ОО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из резервного фонда адм-ции МО "Котласский район" на устранене аварии водопроводной системы в детском саду №6 д.Куимиха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94р от 16.05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96 от 22.05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ЭУ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награждении почетной грамотой и памятным подарком в связи с 50-летним юбилеем Корнякова В.П.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216р от 14.06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256 от 14.06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из резервного фонда адм-ции МО "Котласский муниципальный район" на поощрение руководителей лечебных учреждений района в честь профессионального праздника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204р от 26.05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26 от 23.06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награждении благодарственным письмом и памятным подарком в связи с 60-летним юбилеем Перегородина А.И.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225р от 14.06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27 от 23.06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ОО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из резервного фонда адм-ции МО "Котласский муниципальный район" для чествования выпускников, закончивших школу с серебряной медалью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231р от 19.06.2006г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125 от 23.06.2006г.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0 000,00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м-я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 выделении финансовых средств из резервного фонда адм-ции МО "Котласский муниципальный район" на приобритение дизельного топлива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40 652,64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чание: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лан (год):       650 000,00   руб.                        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ирование (с начала года):   340 652, 64  руб.</w:t>
            </w:r>
          </w:p>
        </w:tc>
      </w:tr>
      <w:tr>
        <w:trPr>
          <w:trHeight w:val="23" w:hRule="atLeast"/>
        </w:trPr>
        <w:tc>
          <w:tcPr>
            <w:tcW w:w="10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таток (год):   309 347,36    руб.  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9:00Z</dcterms:created>
  <dc:creator>A_sekr1</dc:creator>
  <dc:description/>
  <dc:language>en-US</dc:language>
  <cp:lastModifiedBy>A_sekr1</cp:lastModifiedBy>
  <dcterms:modified xsi:type="dcterms:W3CDTF">2007-05-07T07:46:00Z</dcterms:modified>
  <cp:revision>1</cp:revision>
  <dc:subject/>
  <dc:title>МУНИЦИПАЛЬНОЕ ОБРАЗОВАНИЕ «КОТЛАССКИЙ МУНИЦИПАЛЬНЫЙ РАЙОН»</dc:title>
</cp:coreProperties>
</file>