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>(восемнадцатая сессия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20 сентября 2006 г. </w:t>
        <w:tab/>
        <w:tab/>
        <w:tab/>
        <w:tab/>
        <w:tab/>
        <w:tab/>
        <w:tab/>
        <w:tab/>
        <w:t>№ 1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98" w:hanging="0"/>
        <w:jc w:val="both"/>
        <w:rPr>
          <w:sz w:val="24"/>
          <w:szCs w:val="24"/>
        </w:rPr>
      </w:pPr>
      <w:r>
        <w:rPr>
          <w:sz w:val="24"/>
          <w:szCs w:val="24"/>
        </w:rPr>
        <w:t>О задолженности перед ООО «Севергазпром» за поставленную тепловую энерг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рание депутатов МО «Котласский муниципальный район» РЕШ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Принять на муниципальное образование «Котласский мунциипальный район» задолженность МП ЖКХ «Приводинское» перед ООО «Севергазпром» за поставленную тепловую энергию в размере 4538712 (четыре миллиона пятьсот тридцать восемь тысяч семьсот двенадцать) рублей 89 коп.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Администрации МО «Котласский муниципальный район» обеспечить заключение необходимых договоров и оформление документов по переводу долга с учетом бюджетных возможностей в соответствии с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-</w:t>
        <w:tab/>
        <w:tab/>
        <w:tab/>
        <w:tab/>
        <w:tab/>
        <w:t xml:space="preserve">   С.Н. Бральни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8:01:00Z</dcterms:created>
  <dc:creator>A_sekr1</dc:creator>
  <dc:description/>
  <dc:language>en-US</dc:language>
  <cp:lastModifiedBy>A_sekr1</cp:lastModifiedBy>
  <dcterms:modified xsi:type="dcterms:W3CDTF">2007-05-07T08:02:00Z</dcterms:modified>
  <cp:revision>1</cp:revision>
  <dc:subject/>
  <dc:title>МУНИЦИПАЛЬНОЕ ОБРАЗОВАНИЕ «КОТЛАССКИЙ МУНИЦИПАЛЬНЫЙ РАЙОН»</dc:title>
</cp:coreProperties>
</file>