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 «КОТЛАССКИЙ  МУНИЦИПАЛЬНЫ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БРАНИЕ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семнадцатая внеочередная  сессия третье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11 июля 2006 г. </w:t>
        <w:tab/>
        <w:tab/>
        <w:tab/>
        <w:tab/>
        <w:tab/>
        <w:tab/>
        <w:tab/>
        <w:tab/>
        <w:tab/>
        <w:t>№  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right="4495" w:hanging="0"/>
        <w:jc w:val="both"/>
        <w:rPr/>
      </w:pPr>
      <w:r>
        <w:rPr/>
        <w:t xml:space="preserve">О передаче части здания гаража, расположенного по адресу:  п.Черемушский, ул. Железнодорожная, д. 21а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           </w:t>
      </w:r>
    </w:p>
    <w:p>
      <w:pPr>
        <w:pStyle w:val="TextBody"/>
        <w:spacing w:lineRule="exact" w:line="240"/>
        <w:ind w:firstLine="708"/>
        <w:jc w:val="both"/>
        <w:rPr/>
      </w:pPr>
      <w:r>
        <w:rPr/>
        <w:t>Рассмотрев предложения  Комитета по управлению муниципальным имуществом администрации МО ''Котласский муниципальный район'',  руководствуясь Федеральным законом от 06.10.2003 года № 131-ФЗ «Об общих принципах организации местного самоуправления в Российской Федерации», ст. 5.2 Областного закона от 23.09.2004 года № 259-внеоч.-ОЗ 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 (в ред. Областного закона  от 09.12.2005 года № 139-8-ОЗ), Собрание депутатов МО ''Котласский муниципальный район''  РЕШИЛО:</w:t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 Передать в государственную собственность Архангельской области для закрепления на праве оперативного управления за областным государственным учреждением «Отряд государственной противопожарной службы № 21» часть здания гаража, расположенного по адресу: Котласский район, пос. Черемушский, ул. Железнодорожная, д. 21а общей площадью 104,2 кв.м., согласно техническому паспорту, составленному Котласским филиалом ГУ «БТИ Архангельской области» на 01.09.2005г.  помещения №№ 5, 6, 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 Комитету по управлению муниципальным имуществом администрации МО «Котласский муниципальный район» подготовить необходимые документы для передачи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2225</wp:posOffset>
            </wp:positionV>
            <wp:extent cx="1526540" cy="1441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  <w:tab/>
        <w:tab/>
        <w:tab/>
        <w:tab/>
        <w:tab/>
        <w:t>С.Н. Бральн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25:00Z</dcterms:created>
  <dc:creator>A_sekr1</dc:creator>
  <dc:description/>
  <dc:language>en-US</dc:language>
  <cp:lastModifiedBy>A_sekr1</cp:lastModifiedBy>
  <dcterms:modified xsi:type="dcterms:W3CDTF">2007-05-07T06:25:00Z</dcterms:modified>
  <cp:revision>1</cp:revision>
  <dc:subject/>
  <dc:title>МУНИЦИПАЛЬНОЕ ОБРАЗОВАНИЕ «КОТЛАССКИЙ  МУНИЦИПАЛЬНЫЙ РАЙОН»</dc:title>
</cp:coreProperties>
</file>