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естнадцат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2 июня  2006 г. </w:t>
        <w:tab/>
        <w:tab/>
        <w:tab/>
        <w:tab/>
        <w:tab/>
        <w:tab/>
        <w:tab/>
        <w:tab/>
        <w:tab/>
        <w:t xml:space="preserve">      №  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right="4135" w:hanging="0"/>
        <w:jc w:val="both"/>
        <w:rPr/>
      </w:pPr>
      <w:r>
        <w:rPr/>
        <w:t>О структуре администрации МО “Котласский муниципальный  район”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>Рассмотрев предложения главы  муниципального образования, руководствуясь  статьей  36  устава МО «Котласский муниципальный район» Собрание депутатов МО «Котласский  муниципальный район» 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 Утвердить структуру администрации муниципального образования «Котласский муниципальный район»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 Определить  структурные подразделения администрации МО «Котласский муниципальный район», наделенные правами юридического лица:</w:t>
      </w:r>
    </w:p>
    <w:p>
      <w:pPr>
        <w:pStyle w:val="Normal"/>
        <w:ind w:left="180" w:hanging="180"/>
        <w:jc w:val="both"/>
        <w:rPr/>
      </w:pPr>
      <w:r>
        <w:rPr/>
        <w:t>- комитет по управлению муниципальным имуществом администрации МО «Котласский муниципальный  район»;</w:t>
      </w:r>
    </w:p>
    <w:p>
      <w:pPr>
        <w:pStyle w:val="Normal"/>
        <w:ind w:left="180" w:hanging="180"/>
        <w:jc w:val="both"/>
        <w:rPr/>
      </w:pPr>
      <w:r>
        <w:rPr/>
        <w:t>- отдел здравоохранения и социальной политики администрации МО «Котласский муниципальный район»;</w:t>
      </w:r>
    </w:p>
    <w:p>
      <w:pPr>
        <w:pStyle w:val="Normal"/>
        <w:ind w:left="180" w:hanging="180"/>
        <w:jc w:val="both"/>
        <w:rPr/>
      </w:pPr>
      <w:r>
        <w:rPr/>
        <w:t>- отдел   образования администрации МО «Котласский муниципальный район»;</w:t>
      </w:r>
    </w:p>
    <w:p>
      <w:pPr>
        <w:pStyle w:val="Normal"/>
        <w:ind w:left="180" w:hanging="180"/>
        <w:jc w:val="both"/>
        <w:rPr/>
      </w:pPr>
      <w:r>
        <w:rPr/>
        <w:t>- отдел по культуре и туризму администрации МО «Котласский муниципальный район»;</w:t>
      </w:r>
    </w:p>
    <w:p>
      <w:pPr>
        <w:pStyle w:val="Normal"/>
        <w:ind w:left="180" w:hanging="180"/>
        <w:jc w:val="both"/>
        <w:rPr/>
      </w:pPr>
      <w:r>
        <w:rPr/>
        <w:t>- финансовое управление администрации МО «Котласский муниципальный район»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 Признать утратившим силу решение Собрания депутатов от 20 декабря 2005 года № 107   «О структуре администрации МО «Котласский район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 Ввести настоящее решение в действие с 1  июля 2006 года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6825</wp:posOffset>
            </wp:positionH>
            <wp:positionV relativeFrom="paragraph">
              <wp:posOffset>25400</wp:posOffset>
            </wp:positionV>
            <wp:extent cx="1526540" cy="144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tab/>
        <w:tab/>
        <w:t xml:space="preserve">  </w:t>
        <w:tab/>
        <w:t xml:space="preserve"> </w:t>
        <w:tab/>
        <w:t xml:space="preserve">  </w:t>
        <w:tab/>
        <w:t>С.Н. Браль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Утверждена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решением Собрания депутатов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МО «Котласский  муниципальный район»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от 22 июня  2006 года № 161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администрации муниципального образования  «Котласский муниципальный район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89535</wp:posOffset>
                </wp:positionV>
                <wp:extent cx="264477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лава муниципального образования </w:t>
                              <w:br/>
                              <w:t>«Котласский муниципальный 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5pt;height:35.25pt;mso-wrap-distance-left:9.05pt;mso-wrap-distance-right:9.05pt;mso-wrap-distance-top:0pt;mso-wrap-distance-bottom:0pt;margin-top:7.05pt;mso-position-vertical-relative:text;margin-left:188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лава муниципального образования </w:t>
                        <w:br/>
                        <w:t>«Котласский муниципальный 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9155</wp:posOffset>
                </wp:positionH>
                <wp:positionV relativeFrom="paragraph">
                  <wp:posOffset>150495</wp:posOffset>
                </wp:positionV>
                <wp:extent cx="34378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брание депутатов муниципального образования «Котласский муниципальны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5.7pt;mso-wrap-distance-left:9.05pt;mso-wrap-distance-right:9.05pt;mso-wrap-distance-top:0pt;mso-wrap-distance-bottom:0pt;margin-top:11.85pt;mso-position-vertical-relative:text;margin-left:467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брание депутатов муниципального образования «Котласский муниципальны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5710</wp:posOffset>
                </wp:positionH>
                <wp:positionV relativeFrom="paragraph">
                  <wp:posOffset>144145</wp:posOffset>
                </wp:positionV>
                <wp:extent cx="8978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1.35pt" to="467.95pt,11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66370</wp:posOffset>
                </wp:positionV>
                <wp:extent cx="0" cy="3771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1pt" to="279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72600</wp:posOffset>
                </wp:positionH>
                <wp:positionV relativeFrom="paragraph">
                  <wp:posOffset>17780</wp:posOffset>
                </wp:positionV>
                <wp:extent cx="0" cy="40614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.4pt" to="738pt,3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9029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737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43900</wp:posOffset>
                </wp:positionH>
                <wp:positionV relativeFrom="paragraph">
                  <wp:posOffset>1778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4pt" to="657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27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4pt" to="279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0</wp:posOffset>
                </wp:positionH>
                <wp:positionV relativeFrom="paragraph">
                  <wp:posOffset>1778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4pt" to="504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66675</wp:posOffset>
                </wp:positionV>
                <wp:extent cx="2294890" cy="5803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администрации по вопросам экономического развития и финанса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меститель главы администрации по вопросам экономического развития и финан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66675</wp:posOffset>
                </wp:positionV>
                <wp:extent cx="1809115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5.7pt;mso-wrap-distance-left:9.05pt;mso-wrap-distance-right:9.05pt;mso-wrap-distance-top:0pt;mso-wrap-distance-bottom:0pt;margin-top:5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меститель главы администрации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66675</wp:posOffset>
                </wp:positionV>
                <wp:extent cx="1809115" cy="6946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еститель главы администрации по вопросам инфраструктурного развития и хозяйственного комплек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4.7pt;mso-wrap-distance-left:9.05pt;mso-wrap-distance-right:9.05pt;mso-wrap-distance-top:0pt;mso-wrap-distance-bottom:0pt;margin-top:5.25pt;mso-position-vertical-relative:text;margin-left:43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меститель главы администрации по вопросам инфраструктурного развития и хозяйственн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1500</wp:posOffset>
                </wp:positionH>
                <wp:positionV relativeFrom="paragraph">
                  <wp:posOffset>124460</wp:posOffset>
                </wp:positionV>
                <wp:extent cx="114300" cy="34290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8pt" to="-36.05pt,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67955</wp:posOffset>
                </wp:positionH>
                <wp:positionV relativeFrom="paragraph">
                  <wp:posOffset>5715</wp:posOffset>
                </wp:positionV>
                <wp:extent cx="1466215" cy="5003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правляющий делами 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39.4pt;mso-wrap-distance-left:9.05pt;mso-wrap-distance-right:9.05pt;mso-wrap-distance-top:0pt;mso-wrap-distance-bottom:0pt;margin-top:0.4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правляющий делами 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43800</wp:posOffset>
                </wp:positionH>
                <wp:positionV relativeFrom="paragraph">
                  <wp:posOffset>63500</wp:posOffset>
                </wp:positionV>
                <wp:extent cx="0" cy="2057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pt" to="594pt,1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5438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pt" to="611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1500</wp:posOffset>
                </wp:positionH>
                <wp:positionV relativeFrom="paragraph">
                  <wp:posOffset>116840</wp:posOffset>
                </wp:positionV>
                <wp:extent cx="0" cy="2743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2pt" to="-45pt,2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116840</wp:posOffset>
                </wp:positionV>
                <wp:extent cx="0" cy="2857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2pt" to="279pt,2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72100</wp:posOffset>
                </wp:positionH>
                <wp:positionV relativeFrom="paragraph">
                  <wp:posOffset>2540</wp:posOffset>
                </wp:positionV>
                <wp:extent cx="0" cy="2171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2pt" to="423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2pt" to="431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47320</wp:posOffset>
                </wp:positionV>
                <wp:extent cx="1485900" cy="137160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71600"/>
                          <a:chOff x="0" y="0"/>
                          <a:chExt cx="14860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управлению муниципальным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земельным ресурсам и землеустро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884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1.6pt;width:117pt;height:108pt" coordorigin="5940,232" coordsize="234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232;width:23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управлению муниципальным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земельным ресурсам и земле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940,1348" to="8279,1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5588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4pt" to="180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3045</wp:posOffset>
                </wp:positionH>
                <wp:positionV relativeFrom="paragraph">
                  <wp:posOffset>51435</wp:posOffset>
                </wp:positionV>
                <wp:extent cx="1494790" cy="2374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05pt;mso-position-vertical-relative:text;margin-left:-18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71500</wp:posOffset>
                </wp:positionH>
                <wp:positionV relativeFrom="paragraph">
                  <wp:posOffset>-508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0.4pt" to="-18.0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pt" to="296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5438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8.6pt" to="611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00</wp:posOffset>
                </wp:positionH>
                <wp:positionV relativeFrom="paragraph">
                  <wp:posOffset>-30480</wp:posOffset>
                </wp:positionV>
                <wp:extent cx="1851025" cy="18796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1879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доходов и финансирования производственной сферы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тдел исполнения бюджета и финансирования непроизводственной сферы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дел учета и отчет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05915" cy="1016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3226" r="-20" b="-3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1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5pt;height:148pt;mso-wrap-distance-left:9.05pt;mso-wrap-distance-right:9.05pt;mso-wrap-distance-top:0pt;mso-wrap-distance-bottom:0pt;margin-top:-2.4pt;mso-position-vertical-relative:text;margin-left:11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инансовое управление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доходов и финансирования производственной сферы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тдел исполнения бюджета и финансирования непроизводственной сферы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тдел учета и отчет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05915" cy="1016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3226" r="-20" b="-3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5915" cy="1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1955</wp:posOffset>
                </wp:positionH>
                <wp:positionV relativeFrom="paragraph">
                  <wp:posOffset>-9525</wp:posOffset>
                </wp:positionV>
                <wp:extent cx="1723390" cy="4660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 строительства, транспорта и связ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75pt;mso-position-vertical-relative:text;margin-left:43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 строительства, транспорта и связ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67955</wp:posOffset>
                </wp:positionH>
                <wp:positionV relativeFrom="paragraph">
                  <wp:posOffset>-9525</wp:posOffset>
                </wp:positionV>
                <wp:extent cx="1494790" cy="2374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емная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75pt;mso-position-vertical-relative:text;margin-left:61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иемная гла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180022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258.7pt,1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0</wp:posOffset>
                </wp:positionH>
                <wp:positionV relativeFrom="paragraph">
                  <wp:posOffset>-508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0.4pt" to="50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15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8pt" to="-18.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72100</wp:posOffset>
                </wp:positionH>
                <wp:positionV relativeFrom="paragraph">
                  <wp:posOffset>4826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8pt" to="431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3045</wp:posOffset>
                </wp:positionH>
                <wp:positionV relativeFrom="paragraph">
                  <wp:posOffset>43815</wp:posOffset>
                </wp:positionV>
                <wp:extent cx="1494790" cy="3517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 здравоохранения и социальной 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 здравоохранения и социальной 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67955</wp:posOffset>
                </wp:positionH>
                <wp:positionV relativeFrom="paragraph">
                  <wp:posOffset>158115</wp:posOffset>
                </wp:positionV>
                <wp:extent cx="1494790" cy="2374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информат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2.45pt;mso-position-vertical-relative:text;margin-left:61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информат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5438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8pt" to="611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3045</wp:posOffset>
                </wp:positionH>
                <wp:positionV relativeFrom="paragraph">
                  <wp:posOffset>150495</wp:posOffset>
                </wp:positionV>
                <wp:extent cx="1494790" cy="3517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культуре и туриз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1.85pt;mso-position-vertical-relative:text;margin-left:-18.3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культуре и туризм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1955</wp:posOffset>
                </wp:positionH>
                <wp:positionV relativeFrom="paragraph">
                  <wp:posOffset>36195</wp:posOffset>
                </wp:positionV>
                <wp:extent cx="1723390" cy="3517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  ЖК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.85pt;mso-position-vertical-relative:text;margin-left:43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  ЖК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67955</wp:posOffset>
                </wp:positionH>
                <wp:positionV relativeFrom="paragraph">
                  <wp:posOffset>150495</wp:posOffset>
                </wp:positionV>
                <wp:extent cx="1494790" cy="23749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озяйствен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1.85pt;mso-position-vertical-relative:text;margin-left:61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Хозяйственн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9398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4pt" to="43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5438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4pt" to="61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33020</wp:posOffset>
                </wp:positionV>
                <wp:extent cx="180022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6pt" to="258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1500</wp:posOffset>
                </wp:positionH>
                <wp:positionV relativeFrom="paragraph">
                  <wp:posOffset>33020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.6pt" to="-18.0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1955</wp:posOffset>
                </wp:positionH>
                <wp:positionV relativeFrom="paragraph">
                  <wp:posOffset>142875</wp:posOffset>
                </wp:positionV>
                <wp:extent cx="1723390" cy="46609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1.25pt;mso-position-vertical-relative:text;margin-left:43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 архитектуры и градо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67955</wp:posOffset>
                </wp:positionH>
                <wp:positionV relativeFrom="paragraph">
                  <wp:posOffset>142875</wp:posOffset>
                </wp:positionV>
                <wp:extent cx="1494790" cy="23749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1.25pt;mso-position-vertical-relative:text;margin-left:61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рхивн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438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85pt" to="611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3045</wp:posOffset>
                </wp:positionH>
                <wp:positionV relativeFrom="paragraph">
                  <wp:posOffset>82550</wp:posOffset>
                </wp:positionV>
                <wp:extent cx="1494790" cy="35179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физ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физ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71500</wp:posOffset>
                </wp:positionH>
                <wp:positionV relativeFrom="paragraph">
                  <wp:posOffset>140335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.05pt" to="-18.0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72100</wp:posOffset>
                </wp:positionH>
                <wp:positionV relativeFrom="paragraph">
                  <wp:posOffset>26035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05pt" to="431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67955</wp:posOffset>
                </wp:positionH>
                <wp:positionV relativeFrom="paragraph">
                  <wp:posOffset>135890</wp:posOffset>
                </wp:positionV>
                <wp:extent cx="1494790" cy="58039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 по  кадрам, охране труда и технике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0.7pt;mso-position-vertical-relative:text;margin-left:61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 по  кадрам, охране труда и техник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79375</wp:posOffset>
                </wp:positionV>
                <wp:extent cx="180022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25pt" to="258.7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7455</wp:posOffset>
                </wp:positionH>
                <wp:positionV relativeFrom="paragraph">
                  <wp:posOffset>74930</wp:posOffset>
                </wp:positionV>
                <wp:extent cx="1494790" cy="69469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 экономического развития и муниципальных програ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5.9pt;mso-position-vertical-relative:text;margin-left:296.6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 экономического развития и муниципальных програм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438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.45pt" to="611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1955</wp:posOffset>
                </wp:positionH>
                <wp:positionV relativeFrom="paragraph">
                  <wp:posOffset>13970</wp:posOffset>
                </wp:positionV>
                <wp:extent cx="1723390" cy="46609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по  экологии и охране окружающей сре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.1pt;mso-position-vertical-relative:text;margin-left:43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по  экологии и охране окружающей сре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33045</wp:posOffset>
                </wp:positionH>
                <wp:positionV relativeFrom="paragraph">
                  <wp:posOffset>13970</wp:posOffset>
                </wp:positionV>
                <wp:extent cx="1494790" cy="58039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. специалист по делам женщин, семьи и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ед. специалист по делам женщин, семьи и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65pt" to="296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72100</wp:posOffset>
                </wp:positionH>
                <wp:positionV relativeFrom="paragraph">
                  <wp:posOffset>71755</wp:posOffset>
                </wp:positionV>
                <wp:extent cx="114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65pt" to="431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0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65pt" to="-18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1455</wp:posOffset>
                </wp:positionH>
                <wp:positionV relativeFrom="paragraph">
                  <wp:posOffset>120650</wp:posOffset>
                </wp:positionV>
                <wp:extent cx="1837690" cy="35179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9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05pt" to="27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7455</wp:posOffset>
                </wp:positionH>
                <wp:positionV relativeFrom="paragraph">
                  <wp:posOffset>-1270</wp:posOffset>
                </wp:positionV>
                <wp:extent cx="1494790" cy="58039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сельского хозяйства и продоволь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0.1pt;mso-position-vertical-relative:text;margin-left:296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сельского хозяйства и продоволь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33045</wp:posOffset>
                </wp:positionH>
                <wp:positionV relativeFrom="paragraph">
                  <wp:posOffset>-1270</wp:posOffset>
                </wp:positionV>
                <wp:extent cx="1494790" cy="69469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рриториальная 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рриториальная 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71500</wp:posOffset>
                </wp:positionH>
                <wp:positionV relativeFrom="paragraph">
                  <wp:posOffset>56515</wp:posOffset>
                </wp:positionV>
                <wp:extent cx="342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45pt" to="-18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1455</wp:posOffset>
                </wp:positionH>
                <wp:positionV relativeFrom="paragraph">
                  <wp:posOffset>52070</wp:posOffset>
                </wp:positionV>
                <wp:extent cx="1837690" cy="35179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муниципального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4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муниципального заказ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35pt" to="278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35pt" to="296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7429500" cy="1905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737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0" cy="2819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43900</wp:posOffset>
                </wp:positionH>
                <wp:positionV relativeFrom="paragraph">
                  <wp:posOffset>48895</wp:posOffset>
                </wp:positionV>
                <wp:extent cx="0" cy="3962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.85pt" to="657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0</wp:posOffset>
                </wp:positionH>
                <wp:positionV relativeFrom="paragraph">
                  <wp:posOffset>48895</wp:posOffset>
                </wp:positionV>
                <wp:extent cx="0" cy="2819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.85pt" to="540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762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5pt" to="149.95pt,3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05pt" to="279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05pt" to="396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44450</wp:posOffset>
                </wp:positionV>
                <wp:extent cx="1449070" cy="90424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и МО «Приводинское», «Сольвычегодское», «Шипицынское», «Черемушское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71.2pt;mso-wrap-distance-left:9.05pt;mso-wrap-distance-right:9.05pt;mso-wrap-distance-top:0pt;mso-wrap-distance-bottom:0pt;margin-top:3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Администрации МО «Приводинское», «Сольвычегодское», «Шипицынское», «Черемушское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620" w:right="45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3455</wp:posOffset>
                </wp:positionH>
                <wp:positionV relativeFrom="paragraph">
                  <wp:posOffset>151130</wp:posOffset>
                </wp:positionV>
                <wp:extent cx="1609090" cy="46609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1.9pt;mso-position-vertical-relative:text;margin-left:476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бухгалтерского учета и отчет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151130</wp:posOffset>
                </wp:positionV>
                <wp:extent cx="1449070" cy="46609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ГО и Ч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36.7pt;mso-wrap-distance-left:9.05pt;mso-wrap-distance-right:9.05pt;mso-wrap-distance-top:0pt;mso-wrap-distance-bottom:0pt;margin-top:11.9pt;mso-position-vertical-relative:text;margin-left:34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ГО и Ч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51130</wp:posOffset>
                </wp:positionV>
                <wp:extent cx="1380490" cy="46609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1.9pt;mso-position-vertical-relative:text;margin-left:224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Юридически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2855</wp:posOffset>
                </wp:positionH>
                <wp:positionV relativeFrom="paragraph">
                  <wp:posOffset>151130</wp:posOffset>
                </wp:positionV>
                <wp:extent cx="1494790" cy="58039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военно-мобил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1.9pt;mso-position-vertical-relative:text;margin-left:98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военно-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67955</wp:posOffset>
                </wp:positionH>
                <wp:positionV relativeFrom="paragraph">
                  <wp:posOffset>151130</wp:posOffset>
                </wp:positionV>
                <wp:extent cx="1609090" cy="46609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омощник глав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1.9pt;mso-position-vertical-relative:text;margin-left:611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омощник глав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6:00Z</dcterms:created>
  <dc:creator>A_sekr1</dc:creator>
  <dc:description/>
  <dc:language>en-US</dc:language>
  <cp:lastModifiedBy>A_sekr1</cp:lastModifiedBy>
  <dcterms:modified xsi:type="dcterms:W3CDTF">2007-05-07T06:17:00Z</dcterms:modified>
  <cp:revision>1</cp:revision>
  <dc:subject/>
  <dc:title>МУНИЦИПАЛЬНОЕ ОБРАЗОВАНИЕ «КОТЛАССКИЙ  МУНИЦИПАЛЬНЫЙ РАЙОН»</dc:title>
</cp:coreProperties>
</file>