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«КОТЛАССКИЙ 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ятнадцатая сессия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4 мая  2006 г. </w:t>
        <w:tab/>
        <w:tab/>
        <w:tab/>
        <w:tab/>
        <w:tab/>
        <w:tab/>
        <w:tab/>
        <w:tab/>
        <w:tab/>
        <w:t>№  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4675" w:hanging="0"/>
        <w:jc w:val="both"/>
        <w:rPr/>
      </w:pPr>
      <w:r>
        <w:rPr/>
        <w:t>О внесении изменений и дополнений в местный бюджет 2006 год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709"/>
        <w:rPr/>
      </w:pPr>
      <w:r>
        <w:rPr/>
        <w:t>Собрание депутатов МО «Котласский муниципальный район» РЕШИЛ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ти в решение Собрания депутатов от 23.12.2005г. №115 «О бюджете МО «Котласский район» на 2006 год» (в редакции решений Собрания депутатов от 22.02.2006г. №123, от 22.03 2006г. №138 «О внесении изменений и дополнений в местный бюджет 2006 года» следующие изменения и допол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Пункт 1 решения Собрания депутатов от 23.12.2005г. №115 «О  бюджете МО «Котласский район» на 2006 год» с изменениями 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“</w:t>
      </w:r>
      <w:r>
        <w:rPr/>
        <w:t>Утвердить бюджет МО «Котласский район» на 2006 год по расходам в сумме 253037,69 тыс. рублей, в том числе капитальные расходы в сумме 11130,0 тыс. рублей  и по доходам в сумме 248584,39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 Приложения  № 4, 5, 6, 7, 9, 13 решения Собрания депутатов от 23.12.2005г. №115 «О  бюджете МО «Котласский район» на 2006 год»  приня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 В пункте 23 цифры «15835,3» заменить цифрами «15622,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236855</wp:posOffset>
            </wp:positionV>
            <wp:extent cx="5829300" cy="1466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от 23.12.2005г. № 115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>(в ред. 24.05.2006г. № 153</w:t>
      </w:r>
      <w:r>
        <w:rPr>
          <w:sz w:val="14"/>
          <w:szCs w:val="14"/>
        </w:rPr>
        <w:t>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поступления доходов бюджета МО "Котласский район" в 2006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2916"/>
        <w:gridCol w:w="1936"/>
      </w:tblGrid>
      <w:tr>
        <w:trPr>
          <w:trHeight w:val="495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>
          <w:trHeight w:val="285" w:hRule="atLeast"/>
        </w:trPr>
        <w:tc>
          <w:tcPr>
            <w:tcW w:w="4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доходы</w:t>
            </w:r>
          </w:p>
        </w:tc>
        <w:tc>
          <w:tcPr>
            <w:tcW w:w="2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03.00</w:t>
            </w:r>
          </w:p>
        </w:tc>
      </w:tr>
      <w:tr>
        <w:trPr>
          <w:trHeight w:val="285" w:hRule="atLeast"/>
        </w:trPr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00 01 0000 1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3.00</w:t>
            </w:r>
          </w:p>
        </w:tc>
      </w:tr>
      <w:tr>
        <w:trPr>
          <w:trHeight w:val="315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5 02000 02 0000 1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.00</w:t>
            </w:r>
          </w:p>
        </w:tc>
      </w:tr>
      <w:tr>
        <w:trPr>
          <w:trHeight w:val="315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00 01 0000 1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0</w:t>
            </w:r>
          </w:p>
        </w:tc>
      </w:tr>
      <w:tr>
        <w:trPr>
          <w:trHeight w:val="315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2000 02 0000 1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3.00</w:t>
            </w:r>
          </w:p>
        </w:tc>
      </w:tr>
      <w:tr>
        <w:trPr>
          <w:trHeight w:val="315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горный бизнес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5000 02 0000 1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00</w:t>
            </w:r>
          </w:p>
        </w:tc>
      </w:tr>
      <w:tr>
        <w:trPr>
          <w:trHeight w:val="315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8 00000 00 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.00</w:t>
            </w:r>
          </w:p>
        </w:tc>
      </w:tr>
      <w:tr>
        <w:trPr>
          <w:trHeight w:val="435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налоговые доходы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8.00</w:t>
            </w:r>
          </w:p>
        </w:tc>
      </w:tr>
      <w:tr>
        <w:trPr>
          <w:trHeight w:val="240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1 11 05035 05 0000 1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.00</w:t>
            </w:r>
          </w:p>
        </w:tc>
      </w:tr>
      <w:tr>
        <w:trPr>
          <w:trHeight w:val="330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1 12 01000 01 0000 1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.00</w:t>
            </w:r>
          </w:p>
        </w:tc>
      </w:tr>
      <w:tr>
        <w:trPr>
          <w:trHeight w:val="330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0000 00 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</w:t>
            </w:r>
          </w:p>
        </w:tc>
      </w:tr>
      <w:tr>
        <w:trPr>
          <w:trHeight w:val="330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</w:t>
            </w: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1 16 30000 01 0000 1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</w:t>
            </w:r>
          </w:p>
        </w:tc>
      </w:tr>
      <w:tr>
        <w:trPr>
          <w:trHeight w:val="495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</w:t>
            </w:r>
            <w:r>
              <w:rPr>
                <w:color w:val="000000"/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местные бюджеты 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90050 05 0000 1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налоговые и неналоговые доходы: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31.00</w:t>
            </w:r>
          </w:p>
        </w:tc>
      </w:tr>
      <w:tr>
        <w:trPr>
          <w:trHeight w:val="330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153.39</w:t>
            </w:r>
          </w:p>
        </w:tc>
      </w:tr>
      <w:tr>
        <w:trPr>
          <w:trHeight w:val="525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из областного фонда финансовой поддержки муниципальных район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1904 05 0000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47.00</w:t>
            </w:r>
          </w:p>
        </w:tc>
      </w:tr>
      <w:tr>
        <w:trPr>
          <w:trHeight w:val="1230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 2 02 02190 05 0000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00</w:t>
            </w:r>
          </w:p>
        </w:tc>
      </w:tr>
      <w:tr>
        <w:trPr>
          <w:trHeight w:val="510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ализацию основных  общеобразовательных программ в общеобразовательных учреждениях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940 05 0000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18.00</w:t>
            </w:r>
          </w:p>
        </w:tc>
      </w:tr>
      <w:tr>
        <w:trPr>
          <w:trHeight w:val="570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в сфере охраны труда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940 05 0000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00</w:t>
            </w:r>
          </w:p>
        </w:tc>
      </w:tr>
      <w:tr>
        <w:trPr>
          <w:trHeight w:val="750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940 05 0000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.00</w:t>
            </w:r>
          </w:p>
        </w:tc>
      </w:tr>
      <w:tr>
        <w:trPr>
          <w:trHeight w:val="495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осуществление государственных полномочий по созданию и функционированию административных комиссий 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940 05 0000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00</w:t>
            </w:r>
          </w:p>
        </w:tc>
      </w:tr>
      <w:tr>
        <w:trPr>
          <w:trHeight w:val="510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по расчету и предоставлению дотаций из ОФФПП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940 05 0000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8.00</w:t>
            </w:r>
          </w:p>
        </w:tc>
      </w:tr>
      <w:tr>
        <w:trPr>
          <w:trHeight w:val="1005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по реализации мероприятий, предусмотренных ФЗ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940 05 0000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</w:t>
            </w:r>
          </w:p>
        </w:tc>
      </w:tr>
      <w:tr>
        <w:trPr>
          <w:trHeight w:val="765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а также лиц из их числа жилым помещением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2940 05 0000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00</w:t>
            </w:r>
          </w:p>
        </w:tc>
      </w:tr>
      <w:tr>
        <w:trPr>
          <w:trHeight w:val="480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мероприятия по организации оздоровительной кампании детей и подростков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034 05 0000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00</w:t>
            </w:r>
          </w:p>
        </w:tc>
      </w:tr>
      <w:tr>
        <w:trPr>
          <w:trHeight w:val="750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194 05 0000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.00</w:t>
            </w:r>
          </w:p>
        </w:tc>
      </w:tr>
      <w:tr>
        <w:trPr>
          <w:trHeight w:val="510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223 05 0000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8.69</w:t>
            </w:r>
          </w:p>
        </w:tc>
      </w:tr>
      <w:tr>
        <w:trPr>
          <w:trHeight w:val="1035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.70</w:t>
            </w:r>
          </w:p>
        </w:tc>
      </w:tr>
      <w:tr>
        <w:trPr>
          <w:trHeight w:val="1035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.00</w:t>
            </w:r>
          </w:p>
        </w:tc>
      </w:tr>
      <w:tr>
        <w:trPr>
          <w:trHeight w:val="780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крытие убытков, возникающих в результате государственного регулирования тарифов на тепловую энергию, отпускаемую населению на нужды отопления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2.00</w:t>
            </w:r>
          </w:p>
        </w:tc>
      </w:tr>
      <w:tr>
        <w:trPr>
          <w:trHeight w:val="750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, отпускаемую населению 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00</w:t>
            </w:r>
          </w:p>
        </w:tc>
      </w:tr>
      <w:tr>
        <w:trPr>
          <w:trHeight w:val="510" w:hRule="atLeast"/>
        </w:trPr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 и приобретение жилья в сельской местност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.00</w:t>
            </w:r>
          </w:p>
        </w:tc>
      </w:tr>
      <w:tr>
        <w:trPr>
          <w:trHeight w:val="510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 объектов общегражданского назначения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.00</w:t>
            </w:r>
          </w:p>
        </w:tc>
      </w:tr>
      <w:tr>
        <w:trPr>
          <w:trHeight w:val="480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 жилья д/ветеранов В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 2 02 04930 05 0000 151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0</w:t>
            </w:r>
          </w:p>
        </w:tc>
      </w:tr>
      <w:tr>
        <w:trPr>
          <w:trHeight w:val="435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доходы бюджета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584.39</w:t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  <w:r>
        <w:br w:type="page"/>
      </w:r>
    </w:p>
    <w:p>
      <w:pPr>
        <w:pStyle w:val="Normal"/>
        <w:ind w:left="57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№5 </w:t>
      </w:r>
    </w:p>
    <w:p>
      <w:pPr>
        <w:pStyle w:val="Normal"/>
        <w:ind w:left="57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брания депутатов</w:t>
      </w:r>
    </w:p>
    <w:p>
      <w:pPr>
        <w:pStyle w:val="Normal"/>
        <w:ind w:left="57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3.12.05 г. №115</w:t>
      </w:r>
    </w:p>
    <w:p>
      <w:pPr>
        <w:pStyle w:val="Normal"/>
        <w:ind w:left="57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в ред. от 24.05.2006г. № 153)</w:t>
      </w:r>
    </w:p>
    <w:p>
      <w:pPr>
        <w:pStyle w:val="Normal"/>
        <w:ind w:left="75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5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5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РАСХОДОВ ПО РАЗДЕЛАМ, ПОДРАЗДЕЛАМ БЮДЖЕТНОЙ КЛАССИФИКАЦИИ НА 2006 год</w:t>
      </w:r>
    </w:p>
    <w:p>
      <w:pPr>
        <w:pStyle w:val="Normal"/>
        <w:rPr/>
      </w:pPr>
      <w:r>
        <w:rPr/>
      </w:r>
    </w:p>
    <w:tbl>
      <w:tblPr>
        <w:tblW w:w="10654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74"/>
        <w:gridCol w:w="1080"/>
        <w:gridCol w:w="1040"/>
      </w:tblGrid>
      <w:tr>
        <w:trPr>
          <w:trHeight w:val="360" w:hRule="atLeast"/>
        </w:trPr>
        <w:tc>
          <w:tcPr>
            <w:tcW w:w="7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статьи</w:t>
            </w:r>
          </w:p>
        </w:tc>
        <w:tc>
          <w:tcPr>
            <w:tcW w:w="20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ды бюджетной классификации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7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7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зде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раздел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 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 514.70</w:t>
            </w:r>
          </w:p>
        </w:tc>
      </w:tr>
      <w:tr>
        <w:trPr>
          <w:trHeight w:val="46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6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6.00</w:t>
            </w:r>
          </w:p>
        </w:tc>
      </w:tr>
      <w:tr>
        <w:trPr>
          <w:trHeight w:val="46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 008.2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 008.20</w:t>
            </w:r>
          </w:p>
        </w:tc>
      </w:tr>
      <w:tr>
        <w:trPr>
          <w:trHeight w:val="46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388.9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388.9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.6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1.6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-4 60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-5 00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31.3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31.3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мероприятий по усилению борьбы с преступностью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131.3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503.9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опливо и энергетик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опросы топливно-энергетического комплекс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2.3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социально-экономического развития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2.3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ранспор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рской и речной транспор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601.6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51.6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 357.9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434.2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0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134.2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 494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50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2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 872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429.7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1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софинансирования социальных расходов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988.7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9 388.7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 672.6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 187.5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4.7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.4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4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5 317.5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 251.7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Дети-сироты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647.1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.8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6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277.9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4.7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2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пециальные (коррекционные) учрежд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691.3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безвозмездные, безвозвратные перечис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39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078.4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Молодежь Северного Трехречья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7.4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Семья и дети Северного Трехречья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5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Дети-сироты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320.2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310.2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602.3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ультур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602.3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иблиотеки (бюджет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394.9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5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7.5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2.9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2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дравоохранение и спор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 852.8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 382.8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ольницы, клиники, госпитали, медико-санитарные части (бюджет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 440.2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О мерах по подготовке молодых специалистов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.2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372.6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8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развития здравоохранения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1.8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.8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8.2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813.5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47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енсии (Б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47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компенса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орьба с беспризорностью, опека, попечитель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7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Дети-сироты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7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9.5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.00</w:t>
            </w:r>
          </w:p>
        </w:tc>
      </w:tr>
      <w:tr>
        <w:trPr>
          <w:trHeight w:val="43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едеральная целевая программа 'Государственная граница Российской Федерации (2003 – 2010 годы)'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00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5.5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 872.6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инансовая помощь бюджетам других уровне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 622.6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622.6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онды компенса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0.00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компенса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0.00</w:t>
            </w:r>
          </w:p>
        </w:tc>
      </w:tr>
      <w:tr>
        <w:trPr>
          <w:trHeight w:val="345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3 037.7</w:t>
            </w:r>
          </w:p>
        </w:tc>
      </w:tr>
    </w:tbl>
    <w:p>
      <w:pPr>
        <w:pStyle w:val="Normal"/>
        <w:ind w:left="102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ПО РАЗДЕЛАМ, ПОДРАЗДЕЛА</w:t>
      </w:r>
      <w:r>
        <w:br w:type="page"/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>от 23.12.2005г. №115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>(в ред. от 24.05.2006г. № 153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>РАСПРЕДЕЛЕНИЕ РАСХОДОВ ПО РАЗДЕЛАМ, ПОДРАЗДЕЛАМ, ЦЕЛЕВЫХ СТАТЕЙ И ВИДАМ РАСХОДОВ БЮДЖЕТНОЙ КЛАССИФИКАЦИИ  НА 2006 год</w:t>
      </w:r>
    </w:p>
    <w:tbl>
      <w:tblPr>
        <w:tblW w:w="1070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974"/>
        <w:gridCol w:w="1071"/>
        <w:gridCol w:w="917"/>
        <w:gridCol w:w="960"/>
        <w:gridCol w:w="1020"/>
      </w:tblGrid>
      <w:tr>
        <w:trPr>
          <w:trHeight w:val="360" w:hRule="atLeast"/>
        </w:trPr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статьи</w:t>
            </w:r>
          </w:p>
        </w:tc>
        <w:tc>
          <w:tcPr>
            <w:tcW w:w="39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ды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2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юджетной классификации</w:t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здел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раздел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 514.70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6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6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.00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 008.2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 008.2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92.8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исполнительной власти местного самоуправ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4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7.4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государственных полномочий в сфере охраны труд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.00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полномочий по созданию и функционированию комиссий по делам несовершеннолетних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.00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. гос. полномочий по реализации мероприятий, предусм. ФЗ "О жилищных субсидиях гражданам, выезжающим из районов Кр. Севера и приравн. к ним местностей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388.9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388.9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88.9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выборов высшего должностного лица местного самоуправ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.6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1.6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.6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-4 60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-5 00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на возвратной основ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 00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31.3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31.3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мероприятий по усилению борьбы с преступностью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10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131.3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енный  персонал  и  сотрудники  правоохранительных  органов, имеющие специальные зва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.1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ский персонал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.30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2.9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503.9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опливо и энергетик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опросы топливно-энергетического комплекс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8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2.3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социально-экономического развития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010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0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2.3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3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ранспор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рской и речной транспор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ьные мероприятия в области морского и речного транспорт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601.6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51.6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.9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.7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 357.9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434.2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134.20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34.2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 494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50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1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2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 872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92.00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429.7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1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софинансирования социальных расходов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988.7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88.7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9 388.7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 672.6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 187.5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187.5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0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4.7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.7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010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.4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010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4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5 317.5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 251.7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251.7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Дети-сироты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1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647.1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автобусов для государственных  и муниципаль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ащение общеобразовательных учреждений учебным оборудованием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.5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.6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110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.8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8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110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6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277.9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7.9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3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4.7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.7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3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2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пециальные (коррекционные) учрежд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691.3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91.3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3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безвозмездные, безвозвратные перечис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39.00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9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078.4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Молодежь Северного Трехречья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110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7.4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.4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Семья и дети Северного Трехречья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110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5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доровление дете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Дети-сироты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2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доровление дете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320.2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310.2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10.2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7 602.3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ультур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602.3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иблиотеки (бюджет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394.9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94.9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2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5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7.5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.5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0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2.9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9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010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2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0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010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дравоохранение и спор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 852.8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 382.8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ольницы, клиники, госпитали, медико-санитарные части (бюджет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 440.2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40.2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О мерах по подготовке молодых специалистов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010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.2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372.6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72.6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8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развития здравоохранения на 2006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51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1.8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.8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510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.8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510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8.2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2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6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813.5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47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енсии (Б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47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.служащих субъектов РФ и муниципальных служащих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компенса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орьба с беспризорностью, опека, попечитель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7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программа "Дети-сироты на 2006 г."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1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7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1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9.5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0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едеральная целевая программа 'Государственная граница Российской Федерации (2003 – 2010 годы)'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объектов для нужд отрасл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5.5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.5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4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4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 872.6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инансовая помощь бюджетам других уровне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 622.6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8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622.6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22.6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онды компенса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компенса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0.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 местным бюджетам на выполнение передаваемых полномочий субъектов РФ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.00</w:t>
            </w:r>
          </w:p>
        </w:tc>
      </w:tr>
      <w:tr>
        <w:trPr>
          <w:trHeight w:val="345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: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3 037.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3.12.05г.   №115</w:t>
      </w:r>
    </w:p>
    <w:p>
      <w:pPr>
        <w:pStyle w:val="Normal"/>
        <w:ind w:left="567" w:hanging="0"/>
        <w:jc w:val="right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(в ред.  от 24.05.2006 г. № 153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ДОМСТВЕННАЯ СТРУКТУРА РАСХОДОВ МЕСТНОГО БЮДЖЕТА НА 2006 год</w:t>
      </w:r>
    </w:p>
    <w:p>
      <w:pPr>
        <w:pStyle w:val="Normal"/>
        <w:ind w:left="1170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тыс.руб.</w:t>
      </w:r>
    </w:p>
    <w:tbl>
      <w:tblPr>
        <w:tblW w:w="10937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420"/>
        <w:gridCol w:w="1005"/>
        <w:gridCol w:w="974"/>
        <w:gridCol w:w="832"/>
        <w:gridCol w:w="917"/>
        <w:gridCol w:w="869"/>
        <w:gridCol w:w="1300"/>
      </w:tblGrid>
      <w:tr>
        <w:trPr>
          <w:trHeight w:val="360" w:hRule="atLeast"/>
        </w:trPr>
        <w:tc>
          <w:tcPr>
            <w:tcW w:w="5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статьи</w:t>
            </w:r>
          </w:p>
        </w:tc>
        <w:tc>
          <w:tcPr>
            <w:tcW w:w="4597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ды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юджетной классификации</w:t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здел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раз-дел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дел здравоохранения и социальной политики администрации МО "Котласский район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 277.3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дравоохранение и спор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 752.8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752.8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ьницы, клиники, госпитали, медико-санитарные части (бюджет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260.2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260.2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О мерах по подготовке молодых специалистов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2.6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2.6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развития здравоохранения на 2006 г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.8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.8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2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2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24.5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 (Б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.служащих субъектов РФ и муниципальных служащих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.5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5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5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дел по культуре и туризму администрации МО "Котласский район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 101.8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499.5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99.5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27.5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27.5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602.3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02.3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ки (бюджет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94.9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94.9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.50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.5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90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9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00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дел образования администрации МО "Котласский район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6 073.9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5 765.9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162.7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77.6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77.6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.7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.7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638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071.7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071.7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Дети-сироты на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47.1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автобусов для государственных  и муниципаль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ащение общеобразовательных учреждений учебным оборудованием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.5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.6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8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8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50.4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50.4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.7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.7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(коррекционные) учрежд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91.3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91.3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, безвозвратные перечис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9.00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9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доровление дете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Дети-сироты на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10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доровление дете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10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0.2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10.2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10.2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2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8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ьба с беспризорностью, опека, попечительство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Дети-сироты на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10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10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инансово-экономическое управление администрации МО "Котласский район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 584.7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 514.60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.00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8.2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8.2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92.8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исполнительной власти местного самоуправ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7.4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государственных полномочий в сфере охраны труд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.00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ествление полномочий по созданию и функционированию комиссий по делам несовершеннолетних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.00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сущ. гос. полномочий по реализации мероприятий, предусм. ФЗ "О жилищных субсидиях гражданам, выезжающим из районов Кр. Севера и приравн. к ним местностей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88.9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88.9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88.9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выборов высшего должностного лица местного самоуправ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.5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.5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.5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 6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 0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на возвратной основ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 0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131.3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1.3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мероприятий по усилению борьбы с преступностью на 2006 г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1.30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енный  персонал  и  сотрудники  правоохранительных  органов, имеющие специальные зва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.1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ский персонал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.30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2.9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503.9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о и энергетик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просы топливно-энергетического комплекс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.3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социально-экономического развития на 2006 г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04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04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3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3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рской и речной транспор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ьные мероприятия в области морского и речного транспорт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1.6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1.6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.9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.7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 357.9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4.2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34.20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34.2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494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872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92.00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29.7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 социальных расходов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88.7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88.7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23.4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.4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Молодежь Северного Трехречья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4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.4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4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.4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Семья и дети Северного Трехречья 2006 г."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4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4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дравоохранение и спор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ьницы, клиники, госпитали, медико-санитарные части (бюджет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 и физическая культур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1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компенса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.00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целевая программа 'Государственная граница Российской Федерации (2003 – 2010 годы)'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объектов для нужд отрасл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1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872.6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мощь бюджетам других уровне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22.6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22.6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1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22.6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ы компенса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компенсац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.00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 местным бюджетам на выполнение передаваемых полномочий субъектов РФ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.00</w:t>
            </w:r>
          </w:p>
        </w:tc>
      </w:tr>
      <w:tr>
        <w:trPr>
          <w:trHeight w:val="34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: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53 037.70  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Приложение № 9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от 23.12.2005г.№11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 ред. от 24.05.2006г.№ 15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/>
        <w:t>муниципальных целевых программ, подлежащих полному или частичному финансированию из средств местного бюджета в 200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1980"/>
      </w:tblGrid>
      <w:tr>
        <w:trPr>
          <w:trHeight w:val="15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целевой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утвержденных программ из местного бюджета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выделено на реализацию программ при принятии местного  бюджета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 год тыс.руб.</w:t>
            </w:r>
          </w:p>
        </w:tc>
      </w:tr>
      <w:tr>
        <w:trPr>
          <w:trHeight w:val="29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Отдел здравоохранения администрации МО «Котлас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грамма развития здравоохранения МО «Котласский район» на 2004-2006 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мплексная целевая программа «О 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2006-2008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Целевая программа «Обеспечение пожарной безопасности на территории МО «Котласский район» на 2004-200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Отдел образования администрации МО «Котлас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magenta"/>
                <w:u w:val="single"/>
              </w:rPr>
            </w:pPr>
            <w:r>
              <w:rPr>
                <w:i/>
                <w:sz w:val="20"/>
                <w:szCs w:val="20"/>
                <w:highlight w:val="magenta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Целевая программа «Дети-сироты» на 2006-200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0</w:t>
            </w:r>
          </w:p>
        </w:tc>
      </w:tr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грамма развития общего и дополнительного образования на 2006-2008 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мплексная целевая программа «О 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2006-2008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Целевая программа «Обеспечение пожарной безопасности на территории МО «Котласский район» на 2004-2006 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Отдел по культуре и туризму администрации МО «Котлас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Целевая программа «Развитие сферы культуры и туризма МО «Котласский район» на 2006-2008 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мплексная целевая программа «О 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2006-2008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Целевая программа «Обеспечение пожарной безопасности на территории МО «Котласский район» на 2004-2006 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дминистрация МО «Котлас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униципальная социальная целевая программа «Молодежь Северного Трехречья 2006-2008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униципальная социальная целевая программа «Семья и дети Северного Трехречья» 2006-200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грамма социально-экономического развития территорий Котласского района Архангельской области на 2006-2008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Котласский РОВ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грамма мероприятий по усилению борьбы с преступностью на территории  Котласского района на 2006-2007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от 23.12.05г. № 115</w:t>
      </w:r>
    </w:p>
    <w:p>
      <w:pPr>
        <w:pStyle w:val="Normal"/>
        <w:jc w:val="right"/>
        <w:rPr/>
      </w:pPr>
      <w:r>
        <w:rPr/>
        <w:t>(в ред. от 24.05.06г. № 1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АСПРЕДЕЛ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редств районного фонда финансовой поддержк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селений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617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22"/>
        <w:gridCol w:w="2693"/>
      </w:tblGrid>
      <w:tr>
        <w:trPr>
          <w:trHeight w:val="17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и бюджетам поселений на   выравнивание уровня бюджетной обеспеченности из районного фонда финансовой поддержки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и бюджетам поселений, поступающие в бюджет района из областного фонда компенсаций</w:t>
            </w:r>
          </w:p>
        </w:tc>
      </w:tr>
      <w:tr>
        <w:trPr>
          <w:trHeight w:val="5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О «Сольвычегодское»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7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38,0</w:t>
            </w:r>
          </w:p>
        </w:tc>
      </w:tr>
      <w:tr>
        <w:trPr>
          <w:trHeight w:val="5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«Приводинское»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1,0</w:t>
            </w:r>
          </w:p>
        </w:tc>
      </w:tr>
      <w:tr>
        <w:trPr>
          <w:trHeight w:val="5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«Шипицынское»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4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85,0</w:t>
            </w:r>
          </w:p>
        </w:tc>
      </w:tr>
      <w:tr>
        <w:trPr>
          <w:trHeight w:val="4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«Черемушское»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7,0</w:t>
            </w:r>
          </w:p>
        </w:tc>
      </w:tr>
      <w:tr>
        <w:trPr>
          <w:trHeight w:val="6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2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0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08:00Z</dcterms:created>
  <dc:creator>A_sekr1</dc:creator>
  <dc:description/>
  <dc:language>en-US</dc:language>
  <cp:lastModifiedBy>A_sekr1</cp:lastModifiedBy>
  <dcterms:modified xsi:type="dcterms:W3CDTF">2007-05-07T06:08:00Z</dcterms:modified>
  <cp:revision>1</cp:revision>
  <dc:subject/>
  <dc:title>МУНИЦИПАЛЬНОЕ ОБРАЗОВАНИЕ «КОТЛАССКИЙ  МУНИЦИПАЛЬНЫЙ РАЙОН»</dc:title>
</cp:coreProperties>
</file>