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ь перв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2 декабря 2006 г.</w:t>
        <w:tab/>
        <w:tab/>
        <w:tab/>
        <w:tab/>
        <w:tab/>
        <w:tab/>
        <w:tab/>
        <w:tab/>
        <w:tab/>
        <w:t>№22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информации об итогах размещения муниципального заказа в 200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брание депутатов МО «Котласский муниципальный район» постанов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заведующего отделом муниципального заказа администрации МО «Котласский муниципальный район»  Евдокимовой М.Н. об итогах размещения муниципального заказа в 2006 году принять к сведению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>Г.А. Мезенце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ь перв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2 декабря 2006 г.</w:t>
        <w:tab/>
        <w:tab/>
        <w:tab/>
        <w:tab/>
        <w:tab/>
        <w:tab/>
        <w:tab/>
        <w:tab/>
        <w:tab/>
        <w:t>№2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информации о тарифной политике Котласского района в сфере ЖКУ на 200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брание депутатов МО «Котласский муниципальный район» постанов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нформацию заместителя главы администрации по вопросам экономического развития и финансам Солдатова В.С. о тарифной политике Котласского района в сфере ЖКУ на 2007 год принять к сведению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>Г.А. Мезе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56:00Z</dcterms:created>
  <dc:creator>A_sekr1</dc:creator>
  <dc:description/>
  <dc:language>en-US</dc:language>
  <cp:lastModifiedBy>A_sekr1</cp:lastModifiedBy>
  <dcterms:modified xsi:type="dcterms:W3CDTF">2007-05-07T05:56:00Z</dcterms:modified>
  <cp:revision>1</cp:revision>
  <dc:subject/>
  <dc:title>МУНИЦИПАЛЬНОЕ ОБРАЗОВАНИЕ "КОТЛАССКИЙ МУНИЦИПАЛЬНЫЙ РАЙОН"</dc:title>
</cp:coreProperties>
</file>