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ab/>
        <w:t>№2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5296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оциально-экономической целевой программы «Развитие агропромышленного комплекса МО «Котласский муниципальный район» на 2007 - 2009 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 Утвердить социально-экономическую целевую программу «Развитие агропромышленного комплекса МО «Котласский муниципальный район» на 2007 - 2009  годы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 xml:space="preserve">С.Н. Бральнина 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1.2006 г.  №208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иально-экономическая  целевая 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агропромышленного комплек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«Котласский муниципальны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 2007 - 2009  годы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й целевой программы «Развитие агропромышленного комплекса </w:t>
      </w:r>
    </w:p>
    <w:p>
      <w:pPr>
        <w:pStyle w:val="Normal"/>
        <w:jc w:val="center"/>
        <w:rPr/>
      </w:pPr>
      <w:r>
        <w:rPr/>
        <w:t>МО «Котласский муниципальный район» на 2007 - 2009  годы»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29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ы 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целевая программа «Развитие агропромышленного комплекса МО «Котласский муниципальный район» на 2007 – 2009 годы (далее – Программа</w:t>
            </w:r>
            <w:r>
              <w:rPr/>
              <w:t>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азчик Программы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ельского хозяйства и продовольствия МО «Котласский муниципальный район» (далее - отдел сельского хозяйства) 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ые разработчики Программы 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ельского хозяйства и продовольствия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Цел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5" w:leader="none"/>
              </w:tabs>
              <w:ind w:left="223" w:hanging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истемы экономического развития предприятий АПК и ЛПХ района на 2007-2009 г.г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Задач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-2896" w:leader="none"/>
                <w:tab w:val="left" w:pos="229" w:leader="none"/>
              </w:tabs>
              <w:ind w:left="0" w:firstLine="49"/>
              <w:jc w:val="both"/>
              <w:rPr/>
            </w:pPr>
            <w:r>
              <w:rPr>
                <w:b w:val="false"/>
                <w:sz w:val="24"/>
                <w:szCs w:val="24"/>
              </w:rPr>
              <w:t>увеличение объемов производства и реализации сельскохозяйственной продукции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-2896" w:leader="none"/>
                <w:tab w:val="left" w:pos="229" w:leader="none"/>
              </w:tabs>
              <w:ind w:left="0" w:firstLine="49"/>
              <w:jc w:val="both"/>
              <w:rPr/>
            </w:pPr>
            <w:r>
              <w:rPr>
                <w:b w:val="false"/>
                <w:sz w:val="24"/>
                <w:szCs w:val="24"/>
              </w:rPr>
              <w:t>стабильное обеспечение местным молочным сырьем молокоперерабатывающих организаций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-2896" w:leader="none"/>
                <w:tab w:val="left" w:pos="229" w:leader="none"/>
              </w:tabs>
              <w:ind w:left="0" w:firstLine="49"/>
              <w:jc w:val="both"/>
              <w:rPr/>
            </w:pPr>
            <w:r>
              <w:rPr>
                <w:b w:val="false"/>
                <w:sz w:val="24"/>
                <w:szCs w:val="24"/>
              </w:rPr>
              <w:t>повышение генетического потенциала продуктивного скота и используемых в производстве сортов сельскохозяйственных культур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-2896" w:leader="none"/>
                <w:tab w:val="left" w:pos="229" w:leader="none"/>
              </w:tabs>
              <w:ind w:left="0" w:firstLine="49"/>
              <w:jc w:val="both"/>
              <w:rPr/>
            </w:pPr>
            <w:r>
              <w:rPr>
                <w:b w:val="false"/>
                <w:sz w:val="24"/>
                <w:szCs w:val="24"/>
              </w:rPr>
              <w:t>модернизация и техническое перевооружение агропромышленного производств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-2896" w:leader="none"/>
                <w:tab w:val="left" w:pos="229" w:leader="none"/>
              </w:tabs>
              <w:ind w:left="0" w:firstLine="4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и развитие заготовительных, снабженческо-сбытовых и кредитных сельскохозяйственных потребительских кооперативов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-2896" w:leader="none"/>
                <w:tab w:val="left" w:pos="229" w:leader="none"/>
              </w:tabs>
              <w:ind w:left="0" w:firstLine="49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реодоление дефицита квалифицированных кадров руководителей и специалистов сельскохозяйственных организаций, обладающих необходимыми знаниями и навыками работы в условиях рынка, </w:t>
            </w:r>
          </w:p>
          <w:p>
            <w:pPr>
              <w:pStyle w:val="TextBody"/>
              <w:tabs>
                <w:tab w:val="clear" w:pos="708"/>
                <w:tab w:val="left" w:pos="229" w:leader="none"/>
              </w:tabs>
              <w:ind w:firstLine="4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новых рабочих мест в Котласском районе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- 2009 годы.</w:t>
            </w:r>
          </w:p>
          <w:p>
            <w:pPr>
              <w:pStyle w:val="Normal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олочного животноводства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свиноводства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семеноводства сельскохозяйственных культур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воспроизводства плодородия почв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дернизация, техническое перевооружение и освоение новых технологий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алых форм хозяйствования, сельскохозяйственных потребительских кооперативов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23" w:hanging="218"/>
              <w:rPr/>
            </w:pPr>
            <w:r>
              <w:rPr>
                <w:sz w:val="24"/>
                <w:szCs w:val="24"/>
              </w:rPr>
              <w:t xml:space="preserve">«Подготовка и переподготовка кадров, обеспечение молодых специалистов сельского хозяйства доступным жильем» 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ител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223" w:hanging="252"/>
              <w:jc w:val="left"/>
              <w:rPr/>
            </w:pPr>
            <w:r>
              <w:rPr>
                <w:b w:val="false"/>
                <w:sz w:val="24"/>
                <w:szCs w:val="24"/>
              </w:rPr>
              <w:t>организации, крестьянские (фермерские) хозяйства, индивидуальные предприниматели, личные подсобные хозяйства, занимающиеся товарным производством и переработкой сельскохозяйственной продукции (далее все категории хозяйств)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223" w:hanging="25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ы местного самоуправления муниципальных образований поселений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223" w:hanging="25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сельского хозяйств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объем финансирования – 124,8 млн. руб., в том числе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редства районного бюджета – 15,75 млн. руб.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редства областного бюджета –39,75 млн. руб.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редства федерального бюджета –6,75 млн. руб.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-внебюджетные средства –62,55 млн. руб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223" w:hanging="284"/>
              <w:jc w:val="left"/>
              <w:rPr/>
            </w:pPr>
            <w:r>
              <w:rPr>
                <w:b w:val="false"/>
                <w:sz w:val="24"/>
                <w:szCs w:val="24"/>
              </w:rPr>
              <w:t>увеличение объемов производства сельскохозяйственной продукции во всех категориях хозяйств к 2009 году по сравнению с 2005 годом: молока – на 15 %, свинины – на 20 %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223" w:hanging="28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доли сельскохозяйственной продукции местного производства в общем объеме потребления населением район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создание новых рабочих мест в сельском хозяйстве; </w:t>
            </w:r>
          </w:p>
          <w:p>
            <w:pPr>
              <w:pStyle w:val="TextBody"/>
              <w:ind w:left="229" w:hanging="229"/>
              <w:jc w:val="left"/>
              <w:rPr/>
            </w:pPr>
            <w:r>
              <w:rPr>
                <w:b w:val="false"/>
                <w:sz w:val="24"/>
                <w:szCs w:val="24"/>
              </w:rPr>
              <w:t>-создание условий для безубыточного сельскохозяйственного производств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223" w:hanging="28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среднемесячной заработной платы в сельском хозяйстве на 30 %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223" w:hanging="28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поступлений налогов и сборов в бюджет района;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за реализацией Программы осуществляет отдел сельского хозяйства, районное Собрание депутат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Содержание  проблемы  и  обоснование  необходимости  ее 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 методами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годы реформ агропромышленный комплекс района претерпел  серьезные изменения. Преобразования, прежде всего смена форм собственности и организационно-производственной структуры в сельском хозяйстве, сопровождались спадом объемов производства сельскохозяйственной  продукции. </w:t>
      </w:r>
    </w:p>
    <w:p>
      <w:pPr>
        <w:pStyle w:val="3"/>
        <w:ind w:firstLine="708"/>
        <w:rPr/>
      </w:pPr>
      <w:r>
        <w:rPr>
          <w:sz w:val="24"/>
          <w:szCs w:val="24"/>
        </w:rPr>
        <w:t xml:space="preserve">Основными производителями товарной животноводческой продукции    являются организации,  крестьянские (фермерские) хозяйства (далее – коллективный сектор). В 2005 году доля коллективного сектора в объеме производства молока составила 18 %, мяса – 33 %. Личные подсобные  хозяйства  населения  производят  основные  объемы картофеля (93 %) и овощей (90 %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есмотря  на  рост  продуктивности коров в коллективном секторе с 1843 кг на корову в 2001 году до 3238 кг в 2005 году, сельхозорганизациям и крестьянским хозяйствам перекрыть спад производства молока в личных подсобных  хозяйствах населения не удалось.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 xml:space="preserve">Сокращение производства сельскохозяйственной продукции в личных подсобных хозяйствах  в первую очередь связано с отсутствием системы закупки у населения произведенной продукции. 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Сложившаяся экономическая ситуация в агропромышленном комплексе Котласского района характеризуется низкой рентабельностью производства продукции животноводства, сложным финансовым состоянием   сельскохозяйственных организаций, низким производственным потенциалом  товаропроизводителей. 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>Сокращение объемов производства и сложное финансовое положение сельхозтоваропроизводителей привело к сокращению числа рабочих мест и низкому уровню заработной платы на селе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Вместе с тем за последние 2 года  наблюдается тенденция улучшения  экономических показателей сельскохозяйственных организаций за счет роста объемов производства и продуктивности скота в коллективном секторе, а также применения мер государственной бюджетной поддержки и проведения  финансового оздоровления сельхозтоваропроизводителей. 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Занятость  населения в сельскохозяйственном производстве сократилась с  10 % на начало 2002 года до 6 % на начало 2005 года. Одновременно сельскохозяйственные организации испытывают дефицит квалифицированных кадров всех категорий. Уровень среднемесячной заработной платы в сельском хозяйстве  на 42 % ниже, чем в среднем по району, что приводит к низкой конкурентоспособности аграрного сектора на районном рынке труда. Демографическая ситуация на селе продолжает оставаться неблагополучной, продолжается сокращение численности сельского населения, особенно в трудоспособном возрасте, теряется трудовой ресурс, необходимый для экономического роста.</w:t>
      </w:r>
    </w:p>
    <w:p>
      <w:pPr>
        <w:pStyle w:val="TextBodyIndent"/>
        <w:tabs>
          <w:tab w:val="clear" w:pos="708"/>
          <w:tab w:val="left" w:pos="1351" w:leader="none"/>
        </w:tabs>
        <w:ind w:firstLine="540"/>
        <w:rPr/>
      </w:pPr>
      <w:r>
        <w:rPr>
          <w:sz w:val="24"/>
          <w:szCs w:val="24"/>
        </w:rPr>
        <w:t>В настоящее время сохраняется  неэквивалентный  товарообмен  сельского  хозяйства с другими отраслями экономики. В связи с непрерывным  повышением  цен  на  горюче-смазочные  материалы,  электроэнергию  и  другие  материально-технические  ресурсы,  потребляемые  в отрасли сельского  хозяйства растет  себестоимость  сельскохозяйственной  продукции,  что  приводит  к  убыточности  производства. По данным Министерства сельского хозяйства Российской Федерации, за последние 14 лет рост цен на промышленную продукцию и услуги, приобретаемые сельхозтоваропроизводителями, опережал рост цен на сельскохозяйственной продукции в 4,3 раза. В результате сельскохозяйственные товаропроизводители продолжают испытывать острый недостаток оборотных  средств, не имеют возможности в достаточном количестве приобретать горюче-смазочные материалы, запасные части, семена, удобрения, технику,  что  приводит  к  разрушению  потенциала хозяйств.</w:t>
      </w:r>
    </w:p>
    <w:p>
      <w:pPr>
        <w:pStyle w:val="2"/>
        <w:rPr/>
      </w:pPr>
      <w:r>
        <w:rPr>
          <w:szCs w:val="24"/>
        </w:rPr>
        <w:t>В связи с этим, за последнее десятилетие резко снизились  показатели  технической  оснащенности  в отрасли. Пополнение  машино-тракторного  парка  не превышает 1 % в год, а выбытие составляет  7 - 8 %.  Физический износ сельскохозяйственной  техники  составляет  78 – 80 %,  а  по  отдельным группам машин  –  до  90 %. За год численность тракторного парка сокращается  на  400 единиц. Если не остановить тенденцию сокращения парка техники, то к 2010 году парк тракторов составит 10 – 15 % от уровня 1990 года,  другой сельскохозяйственной техники - от 21 до 35 %;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ым фактором, сдерживающим рост агропромышленного  производства, является отсутствие эффективных    систем регулирования продовольственного рынка. Привозные продукты питания,    не  всегда  отвечают требованиям стандартов  качества  продукции,  но  пользуются высоким  спросом у населения по причине их низкой стоимости. Реализовать возрастающие объемы произведенной продукции становится затруднительно даже на внутреннем рынке.  Высокие  тарифные  ставки  на  электрическую  энергию  в  Архангельской области  по  сравнению  с  другими  регионами,  более  выгодные  природно-климатические и экономические условия соседних субъектов Российской Федерации – все это ведет к снижению конкурентоспособности  нашей  продукции  в  первую  очередь  по  ценовому  фактору.    Реализация    продукции    по  ценам,  которые определяет рынок, не позволяет окупить затраты  сельхозтоваропроизводителей. Это приводит к использованию амортизационных  отчислений не на развитие, а в  качестве  оборотных  средств.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 xml:space="preserve">Особенно важной является  задача восстановления плодородия земель сельскохозяйственного назначения. Общая площадь сельскохозяйственных угодий в районе составляет 16,4 тыс. га, из них пашни – 7,9 тыс.га. Пахотные земли не отличаются высоким естественным плодородием, имеют слабую степень окультуренности и для получения высоких, устойчивых урожаев сельскохозяйственных культур требуют внесения органических и минеральных удобрений, проведения известкования, фосфоритования и других  агротехнических мероприятий  по  повышению плодородия. В полевых севооборотах складывается отрицательный баланс питательных веществ, усиливается засорение полей, практически полностью прекращена мелиорация земель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 w:val="24"/>
          <w:szCs w:val="24"/>
        </w:rPr>
        <w:t xml:space="preserve">Аграрный сектор экономики в условиях рынка занимает особое положение,  не позволяющее в полной мере и на равных условиях участвовать в  межотраслевой конкуренции  без  государственного  вмешательства.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аяся социально-экономическая ситуация в агропромышленном комплексе района требует определения  приоритетных  задач, направленных на формирование эффективных и конкурентных производств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необходимость привлечения средств из различных источников, в том числе  из бюджетов всех уровней бюджетной системы  Российской Федерации в связи с затратностью  большинства  планируемых мероприятий  и продолжительностью сроков их реализации, необходимо решать обозначенные выше проблемы программно-целевым метод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 Цели  и  задачи,  сроки  реализации  Программ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ями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>развитие конкурентоспособного и устойчивого сельскохозяйственного  производства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-1276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обеспечение населения Котласского района высококачественными  продуктами  питания;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 w:val="false"/>
          <w:sz w:val="24"/>
          <w:szCs w:val="24"/>
        </w:rPr>
        <w:t>- восстановление материально-технической базы товаропроизводителей агропромышленного комплекс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276" w:leader="none"/>
          <w:tab w:val="left" w:pos="993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ст доходов, улучшение качества жизни граждан, проживающих в  сельской  местност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роприятия Программы направлены на решение следующих зада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увеличение объемов производства и реализации сельскохозяйственной  продукции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еспечение местным молочным сырьем молокоперерабатывающих  организаций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повышение генетического потенциала продуктивного скота и используемых  в производстве  сортов сельскохозяйственных культур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модернизация и техническое перевооружение агропромышленного  производ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 xml:space="preserve">развитие заготовительных, снабженческо-сбытовых и кредитных сельскохозяйственных потребительских кооперативов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преодоление дефицита квалифицированных кадров руководителей и специалистов сельскохозяйственных организаций, обладающих необходимыми  знаниями и навыками работы в условиях рын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ние новых  рабочих  мес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я рынков сбыта сельскохозяйственной продукции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 Программы  предусмотрена  на  период с 2006 по 2008 год  включительно и осуществляется  в один этап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Ресурсное  обеспечение  Программы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областного бюджета, федерального бюджета, местного бюджета  и  внебюджетных средст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124,8 млн. рублей,  в  том  числе  за  счет средств районного бюджета – 15,75 млн. рублей, областного бюджета – 39,75 млн. рублей, федерального бюджета – 6,75 млн. рублей и внебюджетных средств –  62,55 млн. рубле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из областного и местного бюджета  осуществляется в форме субсидий физическим и юридическим лицам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ы капитального строительства, включенные в настоящую  Программу,  финансируются за счет кредитных ресурсов и собственных средств  организаций, крестьянских (фермерских) хозяйств и ЛПХ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ие в реализации и финансировании мероприятий Программы   определяется заключаемыми ежегодно тройственными соглашениями  между заказчиком  Программы, Департаментом АПК  и соответствующими предприятиями, КХ, СПК и ЛПХ района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нансирование мероприятий Программы из федерального бюджета  производится в пределах средств, определяемых  Соглашением между администрацией Архангельской области и Министерством сельского хозяйства Российской Федерации по направлениям финансирования  на очередной финансовый год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по источникам и годам</w:t>
      </w:r>
    </w:p>
    <w:p>
      <w:pPr>
        <w:pStyle w:val="ConsNormal"/>
        <w:tabs>
          <w:tab w:val="clear" w:pos="708"/>
          <w:tab w:val="left" w:pos="7797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лн. рублей)</w:t>
      </w:r>
    </w:p>
    <w:tbl>
      <w:tblPr>
        <w:tblW w:w="8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92"/>
        <w:gridCol w:w="1504"/>
        <w:gridCol w:w="1331"/>
        <w:gridCol w:w="1276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,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1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н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</w:tbl>
    <w:p>
      <w:pPr>
        <w:pStyle w:val="ConsNormal"/>
        <w:ind w:right="197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ханизм  реализации  Программы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ация Программы осуществляется  на основе соглашений, заключаемых в установленном порядке с исполнителями  мероприятий Программы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Финансирование Программы за счет средств местного бюджета осуществляется в установленном порядке через администрацию МО «Котласский муниципальный район» в соответствии  с  утвержденными  ассигнованиями  на  очередной  финансовый  год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При изменении объемов бюджетного финансирования, по сравнению с предусмотренными Программой, заказчик Программы  уточняет объемы финансирования за счет средств местного, областного  и  федерального бюджетов и внебюджетных средств, а также перечень мероприятий для ее реализации, готовит соответствующие изменения и вносит их в установленном порядке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Механизм реализации Программы предусматривает формирование ежегодно рабочих документов: организационного плана действий по реализации мероприятий Программы, перечня работ по подготовке и реализации мероприятий программы  конкретными  исполнителями  с определением  объемов  и  источников  финансирования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рганизация  и  контроль  за  ходом  реализации  Программы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нтроль за ходом реализации Программы осуществляет отдел сельского хозяйства, районное Собрание депутатов.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дел сельского хозяйства обеспечивает согласованные действия по подготовке и реализации мероприятий Программы, целевому и эффективному расходованию бюджетных средств, разрабатывает и представляет в установленном  порядке бюджетную заявку  на  ассигнования из местного бюджета для финансирования Программы на очередной финансовый год, представляет информацию о ходе реализации  Программы за отчетный квартал и по итогам года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Контроль за ходом исполнения Программы включает квартальную  отчетность о реализации программных мероприятий,  сроках  выполнения  соглашений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Исполнители мероприятий Программы в установленном порядке отчитываются перед отделом сельского хозяйства о  целевом  использовании  выделенных  им  бюджетных средств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Корректировка Программы, в том числе продление срока ее реализации, включение в нее новых мероприятий, осуществляется в установленном действующим законодательством  порядке по предложению заказчика Программы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 Оценка  эффективности  социально-экономических последствий  реализации  Программы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  <w:szCs w:val="24"/>
        </w:rPr>
        <w:t>Социально-экономический эффект от реализации Программы выражается  в  достижении следующих результатов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создание к 2009 году  новые рабочие места в сельском хозяйстве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еличение к 2009 году среднемесячной заработной платы в сельском хозяйстве на 30 %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создание условий для  безубыточного сельскохозяйственного производства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еличение поступлений налогов и сборов в бюджет района.</w:t>
      </w:r>
    </w:p>
    <w:p>
      <w:pPr>
        <w:pStyle w:val="TextBody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еречень  мероприятий Программы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ограммой предусматривается разработка и реализация комплекса мероприятий по следующим  направлениям: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звитие молочного животноводства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звитие свиноводства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«Организация элитного семеноводства сельскохозяйственных культур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воспроизводства плодородия почв сельскохозяйственного назначения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sz w:val="24"/>
          <w:szCs w:val="24"/>
        </w:rPr>
        <w:t>«Модернизация, техническое перевооружение и освоение новых технологий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звитие  малых  форм  хозяйствования и СПК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sz w:val="24"/>
          <w:szCs w:val="24"/>
        </w:rPr>
        <w:t>«Подготовка и переподготовка кадров, обеспечение молодых специалистов доступным жильем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качестве «точек роста» и дальнейшего развития  в области молочного животноводства определены  специализированные  племенные  и крупные сельскохозяйственные организации, а также  молокоперерабатывающие организации, которые являются базовыми в развитии агропромышленной интег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у продуктивного молочного стада  составит холмогорская порода крупного рогатого скота. В целях развития молочного животноводства  предусматривается выполнение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троительство, реконструкция и  модернизация животноводческих комплексов и ферм (ОАО «Коряжемское», ОНО «КСОС», КХ «Вычегда» , КХ Попова Н.Д. на 8,5млн.руб. - кредит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собственной кормовой базы молочного животноводства, путем совершенствования технологии заготовки и приготовления кормов (заготовка силоса и сенажа с применением консервантов, рулонная заготовка провяленной массы в полиэтиленовой обертк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хода на новые технологии содержания, кормления и доения кор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стада коров в хозяйствах района путем завоза племскота (в течении 2007-2009 годов заменить до 80% коров в хозяйствах Котласского района путем завоза племскота из племенных хозяйств области и за пределами области на общую сумму 9 млн.руб. На содержание племскота ОНО «Котласская СОС» 3 млн.руб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издержек оборотных средств в расчете на единицу производимой продукции, повышение производительности труд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областной бюджетной поддержки сельскохозяйственных организаций и крестьянских (фермерских) хозяй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восстановления и развития  отрасли растениеводства в соответствии с основными направлениями предусматривается выполнение следующих мероприят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овершенствование семеноводства в направлении полного обеспечения потребности сельскохозяйственных товаропроизводителей района высококачественными сортовыми семенами на базе КСОС, оказание  финансовой поддержки из областного бюджета  в виде компенсации части затрат на производство  семенного материал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целях восстановления плодородия почв предусматривается проведение известкования кислых почв, увеличение  внесения органических удобрений к 2009 году до 10 тыс. тонн, увеличение  внесения минеральных удобрений к 2009 году до 300 тонн (в 2,0 раза к 2005 г.), выполнение комплекса культуртехнических работ. Для этого ввести с 2007 года из бюджета района субсидию на приобретение минеральных удобрений в размере 20% от стоимости: 2007г. – 280тыс.руб., 2008г. – 400тыс.руб., 2009г. – 450тыс.руб.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для повышения уровня технической оснащенности сельскохозяйственных товаропроизводителей планируется с использованием лизинга и привлечения субсидированных кредитов  увеличить количество  приобретаемых тракторов,  высокопроизводительной  сельскохозяйственной техники, прогрессивных технологий по заготовке кормов, животноводческого оборудов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риостановления спада объемов производства сельскохозяйственной продукции в крестьянских (фермерских) хозяйствах и личных подсобных хозяйствах (далее малых формах хозяйствования) стабилизации ситуации, создания условий для их последующего устойчивого развития, повышения доходности и уровня жизни сельского населения  предусматрива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системы закупок продукции у малых форм хозяйствования , организация колхозных рынков в г.Котласе, Коряжме , поселениях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доступа  малых форм хозяйствования к системе лизинга, кредитам, поставкам продукции для социальных нужд, системе государственной поддержки из бюджетов всех уровней, для чего предлагается осуществить из бюджета района субсидирование до 100% процентной ставки льготных кредитов сельскохозяйственным производителям по приоритетному проекту «Развитие АПК» и создание в бюджете района залогового денежного фонда для обеспечения получаемых кредитов в размер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 млн.рублей   -   2007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млн.рублей   -   2008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 млн.рублей   -   2009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бюджетная и административная поддержка организации и функционирования сельскохозяйственных потребительских кооперативов (перерабатывающих, снабженческо-заготовительных, кредитных) созданных с участием малых форм хозяйствования в целях производства, переработки   и реализации сельскохозяйственной продукци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нформационно-консультационное обеспечение малых форм хозяйств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кадрового обеспечения агропромышленного комплекса района планируется выполнение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рганизация подготовки руководителей и специалистов сельского хозяйства в высших и средних  образовательных учреждениях в количестве, необходимом для восполнения их дефицита в сельскохозяйственных организациях, крестьянских хозяйств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дготовка  кадров массовых профессий на базе профессиональных  училищ, средних и высших  образовательных учреждений с учетом освоения новых технолог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организация регулярной переподготовки  и повышения квалификации руководителей и специалистов агропромышленного комплекса в образовательных учреждениях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йонных конкурсов массовых профессий, поощрение передовиков с/х производ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обучающих семинаров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реализация мер по закреплению молодых специалистов на селе, включая бюджетную поддержку строительства жилья (Реализация федеральной Программы «Социальное развитие села до 2010 года»).</w:t>
      </w:r>
    </w:p>
    <w:p>
      <w:pPr>
        <w:pStyle w:val="Normal"/>
        <w:ind w:left="9204" w:hanging="0"/>
        <w:rPr/>
      </w:pPr>
      <w:r>
        <w:rPr/>
        <w:t>Приложение 1</w:t>
      </w:r>
    </w:p>
    <w:p>
      <w:pPr>
        <w:pStyle w:val="Normal"/>
        <w:ind w:left="9204" w:hanging="0"/>
        <w:rPr/>
      </w:pPr>
      <w:r>
        <w:rPr/>
        <w:t>к социально-экономической целевой программе  «Развитие агропромышленного комплекса МО «Котласский муниципальный район» на 2007 - 2009 годы»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-экономической целевой программы  </w:t>
      </w:r>
    </w:p>
    <w:p>
      <w:pPr>
        <w:pStyle w:val="Normal"/>
        <w:jc w:val="center"/>
        <w:rPr/>
      </w:pPr>
      <w:r>
        <w:rPr>
          <w:b/>
        </w:rPr>
        <w:t>«Развитие агропромышленного комплекса МО «Котласский муниципальный район» на  2007 - 2009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5" w:type="dxa"/>
        <w:jc w:val="left"/>
        <w:tblInd w:w="-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20"/>
        <w:gridCol w:w="2557"/>
        <w:gridCol w:w="2520"/>
        <w:gridCol w:w="1768"/>
        <w:gridCol w:w="1240"/>
        <w:gridCol w:w="873"/>
        <w:gridCol w:w="900"/>
        <w:gridCol w:w="180"/>
        <w:gridCol w:w="687"/>
        <w:gridCol w:w="3400"/>
      </w:tblGrid>
      <w:tr>
        <w:trPr>
          <w:trHeight w:val="315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7 - 2009 годы </w:t>
              <w:br/>
              <w:t>(млн. руб.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: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 результаты</w:t>
            </w:r>
          </w:p>
        </w:tc>
      </w:tr>
      <w:tr>
        <w:trPr>
          <w:trHeight w:val="75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7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8 г.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9 г. 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3" w:hRule="atLeast"/>
          <w:cantSplit w:val="true"/>
        </w:trPr>
        <w:tc>
          <w:tcPr>
            <w:tcW w:w="14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здание условий для  ускоренного развития животноводства</w:t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оительство и реконструкция животноводческих помещений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е организации, крестьянские (фермерские) хозяй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головья коров в сельхозорганизациях и крестьянских (фермерских) хозяйствах района до 900 голов,  на 6 %. Создание в отрасли  новых рабочих мест</w:t>
            </w:r>
          </w:p>
        </w:tc>
      </w:tr>
      <w:tr>
        <w:trPr>
          <w:trHeight w:val="29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рганизаций на производство продукции*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производства продукции молочного животноводства (субсидии на молоко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льскохозяйственные организации, крестьянские (фермерские) хозяй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еализации молока до 3,3,5 тыс.тонн (на 18% больше уровня 2005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изин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рганизаций*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племенному животноводству, направленных на  увеличение и сохранение генофонда разводимых видов сельскохозяйственных животных в хозяйствах района (осуществить ремонт стада коров  путем завоза племскота к 2009г., обновить стадо на 80%, закупить 300 нетелей, 350 коров, 100 свиней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О «Котласский муниципальный район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дуктивности коров к 2009 году в коллективном секторе до 4000 кг молока в год (+ 24 % к уровню 2005 года),в племенных  сельхозорганизациях района до 6000 кг молока в год.  Увеличение реализации племенных животных  до 50 голов КРС. </w:t>
            </w:r>
          </w:p>
        </w:tc>
      </w:tr>
      <w:tr>
        <w:trPr>
          <w:trHeight w:val="29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 (включая наук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*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4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действие в модернизации, техническом  перевооружении и освоении новых технологий в агропромышленном производстве</w:t>
            </w:r>
          </w:p>
        </w:tc>
      </w:tr>
      <w:tr>
        <w:trPr>
          <w:trHeight w:val="660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ереоснащение  парка  сельскохозяйственной  техник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ые организации, крестьянские (фермерские) хозяйства, ЛПХ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затраты труда  до 15 %,  снижение удельных затраты горюче-смазочных материалов на единицу обрабатываемой площади  до 30 % за счет замена устаревшей техники, приобретения тракторов             </w:t>
            </w:r>
          </w:p>
          <w:p>
            <w:pPr>
              <w:pStyle w:val="Normal"/>
              <w:rPr/>
            </w:pPr>
            <w:r>
              <w:rPr/>
              <w:t xml:space="preserve">2007 г. - 4 шт.                      </w:t>
            </w:r>
          </w:p>
          <w:p>
            <w:pPr>
              <w:pStyle w:val="Normal"/>
              <w:rPr/>
            </w:pPr>
            <w:r>
              <w:rPr/>
              <w:t xml:space="preserve">2008 г. - 7 шт.                   </w:t>
            </w:r>
          </w:p>
          <w:p>
            <w:pPr>
              <w:pStyle w:val="Normal"/>
              <w:rPr/>
            </w:pPr>
            <w:r>
              <w:rPr/>
              <w:t>2009 г. - 9 шт.</w:t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пред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 животноводческого  оборудования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е организации, крестьянские (фермерские) хозяйства, личные подсобные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производительности труда в  животноводстве, повышение качества производимого молока за счет замены  устаревшего оборудовани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кормозаготовительной техники.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е организации, крестьянские (фермерские) хозяйства, личные подсобные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кращение сроков заготовки кормов за счет   внедрения  прогрессивных технологий по заготовке кормов и приобретения новой техники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изации системы  семеноводства  сельскохозяйственных культ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  семеноводства  зерновых  культур и картоф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ышленного комплекса, организация научного обслуживания «Котласская семеноводческая опытная станция»,  сельскохозяйственные организ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элиты:</w:t>
            </w:r>
          </w:p>
          <w:p>
            <w:pPr>
              <w:pStyle w:val="Normal"/>
              <w:rPr/>
            </w:pPr>
            <w:r>
              <w:rPr/>
              <w:t>- семян зерновых культур за период 2007 - 2009 г.  до 220 тонн. ;</w:t>
            </w:r>
          </w:p>
          <w:p>
            <w:pPr>
              <w:pStyle w:val="Normal"/>
              <w:rPr/>
            </w:pPr>
            <w:r>
              <w:rPr/>
              <w:t xml:space="preserve">- семян картофеля высших репродукций до 200 тонн.  </w:t>
            </w:r>
          </w:p>
        </w:tc>
      </w:tr>
      <w:tr>
        <w:trPr>
          <w:trHeight w:val="326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ластной бюджет* (с завозом семян и науко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*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4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роприятия по воспроизводству плодородия почв сельскохозяйственного назначения</w:t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минеральных удобр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ышленного комплекса сельскохозяйственные организации, крестьянские (фермерские) хозяйства, личные подсобные хозяй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 2008 году применения минеральных удобрений в 2,0 раза к 2007 г. –  240 т.;                                 2008 г. -   300 т.;</w:t>
            </w:r>
          </w:p>
          <w:p>
            <w:pPr>
              <w:pStyle w:val="Normal"/>
              <w:rPr/>
            </w:pPr>
            <w:r>
              <w:rPr/>
              <w:t xml:space="preserve">2009 г. – 320 т.         </w:t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*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органических удобр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ышленного комплекса, сельскохозяйственные  организации, крестьянские (фермерские) хозяйства, личные подсобные хозяй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лодородия пашни за счет улучшения механического состава почвы  и повышения содержания гумуса.</w:t>
            </w:r>
          </w:p>
          <w:p>
            <w:pPr>
              <w:pStyle w:val="Normal"/>
              <w:rPr/>
            </w:pPr>
            <w:r>
              <w:rPr/>
              <w:t xml:space="preserve">Повышение урожайности картофеля до 180 ц/га за счет </w:t>
            </w:r>
          </w:p>
          <w:p>
            <w:pPr>
              <w:pStyle w:val="Normal"/>
              <w:rPr/>
            </w:pPr>
            <w:r>
              <w:rPr/>
              <w:t>увеличения  внесения органических удобрений:</w:t>
            </w:r>
          </w:p>
          <w:p>
            <w:pPr>
              <w:pStyle w:val="Normal"/>
              <w:rPr/>
            </w:pPr>
            <w:r>
              <w:rPr/>
              <w:t xml:space="preserve">2007 г. – 6 тыс. тонн, </w:t>
            </w:r>
          </w:p>
          <w:p>
            <w:pPr>
              <w:pStyle w:val="Normal"/>
              <w:rPr/>
            </w:pPr>
            <w:r>
              <w:rPr/>
              <w:t xml:space="preserve">2008 г. – 8 тыс. тонн, </w:t>
            </w:r>
          </w:p>
          <w:p>
            <w:pPr>
              <w:pStyle w:val="Normal"/>
              <w:rPr/>
            </w:pPr>
            <w:r>
              <w:rPr/>
              <w:t xml:space="preserve">2009 г. – 10 тыс. тонн, </w:t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4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Мероприятия по развитию малых форм хозяйствования</w:t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агросервисного обслуживания личных подсобных хозяйств, рынков сбыта с/х продукции (в рамках Программы  «Развитие сельских территорий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местного самоуправления муниципальных районов, сельскохозяйственные  организации, крестьянские (фермерские) хозяйства, департамент агропромышленного комплекса, ЛПХ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личных подсобных хозяйств семенами, удобрениями, ГСМ, техникой, скотом. Организация сбыта произведенной про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 сельскохозяйственных потребительских кооперативов, сельхозпредприятий, КФХ, и ЛПХ (создание залогового денежного фонд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ышленного комплекса, Архангельский региональный филиал открытого акционерного общества «Россельхозбанк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1 кредитный кооператив, 1 снабженческо-сбытовой сельскохозяйственный кооператив, предоставление муниципальных гарантий.</w:t>
            </w:r>
          </w:p>
        </w:tc>
      </w:tr>
      <w:tr>
        <w:trPr>
          <w:trHeight w:val="28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процентной ставки по кредитам, полученным товаропроизводителями АПК в кредитных организаци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а агропромышленного комплекса, сельскохозяйственные организации, крестьянские (фермерские) хозяйства, сельскохозяйственные потребительские кооперативы,  личные подсобные хозяй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14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дготовка и переподготовка  кадров, обеспечение специалистов доступным жильем</w:t>
            </w:r>
          </w:p>
        </w:tc>
      </w:tr>
      <w:tr>
        <w:trPr>
          <w:trHeight w:val="484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уководителей и специалистов , работающих в агропромышленном комплексе, подготовка и проведение в 2008г. областного и районного конкурса мастеров животноводства, районного конкурса пахарей, поощрение передовиков сельскохозяйственного производ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ышленного комплекса, органы местного самоуправления муниципальных районов, сельскохозяйственные организ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ефицита квалифицированных кадров руководителей и специалистов.</w:t>
            </w:r>
          </w:p>
          <w:p>
            <w:pPr>
              <w:pStyle w:val="Normal"/>
              <w:rPr/>
            </w:pPr>
            <w:r>
              <w:rPr/>
              <w:t xml:space="preserve">Повышение уровня  квалификации специалистов   сельского хозяйства области за счет подготовки и переподготовки. </w:t>
            </w:r>
          </w:p>
          <w:p>
            <w:pPr>
              <w:pStyle w:val="Normal"/>
              <w:rPr/>
            </w:pPr>
            <w:r>
              <w:rPr/>
              <w:t>Повышение престижа с/х проф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пециалистов агропромышленного комплекса и  жителей сельской мест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ышленного комплекса, сельскохозяйственные организ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 специалистов агропромышленного комплекса в сельскохозяйственное производство.  </w:t>
            </w:r>
          </w:p>
        </w:tc>
      </w:tr>
      <w:tr>
        <w:trPr>
          <w:trHeight w:val="20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1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креди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лизин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обственные                                          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sz w:val="24"/>
        </w:rPr>
        <w:t>* -  участие областного бюджета  заключается в субсидировании  сельскохозяйственной продукции, компенсации части затрат на: приобретение семян, молодняка племенного  скота,  содержание племенного скота, приобретение минеральных удобрений, внесение органических удобрений; на закупку молока у населения, организацию выставок, ярмарок,  а также  субсидировании процентной ставки по кредитам, полученным товаропроизводителями в кредитных организациях  и выделении субсидий специалистам, занятым в сельском хозяйстве на строительство жилья в сельской местности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>**- собственные  средства  сельскохозяйственных и перерабатывающих  организаций, крестьянских  (фермерских) хозяйств на производство продукции и работ, а также высвобождаемые за счет государственной поддержки собственные средства, направляемые на строительство, реконструкцию  и модернизацию основных  фондов.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социально-экономической целевой программе  «Развитие агропромышленного комплекса МО «Котласский муниципальный район» на 2007 - 2009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ноз</w:t>
      </w:r>
    </w:p>
    <w:p>
      <w:pPr>
        <w:pStyle w:val="ConsNormal"/>
        <w:ind w:right="0" w:hanging="0"/>
        <w:jc w:val="center"/>
        <w:rPr/>
      </w:pPr>
      <w:r>
        <w:rPr/>
        <w:t>валового производства основных видов сельскохозяйственной продукции  во всех  категориях хозяйст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108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од в  % к 2006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олок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.ч.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ллективный  с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и  подсобные 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 общего  объем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коллективного сектор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населения и подсобных  хозяйст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ализация скота и птицы на убой в живом весе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.ч.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ллективный  с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и  подсобные 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 общего  объем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коллективного сектор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населения и подсобных хозяйст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фель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.ч.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ллективный  с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ение  и  подсобные 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 общего  объем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коллективного сектор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населения и подсобных  хозяйст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/>
        <w:t>Прогноз производства яйца хозяйствами всех категорий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080"/>
        <w:gridCol w:w="1260"/>
        <w:gridCol w:w="1080"/>
        <w:gridCol w:w="108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  в  %  к 2005г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оизводство яйца,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 с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из них по птицефабрикам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тлас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Беломорплемпт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Северодвин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рханг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одсобные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TextBodyIndent"/>
        <w:jc w:val="center"/>
        <w:rPr/>
      </w:pPr>
      <w:r>
        <w:rPr/>
        <w:t>Прогноз реализации мяса птицы на убой в живом весе хозяйствами всех категори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260"/>
        <w:gridCol w:w="1080"/>
        <w:gridCol w:w="108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 в  %  к 2005 году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тицы на убой в живом весе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бройле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 них по птицефабрикам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яндом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еверодв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рханг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и  подсобные 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мясо ку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из  них по птицефабрикам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тлас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Беломорплемпт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еверодв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рхангель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и  подсобные 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ноз  объемов  производства  основных  видов  продукции пищевой  и  перерабаты</w:t>
      </w:r>
      <w:r>
        <w:rPr/>
        <w:t>вающей  промышленности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9"/>
        <w:gridCol w:w="1259"/>
        <w:gridCol w:w="1259"/>
        <w:gridCol w:w="1393"/>
      </w:tblGrid>
      <w:tr>
        <w:trPr>
          <w:trHeight w:val="41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4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  в  % к  2005г.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ясо (включая субпродукты 1 категории), тыс. 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Колбасные изделия, тыс.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асло животное, 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жирные, 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Цельномолочная продукция в пересчете на молоко, тыс.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, тыс.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Кондитерские изделия, тыс.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одка и ликероводочные изделия, тыс. дк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, тыс. дк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Безалкогольные напитки, тыс.дк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, тыс.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>
          <w:lang w:val="en-US"/>
        </w:rPr>
      </w:pPr>
      <w:r>
        <w:rPr>
          <w:lang w:val="en-US"/>
        </w:rPr>
      </w:r>
    </w:p>
    <w:tbl>
      <w:tblPr>
        <w:tblW w:w="14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83"/>
        <w:gridCol w:w="788"/>
        <w:gridCol w:w="996"/>
        <w:gridCol w:w="683"/>
        <w:gridCol w:w="788"/>
        <w:gridCol w:w="996"/>
        <w:gridCol w:w="683"/>
        <w:gridCol w:w="788"/>
        <w:gridCol w:w="996"/>
        <w:gridCol w:w="683"/>
        <w:gridCol w:w="788"/>
        <w:gridCol w:w="996"/>
        <w:gridCol w:w="683"/>
        <w:gridCol w:w="788"/>
        <w:gridCol w:w="996"/>
      </w:tblGrid>
      <w:tr>
        <w:trPr>
          <w:trHeight w:val="270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35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3 к социально - экономической целев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"Развитие АПК МО "Котласский муниципальный район"на 2007 г.</w:t>
            </w:r>
          </w:p>
        </w:tc>
      </w:tr>
      <w:tr>
        <w:trPr>
          <w:trHeight w:val="315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н закупа племенного скота в хозяйства Котласского района в 2007 году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квартал</w:t>
            </w:r>
          </w:p>
        </w:tc>
        <w:tc>
          <w:tcPr>
            <w:tcW w:w="246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квартал</w:t>
            </w:r>
          </w:p>
        </w:tc>
        <w:tc>
          <w:tcPr>
            <w:tcW w:w="2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квартал</w:t>
            </w:r>
          </w:p>
        </w:tc>
        <w:tc>
          <w:tcPr>
            <w:tcW w:w="24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квартал</w:t>
            </w:r>
          </w:p>
        </w:tc>
        <w:tc>
          <w:tcPr>
            <w:tcW w:w="2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2007 год</w:t>
            </w:r>
          </w:p>
        </w:tc>
      </w:tr>
      <w:tr>
        <w:trPr>
          <w:trHeight w:val="450" w:hRule="atLeast"/>
        </w:trPr>
        <w:tc>
          <w:tcPr>
            <w:tcW w:w="19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 ве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убсид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 ве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убсидий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 ве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убсидий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 ве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убсидий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 вес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субсидий</w:t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 р 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.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 р </w:t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 р </w:t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.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 р </w:t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 р </w:t>
            </w:r>
          </w:p>
        </w:tc>
      </w:tr>
      <w:tr>
        <w:trPr>
          <w:trHeight w:val="540" w:hRule="atLeast"/>
        </w:trPr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 Коряжемское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 х-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опов Н Д "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1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 х-во " Заря"</w:t>
            </w:r>
          </w:p>
        </w:tc>
        <w:tc>
          <w:tcPr>
            <w:tcW w:w="6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району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9"/>
        </w:tabs>
        <w:ind w:left="1609" w:hanging="9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18"/>
        </w:tabs>
        <w:ind w:left="2318" w:hanging="90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3034"/>
        </w:tabs>
        <w:ind w:left="3034" w:hanging="124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609"/>
        </w:tabs>
        <w:ind w:left="1609" w:hanging="9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sz w:val="24"/>
      <w:szCs w:val="24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2:00Z</dcterms:created>
  <dc:creator>A_sekr1</dc:creator>
  <dc:description/>
  <dc:language>en-US</dc:language>
  <cp:lastModifiedBy>A_sekr1</cp:lastModifiedBy>
  <dcterms:modified xsi:type="dcterms:W3CDTF">2007-05-07T07:23:00Z</dcterms:modified>
  <cp:revision>1</cp:revision>
  <dc:subject/>
  <dc:title>МУНИЦИПАЛЬНОЕ ОБРАЗОВАНИЕ "КОТЛАССКИЙ МУНИЦИПАЛЬНЫЙ РАЙОН"</dc:title>
</cp:coreProperties>
</file>