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ес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2 июня  2006 г. </w:t>
        <w:tab/>
        <w:tab/>
        <w:tab/>
        <w:tab/>
        <w:tab/>
        <w:tab/>
        <w:tab/>
        <w:tab/>
        <w:tab/>
        <w:tab/>
        <w:t>№  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4675" w:hanging="0"/>
        <w:jc w:val="both"/>
        <w:rPr/>
      </w:pPr>
      <w:r>
        <w:rPr/>
        <w:t>О положении об администрации МО «Котласский муниципальный район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 xml:space="preserve"> В соответствии со статьей 35 Устава МО «Котласский муниципальный район»,  Собрание депутатов МО «Котласский муниципальный район» РЕШИЛО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Утвердить положение об администрации муниципального образования «Котласский муниципальный район»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публиковать решение в газете «Двинская правда»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43510</wp:posOffset>
            </wp:positionV>
            <wp:extent cx="1526540" cy="144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муниципального образования</w:t>
        <w:tab/>
        <w:tab/>
        <w:tab/>
        <w:tab/>
        <w:tab/>
        <w:t>С.Н. Бральнина</w:t>
      </w:r>
    </w:p>
    <w:p>
      <w:pPr>
        <w:pStyle w:val="Normal"/>
        <w:ind w:left="4680" w:hanging="0"/>
        <w:jc w:val="center"/>
        <w:rPr/>
      </w:pPr>
      <w:r>
        <w:rPr/>
        <w:t>Утверждено:</w:t>
      </w:r>
    </w:p>
    <w:p>
      <w:pPr>
        <w:pStyle w:val="Normal"/>
        <w:ind w:left="4680" w:hanging="0"/>
        <w:jc w:val="center"/>
        <w:rPr/>
      </w:pPr>
      <w:r>
        <w:rPr/>
        <w:t>Решением Собрания депутатов МО «Котласский муниципальный район»</w:t>
      </w:r>
    </w:p>
    <w:p>
      <w:pPr>
        <w:pStyle w:val="Normal"/>
        <w:ind w:left="4680" w:hanging="0"/>
        <w:jc w:val="center"/>
        <w:rPr/>
      </w:pPr>
      <w:r>
        <w:rPr/>
        <w:t>от 22 июня 2006 года № 1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ложение 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администрации МО «Котласский муниципальный район»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Общие принципы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1. Настоящее положение определяет основные положения, функции, полномочия, права, ответственность, организацию деятельности Администрации муниципального образования «Котласский муниципальный район» (дальше по тексту – Администрация)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 Администрация – орган местного самоуправления муниципального образования «Котласский муниципальный район», осуществляющий исполнительно-распорядительные функции в соответствии с Законом РФ «Об общих принципах организации местного самоуправления в Российской Федерации», Уставом МО «Котласский муниципальный район» и настоящим Положением. 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3. Администрация в своей деятельности руководствуется Конституцией Российской Федерации, федеральным и областным законодательством, нормативными правовыми актами органов государственной власти и местного самоуправления, Уставом муниципального образования «Котласский муниципальный район», а также настоящим Положением. 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.4. Администрация наделяется правами юридического лица. Имеет организационно-правовую форму – муниципальное учреждение.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  <w:t>1.5. </w:t>
      </w:r>
      <w:r>
        <w:rPr>
          <w:b/>
          <w:i/>
          <w:sz w:val="22"/>
          <w:szCs w:val="22"/>
        </w:rPr>
        <w:t>Полное наименование администрации</w:t>
      </w:r>
      <w:r>
        <w:rPr>
          <w:sz w:val="22"/>
          <w:szCs w:val="22"/>
        </w:rPr>
        <w:t>: Администрация муниципального образования «Котласский муниципальный район»;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Сокращенное наименование: </w:t>
      </w:r>
      <w:r>
        <w:rPr>
          <w:sz w:val="22"/>
          <w:szCs w:val="22"/>
        </w:rPr>
        <w:t>Администрация МО «Котласский муниципальный район».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  <w:t>1.6. </w:t>
      </w:r>
      <w:r>
        <w:rPr>
          <w:b/>
          <w:i/>
          <w:sz w:val="22"/>
          <w:szCs w:val="22"/>
        </w:rPr>
        <w:t>Юридический адрес администрации:</w:t>
      </w:r>
      <w:r>
        <w:rPr>
          <w:sz w:val="22"/>
          <w:szCs w:val="22"/>
        </w:rPr>
        <w:t xml:space="preserve"> 165320, Архангельская область, Котласский район, поселок Шипицыно, ул. Советская, дом 53;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65300, Архангельская область, г. Котлас, пл. Советов, дом 9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.7. Администрация имеет круглую печать с изображением Государственного герба Российской Федерации и наименованием учреждения, а также другие необходимые для осуществления своей деятельности печати, штампы, бланки.</w:t>
      </w:r>
    </w:p>
    <w:p>
      <w:pPr>
        <w:pStyle w:val="Normal"/>
        <w:autoSpaceDE w:val="false"/>
        <w:ind w:left="-54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8. Администрация имеет право открывать в установленном порядке расчетные и иные счета в банках и иных кредитных организациях, имеет самостоятельный баланс, может от своего имени приобретать и осуществлять имущественные (неимущественные) права и нести обязанности, быть истцом и ответчиком в суде. 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Функции администрации</w:t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ab/>
        <w:t>2.1. Администрация осуществляет в пределах установленных законодательством Российской Федерации и уставом МО функции по исполнению и реализации вопросов местного значения МО «Котласский муниципальной район» и отдельных государственных полномочий, а также вопросов местного значения поселений на основании соответствующих решений о передаче таких полномочий и функций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2. Администрация организует и контролирует выполнение решений представительного органа местного самоуправления, постановлений и распоряжений Главы муниципального образования, применение на территории Котласского района федерального и областного законодательства. </w:t>
      </w:r>
    </w:p>
    <w:p>
      <w:pPr>
        <w:pStyle w:val="ConsNormal"/>
        <w:ind w:left="-540" w:right="-185" w:firstLine="35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-540" w:right="-185" w:firstLine="357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>. Организация деятельности.</w:t>
      </w:r>
    </w:p>
    <w:p>
      <w:pPr>
        <w:pStyle w:val="ConsNormal"/>
        <w:ind w:left="-54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 В соответствии со статьей 24 Устава МО «Котласский муниципальный район», Администрацию возглавляет глава муниципального образования .</w:t>
      </w:r>
    </w:p>
    <w:p>
      <w:pPr>
        <w:pStyle w:val="ConsNormal"/>
        <w:ind w:left="-54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 Глава МО несет персональную ответственность за выполнение возложенных на администрацию полномочий в установленной сфере деятельности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 xml:space="preserve">3.3. Структура администрации разрабатывается Главой муниципального образования и утверждается Собранием депутатов МО «Котласский муниципальный район». 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 Структурные подразделения администрации муниципального района осуществляют свою деятельность в соответствии с соответствующими Положениями о структурных подразделениях администрации.</w:t>
      </w:r>
    </w:p>
    <w:p>
      <w:pPr>
        <w:pStyle w:val="ConsNormal"/>
        <w:ind w:left="-54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 Структурным подразделениям администрации может присваиваться статус, который определяется объемом и спецификой их функций и полномочий в соответствии с Уставом МО «Котласский муниципальный район». В соответствии со статусом структурное подразделение администрации может иметь одно из следующих ниже наименований: комитет, управление, отдел, отдел в составе комитета (управления)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 Глава муниципального образования: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 осуществляет общее руководство деятельностью администрации муниципального района, ее структурных подразделений по решению всех вопросов, отнесенных к компетенции администрации;</w:t>
      </w:r>
    </w:p>
    <w:p>
      <w:pPr>
        <w:pStyle w:val="ConsPlusNormal"/>
        <w:ind w:left="-540" w:right="-1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 без доверенности представляет администрацию в органах государственной власти, органах местного самоуправления, а также в отношениях с иными организациями на территории Российской Федерации и за рубежом; 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 разрабатывает и предлагает Собранию депутатов структуру администрации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 заключает от имени администрации договоры и муниципальные контракты в пределах своей компетенции;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 утверждает положения о структурных подразделениях администрации;</w:t>
      </w:r>
    </w:p>
    <w:p>
      <w:pPr>
        <w:pStyle w:val="ConsNormal"/>
        <w:ind w:left="-540" w:right="-18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 назначает на должность и освобождает от должности заместителей Главы администрации, руководителей структурных подразделений администрации муниципального района, муниципальных служащих и работников, занимающих должности, не отнесенные к муниципальным должностям и осуществляющие техническое обеспечение деятельности органов местного самоуправления, решает вопросы применения к ним мер поощрения или дисциплинарной ответственности;</w:t>
      </w:r>
    </w:p>
    <w:p>
      <w:pPr>
        <w:pStyle w:val="ConsNormal"/>
        <w:ind w:left="-540" w:right="-1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 осуществляет иные полномочия в соответствии с законодательством и уставом МО.</w:t>
      </w:r>
    </w:p>
    <w:p>
      <w:pPr>
        <w:pStyle w:val="ConsNormal"/>
        <w:ind w:left="-54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7. Штат администрации составляют муниципальные служащие и работники занимающие должности не отнесенные к муниципальным должностям и осуществляющие техническое обеспечение деятельности органов местного самоуправления. 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8. Штатное расписание, должностные оклады устанавливаются Главой муниципального образования в соответствии с утвержденной структурой. 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9. По вопросам деятельности администрации Глава муниципального образования издает постановления и распоряжения, порядок их подготовки и принятия регулируется Регламентом администрации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0. В форме постановлений Главы муниципального образования принимаются акты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Архангельской области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1. По вопросам организации работы администрации акты принимаются в форме распоряжений.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2. По вопросам, отнесенным к компетенции структурных подразделений администрации, их руководители издают приказы. Приказ руководителя структурного подразделения администрации может быть отменен Главой муниципального образования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 xml:space="preserve">3.13. Имущество администрации составляет закрепленное за администрацией на праве оперативного управления муниципальное имущество и средства, выделенные в бюджете на расходы администрации. </w:t>
      </w:r>
    </w:p>
    <w:p>
      <w:pPr>
        <w:pStyle w:val="Normal"/>
        <w:ind w:left="-54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4. Финансирование администрации осуществляется за счет местного бюджета и других, установленных законом источников, в пределах утвержденной сметы расходов.</w:t>
      </w:r>
    </w:p>
    <w:p>
      <w:pPr>
        <w:pStyle w:val="Normal"/>
        <w:ind w:left="-540" w:right="-185" w:firstLine="720"/>
        <w:jc w:val="both"/>
        <w:rPr/>
      </w:pPr>
      <w:r>
        <w:rPr>
          <w:sz w:val="22"/>
          <w:szCs w:val="22"/>
        </w:rPr>
        <w:t>3.15. Прекращение полномочий и деятельности администрации определяется действующим законодательством и Уставом МО «Котласский муниципальный район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7:00Z</dcterms:created>
  <dc:creator>A_sekr1</dc:creator>
  <dc:description/>
  <dc:language>en-US</dc:language>
  <cp:lastModifiedBy>A_sekr1</cp:lastModifiedBy>
  <dcterms:modified xsi:type="dcterms:W3CDTF">2007-05-07T06:18:00Z</dcterms:modified>
  <cp:revision>1</cp:revision>
  <dc:subject/>
  <dc:title>МУНИЦИПАЛЬНОЕ ОБРАЗОВАНИЕ «КОТЛАССКИЙ  МУНИЦИПАЛЬНЫЙ РАЙОН»</dc:title>
</cp:coreProperties>
</file>