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я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4 мая  2006 г. </w:t>
        <w:tab/>
        <w:tab/>
        <w:tab/>
        <w:tab/>
        <w:tab/>
        <w:tab/>
        <w:tab/>
        <w:tab/>
        <w:tab/>
        <w:t>№  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495" w:hanging="0"/>
        <w:jc w:val="both"/>
        <w:rPr/>
      </w:pPr>
      <w:r>
        <w:rPr/>
        <w:t>О внесении изменений  в решение Собрания депутатов МО «Котласский район» от 04.07.2002г. № 89 «О некоторых социальных гарантиях лицам, замещавшим муниципальные должности муниципальной службы МО «Котласский район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>В связи с изменениями в пенсионном законодательстве Российской Федерации, Собрание депутатов МО «Котласский муниципальный район» РЕШИЛО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нести  в Положение о порядке установления и выплаты ежемесячной доплаты к государственной пенсии муниципальным служащим муниципальной службы МО «Котласский район», утвержденного решением Собрания депутатов МО «Котласский район» от 4 июля 2002 г. № 89 «О некоторых социальных гарантиях лицам, замещавшим муниципальные должности муниципальной службы МО «Котласский район»,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 пункте 1.7. слова «государственной пенсии по старости» заменить словами «базовой части трудовой пенсии по старости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1 апреля 2006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191135</wp:posOffset>
            </wp:positionV>
            <wp:extent cx="582930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09:00Z</dcterms:created>
  <dc:creator>A_sekr1</dc:creator>
  <dc:description/>
  <dc:language>en-US</dc:language>
  <cp:lastModifiedBy>A_sekr1</cp:lastModifiedBy>
  <dcterms:modified xsi:type="dcterms:W3CDTF">2007-05-07T06:10:00Z</dcterms:modified>
  <cp:revision>1</cp:revision>
  <dc:subject/>
  <dc:title>МУНИЦИПАЛЬНОЕ ОБРАЗОВАНИЕ «КОТЛАССКИЙ  МУНИЦИПАЛЬНЫЙ РАЙОН»</dc:title>
</cp:coreProperties>
</file>