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 1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ind w:right="3595" w:hanging="0"/>
        <w:jc w:val="both"/>
        <w:rPr/>
      </w:pPr>
      <w:r>
        <w:rPr/>
        <w:t>О передаче осуществления полномочий между органами местного самоуправления муниципальных образований «Приводинское», «Сольвычегодское», «Шипицынское», «Черемушское» и органами местного самоуправления МО «Котласский район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</w:r>
      <w:r>
        <w:rPr>
          <w:sz w:val="28"/>
          <w:szCs w:val="28"/>
        </w:rPr>
        <w:t>Руководствуясь статьей 15 Федерального закона от 6 октября 2003 года  № 131 – ФЗ «Об общих принципах организации местного самоуправления в Российской Федерации», законом Архангельской области от 23 сентября 2004 года №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достигнутого согласия между представительными органами поселений и Глав муниципальных образований, Собрание депутатов  МО «Котласский район» РЕШИЛО:</w:t>
      </w:r>
    </w:p>
    <w:p>
      <w:pPr>
        <w:pStyle w:val="Normal"/>
        <w:ind w:firstLine="8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>1. Принять с 1 января 2006 года по 31 декабря 2006 года                                от муниципальных образований поселений на уровень муниципального образования  «Котласский район» осуществление следующих полномоч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 организация библиотечного обслуживания населения, комплектование библиотечных фондов библиотек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 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расчет субсидий на оплату жилого помещения и коммунальных услуг и организация предоставления субсидий гражданам, имеющим право на их получение в соответствии с жилищ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распоряжение земельными участками расположенными вне границ населенных пунк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2. Для реализации настоящего решения Главам муниципальных образований поселений «Приводинское», «Сольвычегодское», «Шипицынское», «Черемушское» и «Котласский район» подписать необходимые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исполнением настоящего решения возложить на председателя постоянной комиссии Собрания депутатов по местному самоуправлению, административно-правовым вопросам, социальным вопросам, этике и регламенту Лахтионову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94435</wp:posOffset>
            </wp:positionH>
            <wp:positionV relativeFrom="paragraph">
              <wp:posOffset>15621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0:00Z</dcterms:created>
  <dc:creator>A_sekr1</dc:creator>
  <dc:description/>
  <dc:language>en-US</dc:language>
  <cp:lastModifiedBy>A_sekr1</cp:lastModifiedBy>
  <dcterms:modified xsi:type="dcterms:W3CDTF">2007-05-07T10:12:00Z</dcterms:modified>
  <cp:revision>1</cp:revision>
  <dc:subject/>
  <dc:title>МУНИЦИПАЛЬНОЕ ОБРАЗОВАНИЕ «КОТЛАССКИЙ РАЙОН»</dc:title>
</cp:coreProperties>
</file>