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exact" w:line="240"/>
        <w:ind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граммы координации деятельности органов и учреждений системы профилактики безнадзорности и правонарушений несовершеннолетних на территории МО «Котласский муниципальный район» на 2007-2008 г.г.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рание депутатов МО «Котласский муниципальный район» РЕШ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 Утвердить Программу координации деятельности органов и учреждений системы профилактики безнадзорности и правонарушений несовершеннолетних на территории МО «Котласский муниципальный район» на 2007-2008 г.г. (прилагается)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 Администрации муниципального образования «Котласский муниципальный район» обеспечить финансирование мероприятий предусмотренных Програм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 xml:space="preserve">С.Н. Бральнина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ешением Собрания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8.11.2006 г. №2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ГРАММА КООРДИНАЦИИ ДЕЯТЕЛЬНОСТИ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РГАНОВ И УЧРЕЖДЕНИЙ СИСТЕМЫ ПРОФИЛАКТИКИ БЕЗНАДЗОР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И ПРАВОНАРУШЕНИЙ НЕСОВЕРШЕННОЛЕТНИХ НА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МО «Котласский муниципальный  район»  НА  2007 – 2008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/>
      </w:pPr>
      <w:r>
        <w:rPr/>
        <w:t>Паспорт  Программы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913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ограммы: 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ординации деятельности органов и учреждений системы профилактики безнадзорности и правонарушений на территории МО «Котласский муниципальный район»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аказчик 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дминистрация  МО «Котласский муниципальный район»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Территориальная комиссия  по  делам  несовершеннолетних  и  защите  их  прав  при  администрации  МО «Котласский муниципальный  район»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Цель и задачи 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u w:val="single"/>
              </w:rPr>
              <w:t>Цель</w:t>
            </w:r>
            <w:r>
              <w:rPr/>
              <w:t>:   создание эффективной системы координации  деятельности всех органов и систем профилактики правонарушений несовершеннолетних на  территории МО «Котлас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u w:val="single"/>
              </w:rPr>
              <w:t>Задач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 развитие муниципальной системы профилактики безнадзорности и правонарушений несовершеннолетних в Котласском районе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- повышение эффективности  профилактики безнадзорности  и  правонарушений несовершеннолетних;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- совершенствование нормативно-правовой базы системы профилактики;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007- 2008 годы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Исполнители основных мероприятий программы:                           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Территориальная комиссия по делам несовершеннолетних  и  защите  их  прав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 </w:t>
            </w:r>
            <w:r>
              <w:rPr/>
              <w:t>- общественные комиссии  по  делам несовершеннолетних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 отделение  по  делам несовершеннолетних  Котласского РОВД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 отдел образования администрации МО «Котласский муниципальный район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 образовательные  учреждения  района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- ГОУ для детей-сирот и детей, оставшихся без попечения родителей, Сольвычегодский  «детский дом № 2»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 ГУ «Отделение  социальной  защиты  населения по Котласскому району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 отдел здравоохранения и социальной политики, лечебно-профилактические учреждения  здравоохранения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Г У «Центр занятости населения города Котласа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специалист по делам женщин семьи и  молодёжи;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5400" w:leader="none"/>
              </w:tabs>
              <w:rPr/>
            </w:pPr>
            <w:r>
              <w:rPr/>
              <w:t>- отдел  культуры и туризма,  учреждения  культуры  района;</w:t>
            </w:r>
          </w:p>
        </w:tc>
      </w:tr>
      <w:tr>
        <w:trPr>
          <w:trHeight w:val="67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ы и источники финансир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муниципального образования                                             </w:t>
            </w:r>
          </w:p>
          <w:p>
            <w:pPr>
              <w:pStyle w:val="Normal"/>
              <w:rPr/>
            </w:pPr>
            <w:r>
              <w:rPr/>
              <w:t>2007 г. -  33000</w:t>
            </w:r>
          </w:p>
          <w:p>
            <w:pPr>
              <w:pStyle w:val="Normal"/>
              <w:rPr/>
            </w:pPr>
            <w:r>
              <w:rPr/>
              <w:t>2008 г. -  350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 Создание эффективной системы координации деятельности всех органов и систем профилактики безнадзорности и правонарушений несовершеннолетних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- Создание условий  для  поэтапного снижения  детской  безнадзорности  и  правонарушений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- Уменьшение количества правонарушений и преступлений, совершаемых несовершеннолетними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истема организации  контроля  за исполнением  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 реализацией Программы осуществляется:</w:t>
            </w:r>
          </w:p>
          <w:p>
            <w:pPr>
              <w:pStyle w:val="Normal"/>
              <w:rPr/>
            </w:pPr>
            <w:r>
              <w:rPr/>
              <w:t>- Администрацией МО «Котласский муниципальный район»</w:t>
            </w:r>
          </w:p>
          <w:p>
            <w:pPr>
              <w:pStyle w:val="Normal"/>
              <w:rPr/>
            </w:pPr>
            <w:r>
              <w:rPr/>
              <w:t>- Собранием депутатов МО «Котлас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- комиссией по делам несовершеннолетних  и защите их прав при администрации  МО «Котласский муниципальный район»  в  порядке, установленном  для  контроля  за  реализацией муниципальных целевых программ 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проблемы и обоснование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еобходимости ее решения программными методами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азработки настоящей Программы обусловлена тем, что в настоящее время  сложилась определенная система работы по предупреждению безнадзорности и преступности несовершеннолетних, а также работа  с семьями, находящимися в социально опасном положении, но все ведомства работают разобщенно, поэтому необходимо совершенствовать межведомственное взаимодействие, укреплять всю систему профилактики безнадзорности и правонарушений в целом.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тласском районе сохраняется высокий уровень правонарушений несовершеннолетних. В 2005 году было зарегистрировано  69 преступлений, совершенных несовершеннолетними. В общем количестве лиц, совершивших преступления, 22 несовершеннолетних не работают и не учатся, 21 несовершеннолетний - учащийся ПУ, 17 учащихся школ.  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/>
      </w:pPr>
      <w:r>
        <w:rPr>
          <w:sz w:val="24"/>
          <w:szCs w:val="24"/>
        </w:rPr>
        <w:t>Анализ состояния преступности за 1 полугодие 2006 года показал, что преступность несовершеннолетних увеличилась на 27 преступлений по сравнению с аналогичным периодом прошлого года. За первое полугодие 2006 года было выявлено 63 преступления совершенных несовершеннолетними (31 преступление совершено несовершеннолетними в период 2002 – 2005 годов). Увеличилось количество преступлений совершенных учащимися школ, особенно тревожное положение в Сольвычегодской  и Шипицынской средних школ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филактическом учете в ОДН  Котласского РОВД на 01.07.2006 года состоит  158 несовершеннолетних из них условно осужденных – 6 человек (6 несовершеннолетних амнистировано). 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строй остается проблема общественно полезной занятости детей и подростков, по программе «Молодежь Северного Трехречья» ежегодно выделяются средства на трудоустройство несовершеннолетних, но совершающих правонарушения и воспитывающихся в неблагополучных семьях трудоустроено на временные работы в летний период 2005 года только 3 подростка.  Подростки этой категории, как правило, не желают трудиться на неквалифицированных низкооплачиваемых работах, не обращаются в Центр занятости для профессионального обучения и трудоустройства.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в районе отсутствует разветвленная  и разнопрофильная система досуга, в кружках и секциях  занимаются «трудные» подростки, учащиеся школ и ПУ, не работающие и не учащиеся не имеют возможности занять свободное время, т.к. на территориях практически нет молодежных  и подростковых клубов по интересам, нет достаточного количества спортивных секций для подростков.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нижается уровень образования несовершеннолетних. Многие из совершивших правонарушения имеют по 5 – 6 классов образования или бросили учебу в  подростковом возрас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увеличивается количество семей, находящихся в социально опасном положении. Причины семейного неблагополучия различны, это: пьянство родителей, безработица, низкий материальный уровень семьи и другие.  На 1 января 2006г. таких семей зарегистрировано 59 в них воспитывается 102 ребенка (по итогам первого полугодия 2006 года на учете уже состоит 68 семей, в них воспитывается 113 детей)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нижается острота проблемы по лишению прав родителей, уклоняющихся от воспитания  детей. В последние три года органами опеки и попечительства выявляется достаточно много детей, оставшихся без попечения родителей, на территории Котласского района, большинство из них являются социальными сиротами, т.е. их родители не умирают, а лишаются родительских пра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620"/>
        <w:gridCol w:w="1620"/>
        <w:gridCol w:w="1620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год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ыявлено детей, оставшихся без попечения родителей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шены родительских пра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рть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вь выявленные де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ны под опеку (попечительств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щено родител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ьвычегодский детский дом не имеет свободных мест, 12 воспитанников состоят на учете в ОДН Котласского РОВД за  совершение правонарушений, 1 воспитанник условно осужден, в 2005 году за совершение преступлений помещались в ЦВСНП г. Архангельска 3 воспитанников (один неоднократно), один воспитанник осужден к реальной мере наказания (Калинин К.Б.). 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вершеннолетние, находящиеся под опекой и воспитывающиеся в приемных семьях, в 2005 году не совершали правонарушения, не привлекались к административной  и уголовной ответственности.   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целом по району в 2005 году 24 несовершеннолетних, не достигших возраста уголовной ответственности, совершили общественно-опасные деяния, из них 13 по решению Котласского районного суда направлялись в ЦВСНП г. Архангельска, 5 несовершеннолетних  направлены в спецПУ и спецшколу. (За первое полугодие 2006 года 15 несовершеннолетних, не достигших возраста уголовной ответственности совершили общественно – опасные деяния, 7 несовершеннолетних  помещались в ЦВСНП г. Архангельска, 1 – направлен в Няндомскую спецшколу).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социальных гарантий для подростков, освобожденных из мест лишения свободы, становится причиной совершения новых правонарушений. 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остки, за совершение даже тяжких преступлений, судами осуждаются к условным срокам наказания, несовершеннолетние нередко злостно нарушают условия исполнения приговора суда, условно осужденные несовершеннолетние после совершения повторных преступлений не осуждаются к реальным срокам наказания, а получают повторно условные сроки, что вызывает у  них  чувство полной безнаказанности и способствует совершению ими повторных более тяжких преступлений, вовлечению в преступления других подростков. 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дна треть преступлений совершена несовершеннолетними в состоянии алкогольного опьянения, ежегодно более 100 несовершеннолетних привлекаются к административной ответственности за нахождение в состоянии опьянения или распитие спиртных напитков в общественных местах, но наркологическая служба в районе отсутствует (учащийся АПЛ №43 6 раз в 2005 году привлекался к административной ответственности за нахождение в состоянии опьянения).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эффективности мер профилактики является координация усилий всех заинтересованных ведомств в создании единой системы профилактики. Совершенствование организации профилактической работы предполагает более четкое  разграничение сфер ответственности и концентрацию смежных задач в ведении одной системы.</w:t>
      </w:r>
    </w:p>
    <w:p>
      <w:pPr>
        <w:pStyle w:val="Normal"/>
        <w:tabs>
          <w:tab w:val="clear" w:pos="708"/>
          <w:tab w:val="left" w:pos="540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шение этих проблем на районном уровне требует программно-целевого подхода.</w:t>
      </w:r>
    </w:p>
    <w:p>
      <w:pPr>
        <w:pStyle w:val="Normal"/>
        <w:tabs>
          <w:tab w:val="clear" w:pos="708"/>
          <w:tab w:val="left" w:pos="5400" w:leader="none"/>
        </w:tabs>
        <w:ind w:left="36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сновные цели и задачи Программы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рограммы является эффективное взаимодействие органов и учреждений системы профилактики правонарушений, слаженная  работа всех служб и подразделений по  повышению эффективности профилактики безнадзорности и правонарушений  несовершеннолетних, предотвращение совершения ими повторных правонарушений.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ля достижения поставленной цели предполагается решение следующих задач: 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 муниципальной системы профилактики безнадзорности и правонарушений, обеспечивающей координацию деятельности всех органов и учреждений в области социальной, психолого-педагогической, медицинской и правовой реабилитации детей и подростков, оказавшихся в трудной жизненной ситуации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районной нормативно-правовой базы для работы органов и учреждений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комплекса организационных мероприятий, направленных на совершенствование и развитие различных форм и методов  деятельности органов и учреждений системы профилактики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здорового образа жизни молодого поколения, развитие системы клубов для молодёжи и подростков, профилактика безнадзорности, подростковой преступности, наркомании и алкоголизма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контроля реализации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ститель главы администрации по социально - экономическим вопросам осуществляет организацию, координацию и контроль работ по реализации Программы, вносит в установленном порядке предложения по уточнению мероприятий Программы с учётом складывающейся социально-экономической ситуации, обеспечивает контроль за целевым использованием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Ожидаемые конечные результаты реализации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овышение роли комиссии по делам несовершеннолетних и защите их прав, в системе координации деятельности всех ведомств и систем профилактики безнадзорности и правонарушений несовершеннолетних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чреждений социальной, психолого-педагогической и правовой реабилитации детей и подростков, оказавшихся в трудной жизнен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снижение уровня правонарушений и преступлений среди детей и подростков обеспечение временной и сезонной занятости несовершеннолетних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величение числа учреждений по работе с молодёжью, вовлечение в них детей и подростков, совершающих правонарушения и воспитывающихся в социально неблагополучных семь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уменьшение количества несовершеннолетних употребляющих алкоголь и наркотические вещества, снижение уровня «пьяной» преступности в районе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величение количества приемных семей,  воспитывающих детей и подростков, оставшихся без попечения род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 Е Р О П Р И Я Т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880"/>
        <w:gridCol w:w="2040"/>
        <w:gridCol w:w="2040"/>
        <w:gridCol w:w="1140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ИССИЯ ПО ДЕЛАМ НЕСОВЕРШЕННОЛЕТНИХ И ЗАЩИТЕ ИХ ПРА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заседания КДН с обязательным рассмотрением вопросов по проведению профилактических мероприят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 в меся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анализа складывающейся криминогенной ситуации установить ведомственный контроль за населенными пунктами, где отмечается наиболее сложная ситуация с правонарушениями  несовершеннолетни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, КДН, РО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рки состояния работы учреждений образования,  местных администрации по профилактике детской безнадзорности и преступности (по плану КДН).</w:t>
            </w:r>
          </w:p>
          <w:p>
            <w:pPr>
              <w:pStyle w:val="Normal"/>
              <w:rPr/>
            </w:pPr>
            <w:r>
              <w:rPr/>
              <w:t>Результаты проверки рассмотреть на расширенном заседании комиссии по делам несовершеннолетни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2 раз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ть банки данных:</w:t>
            </w:r>
          </w:p>
          <w:p>
            <w:pPr>
              <w:pStyle w:val="Normal"/>
              <w:rPr/>
            </w:pPr>
            <w:r>
              <w:rPr/>
              <w:t xml:space="preserve">- неблагополучных семей района, </w:t>
            </w:r>
          </w:p>
          <w:p>
            <w:pPr>
              <w:pStyle w:val="Normal"/>
              <w:rPr/>
            </w:pPr>
            <w:r>
              <w:rPr/>
              <w:t xml:space="preserve">- безнадзорных и беспризорных  детей, </w:t>
            </w:r>
          </w:p>
          <w:p>
            <w:pPr>
              <w:pStyle w:val="Normal"/>
              <w:rPr/>
            </w:pPr>
            <w:r>
              <w:rPr/>
              <w:t>- неработающих и неучащихся несовершеннолетних,</w:t>
            </w:r>
          </w:p>
          <w:p>
            <w:pPr>
              <w:pStyle w:val="Normal"/>
              <w:rPr/>
            </w:pPr>
            <w:r>
              <w:rPr/>
              <w:t>- состоящих на учете в ОДН Котласского РОВД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, ОДН РОВД,</w:t>
            </w:r>
          </w:p>
          <w:p>
            <w:pPr>
              <w:pStyle w:val="Normal"/>
              <w:rPr/>
            </w:pPr>
            <w:r>
              <w:rPr/>
              <w:t>РОО, ОСЗ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рки соблюдения правил проживания и содержания несовершеннолетних в:</w:t>
            </w:r>
          </w:p>
          <w:p>
            <w:pPr>
              <w:pStyle w:val="Normal"/>
              <w:rPr/>
            </w:pPr>
            <w:r>
              <w:rPr/>
              <w:t>- Агролицее №43 пос. Шипицыно,</w:t>
            </w:r>
          </w:p>
          <w:p>
            <w:pPr>
              <w:pStyle w:val="Normal"/>
              <w:rPr/>
            </w:pPr>
            <w:r>
              <w:rPr/>
              <w:t>- Приводинской коррекционной школе,</w:t>
            </w:r>
          </w:p>
          <w:p>
            <w:pPr>
              <w:pStyle w:val="Normal"/>
              <w:rPr/>
            </w:pPr>
            <w:r>
              <w:rPr/>
              <w:t>- Сольвычегодском детском доме №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, РО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несовершеннолетних и их родителей о состоянии преступности, рассмотрении административных дел в отношении несовершеннолетних на территории района.(Информационный листок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, ОДН, РОО, О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ать в средствах массовой информации вопросы, связанные с профилактикой безнадзорности и преступности несовершеннолетни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ДН, ОДН  РОВД, </w:t>
            </w:r>
          </w:p>
          <w:p>
            <w:pPr>
              <w:pStyle w:val="Normal"/>
              <w:rPr/>
            </w:pPr>
            <w:r>
              <w:rPr/>
              <w:t>РОО, ОСЗ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эффективность и результативность работы РОО, ОДН РОВД, ОСЗН по профилактике правонарушений несовершеннолетни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межведомственной профилактической операции «Подросток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й-октяб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мотр-конкурс  на лучшую организацию работы ОУ района по профилактике правонаруше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 – 3000</w:t>
            </w:r>
          </w:p>
          <w:p>
            <w:pPr>
              <w:pStyle w:val="Normal"/>
              <w:rPr/>
            </w:pPr>
            <w:r>
              <w:rPr/>
              <w:t>2008 г. - 40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общественные комиссии по делам несовершеннолетних во вновь созданных поселениях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женсоветы к работе с семьями и детьми социального рис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ДЕЛЕНИЕ  ПО  ДЕЛАМ  НЕСОВЕРШЕННОЛЕТНИХ   КОТЛАССКОГО РОВД.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ому инспектору ОДН иметь совместный план работы с учреждениями образо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ОДН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факты жестокого обращения с несовершеннолетними с последующим принятием мер к виновным лица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, 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индивидуальной профилактической работы с родителями, не исполняющими обязанности по содержанию, воспитанию и обучению детей.</w:t>
            </w:r>
          </w:p>
          <w:p>
            <w:pPr>
              <w:pStyle w:val="Normal"/>
              <w:rPr/>
            </w:pPr>
            <w:r>
              <w:rPr/>
              <w:t>- Проведение родительского всеобуча по вопросам защиты прав несовершеннолетних и ответственности за невыполнение родительских обязанност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, КДН, ОУ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ый инспекто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органы системы профилактики об:</w:t>
            </w:r>
          </w:p>
          <w:p>
            <w:pPr>
              <w:pStyle w:val="Normal"/>
              <w:rPr/>
            </w:pPr>
            <w:r>
              <w:rPr/>
              <w:t xml:space="preserve">- антиобщественных действиях несовершеннолетних, </w:t>
            </w:r>
          </w:p>
          <w:p>
            <w:pPr>
              <w:pStyle w:val="Normal"/>
              <w:rPr/>
            </w:pPr>
            <w:r>
              <w:rPr/>
              <w:t xml:space="preserve">- о причинах и условиях этому способствующих, </w:t>
            </w:r>
          </w:p>
          <w:p>
            <w:pPr>
              <w:pStyle w:val="Normal"/>
              <w:rPr/>
            </w:pPr>
            <w:r>
              <w:rPr/>
              <w:t>- о лицах, вовлекающих подростков в совершение преступле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м случае доставления подростка в РОВД за совершение правонарушения информировать об этом его родителей или законных представител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, УУ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работу по выявлению и своевременной постановке на учет несовершеннолетних правонарушителей, проводить с ними и их родителями индивидуальную профилактическую работу совместно с органами и учреждениями системы профилакти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, 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анализ результативности индивидуальной профилактической работы в отношении несовершеннолетних, а также их родителей или законных представителей, не исполняющих свои обязанности по воспитанию, обучению и содержанию несовершеннолетних и отрицательно влияющих на их поведен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, 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ть в заинтересованные органы системы профилактики списки несовершеннолетних:</w:t>
            </w:r>
          </w:p>
          <w:p>
            <w:pPr>
              <w:pStyle w:val="Normal"/>
              <w:rPr/>
            </w:pPr>
            <w:r>
              <w:rPr/>
              <w:t xml:space="preserve">- замеченных в употреблении наркотических или психотропных веществ, </w:t>
            </w:r>
          </w:p>
          <w:p>
            <w:pPr>
              <w:pStyle w:val="Normal"/>
              <w:rPr/>
            </w:pPr>
            <w:r>
              <w:rPr/>
              <w:t>- состоящих на учете за совершение административных правонарушений,</w:t>
            </w:r>
          </w:p>
          <w:p>
            <w:pPr>
              <w:pStyle w:val="Normal"/>
              <w:rPr/>
            </w:pPr>
            <w:r>
              <w:rPr/>
              <w:t xml:space="preserve">- состоящих на учете за совершение  уголовных преступлений, </w:t>
            </w:r>
          </w:p>
          <w:p>
            <w:pPr>
              <w:pStyle w:val="Normal"/>
              <w:rPr/>
            </w:pPr>
            <w:r>
              <w:rPr/>
              <w:t>- не работающих,  не учащихся,</w:t>
            </w:r>
          </w:p>
          <w:p>
            <w:pPr>
              <w:pStyle w:val="Normal"/>
              <w:rPr/>
            </w:pPr>
            <w:r>
              <w:rPr/>
              <w:t>- инициаторов противоправного повед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лиц, вовлекающих несовершеннолетних в совершение правонарушений, преступлений и антиобщественных действ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, 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астие в работе выездных заседаний КД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Д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, 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охрану оздоровительных лагерей расположенных на территории район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летний пери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летнему отдыху, О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индивидуальную и групповую профилактическую работу с учащимися школ и ПУ района по основам правовых знаний, разъяснению правил безопасного поведения детей и подростков. (с использованием наглядност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ОДН, ГИБД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инспектор ОДН РОВД, ГИБД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ДЕЛ  ОБРАЗОВАН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еминары руководителей образовательных учреждений по проблеме  «Профилактика безнадзорности и правонарушений среди несовершеннолетних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 – 5000</w:t>
            </w:r>
          </w:p>
          <w:p>
            <w:pPr>
              <w:pStyle w:val="Normal"/>
              <w:rPr/>
            </w:pPr>
            <w:r>
              <w:rPr/>
              <w:t>2008 г. – 6000</w:t>
            </w:r>
          </w:p>
          <w:p>
            <w:pPr>
              <w:pStyle w:val="Normal"/>
              <w:rPr/>
            </w:pPr>
            <w:r>
              <w:rPr/>
              <w:t>(оплата специалистов, наглядность)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оводить районные семинары:</w:t>
            </w:r>
          </w:p>
          <w:p>
            <w:pPr>
              <w:pStyle w:val="Normal"/>
              <w:rPr/>
            </w:pPr>
            <w:r>
              <w:rPr/>
              <w:t>- социальных педагогов, психологов;</w:t>
            </w:r>
          </w:p>
          <w:p>
            <w:pPr>
              <w:pStyle w:val="Normal"/>
              <w:rPr/>
            </w:pPr>
            <w:r>
              <w:rPr/>
              <w:t>- заместителей директоров ОУ по воспитательной работ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У активизировать работу по изучению педагогами школ особенностей работы с неблагополучными семьями, детьми, «группы риск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,</w:t>
            </w:r>
          </w:p>
          <w:p>
            <w:pPr>
              <w:pStyle w:val="Normal"/>
              <w:rPr/>
            </w:pPr>
            <w:r>
              <w:rPr/>
              <w:t>на заседаниях МО классных руководи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У, 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мплекса воспитательно-образовательных мероприятий с детьми гражданско-правовой, патриотической, краеведческой, экологической направленности </w:t>
            </w:r>
          </w:p>
          <w:p>
            <w:pPr>
              <w:pStyle w:val="Normal"/>
              <w:rPr/>
            </w:pPr>
            <w:r>
              <w:rPr/>
              <w:t>Оформить стенды по данной тематик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ь под особый контроль работу педагогических коллективов, допустивших рост правонарушений и отсев учащихся без уважительных причин.  Проводить анализ по выявлению и учету детей школьного возраста, не посещающих или систематически пропускающих по неуважительной причине  занятия в ОУ. Усилить контроль за получением каждым ребенком основного общего образо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октябрь, 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У, РОО, 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ваться расширения сети профильных отрядов в ОУ района, вовлекать в их деятельность «трудных» подростков, организовать отдых и оздоровление несовершеннолетних, оставшихся без попечения родител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июль,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КДН, О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и пропагандировать работу родительских патрулей при образовательных учреждения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 ОУ, ОДН РОВ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контроль за определением выпускников- воспитанников Сольвычегодского детского дома №2, школ район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май, сентяб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О,КДН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ить сеть учреждений дополнительного образования в районе, совершенствовать работу кружков, секций, факультативов в учреждениях образования, взять под контроль вовлечение в их работу подростков «группы риска», детей, находящихся в трудной жизненной ситуац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 – 25000</w:t>
            </w:r>
          </w:p>
          <w:p>
            <w:pPr>
              <w:pStyle w:val="Normal"/>
              <w:rPr/>
            </w:pPr>
            <w:r>
              <w:rPr/>
              <w:t>2008 г. – 25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ренда, спорт. инвентарь)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деятельность детской организации «Радуга», вовлекать в ее деятельность детей «группы риска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 РО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в показатели работы ОУ при аттестации и годовом отчете  профилактическую работу с подростками «группы риска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июнь, по плану</w:t>
            </w:r>
          </w:p>
          <w:p>
            <w:pPr>
              <w:pStyle w:val="Normal"/>
              <w:rPr/>
            </w:pPr>
            <w:r>
              <w:rPr/>
              <w:t>аттест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ее развивать формы социально-психологической, материальной  поддержки семьи и детей (родительский всеобуч, семейные консультации, а также другие программы и проекты по оказанию помощи семье).</w:t>
            </w:r>
          </w:p>
          <w:p>
            <w:pPr>
              <w:pStyle w:val="Normal"/>
              <w:rPr/>
            </w:pPr>
            <w:r>
              <w:rPr/>
              <w:t>Обеспечить детей из малообеспеченных семей учебниками,</w:t>
            </w:r>
          </w:p>
          <w:p>
            <w:pPr>
              <w:pStyle w:val="Normal"/>
              <w:rPr/>
            </w:pPr>
            <w:r>
              <w:rPr/>
              <w:t>подвоз детей в ОУ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, О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использование  образовательными учреждениями различных форм обучения, учитывая индивидуальные особенности учащихся (индивидуальное, семейное, экстернат, классы коррекции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, ОУ, Приводинская коррекционная школ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ть детям, имеющим проблемы в развитии необходимую помощь специалистов (по договору с ЦДК г. Котлас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, О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ДОУ специализированным оборудованием, создание условий для большего охвата детей дошкольного возраста вариативными образовательными услуг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, О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пагандировать различные формы семейного воспитания детей, оставшихся без попечения родителей (опека, приемная семья, патронат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, О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ь администрации ОУ принять меры по максимальной загруженности спортивных залов во внеурочное время (до 22 часов) (Письмо Министерства образования РФ от 26.03.2002г. № 30-51-197/20 «О повышении роли физической культуры и спорта в ОУ»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ериод </w:t>
            </w:r>
          </w:p>
          <w:p>
            <w:pPr>
              <w:pStyle w:val="Normal"/>
              <w:jc w:val="both"/>
              <w:rPr/>
            </w:pPr>
            <w:r>
              <w:rPr/>
              <w:t>учебного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,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У «ЦЕНТР  ЗАНЯТОСТИ  НАСЕЛЕНИЯ г. КОТЛАСА»</w:t>
            </w:r>
          </w:p>
        </w:tc>
      </w:tr>
      <w:tr>
        <w:trPr>
          <w:trHeight w:val="23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ать  профориентационные семинары  «Ярмарка вакансий» для старшеклассников и выпускников ПУ</w:t>
            </w:r>
          </w:p>
          <w:p>
            <w:pPr>
              <w:pStyle w:val="Normal"/>
              <w:rPr/>
            </w:pPr>
            <w:r>
              <w:rPr/>
              <w:t xml:space="preserve">- Проведение дней профориентации в ОУ района </w:t>
            </w:r>
          </w:p>
          <w:p>
            <w:pPr>
              <w:pStyle w:val="Normal"/>
              <w:rPr/>
            </w:pPr>
            <w:r>
              <w:rPr/>
              <w:t>- Оказывать профориентационные услуги учащимся выпускных классов, при непосредственном обращении их в центр занятости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у Ц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ЗН, ОУ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временного трудоустройства несовершеннолетних граждан от 14 до 18 лет в свободное от учебы время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рабочих мест для молодёжи «Молодёжная практика»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ЗН, КДН, СДЖСМ, ОДН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 безработных граждан из числа подростков в возрасте до 18 ле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формирования груп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ЗН, К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трудоустройстве и получении профессии несовершеннолетних условно осужденных, вернувшихся из воспитательных учреждений МВД, подростков «группы риска»,</w:t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х, состоящих на учете в ОДН РОВД (по направлению КДН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ЗН, ОДН, СДЖС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ДЕЛ ЗДРАВООХРАНЕНИЯ И СОЦИАЛЬНОЙ ПОЛИТИКИ,  УЧРЕЖДЕНИЯ  ЗДРАВООХРАНЕН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м работникам оказывать содействие образовательным учреждениям в профилактике пьянства, токсикомании, наркомании среди подростков и молодежи, в пропаганде здорового образа жизн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, руководители ЛП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источники заболеваний, передающихся половым путем, проводить лечение и обследование несовершеннолетних, страдающих такими заболевания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больниц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меры по созданию подростковой наркологической службы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, ЦР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круглосуточный прием и лечение несовершеннолетних в состоянии алкогольного и наркотического опьяне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больниц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ь участковых педиатров, заведующих ФАПов вести строгий учет семей «группы риска». </w:t>
            </w:r>
          </w:p>
          <w:p>
            <w:pPr>
              <w:pStyle w:val="Normal"/>
              <w:rPr/>
            </w:pPr>
            <w:r>
              <w:rPr/>
              <w:t>Ежеквартально предоставлять письменную информацию в ОДН, ОСЗН, КДН по фактам ненадлежащего содержания дет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, руководители ЛП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медицинское обследование несовершеннолетних, оставшихся без попечения родителей и подготовку рекомендаций  по их устройству с учетом состояния здоровь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ЛП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 установленном порядке подготовку заключений о состоянии здоровья несовершеннолетних, совершивших преступление или общественно-опасное деяние  для направления их в специальные учебно-воспитательные учреждения закрытого тип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ЛП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сихиатрическое обследование и лечение детей и подрост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, руководители ЛП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азъяснительную работу с молодыми семьями (беседы на темы: «Роль отца в воспитании ребенка»; «О пользе грудного вскармливания»;  «Гигиена беременной женщины» и др.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, руководители ЛП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ГУ «ОТДЕЛЕНИЕ  СОЦИАЛЬНОЙ  ЗАЩИТЫ  НАСЕЛЕНИЯ»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ейды по обследованию социально-бытовых условий неблагополучных семей, состоящих на учет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ЗН, КДН, РОО,  О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безнадзорных несовершеннолетних и регулярно подводить итоги индивидуальной профилактической работы с ними и их родителя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ЗН, КДН, РОО,  О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материальную помощь семьям, находящимся в социально опасном положении, по их заявления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З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ь на особый контроль работу с детьми:</w:t>
            </w:r>
          </w:p>
          <w:p>
            <w:pPr>
              <w:pStyle w:val="Normal"/>
              <w:rPr/>
            </w:pPr>
            <w:r>
              <w:rPr/>
              <w:t xml:space="preserve">- инвалидами, </w:t>
            </w:r>
          </w:p>
          <w:p>
            <w:pPr>
              <w:pStyle w:val="Normal"/>
              <w:rPr/>
            </w:pPr>
            <w:r>
              <w:rPr/>
              <w:t xml:space="preserve">- воспитывающимися в многодетных, малообеспеченных, асоциальных семьях, </w:t>
            </w:r>
          </w:p>
          <w:p>
            <w:pPr>
              <w:pStyle w:val="Normal"/>
              <w:rPr/>
            </w:pPr>
            <w:r>
              <w:rPr/>
              <w:t>- воспитывающимися в семьях где родители отрицательно влияют на развитие дет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З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филактическую работу по предупреждению жестокого обращения с детьми в семь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, ОСЗ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 программу социальной реабилитации несовершеннолетних и их родителей, направленных на выход их из трудной жизненной ситуац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З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работу социально-реабилитационного центра для несовершеннолетних. </w:t>
            </w:r>
          </w:p>
          <w:p>
            <w:pPr>
              <w:pStyle w:val="Normal"/>
              <w:rPr/>
            </w:pPr>
            <w:r>
              <w:rPr/>
              <w:t>Оказывать экстренную социальную помощь несовершеннолетним, оказавшимся в трудной жизненной ситуац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ЗН, ОДН, РОО,</w:t>
            </w:r>
          </w:p>
          <w:p>
            <w:pPr>
              <w:pStyle w:val="Normal"/>
              <w:rPr/>
            </w:pPr>
            <w:r>
              <w:rPr/>
              <w:t>учреждения здравоохран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ЦИАЛЬНО- РЕАБИЛИТАЦИОННЫЙ ЦЕНТР ДЛЯ НЕСОВЕРШЕННОЛЕТНИХ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временное проживание  несовершеннолетних:</w:t>
            </w:r>
          </w:p>
          <w:p>
            <w:pPr>
              <w:pStyle w:val="Normal"/>
              <w:rPr/>
            </w:pPr>
            <w:r>
              <w:rPr/>
              <w:t>- оказавшихся в трудной жизненной ситуации, нуждающихся в экстренной социальной помощи,</w:t>
            </w:r>
          </w:p>
          <w:p>
            <w:pPr>
              <w:pStyle w:val="Normal"/>
              <w:rPr/>
            </w:pPr>
            <w:r>
              <w:rPr/>
              <w:t>- оставшихся без попечения родителей,</w:t>
            </w:r>
          </w:p>
          <w:p>
            <w:pPr>
              <w:pStyle w:val="Normal"/>
              <w:rPr/>
            </w:pPr>
            <w:r>
              <w:rPr/>
              <w:t>- самовольно оставивших семью или образовательное учреждение для детей-сирот,</w:t>
            </w:r>
          </w:p>
          <w:p>
            <w:pPr>
              <w:pStyle w:val="Normal"/>
              <w:rPr/>
            </w:pPr>
            <w:r>
              <w:rPr/>
              <w:t>- не имеющих места жительства, и д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ЗН, Центр реабилитации, РО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социальную, психологическую и иную помощь несовершеннолетним, их родителям или законным представителям в ликвидации трудной жизненной ситуации, содействовать возвращению несовершеннолетних в семь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реабилитации, ЦДК г. Котласа, РОО, мед учрежде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рофилактику безнадзорности, правонарушений и социальную реабилитацию несовершеннолетних, оказавшихся в трудной жизненной ситу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реабилитации, мед учреждения, О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содействие в дальнейшем устройстве несовершеннолетних, оставшихся без попечения родител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реабилитации, РО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лефона доверия на базе социально-реабилитационного центра для несовершеннолетних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ЗН, СДЖС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АЛИСТ ПО ДЕЛАМ ЖЕНЩИН, СЕМЬИ И МОЛОДЕЖИ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роведение семейных праздников, мероприятий для детей с ограниченными возможностями,</w:t>
            </w:r>
          </w:p>
          <w:p>
            <w:pPr>
              <w:pStyle w:val="Normal"/>
              <w:rPr/>
            </w:pPr>
            <w:r>
              <w:rPr/>
              <w:t>- Поддержка семейных талантов и дарований  (конкурс «Две половинки»),</w:t>
            </w:r>
          </w:p>
          <w:p>
            <w:pPr>
              <w:pStyle w:val="Normal"/>
              <w:rPr/>
            </w:pPr>
            <w:r>
              <w:rPr/>
              <w:t>- Конкурс приёмных семей «Моя новая семья»,</w:t>
            </w:r>
          </w:p>
          <w:p>
            <w:pPr>
              <w:pStyle w:val="Normal"/>
              <w:jc w:val="both"/>
              <w:rPr/>
            </w:pPr>
            <w:r>
              <w:rPr/>
              <w:t>- Конкурс «Напиши письмо маме» к Дню матери,</w:t>
            </w:r>
          </w:p>
          <w:p>
            <w:pPr>
              <w:pStyle w:val="Normal"/>
              <w:rPr/>
            </w:pPr>
            <w:r>
              <w:rPr/>
              <w:t>- Конкурс детских рисунков «Моя семь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– 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оябрь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ЖСМ, ОСЗН, ОКиТ, РОО, О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:</w:t>
            </w:r>
          </w:p>
          <w:p>
            <w:pPr>
              <w:pStyle w:val="Normal"/>
              <w:jc w:val="both"/>
              <w:rPr/>
            </w:pPr>
            <w:r>
              <w:rPr/>
              <w:t>- «Рождественская корзина» (сбор подарков для многодетных семей)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- «Надежда» (сбор вещей, игрушек, школьных принадлежностей детям из нуждающихся семе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- декаб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В течение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ЖСМ, Отдел экономического развития и торгов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занятости женщин, совместная разработка программ с ЦЗН,</w:t>
            </w:r>
          </w:p>
          <w:p>
            <w:pPr>
              <w:pStyle w:val="Normal"/>
              <w:jc w:val="both"/>
              <w:rPr/>
            </w:pPr>
            <w:r>
              <w:rPr/>
              <w:t>- ярмарка вакансий,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профориентация и занятость женщин,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женская предпринимательская инициатива и ориентация женщин на самозанят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ЖСМ, ЦЗН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Оказание информационно – консультативной поддержки в развитии предпринимательской деятельности безработных женщин в сельской мест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ДЖСМ, ЦЗН юридический отдел МО «Котласский район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районной молодёжной организации,</w:t>
            </w:r>
          </w:p>
          <w:p>
            <w:pPr>
              <w:pStyle w:val="Normal"/>
              <w:rPr/>
            </w:pPr>
            <w:r>
              <w:rPr/>
              <w:t>Поддержка создания и развития молодёжных организаций в населённых пунктах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СДЖС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нформационных листов, рекламных проспектов</w:t>
            </w:r>
          </w:p>
          <w:p>
            <w:pPr>
              <w:pStyle w:val="Normal"/>
              <w:rPr/>
            </w:pPr>
            <w:r>
              <w:rPr/>
              <w:t>«О вреде наркотиков»</w:t>
            </w:r>
          </w:p>
          <w:p>
            <w:pPr>
              <w:pStyle w:val="Normal"/>
              <w:rPr/>
            </w:pPr>
            <w:r>
              <w:rPr/>
              <w:t>«О вреде кур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ЖСМ, нарколог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правовых знаний (в школах, АПЛ № 43) </w:t>
            </w:r>
          </w:p>
          <w:p>
            <w:pPr>
              <w:pStyle w:val="Normal"/>
              <w:rPr/>
            </w:pPr>
            <w:r>
              <w:rPr/>
              <w:t>Районная игра для старшеклассников «Знатоки прав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 и АПЛ №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ЖСМ, РОО,  школы, АПЛ-43, ОД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ДЕЛ  КУЛЬТУРЫ и ТУРИЗМ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контроль за общественным порядком и режимом работы дискотек в клубах и домах культур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Т, РОВД, руководители Д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в рамках проведения Дня защиты детей  мероприятия  с участием «трудных» подростков и семей «группы риска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Т, ОСЗ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дростковых клубов на базе Домов культуры и по месту жительств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ать «трудных» подростков к участию в мероприятиях:</w:t>
            </w:r>
          </w:p>
          <w:p>
            <w:pPr>
              <w:pStyle w:val="Normal"/>
              <w:rPr/>
            </w:pPr>
            <w:r>
              <w:rPr/>
              <w:t>- торжественные проводы в армию,</w:t>
            </w:r>
          </w:p>
          <w:p>
            <w:pPr>
              <w:pStyle w:val="Normal"/>
              <w:rPr/>
            </w:pPr>
            <w:r>
              <w:rPr/>
              <w:t>- день призывника,</w:t>
            </w:r>
          </w:p>
          <w:p>
            <w:pPr>
              <w:pStyle w:val="Normal"/>
              <w:rPr/>
            </w:pPr>
            <w:r>
              <w:rPr/>
              <w:t>- слёт участников боевых действ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Т, СДЖСМ, РОО, ОВ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подростков, совершающих правонарушения, условно осужденных, воспитывающихся в неблагополучных семьях,  к проведению районных мероприятий:</w:t>
            </w:r>
          </w:p>
          <w:p>
            <w:pPr>
              <w:pStyle w:val="Normal"/>
              <w:rPr/>
            </w:pPr>
            <w:r>
              <w:rPr/>
              <w:t>- День призывника «Парни просто класс»,</w:t>
            </w:r>
          </w:p>
          <w:p>
            <w:pPr>
              <w:pStyle w:val="Normal"/>
              <w:rPr/>
            </w:pPr>
            <w:r>
              <w:rPr/>
              <w:t>- туристический слёт,</w:t>
            </w:r>
          </w:p>
          <w:p>
            <w:pPr>
              <w:pStyle w:val="Normal"/>
              <w:rPr/>
            </w:pPr>
            <w:r>
              <w:rPr/>
              <w:t>- КВН «Продолжать смеяться легче, чем окончить смех»,</w:t>
            </w:r>
          </w:p>
          <w:p>
            <w:pPr>
              <w:pStyle w:val="Normal"/>
              <w:rPr/>
            </w:pPr>
            <w:r>
              <w:rPr/>
              <w:t>- конкурс авторской песни,</w:t>
            </w:r>
          </w:p>
          <w:p>
            <w:pPr>
              <w:pStyle w:val="Normal"/>
              <w:rPr/>
            </w:pPr>
            <w:r>
              <w:rPr/>
              <w:t>- конкурс литературно-музыкальных композиций,</w:t>
            </w:r>
          </w:p>
          <w:p>
            <w:pPr>
              <w:pStyle w:val="Normal"/>
              <w:rPr/>
            </w:pPr>
            <w:r>
              <w:rPr/>
              <w:t>- мероприятия, приуроченные к Дню молодёжи,</w:t>
            </w:r>
          </w:p>
          <w:p>
            <w:pPr>
              <w:pStyle w:val="Normal"/>
              <w:rPr/>
            </w:pPr>
            <w:r>
              <w:rPr/>
              <w:t xml:space="preserve">- спортивный праздник «Стартуют дети села», </w:t>
            </w:r>
          </w:p>
          <w:p>
            <w:pPr>
              <w:pStyle w:val="Normal"/>
              <w:rPr/>
            </w:pPr>
            <w:r>
              <w:rPr/>
              <w:t>- Молодёжный фестиваль «Рок против наркотиков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Т, ДК, ВСДЖСМ ТОС Соль Вычегодская, Центр досуга, Куимиха, ОФи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31:00Z</dcterms:created>
  <dc:creator>A_sekr1</dc:creator>
  <dc:description/>
  <dc:language>en-US</dc:language>
  <cp:lastModifiedBy>A_sekr1</cp:lastModifiedBy>
  <dcterms:modified xsi:type="dcterms:W3CDTF">2007-05-07T07:31:00Z</dcterms:modified>
  <cp:revision>1</cp:revision>
  <dc:subject/>
  <dc:title>МУНИЦИПАЛЬНОЕ ОБРАЗОВАНИЕ "КОТЛАССКИЙ МУНИЦИПАЛЬНЫЙ РАЙОН"</dc:title>
</cp:coreProperties>
</file>