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евятнадцатая внеочередн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3 ноября  2006 года </w:t>
        <w:tab/>
        <w:tab/>
        <w:tab/>
        <w:tab/>
        <w:tab/>
        <w:tab/>
        <w:tab/>
        <w:tab/>
        <w:t>№  1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грамме государственных гарантий оказания бесплатной медицинской помощи гражданам Российской Федерации на территории МО «Котласский муниципальный район» на 2007 год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депутатов МО «Котласский муниципальный район» РЕШ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 Утвердить программу государственных гарантий оказания бесплатной медицинской помощи гражданам Российской Федерации на территории МО «Котласский муниципальный район» на 2007 год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 Администрации муниципального образования «Котласский муниципальный район» обеспечить финансирование мероприятий предусмотренных Програм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ind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3. Администрации МО «Котласский муниципальный район» провести разъяснительную работу с населением через собрания жителей МО «Котласский муниципальный район»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 xml:space="preserve">С.Н. Бральнина </w:t>
      </w:r>
    </w:p>
    <w:p>
      <w:pPr>
        <w:pStyle w:val="Normal"/>
        <w:ind w:left="4860" w:hanging="0"/>
        <w:jc w:val="center"/>
        <w:rPr/>
      </w:pPr>
      <w:r>
        <w:rPr/>
        <w:t xml:space="preserve">Утверждена </w:t>
      </w:r>
    </w:p>
    <w:p>
      <w:pPr>
        <w:pStyle w:val="Normal"/>
        <w:ind w:left="4860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4860" w:hanging="0"/>
        <w:jc w:val="center"/>
        <w:rPr/>
      </w:pPr>
      <w:r>
        <w:rPr/>
        <w:t>МО «Котласский муниципальный район»</w:t>
      </w:r>
    </w:p>
    <w:p>
      <w:pPr>
        <w:pStyle w:val="Normal"/>
        <w:ind w:left="4860" w:hanging="0"/>
        <w:jc w:val="center"/>
        <w:rPr/>
      </w:pPr>
      <w:r>
        <w:rPr/>
        <w:t>от 03.11.2006 г.  №197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Программа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государственных гарантий оказания бесплатной медицинской помощи гражданам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Российской Федерации на территории МО «Котласский муниципальный район» на 2007 год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I. Общие положения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1. Программа государственных гарантий оказания бесплатной медицинской помощи гражданам Российской Федерации на территории МО «Котласский муниципальный район» на 2007 год (далее - Программа) разработана в соответствии с </w:t>
      </w:r>
      <w:r>
        <w:rPr>
          <w:u w:val="single"/>
        </w:rPr>
        <w:t>постановлением</w:t>
      </w:r>
      <w:r>
        <w:rPr/>
        <w:t xml:space="preserve"> Правительства Российской Федерации от 6 мая 2003 года N 255 "О разработке и финансировании выполнения заданий по обеспечению государственных гарантий оказания гражданам Российской Федерации бесплатной медицинской помощи и контроле за их реализацией", разъяснениями Министерства здравоохранения и социального развития Российской Федерации совместно с Федеральным фондом обязательного медицинского страхования </w:t>
      </w:r>
      <w:r>
        <w:rPr>
          <w:u w:val="single"/>
        </w:rPr>
        <w:t>от 22 августа 2005 года N 4076-ВС/N 3986/40-3/и</w:t>
      </w:r>
      <w:r>
        <w:rPr/>
        <w:t>, постановлением администрации Архангельской области от 28.09.06 №37-па «О программе государственных гарантий оказания бесплатной медицинской помощи гражданам Российской федерации на территории Архангельской области на 2007 г.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2. Программа определяет виды, порядок, условия и объемы медицинской помощи, предоставляемой населению бесплатно. Финансирование Программы осуществляется за счет средств бюджетов всех уровней, средств бюджета Архангельского областного фонда обязательного медицинского страхования (далее - АОФОМС)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>3. Программа разработана на основе федеральных, областных и муниципальных нормативов объемов медицинской помощи (по видам медицинской помощи) и финансовых затрат на единицу</w:t>
      </w:r>
      <w:r>
        <w:rPr>
          <w:color w:val="000000"/>
        </w:rPr>
        <w:t xml:space="preserve"> объема медицинской помощи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4. Действие настоящей Программы распространяется на период с 1 января по 31 декабря 2007 года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II. Цели и задачи Программы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5. Целями настоящей Программы являются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создание единого механизма реализации конституционных прав граждан Российской Федерации на территории МО «Котласский муниципальный район на получение бесплатной медицинской помощи гарантированного объема и качества за счет средств бюджетов всех уровней, средств бюджета АОФОМС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обеспечение сбалансированности обязательств государства по предоставлению населению бесплатной медицинской помощи и выделяемых для этого финансовых средств для стабилизации ситуации в системе здравоохранения Котласского района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6. Задачами настоящей Программы являются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обеспечение потребности в медицинской помощи граждан Российской Федерации на территории МО «Котласский муниципальный район исходя из особенностей демографического состава, уровней и структуры заболеваемости населения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обеспечение соответствия объемов медицинской помощи, предоставляемых лечебно-профилактическими учреждениями, федеральным и областным нормативам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III. Виды медицинской помощи, предоставляемые в рамках Программы бесплатно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7. В рамках Программы бесплатно предоставляются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а) скорая медицинская помощь </w:t>
      </w:r>
      <w:r>
        <w:rPr>
          <w:color w:val="000000"/>
          <w:u w:val="single"/>
        </w:rPr>
        <w:t>при состояниях, угрожающих жизни</w:t>
      </w:r>
      <w:r>
        <w:rPr>
          <w:color w:val="000000"/>
        </w:rPr>
        <w:t xml:space="preserve"> или здоровью гражданина или окружающих его лиц, вызванных внезапными заболеваниями, обострениями хронических заболеваний, несчастными случаями, травмами и отравлениями, осложнениями в период беременности и при родах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б) амбулаторно-поликлиническая помощь, включая проведение мероприятий по профилактике (в том числе по проведению прививок, диспансерному наблюдению), диагностике, лечению заболеваний и реабилитации пациента в поликлинике, на дому и в дневных стационарах всех типов, проведение профилактических осмотров населения (кроме контингентов граждан, подлежащих соответствующим медицинским осмотрам, порядок и условия которых регламентируется законодательством Российской Федерации). Амбулаторно-поликлиническая помощь предусматривает оказание первичной медико-санитарной и специализированной медицинской помощи участковыми врачами, врачами общей практики (семейными врачами) и врачами-специалистами в амбулаторно-поликлинических, школьно-дошкольных учреждениях и на дому. Первичный доврачебный амбулаторный прием может проводиться медицинским персоналом (фельдшер, акушерка, медсестра) лечебно-профилактических учреждений, включая врачебные амбулатории и фельдшерско-акушерские пункты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) стационарная помощь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острых заболеваниях и обострениях хронических болезней, отравлениях и травмах, </w:t>
      </w:r>
      <w:r>
        <w:rPr>
          <w:color w:val="000000"/>
          <w:u w:val="single"/>
        </w:rPr>
        <w:t>требующих интенсивной терапии, круглосуточного медицинского наблюдения и изоляции по эпидемиологическим показаниям</w:t>
      </w:r>
      <w:r>
        <w:rPr>
          <w:color w:val="000000"/>
        </w:rPr>
        <w:t xml:space="preserve">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при патологии беременности, родах и абор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 период новорожденности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плановой госпитализации с целью проведения диагностики, лечения и реабилитации лиц, </w:t>
      </w:r>
      <w:r>
        <w:rPr>
          <w:color w:val="000000"/>
          <w:u w:val="single"/>
        </w:rPr>
        <w:t>требующих круглосуточного медицинского наблюдения</w:t>
      </w:r>
      <w:r>
        <w:rPr>
          <w:color w:val="000000"/>
        </w:rPr>
        <w:t xml:space="preserve">, в том числе в детских специализированных санаториях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8. Перечисленные виды медицинской помощи оказываются в учреждениях здравоохранения всех форм </w:t>
      </w:r>
      <w:r>
        <w:rPr/>
        <w:t xml:space="preserve">собственности по </w:t>
      </w:r>
      <w:r>
        <w:rPr>
          <w:u w:val="single"/>
        </w:rPr>
        <w:t>перечню</w:t>
      </w:r>
      <w:r>
        <w:rPr/>
        <w:t xml:space="preserve"> заболеваний в соответствии с </w:t>
      </w:r>
      <w:r>
        <w:rPr>
          <w:u w:val="single"/>
        </w:rPr>
        <w:t>международной статистической классификацией</w:t>
      </w:r>
      <w:r>
        <w:rPr/>
        <w:t xml:space="preserve"> болезней и проблем, связанных со здоровьем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IV. Условия и порядок оказания медицинской помощи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9. Условия оказания медицинской помощи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1) в амбулаторно-поликлинических учреждениях обеспечиваются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едоставление возможности выбора пациентом лечащего врача с учетом его согласия, а также выбор лечебно-профилактического учреждения в рамках договоров обязательного медицинского страхования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определение лечащим врачом объемов диагностических и лечебных мероприятий для конкретного пациента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очередность плановых больных на прием к врачу и для проведения диагностических исследований (не более 1 месяца в соответствии с "листом ожидания" по видам медицинской помощи и диагностических исследований, а для проведения сложных диагностических исследований - не более 6 месяцев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2) в больничных учреждениях предполагаются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наличие очередности на плановую госпитализацию до 3 месяцев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размещение больных в палатах на 2 места и более (с учетом возможности учреждения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обеспечение питанием пациентов, находящихся на койках круглосуточного пребывания, в том числе лиц, пребывающих с ребенком до года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едоставление возможности одному из родителей или иному члену семьи (по усмотрению родителей) для осуществления индивидуального ухода круглосуточно находиться вместе с больным ребенком до года, а с детьми старше одного года - при наличии медицинских показаний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При оказании скорой медицинской помощи, стационарной медицинской помощи и медицинской помощи в дневных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стационарах всех типов предоставляется бесплатная лекарственная помощ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10. Порядок оказания медицинской помощи определяется действующими федеральными и областными правовыми актами, нормативно-методическими документами Министерства здравоохранения и социального развития Российской Федерации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Медицинская помощь в рамках Программы оказывается в медицинских учреждениях в соответствии с перечнями лечебно-профилактических учреждений, работающих в системе обязательного медицинского страхования Архангельской области, и лечебно-профилактических учреждений на территории Архангельской области, финансируемых из областного бюджета и бюджета муниципального образования «Котласский муниципальный район» муниципальных образований (приложение N 3)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Госпитализация пациента в плановом или экстренном порядке в стационар круглосуточного или дневного пребывания всех типов осуществляется по направлению лечащего врача в соответствии с клиническими показаниями. Оплата проезда за пределы Котласского района или г. Котласа, Коряжмы производится в соответствии с постановлением </w:t>
      </w:r>
      <w:r>
        <w:rPr/>
        <w:t>главы МО «Котласский муниципальный район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 экстренных случаях и чрезвычайных ситуациях направление больного оформляется медицинским работником скорой медицинской помощи, кроме того, допускается госпитализация без направления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V. Медицинская помощь, предоставляемая в рамках программы ОМС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11. В рамках программы ОМС предоставляется амбулаторно-поликлиническая, стационарная и медицинская помощь в дневных стационарах всех типов (включая лекарственное обеспечение в соответствии с законодательством Российской Федерации):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при инфекционных и паразитарных заболеваниях (</w:t>
      </w:r>
      <w:r>
        <w:rPr>
          <w:color w:val="000000"/>
          <w:u w:val="single"/>
        </w:rPr>
        <w:t>за исключением заболеваний, передаваемых половым путем, туберкулеза и синдрома приобретенного иммунодефицита (СПИД),</w:t>
      </w:r>
      <w:r>
        <w:rPr>
          <w:color w:val="000000"/>
        </w:rPr>
        <w:t xml:space="preserve"> кроме впервые выявленных специалистами, работающими в системе ОМС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новообразованиях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эндокринной системы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расстройствах питания и нарушения обмена веществ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нервной системы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крови, кроветворных органов и отдельных нарушениях, вовлекающих иммунный механизм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глаза и его придаточного аппарата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уха и сосцевидного отростка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системы кровообращения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органов дыхания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органов пищеварения, включая заболевания зубов и полости рта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мочеполовой системы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кожи и подкожной клетчатки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болезнях костно-мышечной системы и соединительной ткани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и травмах, отравлениях и некоторых других последствиях воздействия внешних причин (в т.ч. радиации, низких и высоких температур, света, атмосферного давления, давления воды, асфиксии и т.д.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при врожденных аномалиях (пороки развития), деформациях и хромосомных нарушения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  <w:u w:val="single"/>
        </w:rPr>
      </w:pPr>
      <w:r>
        <w:rPr>
          <w:color w:val="000000"/>
        </w:rPr>
        <w:t xml:space="preserve">в период новорожденности, </w:t>
      </w:r>
      <w:r>
        <w:rPr>
          <w:color w:val="000000"/>
          <w:u w:val="single"/>
        </w:rPr>
        <w:t>исключая патологию новорожденных (перинатальная патология)</w:t>
      </w:r>
      <w:r>
        <w:rPr>
          <w:color w:val="000000"/>
        </w:rPr>
        <w:t>;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 период беременности, родов, в послеродовый период, при абортах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12. В рамках программы ОМС осуществляются мероприятия по диагностике, лечению, профилактике заболеваний, включая проведение профилактических прививок, профилактических осмотров и диспансерного наблюдения, в том числ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здоровых детей, а также по профилактике абортов, регуляции нарушения менструального цикла, наблюдению за применением противозачаточных средств, оказанию услуг по контрацепции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13. Отношения субъектов (участников) обязательного медицинского страхования регулируются законодательством и нормативными правовыми актами Архангельской области, не противоречащими законодательству и нормативной правовой базе Российской Федерации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ограмма ОМС реализуется на основе договоров, заключаемых между участниками обязательного медицинского страхования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Контроль качества и объемов медицинской помощи осуществляется страховыми медицинскими организациями, АОФОМС и его филиалами. 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14. Амбулаторно-поликлиническая помощь включает: </w:t>
        <w:tab/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а) проведение профилактических осмотров населения, кроме контингентов граждан, подлежащих соответствующим медицинским осмотрам, порядок и условия проведения которых регламентируются законодательством Российской Федерации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б) проведение мероприятий по профилактике (включая диспансерное наблюдение), диагностике и лечению заболеваний и реабилитации пациента как в поликлинике, так и на дому, в том числе медицинские осмотры беременных женщин и родильниц, медицинские осмотры детей, учащихся общеобразовательных учреждений, учащихся и студентов очных форм обучения в высших и средних профессиональных учреждениях, медицинские осмотры детей и взрослых перед проведением иммунизации против инфекционных заболеваний в рамках национального календаря профилактических прививок и календаря прививок по эпидемическим показаниям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) оказание стоматологической медицинской помощи детям (исключая ортодонтическое и ортопедическое лечение) и взрослым (исключая хирургическое лечение хронических болезней пародонта и зубное протезирование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г) проведение амбулаторного приема фельдшером, акушеркой, замещающими врачебные должности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д) оказание медицинской помощи в рамках реализации приоритетного национального проекта в сфере здравоохранения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15. Стационарная помощь включает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а) лечение больных с острыми, хроническими заболеваниями и обострениями, отравлениями и травмами, </w:t>
      </w:r>
      <w:r>
        <w:rPr>
          <w:color w:val="000000"/>
          <w:u w:val="single"/>
        </w:rPr>
        <w:t>требующими интенсивной терапии, круглосуточного медицинского наблюдения и изоляции по эпидемическим показаниям</w:t>
      </w:r>
      <w:r>
        <w:rPr>
          <w:color w:val="000000"/>
        </w:rPr>
        <w:t xml:space="preserve">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б) плановую госпитализацию с целью проведения ле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) оказание медицинской помощи женщинам при беременности, родах и абортах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г) проведение сложных диагностических исследований, требующих госпитализации, в соответствии с перечнем, утверждаемым департаментом здравоохранения администрации области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16. Медицинская помощь в дневных стационарах всех типов включает диагностику и лечение больных, </w:t>
      </w:r>
      <w:r>
        <w:rPr>
          <w:color w:val="000000"/>
          <w:u w:val="single"/>
        </w:rPr>
        <w:t>не требующих круглосуточного медицинского наблюдения и интенсивной терапии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17. Оказание медицинской помощи осуществляется в соответствии со схемой взаимосвязей перечней болезней и состояний пациентов, специальностей врачей и профилей отделений стационаров при оказании медицинской помощи гражданам, утвержденной департаментом здравоохранения администрации области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VI. Медицинская помощь, предоставляемая за счет средств бюджетов всех уровней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18</w:t>
      </w:r>
      <w:r>
        <w:rPr>
          <w:i/>
          <w:iCs/>
          <w:color w:val="000000"/>
        </w:rPr>
        <w:t xml:space="preserve">. </w:t>
      </w:r>
      <w:r>
        <w:rPr>
          <w:b/>
          <w:bCs/>
          <w:i/>
          <w:iCs/>
          <w:color w:val="000000"/>
        </w:rPr>
        <w:t>За счет средств федерального бюджета предоставляется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а) специализированная медицинская помощь, оказываемая в федеральных лечебно-профилактических учреждениях, в том числе высокотехнологичные виды медицинской помощи, перечень которых утверждается Министерством здравоохранения и социального развития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б) дополнительная медицинская помощь на основе государственного задания, оказываемая врачами-терапевтами участковыми, врачами-педиатрами участковыми, врачами общей (семейной) практики, медицинскими сестрами участковыми врачей-терапевтов участковых, медицинскими сестрами участковыми врачей-педиатров участковых, медицинскими сестрами участковыми врачей общей (семейной) практики учреждений здравоохранения муниципальных образований, оказывающих первичную медико-санитарную помощь (а при их отсутствии - соответствующими областными государственными учреждениями здравоохранения), предусматривающая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динамическое наблюдение за состоянием здоровья отдельных категорий граждан, имеющих право на получение набора социальных услуг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оведение диспансеризации неработающих граждан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оведение иммунизации населения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проведение мероприятий по раннему выявлению социально значимых заболеваний и заболеваний опорно-двигательного аппарата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дополнительную медицинскую помощь по обеспечению отдельных категорий граждан необходимыми лекарственными средствами, предоставляемую в соответствии с </w:t>
      </w:r>
      <w:r>
        <w:rPr>
          <w:color w:val="007F00"/>
          <w:u w:val="single"/>
        </w:rPr>
        <w:t>главой 2</w:t>
      </w:r>
      <w:r>
        <w:rPr>
          <w:color w:val="000000"/>
        </w:rPr>
        <w:t xml:space="preserve"> Федерального закона от 19 июля 1999 года N 178-ФЗ "О государственной социальной помощи" </w:t>
      </w:r>
      <w:r>
        <w:rPr/>
        <w:t xml:space="preserve">(с изменениями </w:t>
      </w:r>
      <w:r>
        <w:rPr>
          <w:u w:val="single"/>
        </w:rPr>
        <w:t>от 22 августа 2004 года N 122-ФЗ</w:t>
      </w:r>
      <w:r>
        <w:rPr/>
        <w:t xml:space="preserve">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в) медицинское освидетельствование и медицинское обследование, связанные с исполнением гражданами воинской обязанност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г) медицинская помощь, оказываемая военнослужащим, гражданам, призванным на военные сборы, сотрудникам органов внутренних дел Российской Федерации, МЧС России, уголовно-исполнительной системы, таможенных органов и лицам начальствующего состава федеральной фельдъегерской связи в учреждениях государственной и муниципальной системы здравоохранения (в соответствии с </w:t>
      </w:r>
      <w:r>
        <w:rPr>
          <w:color w:val="007F00"/>
          <w:u w:val="single"/>
        </w:rPr>
        <w:t>постановлением</w:t>
      </w:r>
      <w:r>
        <w:rPr>
          <w:color w:val="000000"/>
        </w:rPr>
        <w:t xml:space="preserve"> Правительства Российской Федерации от 31 декабря 2004 года N 911 "О порядке оказания медицинской помощи, санаторно-курортного обеспечения и осуществления отдельных выплат некоторым категориям военнослужащих, сотрудников правоохранительных органов и членам их семей"). </w:t>
      </w:r>
    </w:p>
    <w:p>
      <w:pPr>
        <w:pStyle w:val="Normal"/>
        <w:widowControl w:val="false"/>
        <w:autoSpaceDE w:val="false"/>
        <w:ind w:left="485" w:hanging="0"/>
        <w:jc w:val="both"/>
        <w:rPr/>
      </w:pPr>
      <w:r>
        <w:rPr/>
        <w:t>д) медицинская помощь в Приводинской больнице ФГУ СМЦ им. Н.А.Семашко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color w:val="000000"/>
        </w:rPr>
        <w:t>19</w:t>
      </w:r>
      <w:r>
        <w:rPr>
          <w:i/>
          <w:iCs/>
          <w:color w:val="000000"/>
        </w:rPr>
        <w:t xml:space="preserve">. </w:t>
      </w:r>
      <w:r>
        <w:rPr>
          <w:b/>
          <w:bCs/>
          <w:i/>
          <w:iCs/>
          <w:color w:val="000000"/>
        </w:rPr>
        <w:t xml:space="preserve">За счет средств областного бюджета в областных государственных медицинских учреждениях (организациях) предоставляется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а) специализированная (санитарно-авиационная) скорая медицинская помощь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б) специализированная медицинская помощь при заболеваниях, передаваемых половым путем, туберкулезе, синдроме приобретенного иммунодефицита, психических расстройствах и расстройствах поведения, наркологических заболеваниях, отдельных состояниях, возникающих в перинатальный период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) скорая медицинская помощь, оказываемая незастрахованным гражданам в амбулаторно-поликлинических и стационарных медицинских учреждениях (аттестованные сотрудники ФСБ, МВД, УИН, МЧС, ФСО, таможни, Госнаркоконтроля России, военнослужащие всех родов войск; курсанты, слушатели образовательных учреждений Минобороны и МВД России; граждане, не имеющие постоянного места жительства; лица, находящиеся в местах лишения свободы, отбывшие наказание и другие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г) амбулаторно-поликлиническая и стационарная медицинская помощь, оказываемая лицам рядового и начальствующего состава органов внутренних дел по Архангельской области, сотрудникам отряда управления государственной противопожарной службы и гражданской защиты администрации области на договорной основе и за счет средств, предусмотренных на содержание соответствующих структур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д) плановая амбулаторно-поликлиническая и стационарная помощь, оказываемая лицам без определенного места жительства, по направлению органов социальной защиты населения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е) ортодонтическое и ортопедическое лечение детей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ж) высокотехнологичные виды медицинской помощи, в соответствии с перечнем, утверждаемым департаментом здравоохранения администрации области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з) немедицинские услуги в следующих учреждениях здравоохран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государственное учреждение здравоохранения "Архангельский областной центр медицины катастроф"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государственное учреждение здравоохранения "Архангельский областной центр медицинской профилактики"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государственное учреждение здравоохранения "Медицинский информационно-аналитический центр"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государственное учреждение здравоохранение "Областной медицинский центр мобилизационных резервов "Резерв" департамента здравоохранения администрации Архангельской области"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Расходы областного бюджета включают в себя обеспечение областных государственных медицинских учреждений (организаций), за исключением работающих в системе ОМС, лекарственными и иными средствами, изделиями медицинского назначения, иммунобиологическими препаратами и дезинфекционными средствами, а также донорской кровью и ее компонентами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 xml:space="preserve">20. За счет средств бюджета МО «Котласский муниципальный район» в муниципальных медицинских учреждениях (организациях) предоставляется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а) скорая медицинская помощь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б) скорая медицинская помощь, оказываемая незастрахованным гражданам в амбулаторно-поликлинических и стационарных медицинских учреждениях (аттестованные сотрудники ФСБ, МВД, УИН, МЧС, ФСО, таможни, Госнаркоконтроля России, военнослужащие всех родов войск; курсанты, слушатели образовательных учреждений Минобороны, МВД; граждане, не имеющие постоянного места жительства; лица, находящиеся в местах лишения свободы, отбывшие наказание и други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) плановая амбулаторно-поликлиническая, стационарная медицинская помощь, оказываемая лицам рядового и начальствующего состава органов внутренних дел по Архангельской области, сотрудникам отряда управления государственной противопожарной службы и гражданской защиты администрации области на договорной основе и за счет средств, предусмотренных на содержание соответствующих структур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г) плановая амбулаторно-поликлиническая и стационарная помощь, оказываемая лицам без определенного места жительства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д) амбулаторно-поликлиническая медицинская помощь, оказываемая при заболеваниях, передаваемых половым путем, туберкулезе, синдроме приобретенного иммунодефицита, психических расстройствах и расстройствах поведения, наркологических заболеваниях, отдельных состояниях, возникающих в перинатальном периоде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е) профилактические осмотры по направлению центра занятости, органов опеки и попечительства (кандидаты на усыновление ребенка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ж) медицинская помощь, оказываемая следующими учреждениями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участковые больницы, врачебные амбулатории, общеврачебные практики (за исключением работающих в системе ОМС), фельдшерско-акушерские пункты (самостоятельные и входящие в структуру центральных районных (участковых) больниц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станции (отделения) скорой медицинской помощи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з) медико-социальная помощь (в отделениях, кабинетах, консультациях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и) первичный доврачебный амбулаторный прием фельдшером, акушеркой, медицинской сестрой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к) ортодонтическое и ортопедическое лечение детей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л) компьютерная томография (по направлению КЭК ЛПУ и с учетом среднедушевого дохода семьи и его соответствия прожиточному минимуму, действующему на территории Архангельской области).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Расходы бюджета муниципального образования «Котласский муниципальный район» включают в себя обеспечение муниципальных организаций муниципальной системы здравоохранения (за исключением работающих в системе ОМС) лекарственными и иными средствами, изделиями медицинского назначения, иммунобиологическими препаратами и дезинфекционными средствами, донорской кровью и ее компонентами, а также обеспечение граждан лекарственными средствами и изделиями медицинского на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Медицинская помощь, указанная в п.п. б, в, г, е, оказанная в Шипицынской ЦРБ и Сольвычегодской РБ, оплачивается в соответствии со счетами-реестрами по действующим в системе ОМС Архангельской области тарифам при условии, что плановые объемы медицинской помощи в этих ЛПУ не превышают областные нормативы ОМС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За счет средств бюджета МО «Котласский муниципальный район» финансируютс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медицинское обследование, связанное с исполнением гражданами воинской обязанности (сверх предусмотренного в п.18-в  Программы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обеспечение лекарственными средствами, изделиями медицинского назначения граждан в соответствии с целевыми программами муниципальных образований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оказание медицинской помощи при массовых заболеваниях в зонах стихийных бедствий и катастроф, а также при чрезвычайных ситуациях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освидетельствование инвалидов для получения прав на управление личным автотранспортом и плавсредствами индивидуального пользования в муниципальных учреждениях здравоохранения;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деятельность молочных кухонь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расходы Приводинской больницы ФГУ СМЦ им. Н.А. Семашко по коммунальным услугам и на приобретение медицинского оборудования (по согласованию с отделом здравоохранения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м) сотрудникам муниципальных учреждений здравоохранения за счет средств бюджета МО «Котласский муниципальный район» производится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ыплата пособия по уходу за ребенком до 3-х лет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ыплата выходного пособия и сохранение средней заработной платы на период трудоустройства при расторжении трудового договора в соответствии с действующим законодательством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оплата донорских дней, учебных отпусков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выплата средней заработной платы на период повышен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квалификации, служебной командир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21. Перечни сложных диагностических исследований, требующих госпитализации, видов специализированной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высокотехнологичной (дорогостоящей) медицинской помощи, лечебно-профилактических учреждений области, в которых может быть организована специализированная высокотехнологична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(дорогостоящая) медицинская помощь, утверждаются приказом департамента здравоохранения администрации области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22. Объемы медицинской помощи, оказанные муниципальными лечебно-профилактическими учреждениями, работающими в системе обязательного медицинского страхования, сверх объемов, указанных в приложениях к Программе, оплачиваются из средств МО «Котласский муниципальный район»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VII. Нормативы объемов медицинской помощи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23. Устанавливаются следующие нормативы объемов медицинской помощи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а) амбулаторно-поликлиническая помощь, в том числе медицинская помощь, предоставляемая в дневных стационарах всех типов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>норматив посещений - 9,420 посещения, в том числе по программе ОМС – 5,650 посещения (показатель объема амбулаторно-поликлинической помощи выражается в количестве посещений в расчете на одного человека в год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норматив пациенто-дней - 0,735 пациенто-дня, в том числе по программе ОМС - 0,940 пациенто-дня (показатель объема медицинской помощи, предоставляемой в дневных стационаров всех типов, выражается в количестве пациенто-дней в расчете на одного человека в год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б) стационарная помощь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норматив объема стационарной помощи - 2,990 койко-дня, в том числе по программе ОМС - 1,940 койко-дня (показатель объема стационарной помощи выражается в количестве койко-дней в расчете на одного человека в год)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в) скорая медицинская помощь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норматив вызовов - 0,319 вызова (показатель объема скорой медицинской помощи выражается в количестве вызовов в расчете на одного человека в год)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/>
        <w:t xml:space="preserve">VIII. Нормативы финансовых затрат на единицу объема медицинской помощи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24. Устанавливаются следующие нормативы финансовых затрат на единицу объема медицинской помощи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1) норматив затрат на одно посещение в амбулаторно-поликлиническое учреждение - 132,4 рублей, в том числе 120,1 рублей - за счет средств обязательного медицинского страхования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2) норматив затрат на один пациенто-день в дневном стационаре - 326,9 рубля, в том числе 284,3 рубля - за счет средств обязательного медицинского страхования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3) норматив затрат на один койко-день в стационаре - 803,9 рубля, в том числе 698,1 рубля - за счет средств обязательного медицинского страхования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4) норматив затрат на один вызов скорой медицинской помощи – 1280=67 рубля.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25. Нормативы финансовых затрат на единицу объема медицинской помощи, оказываемой в рамках программы ОМС, включают следующие статьи расходов в соответствии с </w:t>
      </w:r>
      <w:r>
        <w:rPr>
          <w:u w:val="single"/>
        </w:rPr>
        <w:t>Федеральным законом</w:t>
      </w:r>
      <w:r>
        <w:rPr/>
        <w:t xml:space="preserve"> от 15 августа 1996 года N 115-ФЗ "О бюджетной классификации Российской Федерации" (с изменениями </w:t>
      </w:r>
      <w:r>
        <w:rPr>
          <w:u w:val="single"/>
        </w:rPr>
        <w:t>на 23 декабря 2004 года</w:t>
      </w:r>
      <w:r>
        <w:rPr/>
        <w:t xml:space="preserve">):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u w:val="single"/>
        </w:rPr>
        <w:t>подстатья 211</w:t>
      </w:r>
      <w:r>
        <w:rPr/>
        <w:t xml:space="preserve"> "Заработная плата"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u w:val="single"/>
        </w:rPr>
        <w:t>подстатья 213</w:t>
      </w:r>
      <w:r>
        <w:rPr/>
        <w:t xml:space="preserve"> "Начисления на оплату труда"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u w:val="single"/>
        </w:rPr>
        <w:t>статья 340</w:t>
      </w:r>
      <w:r>
        <w:rPr/>
        <w:t xml:space="preserve"> "Увеличение стоимости материальных запасов" - расходы</w:t>
      </w:r>
      <w:r>
        <w:rPr>
          <w:color w:val="000000"/>
        </w:rPr>
        <w:t xml:space="preserve"> на приобретение медикаментов, перевязочных средств, медицинского инструментария со сроком службы до 12 месяцев, реактивов и химикатов, стекла и химпосуды, продуктов питания и прочие лечебные расходы, расходы на приобретение мягкого инвентаря и обмундирования, медицинского инструментария со сроком службы более 12 месяцев;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u w:val="single"/>
        </w:rPr>
        <w:t>подстатья 226</w:t>
      </w:r>
      <w:r>
        <w:rPr>
          <w:color w:val="000000"/>
        </w:rPr>
        <w:t xml:space="preserve"> "Прочие услуги" - расходы учреждения по оплате договоров на оказание услуг (расходы по оплате стоимости анализов, проводимых в других учреждениях при отсутствии своей лаборатории, расходы по оплате за организацию питания предприятиями общественного питания при отсутствии своего пищеблока).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6. Остальные расходы на содержание муниципальных медицинских учреждений (организаций), работающих в системе ОМС, финансируются за счет средств муниципального бюджет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27. При сводном расчете стоимости Программы формируется надтарифный фонд, в который включаются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сходы на содержание ФАП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сходы на медико-социальные кой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сходы на ДМ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доплаты квалифицированным работникам ЛПУ за работу в сельской мест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предоставление мер социальной поддержки отдельным категориям квалифицированных специалистов ЛПУ, работающих и проживающих в сельской местности;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/>
        <w:t xml:space="preserve"> </w:t>
      </w:r>
      <w:r>
        <w:rPr/>
        <w:t>Потребности в ресурсном обеспечении Программы</w:t>
      </w:r>
    </w:p>
    <w:p>
      <w:pPr>
        <w:pStyle w:val="Normal"/>
        <w:widowControl w:val="false"/>
        <w:autoSpaceDE w:val="false"/>
        <w:ind w:left="90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бщий объем финансирования Программы составляет 81358,7 т.р., в том числ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редства бюджета муниципального образования «Котласский муниципальный район» 49024,7 т.р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редства АОФОМС (для Шипицынской ЦРБ и Сольвычегодской РБ) 21996,7 т.р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редства федерального бюджета (для Приводинской больницы) 10337,3 т.р.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 xml:space="preserve">Приложение N 1 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 xml:space="preserve">к </w:t>
      </w:r>
      <w:r>
        <w:rPr>
          <w:u w:val="single"/>
        </w:rPr>
        <w:t>Программе</w:t>
      </w:r>
      <w:r>
        <w:rPr/>
        <w:t xml:space="preserve"> государственных гарантий 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>оказания бесплатной медицинской помощи гражданам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на территории МО «Котласский муниципальный район на 2007 год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ы объемов бесплатной медицинской помощи </w:t>
      </w:r>
      <w:r>
        <w:rPr/>
        <w:t>(на 1 жителя в год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57"/>
        <w:gridCol w:w="1358"/>
        <w:gridCol w:w="1359"/>
        <w:gridCol w:w="1359"/>
        <w:gridCol w:w="1359"/>
        <w:gridCol w:w="1359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тласский район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рхангельская обл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.(2006 г.)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М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М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М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мбулаторно – поликлиническая (посещени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1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45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евные стационары (п/д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7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ционарная помощ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/д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4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ая медицинская помощь (вызовы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 xml:space="preserve">Приложение N2  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 xml:space="preserve">к </w:t>
      </w:r>
      <w:r>
        <w:rPr>
          <w:u w:val="single"/>
        </w:rPr>
        <w:t>Программе</w:t>
      </w:r>
      <w:r>
        <w:rPr/>
        <w:t xml:space="preserve"> государственных гарантий 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>оказания бесплатной медицинской помощи гражданам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на территории МО «Котласский муниципальный район» на 2007 год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расчет бесплатных объемов медицинской помощи жителям Котласского район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Амбулаторно – поликлиническая помощь (посещения на население 22,8 т.чел.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58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ЛП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ому нормативу всего/ОМ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заказ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/ОМ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</w:tr>
      <w:tr>
        <w:trPr>
          <w:trHeight w:val="4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пицынская ЦР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8/41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00/5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3708/+13369</w:t>
            </w:r>
          </w:p>
        </w:tc>
      </w:tr>
      <w:tr>
        <w:trPr>
          <w:trHeight w:val="51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львычегодская Р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6/20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00/4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2684/20784</w:t>
            </w:r>
          </w:p>
        </w:tc>
      </w:tr>
      <w:tr>
        <w:trPr>
          <w:trHeight w:val="54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итоновская У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4500</w:t>
            </w:r>
          </w:p>
        </w:tc>
      </w:tr>
      <w:tr>
        <w:trPr>
          <w:trHeight w:val="52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имская У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одинская б-ц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0</w:t>
            </w:r>
          </w:p>
        </w:tc>
      </w:tr>
      <w:tr>
        <w:trPr>
          <w:trHeight w:val="5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емушская 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вватиевская 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9 (+1600 в ШЦРБ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67</w:t>
            </w:r>
          </w:p>
        </w:tc>
      </w:tr>
      <w:tr>
        <w:trPr>
          <w:trHeight w:val="4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счанская 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2</w:t>
            </w:r>
          </w:p>
        </w:tc>
      </w:tr>
      <w:tr>
        <w:trPr>
          <w:trHeight w:val="53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90/615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769/9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1/+34423</w:t>
            </w:r>
          </w:p>
        </w:tc>
      </w:tr>
      <w:tr>
        <w:trPr>
          <w:trHeight w:val="34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ые ЛП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тласская ЦГ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яжемская Г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7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3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93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Дневные стационары (пациенто – дни на население 19,3 тыс.чел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7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ЛПУ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ому нормативу всего/ОМ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заказ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/ОМ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</w:tr>
      <w:tr>
        <w:trPr>
          <w:trHeight w:val="5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пицынская ЦР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5/50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/4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75/-616</w:t>
            </w:r>
          </w:p>
        </w:tc>
      </w:tr>
      <w:tr>
        <w:trPr>
          <w:trHeight w:val="53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львычегодская Р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0/2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0/35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40/+568</w:t>
            </w:r>
          </w:p>
        </w:tc>
      </w:tr>
      <w:tr>
        <w:trPr>
          <w:trHeight w:val="5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итоновская У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6</w:t>
            </w:r>
          </w:p>
        </w:tc>
      </w:tr>
      <w:tr>
        <w:trPr>
          <w:trHeight w:val="51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имская У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одинская б-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96</w:t>
            </w:r>
          </w:p>
        </w:tc>
      </w:tr>
      <w:tr>
        <w:trPr>
          <w:trHeight w:val="33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емушская 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8</w:t>
            </w:r>
          </w:p>
        </w:tc>
      </w:tr>
      <w:tr>
        <w:trPr>
          <w:trHeight w:val="5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вватиевская 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счанская 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</w:t>
            </w:r>
          </w:p>
        </w:tc>
      </w:tr>
      <w:tr>
        <w:trPr>
          <w:trHeight w:val="5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9/8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/8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/-48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тационарная помощь (койко – дни, число коек на население 22,8 тыс.че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605"/>
        <w:gridCol w:w="2355"/>
        <w:gridCol w:w="2288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ЛП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ому нормативу всего/ОМ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заказ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/ОМ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пицынская ЦР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/65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 коек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8 (23 койки)/6538 (20 коек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 койки/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львычегодская Р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/608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8 коек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2 (47 коек)/6062 (18 коек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9 коек/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одинская б-ц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746 (17 коек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746 (17 коек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8345 (55 коек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8906 (87 коек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2 койк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ые. ЛП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9 (35 коек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тласская ЦГ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86 (75 коек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яжемская Г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2 (15 коек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8172 (200 коек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1663 (212 коек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 коек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корая медицинская помощь (вызовы на население 22,8 тыс.че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348"/>
        <w:gridCol w:w="2680"/>
        <w:gridCol w:w="2247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ЛП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униципальному нормативу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заказ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</w:tr>
      <w:tr>
        <w:trPr>
          <w:trHeight w:val="58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пицынская ЦР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58</w:t>
            </w:r>
          </w:p>
        </w:tc>
      </w:tr>
      <w:tr>
        <w:trPr>
          <w:trHeight w:val="53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львычегодская Р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97</w:t>
            </w:r>
          </w:p>
        </w:tc>
      </w:tr>
      <w:tr>
        <w:trPr>
          <w:trHeight w:val="53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итоновская У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имская У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одинская б-ц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755</w:t>
            </w:r>
          </w:p>
        </w:tc>
      </w:tr>
      <w:tr>
        <w:trPr>
          <w:trHeight w:val="5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тласская ЦГ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 (Савватия+Вотлажм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яжемская Г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 (Черемуха+Борки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75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 xml:space="preserve">Приложение N 3 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 xml:space="preserve">к </w:t>
      </w:r>
      <w:r>
        <w:rPr>
          <w:u w:val="single"/>
        </w:rPr>
        <w:t>Программе</w:t>
      </w:r>
      <w:r>
        <w:rPr/>
        <w:t xml:space="preserve"> государственных гарантий 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>оказания бесплатной медицинской помощи гражданам Российской Федерации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 xml:space="preserve">на территории МО «Котласский муниципальный район» на 2007 год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b/>
          <w:bCs/>
        </w:rPr>
        <w:t xml:space="preserve">Перечень  лечебно-профилактических учреждений Котласского района, работающих в системе  обязательного медицинского страхования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Муниципальное учреждение здравоохранения "Шипицынская центральная районная больница"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Муниципальное учреждение здравоохранения "Сольвычегодская районная больница"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b/>
          <w:bCs/>
        </w:rPr>
        <w:t>Перечень  лечебно-профилактических учреждений Котласского района, финансируемых из бюджета МО «Котласский муниципальный район»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Муниципальное учреждение здравоохранения "Шипицынская центральная районная больница"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Муниципальное учреждение здравоохранения "Сольвычегодская районная больница"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Муниципальное учреждение здравоохранения "Удимская участковая больница"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Муниципальное учреждение здравоохранения "Харитоновская участковая больница"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Муниципальное учреждение здравоохранения "Савватиевская врачебная амбулатория"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>Муниципальное учреждение здравоохранения "Песчанская врачебная амбулатор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/>
        <w:t xml:space="preserve">Муниципальное учреждение здравоохранения "Черемушская врачебная амбулатория" 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b/>
          <w:bCs/>
        </w:rPr>
        <w:t xml:space="preserve">Прочие лечебно-профилактические учреждения здравоохранения, работающие на территории Котласского района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Приводинская больница  Федерального государственного учреждения "Северный медицинский центр имени Н.А. Семашко Федерального агентства по здравоохранению и социальному развитию".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Courier New" w:hAnsi="Courier New" w:cs="Courier New"/>
        </w:rPr>
      </w:pPr>
      <w:r>
        <w:rPr/>
        <w:t xml:space="preserve">Приложение N 4 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 xml:space="preserve">к </w:t>
      </w:r>
      <w:r>
        <w:rPr>
          <w:u w:val="single"/>
        </w:rPr>
        <w:t>Программе</w:t>
      </w:r>
      <w:r>
        <w:rPr/>
        <w:t xml:space="preserve"> государственных гарантий 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>оказания бесплатной медицинской помощи гражданам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на территории МО «Котласский муниципальный район на 2007 год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одный расчет стоимости ПГГ бесплатной медицинской помощи жителям Котласского района (бюджет МО «Котласский муниципальный райо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7"/>
        <w:gridCol w:w="2386"/>
        <w:gridCol w:w="14"/>
        <w:gridCol w:w="237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ЛП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ам финансовых затрат на единицу объема (т.р.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плана 2007 г. (т.р.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т.р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ицынская ЦР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6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6,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вычегодская Р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5,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7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ская 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4,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имская 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5,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8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7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Приводинская б-ц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7,3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мушская 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ватиевская 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ская 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2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3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*</w:t>
      </w:r>
      <w:r>
        <w:rPr/>
        <w:t xml:space="preserve"> Финансируется из федерального бюджета, требуется софинансирование коммунальных услуг и приобретения медицинского оборудования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upperRoman"/>
      <w:lvlText w:val="%1."/>
      <w:lvlJc w:val="right"/>
      <w:pPr>
        <w:tabs>
          <w:tab w:val="num" w:pos="1080"/>
        </w:tabs>
        <w:ind w:left="10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7:00Z</dcterms:created>
  <dc:creator>A_sekr1</dc:creator>
  <dc:description/>
  <dc:language>en-US</dc:language>
  <cp:lastModifiedBy>A_sekr1</cp:lastModifiedBy>
  <dcterms:modified xsi:type="dcterms:W3CDTF">2007-05-07T07:07:00Z</dcterms:modified>
  <cp:revision>1</cp:revision>
  <dc:subject/>
  <dc:title>МУНИЦИПАЛЬНОЕ ОБРАЗОВАНИЕ «КОТЛАССКИЙ МУНИЦИПАЛЬНЫЙ РАЙОН»</dc:title>
</cp:coreProperties>
</file>