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59" w:hanging="0"/>
        <w:jc w:val="both"/>
        <w:rPr>
          <w:sz w:val="24"/>
        </w:rPr>
      </w:pPr>
      <w:r>
        <w:rPr>
          <w:sz w:val="24"/>
        </w:rPr>
        <w:t>О внесении дополнения в решение Собрания депутатов от 31.01.2002 г. №61 «О программе приватизации муниципального имущества МО «Котласский район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предложения Главы муниципального образования, Собрание депутатов МО «Котласский муниципальный район» РЕШИЛ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ложение №1 к решению Собрания депутатов от 31.01.2002 г. №61 «Перечень объектов недвижимости муниципальной собственности для формирования приватизации» дополнить пунктом 36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66"/>
        <w:gridCol w:w="2686"/>
        <w:gridCol w:w="851"/>
        <w:gridCol w:w="13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 адрес объек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ем использ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вв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 лаборатории, деревянное, пос. Шипицыно, ул. Кожина, дом 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оперативном управлении МУЗ «Шипицынская больн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 кв.м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>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0:00Z</dcterms:created>
  <dc:creator>A_sekr1</dc:creator>
  <dc:description/>
  <dc:language>en-US</dc:language>
  <cp:lastModifiedBy>A_sekr1</cp:lastModifiedBy>
  <dcterms:modified xsi:type="dcterms:W3CDTF">2007-05-07T07:56:00Z</dcterms:modified>
  <cp:revision>1</cp:revision>
  <dc:subject/>
  <dc:title>МУНИЦИПАЛЬНОЕ ОБРАЗОВАНИЕ «КОТЛАССКИЙ МУНИЦИПАЛЬНЫЙ РАЙОН»</dc:title>
</cp:coreProperties>
</file>