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7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к муниципальной социально-экономической целевой Программы развития общего и дополнительного образования в МО«Котласский муниципальный район» на 2006-2008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изменения и дополнения к муниципальной социально-экономической целевой Программы развития общего и дополнительного образования в МО «Котласский муниципальный район» на 2006-2008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зменения и дополнения в муниципальной социально-экономической целевой Программе развития общего и дополнительного образования в МО «Котласский муниципальный район» на 2006-2008годы (Подпрограмму развития дошкольного образования «Дошкольное детство» на 2007-2009годы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Финансовому управлению администрации МО «Котласский муниципальный район» при разработке проектов местных бюджетов на 2007-2009годы предусмотреть средства для реализации мероприятий Под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за исполнением Подпрограммы развития дошкольного образования «Дошкольное детство» в МО «Котласский муниципальный район» возложить на заместителя главы администрации муниципального образования по социальным вопросам (Плотникова О.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 ноября 2006 г.  №2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ДПРОГРАММ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Развитие дошкольного образования в Котласском муниципальном районе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2007-2009г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Дошкольное детство»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82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ая 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я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ошкольное детство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снование для разработк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Закон Российской Федерации «Об образовании» (от 10.07.1992 № 3266-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едеральный закон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от 04.07.2003 № 95-ФЗ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едеральный закон «Об общих принципах организации местного самоуправления в Российской Федерации» (от 06.10.2003 № 131 –ФЗ);</w:t>
            </w:r>
          </w:p>
          <w:p>
            <w:pPr>
              <w:pStyle w:val="Normal"/>
              <w:jc w:val="both"/>
              <w:rPr/>
            </w:pPr>
            <w:r>
              <w:rPr/>
              <w:t>- Концепция модернизации Российского образования на период до 2010 года», Распоряжение Правительства Российской Федерации от 29.12.2001 №1756-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он Архангельской области «Об образовании» (от 03.04.1996 г №38-22-ОЗ)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«Котласский муниципальный район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администрации муниципального образования «Котласский муниципальный район»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цель Подпрограммы: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оздание механизма устойчивого поступательного развития муниципальной системы дошкольного образования, как первой особо важной ступени системы образования на основе возможно полного удовлетворения разнообразных образовательных потребностей детей и родителей, повышения качества образовательных услуг, упрочения общественного статуса дошкольного образования адекватного социо- культурным и экономическим условиям развития Котласского муниципального района.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задач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пособствовать повышению уровня обеспеченности населения Котласского муниципального района дошкольными образовательными учреждениями через развитие новых форм и структур дошкольного образования, через расширение спектра вариативных услуг, предоставляемых родителям; строительство и реконструкцию зданий под ДОУ; использование всех площадей ДОУ по прямому назнач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оздать условия для раннего выявления детей с проблемами в развитии и обеспечить их индивидуальное психолого-педагогическое сопровожд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вершенствовать систему семейного воспитания, способствовать распространению положительного семейного опы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обеспечить взаимодействие дошкольного учреждения, семьи и шко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формировать нормативно-правовые и организационно - экономические механизмы привлечения и использования внебюджетных ресурсов для развития дошкольного образования в Котлас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совершенствовать систему социальной защиты работников дошкольного образования и воспитан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укрепить материально-техническую базу дошкольных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9г</w:t>
            </w:r>
          </w:p>
          <w:p>
            <w:pPr>
              <w:pStyle w:val="Normal"/>
              <w:rPr/>
            </w:pPr>
            <w:r>
              <w:rPr/>
              <w:t>первый этап (2006г) – подготовка нормативной, организационной базы для последующего развития дошкольного образования в муниципальном образовании «Котлас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ой этап (2007-2009г) переход к планомерному и устойчивому развитию дошкольного образования на основе реализации целей и задач Подпрограммы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зработка нормативно-правовой базы создания и функционирования новых форм и структур дошкольного образования, расширения спектра вариативных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крытие дополнительных групп в дошкольных образовательных учреждениях, использования их площадей по прямому назначению в ДОУ №6 дер.Куимиха; в п.Приводи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открытие ДОУ в п. Шипицы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здание районной ПМПК для раннего выявления детей с проблемами в развитии и оказания помощи ДО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использование СМИ для повышения правовой и психолого-педагогической культуры роди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недрение практики работы Попечительских советов по привлечению внебюджетных и иных средств для развития ДО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ализация мер, направленных на сохранение здоровья детей, по социальной поддержке дошкольных работников (обеспечение медицинским и спортивным оборудованием);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одпрограмм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Отдел образования администрации муниципального образования «Котлас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Главы муниципальных образований- посе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ФАПы МО -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Дошкольные образовательные учреждения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и источники финансирования Подпрограммы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ём финансирования Подпрограммы состав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201,1 тыс. рублей, </w:t>
            </w:r>
            <w:r>
              <w:rPr/>
              <w:t>в том числ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муниципального бюджета – </w:t>
            </w:r>
            <w:r>
              <w:rPr>
                <w:b/>
              </w:rPr>
              <w:t>8218,8</w:t>
            </w:r>
            <w:r>
              <w:rPr/>
              <w:t xml:space="preserve"> </w:t>
            </w:r>
            <w:r>
              <w:rPr>
                <w:b/>
              </w:rPr>
              <w:t>тыс.</w:t>
            </w:r>
            <w:r>
              <w:rPr/>
              <w:t xml:space="preserve"> </w:t>
            </w:r>
            <w:r>
              <w:rPr>
                <w:b/>
              </w:rPr>
              <w:t>руб,</w:t>
            </w:r>
            <w:r>
              <w:rPr/>
              <w:t xml:space="preserve">  областного бюджета -</w:t>
            </w:r>
            <w:r>
              <w:rPr>
                <w:b/>
              </w:rPr>
              <w:t xml:space="preserve">182,3 </w:t>
            </w:r>
            <w:r>
              <w:rPr/>
              <w:t xml:space="preserve">тыс. руб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небюджетные средства - </w:t>
            </w:r>
            <w:r>
              <w:rPr>
                <w:b/>
              </w:rPr>
              <w:t>650,0</w:t>
            </w:r>
            <w:r>
              <w:rPr/>
              <w:t xml:space="preserve"> тыс. руб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по реализации Подпрограммы результаты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величение на территории муниципального образования охвата детей дошкольным образован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увеличение мощности детских са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в муниципальном образовании качества дошкольного образования, создание условий для вариативности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внедрение в муниципальном образовании «Котласский муниципальный район» эффективных моделей качественного дошкольного образования на сел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оздание дополнительных условий для оздоровления детей и оказания дифференцированной коррекционной помощи детям с проблемами в развит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существление преемственности дошкольных образовательных учреждений, семьи и шко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формирование заинтересованности и ответственности родителей, педагогических коллективов за развитие дошкольного образования, улучшение качества семейного воспит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вышение социального статуса работников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атериально-технической базы дошкольных образовательных учреждений;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контроля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одпрограммы осуществляет Отдел образования администрации муниципального образования «Котласский муниципальный район» в порядке, установленном для контроля за реализацией социально-экономических целевых програм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ым звеном системы образования является дошкольное образование. Из-за низких доходов и низкой рождаемости сократилось количество детей,   посещающих дошкольные учреждения, были закрыты  некоторые детские сады. Сокращение сети дошкольных учреждений в период с 1998 по 2004 год, увеличение рождаемости в настоящее время не позволяет в полной мере обеспечить население услугами дошко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величился контингент детей дошкольного возраста, нуждающихся в коррекции физических и психических нарушений, особенно речи, зрения, осанки. Детские сады в районе не имеют таких специалистов как учитель-логопед, дефектолог, педагог-психолог, социальный педаг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 разработан механизм дифференцированного финансирования дошкольных образовательных учреждений в соответствии с полученной аккреди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сутствуют материальные, социально-правовые факторы роста престижа педагогического труда, закрепления квалифицированных кадров в системе дошко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ебует обновления   материально-техническая база дошкольных 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 создания  целостной  системы мер развития дошкольного образования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я механизма устойчивого поступательного развития муниципальной системы дошкольного образования на основе возможно полного удовлетворения разнообразных образовательных потребностей детей и родителей, повышения качества образовательных услуг, упрочения общественного статуса дошкольного образования адекватного  социо-культурным   и экономическим  условиям развития  Котласского муниципального района   - необходима целевая Подпрограмма, определяющая стратегические направления развития дошкольного образования  до 2009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Анализ состояния системы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тласском  муниципальном районе.</w:t>
      </w:r>
    </w:p>
    <w:p>
      <w:pPr>
        <w:pStyle w:val="Normal"/>
        <w:jc w:val="center"/>
        <w:rPr/>
      </w:pPr>
      <w:r>
        <w:rPr/>
        <w:t>Изменения в сети дошкольных образовательных учреждений Котласского района за 2000-2006г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4"/>
        <w:gridCol w:w="722"/>
        <w:gridCol w:w="538"/>
        <w:gridCol w:w="462"/>
        <w:gridCol w:w="810"/>
        <w:gridCol w:w="730"/>
        <w:gridCol w:w="720"/>
        <w:gridCol w:w="567"/>
        <w:gridCol w:w="532"/>
        <w:gridCol w:w="742"/>
        <w:gridCol w:w="728"/>
        <w:gridCol w:w="720"/>
        <w:gridCol w:w="1002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У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 </w:t>
            </w:r>
          </w:p>
          <w:p>
            <w:pPr>
              <w:pStyle w:val="Normal"/>
              <w:jc w:val="center"/>
              <w:rPr/>
            </w:pPr>
            <w:r>
              <w:rPr/>
              <w:t>в ДОУ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ДО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тей в ДОУ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\с в структуре школ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школьник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\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орки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сч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-  Увеличение (за последние 3 года) количества организованных дошкольников с 896(2004г) до 978 (2006г) дет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   Наполняемость групп детьми сверх норматива  ( ДОУ № 1,2,6,7,16, 35)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  Реорганизация (с сентября 2003 г) одного дошкольного образовательного учреждения (№37п. Харитоново) -  вошло в состав МОУ «Харитоновская средняя обшеобразовательная  школа»  как структурное  подразделение.  Закрыта групп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звития для детей дошкольного возраста в МОУ «Реважская основная общеобразовательная школа» на основе кратковременного пребывания в связи с уменьшением детей до 5 человек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За период с 2004 по 2006г реорганизаций  и закрытий дошкольных образовательных учреждений не был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С 1.09.2005года дополнительно открыты 2 группы(41 ребенок): в МДОУ «Детский сад №12» п. Приводино – 1группа раннего возраста (20 детей), в структурном подразделении «Детский сад №37» Харитоновской СОШ -1 разновозрастная дошкольная группа (21 человек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Дифференциация  сети по видам ДОУ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Котласском муниципальном  районе  функционируют </w:t>
      </w:r>
      <w:r>
        <w:rPr>
          <w:b/>
        </w:rPr>
        <w:t>10 ДОУ</w:t>
      </w:r>
      <w:r>
        <w:rPr/>
        <w:t xml:space="preserve"> – детский сад </w:t>
      </w:r>
      <w:r>
        <w:rPr>
          <w:b/>
        </w:rPr>
        <w:t>третьей категории</w:t>
      </w:r>
      <w:r>
        <w:rPr/>
        <w:t xml:space="preserve">  и  </w:t>
      </w:r>
      <w:r>
        <w:rPr>
          <w:b/>
        </w:rPr>
        <w:t xml:space="preserve">2 </w:t>
      </w:r>
      <w:r>
        <w:rPr/>
        <w:t xml:space="preserve"> дошкольных образовательных учреждения  </w:t>
      </w:r>
      <w:r>
        <w:rPr>
          <w:b/>
        </w:rPr>
        <w:t>второй  категории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МДОУ «Детский сад № 12» п. Приводино -  детский сад  общеразвивающего вида с приоритетным осуществлением познавательно-речевого направления развития воспитанников второй категории;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МДОУ «Детский сад №29» г. Сольвычегодск – детский сад комбинированного вида с приоритетным  осуществлением физического развития и оздоровления воспитанников  второй категор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стоящее время в  районе </w:t>
      </w:r>
      <w:r>
        <w:rPr>
          <w:b/>
        </w:rPr>
        <w:t>нет Центра развития детей - детского сада первой категор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еспечение доступности  дошкольного образования.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689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 до 7 лет на территор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о 1 год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 в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хвата 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, не посещающих ДО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не посещающих детей услугами дошкольного образо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%охва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42,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временное пребывание в обычных группах детского са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ционные группы (для детей раннего возраст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ительные групп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организованные  семейные групп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е ежемесячное консультирование семей</w:t>
              <w:br/>
              <w:t>(дети которых не посещают д\сад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 подвоз детей в д\са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ДОУ выезжают для проведения занятий с не  посещающими деть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омное обучение  детей – инвалидов</w:t>
            </w:r>
          </w:p>
          <w:p>
            <w:pPr>
              <w:pStyle w:val="Normal"/>
              <w:jc w:val="center"/>
              <w:rPr/>
            </w:pPr>
            <w:r>
              <w:rPr/>
              <w:t>(коррекционные занят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дарённых де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 открыты групп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ождаем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фициальная статистика показывает, что количество детей в Котласском районе до 7 лет с 2000 по 2006 годы уменьшилось на 226 человек. Эти показатели, с одной стороны, настораживают и вызывают беспокойство, а с другой – требуют тщательного изучения причин выявленной тенденции и внимательного рассмотрения, учета при планировании развития дошкольного  образования в районе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хват детей системой дошкольного образования в районе увеличился на 15,1  %   с 61,8%(2000г.-874детей) по 76,9% (2006г.-978детей); на 104 увеличилось число мест в дошкольных учреждениях район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о проблемы остаются. Очерёдность в детские сады существует  в  п. Приводино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. Шипицыно, п. Удимский,  г. Сольвычегодск,  п. Харитоново, дер. Куимиха.  Необходимо открытие детского сада в п.Приводино, открытие дополнительной группы в ДОУ №6 дер. Куимиха за счёт прекращения сдачи в  аренду помещений, использования площадей по прямому назначению; завершение строительства ДОУ в п. Шипицыно; открытие дополнительной группы в МОУ «Песчанская средняя общеобразовательная школа», дошкольной группы в МОУ «Борковская основная общеобразовательная школа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жим работы ДОУ: </w:t>
      </w:r>
      <w:r>
        <w:rPr>
          <w:b/>
          <w:sz w:val="24"/>
          <w:szCs w:val="24"/>
        </w:rPr>
        <w:t>12-часовое</w:t>
      </w:r>
      <w:r>
        <w:rPr>
          <w:sz w:val="24"/>
          <w:szCs w:val="24"/>
        </w:rPr>
        <w:t xml:space="preserve"> пребывание детей  в детском саду – </w:t>
      </w:r>
      <w:r>
        <w:rPr>
          <w:b/>
          <w:sz w:val="24"/>
          <w:szCs w:val="24"/>
        </w:rPr>
        <w:t>3 ДОУ</w:t>
      </w:r>
      <w:r>
        <w:rPr>
          <w:sz w:val="24"/>
          <w:szCs w:val="24"/>
        </w:rPr>
        <w:t xml:space="preserve"> (№12,29,31), </w:t>
      </w:r>
      <w:r>
        <w:rPr>
          <w:b/>
          <w:sz w:val="24"/>
          <w:szCs w:val="24"/>
        </w:rPr>
        <w:t>10-часовое</w:t>
      </w:r>
      <w:r>
        <w:rPr>
          <w:sz w:val="24"/>
          <w:szCs w:val="24"/>
        </w:rPr>
        <w:t xml:space="preserve"> пребывание детей –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дошкольных образовательных учреждений;  </w:t>
      </w:r>
      <w:r>
        <w:rPr>
          <w:b/>
          <w:sz w:val="24"/>
          <w:szCs w:val="24"/>
        </w:rPr>
        <w:t>9,5- часовое</w:t>
      </w:r>
      <w:r>
        <w:rPr>
          <w:sz w:val="24"/>
          <w:szCs w:val="24"/>
        </w:rPr>
        <w:t xml:space="preserve">  пребывание – </w:t>
      </w:r>
      <w:r>
        <w:rPr>
          <w:b/>
          <w:sz w:val="24"/>
          <w:szCs w:val="24"/>
        </w:rPr>
        <w:t>1 дошкольная группа</w:t>
      </w:r>
      <w:r>
        <w:rPr>
          <w:sz w:val="24"/>
          <w:szCs w:val="24"/>
        </w:rPr>
        <w:t xml:space="preserve"> при Песчанской СОШ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</w:t>
      </w:r>
      <w:r>
        <w:rPr/>
        <w:t>Охват детей в летний пери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9"/>
        <w:gridCol w:w="1628"/>
        <w:gridCol w:w="1626"/>
        <w:gridCol w:w="1629"/>
        <w:gridCol w:w="156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п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(из43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(из 4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(из4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(из 46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них дет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08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04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з 94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з978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хват  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хват детей в летний период, финансирование летней оздоровительной кампании – одна из важнейших задач. Необходимо организовать функционирование дошкольных учреждений все 12 месяцев в году и закладывать дополнительное финансирование на проведение летней оздоровительной работы с дошкольник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упорядочения родительской платы за содержание детей в муниципальных дошкольных образовательных учреждениях разработано  и утверждено Постановлением Главы администрации МО «Котласский район» Положение о взимании родительской платы. </w:t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56"/>
        <w:gridCol w:w="763"/>
        <w:gridCol w:w="776"/>
        <w:gridCol w:w="7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родительской пла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суммы зат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и льго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обеспеченные (50%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дет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-инвалиды\ в том числе в д\сад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\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\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\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\ в том числе дети-инвали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\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\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\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-сироты и дети, оставшиеся без попечения родител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ьгот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Размер родительской платы за последние годы увеличился незначительно;  между тем снизился процент от суммы затрат на содержание одного ребенка в дошкольном учреждении  на 0.4%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Экономические показатели функционирования ДОУ Котласск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36"/>
        <w:gridCol w:w="949"/>
        <w:gridCol w:w="696"/>
        <w:gridCol w:w="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ы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ая посещаемость (число дней проведенных в группах детьм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1 ребёнком (дней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141901</w:t>
            </w:r>
          </w:p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15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6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численность дет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еваемость дет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ней попущенных по болезни 1 ребёнк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3 года и старш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единиц заболеваний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3 года и старш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едработников  (медицинская сестр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чаев травматизм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инструкторов по физической культуре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Нет задачи важнее и вместе с тем сложнее, чем вырастить здорового ребёнка. Здоровье – это состояние полного физического, психологического и социального благополучия.   Выпадение  хоть одной из этих структурных частей приводит к утрате целого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Анализ состояния здоровья детей,</w:t>
      </w:r>
      <w:r>
        <w:rPr/>
        <w:t xml:space="preserve"> их заболеваемости, посещаемости ДОУ проведён на основании данных годового статистического отчёта по ф-85-к, составляемого медицинскими работниками и руководителями (за 2004-2005 г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анные по посещаемости за 2 года по дошкольным учреждениям Котласского района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577"/>
        <w:gridCol w:w="9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есписочный состав детей по Котлас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ущено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627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6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боле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3 лет и старш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и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9541</w:t>
            </w:r>
          </w:p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5241</w:t>
            </w:r>
          </w:p>
          <w:p>
            <w:pPr>
              <w:pStyle w:val="Normal"/>
              <w:ind w:hanging="21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+     12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Улучшили показатели: МДОУ № 9,16,31, остальные дошкольные учреждения увеличили количество пропусков по болез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Число пропусков на одного ребёнка</w:t>
      </w:r>
      <w:r>
        <w:rPr/>
        <w:t xml:space="preserve"> в среднем по району:</w:t>
      </w:r>
    </w:p>
    <w:p>
      <w:pPr>
        <w:pStyle w:val="Normal"/>
        <w:jc w:val="both"/>
        <w:rPr/>
      </w:pPr>
      <w:r>
        <w:rPr/>
        <w:t>2004г.- 11,3</w:t>
      </w:r>
    </w:p>
    <w:p>
      <w:pPr>
        <w:pStyle w:val="Normal"/>
        <w:jc w:val="both"/>
        <w:rPr/>
      </w:pPr>
      <w:r>
        <w:rPr/>
        <w:t xml:space="preserve">2005г. –  12,3  (+ 1 случа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величилось количество случаев заболеваний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сего,                                  в том числе 3 года и старше:</w:t>
      </w:r>
    </w:p>
    <w:p>
      <w:pPr>
        <w:pStyle w:val="Normal"/>
        <w:jc w:val="both"/>
        <w:rPr/>
      </w:pPr>
      <w:r>
        <w:rPr/>
        <w:t>2004г.          1273                                                    720</w:t>
      </w:r>
    </w:p>
    <w:p>
      <w:pPr>
        <w:pStyle w:val="Normal"/>
        <w:jc w:val="both"/>
        <w:rPr/>
      </w:pPr>
      <w:r>
        <w:rPr/>
        <w:t>2005г.           1525                                                    9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 xml:space="preserve"> </w:t>
      </w:r>
      <w:r>
        <w:rPr>
          <w:b/>
        </w:rPr>
        <w:t>(+ 252 );                                              (+228 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чины высокой заболеваемости детей дошкольного возрас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  <w:r>
        <w:rPr>
          <w:i/>
        </w:rPr>
        <w:t>нестабильное финансовое положение в районе, снижение материального уровня сем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-   недостатки в организации рационального пита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денежной нормы питания 1 ребенка в муниципальном бюджете при росте фактической стоимости детодня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819"/>
        <w:gridCol w:w="1016"/>
        <w:gridCol w:w="896"/>
        <w:gridCol w:w="896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год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ая норма на питание 1 реб. в муниципальном бюдже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ая стоимость детодн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-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-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-8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ая стоимость питания на 1 ребе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дополнительного финансирования в летний пери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набжение детских садов продуктами питания осуществляется самостоятельно через торговые базы, предприятия торговли, расположенные в сельской местности, приобретение сельхозпродуктов по договорам с сельхозпоставщиками и населе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 дошкольных учреждениях проводятся следующие мероприятия по удешевлению пита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-посадка овощей на участке детского сада,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бор ягод, трав на витаминные напитки и компоты,</w:t>
      </w:r>
    </w:p>
    <w:p>
      <w:pPr>
        <w:pStyle w:val="Normal"/>
        <w:jc w:val="both"/>
        <w:rPr>
          <w:i/>
          <w:i/>
        </w:rPr>
      </w:pPr>
      <w:r>
        <w:rPr>
          <w:i/>
        </w:rPr>
        <w:t>-заготовка капус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тсутствие дополнительного финансирования питания детей в летний период, в оздоровительных группах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сутствие специалиста по вопросам питания в отделе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нижение процента выполнения натуральных норм питания по некоторым видам продуктов (хлеб пшеничный, овощи, фрукты свежие, кондитерские изделия, яйцо, молоко цельное, творог, рыба)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</w:t>
      </w:r>
      <w:r>
        <w:rPr/>
        <w:t xml:space="preserve"> </w:t>
      </w:r>
      <w:r>
        <w:rPr/>
        <w:t>Выполнение норм питания в дошкольных учреждениях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36"/>
        <w:gridCol w:w="539"/>
        <w:gridCol w:w="636"/>
        <w:gridCol w:w="541"/>
        <w:gridCol w:w="636"/>
        <w:gridCol w:w="556"/>
        <w:gridCol w:w="636"/>
        <w:gridCol w:w="564"/>
        <w:gridCol w:w="636"/>
        <w:gridCol w:w="518"/>
        <w:gridCol w:w="686"/>
        <w:gridCol w:w="52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7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 (%)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 (%)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 (%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о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,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ов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,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-ле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 л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, бобовые, макаронные издел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ух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- </w:t>
      </w:r>
      <w:r>
        <w:rPr>
          <w:i/>
        </w:rPr>
        <w:t xml:space="preserve"> низкий температурный режим в ДОУ № 2, 31, 6, 34, 29, 12</w:t>
      </w:r>
      <w:r>
        <w:rPr/>
        <w:t>, связанный с несовершенной системой отопления, ветхостью зданий - это приводит к переохлаждению организма и росту  простудных заболеваний у детей, а также отрицательно сказывается на организацию режимных моментов: проветривание, прогулки, закаливающие процедуры и др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  отсутствие согласованности в работе ДОУ и ФАП,</w:t>
      </w:r>
      <w:r>
        <w:rPr/>
        <w:t xml:space="preserve"> выраженное в неправильном  оформлении справок. </w:t>
      </w:r>
    </w:p>
    <w:p>
      <w:pPr>
        <w:pStyle w:val="Normal"/>
        <w:jc w:val="both"/>
        <w:rPr/>
      </w:pPr>
      <w:r>
        <w:rPr/>
        <w:t xml:space="preserve">-   </w:t>
      </w:r>
      <w:r>
        <w:rPr>
          <w:i/>
        </w:rPr>
        <w:t xml:space="preserve"> слабое обеспечение медицинским оборудованием, недостаточно специалистов сопровождения оздоровительной работы в МДО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65"/>
        <w:gridCol w:w="1013"/>
        <w:gridCol w:w="972"/>
        <w:gridCol w:w="10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Число детей с отклонениями в развит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из них детей – инвалидов дошкольного  возрас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в том числе   в Детском сад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Коррекционные группы, в них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логопункты \ в них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\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Охват детей коррекционной работой в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Количество специалистов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в том числе  учителей-логопе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Необходимо проводить раннюю диагностику развития  детей с целью дальнейшей коррекции и определения программы развития каждого ребенка, имеющего проблемы в развит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 xml:space="preserve"> не проводятся летние оздоровительные мероприятия в ДОУ (отсутствие дополнительного финансирования для организации летней оздоровительной кампани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2. Цели и задачи, сроки реализации Подпрограммы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Целью настоящей Подпрограммы является  создание механизма устойчивого поступательного развития муниципальной системы дошкольного образования, как первой  особо важной ступени системы образования на основ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возможно полного удовлетворения  разнообразных образовательных  потребностей детей и род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повышения качества образовате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упрочения общественного статуса дошкольного образования адекватного  социо- культурным и экономическим условиям развития Котласского 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ля достижения этой цели подпрограммой предусматривается решение следующих задач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повысить  уровень обеспеченности населения Котласского муниципального  района дошкольными образовательными учреждениями через развитие новых форм и структур дошкольного образования, через расширение спектра вариативных услуг, предоставляемых родителям; строительство и реконструкцию зданий под дошкольные учреждения; использование всех площадей дошкольных учреждений по прямому назнач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создать условия для раннего выявления детей с проблемами в развитии и обеспечить их индивидуальное психолого-педагогическое сопровожд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совершенствовать систему семейного воспитания, способствовать распространению  положительного семейного опы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обеспечить взаимодействие дошкольного учреждения, семьи и шко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формировать нормативно-правовые и организационно - экономические   механизмы привлечения  и использования внебюджетных ресурсов для развития дошкольного образования в Котласском 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совершенствовать систему социальной защиты работников  дошкольного образования и воспитан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укрепить материально-техническую базу дошкольных образовательных 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иоритетными направлениями развития дошкольного образования  в Котласском муниципальном районе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оптимизация использования имеющихся зданий дошко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обеспечение здорового образа жизни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защита прав детей, имеющих проблемы разви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взаимодействие дошкольных учреждений с семьё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обеспечение преемственности детского сада со школо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информатизация дошкольного 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кадровое обеспечение дошкольных 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оприятий Подпрограммы предусмотрена в период с 2007 по 2009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есурсное обеспечение Под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Финансирование мероприятий Подпрограммы осуществляется за счёт средств областного бюджета 2007год-54,0тыс. рублей, 2008год-61,1 тыс.рублей, 2009год-67,2 тыс.рублей; муниципального бюджета в размере 2007год-2279,8тыс. рублей, 2008год-2512,0 тыс. рублей, 2009год – 3427,0тыс. рублей;  Программой развития общего и дополнительного образования в МО «Котласский муниципальный район» в размере 2007год-50,0тыс.рублей, 2008год-100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ъёмы финансирования Подпрограммы на 2007-2009 годы за счёт местного бюджета носят прогностический характер и подлежат ежегодному уточнению в установленном порядке при формировании проектов местного бюджета на очередной финансовый год, исходя из возможностей местного бюдж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ханизм реализации Под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Подпрограммы осуществляется на основе муниципальных контрактов (договоров), заключаемых в установленном порядке отделом экономического развития администрации МО «Котласский муниципальный район» (муниципальным заказчиком) с исполнителями программных мероприятий, которые определяются на конкурсной осно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инансирование Подпрограммы за счёт средств местного бюджета в соответствии с утверждёнными ассигнованиями на очередной финансовый год осуществляется в установленном порядке через муниципального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 изменении объёмов бюджетного финансирования, предусмотренных Подпрограммой, муниципальный заказчик в установленном порядке уточняет объёмы финансирования, а также в установленные сроки уточняет мероприятия Подпрограммы для её реализ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Механизм реализации Подпрограммы предусматривает формирование ежегодно рабочих документов: организационного плана действий по реализации Подпрограммы, плана проведения конкурсов на исполнение конкретных мероприятий Подпрограммы, проектов соглашений (договоров), заключаемых муниципальным заказчиком с исполнителями мероприятий по итогам конкуров, перечня работ по подготовке и реализации мероприятий Подпрограммы конкретными исполнителями с определением объёмов и источников финансировани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5.Организация управления и контроль за ходом  реализации Под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униципальный заказчик осуществляет контроль за ходом реализации Подпрограммы, обеспечивает согласованные действия по подготовке и реализации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из местного бюджета для финансирования Подпрограммы на очередной финансовый год, а также периодически отчитывается о реализации мероприятий Подпрограмм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нтроль за выполнением Подпрограммы включает ежегодную отчётность о реализации мероприятий, качестве реализуемых мероприятий Подпрограммы, сроках выполнения договоров (контрактов, соглашен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сполнители мероприятий Подпрограммы в установленном порядке отчитываются перед муниципальным заказчиком о целевом использовании выделенных им финансовых сред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орректировка Подпрограммы, в том числе включение в неё новых мероприятий, а также продление срока её реализации, осуществляется в установленном порядке по предложению муниципального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ценка эффективности социально-экономических последствий реализации Под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результате реализации Подпрограммы прогнозиру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увеличить на территории муниципального образования охват детей дошкольным образование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-    увеличить мощность детских садов;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 улучшить в муниципальном образовании качество дошкольного образования, создать условия для вариативности дошко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внедрить в муниципальном образовании «Котласский муниципальный район» эффективные модели  качественного дошкольного образования на сел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создать дополнительные условия для оздоровления детей и оказания дифференцированной  коррекционной помощи детям с проблемами в развит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осуществить преемственность дошкольных образовательных учреждений, семьи и шко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сформировать заинтересованность и ответственность родителей, педагогических коллективов за развитие дошко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 повысить  социальный статус  работников дошко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укрепить  материально-техническую  базу  дошкольных образовательных 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Мероприятия Под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истема мероприятий предусматривает  7 основных раздел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Сохранение и развитие дошко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Цель: обеспечение доступности дошкольного образования, возможно полное удовлетворение  разнообразных образовательных потребностей детей и род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-за  неблагоприятной демографической ситуации количество детских садов в муниципальном образовании сократилось  с 45  до 12 учреждений. В последние годы наблюдается подъём рождаемости, увеличение детей в муниципальном районе, появились очереди по обеспечению детей местами в ДОУ.  Охват  детей, проживающих в муниципальном  районе, дошкольным образованием   составляет 76,9 % (необходимо увеличение количества вариативных форм дошкольного образован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рамках данного раздела предусматриваются следующи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открытие третьей  дошкольной группы в деревне Куимиха в дошкольном образовательном учреждении «Детский сад №6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  открытие  разновозрастной группы при основной школе в п. Бор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  использование здания  детского сада по прямому назначению в посёлке Приводино (на 110 мес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  реконструкция здания детского сада в  посёлке  Шипицы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Обеспечение здорового образа жизни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Цель: создание условий для здорового образа жизни детей, вырастить здорового ребенк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Мероприятия раздела предполагают совершенствование системы укрепления здоровья дошкольников. В связи с этим запланирован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приобретение спортивного оборудования (маты, лыжи, модул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приобретение мебели (стулья и столы детские, кроватки, шкафы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приобретение игрового матери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проведение мероприятий по витаминизации продуктов пит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профилактика зрения, слуха, речи (обследование детей специалистами и создание услови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организация оздоровительного отдыха дошколь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собое  значение имеет выработка единых подходов в вопросах укрепления здоровья де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Защита прав детей, имеющих проблемы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Ежегодно увеличивается число детей раннего и дошкольного возраста, нуждающихся в коррекции физических и психических нарушений, особенно речи, осанки, зрения, интеллекта. Необходима целостная система ранней диагностики   проблем развития детей и  оказание комплексной  психолого-медико-педагогической  помощи  ребёнку на ранних этапах  его развития; создание банка данных о детях дошкольного возраста, имеющих проблемы развития, с целью рационального сохранения  и увеличения сети учреждений и групп компенсирующего развития. Для этого необходим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создать  районную ПМПК для плановой систематической диагностики и коррекции развития детей, имеющих пробле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организовать социально-педагогическую поддержку детей-инвалидов, не посещающих детский сад (организацию индивидуальных занятий на дому и в детском сад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обеспечить  участие детей-инвалидов в праздниках, развлечениях дошкольного учреж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Взаимодействие дошкольных образовательных учреждений с семьё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ошкольное образование предполагает тесное взаимодействие всех участников воспитательного процесса: детей, педагогов, родителей. В последнее десятилетие наметились новые подходы к педагогическому взаимодействию детского сада и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риоритета семейного воспитания требует иных воспитательных отношений семьи и дошкольных учреждений, которые определяются сотрудничеством,</w:t>
              <w:br/>
              <w:t>взаимодействием и доверительностью. Детский сад и семья должны стремиться к созданию единого пространства развития и воспитания ребё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дной из задач раздела является обеспечение взаимодействия дошкольного учреждения и семьи. Необходимо совершенствовать систему семейного воспитания, способствовать распространению положительного опыта семейного воспитания. В связи с этим в данном разделе   предусматриваются организационн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разработка и внедрение программы «Родительский всеобуч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создание банка данных о  традициях семейного воспит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разработка положения о традициях семейного воспит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организация экскурсионных поездок дошкольников в деревню Курцево – зимой на ледовые фигуры, в город Сольвычегодск, город Великий Устюг  на вотчину Деда Мороза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организация выставки «Северная жемчужина» совместное творчество детей, родителей и дошкольных работ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 организация конкурса «Папа, мама, я - спортивная семья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 организация конкурса молодых семей «Вместе по жизн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 Преемственность дошкольных учреждений со школ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ые дошкольные образовательные учреждения сталкиваются с трудностями в обновлении содержания образования. При этом наиболее сложной является необходимость использования в своей деятельности новых методологических подходов, способствующих формированию у дошкольников целостного восприятия мира.  Не всегда обоснованно осуществляется выбор комплексных программ, пособий, отвечающих потребностям и возможностям воспитанников, целям дошкольного образовательного учреж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еобходимо обеспечить тесное взаимодействие школы и дошкольных  учреждений.  Мероприятия раздела направлены на обеспечение образовательных учреждений программами «Преемственность», учебными и методическими пособиями, проведение семинаров для руководителей образовательных учреждений по проблемам преемственност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 Информатизация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сутствие современной материально-технической базы, слабое кадровое обеспечение  приводит к снижению качества дошкольного образования (мал процент детских садов 2 категории, отсутствуют детские сады 1 категории). Одной из наиболее сложных проблем, препятствующих развитию дошкольного образования, является отсутствие достаточных финансовых ресурсов для обеспечения потребностей детских са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дной из задач  раздела является оснащение дошкольных учреждений компьютерной техникой для  реализации  воспитательно-образовательных программ; приобретение методического и игрового материала  для специально организованных занятий с детьми  с целью улучшения качества дошкольного образов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Кадровое  обеспечение  дошкольных образовательных 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дной из наиболее сложных проблем  в развитии дошкольного образования является слабое кадровое обеспечение муниципальных дошкольных образовательных учреждений. Средний возраст педагогических кадров  составляет 41,3 лет. На территории муниципального образования сохраняется устойчивая тенденция старения педагогических кад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достаточно узких специалистов в ДОУ: учителей-логопедов, педагогов-психологов, социальных педагогов, физкультурных работников. Предполагается  обучение и введение дополнительных ставок узких специалистов в дошкольные учре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учитель-логопед в дошкольные учреждения № 6,7,34,3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едагог-психолог в дошкольные учреждения №2,6,7,34,3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социальный педагог в дошкольные учреждения № 1,2,12,2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обучение медицинских сестёр с получением права допуска к  физио - аппаратуре.             Необходимо стимулировать труд руководителя малокомплектных дошкольных учреждений, где руководитель выполняет целый  ряд функций, не предусмотренных должностной инструкцией. Создание фонда материального поощрения руководителей поможет решить данную задач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ежегодного конкурса «Детский сад года» планируется с целью  повышения  общественного  статуса дошкольных учреждений, улучшения  качества образователь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еречень  мероприятий по каждому направлению прилагается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84" w:hanging="0"/>
        <w:jc w:val="center"/>
        <w:rPr/>
      </w:pPr>
      <w:r>
        <w:rPr>
          <w:b/>
          <w:bCs/>
          <w:color w:val="000000"/>
        </w:rPr>
        <w:t xml:space="preserve">Основные мероприятия по реализации целевой Подпрограммы развития дошкольного образования в Котласском  муниципальном </w:t>
      </w:r>
      <w:r>
        <w:rPr>
          <w:b/>
          <w:bCs/>
          <w:color w:val="000000"/>
          <w:spacing w:val="3"/>
        </w:rPr>
        <w:t xml:space="preserve">районе 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color w:val="000000"/>
          <w:spacing w:val="3"/>
          <w:sz w:val="2"/>
          <w:szCs w:val="2"/>
        </w:rPr>
      </w:pPr>
      <w:r>
        <w:rPr>
          <w:b/>
          <w:bCs/>
          <w:color w:val="000000"/>
          <w:spacing w:val="3"/>
          <w:sz w:val="2"/>
          <w:szCs w:val="2"/>
        </w:rPr>
        <w:t>на 2007-2009 гг.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8"/>
        <w:gridCol w:w="10"/>
        <w:gridCol w:w="3880"/>
        <w:gridCol w:w="1613"/>
        <w:gridCol w:w="13"/>
        <w:gridCol w:w="40"/>
        <w:gridCol w:w="1354"/>
        <w:gridCol w:w="9"/>
        <w:gridCol w:w="22"/>
        <w:gridCol w:w="1182"/>
        <w:gridCol w:w="6"/>
        <w:gridCol w:w="31"/>
        <w:gridCol w:w="10"/>
        <w:gridCol w:w="979"/>
        <w:gridCol w:w="102"/>
        <w:gridCol w:w="6"/>
        <w:gridCol w:w="25"/>
        <w:gridCol w:w="1095"/>
        <w:gridCol w:w="7"/>
        <w:gridCol w:w="31"/>
        <w:gridCol w:w="1102"/>
        <w:gridCol w:w="21"/>
        <w:gridCol w:w="10"/>
        <w:gridCol w:w="9"/>
        <w:gridCol w:w="2221"/>
        <w:gridCol w:w="14"/>
        <w:gridCol w:w="8"/>
      </w:tblGrid>
      <w:tr>
        <w:trPr>
          <w:trHeight w:val="576" w:hRule="exact"/>
        </w:trPr>
        <w:tc>
          <w:tcPr>
            <w:tcW w:w="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9"/>
              </w:rPr>
              <w:t>п\п</w:t>
            </w:r>
          </w:p>
          <w:p>
            <w:pPr>
              <w:pStyle w:val="Normal"/>
              <w:ind w:right="27" w:hanging="0"/>
              <w:rPr/>
            </w:pPr>
            <w:r>
              <w:rPr/>
            </w:r>
          </w:p>
        </w:tc>
        <w:tc>
          <w:tcPr>
            <w:tcW w:w="3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мероприятий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6" w:right="11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-3"/>
              </w:rPr>
              <w:t xml:space="preserve">Ответственные </w:t>
            </w:r>
            <w:r>
              <w:rPr>
                <w:color w:val="000000"/>
                <w:spacing w:val="-1"/>
              </w:rPr>
              <w:t>исполн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ёмы финансирования (тыс.руб)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и </w:t>
            </w:r>
            <w:r>
              <w:rPr>
                <w:color w:val="000000"/>
                <w:spacing w:val="-2"/>
              </w:rPr>
              <w:t>финансирования</w:t>
            </w:r>
          </w:p>
        </w:tc>
      </w:tr>
      <w:tr>
        <w:trPr>
          <w:trHeight w:val="288" w:hRule="exact"/>
        </w:trPr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3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сего </w:t>
            </w:r>
            <w:r>
              <w:rPr>
                <w:b/>
                <w:bCs/>
                <w:color w:val="000000"/>
                <w:spacing w:val="3"/>
              </w:rPr>
              <w:t>(тыс.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том числе по годам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3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Сохранение и развитие дошкольного образования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4219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117,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143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959,3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1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</w:rPr>
              <w:t xml:space="preserve">Оптимизация использования </w:t>
            </w:r>
            <w:r>
              <w:rPr>
                <w:color w:val="000000"/>
                <w:spacing w:val="-1"/>
              </w:rPr>
              <w:t xml:space="preserve">имеющихся зданий ДОУ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-открытие дошкольной группы </w:t>
            </w:r>
            <w:r>
              <w:rPr>
                <w:i/>
                <w:iCs/>
                <w:color w:val="000000"/>
                <w:spacing w:val="-2"/>
              </w:rPr>
              <w:t xml:space="preserve">в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дер.Куимиха: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6г.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0"/>
              <w:rPr/>
            </w:pPr>
            <w:r>
              <w:rPr>
                <w:color w:val="000000"/>
                <w:spacing w:val="-6"/>
              </w:rPr>
              <w:t xml:space="preserve">81,4 </w:t>
            </w:r>
            <w:r>
              <w:rPr>
                <w:color w:val="000000"/>
                <w:spacing w:val="-4"/>
              </w:rPr>
              <w:t>(2007г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1,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6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ниципальный бюджет.</w:t>
            </w:r>
          </w:p>
        </w:tc>
      </w:tr>
      <w:tr>
        <w:trPr>
          <w:trHeight w:val="566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" w:hanging="0"/>
              <w:rPr/>
            </w:pPr>
            <w:r>
              <w:rPr/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- открытие дошкольной группы в 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 xml:space="preserve">дер.Борки: </w:t>
            </w:r>
            <w:r>
              <w:rPr>
                <w:b/>
                <w:bCs/>
                <w:color w:val="000000"/>
                <w:spacing w:val="4"/>
              </w:rPr>
              <w:t>(1.09.2008г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>
                <w:color w:val="000000"/>
                <w:spacing w:val="-4"/>
              </w:rPr>
              <w:t xml:space="preserve">346,0 </w:t>
            </w:r>
            <w:r>
              <w:rPr>
                <w:color w:val="000000"/>
                <w:spacing w:val="-3"/>
              </w:rPr>
              <w:t>(2008г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6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922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pacing w:val="-9"/>
              </w:rPr>
              <w:t>1.2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Использование зданий бывших ДОУ </w:t>
            </w:r>
            <w:r>
              <w:rPr>
                <w:b/>
                <w:bCs/>
                <w:i/>
                <w:iCs/>
                <w:color w:val="000000"/>
              </w:rPr>
              <w:t xml:space="preserve">по прямому назначению: </w:t>
            </w:r>
            <w:r>
              <w:rPr>
                <w:i/>
                <w:iCs/>
                <w:color w:val="000000"/>
                <w:spacing w:val="-1"/>
              </w:rPr>
              <w:t xml:space="preserve">в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п. Приводино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</w:rPr>
              <w:t xml:space="preserve">Отдел </w:t>
            </w:r>
            <w:r>
              <w:rPr>
                <w:color w:val="000000"/>
                <w:spacing w:val="-3"/>
              </w:rPr>
              <w:t xml:space="preserve">строительства, </w:t>
            </w:r>
            <w:r>
              <w:rPr>
                <w:color w:val="000000"/>
                <w:spacing w:val="-4"/>
              </w:rPr>
              <w:t xml:space="preserve">Отдел </w:t>
            </w:r>
            <w:r>
              <w:rPr>
                <w:color w:val="000000"/>
                <w:spacing w:val="-1"/>
              </w:rPr>
              <w:t>образования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182" w:hanging="0"/>
              <w:rPr/>
            </w:pPr>
            <w:r>
              <w:rPr>
                <w:color w:val="000000"/>
                <w:spacing w:val="-4"/>
              </w:rPr>
              <w:t xml:space="preserve">3392,3 </w:t>
            </w:r>
            <w:r>
              <w:rPr>
                <w:color w:val="000000"/>
                <w:spacing w:val="-3"/>
              </w:rPr>
              <w:t>(2007-</w:t>
            </w:r>
            <w:r>
              <w:rPr>
                <w:color w:val="000000"/>
                <w:spacing w:val="-5"/>
              </w:rPr>
              <w:t>2009г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557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2.1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Косметический ремонт второй группы </w:t>
            </w:r>
            <w:r>
              <w:rPr>
                <w:color w:val="000000"/>
                <w:spacing w:val="-1"/>
              </w:rPr>
              <w:t>(июнь-август 2007г.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36,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2.2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</w:rPr>
              <w:t xml:space="preserve">Косметический ремонт третьей группы </w:t>
            </w:r>
            <w:r>
              <w:rPr>
                <w:color w:val="000000"/>
                <w:spacing w:val="-1"/>
              </w:rPr>
              <w:t>(июнь-август 2008г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97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2.3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2"/>
              </w:rPr>
              <w:t xml:space="preserve">Косметический ремонт четвёртой </w:t>
            </w:r>
            <w:r>
              <w:rPr>
                <w:color w:val="000000"/>
              </w:rPr>
              <w:t>группы   (июнь-август 2009г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62,5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2.4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</w:rPr>
              <w:t xml:space="preserve">Косметический и ремонт 2-х групп </w:t>
            </w:r>
            <w:r>
              <w:rPr>
                <w:color w:val="000000"/>
              </w:rPr>
              <w:t>(сентябрь-декабрь 2009гг.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96,8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1.3.</w:t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конструкция ДОУ (140мест) </w:t>
            </w:r>
            <w:r>
              <w:rPr>
                <w:i/>
                <w:iCs/>
                <w:color w:val="000000"/>
                <w:spacing w:val="-1"/>
              </w:rPr>
              <w:t xml:space="preserve">в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п. Шипицыно: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pacing w:val="-3"/>
              </w:rPr>
              <w:t xml:space="preserve">-корректировка проектно-сметной </w:t>
            </w:r>
            <w:r>
              <w:rPr>
                <w:color w:val="000000"/>
                <w:spacing w:val="-1"/>
              </w:rPr>
              <w:t xml:space="preserve">документации </w:t>
            </w:r>
            <w:r>
              <w:rPr>
                <w:color w:val="000000"/>
                <w:spacing w:val="-2"/>
              </w:rPr>
              <w:t>-строительство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8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2006г </w:t>
            </w:r>
            <w:r>
              <w:rPr>
                <w:color w:val="000000"/>
                <w:spacing w:val="-1"/>
              </w:rPr>
              <w:t>(ноябрь-</w:t>
            </w:r>
            <w:r>
              <w:rPr>
                <w:color w:val="000000"/>
                <w:spacing w:val="-2"/>
              </w:rPr>
              <w:t xml:space="preserve">декабрь) </w:t>
            </w: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3"/>
              </w:rPr>
              <w:t>строительства.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8" w:right="173" w:hanging="0"/>
              <w:rPr/>
            </w:pPr>
            <w:r>
              <w:rPr>
                <w:color w:val="000000"/>
                <w:spacing w:val="-2"/>
              </w:rPr>
              <w:t>400,0 (2007-</w:t>
            </w:r>
            <w:r>
              <w:rPr>
                <w:color w:val="000000"/>
                <w:spacing w:val="-4"/>
              </w:rPr>
              <w:t>2009г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00,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4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  <w:spacing w:val="1"/>
              </w:rPr>
              <w:t xml:space="preserve">бюджет </w:t>
            </w:r>
            <w:r>
              <w:rPr>
                <w:color w:val="000000"/>
                <w:spacing w:val="-2"/>
              </w:rPr>
              <w:t>Областной бюджет</w:t>
            </w:r>
          </w:p>
        </w:tc>
      </w:tr>
      <w:tr>
        <w:trPr>
          <w:trHeight w:val="394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: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Обеспечение здорового образа жизни детей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3120,9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953,4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036,1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131,4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.1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</w:rPr>
              <w:t xml:space="preserve">Создание условий для физического развития </w:t>
            </w:r>
            <w:r>
              <w:rPr>
                <w:color w:val="000000"/>
                <w:spacing w:val="-3"/>
              </w:rPr>
              <w:t xml:space="preserve">детей: </w:t>
            </w:r>
            <w:r>
              <w:rPr>
                <w:color w:val="000000"/>
              </w:rPr>
              <w:t xml:space="preserve">- приобретение спортивного оборудования </w:t>
            </w:r>
            <w:r>
              <w:rPr>
                <w:color w:val="000000"/>
                <w:spacing w:val="-1"/>
              </w:rPr>
              <w:t>(модули, лыжи) (ДОУ №1,2,6,7,9,12,29,31,34,35)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pacing w:lineRule="exact" w:line="226"/>
              <w:ind w:left="9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3"/>
              </w:rPr>
              <w:t xml:space="preserve">образования, </w:t>
            </w:r>
            <w:r>
              <w:rPr>
                <w:color w:val="000000"/>
                <w:spacing w:val="-4"/>
              </w:rPr>
              <w:t>МДОУ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0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,0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54" w:hanging="0"/>
              <w:rPr/>
            </w:pPr>
            <w:r>
              <w:rPr>
                <w:color w:val="000000"/>
                <w:spacing w:val="1"/>
              </w:rPr>
              <w:t xml:space="preserve">(Программа </w:t>
            </w:r>
            <w:r>
              <w:rPr>
                <w:color w:val="000000"/>
                <w:spacing w:val="-1"/>
              </w:rPr>
              <w:t xml:space="preserve">развития общего и </w:t>
            </w:r>
            <w:r>
              <w:rPr>
                <w:color w:val="000000"/>
              </w:rPr>
              <w:t>дополнительного образования на 2006-2008г.)</w:t>
            </w:r>
          </w:p>
        </w:tc>
      </w:tr>
      <w:tr>
        <w:trPr>
          <w:trHeight w:val="979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риобретение мебели, соответствующей Санитарным нормам и правилам: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ы детские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7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,4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,5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50,1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улья детские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6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8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8,0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оватки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2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9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5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8,0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кафы детские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2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5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4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3,0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кафы для игрушек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4,5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5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2,0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color w:val="000000"/>
                <w:spacing w:val="3"/>
              </w:rPr>
              <w:t xml:space="preserve">-приобретение игрового материала: игрушки </w:t>
            </w:r>
            <w:r>
              <w:rPr>
                <w:color w:val="000000"/>
                <w:spacing w:val="-1"/>
              </w:rPr>
              <w:t xml:space="preserve">-книги для чтения </w:t>
            </w:r>
            <w:r>
              <w:rPr>
                <w:color w:val="000000"/>
                <w:spacing w:val="-2"/>
              </w:rPr>
              <w:t>-справочная литература, дидактические материалы.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259" w:hanging="0"/>
              <w:jc w:val="right"/>
              <w:rPr/>
            </w:pPr>
            <w:r>
              <w:rPr>
                <w:color w:val="000000"/>
                <w:spacing w:val="-8"/>
              </w:rPr>
              <w:t xml:space="preserve">216,1 </w:t>
            </w:r>
            <w:r>
              <w:rPr>
                <w:color w:val="000000"/>
                <w:spacing w:val="-5"/>
              </w:rPr>
              <w:t xml:space="preserve">33,0 </w:t>
            </w:r>
            <w:r>
              <w:rPr>
                <w:color w:val="000000"/>
                <w:spacing w:val="-3"/>
              </w:rPr>
              <w:t>49,7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87" w:firstLine="5"/>
              <w:rPr/>
            </w:pPr>
            <w:r>
              <w:rPr>
                <w:color w:val="000000"/>
                <w:spacing w:val="-5"/>
              </w:rPr>
              <w:t xml:space="preserve">73,5 </w:t>
            </w:r>
            <w:r>
              <w:rPr>
                <w:color w:val="000000"/>
                <w:spacing w:val="-8"/>
              </w:rPr>
              <w:t>10,0 15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25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72,6 </w:t>
            </w:r>
            <w:r>
              <w:rPr>
                <w:color w:val="000000"/>
                <w:spacing w:val="-9"/>
              </w:rPr>
              <w:t xml:space="preserve">11,0 </w:t>
            </w:r>
            <w:r>
              <w:rPr>
                <w:color w:val="000000"/>
                <w:spacing w:val="-11"/>
              </w:rPr>
              <w:t>16,5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264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70,0 </w:t>
            </w:r>
            <w:r>
              <w:rPr>
                <w:color w:val="000000"/>
                <w:spacing w:val="-9"/>
              </w:rPr>
              <w:t xml:space="preserve">12,0 </w:t>
            </w:r>
            <w:r>
              <w:rPr>
                <w:color w:val="000000"/>
                <w:spacing w:val="-8"/>
              </w:rPr>
              <w:t>18,2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.2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color w:val="000000"/>
                <w:spacing w:val="-1"/>
              </w:rPr>
              <w:t xml:space="preserve">Проведение мероприятий по витаминизации </w:t>
            </w:r>
            <w:r>
              <w:rPr>
                <w:color w:val="000000"/>
              </w:rPr>
              <w:t xml:space="preserve">продуктов питания (аскорбиновая кислота, </w:t>
            </w:r>
            <w:r>
              <w:rPr>
                <w:color w:val="000000"/>
                <w:spacing w:val="-1"/>
              </w:rPr>
              <w:t>поливитамины)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7-2009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pacing w:lineRule="exact" w:line="230"/>
              <w:ind w:left="9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тдел образования, </w:t>
            </w:r>
            <w:r>
              <w:rPr>
                <w:color w:val="000000"/>
                <w:spacing w:val="-4"/>
              </w:rPr>
              <w:t>МДОУ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59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0,9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87" w:hanging="0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117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3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зрения, слуха: -обследование детей (районное ПМПК), -приобретение спец. оборудования (таблицы, муз. игрушки, лампы Чижевского и др)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7-2009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pacing w:lineRule="exact" w:line="230"/>
              <w:ind w:left="9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3"/>
              </w:rPr>
              <w:t xml:space="preserve">образования, </w:t>
            </w:r>
            <w:r>
              <w:rPr>
                <w:color w:val="000000"/>
                <w:spacing w:val="-2"/>
              </w:rPr>
              <w:t>МДОУ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9,7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,5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,2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78" w:hanging="0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  <w:spacing w:val="1"/>
              </w:rPr>
              <w:t>бюджет</w:t>
            </w:r>
          </w:p>
        </w:tc>
      </w:tr>
      <w:tr>
        <w:trPr>
          <w:trHeight w:val="92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4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речи: -обследование детей -открытие логопунктов в ДОУ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7-2009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spacing w:lineRule="exact" w:line="230"/>
              <w:ind w:left="9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3"/>
              </w:rPr>
              <w:t xml:space="preserve">образования, </w:t>
            </w:r>
            <w:r>
              <w:rPr>
                <w:color w:val="000000"/>
                <w:spacing w:val="-1"/>
              </w:rPr>
              <w:t>МДОУ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2,0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4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,4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68" w:hanging="0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  <w:spacing w:val="1"/>
              </w:rPr>
              <w:t>бюджет</w:t>
            </w:r>
          </w:p>
        </w:tc>
      </w:tr>
      <w:tr>
        <w:trPr>
          <w:trHeight w:val="142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.5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10"/>
              <w:rPr/>
            </w:pPr>
            <w:r>
              <w:rPr>
                <w:color w:val="000000"/>
              </w:rPr>
              <w:t xml:space="preserve">Организация оздоровительного отдыха для </w:t>
            </w:r>
            <w:r>
              <w:rPr>
                <w:color w:val="000000"/>
                <w:spacing w:val="-1"/>
              </w:rPr>
              <w:t xml:space="preserve">дошкольников: -функционирование дошкольных учреждений в </w:t>
            </w:r>
            <w:r>
              <w:rPr>
                <w:color w:val="000000"/>
              </w:rPr>
              <w:t>летние месяцы, -проведение летне-оздоровительной кампании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7-2009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21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тдел </w:t>
            </w:r>
            <w:r>
              <w:rPr>
                <w:color w:val="000000"/>
                <w:spacing w:val="-2"/>
              </w:rPr>
              <w:t xml:space="preserve">образования, </w:t>
            </w:r>
            <w:r>
              <w:rPr>
                <w:color w:val="000000"/>
                <w:spacing w:val="-4"/>
              </w:rPr>
              <w:t>МДОУ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8,6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,6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63" w:hanging="0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29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: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7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8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9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Защита прав детей, имеющих проблемы развит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82,3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54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61,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67,2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.1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24"/>
              <w:rPr/>
            </w:pPr>
            <w:r>
              <w:rPr>
                <w:color w:val="000000"/>
              </w:rPr>
              <w:t xml:space="preserve">Создание районной ПМПК для плановой </w:t>
            </w:r>
            <w:r>
              <w:rPr>
                <w:color w:val="000000"/>
                <w:spacing w:val="-1"/>
              </w:rPr>
              <w:t xml:space="preserve">систематической диагностики и коррекции </w:t>
            </w:r>
            <w:r>
              <w:rPr>
                <w:color w:val="000000"/>
              </w:rPr>
              <w:t>детей, имеющих проблемы в развитии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3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1"/>
              </w:rPr>
              <w:t xml:space="preserve">здравоохранения, </w:t>
            </w: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1"/>
              </w:rPr>
              <w:t>образования,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9,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,9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19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ластной бюджет</w:t>
            </w:r>
          </w:p>
        </w:tc>
      </w:tr>
      <w:tr>
        <w:trPr>
          <w:trHeight w:val="140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2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19"/>
              <w:rPr/>
            </w:pPr>
            <w:r>
              <w:rPr>
                <w:color w:val="000000"/>
                <w:spacing w:val="-1"/>
              </w:rPr>
              <w:t>Социально- педагогическая поддержка детей-</w:t>
            </w:r>
            <w:r>
              <w:rPr>
                <w:color w:val="000000"/>
              </w:rPr>
              <w:t xml:space="preserve">инвалидов, не посещающих дошкольные учреждения (организация индивидуальных </w:t>
            </w:r>
            <w:r>
              <w:rPr>
                <w:color w:val="000000"/>
                <w:spacing w:val="-1"/>
              </w:rPr>
              <w:t xml:space="preserve">занятий на дому) </w:t>
            </w:r>
            <w:r>
              <w:rPr>
                <w:color w:val="000000"/>
              </w:rPr>
              <w:t>патронажная медсестра, воспитатель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здравоохранения, </w:t>
            </w:r>
            <w:r>
              <w:rPr>
                <w:color w:val="000000"/>
                <w:spacing w:val="-2"/>
              </w:rPr>
              <w:t xml:space="preserve">Отдел </w:t>
            </w:r>
            <w:r>
              <w:rPr>
                <w:color w:val="000000"/>
                <w:spacing w:val="-1"/>
              </w:rPr>
              <w:t>образования, МДО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3,2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,2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,0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ластной бюджет</w:t>
            </w:r>
          </w:p>
        </w:tc>
      </w:tr>
      <w:tr>
        <w:trPr>
          <w:trHeight w:val="70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.3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hanging="10"/>
              <w:rPr/>
            </w:pPr>
            <w:r>
              <w:rPr>
                <w:color w:val="000000"/>
                <w:spacing w:val="-4"/>
              </w:rPr>
              <w:t xml:space="preserve">Организация участия детей — инвалидов в </w:t>
            </w:r>
            <w:r>
              <w:rPr>
                <w:color w:val="000000"/>
              </w:rPr>
              <w:t>праздниках, соревнованиях в ДОУ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, МДО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288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6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Взаимодействие ДОУ с семьёй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69,4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1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3,1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5,3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1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>
                <w:color w:val="000000"/>
              </w:rPr>
            </w:pPr>
            <w:r>
              <w:rPr>
                <w:color w:val="000000"/>
              </w:rPr>
              <w:t>Разработка и внедрение районной программы «Родительский всеобуч»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0" w:right="25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, ФОТ</w:t>
            </w:r>
          </w:p>
        </w:tc>
      </w:tr>
      <w:tr>
        <w:trPr>
          <w:trHeight w:val="470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.2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здание банка данных о положительном опыте семейного воспитания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0" w:right="2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7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, ФОТ</w:t>
            </w:r>
          </w:p>
        </w:tc>
      </w:tr>
      <w:tr>
        <w:trPr>
          <w:trHeight w:val="92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3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работка Положения о традициях семейного воспитания детей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7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8" w:right="16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семьи и </w:t>
            </w:r>
            <w:r>
              <w:rPr>
                <w:color w:val="000000"/>
                <w:spacing w:val="-2"/>
              </w:rPr>
              <w:t xml:space="preserve">молодежи, Отдел </w:t>
            </w:r>
            <w:r>
              <w:rPr>
                <w:color w:val="000000"/>
                <w:spacing w:val="-1"/>
              </w:rPr>
              <w:t>образования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06" w:hanging="0"/>
              <w:rPr/>
            </w:pPr>
            <w:r>
              <w:rPr>
                <w:color w:val="000000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, ФОТ</w:t>
            </w:r>
          </w:p>
        </w:tc>
      </w:tr>
      <w:tr>
        <w:trPr>
          <w:trHeight w:val="117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.4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14"/>
              <w:rPr/>
            </w:pPr>
            <w:r>
              <w:rPr>
                <w:color w:val="000000"/>
              </w:rPr>
              <w:t xml:space="preserve">Организация экскурсионных поездок дошкольников в дер. Курцево, г.Сольвычегодск, </w:t>
            </w:r>
            <w:r>
              <w:rPr>
                <w:color w:val="000000"/>
                <w:spacing w:val="-2"/>
              </w:rPr>
              <w:t xml:space="preserve">г.Великий Устюг, </w:t>
            </w:r>
            <w:r>
              <w:rPr>
                <w:color w:val="000000"/>
                <w:spacing w:val="2"/>
              </w:rPr>
              <w:t>(ежегодно - 5 поездок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культуры и туризма, </w:t>
            </w:r>
            <w:r>
              <w:rPr>
                <w:color w:val="000000"/>
                <w:spacing w:val="-3"/>
              </w:rPr>
              <w:t xml:space="preserve">Отдел </w:t>
            </w:r>
            <w:r>
              <w:rPr>
                <w:color w:val="000000"/>
                <w:spacing w:val="-1"/>
              </w:rPr>
              <w:t xml:space="preserve">образования, </w:t>
            </w:r>
            <w:r>
              <w:rPr>
                <w:color w:val="000000"/>
                <w:spacing w:val="-4"/>
              </w:rPr>
              <w:t>МДО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3,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0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,1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6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1"/>
              </w:rPr>
              <w:t>бюджет</w:t>
            </w:r>
          </w:p>
        </w:tc>
      </w:tr>
      <w:tr>
        <w:trPr>
          <w:trHeight w:val="931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5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60" w:firstLine="19"/>
              <w:rPr/>
            </w:pPr>
            <w:r>
              <w:rPr>
                <w:color w:val="000000"/>
              </w:rPr>
              <w:t xml:space="preserve">Организация ежегодной районной выставки </w:t>
            </w:r>
            <w:r>
              <w:rPr>
                <w:color w:val="000000"/>
                <w:spacing w:val="-1"/>
              </w:rPr>
              <w:t>поделок родителей, детей и работников ДОУ «Северная жемчужина»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5" w:right="23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тдел образования, </w:t>
            </w:r>
            <w:r>
              <w:rPr>
                <w:color w:val="000000"/>
                <w:spacing w:val="-4"/>
              </w:rPr>
              <w:t>МДО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,2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5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922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6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384" w:firstLine="2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е ежегодного районного конкурса «Папа, мама, я- спортивная семья»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3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тдел </w:t>
            </w:r>
            <w:r>
              <w:rPr>
                <w:color w:val="000000"/>
                <w:spacing w:val="-2"/>
              </w:rPr>
              <w:t>физкультуры и спорта,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6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720" w:hRule="exact"/>
        </w:trPr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7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курс для молодых семей «Вместе по жизни»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22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тдел </w:t>
            </w:r>
            <w:r>
              <w:rPr>
                <w:color w:val="000000"/>
                <w:spacing w:val="-2"/>
              </w:rPr>
              <w:t xml:space="preserve">образования, </w:t>
            </w:r>
            <w:r>
              <w:rPr>
                <w:color w:val="000000"/>
                <w:spacing w:val="-5"/>
              </w:rPr>
              <w:t>МДОУ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,2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6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</w:rPr>
              <w:t>бюджет</w:t>
            </w:r>
          </w:p>
        </w:tc>
      </w:tr>
      <w:tr>
        <w:trPr>
          <w:trHeight w:val="30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сего: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7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8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Преемственность ДОУ со школой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35,2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1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12,1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12,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1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5"/>
              <w:rPr/>
            </w:pPr>
            <w:r>
              <w:rPr>
                <w:color w:val="000000"/>
                <w:spacing w:val="1"/>
              </w:rPr>
              <w:t xml:space="preserve">Обеспечение программами «Преемственность» </w:t>
            </w:r>
            <w:r>
              <w:rPr>
                <w:color w:val="000000"/>
                <w:spacing w:val="-1"/>
              </w:rPr>
              <w:t>дошкольных учреждений и начальных классов ОУ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8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8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тдел </w:t>
            </w:r>
            <w:r>
              <w:rPr>
                <w:color w:val="000000"/>
                <w:spacing w:val="-1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Д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4" w:right="21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69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5.2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</w:rPr>
              <w:t xml:space="preserve">Обеспечение ДОУ учебными и методическими </w:t>
            </w:r>
            <w:r>
              <w:rPr>
                <w:color w:val="000000"/>
                <w:spacing w:val="-1"/>
              </w:rPr>
              <w:t xml:space="preserve">пособиями, реализующими региональный компонент </w:t>
            </w:r>
            <w:r>
              <w:rPr>
                <w:color w:val="000000"/>
                <w:spacing w:val="2"/>
              </w:rPr>
              <w:t>Госстандарта дошкольного образования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9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,1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,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4" w:right="20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ниципальный бюджет</w:t>
            </w:r>
          </w:p>
        </w:tc>
      </w:tr>
      <w:tr>
        <w:trPr>
          <w:trHeight w:val="94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5.3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hanging="5"/>
              <w:rPr/>
            </w:pPr>
            <w:r>
              <w:rPr>
                <w:color w:val="000000"/>
                <w:spacing w:val="-1"/>
              </w:rPr>
              <w:t xml:space="preserve">Проведение семинаров для руководителей ДОУ и </w:t>
            </w:r>
            <w:r>
              <w:rPr>
                <w:color w:val="000000"/>
              </w:rPr>
              <w:t>заместителей директоров школ по учебно-</w:t>
            </w:r>
            <w:r>
              <w:rPr>
                <w:color w:val="000000"/>
                <w:spacing w:val="1"/>
              </w:rPr>
              <w:t xml:space="preserve">воспитательной работе по проблемам </w:t>
            </w:r>
            <w:r>
              <w:rPr>
                <w:color w:val="000000"/>
                <w:spacing w:val="-1"/>
              </w:rPr>
              <w:t>преемственности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7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тдел образования, </w:t>
            </w:r>
            <w:r>
              <w:rPr>
                <w:color w:val="000000"/>
              </w:rPr>
              <w:t>МДОУ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ОТ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Т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</w:tr>
      <w:tr>
        <w:trPr>
          <w:trHeight w:val="56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6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1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Информатизация дошкольного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238,3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72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79,2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87,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.1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6" w:hanging="0"/>
              <w:rPr/>
            </w:pPr>
            <w:r>
              <w:rPr>
                <w:color w:val="000000"/>
                <w:spacing w:val="2"/>
              </w:rPr>
              <w:t xml:space="preserve">Оснащение ДОУ компьютерной </w:t>
            </w:r>
            <w:r>
              <w:rPr>
                <w:color w:val="000000"/>
              </w:rPr>
              <w:t>техникой ,для реализации воспитательно-</w:t>
            </w:r>
            <w:r>
              <w:rPr>
                <w:color w:val="000000"/>
                <w:spacing w:val="-1"/>
              </w:rPr>
              <w:t>образовательных программ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2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1,2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2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20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46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.2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обретение методического и игрового материала для воспитанников ДОУ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2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,7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,2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20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ниципальный бюджет</w:t>
            </w:r>
          </w:p>
        </w:tc>
      </w:tr>
      <w:tr>
        <w:trPr>
          <w:trHeight w:val="28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    </w:t>
            </w:r>
            <w:r>
              <w:rPr>
                <w:b/>
                <w:bCs/>
                <w:color w:val="000000"/>
                <w:spacing w:val="-2"/>
              </w:rPr>
              <w:t>Кадровое  обеспечение ДОУ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685,3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55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68,5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61,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7.1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4" w:hanging="0"/>
              <w:rPr/>
            </w:pPr>
            <w:r>
              <w:rPr>
                <w:color w:val="000000"/>
                <w:spacing w:val="1"/>
              </w:rPr>
              <w:t xml:space="preserve">Введение дополнительных ставок: </w:t>
            </w:r>
            <w:r>
              <w:rPr>
                <w:color w:val="000000"/>
                <w:spacing w:val="-1"/>
              </w:rPr>
              <w:t>учитель-логопед (Зст.)(ДОУ№6,7,34,35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7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2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0" w:right="14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00,0 </w:t>
            </w:r>
            <w:r>
              <w:rPr>
                <w:color w:val="000000"/>
                <w:spacing w:val="-4"/>
              </w:rPr>
              <w:t>(2008г)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2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73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7.2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2" w:firstLine="5"/>
              <w:rPr/>
            </w:pPr>
            <w:r>
              <w:rPr>
                <w:color w:val="000000"/>
                <w:spacing w:val="7"/>
              </w:rPr>
              <w:t xml:space="preserve">педагог-психолог (4,5ст)(ДОУ № 2,6,7,34,35) </w:t>
            </w:r>
            <w:r>
              <w:rPr>
                <w:color w:val="000000"/>
              </w:rPr>
              <w:t>(организация психолого -медико-педагогических консилиумов в дошкольных учреждениях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2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4,8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8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,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20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845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7.3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firstLine="5"/>
              <w:rPr/>
            </w:pPr>
            <w:r>
              <w:rPr>
                <w:color w:val="000000"/>
                <w:spacing w:val="-2"/>
              </w:rPr>
              <w:t xml:space="preserve">социальный педагог (Зст.)(ДОУ№1,2,12,29) </w:t>
            </w:r>
            <w:r>
              <w:rPr>
                <w:color w:val="000000"/>
              </w:rPr>
              <w:t xml:space="preserve">(организация работы с детьми из семей «группы </w:t>
            </w:r>
            <w:r>
              <w:rPr>
                <w:color w:val="000000"/>
                <w:spacing w:val="-3"/>
              </w:rPr>
              <w:t>риска»)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8,3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5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75,0 </w:t>
            </w:r>
            <w:r>
              <w:rPr>
                <w:color w:val="000000"/>
                <w:spacing w:val="-5"/>
              </w:rPr>
              <w:t xml:space="preserve">(с1.09. </w:t>
            </w:r>
            <w:r>
              <w:rPr>
                <w:color w:val="000000"/>
                <w:spacing w:val="-4"/>
              </w:rPr>
              <w:t>2007г)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2,5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,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right="19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47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4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color w:val="000000"/>
                <w:spacing w:val="-1"/>
              </w:rPr>
              <w:t xml:space="preserve">Обучение мед.сестёр с получением права допуска к </w:t>
            </w:r>
            <w:r>
              <w:rPr>
                <w:color w:val="000000"/>
              </w:rPr>
              <w:t>физио - аппаратуре.(ДОУ № 1,2,12,29,34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7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,0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8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муниципальный </w:t>
            </w:r>
            <w:r>
              <w:rPr>
                <w:color w:val="000000"/>
                <w:spacing w:val="-2"/>
              </w:rPr>
              <w:t>бюджет.</w:t>
            </w:r>
          </w:p>
        </w:tc>
      </w:tr>
      <w:tr>
        <w:trPr>
          <w:trHeight w:val="480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37" w:firstLine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онд материального поощрения руководителей ДОУ, РПО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дел </w:t>
            </w:r>
            <w:r>
              <w:rPr>
                <w:color w:val="000000"/>
                <w:spacing w:val="-2"/>
              </w:rPr>
              <w:t>образования,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,2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24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8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униципальный </w:t>
            </w:r>
            <w:r>
              <w:rPr>
                <w:color w:val="000000"/>
                <w:spacing w:val="-1"/>
              </w:rPr>
              <w:t>бюджет</w:t>
            </w:r>
          </w:p>
        </w:tc>
      </w:tr>
      <w:tr>
        <w:trPr>
          <w:trHeight w:val="701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7.6.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годный конкурс «Детский сад - года»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-2009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, МДОУ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0,0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муниципальный </w:t>
            </w:r>
            <w:r>
              <w:rPr>
                <w:color w:val="000000"/>
                <w:spacing w:val="1"/>
              </w:rPr>
              <w:t>бюджет</w:t>
            </w:r>
          </w:p>
        </w:tc>
      </w:tr>
      <w:tr>
        <w:trPr>
          <w:trHeight w:val="32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ИТОГО: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551,1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383,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623,1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44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: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218,8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279,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512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427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муниц.бюджет</w:t>
            </w:r>
          </w:p>
        </w:tc>
      </w:tr>
      <w:tr>
        <w:trPr>
          <w:trHeight w:val="326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50,0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0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,0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амма РОО</w:t>
            </w:r>
          </w:p>
        </w:tc>
      </w:tr>
      <w:tr>
        <w:trPr>
          <w:trHeight w:val="355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82,3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4,0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1,1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7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ластной бюдж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sz w:val="24"/>
      <w:szCs w:val="24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5:00Z</dcterms:created>
  <dc:creator>A_sekr1</dc:creator>
  <dc:description/>
  <dc:language>en-US</dc:language>
  <cp:lastModifiedBy>A_sekr1</cp:lastModifiedBy>
  <dcterms:modified xsi:type="dcterms:W3CDTF">2007-05-07T07:26:00Z</dcterms:modified>
  <cp:revision>1</cp:revision>
  <dc:subject/>
  <dc:title>МУНИЦИПАЛЬНОЕ ОБРАЗОВАНИЕ "КОТЛАССКИЙ МУНИЦИПАЛЬНЫЙ РАЙОН"</dc:title>
</cp:coreProperties>
</file>