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  <w:t>О социально-экономическом развитии МО «Котласский муниципальный район» за 1 полугодие 200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ПОСТАНОВ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социально-экономическом развитии МО «Котласский муниципальный район» за 1 полугодие 2006 года принять 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ab/>
        <w:t>Г.А. Мезенц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социально-экономического развития МО «Котласский муниципальны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-полугодие 2006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мышлен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едущей отраслью экономки района является промышленность. Удельный вес налогов и сборов от крупных и средних предприятий ЛПК в собственных доходах бюджета составил в 2005 году 8,1% или 15,8 млн. рублей, на 16,9 % ниже показателя 2004 года. Это связано в том, что предприятиями ЛПК допущена недоимка на конец 2004 г. в размере 4,0 млн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Численность работающих в промышленности (на крупных и средних предприятиях) за 6 мес. 2006 год составила 968 человек, или 16,1% всех работающих в экономике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реднемесячная заработная плата за январь – июнь 2006 года – 9389,5 рублей, рост составил 14,5%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06 год объем отгруженной промышленной продукции увеличился на 17,1% и составил 204,5 млн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ибольший удельный вес в общем объеме промышленной продукции занимает продукция лесной отрасли – 89,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реднесписочная численность работников этой отрасли крупных и средних предприятий за 6 месяцев 2006 года – 730 человек, или 73,7% от общей численности работающих в промышленности. Среднемесячная заработная плата за январь-июнь 2006 года – 9458,5, рост составил 11,9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абильно работают в этой отрасли три предприятия: ОАО «Комплекс», ООО «Удимский ЛП КЦБК», ООО «Харитоново КЦБК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За отчет. период 2006 года показатели объемов заготовки и вывозки древесины по ведущим предприятиям ЛПК составили 296,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342,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что выше аналогичного периода прошлого года соответственно на 4,5 и на 10,0%. Самые низкие темпы роста наблюдаются в ОАО «Комплекс», наиболее высокие по объему вывезенной древесины – в ООО «Харитоново КЦБ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Отрасль машиностроения</w:t>
      </w:r>
      <w:r>
        <w:rPr>
          <w:sz w:val="22"/>
          <w:szCs w:val="22"/>
        </w:rPr>
        <w:t xml:space="preserve"> представлена в районе предприятиями ОАО «Сольвычегодский РМЗ КЦБК» и ООО «Шипицынский РМЗ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дрение в 2005 г. новой техники на ведущих предприятиях ЛПК привели к сокращению заказов на ремонтные работы от лесозаготовительных предприятий, и, соответственно, снижению темпов роста производства продукции машиностро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меющиеся производственные мощности предприятий машиностроения используются не в полной мере и, в то же время, отсутствует возможность обновления оборудования из-за недостатка финансовых средств. В связи с этим наряду с осуществлением работ, относящихся непосредственно к отрасли машиностроения, предприятия оказывают также транспортные услуги и услуги по отоплению жилого фон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траслевой структуре промышленности удельный вес объема произведенной продукции этой отраслью за 6 мес. составил 5,9%, в 2004 г. – 10,5%, в 2005 г. – 9,6%, т.е. данная отрасль не является определяющей отраслью промышленности и не оказывает существенного влияния на ее развити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ищевая и легкая промышлен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изводство продукции пищевой и легкой промышленности осуществляют на территории муниципального образования в основном предприятия потребительской кооперации и субъекты малого бизнеса: малые предприятия и индивидуальные предпринимател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территории района расположены 12 хлебовыпекающих предприятий, из них 1 – принадлежит потребкооперации, 3 – созданному на базе ПО «Заготпромторг» обществу с ограниченной ответственностью «Колос» и 8 – индивидуальным предпринимателя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6 мес. 2006 г. производство хлеба и хлебобулочных изделий в натуральном выражении составило 1073,2 тн, что на 9,3 % ниже уровня соответствующего периода прошлого года. Развитие данной отрасли характеризуется невысокими темпами роста, более высокие темпы роста обеспечивались предприятиями потребкооперации, удельный вес которых в общем производстве хлеба и хлебобулочных изделий составлял в 2004 г. 49,6 %, в 2005 г. – 15,1%,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и 2006 г. – 11,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6 месяцев 2006 г. предприятиями потребкооперации произведено хлеба и хлебобулочных изделий 126,0 тн, на 40% ниже уровня прошлого года. Это обусловлено созданием в конце 2004 года на базе ПО «Заготпромторг» общества с ограниченной ответственностью «Колос», которому переданы функции производства хлебобулочных и кондитерских издел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балансе ПО «Сольвычегодское» находится хлебозавод, производственные мощности которого в связи с конкуренцией со стороны малого бизнеса используются не в полной мере, что отрицательно отражается на себестоимости хлеба и хлебобулочных изделий данного пред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м производства кондитерских изделий предприятиями потребкооперации составил за 6 месяцев 2006 г. в натуральном выражении 3,7 тн и снижение к уровню прошлого года составило 21,3%. В номенклатуре продукции легкой промышленности 100 % занимают швейные изделия, которые выпускаются предприятиями потребкооперации. Уровень производства швейных изделий за последние три года существенно не менял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бщем объеме промышленной продукции удельный вес пищевой и легкой промышленности незначителен и составил в первом полугодии 2006 г. - 4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ельское хозяйст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гропромышленный комплекс Котласского района на сегодняшний момент представлен следующими предприятиями АП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сударственные: ОНО Котласская СОС ГНУ АрхНИИС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АО «Коряжем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Частные: 10 крупных крестьянских хозяйств, личные подсобные хозяйства населения. В первом полугодии 2006 г. наблюдается рост производства сельхоз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ост объемов производства молока обусловлен повышением продуктивности коров в результате улучшения кормовой базы, валовой сбор картофеля увеличится за счет повышения урожайности этой культуры в результате сортообновления семян и коренного улучшения земе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шесть месяцев 2006 г. поголовье КРС в сельскохозяйственных предприятиях составило 1378 против 1334 голов соответствующего периода в 2005 г (рост 3%), из них 600 коров. На 21% увеличился валовый надой молока по сельскохозяйственным предприятиям. Производство мяса за этот период превысило уровень прошлого года на 5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стениеводстве в последние годы произошло значительное сокращение площадей, занятых под зерновыми культурами, в связи с высокой себестоимостью зерна и практическим отсутствием сушильного хозяйства / за исключением Котласской семеноводческой опытной станции/. В связи с этим сельскохозяйственные предприятия делают упор на выращивание картофеля и повышение его урожай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окие цены на материально-технические ресурсы / на ГСМ, эл. энергию/, низкие закупочные цены на сельскохозяйственную продукцию и проблемы сбыта этой продукции дают отрицательную динамику и влияют на обеспеченность предприятий оборотным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последние годы в агропромышленном комплексе района прослеживается тенденция к снижению оснащенности основными фондами. Физический износ сельскохозяйственной техники составляет 90-95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тем, что основные фонды находятся в общей долевой собственности пайщиков, крестьянские хозяйства практически не кредитуются из областного бюджета и банками. Это диктует необходимость укрупнения хозяйств, создания юридических лиц на базе крестьянских хозяй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енность занятых в сельском хозяйстве района составила на 1.07.2006 г. 267 человек или 4,5% от работающих в крупных и средних предприятиях района, среднемесячная зарплата работников в этой отрасли ниже средней по району на 40,2%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нвестиции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бъем инвестиций в основной капитал по крупным и средним предприятиям использован за шесть месяцев 2006 г. на 5,7 млн. руб., что составляет 95,0% к соответствующему периоду прошлого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 общего объема инвестиций на приобретение машин и оборудования направлено 2,8 млн. руб. или 49,1%, зданий и сооружений – 0,8 млн. руб. или 14,7% и 36,2% составили прочие в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траслевой структуре капитальных вложений наибольший удельный вес составляют инвестиции в научные исследования и разработки (ФГУП КСОС Россельхозакадемии – 47 %), предприятия дорожного ремонта и строительства (12,3%), торговли (24,6%), лесное хозяйство – 12,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труктуре источников финансирования преобладают собственные средства предприятий, удельный вес которых в 1 полугодии 2006 г составил – 96%. Привлечение заемных средств осуществляется в основном через банковские креди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вестиции в капитальное строительство на душу населения составили в 2003 году 879 рублей, в 2004 – 705 рублей, в 2005 г. – 705 рублей, в 1 полугодии 2006 г. – 24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шесть месяцев 2006 г., за счет средств населения, введено 4 жилых дома общей площадью 302 кв.м. За 1 полугодие 2006 г. на территории района предприятиями и организациями всех форм собственности ввода жилья не был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ргов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рговая сеть на территории района по состоянию на 01 января 2006 г. представлена 177 стационарными торговыми точками общей площадью более 6,8 тыс.кв.м. В сфере торговли осуществляют деятельность 148 предпринимателей и 18 торговых предприятий, из них два потребительских общества – ПО «Заготпромторг» и ПО «Сольвычегодское». Торговая площадь магазинов потребкооперации составляет 2,34 тыс. кв.м., число объектов торговли – 39 единиц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ряду с предприятиями потребкооперации ведущими торгующими предприятиями района являются также ООО «Аэлита», малые предприятия ОАО «Эридан», ООО «Эридан-плюс», ООО МП Ивушка -1, ООО «Беркут», ООО «Спектр», ООО «Двина-Сервис» и др. Торговая сеть предприятий различных форм собственности, за исключением потребительских обществ, включает в себя 62 объекта торговли, в том числе газетно-журнальные киоски, отделения почтовой связи и автозаправочные станции. Всего на территории района функционирует 5 автозаправочных станций, из них 2 принадлежат предприятиям и 3 – индивидуальным предпринимател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рот розничной торговли в сопоставимых ценах во всех каналах реализации за 1 полугодие 2006 г. составил 257,4 млн. руб. и на 13% превысил показатель соответствующего периода прошлого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окая товарная насыщенность потребительского рынка, стабильный рост реальных доходов населения, а также характерная для последних лет тенденция снижения численности населения способствовали увеличению темпов роста среднедушевого торгового оборота, который составил в 2005 г. 19 132 рубля. в 1 первом полугодии 2006 г. уже 11143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9,1 % розничного товарооборота обеспечили в первом полугодии 2006 г. субъекты малого предпринимательства, 30,5 % - предприятия потребительской кооп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ирокая сеть магазинов предприятий потребительской кооперации обслуживает население различных населенных пунктов, в том числе труднодоступных и отдаленных местностей, при необходимости в эти районы организуется выездная торговля. В связи со значительными транспортными расходами, связанными с торговым обслуживанием этих местностей, а также малой численностью и низким уровнем доходов населения, предприятия терпят убытки. Для частичного возмещения расходов на доставку товаров в отдаленные и труднодоступные местности ежегодно из районного бюджета выделяются сре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макроструктуре оборота розничной торговли растет удельный вес товаров непродовольственной группы, одним из факторов его роста является предоставление рассрочек и кредитов при покупке промышленных товаров. Рынок непродовольственных товаров почти на 100 % формируется за счет вво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На территории района расположены 20 точек общественного питания, из них 2- рабочие столовые, 10 –столовых при учебных заведениях, из которых 8 находятся на балансе школ, 8 общедоступных точек общественного питания. Кроме того, в 20 магазинах предприятий потребительской кооперации открыты мини-кафе – места для отдыха с чайными столи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рот общественного питания /без учета школьных столовых/ за шесть месяцев 2006 г. составил в сопоставимых ценах 1.8 млн. руб., что на 24% ниже аналогичного периода прошлого года. 88,8 % оборота общественного питания сформировано предприятиями потребительской кооперации, снижение объемов составило 27.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более высокими темпами развивается рынок оказываемых населению платных услуг, определяющим фактором роста которых является повышение цен и тарифов на различного рода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платных услуг, оказываемых населению, в первом полугодии 2006 г. составил 39,6 млн. руб., что на 42,6% превышает в сопоставимых ценах уровень прошлого года, из них лишь 0,5 млн. руб. составляют бытовые услуги, т.е. 1,2% от объема плат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ая тенденция к повышению объема платных услуг связана в первую очередь с ростом тарифов на коммунальные услуги, которые составили в первом полугодии 2006 г. 47,7 % от общего их объема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труктуре бытовых услуг преобладают услуги бань и душевых- 41,9 % ,парикмахерские услуги – 21,5 % и услуги по ремонту и пошиву одежды – 15,8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мография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бщая численность постоянного населения составила 23,1 тыс. челов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 2005 год численность населения сократилась на 0,3 тыс. челов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Причиной естественной убыли является превышение числа умерших над числом родивших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2005 году умерших зарегистрировано в 2,3 раза больше, чем родивш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 высокий уровень смертности оказывает влияние процесс старения населения. Доля лиц пенсионного возраста в общей численности населения в 2004 году достигла 23,5%; в 2005 г.-3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 2006 и 2007 годах демографическая ситуация района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нятость на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ения на рынке труда обусловлены демографической ситуацией в районе и факторами, определяющими экономическую ситуацию муниципа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рактерная для последних лет тенденция сокращения численности населения, а также изменения в возрастной структуре, в частности, снижение доли лиц в трудоспособном возрасте, привели к сокращению численности экономически активного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состоянию на 01 января 2006 г. численность экономически активного населения составила 12,2 тыс. человек. На крупных и средних предприятиях занято 6003 человек, данный показатель незначительно выше уровня прошлого года, на 1,4% характеризует стабилизацию производства в этих хозяйствующих субъек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ее количество хозяйствующих субъектов по району насчитывает на 1.07 2006 г. 354 единиц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первое полугодие 2006 год зарегистрировано 23 новые организации, ликвидировано 21. Из общего числа хозяйствующих единиц 68,7 % составляют предприятия частной формы собственности, большая часть (31 %) из которых занимаются сельским хозяйством. Значительный процент составляют муниципальные предприятия (20,1 %), а учреждения и предприятия государственной формы собственности составляют всего 3,3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большее сокращение численности наблюдается в лесном хозяйств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механизацией лесозаготовительных процес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высокой социальной напряженностью из-за отсутствия работодателей в сельской местности обозначилась устойчивая тенденция роста числа занятых в личном подсобном хозяйстве. Кроме того, растет число лиц, зарегистрированных в качестве индивидуальных предпринимателей, а также работающих у последних по най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енность безработных граждан за шесть месяцев 2006 года составила 327 человек и снизилась по сравнению с аналогичным показателем прошлого года на 49 человек, соответственно отмечается снижение и уровня официально зарегистрированной безработицы, который составил 2,6 %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вень жизни на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еднемесячная заработная плата работающих на крупных и средних предприятиях района за отчетный период 2006 г. составила 9431,9 рублей и возросла по сравнению с аналогичным периодом 2005 г. на 25,3%. Наблюдается резкая диспропорция между отраслями, среднемесячная заработная плата работников транспорта в 2,45 раза превышает среднерайонную (Приводинское ЛПУМГ, Котласское ДРСУ) и в 4,39 – заработную плату самой низкооплачиваемой категории – работников социальной сфе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мер реальной заработной платы в июне 2006 г. с учетом индекса потребительских цен возрос по сравнению с аналогичным периодом 2005 года на 9,0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минимального набора продуктов питания в среднем по области за 2005 г. составила 1430,24 руб. в расчете на 1 человека и превысила соответствующий период прошлого года на 10,6 %, размер прожиточного минимума за тот же период увеличился на 24,3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состоянию на 01 января 2006 г. величина среднедушевого денежного дохода по району ниже установленной величины прожиточного миниму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инансовое положение предприятий и организа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итогам 1 полугодия 2006 г. сальдированный финансовый результат по крупным и средним предприятиям и организациям района составил +18,1 млн. рублей. 14 из числа обследуемых предприятий получили прибыль в размере 23,9 млн. рублей, 7 предприятий сработали с убытком в объеме 5.8 млн. руб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шесть месяцев 2005 г. сальдированный финансовый результат по тем же предприятиям составил – 4.2 млн.рублей прибыли. Наибольшая прибыль получена предприятиями транспорта – 7,5 млн. руб., что оказало существенное влияние на формирование положительного финансового результата в целом по район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отчету за шесть месяцев 2006 года значительно улучшили свои показатели по сравнению с аналогичным периодом прошлого года предприятия и предприятия лесного хозя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величился размер убытка, полученного предприятиями отрасли жилищно-коммунального хозяйства, удельный вес предприятий ЖКХ из общего числа убыточных предприятий составил 71,4 %, их убыток составил 9,2 млн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едиторская задолженность в целом по району не обеспечивается дебиторской и в 1,4 раза превышает ее. Сумма кредиторской задолженности по состоянию на 01 июля 2006 года составила 139.9 млн. руб., дебиторской – 100.3 млн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 общей суммы дебиторской задолженности 17,5 млн. руб. или 17,4% составляет просроченная задолженность, в структуре дебиторской задолженности преобладает задолженность покупателей и заказчиков 86,9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едиторская задолженность предприятий и организаций сложилась на 19.4% в результате неуплаты налогов в бюджет и внебюджетные фонды и на 55,4% - из-за задолженности перед поставщиками и подрядчиками за полученные товары, работы и услуги. Из общей суммы кредиторской задолженности 28.0% или 39.2 млн. руб. составляет просроченная задолжен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равнении с соответствующим периодом 2005 года произошло увеличение на 2.5% кредиторской задолженности и на 29,6% - дебиторс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то характеризует нестабильное финансовое положение предприятий и организаций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4:00Z</dcterms:created>
  <dc:creator>A_sekr1</dc:creator>
  <dc:description/>
  <dc:language>en-US</dc:language>
  <cp:lastModifiedBy>A_sekr1</cp:lastModifiedBy>
  <dcterms:modified xsi:type="dcterms:W3CDTF">2007-05-07T07:47:00Z</dcterms:modified>
  <cp:revision>1</cp:revision>
  <dc:subject/>
  <dc:title>МУНИЦИПАЛЬНОЕ ОБРАЗОВАНИЕ «КОТЛАССКИЙ МУНИЦИПАЛЬНЫЙ РАЙОН»</dc:title>
</cp:coreProperties>
</file>