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вадцать первая сессия третье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декабря 2006 г.</w:t>
        <w:tab/>
        <w:tab/>
        <w:tab/>
        <w:tab/>
        <w:tab/>
        <w:tab/>
        <w:tab/>
        <w:tab/>
        <w:tab/>
        <w:t>№ 2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2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внесении изменений в отдельные решения Собрания депутатов по вопросам обеспечения деятельности главы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Уставом МО «Котласский муниципальный район», Федеральным законом РФ от 06.10.2003 года № 131-ФЗ «Об общих принципах организации местного самоуправления в РФ», областным законом от 12.11.1997 г. № 49-12-ОЗ «О статусе главы муниципального образования в Архангельской области»,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е депутатов МО «Котласский муниципальный район» РЕШИЛ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ункт 1 решения Собрания депутатов «Об окладе главы муниципального образования «Котласский муниципальный район» от 28 ноября 2006 г. № 221, изложить в следующей редакци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«Установить главе муниципального образования «Котласский муниципальный район» оклад в размере 13000 (Тринадцать тысяч) рублей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ункт 4 Положения о некоторых гарантиях деятельности главы МО «Котласский муниципальный район», утвержденного решением Собрания депутатов от 28 ноября 2006 г. № 205, изложить в следующей редакци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«Главе МО «Котласский муниципальный район» выплачивается надбавка за ненормированный рабочий день в размере 150% должностного оклада.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 01 января 200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ab/>
        <w:t xml:space="preserve">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57:00Z</dcterms:created>
  <dc:creator>A_sekr1</dc:creator>
  <dc:description/>
  <dc:language>en-US</dc:language>
  <cp:lastModifiedBy>A_sekr1</cp:lastModifiedBy>
  <dcterms:modified xsi:type="dcterms:W3CDTF">2007-05-07T05:57:00Z</dcterms:modified>
  <cp:revision>2</cp:revision>
  <dc:subject/>
  <dc:title>МУНИЦИПАЛЬНОЕ ОБРАЗОВАНИЕ «КОТЛАССКИЙ МУНИЦИПАЛЬНЫЙ РАЙОН»</dc:title>
</cp:coreProperties>
</file>