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ind w:right="4855" w:hanging="0"/>
        <w:jc w:val="both"/>
        <w:rPr/>
      </w:pPr>
      <w:r>
        <w:rPr/>
        <w:t>О  внесении изменений в программу социально-экономического развития сельских территорий Котласского района Архангельской области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8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ложения Главы  муниципального образования, руководствуясь  статьей 28 устава МО «Котласский муниципальный район» Собрание депутатов МО «Котласский  муниципальный район» РЕШИЛО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1.  Внести в программу социально-экономического развития сельских территорий Котласского района Архангельской области на 2006-2008 г.г. утвержденную решением Собрания депутатов МО «Котласский район» от 11.11.2005 года № 97 следующие изменения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1.1.  Раздел 4.  изложить в новой редакции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«4. Механизм реализации Программы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Заказчиком Программы является отдел сельского хозяйства и продовольствия администрации МО «Котласский муниципальный район», ответственными за исполнение программных мероприятий являются: отдел сельского хозяйства и продовольствия администрации МО «Котласский муниципальный район», финансовое управление администрации МО «Котласский муниципальный район»,  отдел экономического развития и муниципальных программ администрации МО «Котласский муниципальный район»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Выделенные  в бюджете МО «Котласский муниципальный район»  средства (далее по тексту – Субсидии) распределяются    в зависимости от объемов производимой  населением сельскохозяйственной  продукции и необходимостью организации   ее сбыта из следующего расчета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закупок  у населения МО «Сольвычегодское» - 30%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для закупок  у населения МО «Черемушское» - 21,6%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для закупок  у населения МО «Шипицынское» - 26,7%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для закупок  у населения МО «Приводинское» - 21,7%.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>Администрация МО «Котласский муниципальный  район»  перечисляет субсидии предприятиям, организациям,  крестьянским хозяйствам  района, а также индивидуальным предпринимателям,  закупающим у населения Котласского района картофель и \ или овощи и заключившим с  Администрацией  МО «Котласский  муниципальный район»  соглашения (далее по тексту – Заготовители)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дел сельского хозяйства и продовольствия от имени Администрации  МО «Котласский  муниципальный район» заключает с Заготовителями соглашения о компенсации транспортных  и сбытовых затрат, убытков от применения согласованных с муниципальным образованием закупочных цен на картофель и \ или овощи, из расчета  1 рубль за 1 кг. закупленного   картофеля и \ или овощей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Перечисление средств заготовителям  осуществляется  на основании оправдательной документации (реестр продавцов с указанием объемов и закупочных цен, паспортных данных и  их места жительства; закупочные акты) представленной в администрацию  МО «Котласский муниципальный район» и согласованной с отделом сельского хозяйства и продовольствия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Закупочные цены на картофель и \ или овощи  согласовываются с отделом экономического развития администрации МО «Котласский  муниципальный район» и  отдел сельского хозяйства и продовольствия администрации МО «Котласский муниципальный район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8:00Z</dcterms:created>
  <dc:creator>A_sekr1</dc:creator>
  <dc:description/>
  <dc:language>en-US</dc:language>
  <cp:lastModifiedBy>A_sekr1</cp:lastModifiedBy>
  <dcterms:modified xsi:type="dcterms:W3CDTF">2007-05-07T07:48:00Z</dcterms:modified>
  <cp:revision>1</cp:revision>
  <dc:subject/>
  <dc:title>МУНИЦИПАЛЬНОЕ ОБРАЗОВАНИЕ «КОТЛАССКИЙ МУНИЦИПАЛЬНЫЙ РАЙОН»</dc:title>
</cp:coreProperties>
</file>