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103" w:hanging="0"/>
        <w:rPr>
          <w:sz w:val="28"/>
        </w:rPr>
      </w:pPr>
      <w:r>
        <w:rPr>
          <w:sz w:val="28"/>
        </w:rPr>
        <w:t>О муниципальном заказе</w:t>
      </w:r>
    </w:p>
    <w:p>
      <w:pPr>
        <w:pStyle w:val="Normal"/>
        <w:spacing w:lineRule="exact" w:line="240"/>
        <w:ind w:right="510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06 год</w:t>
      </w:r>
    </w:p>
    <w:p>
      <w:pPr>
        <w:pStyle w:val="Normal"/>
        <w:spacing w:lineRule="exact" w:line="240"/>
        <w:ind w:righ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03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rPr/>
      </w:pPr>
      <w:r>
        <w:rPr/>
        <w:tab/>
        <w:t>В соответствии с распоряжением Главы муниципального образования №266р от 06 июля 2005 года «О разработке прогноза социально-экономического развития МО «Котласский район» и проекта местного бюджета на 2006 год»  в целях эффективного использования средств местного бюджета, стимулирования товаропроизводителей через систему муниципального заказа, Собрание депутатов МО «Котласский район»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еречень и объем товаров (работ, услуг) для муниципальных нужд на 2006 год, финансируемый за счет средств  местного бюджета (прилагается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217930</wp:posOffset>
            </wp:positionH>
            <wp:positionV relativeFrom="paragraph">
              <wp:posOffset>48641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8"/>
        <w:gridCol w:w="820"/>
        <w:gridCol w:w="741"/>
        <w:gridCol w:w="741"/>
        <w:gridCol w:w="800"/>
        <w:gridCol w:w="796"/>
        <w:gridCol w:w="851"/>
      </w:tblGrid>
      <w:tr>
        <w:trPr>
          <w:trHeight w:val="1860" w:hRule="atLeast"/>
        </w:trPr>
        <w:tc>
          <w:tcPr>
            <w:tcW w:w="436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%3AH332"/>
            <w:r>
              <w:rPr>
                <w:b/>
                <w:bCs/>
              </w:rPr>
              <w:t> </w:t>
            </w:r>
            <w:bookmarkEnd w:id="0"/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                             решением Собрания депутатов                                   МО "Котласский район" от 22.03.2006г. № 144</w:t>
            </w:r>
          </w:p>
        </w:tc>
      </w:tr>
      <w:tr>
        <w:trPr>
          <w:trHeight w:val="27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бъем товаров (работ, услуг)</w:t>
            </w:r>
          </w:p>
        </w:tc>
      </w:tr>
      <w:tr>
        <w:trPr>
          <w:trHeight w:val="450" w:hRule="atLeast"/>
        </w:trPr>
        <w:tc>
          <w:tcPr>
            <w:tcW w:w="101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муниципальных нужд на 2006 год </w:t>
            </w:r>
          </w:p>
        </w:tc>
      </w:tr>
      <w:tr>
        <w:trPr>
          <w:trHeight w:val="420" w:hRule="atLeast"/>
        </w:trPr>
        <w:tc>
          <w:tcPr>
            <w:tcW w:w="101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"Котласский район"</w:t>
            </w:r>
          </w:p>
        </w:tc>
      </w:tr>
      <w:tr>
        <w:trPr>
          <w:trHeight w:val="375" w:hRule="atLeast"/>
        </w:trPr>
        <w:tc>
          <w:tcPr>
            <w:tcW w:w="4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раслей и важнейших видов продукции</w:t>
            </w:r>
          </w:p>
        </w:tc>
        <w:tc>
          <w:tcPr>
            <w:tcW w:w="583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муниципальным заказчикам: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ица измерения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6 год</w:t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ция МО "Котласский район"</w:t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итет по управлению муниципальным имуществом администрации МО "Котласский район"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бразования администрации МО "Котласский район"</w:t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культуре и туризму администрации МО "Котласский район"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здравоохранения  администрации МО "Котласский район"</w:t>
            </w:r>
          </w:p>
        </w:tc>
      </w:tr>
      <w:tr>
        <w:trPr>
          <w:trHeight w:val="1545" w:hRule="atLeast"/>
        </w:trPr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дукции, закупаемой для муниципальных нужд-всего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50,7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333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0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78,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5,1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его по отраслям и важнейшим видам продукции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дукция нефтеперерабатываю-  щей промышленност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8,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,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,9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зин автомобиль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,4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2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 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1,8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,8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,5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7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дукция угольной промышленност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го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дукция черной металлург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дукция химической промышленности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,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а кальцинированная 100-процент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о-красочные издел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,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дукция машиностроения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0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оборудование                                     тыс.руб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дицинское оборудован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дукция лесной, деревообрабатывающей и целлюлозно-бумажной промышленност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2,8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,4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о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иты древесностружеч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усл.куб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маг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че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рова для отопления учреждений,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б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9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1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дукция промышленности строительных материалов      (не учтенная по строке    "Подрядные работы"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,5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ты асбоцементные (шифер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усл.плито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ерои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в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олеу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в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кло оконно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в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дукция легкой промышленности          </w:t>
            </w:r>
            <w:r>
              <w:rPr>
                <w:sz w:val="14"/>
                <w:szCs w:val="14"/>
              </w:rPr>
              <w:t>(включая вещевое имущество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8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ни хлопчатобумаж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в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ув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р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ягкий инвентар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9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дукция медицинской промышленност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арственные средств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859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 готовые лекарств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ельскохозяйственная продукц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2,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3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фе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щ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1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укт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дукция перерабатывающей промышленности АП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8,3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6,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,4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ясо и мясопродукт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3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7,5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9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ко и молокопродукт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,7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7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йца и яйцепродукт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шт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о растительно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ха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2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,1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2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дитерские издел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,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3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,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2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8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,4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2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еб и хлебобулочные издел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6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ронные издел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1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арная пищевая рыбная продукция, включая консервы рыб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,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,00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требительские товары, используемые для хозяйственных целе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2,4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3,5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визоры цветного изображен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ьютер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итор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тер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акс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ировальные аппарат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йные машинк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и и морозильники бы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2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ы стиральные и центрифуг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ыкальное оборудован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лектроприборы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,4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4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ые снаряд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зопи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синтетические моющие (товарные позиции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нн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5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ыло хозяйственно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3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6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ыло туалетно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8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тради шко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шт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бе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7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из нее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ебель для школ и других учебных заведени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ебель для детских садо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ебель для столовых, каф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ебель для офисо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7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ебель для производственных помещени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целярские принадлежност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6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6,2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( в т.ч. Компьютерные программы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,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7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рядные работ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8,4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5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,4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Услуги естественных и локальных монополий </w:t>
            </w:r>
            <w:r>
              <w:rPr>
                <w:sz w:val="14"/>
                <w:szCs w:val="14"/>
              </w:rPr>
              <w:t>обеспечение теплом, электроэнергией, водой, газом и др.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21,5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1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3,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2,4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электроэнерг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Вт.ч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8,9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3,6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1,5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теплоэнерг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Гкал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8,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8,96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15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2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6,3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газ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куб.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0,8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,9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9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слуги связ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4,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8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8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держание и аренда помещений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5,5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7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анспортные услуг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4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9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60</w:t>
            </w:r>
          </w:p>
        </w:tc>
      </w:tr>
      <w:tr>
        <w:trPr>
          <w:trHeight w:val="3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 по коммунальным услугам ( в том числе оплата жилья населению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.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,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Другие отрасли и виды продукции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8,6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6,4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ремонту здани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хование муниципального имуществ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нтаризация муниципального жилого и нежилого фонд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проекта территориального землеустройства земе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земельных участков и работы по созданию опорной межевой сет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пожарной сигнализац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раф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,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3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тестация рабочих мес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,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,1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утевки для отдыха детей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жилья сирота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руб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,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7:00Z</dcterms:created>
  <dc:creator>A_sekr1</dc:creator>
  <dc:description/>
  <dc:language>en-US</dc:language>
  <cp:lastModifiedBy>A_sekr1</cp:lastModifiedBy>
  <dcterms:modified xsi:type="dcterms:W3CDTF">2007-05-07T06:57:00Z</dcterms:modified>
  <cp:revision>1</cp:revision>
  <dc:subject/>
  <dc:title>МУНИЦИПАЛЬНОЕ ОБРАЗОВАНИЕ «КОТЛАССКИЙ РАЙОН»</dc:title>
</cp:coreProperties>
</file>