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/>
        <w:ind w:right="4855" w:hanging="0"/>
        <w:jc w:val="both"/>
        <w:rPr>
          <w:szCs w:val="24"/>
        </w:rPr>
      </w:pPr>
      <w:r>
        <w:rPr>
          <w:szCs w:val="24"/>
        </w:rPr>
        <w:t>О проекте бюджета МО «Котласский муниципальный район» на 2007 год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бюджета МО «Котласский муниципальный район», руководствуясь Уставом МО «Котласский муниципальный район», Положением о проведении публичных слушаний в муниципальном образовании «Котласский муниципальный район», утвержденным решением Собрания депутатов от 20 сентября 2006 г. № 187, Собрание депутатов МО «Котласский муниципальный район» постановило:</w:t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ять проект бюджета МО «Котласский муниципальный район» на 2007 год в первом чтении и направить проект на публичное обсужден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значить публичные слушания по проекту бюджета МО «Котласский муниципальный район» на 2007 год на 17 декабря 2006 года с 10-00 в зале администрации МО «Котласский муниципальный район» (Котлас, пл.Советов, 9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подготовки и проведения публичных слушаний создать организационный комитет в составе: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6"/>
        <w:gridCol w:w="648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а Г.А., председатель Собрания депута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комитет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 В.С., первый заместитель главы администрации по вопросам экономического развития и финанса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утина Н.Г., начальник финансового управления администрации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 Е.В., помощник Главы муниципального образования.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rPr>
          <w:sz w:val="24"/>
          <w:szCs w:val="24"/>
        </w:rPr>
      </w:pPr>
      <w:r>
        <w:rPr>
          <w:sz w:val="24"/>
          <w:szCs w:val="24"/>
        </w:rPr>
        <w:t>Назначить в состав рабочей группы по подготовке вопросов, вынесенных на публичные слуша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rPr>
          <w:sz w:val="24"/>
          <w:szCs w:val="24"/>
        </w:rPr>
      </w:pPr>
      <w:r>
        <w:rPr>
          <w:sz w:val="24"/>
          <w:szCs w:val="24"/>
        </w:rPr>
        <w:t>Бебякову Г.А., председателя постоянной комиссии Собрания депутатов МО «Котласский муниципальный район» по экономике, бюджету, финансам, муниципальной собственности и предпринима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48"/>
        <w:jc w:val="both"/>
        <w:rPr>
          <w:sz w:val="24"/>
          <w:szCs w:val="24"/>
        </w:rPr>
      </w:pPr>
      <w:r>
        <w:rPr>
          <w:sz w:val="24"/>
          <w:szCs w:val="24"/>
        </w:rPr>
        <w:t>Лахтионову Т.И., председателя постоянной комиссии Собрания депутатов МО «Котласский муниципальный район» по местному самоуправлению, административно-правовым вопросам, социальным вопросам, этике и регламен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48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и проект бюджета МО «Котласский муниципальный район» в средствах массовой информации.</w:t>
      </w:r>
    </w:p>
    <w:p>
      <w:pPr>
        <w:pStyle w:val="TextBodyIndent"/>
        <w:tabs>
          <w:tab w:val="clear" w:pos="708"/>
          <w:tab w:val="left" w:pos="935" w:leader="none"/>
        </w:tabs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>Г.А. Мезе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7:00Z</dcterms:created>
  <dc:creator>A_sekr1</dc:creator>
  <dc:description/>
  <dc:language>en-US</dc:language>
  <cp:lastModifiedBy>A_sekr1</cp:lastModifiedBy>
  <dcterms:modified xsi:type="dcterms:W3CDTF">2007-05-07T07:27:00Z</dcterms:modified>
  <cp:revision>1</cp:revision>
  <dc:subject/>
  <dc:title>МУНИЦИПАЛЬНОЕ ОБРАЗОВАНИЕ "КОТЛАССКИЙ МУНИЦИПАЛЬНЫЙ РАЙОН"</dc:title>
</cp:coreProperties>
</file>