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  <w:t>О функционировании МОУ ДОД «Центр музыкального и художественного образования, развития творчества детей и юношества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отдела образования, руководствуясь Уставом МО «Котласский район»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271905</wp:posOffset>
            </wp:positionH>
            <wp:positionV relativeFrom="paragraph">
              <wp:posOffset>142748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едложить администрации МО «Котласский район» принять решение и произвести необходимые мероприятия по разделению МОУ ДОД «Центр музыкального и художественного образования, развития творчества детей и юношества» на учреждение дополнительного образования детей и школу  искусств с 1 января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9:00Z</dcterms:created>
  <dc:creator>A_sekr1</dc:creator>
  <dc:description/>
  <dc:language>en-US</dc:language>
  <cp:lastModifiedBy>A_sekr1</cp:lastModifiedBy>
  <dcterms:modified xsi:type="dcterms:W3CDTF">2007-05-07T07:00:00Z</dcterms:modified>
  <cp:revision>1</cp:revision>
  <dc:subject/>
  <dc:title>МУНИЦИПАЛЬНОЕ ОБРАЗОВАНИЕ «КОТЛАССКИЙ РАЙОН»</dc:title>
</cp:coreProperties>
</file>