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КОТЛАССКИЙ МУНИЦИПАЛЬНЫЙ РАЙОН»</w:t>
      </w:r>
    </w:p>
    <w:p>
      <w:pPr>
        <w:pStyle w:val="ConsPlusTitle"/>
        <w:widowControl/>
        <w:tabs>
          <w:tab w:val="clear" w:pos="708"/>
          <w:tab w:val="left" w:pos="660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БРАНИЕ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двадцатая сессия третьего созыв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от 28 ноября 2006 г.</w:t>
        <w:tab/>
        <w:tab/>
        <w:tab/>
        <w:tab/>
        <w:tab/>
        <w:tab/>
        <w:tab/>
        <w:tab/>
        <w:tab/>
        <w:t>№201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4728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 в местный бюджет 2006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Собрание депутатов МО «Котласский муниципальный район» РЕШИЛО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нести в решение Собрания депутатов от 23.12.2005г. №115 «О бюджете МО «Котласский район» на 2006 год» (в редакции решений Собрания депутатов от 22.02.2006г. №123, от 22.03 2006г. №138, от 21.05.2006г. №153, от 22.06.2006г. №159, от 11.07.2006г. №168, от 20.09.2006г. №173 «О внесении изменений и дополнений в местный бюджет 2006 года») следующие изменения и допол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Пункт 1 решения Собрания депутатов от 23.12.2005г. №115 «О бюджете МО «Котласский район» на 2006 год» с изменениями  изложить в следующей редакц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Утвердить бюджет МО «Котласский муниципальный район» на 2006 год по доходам  в сумме </w:t>
      </w:r>
      <w:r>
        <w:rPr>
          <w:b/>
          <w:sz w:val="24"/>
          <w:szCs w:val="24"/>
        </w:rPr>
        <w:t>283 179,2</w:t>
      </w:r>
      <w:r>
        <w:rPr>
          <w:sz w:val="24"/>
          <w:szCs w:val="24"/>
        </w:rPr>
        <w:t xml:space="preserve"> тыс. рублей, по расходам в сумме </w:t>
      </w:r>
      <w:r>
        <w:rPr>
          <w:b/>
          <w:sz w:val="24"/>
          <w:szCs w:val="24"/>
        </w:rPr>
        <w:t xml:space="preserve">285 755,7 </w:t>
      </w:r>
      <w:r>
        <w:rPr>
          <w:sz w:val="24"/>
          <w:szCs w:val="24"/>
        </w:rPr>
        <w:t xml:space="preserve">тыс.рублей,  в том числе капитальные расходы в сумме </w:t>
      </w:r>
      <w:r>
        <w:rPr>
          <w:b/>
          <w:sz w:val="24"/>
          <w:szCs w:val="24"/>
        </w:rPr>
        <w:t xml:space="preserve"> 10 842,8 </w:t>
      </w:r>
      <w:r>
        <w:rPr>
          <w:sz w:val="24"/>
          <w:szCs w:val="24"/>
        </w:rPr>
        <w:t>тыс. рублей.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становить предельный  размер дефицита бюджета муниципального района в сумме </w:t>
      </w:r>
      <w:r>
        <w:rPr>
          <w:b/>
          <w:sz w:val="24"/>
          <w:szCs w:val="24"/>
        </w:rPr>
        <w:t xml:space="preserve">2 576,5  </w:t>
      </w:r>
      <w:r>
        <w:rPr>
          <w:sz w:val="24"/>
          <w:szCs w:val="24"/>
        </w:rPr>
        <w:t>тыс.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источники финансирования дефицита бюджета муниципального района на 2006 год согласно приложению №1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иложения  № 4, 5, 6, 7, 8, 9, 11, 12, 13 решения Собрания депутатов от 23.12.2005г. №115 «О бюджете МО «Котласский район» на 2006 год»  принять в новой редакции (прилагает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4. Абзац первый пункта 21 изложить в следующей редакц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Установить, что изменение лимитов бюджетных обязательств местного бюджета не может быть произведено распорядителями и получателями средств местного бюджета позднее 30 ноября 2006 года, за исключением случаев, предусмотренных пунктом 12 настоящего решения.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</w:t>
        <w:tab/>
        <w:tab/>
        <w:tab/>
        <w:tab/>
        <w:t>С.Н. Бральнина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5"/>
        <w:gridCol w:w="1855"/>
        <w:gridCol w:w="1138"/>
      </w:tblGrid>
      <w:tr>
        <w:trPr>
          <w:trHeight w:val="675" w:hRule="atLeast"/>
        </w:trPr>
        <w:tc>
          <w:tcPr>
            <w:tcW w:w="966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№1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МО «Котласский муниципальный район»</w:t>
            </w:r>
          </w:p>
          <w:p>
            <w:pPr>
              <w:pStyle w:val="Normal"/>
              <w:jc w:val="right"/>
              <w:rPr/>
            </w:pPr>
            <w:r>
              <w:rPr/>
              <w:t>от 23.12.2005 г. №115</w:t>
            </w:r>
          </w:p>
          <w:p>
            <w:pPr>
              <w:pStyle w:val="Normal"/>
              <w:jc w:val="right"/>
              <w:rPr/>
            </w:pPr>
            <w:r>
              <w:rPr/>
              <w:t>(в ред. от 28.11.2006 г. №201)</w:t>
            </w:r>
          </w:p>
        </w:tc>
      </w:tr>
      <w:tr>
        <w:trPr>
          <w:trHeight w:val="334" w:hRule="atLeast"/>
        </w:trPr>
        <w:tc>
          <w:tcPr>
            <w:tcW w:w="966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 дефицита  бюджета муниципального района 2006 год</w:t>
            </w:r>
          </w:p>
        </w:tc>
      </w:tr>
      <w:tr>
        <w:trPr>
          <w:trHeight w:val="46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</w:tr>
      <w:tr>
        <w:trPr>
          <w:trHeight w:val="198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916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ные соглашения и договоры, заключенные от имени Российской Федерации, субъектов Российской Федерации, муниципальных образований, государственных внебюджетных фондов, указанные в валюте Российской Федерации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2010000000000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</w:tr>
      <w:tr>
        <w:trPr>
          <w:trHeight w:val="97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по кредитным соглашениям и договорам, заключенным от имени Российской Федерации, субъектов Российской Федерации,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100000000007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20000,00</w:t>
            </w:r>
          </w:p>
        </w:tc>
      </w:tr>
      <w:tr>
        <w:trPr>
          <w:trHeight w:val="46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rPr/>
            </w:pPr>
            <w:r>
              <w:rPr/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101000500007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15000,00</w:t>
            </w:r>
          </w:p>
        </w:tc>
      </w:tr>
      <w:tr>
        <w:trPr>
          <w:trHeight w:val="489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, полученные в валюте Российской Федерации от кредитных организаций бюджетами муниципальных районов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102000500007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125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 по кредитным соглашениям и договорам, заключенным от имени Российской Федерации, субъектов Российской Федерации,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100000000008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19000,00</w:t>
            </w:r>
          </w:p>
        </w:tc>
      </w:tr>
      <w:tr>
        <w:trPr>
          <w:trHeight w:val="557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101000500008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14000,00</w:t>
            </w:r>
          </w:p>
        </w:tc>
      </w:tr>
      <w:tr>
        <w:trPr>
          <w:trHeight w:val="407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, полученные в валюте Российской Федерации от кредитных организаций бюджетами муниципальных районов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102000500008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39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4010000000000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000,00</w:t>
            </w:r>
          </w:p>
        </w:tc>
      </w:tr>
      <w:tr>
        <w:trPr>
          <w:trHeight w:val="91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, если платежи в качестве гаранта не ведут к возникновению эквивалентных требований со стороны гаранта к должнику, не исполнившему обязательство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40100000000008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000,00</w:t>
            </w:r>
          </w:p>
        </w:tc>
      </w:tr>
      <w:tr>
        <w:trPr>
          <w:trHeight w:val="198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и муниципальных районов в валюте Российской Федерации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40100000500008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000,00</w:t>
            </w:r>
          </w:p>
        </w:tc>
      </w:tr>
      <w:tr>
        <w:trPr>
          <w:trHeight w:val="45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5000000000000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0,00</w:t>
            </w:r>
          </w:p>
        </w:tc>
      </w:tr>
      <w:tr>
        <w:trPr>
          <w:trHeight w:val="67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ажа (уменьшение стоимости)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500000000000063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ажа акций и иных форм участия в капитале, находящихся в собственности муниципального района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500000005000063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7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(увеличение стоимости) акций и иных форм участия в капитале, находящиеся в государственной и муниципальной собственности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500000000000053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449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акций и иных форм участия в капитале в собственность муниципальных районов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500000005000053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FF"/>
              </w:rPr>
            </w:pPr>
            <w:r>
              <w:rPr>
                <w:color w:val="0000FF"/>
              </w:rPr>
              <w:t>60,00</w:t>
            </w:r>
          </w:p>
        </w:tc>
      </w:tr>
      <w:tr>
        <w:trPr>
          <w:trHeight w:val="24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ки средств бюджетов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8000000000000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36,50</w:t>
            </w:r>
          </w:p>
        </w:tc>
      </w:tr>
      <w:tr>
        <w:trPr>
          <w:trHeight w:val="258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80000000000005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179,20</w:t>
            </w:r>
          </w:p>
        </w:tc>
      </w:tr>
      <w:tr>
        <w:trPr>
          <w:trHeight w:val="476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80201000500005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179,20</w:t>
            </w:r>
          </w:p>
        </w:tc>
      </w:tr>
      <w:tr>
        <w:trPr>
          <w:trHeight w:val="28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8000000000000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815,70</w:t>
            </w:r>
          </w:p>
        </w:tc>
      </w:tr>
      <w:tr>
        <w:trPr>
          <w:trHeight w:val="43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80201000500006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815,70</w:t>
            </w:r>
          </w:p>
        </w:tc>
      </w:tr>
      <w:tr>
        <w:trPr>
          <w:trHeight w:val="269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76,50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2"/>
        <w:gridCol w:w="2186"/>
        <w:gridCol w:w="1134"/>
      </w:tblGrid>
      <w:tr>
        <w:trPr>
          <w:trHeight w:val="315" w:hRule="atLeast"/>
        </w:trPr>
        <w:tc>
          <w:tcPr>
            <w:tcW w:w="97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 «Котласский муниципальный район»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3.12.2005 г. №115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(в ред. от 28.11.2006 г. №201)</w:t>
            </w:r>
          </w:p>
        </w:tc>
      </w:tr>
      <w:tr>
        <w:trPr>
          <w:trHeight w:val="315" w:hRule="atLeast"/>
        </w:trPr>
        <w:tc>
          <w:tcPr>
            <w:tcW w:w="973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поступления доходов бюджета МО "Котласский муниципальный район" в 2006 году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 руб.)</w:t>
            </w:r>
          </w:p>
        </w:tc>
      </w:tr>
      <w:tr>
        <w:trPr>
          <w:trHeight w:val="230" w:hRule="atLeast"/>
        </w:trPr>
        <w:tc>
          <w:tcPr>
            <w:tcW w:w="6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овые доходы</w:t>
            </w:r>
          </w:p>
        </w:tc>
        <w:tc>
          <w:tcPr>
            <w:tcW w:w="2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42,5</w:t>
            </w:r>
          </w:p>
        </w:tc>
      </w:tr>
      <w:tr>
        <w:trPr>
          <w:trHeight w:val="230" w:hRule="atLeast"/>
        </w:trPr>
        <w:tc>
          <w:tcPr>
            <w:tcW w:w="6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1010200001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84,5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50200002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9,0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50300001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60200002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43,0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горный бизнес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60500002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0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шлина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80000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90000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0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>Налог на прибыль организаций, зачисляемый в местные бюджеты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90100003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0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90405003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0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налоговые доходы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8,0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11105035050000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,0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 воздействие на окружающую среду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11201000010000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,0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1160000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,0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• </w:t>
            </w:r>
            <w:r>
              <w:rPr>
                <w:color w:val="000000"/>
                <w:sz w:val="18"/>
                <w:szCs w:val="1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116300000100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• </w:t>
            </w:r>
            <w:r>
              <w:rPr>
                <w:color w:val="000000"/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местные бюджеты 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116900500500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налоговые и неналоговые доходы: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1000000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670,5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езвозмездные поступления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2000000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508,7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2020000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108,7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из областного фонда финансовой поддержки муниципальных районов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202019040500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47,0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по подготовке и проведению сельскохозяйственной переписи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2202020940500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,6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х относится к ведению Российской Федерации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202021900500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2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202023330500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5,0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202023540500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на осуществление государственных полномочий по обеспечению детей-сирот и детей, оставшихся без попечения родителей, а также лиц из их числа жилым помещением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202023840500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202024130500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6,1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реализацию основных  общеобразовательных программ в общеобразовательных учреждениях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202029400500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18,0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государственных полномочий в сфере охраны труда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202029400500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государственных полномочий по созданию и функционированию комиссий по делам несовершеннолетних и защите их прав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202029400500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на осуществление государственных полномочий по созданию и функционированию административных комиссий 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202029400500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государственных полномочий по расчету и предоставлению дотаций из ОФФПП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202029400500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8,0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государственных полномочий по реализации мероприятий, предусмотренных ФЗ "О жилищных субсидиях гражданам, выезжающим из районов Крайнего Севера и приравненных к ним местностей"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202029400500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мероприятия по организации оздоровительной кампании детей и подростков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202040340500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0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внедрение инновационных образовательных программ в государственных и муниципальных общеобразовательных школах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202041140500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"Скорой медицинской помощи"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202041540500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2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возмещение расходов по предоставлению мер социальной поддержки педагогических работников муниципальных образовательных учреждений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202049300500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8,4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202049300500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,0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на покрытие убытков, возникающих в результате государственного регулирования тарифов на тепловую энергию, отпускаемую населению на нужды отопления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2202049300500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92,0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бсидии на покрытие убытков, возникающих в результате государственного регулирования тарифов на электрическую энергию, вырабатываемую децентрализованными источниками электроснабжения, отпускаемую населению 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202049300500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8,0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троительство и приобретение жилья в сельской местности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202049300500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0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троительство объектов общегражданского назначения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202049300500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троительство жилья д/ветеранов ВОВ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2202049300500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троительство объектов для нужд области (социально-экономическая целевая программа Архангельской области "Газификации Архангельской области" (2005-2008 годы)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202049300500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,0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по социально-экономической программе Архангельской области "Развитие общего образования и воспитания детей " на 2006-2008 годы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202049300500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2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-экономическая целевая программа Архангельской области "Развитие физической культуры и спорта в общеобразовательных учреждениях на 2006 - 2008 годы». Областная целевая программа "Развитие физической культуры и спорта в общеобразовательных учреждениях» на 2006-2008 годы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202049300500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редства федерального бюджета на реализацию Федеральной адресной инвестиционной программы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2202050000000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0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ов, передаваемые бюджетам муниципальных районов на реализацию Федеральной адресной инвестиционной программы " Социальное развитие села до 2010 года"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202050400500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0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Безвозмездные поступления от государственных организаций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220300000000000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государственных организаций в бюджеты муниципальных районов (предоставление субсидий в связи с выполнением Постановления Правительства РФ "О мерах по упорядочению государственного регулирования цен (тарифов)" при осуществлении речных пассажирских перевозок в навигацию 2006 года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20305000050000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ГО доходы бюджета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179,2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940"/>
        <w:gridCol w:w="857"/>
        <w:gridCol w:w="956"/>
        <w:gridCol w:w="84"/>
      </w:tblGrid>
      <w:tr>
        <w:trPr>
          <w:trHeight w:val="1305" w:hRule="atLeast"/>
        </w:trPr>
        <w:tc>
          <w:tcPr>
            <w:tcW w:w="968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 «Котласский муниципальный район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3.12.2005 г. №11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ед. от 28.11.2006 г. №201)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968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ПРЕДЕЛЕНИЕ РАСХОДОВ ПО РАЗДЕЛАМ, ПОДРАЗДЕЛАМ БЮДЖЕТНОЙ КЛАССИФИКАЦИИ НА 2006 год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0" w:hRule="atLeast"/>
        </w:trPr>
        <w:tc>
          <w:tcPr>
            <w:tcW w:w="69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статьи</w:t>
            </w:r>
          </w:p>
        </w:tc>
        <w:tc>
          <w:tcPr>
            <w:tcW w:w="17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ы бюджетной классификации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>
          <w:trHeight w:val="230" w:hRule="atLeast"/>
        </w:trPr>
        <w:tc>
          <w:tcPr>
            <w:tcW w:w="6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892,6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77,3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77,3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3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7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3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7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412,1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412,1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6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88,9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6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88,9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выборов и референдумов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2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центные платежи по долговым обязательствам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2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3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1,7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3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1,7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5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color w:val="FF0000"/>
              </w:rPr>
              <w:t>-5 824,4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5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97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5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color w:val="FF0000"/>
              </w:rPr>
              <w:t>-7 00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компенсаций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5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8,6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3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81,3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ы внутренних дел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3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 256,3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мероприятий по усилению борьбы с преступностью на 2006 г.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3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3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56,3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3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3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332,2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пливо и энергетик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,1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инвестиции в основные фонды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просы топливно-энергетического комплекс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,1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,3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социально-экономического развития на 2006 г.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3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74,2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ской и речной транспорт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ской и речной транспорт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иды транспорт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и субвенции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4,2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и субвенции, связанные с возмещением убытков от содержания объектов ЖКХ и соц. сферы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1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259,6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инвестиции в основные фонды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1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1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1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034,6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3 604,8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585,2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инвестиции в основные фонды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держка жилищного хозяйств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3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держка жилищного хозяйств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044,9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3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 639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инвестиции в основные фонды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839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держка жилищного хозяйств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держка коммунального хозяйств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держка коммунального хозяйств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 292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30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380,6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инвестиции в основные фонды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софинансирования социальных расходов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езвозмездные, безвозвратные перечисления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880,6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ind w:left="-63" w:hanging="0"/>
              <w:jc w:val="right"/>
              <w:rPr>
                <w:bCs/>
              </w:rPr>
            </w:pPr>
            <w:r>
              <w:rPr>
                <w:bCs/>
              </w:rPr>
              <w:t>138091,1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 947,8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ские дошкольные учреждения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 479,1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развития общего и доп. образования на 2006 г.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Обеспечение пожарной безопасности на 2006 г."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8,7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49" w:right="-51" w:hanging="0"/>
              <w:jc w:val="right"/>
              <w:rPr>
                <w:bCs/>
              </w:rPr>
            </w:pPr>
            <w:r>
              <w:rPr>
                <w:bCs/>
              </w:rPr>
              <w:t>101584,7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инвестиции в основные фонды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колы-детские сады, школы начальные, неполные средние и средние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 212,4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Дети-сироты на 2006 г."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развития общего и доп. образования на 2006 г.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Обеспечение пожарной безопасности на 2006 г."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реждения по внешкольной работе с детьми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105,7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развития общего и доп. образования на 2006 г.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Развитие сферы культуры и туризма на 2006 г."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ециальные (коррекционные) учреждения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047,2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развития общего и доп. образования на 2006 г.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компенсаций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75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езвозмездные, безвозвратные перечисления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314,4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18,4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Молодежь Северного Трехречья 2006 г."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Семья и дети Северного Трехречья 2006 г."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проведению оздоровительной кампании детей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5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Дети-сироты на 2006 г."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83,4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440,2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333,5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развития общего и доп. образования на 2006 г.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 "Целевая программа развития общего и доп. образования на 2006 год"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96,7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989,6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989,6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орцы и дома культуры, другие учреждения культуры и средств массовой информации (бюджет)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7,5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блиотеки (бюджет)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717,2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Развитие сферы культуры и туризма на 2006 г."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Развитие сферы культуры и туризма на 2006 г."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04,9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6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Развитие сферы культуры и туризма на 2006 г."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6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6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равоохранение и спорт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 020,5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равоохранение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550,5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инвестиции в основные фонды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льницы, клиники, госпитали, медико-санитарные части (бюджет)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7 724,3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О мерах по подготовке молодых специалистов"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Обеспечение пожарной безопасности на 2006 г."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иклиники, амбулатории, диагностические центры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507,2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 в области здравоохранения, спорта и туризм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развития здравоохранения на 2006 г.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Обеспечение пожарной безопасности на 2006 г."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реждения социального обслуживания населения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01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рт и физическая культур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культурно-оздоровительная работа и спортивные мероприятия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881,2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7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и (Б)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7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служивание населения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1,5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ы социальной поддержки граждан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002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реждения социального обслуживания населения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1,5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3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455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ая целевая программа 'Социальное развитие села до 2010 года'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3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5,5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ы социальной поддержки граждан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003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65,5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ы социальной поддержки граждан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3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6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3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компенсаций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3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3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8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рьба с беспризорностью, опека, попечительство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Дети-сироты на 2006 г."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6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7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6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7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ы социальной поддержки граждан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6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6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6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1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662,4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ая помощь бюджетам других уровней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1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696,4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компенсаций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1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уровня бюджетной обеспеченности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1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696,4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ы компенсаций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1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6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компенсаций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1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6,00</w:t>
            </w:r>
          </w:p>
        </w:tc>
      </w:tr>
      <w:tr>
        <w:trPr>
          <w:trHeight w:val="23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: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 755,7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820"/>
        <w:gridCol w:w="980"/>
        <w:gridCol w:w="820"/>
        <w:gridCol w:w="960"/>
        <w:gridCol w:w="1020"/>
        <w:gridCol w:w="78"/>
      </w:tblGrid>
      <w:tr>
        <w:trPr>
          <w:trHeight w:val="1417" w:hRule="atLeast"/>
        </w:trPr>
        <w:tc>
          <w:tcPr>
            <w:tcW w:w="981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 «Котласский муниципальный район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3.12.2005 г. №11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sz w:val="22"/>
                <w:szCs w:val="22"/>
              </w:rPr>
              <w:t>(в ред. от 28.11.2006 г. №201)</w:t>
            </w:r>
          </w:p>
        </w:tc>
      </w:tr>
      <w:tr>
        <w:trPr>
          <w:trHeight w:val="571" w:hRule="atLeast"/>
        </w:trPr>
        <w:tc>
          <w:tcPr>
            <w:tcW w:w="981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РАСПРЕДЕЛЕНИЕ РАСХОДОВ ПО РАЗДЕЛАМ, ПОДРАЗДЕЛАМ, ЦЕЛЕВЫХ СТАТЕЙ И ВИДАМ РАСХОДОВ  БЮДЖЕТНОЙ КЛАССИФИКАЦИИ  НА 2006 год</w:t>
            </w:r>
          </w:p>
        </w:tc>
      </w:tr>
      <w:tr>
        <w:trPr>
          <w:trHeight w:val="23" w:hRule="atLeast"/>
        </w:trPr>
        <w:tc>
          <w:tcPr>
            <w:tcW w:w="51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статьи</w:t>
            </w:r>
          </w:p>
        </w:tc>
        <w:tc>
          <w:tcPr>
            <w:tcW w:w="35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ы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ой классификации</w:t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здел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раздел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92,6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77,3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001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77,3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органа местного самоуправления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001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7,3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7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7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12,1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12,1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74,1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исполнительной власти местного самоуправления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государственных полномочий в сфере охраны труд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полномочий по созданию и функционированию комиссий по делам несовершеннолетних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. гос. полномочий по реализации мероприятий, предусм. ФЗ "О жилищных субсидиях гражданам, выезжающим из районов Кр. Севера и приравн. к ним местностей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6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88,9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6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88,9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6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8,9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выборов и референдумов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02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ысшего должностного лица местного самоуправления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02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центные платежи по долговым обязательствам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065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065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1,7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07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1,7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07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7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color w:val="FF0000"/>
              </w:rPr>
              <w:t>-5 824,4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7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09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color w:val="FF0000"/>
              </w:rPr>
              <w:t>-7 0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ая поддержка на возвратной основе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09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-7 0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компенсац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519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8,6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и проведение сельскохозяйственной перепис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519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,6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81,3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ы внутренних дел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56,3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мероприятий по усилению борьбы с преступностью на 2006 г.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20210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енный  персонал  и  сотрудники  правоохранительных  органов, имеющие специальные звания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20210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жданский персонал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20210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20210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56,3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енный  персонал  и  сотрудники  правоохранительных  органов, имеющие специальные звания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795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1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жданский персонал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795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3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795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9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218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, связанные с предупреждением и ликвидацией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218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332,2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пливо и энергетик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,1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инвестиции в основные фонды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10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объектов общегражданского назначения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10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просы топливно-энергетического комплекс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248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,1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248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1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топливно-энергетической област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248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,3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социально-экономического развития на 2006 г.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260104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ельскохозяйственного производств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260104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263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3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263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ельскохозяйственного производств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795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74,2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ской и речной транспор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31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в области морского и речного транспорт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31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ской и речной транспор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31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в области морского и речного транспорт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31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иды транспорт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317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по другим видам транспорт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317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и субвенци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517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4,2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вной доступности услуг общественного транспорта на территории соответствующего субъекта РФ для отдельных категорий граждан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517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,2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и субвенции, связанные с возмещением убытков от содержания объектов ЖКХ и соц. сферы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517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вной доступности услуг общественного транспорта на территории соответствующего субъекта РФ для отдельных категорий граждан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517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259,6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инвестиции в основные фонды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10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объектов общегражданского назначения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10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34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 Российской Федерации в уставные капиталы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34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34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034,6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, связанные с выполнением других обязательств государств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34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50,9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34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,7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>
                <w:bCs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604,8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585,2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инвестиции в основные фонды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10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объектов общегражданского назначения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10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держка жилищного хозяйств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35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3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 по строительству, реконструкции и приобретению жилых домов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35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держка жилищного хозяйств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35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044,9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 по строительству, реконструкции и приобретению жилых домов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35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44,9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52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3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объектов для нужд отрасл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52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>
                <w:bCs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39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инвестиции в основные фонды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10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839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объектов общегражданского назначения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10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9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держка жилищного хозяйств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35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 по строительству, реконструкции и приобретению жилых домов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35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держка коммунального хозяйств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351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351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держка коммунального хозяйств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35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92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35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53,4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по развитию, реконструкции и замене инженерных сете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35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8,6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00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3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объектов для нужд отрасл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522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380,6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инвестиции в основные фонды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10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объектов общегражданского назначения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10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софинансирования социальных расходов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515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515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езвозмездные, безвозвратные перечисления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00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52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880,6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52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0,6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объектов для нужд отрасл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522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77" w:hanging="0"/>
              <w:jc w:val="right"/>
              <w:rPr>
                <w:bCs/>
              </w:rPr>
            </w:pPr>
            <w:r>
              <w:rPr>
                <w:bCs/>
              </w:rPr>
              <w:t>138091,1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47,8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ские дошкольные учреждения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42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479,1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42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79,1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развития общего и доп. образования на 2006 г.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4201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4201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420102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420102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Обеспечение пожарной безопасности на 2006 г.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420102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420102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8,7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795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7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77" w:right="-44" w:hanging="0"/>
              <w:jc w:val="right"/>
              <w:rPr>
                <w:bCs/>
              </w:rPr>
            </w:pPr>
            <w:r>
              <w:rPr>
                <w:bCs/>
              </w:rPr>
              <w:t>101584,7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инвестиции в основные фонды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10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объектов общегражданского назначения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10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колы-детские сады, школы начальные, неполные средние и средние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42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212,4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42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12,4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Дети-сироты на 2006 г.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42110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42110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развития общего и доп. образования на 2006 г.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4211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автобусов для государственных  и муниципаль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4211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ащение общеобразовательных учреждений учебным оборудованием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4211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4211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421102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421102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Обеспечение пожарной безопасности на 2006 г.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421102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421102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реждения по внешкольной работе с детьм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423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105,7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423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05,7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развития общего и доп. образования на 2006 г.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4231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4231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Развитие сферы культуры и туризма на 2006 г.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42310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42310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423103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423103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ециальные (коррекционные) учреждения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433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047,2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433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7,2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развития общего и доп. образования на 2006 г.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4331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4331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компенсац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519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75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в государственных и муниципальных общеобразовательных школах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519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5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езвозмездные, безвозвратные перечисления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52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едрение инновационных образовательных программ в государственных и муниципальных общеобразовательных школах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52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в государственных и муниципальных общеобразовательных школах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52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314,4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795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4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18,4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Молодежь Северного Трехречья 2006 г.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431104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оведение общероссийских мероприятий для детей и учащейся молодеж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431104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Семья и дети Северного Трехречья 2006 г.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431104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оведение общероссийских мероприятий для детей и учащейся молодеж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431104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проведению оздоровительной кампании дете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43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5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доровление дете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43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Дети-сироты на 2006 г.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43210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доровление дете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43210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3,4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оведение общероссийских мероприятий для детей и учащейся молодеж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795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4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доровление дете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795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440,2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333,5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33,5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развития общего и доп. образования на 2006 г.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0011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0011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 "Целевая программа развития общего и доп. образования на 2006 год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5220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96,7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в сфере образования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5220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6,7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795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00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989,6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989,6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орцы и дома культуры, другие учреждения культуры и средств массовой информации (бюджет)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44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7,5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44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5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блиотеки (бюджет)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44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717,2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44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17,2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Развитие сферы культуры и туризма на 2006 г.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44210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44210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45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45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Развитие сферы культуры и туризма на 2006 г.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45010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45010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450103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450103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04,9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795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795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9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6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Развитие сферы культуры и туризма на 2006 г.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6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45010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6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45010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6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450103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6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450103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равоохранение и спор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020,5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равоохранение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550,5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инвестиции в основные фонды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10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объектов общегражданского назначения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10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льницы, клиники, госпитали, медико-санитарные части (бюджет)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47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724,3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47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24,3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О мерах по подготовке молодых специалистов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47010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47010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Обеспечение пожарной безопасности на 2006 г.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47010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47010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иклиники, амбулатории, диагностические центры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47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507,2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47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7,2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 в области здравоохранения, спорта и туризм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485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485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развития здравоохранения на 2006 г.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48510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48510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48510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48510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Обеспечение пожарной безопасности на 2006 г.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48510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48510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реждения социального обслуживания населения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506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506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01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795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2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795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0,8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рт и физическая культур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культурно-оздоровительная работа и спортивные мероприятия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51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51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881,2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7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и (Б)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49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7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гос.служащих субъектов РФ и муниципальных служащих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49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служивание населения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1,5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ы социальной поддержки граждан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505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казание социальной помощ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505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реждения социального обслуживания населения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506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1,5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506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5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455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ая целевая программа 'Социальное развитие села до 2010 года'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1001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5,5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1001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5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ы социальной поддержки граждан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505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65,5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505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5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ы социальной поддержки граждан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505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6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казание социальной помощ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505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514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514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компенсац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519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казание социальной помощ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519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8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522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рьба с беспризорностью, опека, попечительство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Дети-сироты на 2006 г.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51110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51110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795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6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7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6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7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6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7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ы социальной поддержки граждан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6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505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казание социальной помощ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6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505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6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514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казание социальной помощ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6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514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6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514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6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514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662,4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ая помощь бюджетам других уровне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96,4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компенсац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519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 местным бюджетам на выполнение передаваемых полномочий субъектов РФ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519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уровня бюджетной обеспеченност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528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96,4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уровня бюджетной обеспеченност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528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96,4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ы компенсац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6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компенсаций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>
                <w:bCs/>
              </w:rPr>
            </w:pPr>
            <w:r>
              <w:rPr>
                <w:bCs/>
              </w:rPr>
              <w:t>519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6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519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 местным бюджетам на выполнение передаваемых полномочий субъектов РФ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65" w:right="-40" w:hanging="0"/>
              <w:jc w:val="right"/>
              <w:rPr/>
            </w:pPr>
            <w:r>
              <w:rPr/>
              <w:t>519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755,7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337"/>
        <w:gridCol w:w="850"/>
        <w:gridCol w:w="319"/>
        <w:gridCol w:w="390"/>
        <w:gridCol w:w="59"/>
        <w:gridCol w:w="650"/>
        <w:gridCol w:w="17"/>
        <w:gridCol w:w="676"/>
        <w:gridCol w:w="127"/>
        <w:gridCol w:w="112"/>
        <w:gridCol w:w="627"/>
        <w:gridCol w:w="64"/>
        <w:gridCol w:w="929"/>
      </w:tblGrid>
      <w:tr>
        <w:trPr>
          <w:trHeight w:val="480" w:hRule="atLeast"/>
        </w:trPr>
        <w:tc>
          <w:tcPr>
            <w:tcW w:w="9777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 «Котласский муниципальный район»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3.12.2005 г. №115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22"/>
                <w:szCs w:val="22"/>
              </w:rPr>
              <w:t>(в ред. от 28.11.2006 г. №201)</w:t>
            </w:r>
          </w:p>
        </w:tc>
      </w:tr>
      <w:tr>
        <w:trPr>
          <w:trHeight w:val="480" w:hRule="atLeast"/>
        </w:trPr>
        <w:tc>
          <w:tcPr>
            <w:tcW w:w="9777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ЕННАЯ СТРУКТУРА РАСХОДОВ МЕСТНОГО БЮДЖЕТА НА 2006 год</w:t>
            </w:r>
          </w:p>
        </w:tc>
      </w:tr>
      <w:tr>
        <w:trPr>
          <w:trHeight w:val="225" w:hRule="atLeast"/>
        </w:trPr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06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наименование статьи</w:t>
            </w:r>
          </w:p>
        </w:tc>
        <w:tc>
          <w:tcPr>
            <w:tcW w:w="3827" w:type="dxa"/>
            <w:gridSpan w:val="10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ы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ой классификации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руктура расходов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здел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раздел</w:t>
            </w:r>
          </w:p>
        </w:tc>
        <w:tc>
          <w:tcPr>
            <w:tcW w:w="82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73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д расхода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2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3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здравоохранения и социальной политики администрации МО "Котласский район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659,7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4,2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8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2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и субвен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8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517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,2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вной доступности услуг общественного транспорта на территории соответствующего субъекта РФ для отдельных категорий гражда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8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517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,2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и субвенции, связанные с возмещением убытков от содержания объектов ЖКХ и соц. сфер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8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517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вной доступности услуг общественного транспорта на территории соответствующего субъекта РФ для отдельных категорий гражда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8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517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равоохранение и сп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388,5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88,5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 (бюджет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70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62,3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70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62,3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"О мерах по подготовке молодых специалистов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701012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701012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"Обеспечение пожарной безопасности на 2006 г.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701013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701013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иклиники, амбулатории, диагностические центр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71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7,2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71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7,2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здравоохранения, спорта и туризм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85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85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развития здравоохранения на 2006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851011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851011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851012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851012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"Обеспечение пожарной безопасности на 2006 г.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851013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851013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социального обслуживания на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506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506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795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1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795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2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795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0,8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07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и (Б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90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гос.служащих субъектов РФ и муниципальных служащи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90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ы социальной поддержки гражда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505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казание социальной помощ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505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социального обслуживания на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506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506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3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5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ы социальной поддержки гражда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3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505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5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казание социальной помощ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3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505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5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6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6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001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6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001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ы социальной поддержки гражда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6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505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казание социальной помощ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6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505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6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514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казание социальной помощ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6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514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6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514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6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514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по культуре и туризму администрации МО "Котласский район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69,5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679,9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9,9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23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9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23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9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"Развитие сферы культуры и туризма на 2006 г.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231031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231031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"О мерах по целевой подготовке молодых специалистов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231032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231032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795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795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989,6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9,6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 (бюджет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40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5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40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5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блиотеки (бюджет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42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17,2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42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17,2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"Развитие сферы культуры и туризма на 2006 г.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421031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421031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50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50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"Развитие сферы культуры и туризма на 2006 г.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501031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501031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"О мерах по целевой подготовке молодых специалистов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501032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501032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795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4,9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795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795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9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6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"Развитие сферы культуры и туризма на 2006 г.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6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501031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6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501031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"О мерах по целевой подготовке молодых специалистов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6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501032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6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501032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образования администрации МО "Котласский район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32850,6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32782,6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4,3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20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35,6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20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35,6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развития общего и доп. образования на 2006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201022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201022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"О мерах по целевой подготовке молодых специалистов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201023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201023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"Обеспечение пожарной безопасности на 2006 г.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201024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201024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795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7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795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7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53,1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21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90,8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21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90,8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"Дети-сироты на 2006 г.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211021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211021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развития общего и доп. образования на 2006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211022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автобусов для государственных  и муниципаль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211022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ащение общеобразовательных учреждений учебным оборудование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211022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211022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"О мерах по целевой подготовке молодых специалистов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211023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211023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"Обеспечение пожарной безопасности на 2006 г.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211024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211024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23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6,8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23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6,8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развития общего и доп. образования на 2006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231022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231022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ьные (коррекционные) учрежд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33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7,2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33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7,2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развития общего и доп. образования на 2006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331022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331022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519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5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в государственных и муниципальных общеобразовательных школа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519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5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езвозмездные, безвозвратные перечис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52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едрение инновационных образовательных программ в государственных и муниципальных общеобразовательных школа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52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в государственных и муниципальных общеобразовательных школа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52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795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3,3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795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3,3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32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доровление дет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32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"Дети-сироты на 2006 г.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321021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доровление дет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4321021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795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доровление дет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795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2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001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33,5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001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33,5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развития общего и доп. образования на 2006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0011022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0011022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 "Целевая программа развития общего и доп. образования на 2006 год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5220022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6,7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в сфере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5220022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6,7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795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795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3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ы социальной поддержки гражда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3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505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казание социальной помощ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3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505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ьба с беспризорностью, опека, попечитель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"Дети-сироты на 2006 г.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5111021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5111021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795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795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6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ы социальной поддержки гражда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6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4" w:right="-62" w:hanging="42"/>
              <w:jc w:val="right"/>
              <w:rPr/>
            </w:pPr>
            <w:r>
              <w:rPr/>
              <w:t>505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казание социальной помощ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6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505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 575,9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92,6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7,3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001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7,3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органа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001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7,3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3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3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001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3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001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12,1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001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12,1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001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74,1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исполнительной власти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001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государственных полномочий в сфере охраны тру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001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полномочий по созданию и функционированию комиссий по делам несовершеннолетни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001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. гос. полномочий по реализации мероприятий, предусм. ФЗ "О жилищных субсидиях гражданам, выезжающим из районов Кр. Севера и приравн. к ним местностей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001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6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8,9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6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001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8,9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6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001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8,9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02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ысшего должностного лица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02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8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065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065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3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7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3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070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7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3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070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7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5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-5 824,4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5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001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5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001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5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092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-7 00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ая поддержка на возвратной основ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5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092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-7 00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5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519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,6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и проведение сельскохозяйственной перепис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5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519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,6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81,3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ы внутренних де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6,3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мероприятий по усилению борьбы с преступностью на 2006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202105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енный  персонал  и  сотрудники  правоохранительных  органов, имеющие специальные з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202105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жданский персона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202105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202105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795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6,3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енный  персонал  и  сотрудники  правоохранительных  органов, имеющие специальные з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795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1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жданский персона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795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3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795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9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218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, связанные с предупреждением и ликвидацией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218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568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пливо и энергет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1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инвестиции в основные фон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102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объектов общегражданского назнач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102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просы топливно-энергетического комплекс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248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1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248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1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топливно-энергетической обла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248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3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социально-экономического развития на 2006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2601043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ельскохозяйственного производ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2601043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, обеспечивающие предоставление услуг в области животновод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263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263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795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ельскохозяйственного производ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795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8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ской и речной трансп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8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31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в области морского и речного транспорт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8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31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ской и речной трансп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8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310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в области морского и речного транспорт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8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310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иды транспорт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8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317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по другим видам транспорт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8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317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59,6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инвестиции в основные фон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102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объектов общегражданского назнач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102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34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 Российской Федерации в уставные капитал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34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340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4,6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, связанные с выполнением других обязательств государ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340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50,9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340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,7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604,8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5,2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инвестиции в основные фон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102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объектов общегражданского назнач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102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35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 по строительству, реконструкции и приобретению жилых дом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35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350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44,9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 по строительству, реконструкции и приобретению жилых дом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350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44,9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522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объектов для нужд отрасл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522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39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инвестиции в основные фон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102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9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объектов общегражданского назнач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102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9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35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 по строительству, реконструкции и приобретению жилых дом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35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351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351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351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92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351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53,4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по развитию, реконструкции и замене инженерных сет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351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8,6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522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объектов для нужд отрасл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522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0,6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инвестиции в основные фон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102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объектов общегражданского назнач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102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 социальных расход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515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515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езвозмездные, безвозвратные перечис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52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0,6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52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0,6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522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объектов для нужд отрасл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522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628,5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5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420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5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420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5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6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инвестиции в основные фон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102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объектов общегражданского назнач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102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421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6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421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6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4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"Молодежь Северного Трехречья 2006 г.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4311041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оведение общероссийских мероприятий для детей и учащейся молодеж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4311041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"Семья и дети Северного Трехречья 2006 г.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4311042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оведение общероссийских мероприятий для детей и учащейся молодеж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4311042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795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4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оведение общероссийских мероприятий для детей и учащейся молодеж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7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795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4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равоохранение и сп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2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инвестиции в основные фон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102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объектов общегражданского назнач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102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 (бюджет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470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470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иклиники, амбулатории, диагностические центр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471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471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социального обслуживания на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506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506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 и физическая культу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512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512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06,2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социального обслуживания на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506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506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3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0,5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ая целевая программа 'Социальное развитие села до 2010 года'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3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10011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5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3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10011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5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ы социальной поддержки гражда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3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505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5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3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505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5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ы социальной поддержки гражда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3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505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казание социальной помощ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3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505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3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514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3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514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3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519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казание социальной помощ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3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519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3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522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3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522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6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6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001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6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001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ы социальной поддержки гражда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6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505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казание социальной помощ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6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505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62,5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ая помощь бюджетам других уровн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96,5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519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 местным бюджетам на выполнение передаваемых полномочий субъектов РФ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519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уровня бюджетной обеспечен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528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96,5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уровня бюджетной обеспечен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5281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96,5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ы компенс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000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519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519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00</w:t>
            </w:r>
          </w:p>
        </w:tc>
      </w:tr>
      <w:tr>
        <w:trPr>
          <w:trHeight w:val="23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 местным бюджетам на выполнение передаваемых полномочий субъектов РФ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820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48" w:right="-90" w:hanging="0"/>
              <w:jc w:val="right"/>
              <w:rPr/>
            </w:pPr>
            <w:r>
              <w:rPr/>
              <w:t>51900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23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: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755,70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4"/>
      </w:tblGrid>
      <w:tr>
        <w:trPr>
          <w:trHeight w:val="585" w:hRule="atLeast"/>
        </w:trPr>
        <w:tc>
          <w:tcPr>
            <w:tcW w:w="909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 «Котласский муниципальный район»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3.12.2005 г. №115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sz w:val="22"/>
                <w:szCs w:val="22"/>
              </w:rPr>
              <w:t>(в ред. от 28.11.2006 г. №201)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1560"/>
        <w:gridCol w:w="992"/>
        <w:gridCol w:w="1780"/>
        <w:gridCol w:w="1197"/>
      </w:tblGrid>
      <w:tr>
        <w:trPr>
          <w:trHeight w:val="23" w:hRule="atLeast"/>
        </w:trPr>
        <w:tc>
          <w:tcPr>
            <w:tcW w:w="9730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bookmarkStart w:id="0" w:name="RANGE!A2%3AE35"/>
            <w:bookmarkEnd w:id="0"/>
            <w:r>
              <w:rPr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Программа капитальных вложений на 2006 год по бюджету МО "Котласский муниципальный район"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юджетная классификац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умма, тыс.руб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лучатели и распорядители бюджетных средств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азификация жилого фонда дер.Курце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8" w:right="-60" w:hanging="0"/>
              <w:jc w:val="center"/>
              <w:rPr/>
            </w:pPr>
            <w:r>
              <w:rPr/>
              <w:t>0501350100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инистрация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оектные работы по газоснабжению объектов жилого фонда пос.Шипицын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8" w:right="-60" w:hanging="0"/>
              <w:jc w:val="center"/>
              <w:rPr/>
            </w:pPr>
            <w:r>
              <w:rPr/>
              <w:t>0501350100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инистрация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грамма "Ветхое жиль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8" w:right="-60" w:hanging="0"/>
              <w:jc w:val="center"/>
              <w:rPr/>
            </w:pPr>
            <w:r>
              <w:rPr/>
              <w:t>050152210002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инистрация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долженность за ПСД по строительству газовой котельной для коммунально-бытовых нужд д.Куимих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8" w:right="-60" w:hanging="0"/>
              <w:jc w:val="center"/>
              <w:rPr/>
            </w:pPr>
            <w:r>
              <w:rPr/>
              <w:t>050210210002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инистрация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оектные работы по газоснабжению объектов коммунального хозяйства  пос.Шипицын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8" w:right="-60" w:hanging="0"/>
              <w:jc w:val="center"/>
              <w:rPr/>
            </w:pPr>
            <w:r>
              <w:rPr/>
              <w:t>050235110004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инистрация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роительство полигона ТБО в рабочем поселке Шипицыно Котласск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8" w:right="-60" w:hanging="0"/>
              <w:jc w:val="center"/>
              <w:rPr/>
            </w:pPr>
            <w:r>
              <w:rPr/>
              <w:t>050452200002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инистрация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зготовление ПСД по реконструкции столовой МОУ "Сольвычегодская средняя общеобразовательная школа" в учебном корпусе по ул. К.Маркса, д.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8" w:right="-60" w:hanging="0"/>
              <w:jc w:val="center"/>
              <w:rPr/>
            </w:pPr>
            <w:r>
              <w:rPr/>
              <w:t>070242110003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инистрация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ектно-изыскательные работы по реконструкции школы-интернат г.Сольвычегодс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8" w:right="-60" w:hanging="0"/>
              <w:jc w:val="center"/>
              <w:rPr/>
            </w:pPr>
            <w:r>
              <w:rPr/>
              <w:t>070210210002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инистрация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иобретение и модернизация оборудования производственного на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8" w:right="-60" w:hanging="0"/>
              <w:jc w:val="center"/>
              <w:rPr/>
            </w:pPr>
            <w:r>
              <w:rPr/>
              <w:t>050210210002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итет по управлению муниципальным имуществом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зготовление ПСД (разводящие тепловые сети пос.Шипицыно,реконструкция финской котельной пос.Приводино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8" w:right="-60" w:hanging="0"/>
              <w:jc w:val="center"/>
              <w:rPr/>
            </w:pPr>
            <w:r>
              <w:rPr/>
              <w:t>050210210002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итет по управлению муниципальным имуществом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иобретение жилья для детей-сиро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8" w:right="-60" w:hanging="0"/>
              <w:jc w:val="center"/>
              <w:rPr/>
            </w:pPr>
            <w:r>
              <w:rPr/>
              <w:t>100351400004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итет по управлению муниципальным имуществом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жилым помещением детей-сирот и детей, оставшихся без попечения родителей, а также лиц из их чис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8" w:right="-60" w:hanging="0"/>
              <w:jc w:val="center"/>
              <w:rPr/>
            </w:pPr>
            <w:r>
              <w:rPr/>
              <w:t>100351400004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итет по управлению муниципальным имуществом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Строительство и приобретение жилья для ветеранов Великой Отечественной войны, не использовавших право на предоставление жилья         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/>
            </w:pPr>
            <w:r>
              <w:rPr/>
              <w:t>0501350000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итет по управлению муниципальным имуществом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роительство и приобретение жилья для ветеранов Великой Отечественной войны, не использовавших право на предоставление жилья,кред.задолж.на 01.01.2006г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/>
            </w:pPr>
            <w:r>
              <w:rPr/>
              <w:t>0501350000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итет по управлению муниципальным имуществом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иобретение жилья для ветеранов Великой Отечественной войны, не использовавших право на предоставление жиль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8" w:right="-60" w:hanging="0"/>
              <w:jc w:val="center"/>
              <w:rPr/>
            </w:pPr>
            <w:r>
              <w:rPr/>
              <w:t>0501350000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итет по управлению муниципальным имуществом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iCs/>
              </w:rPr>
            </w:pPr>
            <w:r>
              <w:rPr>
                <w:iCs/>
              </w:rPr>
              <w:t xml:space="preserve">ФЦП "Социальное развитие села до 2010 года", подпрограмма "Строительство и приобретение жилья в сельской местности"                      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/>
            </w:pPr>
            <w:r>
              <w:rPr/>
              <w:t>100352200001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инистрация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iCs/>
              </w:rPr>
            </w:pPr>
            <w:r>
              <w:rPr>
                <w:iCs/>
              </w:rPr>
              <w:t xml:space="preserve">ФЦП "Социальное развитие села до 2010 года", кред.задолж.на 01.01.2006г.    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/>
            </w:pPr>
            <w:r>
              <w:rPr/>
              <w:t>100310011001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инистрация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iCs/>
              </w:rPr>
            </w:pPr>
            <w:r>
              <w:rPr>
                <w:iCs/>
              </w:rPr>
              <w:t xml:space="preserve">ФЦП "Социальное развитие села до 2010 года"    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60" w:hanging="0"/>
              <w:jc w:val="center"/>
              <w:rPr/>
            </w:pPr>
            <w:r>
              <w:rPr/>
              <w:t>100310011001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инистрация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едеральный бюджет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ектирование блочной модульной котельной на газовом виде топлива пос.Шипицы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8" w:right="-60" w:hanging="0"/>
              <w:jc w:val="center"/>
              <w:rPr/>
            </w:pPr>
            <w:r>
              <w:rPr/>
              <w:t>050210210002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инистрация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экспертизы проекта реконструкции котельной в г. Сольвычегодске по ул. К.Маркса, д.10 (с заменой котл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8" w:right="-60" w:hanging="0"/>
              <w:jc w:val="center"/>
              <w:rPr/>
            </w:pPr>
            <w:r>
              <w:rPr/>
              <w:t>050210210002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итет по управлению муниципальным имуществом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оведение экспертизы проекта реконструкции котельной в пос.Шипицыно по ул. Советской,д.72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8" w:right="-60" w:hanging="0"/>
              <w:jc w:val="center"/>
              <w:rPr/>
            </w:pPr>
            <w:r>
              <w:rPr/>
              <w:t>050210210002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итет по управлению муниципальным имуществом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конструкция котельной и тепловых сетей в г.Сольвычегодске по ул. К.Маркса, д.10 (с заменой котл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8" w:right="-60" w:hanging="0"/>
              <w:jc w:val="center"/>
              <w:rPr/>
            </w:pPr>
            <w:r>
              <w:rPr/>
              <w:t>050210210002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5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инистрация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роительство блочной модульной котельной на твердом топливе в пос.Удимский Котласск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8" w:right="-60" w:hanging="0"/>
              <w:jc w:val="center"/>
              <w:rPr/>
            </w:pPr>
            <w:r>
              <w:rPr/>
              <w:t>050210210002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инистрация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оектирование строительства теплосети от котельной ул. Советская,д.72 в пос.Шипицын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8" w:right="-60" w:hanging="0"/>
              <w:jc w:val="center"/>
              <w:rPr/>
            </w:pPr>
            <w:r>
              <w:rPr/>
              <w:t>050210210002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инистрация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ектирование водовода сырой воды в пос.Шипицы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8" w:right="-60" w:hanging="0"/>
              <w:jc w:val="center"/>
              <w:rPr/>
            </w:pPr>
            <w:r>
              <w:rPr/>
              <w:t>050210210002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инистрация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становка водосчетчиков в котельны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8" w:right="-60" w:hanging="0"/>
              <w:jc w:val="center"/>
              <w:rPr/>
            </w:pPr>
            <w:r>
              <w:rPr/>
              <w:t>050210210002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инистрация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"Социально-экономическая целевая программа Архангельской области "Газификация Архангельской области (2005 - 2008 годы)",перевод котельных на природный газ в р.п. Шипицы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8" w:right="-60" w:hanging="0"/>
              <w:jc w:val="center"/>
              <w:rPr/>
            </w:pPr>
            <w:r>
              <w:rPr/>
              <w:t>050252200002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инистрация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бластной бюджет</w:t>
            </w:r>
          </w:p>
        </w:tc>
      </w:tr>
      <w:tr>
        <w:trPr>
          <w:trHeight w:val="23" w:hRule="atLeast"/>
        </w:trPr>
        <w:tc>
          <w:tcPr>
            <w:tcW w:w="42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сего по программе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42,8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2"/>
          <w:szCs w:val="22"/>
        </w:rPr>
        <w:t>от 23.12.2005 г. №115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2"/>
          <w:szCs w:val="22"/>
        </w:rPr>
        <w:t>(в ред. от 28.11.2006 г. №201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/>
        <w:t>муниципальных целевых программ, подлежащих полному или частичному финансированию из средств местного бюджета в 2006 году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99"/>
        <w:gridCol w:w="1800"/>
        <w:gridCol w:w="2160"/>
      </w:tblGrid>
      <w:tr>
        <w:trPr>
          <w:trHeight w:val="15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ind w:right="-6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ind w:right="-66" w:hanging="0"/>
              <w:jc w:val="center"/>
              <w:rPr/>
            </w:pPr>
            <w:r>
              <w:rPr/>
              <w:t>Наименование муниципальной целевой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утвержденных программ из местного бюджета на 2006 год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выделено на реализацию программ при принятии местного  бюджета на 2006 год тыс.руб.</w:t>
            </w:r>
          </w:p>
        </w:tc>
      </w:tr>
      <w:tr>
        <w:trPr>
          <w:trHeight w:val="295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ind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8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right="-66" w:hanging="0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Отдел здравоохранения администрации МО «Котласский муниципальный 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right="-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развития здравоохранения МО «Котласский район» на 2004-2006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right="-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целевая программа «О мерах по целевой подготовке молодых специалистов для учреждений образования, здравоохранения и культуры МО «Котласский район», стимулированию их труда и социальной поддержке при поступлении на работу на 2006-2008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right="-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программа «Обеспечение пожарной безопасности на территории МО «Котласский район» на 2004-2006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right="-66" w:hanging="0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Отдел образования администрации МО «Котласский муниципальны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highlight w:val="magenta"/>
                <w:u w:val="single"/>
              </w:rPr>
            </w:pPr>
            <w:r>
              <w:rPr>
                <w:i/>
                <w:sz w:val="24"/>
                <w:szCs w:val="24"/>
                <w:highlight w:val="magenta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right="-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программа «Дети-сироты» на 2006-2008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50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0</w:t>
            </w:r>
          </w:p>
        </w:tc>
      </w:tr>
      <w:tr>
        <w:trPr>
          <w:trHeight w:val="6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right="-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развития общего и дополнительного образования на 2006-2008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1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right="-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целевая программа «О мерах по целевой подготовке молодых специалистов для учреждений образования, здравоохранения и культуры МО «Котласский район», стимулированию их труда и социальной поддержке при поступлении на работу на 2006-2008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right="-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программа «Обеспечение пожарной безопасности на территории МО «Котласский район» на 2004-2006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right="-66" w:hanging="0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Отдел по культуре и туризму администрации МО «Котласский муниципальны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right="-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программа «Развитие сферы культуры и туризма МО «Котласский район» на 2006-2008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right="-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целевая программа «О мерах по целевой подготовке молодых специалистов для учреждений образования, здравоохранения и культуры МО «Котласский район», стимулированию их труда и социальной поддержке при поступлении на работу на 2006-2008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right="-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программа «Обеспечение пожарной безопасности на территории МО «Котласский район» на 2004-2006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Администрация МО «Котласский муниципальны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right="-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социальная целевая программа «Молодежь Северного Трехречья 2006-2008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right="-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социальная целевая программа «Семья и дети Северного Трехречья» 2006-2008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right="-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социально-экономического развития территорий Котласского района Архангельской области на 2006-2008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Котласский РОВД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ind w:right="-66" w:hanging="0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right="-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мероприятий по усилению борьбы с преступностью на территории  Котласского района на 2006-2007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,3</w:t>
            </w:r>
          </w:p>
        </w:tc>
      </w:tr>
      <w:tr>
        <w:trPr>
          <w:trHeight w:val="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right="-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0,7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1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2"/>
          <w:szCs w:val="22"/>
        </w:rPr>
        <w:t>от 23.12.2005 г. №115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в ред. от 28.11.2006 г. №201)</w:t>
      </w:r>
    </w:p>
    <w:tbl>
      <w:tblPr>
        <w:tblW w:w="96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8"/>
        <w:gridCol w:w="1520"/>
        <w:gridCol w:w="1640"/>
      </w:tblGrid>
      <w:tr>
        <w:trPr>
          <w:trHeight w:val="765" w:hRule="atLeast"/>
        </w:trPr>
        <w:tc>
          <w:tcPr>
            <w:tcW w:w="969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муниципальных внутренних заимствований  МО "Котласский муниципальный район" на 2006 год</w:t>
            </w:r>
          </w:p>
        </w:tc>
      </w:tr>
      <w:tr>
        <w:trPr>
          <w:trHeight w:val="510" w:hRule="atLeast"/>
        </w:trPr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</w:tr>
      <w:tr>
        <w:trPr>
          <w:trHeight w:val="195" w:hRule="atLeast"/>
        </w:trPr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15 000,0   </w:t>
            </w:r>
          </w:p>
        </w:tc>
      </w:tr>
      <w:tr>
        <w:trPr>
          <w:trHeight w:val="342" w:hRule="atLeast"/>
        </w:trPr>
        <w:tc>
          <w:tcPr>
            <w:tcW w:w="6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5 000,0   </w:t>
            </w:r>
          </w:p>
        </w:tc>
      </w:tr>
      <w:tr>
        <w:trPr>
          <w:trHeight w:val="342" w:hRule="atLeast"/>
        </w:trPr>
        <w:tc>
          <w:tcPr>
            <w:tcW w:w="6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20 000,0   </w:t>
            </w:r>
          </w:p>
        </w:tc>
      </w:tr>
      <w:tr>
        <w:trPr>
          <w:trHeight w:val="342" w:hRule="atLeast"/>
        </w:trPr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яются на: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19 000,0   </w:t>
            </w:r>
          </w:p>
        </w:tc>
      </w:tr>
      <w:tr>
        <w:trPr>
          <w:trHeight w:val="420" w:hRule="atLeast"/>
        </w:trPr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погашение дефицит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1 000,0   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2"/>
          <w:szCs w:val="22"/>
        </w:rPr>
        <w:t>от 23.12.2005 г. №115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в ред. от 28.11.2006 г. №201)</w:t>
      </w:r>
    </w:p>
    <w:tbl>
      <w:tblPr>
        <w:tblW w:w="96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8"/>
        <w:gridCol w:w="1333"/>
      </w:tblGrid>
      <w:tr>
        <w:trPr>
          <w:trHeight w:val="255" w:hRule="atLeast"/>
        </w:trPr>
        <w:tc>
          <w:tcPr>
            <w:tcW w:w="9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доходов и расходов районных учреждений от предпринимательской и</w:t>
            </w:r>
          </w:p>
        </w:tc>
      </w:tr>
      <w:tr>
        <w:trPr>
          <w:trHeight w:val="255" w:hRule="atLeast"/>
        </w:trPr>
        <w:tc>
          <w:tcPr>
            <w:tcW w:w="9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ой приносящей доход деятельности на 2006г.</w:t>
            </w:r>
          </w:p>
        </w:tc>
      </w:tr>
      <w:tr>
        <w:trPr>
          <w:trHeight w:val="509" w:hRule="atLeast"/>
        </w:trPr>
        <w:tc>
          <w:tcPr>
            <w:tcW w:w="8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</w:t>
            </w:r>
          </w:p>
        </w:tc>
        <w:tc>
          <w:tcPr>
            <w:tcW w:w="13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270" w:hRule="atLeast"/>
        </w:trPr>
        <w:tc>
          <w:tcPr>
            <w:tcW w:w="83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8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8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дел образования администрации МО «Котласский муниципальный район»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6785,36</w:t>
            </w:r>
          </w:p>
        </w:tc>
      </w:tr>
      <w:tr>
        <w:trPr>
          <w:trHeight w:val="270" w:hRule="atLeast"/>
        </w:trPr>
        <w:tc>
          <w:tcPr>
            <w:tcW w:w="8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8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дел здравоохранения администрации МО «Котласский муниципальный район»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413,54</w:t>
            </w:r>
          </w:p>
        </w:tc>
      </w:tr>
      <w:tr>
        <w:trPr>
          <w:trHeight w:val="270" w:hRule="atLeast"/>
        </w:trPr>
        <w:tc>
          <w:tcPr>
            <w:tcW w:w="8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8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дел культуры администрации МО «Котласский муниципальный район»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78,46</w:t>
            </w:r>
          </w:p>
        </w:tc>
      </w:tr>
      <w:tr>
        <w:trPr>
          <w:trHeight w:val="270" w:hRule="atLeast"/>
        </w:trPr>
        <w:tc>
          <w:tcPr>
            <w:tcW w:w="8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8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900,00</w:t>
            </w:r>
          </w:p>
        </w:tc>
      </w:tr>
      <w:tr>
        <w:trPr>
          <w:trHeight w:val="270" w:hRule="atLeast"/>
        </w:trPr>
        <w:tc>
          <w:tcPr>
            <w:tcW w:w="8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8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того: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2477,36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О «Котласский муниципальный район»</w:t>
      </w:r>
    </w:p>
    <w:p>
      <w:pPr>
        <w:pStyle w:val="Normal"/>
        <w:jc w:val="right"/>
        <w:rPr/>
      </w:pPr>
      <w:r>
        <w:rPr>
          <w:sz w:val="22"/>
          <w:szCs w:val="22"/>
        </w:rPr>
        <w:t>от 23.12.2005 г. №115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в ред. от 28.11.2006 г. №201)</w:t>
      </w:r>
    </w:p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504"/>
        <w:gridCol w:w="3164"/>
      </w:tblGrid>
      <w:tr>
        <w:trPr>
          <w:trHeight w:val="825" w:hRule="atLeast"/>
        </w:trPr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средств районного и областного фонда финансовой поддержки поселений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я</w:t>
            </w:r>
          </w:p>
        </w:tc>
        <w:tc>
          <w:tcPr>
            <w:tcW w:w="35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 из районного фонда финансовой поддержки поселений</w:t>
            </w:r>
          </w:p>
        </w:tc>
        <w:tc>
          <w:tcPr>
            <w:tcW w:w="3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, поступающие в бюджет района из областного фонда финансовой поддержки поселений</w:t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Сольвычегодское»</w:t>
            </w:r>
          </w:p>
        </w:tc>
        <w:tc>
          <w:tcPr>
            <w:tcW w:w="3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4,1</w:t>
            </w:r>
          </w:p>
        </w:tc>
        <w:tc>
          <w:tcPr>
            <w:tcW w:w="3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,7</w:t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Приводинское»</w:t>
            </w:r>
          </w:p>
        </w:tc>
        <w:tc>
          <w:tcPr>
            <w:tcW w:w="3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0</w:t>
            </w:r>
          </w:p>
        </w:tc>
        <w:tc>
          <w:tcPr>
            <w:tcW w:w="3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8,0</w:t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Шипицынское»</w:t>
            </w:r>
          </w:p>
        </w:tc>
        <w:tc>
          <w:tcPr>
            <w:tcW w:w="3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5,5</w:t>
            </w:r>
          </w:p>
        </w:tc>
        <w:tc>
          <w:tcPr>
            <w:tcW w:w="3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,1</w:t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Черемушское»</w:t>
            </w:r>
          </w:p>
        </w:tc>
        <w:tc>
          <w:tcPr>
            <w:tcW w:w="3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0</w:t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9,6</w:t>
            </w:r>
          </w:p>
        </w:tc>
        <w:tc>
          <w:tcPr>
            <w:tcW w:w="3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6,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1">
    <w:name w:val="WW8Num59z1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Symbol" w:hAnsi="Symbol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1">
    <w:name w:val="WW8Num127z1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eastAsia="Times New Roman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b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sz w:val="24"/>
      <w:szCs w:val="24"/>
    </w:rPr>
  </w:style>
  <w:style w:type="character" w:styleId="WW8NumSt98z0">
    <w:name w:val="WW8NumSt98z0"/>
    <w:qFormat/>
    <w:rPr>
      <w:rFonts w:ascii="Times New Roman" w:hAnsi="Times New Roman" w:cs="Times New Roman"/>
    </w:rPr>
  </w:style>
  <w:style w:type="character" w:styleId="WW8NumSt229z0">
    <w:name w:val="WW8NumSt229z0"/>
    <w:qFormat/>
    <w:rPr>
      <w:rFonts w:ascii="Times New Roman" w:hAnsi="Times New Roman" w:cs="Times New Roman"/>
    </w:rPr>
  </w:style>
  <w:style w:type="character" w:styleId="WW8NumSt230z0">
    <w:name w:val="WW8NumSt23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12:00Z</dcterms:created>
  <dc:creator>A_sekr1</dc:creator>
  <dc:description/>
  <dc:language>en-US</dc:language>
  <cp:lastModifiedBy>A_sekr1</cp:lastModifiedBy>
  <dcterms:modified xsi:type="dcterms:W3CDTF">2007-05-07T07:12:00Z</dcterms:modified>
  <cp:revision>1</cp:revision>
  <dc:subject/>
  <dc:title>МУНИЦИПАЛЬНОЕ ОБРАЗОВАНИЕ «КОТЛАССКИЙ МУНИЦИПАЛЬНЫЙ РАЙОН»</dc:title>
</cp:coreProperties>
</file>