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Е  ОБРАЗОВАНИЕ  «КОТЛАССКИЙ 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дин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spacing w:val="20"/>
          <w:sz w:val="26"/>
          <w:szCs w:val="28"/>
        </w:rPr>
      </w:pPr>
      <w:r>
        <w:rPr>
          <w:spacing w:val="20"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8"/>
          <w:szCs w:val="28"/>
        </w:rPr>
        <w:t>от 22 февраля 2006 года</w:t>
        <w:tab/>
        <w:tab/>
        <w:tab/>
        <w:tab/>
        <w:tab/>
        <w:tab/>
        <w:tab/>
        <w:t xml:space="preserve">           № 120</w:t>
      </w:r>
    </w:p>
    <w:p>
      <w:pPr>
        <w:pStyle w:val="Normal"/>
        <w:tabs>
          <w:tab w:val="clear" w:pos="708"/>
          <w:tab w:val="left" w:pos="3780" w:leader="none"/>
        </w:tabs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разовании единого избирательного округа по выборам Главы муниципального образования «Котласский район»</w:t>
      </w:r>
    </w:p>
    <w:p>
      <w:pPr>
        <w:pStyle w:val="Normal"/>
        <w:spacing w:lineRule="exact" w:line="240"/>
        <w:ind w:right="5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9 областного закона от 30.06.2004 N 241-31-ОЗ               «О выборах депутатов представительных органов и выборных должностных лиц местного самоуправления в Архангельской области» (ред. от 23.06.2005), Собрание депутатов МО «Котласский район» РЕШИЛО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ь единый избирательный округ по досрочным выборам Главы муниципального образования, включающий всю территорию муниципального образования «Котласский райо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232535</wp:posOffset>
            </wp:positionH>
            <wp:positionV relativeFrom="paragraph">
              <wp:posOffset>139700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01:00Z</dcterms:created>
  <dc:creator>A_sekr1</dc:creator>
  <dc:description/>
  <dc:language>en-US</dc:language>
  <cp:lastModifiedBy>A_sekr1</cp:lastModifiedBy>
  <dcterms:modified xsi:type="dcterms:W3CDTF">2007-05-07T10:04:00Z</dcterms:modified>
  <cp:revision>1</cp:revision>
  <dc:subject/>
  <dc:title>МУНИЦИПАЛЬНОЕ  ОБРАЗОВАНИЕ  «КОТЛАССКИЙ  РАЙОН»</dc:title>
</cp:coreProperties>
</file>