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омпенсации расходов по газификации частных домов в д.Курце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мпенсировать жителям дер. Курцево Котласского района затраты на проведение строительно-монтажных работ по газопроводам частного жилищного фонда в дер. Курцево в объеме фактических расходов, но не более 10000 (десяти тысяч) рублей на газификацию одного жилого помещения (дома, квартиры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МО «Котласский муниципальный район» обеспечить организацию и финансирование мероприятий, предусмотренных настоящим ре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0:00Z</dcterms:created>
  <dc:creator>A_sekr1</dc:creator>
  <dc:description/>
  <dc:language>en-US</dc:language>
  <cp:lastModifiedBy>A_sekr1</cp:lastModifiedBy>
  <dcterms:modified xsi:type="dcterms:W3CDTF">2007-05-07T08:02:00Z</dcterms:modified>
  <cp:revision>1</cp:revision>
  <dc:subject/>
  <dc:title>МУНИЦИПАЛЬНОЕ ОБРАЗОВАНИЕ «КОТЛАССКИЙ МУНИЦИПАЛЬНЫЙ РАЙОН»</dc:title>
</cp:coreProperties>
</file>