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«КОТЛАССКИЙ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шестнадцатая сессия третье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2 июня 2006 года                                                                                                           № 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4495" w:hanging="0"/>
        <w:jc w:val="both"/>
        <w:rPr/>
      </w:pPr>
      <w:r>
        <w:rPr/>
        <w:t>О внесении изменений в решение Собрания депутатов от 20.12.2005г. №109 «О мерах социальной поддержки отдельных категорий квалифицированных специалист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редложения администрации МО «Котласский муниципальный район», с  учетом  решения Котласского районного федерального суда от 16.06.2006 года по делу № 2-51/06, руководствуясь Федеральным законом от 06.10.2003 года № 131-ФЗ «Об общих принципах организации  местного самоуправления в Российской Федерации», Бюджетным кодексом РФ, уставом МО «Котласский муниципальный район», Собрание депутатов МО «Котласский муниципальный район» РЕШИЛ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в решение Собрания депутатов МО «Котласский район» от 20 декабря 2005 года №-109 «О мерах социальной поддержки отдельных категорий квалифицированных специалистов» следующие изме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нить в абзаце 1 пункта 1.2. словосочетание «несовершеннолетним детям» на словосочетание  «членам семьи»;</w:t>
      </w:r>
    </w:p>
    <w:p>
      <w:pPr>
        <w:pStyle w:val="Normal"/>
        <w:jc w:val="both"/>
        <w:rPr/>
      </w:pPr>
      <w:r>
        <w:rPr/>
        <w:tab/>
        <w:t>1.2. исключить в абзаце 2 пункта 1.2. словосочетание «в пределах установленной социальной нормы площади жилья»;</w:t>
      </w:r>
    </w:p>
    <w:p>
      <w:pPr>
        <w:pStyle w:val="Normal"/>
        <w:jc w:val="both"/>
        <w:rPr/>
      </w:pPr>
      <w:r>
        <w:rPr/>
        <w:tab/>
        <w:t>1.3. исключить в абзаце 3 пункта 1.2. словосочетание «в пределах нормативов потребления указанных услуг, установленных органами местного самоуправления».</w:t>
      </w:r>
    </w:p>
    <w:p>
      <w:pPr>
        <w:pStyle w:val="Normal"/>
        <w:jc w:val="both"/>
        <w:rPr/>
      </w:pPr>
      <w:r>
        <w:rPr/>
        <w:tab/>
        <w:t>1.4. исключить в абзаце 4 пункта 1.2. словосочетание «в пределах норм, установленных органами местного самоуправления».</w:t>
      </w:r>
    </w:p>
    <w:p>
      <w:pPr>
        <w:pStyle w:val="Normal"/>
        <w:jc w:val="both"/>
        <w:rPr/>
      </w:pPr>
      <w:r>
        <w:rPr/>
        <w:tab/>
        <w:t>1.5. пункт 3 – исключить.</w:t>
      </w:r>
    </w:p>
    <w:p>
      <w:pPr>
        <w:pStyle w:val="Normal"/>
        <w:jc w:val="both"/>
        <w:rPr/>
      </w:pPr>
      <w:r>
        <w:rPr/>
        <w:tab/>
        <w:t>1.6. пункты 4,5,6,7,8 считать соответственно пунктами 3,4,5,6,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Администрации МО «Котласский муниципальный район» привести правовые акты в соответствие с настоящим реш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публиковать настоящее решение в газете «Двинская правда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3960</wp:posOffset>
            </wp:positionH>
            <wp:positionV relativeFrom="paragraph">
              <wp:posOffset>106045</wp:posOffset>
            </wp:positionV>
            <wp:extent cx="1526540" cy="144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             С.Н.Браль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15:00Z</dcterms:created>
  <dc:creator>A_sekr1</dc:creator>
  <dc:description/>
  <dc:language>en-US</dc:language>
  <cp:lastModifiedBy>A_sekr1</cp:lastModifiedBy>
  <dcterms:modified xsi:type="dcterms:W3CDTF">2007-05-07T06:15:00Z</dcterms:modified>
  <cp:revision>1</cp:revision>
  <dc:subject/>
  <dc:title>МУНИЦИПАЛЬНОЕ ОБРАЗОВАНИЕ «КОТЛАССКИЙ МУНИЦИПАЛЬНЫЙ РАЙОН»</dc:title>
</cp:coreProperties>
</file>