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2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5038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кладе Главы муниципального образования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уководствуясь Уставом МО «Котласский муниципальный район», Федеральным законом РФ от 06.102003 года № 131-ФЗ «Об общих принципах местного самоуправления в РФ» Собрание депутатов  РЕШИ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становить Главе муниципального образования «Котласский муниципальный район» оклад в размере 24000 (Двадцать четыре тысячи) рубле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ввести в силу с 01 января 200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>С.Н. 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5:00Z</dcterms:created>
  <dc:creator>A_sekr1</dc:creator>
  <dc:description/>
  <dc:language>en-US</dc:language>
  <cp:lastModifiedBy>A_sekr1</cp:lastModifiedBy>
  <dcterms:modified xsi:type="dcterms:W3CDTF">2007-05-07T07:35:00Z</dcterms:modified>
  <cp:revision>1</cp:revision>
  <dc:subject/>
  <dc:title>МУНИЦИПАЛЬНОЕ ОБРАЗОВАНИЕ "КОТЛАССКИЙ МУНИЦИПАЛЬНЫЙ РАЙОН"</dc:title>
</cp:coreProperties>
</file>