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 «КОТЛАССКИЙ  МУНИЦИПАЛЬНЫ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шестнадцатая сессия третье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22 июня  2006 г. </w:t>
        <w:tab/>
        <w:tab/>
        <w:tab/>
        <w:tab/>
        <w:tab/>
        <w:tab/>
        <w:tab/>
        <w:tab/>
        <w:tab/>
        <w:tab/>
        <w:t>№  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right="4135" w:hanging="0"/>
        <w:jc w:val="both"/>
        <w:rPr/>
      </w:pPr>
      <w:r>
        <w:rPr/>
        <w:t>Об утверждении Положения об отделе здравоохранения и социальной политики администрации МО  «Котласский муниципальный район»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ab/>
        <w:t>В связи с вступлением в силу  Устава муниципального образования «Котласский муниципальный район», принятого решением Собрания депутатов МО «Котласский муниципальный район» от 22 марта 2006 года № 142 (опубликован в газете «Двинская правда» 3 мая 2006 года), руководствуясь статьей 41  Федерального закона от 06.10.2003 г. № 131-ФЗ  «Об общих принципах организации местного самоуправления в Российской Федерации»,  Собрание депутатов МО «Котласский муниципальный район» РЕШИЛ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/>
      </w:pPr>
      <w:r>
        <w:rPr/>
        <w:t>Утвердить Положение об отделе здравоохранения и социальной политики администрации МО «Котласский муниципальный район» (прилагается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/>
      </w:pPr>
      <w:r>
        <w:rPr/>
        <w:t>Решение Собрания депутатов МО «Котласский район» от 22.02.2006г. № 132 считать утратившим силу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/>
      </w:pPr>
      <w:r>
        <w:rPr/>
        <w:t>Настоящее решение вступает в силу с 1 июля 2006 год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66315</wp:posOffset>
            </wp:positionH>
            <wp:positionV relativeFrom="paragraph">
              <wp:posOffset>122555</wp:posOffset>
            </wp:positionV>
            <wp:extent cx="1526540" cy="1441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  <w:tab/>
        <w:tab/>
        <w:tab/>
        <w:tab/>
        <w:tab/>
        <w:t>С.Н. Бральнина</w:t>
      </w:r>
    </w:p>
    <w:p>
      <w:pPr>
        <w:pStyle w:val="Normal"/>
        <w:ind w:firstLine="72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Утверждено</w:t>
      </w:r>
    </w:p>
    <w:p>
      <w:pPr>
        <w:pStyle w:val="Normal"/>
        <w:ind w:left="4956" w:hanging="0"/>
        <w:jc w:val="center"/>
        <w:rPr/>
      </w:pPr>
      <w:r>
        <w:rPr/>
        <w:t>решением Собрания депутатов</w:t>
      </w:r>
    </w:p>
    <w:p>
      <w:pPr>
        <w:pStyle w:val="Normal"/>
        <w:ind w:left="4956" w:hanging="0"/>
        <w:jc w:val="center"/>
        <w:rPr/>
      </w:pPr>
      <w:r>
        <w:rPr/>
        <w:t>МО «Котласский муниципальный район»</w:t>
      </w:r>
    </w:p>
    <w:p>
      <w:pPr>
        <w:pStyle w:val="Normal"/>
        <w:ind w:left="4956" w:hanging="0"/>
        <w:jc w:val="center"/>
        <w:rPr/>
      </w:pPr>
      <w:r>
        <w:rPr/>
        <w:t>от 22 июня 2006 года № 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ОЖЕНИЕ</w:t>
      </w:r>
    </w:p>
    <w:p>
      <w:pPr>
        <w:pStyle w:val="Normal"/>
        <w:ind w:left="-540" w:right="-18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б отделе здравоохранения и социальной политики администрации </w:t>
      </w:r>
    </w:p>
    <w:p>
      <w:pPr>
        <w:pStyle w:val="Normal"/>
        <w:ind w:left="-540" w:right="-185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«Котласский муниципальный район»</w:t>
      </w:r>
    </w:p>
    <w:p>
      <w:pPr>
        <w:pStyle w:val="Normal"/>
        <w:ind w:left="-540" w:right="-18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Общие полож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-540" w:right="-185" w:firstLine="720"/>
        <w:jc w:val="both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Отдел здравоохранения и социальной политики администрации муниципального образования «Котласский муниципальный район» (далее по тексту - Отдел) – самостоятельное структурное подразделение администрации МО «Котласский муниципальный район» на правах юридического лица в форме муниципального учрежд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-540" w:right="-185" w:firstLine="720"/>
        <w:jc w:val="both"/>
        <w:rPr/>
      </w:pPr>
      <w:r>
        <w:rPr>
          <w:b/>
          <w:i/>
          <w:sz w:val="22"/>
          <w:szCs w:val="22"/>
        </w:rPr>
        <w:t> </w:t>
      </w:r>
      <w:r>
        <w:rPr>
          <w:b/>
          <w:i/>
          <w:sz w:val="22"/>
          <w:szCs w:val="22"/>
        </w:rPr>
        <w:t>Полное наименование Отдела:</w:t>
      </w:r>
      <w:r>
        <w:rPr>
          <w:sz w:val="22"/>
          <w:szCs w:val="22"/>
        </w:rPr>
        <w:t xml:space="preserve"> Отдел здравоохранения и социальной политики администрации муниципального образования «Котласский муниципальный район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-540" w:right="-185" w:firstLine="720"/>
        <w:jc w:val="both"/>
        <w:rPr/>
      </w:pPr>
      <w:r>
        <w:rPr>
          <w:b/>
          <w:i/>
          <w:sz w:val="22"/>
          <w:szCs w:val="22"/>
        </w:rPr>
        <w:t>Сокращенное наименование Отдела</w:t>
      </w:r>
      <w:r>
        <w:rPr>
          <w:sz w:val="22"/>
          <w:szCs w:val="22"/>
        </w:rPr>
        <w:t>: Отдел здравоохранения и социальной политики администрации МО «Котласский муниципальный район»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 Отдел имеет собственную печать с изображением государственного герба и наименования Отдела, а также другие необходимые для осуществления своей деятельности печати, штампы, бланк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60" w:leader="none"/>
        </w:tabs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Структура и штаты Отдела утверждаются Главой муниципального образования с учетом предложений заведующего Отдел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260" w:leader="none"/>
        </w:tabs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Имущество Отдела составляет закрепленное за ним на праве оперативного управления муниципальное имущество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260" w:leader="none"/>
        </w:tabs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Финансирование Отдела осуществляется за счет средств местного бюджета, добровольных взносов и других законных источников в пределах утвержденной сметы расход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260" w:leader="none"/>
        </w:tabs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Отдел выступает учредителем для муниципальных учреждений здравоохранения и учреждений социального обслуживания МО «Котласский муниципальный район»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260" w:leader="none"/>
        </w:tabs>
        <w:ind w:left="-540" w:right="-185" w:firstLine="720"/>
        <w:jc w:val="both"/>
        <w:rPr/>
      </w:pPr>
      <w:r>
        <w:rPr>
          <w:b/>
          <w:i/>
          <w:sz w:val="22"/>
          <w:szCs w:val="22"/>
        </w:rPr>
        <w:t> </w:t>
      </w:r>
      <w:r>
        <w:rPr>
          <w:b/>
          <w:i/>
          <w:sz w:val="22"/>
          <w:szCs w:val="22"/>
        </w:rPr>
        <w:t>Юридический адрес Отдела:</w:t>
      </w:r>
      <w:r>
        <w:rPr>
          <w:sz w:val="22"/>
          <w:szCs w:val="22"/>
        </w:rPr>
        <w:t xml:space="preserve"> 165320, Архангельская область, Котласский район, п. Шипицыно, ул. Комсомольская, д.1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firstLine="720"/>
        <w:jc w:val="both"/>
        <w:rPr/>
      </w:pPr>
      <w:r>
        <w:rPr>
          <w:b/>
          <w:i/>
          <w:sz w:val="22"/>
          <w:szCs w:val="22"/>
        </w:rPr>
        <w:t>Почтовый адрес Отдела:</w:t>
      </w:r>
      <w:r>
        <w:rPr>
          <w:sz w:val="22"/>
          <w:szCs w:val="22"/>
        </w:rPr>
        <w:t xml:space="preserve"> 165300, Архангельская область, г. Котлас, пл. Советов, д. 9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Функции и права Отдела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 В соответствии с возложенными задачами Отдел выполняет следующие функ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организует совместно с Отделами администрации района, общественными организациями разработку целевых программ по охране здоровья и профилактике заболеваний населения, финансируемых из местного бюджета и контролирует их исполн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организует и контролирует на территории района выполнение федеральных целевых программ по охране здоровья и профилактике заболе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организует работу, направленную на внедрение здорового образа жизни населения, снижение заболеваемости, смертности и увеличение продолжительности жиз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учает заболеваемость работников с утратой трудоспособности совместно с предприятиями, разрабатывает меры по ее сниж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определяет тарифы на медицинские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вершенствует формы и методы взаимодействия между лечебными учреждениями в район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организует обеспечение лечебных учреждений лекарственными средствами, медицинским оборудованием и техник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организует обеспечение метрологического контроля за медицинской техникой в лечебных учреждениях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уществляет контроль за экономным и рациональным использованием финансовых средств муниципальных лечебных учреждений и учреждений социального обслуживания, принимает участие в формировании бюджета Котласского район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 мероприятия по совершенствованию системы управления отраслью, разрабатывает структуру и направление деятельности здравоохранения района и социального обслужи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еспечивает руководство первичным учетом и отчетностью по медицинской статист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еспечивает контроль за исполнением документов вышестоящих органов государственной власти и упра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зрабатывает оперативные планы и при необходимости организует работу лечебных учреждений и учреждений социального обслуживания в условиях чрезвычайных ситуа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рабатывает и представляет на рассмотрение Главы муниципального образования предложения по строительству, реконструкции и капитальному ремонту учреждений здравоохранения и социального обслуживания Котласского района. Содействует укреплению материально-технической базы лечебных учреждений и учреждений социального обслуживания Котласского район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еспечивает сотрудничество с Котласским объединенным комитетом Российского Красного Креста и производит финансирование согласно утвержденных ежегодных бюджетных сред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еспечивает возмещение расходов, связанных с предоставлением льгот Почетным гражданам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еспечивает покрытие расходов, связанных с реализацией социальных законов за счет средств местного бюдж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расчетов производит доплату к пенсиям муниципальным служащи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еспечивает финансирование Районного совета ветеранов войны и труда согласно утвержденной сме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еспечивает предоставление льгот на транспорте на основании договоров для льготных категорий граждан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firstLine="360"/>
        <w:jc w:val="both"/>
        <w:rPr>
          <w:sz w:val="22"/>
          <w:szCs w:val="22"/>
        </w:rPr>
      </w:pPr>
      <w:r>
        <w:rPr>
          <w:sz w:val="22"/>
          <w:szCs w:val="22"/>
        </w:rPr>
        <w:t>2.2. Отдел имеет право: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а) запрашивать у Отделов администрации, организаций и учреждений Котласского района необходимую для осуществления возложенных на Отдел здравоохранения и социальной политики задач информацию;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б) вносить в администрацию муниципального образования, в администрации муниципальных образований поселений, руководителям учреждений здравоохранения и учреждений социального обслуживания предложения по совершенствованию деятельности учреждений здравоохранения и учреждений социального обслуживания;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в) выступать учредителем муниципальных учреждений здравоохранения и учреждений социального обслуживания МО «Котласский муниципальный район», утверждать учредительные документы;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г) контролировать деятельность учреждений здравоохранения и учреждений социального обслуживания Котласского района;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д) осуществлять контроль за деятельностью учреждений здравоохранения и учреждений социального обслуживания Котласского района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center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Организация деятельности Отдела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 Отдел в своей деятельности руководствуется Конституцией и Законами Российской Федерации, актами Президента и Правительства Российской Федерации, законодательством Архангельской области, актами вышестоящих органов управления здравоохранения, Уставом МО «Котласский муниципальный район», решениями Собрания депутатов, постановлениями, распоряжениями Главы муниципального образования, настоящим Положением.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 Отдел возглавляет заведующий, который назначается и освобождается от должности Главой муниципального образования.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3.3. Заведующий Отделом несёт всю полноту ответственности за деятельность Отдела и осуществляет руководство им на основе единоначалия.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3.4. Заведующий Отделом: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а) действует без доверенности от имени Отдела, представляет его интересы во всех учреждениях и организациях здравоохранения Котласского района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б) в пределах компетенции Отдела издает приказы, распоряжения, постановления, обязательные для исполнения всеми учреждениями здравоохранения и учреждениями социального обслуживания администрации МО «Котласский муниципальный район»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в) назначает и освобождает от должности в соответствии с трудовым законодательством Российской Федерации работников Отдела, определяет их полномочия в должностных инструкциях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г) применяет к работникам Отдела меры поощрения и налагает на них дисциплинарные взыскания в соответствии с действующим законодательством РФ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д) вносит на рассмотрение Главы муниципального образования проекты постановлений и распоряжений по вопросам здравоохранения и социального обслуживания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е) осуществляет контроль за выполнением решений Собрания депутатов, актов Главы муниципального образования, вышестоящих органов по вопросам здравоохранения и социального обслуживания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ж) распоряжается средствами Отдела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з) обеспечивает соблюдение финансово-штатной дисциплины, сохранность денежных средств и материальных ценностей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и) рассматривает обращения граждан, принимает по ним необходимые меры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к) открывает и закрывает в банках расчетные и иные счета, завершает по ним операции, подписывает финансовые документы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Трудовые отношения</w:t>
      </w:r>
    </w:p>
    <w:p>
      <w:pPr>
        <w:pStyle w:val="Normal"/>
        <w:ind w:left="-540" w:right="-185" w:firstLine="708"/>
        <w:jc w:val="both"/>
        <w:rPr/>
      </w:pPr>
      <w:r>
        <w:rPr>
          <w:sz w:val="22"/>
          <w:szCs w:val="22"/>
        </w:rPr>
        <w:t>4.1. Все сотрудники Отдела принимаются на работу и увольняются по представлению заведующего Отделом Главой муниципального образования.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 Организация оплаты труда, рабочего времени и времени отдыха, функциональные права и обязанности сотрудников, иные условия трудового распорядка определяются должностной инструкцией и иными актами трудового законодательства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center"/>
        <w:rPr/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 xml:space="preserve">. Ответственность Отдела </w:t>
      </w:r>
    </w:p>
    <w:p>
      <w:pPr>
        <w:pStyle w:val="Normal"/>
        <w:tabs>
          <w:tab w:val="clear" w:pos="708"/>
          <w:tab w:val="left" w:pos="315" w:leader="none"/>
        </w:tabs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 Всю полноту юридической, материальной, дисциплинарной и иной ответственности за своевременность, качество и объем выполнения задач и функций, возложенных на Отдел настоящим положением несет заведующий Отдела.</w:t>
      </w:r>
    </w:p>
    <w:p>
      <w:pPr>
        <w:pStyle w:val="Normal"/>
        <w:tabs>
          <w:tab w:val="clear" w:pos="708"/>
          <w:tab w:val="left" w:pos="315" w:leader="none"/>
        </w:tabs>
        <w:ind w:left="-540" w:right="-185" w:firstLine="720"/>
        <w:jc w:val="both"/>
        <w:rPr/>
      </w:pPr>
      <w:r>
        <w:rPr>
          <w:sz w:val="22"/>
          <w:szCs w:val="22"/>
        </w:rPr>
        <w:t xml:space="preserve">5.2. Степень и порядок привлечения к ответственности заведующего и специалистов Отдела устанавливается действующим законодательством, актами администрации МО «Котласский муниципальный район». </w:t>
      </w:r>
    </w:p>
    <w:p>
      <w:pPr>
        <w:pStyle w:val="Normal"/>
        <w:ind w:left="-540" w:right="-18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-540" w:right="-185" w:hanging="0"/>
        <w:jc w:val="center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Ликвидация и реорганизация Отдела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6.1. Прекращение деятельности Отдела происходит путем его ликвидации или реорганизации (слияния, разделения, преобразования).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6.2. Ликвидация или реорганизация производится по решению Собрания депутатов.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6.3. Ликвидация осуществляется ликвидационной комиссией, образуемой Главой муниципального образования с соблюдением гарантии прав увольняемых работников.</w:t>
      </w:r>
    </w:p>
    <w:p>
      <w:pPr>
        <w:pStyle w:val="Normal"/>
        <w:ind w:left="-540" w:right="-185" w:firstLine="720"/>
        <w:jc w:val="both"/>
        <w:rPr/>
      </w:pPr>
      <w:r>
        <w:rPr>
          <w:sz w:val="22"/>
          <w:szCs w:val="22"/>
        </w:rPr>
        <w:t>6.4. Имущество ликвидируемого Отдела после расчетов передается собственнику - муниципальному образованию «Котласский муниципальный район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22:00Z</dcterms:created>
  <dc:creator>A_sekr1</dc:creator>
  <dc:description/>
  <dc:language>en-US</dc:language>
  <cp:lastModifiedBy>A_sekr1</cp:lastModifiedBy>
  <dcterms:modified xsi:type="dcterms:W3CDTF">2007-05-07T06:23:00Z</dcterms:modified>
  <cp:revision>1</cp:revision>
  <dc:subject/>
  <dc:title>МУНИЦИПАЛЬНОЕ ОБРАЗОВАНИЕ «КОТЛАССКИЙ  МУНИЦИПАЛЬНЫЙ РАЙОН»</dc:title>
</cp:coreProperties>
</file>