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ТЛАС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 февраля  2006 года </w:t>
        <w:tab/>
        <w:tab/>
        <w:tab/>
        <w:tab/>
        <w:tab/>
        <w:tab/>
        <w:t xml:space="preserve">             №  1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right="4419" w:hanging="0"/>
        <w:jc w:val="both"/>
        <w:rPr/>
      </w:pPr>
      <w:r>
        <w:rPr>
          <w:sz w:val="28"/>
          <w:szCs w:val="28"/>
        </w:rPr>
        <w:t>О внесении изменений и дополнений  в местный бюджет 2005 года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МО”Котласский район” РЕШИЛО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>Внести в решение Собрания депутатов от 16.12.2004 г. № 231                    «О местном бюджете МО «Котласский район» на 2005 год» (в редакции решений Собрания депутатов от 07.02.2005 г. № 8, от 17.03.2005 г. № 19,  от 27.07.2005 г. № 48, от 17.11.2005 г. № 91, от 20.12.2005 г. № 105                    «О внесении изменений и дополнений в местный бюджет 2005 года») следующие изменения и дополн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ункт 1 решения Собрания депутатов от 16.12.2004 г. № 231                «О местном бюджете МО «Котласский район» на 2005 год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вердить бюджет МО «Котласский район» на 2005 год по расходам в сумме 255590,8 тысяч рублей в том числе капитальные расходы в сумме 5145,5 тысяч рублей и по доходам в сумме 247382,3 тысячи рубле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Абзац 1 пункта 2 решения Собрания депутатов от 16.12.2004 г. № 231 «О местном бюджете МО «Котласский район» на 2005 год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предельный размер дефицита местного бюджета в сумме 8208,5 тысяч рублей.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308735</wp:posOffset>
            </wp:positionH>
            <wp:positionV relativeFrom="paragraph">
              <wp:posOffset>687705</wp:posOffset>
            </wp:positionV>
            <wp:extent cx="5381625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 Приложения №  1,  4,  5,  6,  7  решения Собрания депутатов от  16.12.2004 г. № 231 «О местном бюджете МО «Котласский район» на 2005 год» принять в новой редакции (прилагается)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240"/>
        <w:gridCol w:w="1780"/>
        <w:gridCol w:w="236"/>
        <w:gridCol w:w="3"/>
      </w:tblGrid>
      <w:tr>
        <w:trPr>
          <w:trHeight w:val="300" w:hRule="atLeast"/>
        </w:trPr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</w:t>
            </w:r>
            <w:bookmarkStart w:id="0" w:name="RANGE!B1%3AE29"/>
            <w:r>
              <w:rPr>
                <w:rFonts w:cs="Arial CYR" w:ascii="Arial CYR" w:hAnsi="Arial CYR"/>
                <w:sz w:val="18"/>
                <w:szCs w:val="18"/>
              </w:rPr>
              <w:t>Приложение № 1</w:t>
            </w:r>
            <w:bookmarkEnd w:id="0"/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 Решению Собрания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епутат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О "Котласский район"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 16.12.04 г. № 23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25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редакции решения Собрания депутатов</w:t>
            </w:r>
          </w:p>
        </w:tc>
      </w:tr>
      <w:tr>
        <w:trPr>
          <w:trHeight w:val="28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О "Котласский район"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 22.02.2006г.№ 12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5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финансирования дефицита местного бюджета на 2005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, тыс.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2010000000000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800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номинированным в валюте Российской Федераци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20100000000007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9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юджетные кредиты, полученные от других бюджетов бюджетной системы Российской Федерации местным бюджетом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20101000300007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редиты, полученные от кредитных организац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020102000300007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номинированным в валюте Российской Федераци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20100000000008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99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юджетные кредиты, полученные от других бюджетов бюджетной системы Российской Федерации местным бюджетом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20101000300008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99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редиты, полученные от кредитных организаци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20102000300008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статки средств бюджет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080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08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80000000000005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8282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прочих остатков денежных средств  местного бюджета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80201000300005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8282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080000000000006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9690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прочих остатков денежных средств местного бюджета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80201000300006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9690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208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2708"/>
        <w:gridCol w:w="3146"/>
      </w:tblGrid>
      <w:tr>
        <w:trPr>
          <w:trHeight w:val="255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" w:name="RANGE!A1%3AC63"/>
            <w:bookmarkStart w:id="2" w:name="RANGE!A1%3AC63"/>
            <w:bookmarkEnd w:id="2"/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район»</w:t>
            </w:r>
          </w:p>
        </w:tc>
      </w:tr>
      <w:tr>
        <w:trPr>
          <w:trHeight w:val="255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16.12.2004 года № 231</w:t>
            </w:r>
          </w:p>
        </w:tc>
      </w:tr>
      <w:tr>
        <w:trPr>
          <w:trHeight w:val="255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дакции решения Собрания депутатов</w:t>
            </w:r>
          </w:p>
        </w:tc>
      </w:tr>
      <w:tr>
        <w:trPr>
          <w:trHeight w:val="255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"Котласский район"</w:t>
            </w:r>
          </w:p>
        </w:tc>
      </w:tr>
      <w:tr>
        <w:trPr>
          <w:trHeight w:val="255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02.06 г. № 122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ъем поступлений местного бюджета в 2005 году</w:t>
            </w:r>
          </w:p>
        </w:tc>
      </w:tr>
      <w:tr>
        <w:trPr>
          <w:trHeight w:val="255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27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овые доходы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61</w:t>
            </w:r>
          </w:p>
        </w:tc>
      </w:tr>
      <w:tr>
        <w:trPr>
          <w:trHeight w:val="25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  (в  части сумм по расчетам за 2004 год и погашения задолженности прошлых лет)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1000 03 0000 11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00 01 0000 11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84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е сборы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13 02023 03 0000 13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5 02000 01 0000 11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00 03 0000 11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00 03 0000 11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2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1 08 00000 00 0000 00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7050 03 0000 11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27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налоговые доходы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39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и поступления от продажи права на заключение договоров аренды за земли сельскохозяйственного назначения до разграничения государственной собственности на землю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1 11 05011 03 0000 12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>
          <w:trHeight w:val="96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и поступления от продажи права на заключение       договоров аренды за землю городских поселений до разграничения  государственной собственности  на землю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1 11 05012 03 0000 12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96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и поступления от продажи права на заключение договоров аренды за земли сельских поселений до разграничения государственной собственности на землю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1 11 05013 03 0000 12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</w:tr>
      <w:tr>
        <w:trPr>
          <w:trHeight w:val="96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ендная плата и поступления от продажи права на заключение договоров аренды за другие земли несельскохозяйственного назначения до разграничения государственной собственности на землю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1 11 05014 03 0000 12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</w:t>
            </w:r>
          </w:p>
        </w:tc>
      </w:tr>
      <w:tr>
        <w:trPr>
          <w:trHeight w:val="120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муниципальных органов управления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1 11 05033 03 0000 12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</w:t>
            </w:r>
          </w:p>
        </w:tc>
      </w:tr>
      <w:tr>
        <w:trPr>
          <w:trHeight w:val="72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лесным фондом в части, превышающей муниципальные ставки платы за древесину, отпускаемую на корню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 1 12 04020 02 0000 12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7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 1 15 00000 00 0000 00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 1 16 00000 00 0000 00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</w:t>
            </w:r>
          </w:p>
        </w:tc>
      </w:tr>
      <w:tr>
        <w:trPr>
          <w:trHeight w:val="48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 воздействие на окружающую среду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 12 01000 01 0000 12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 1 17 01030 03 0000 18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</w:tr>
      <w:tr>
        <w:trPr>
          <w:trHeight w:val="48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   нематериальных активов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1 14 00000 00 0000 00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</w:tr>
      <w:tr>
        <w:trPr>
          <w:trHeight w:val="27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налоговые и неналоговые доходы: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00</w:t>
            </w:r>
          </w:p>
        </w:tc>
      </w:tr>
      <w:tr>
        <w:trPr>
          <w:trHeight w:val="54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елевая финансовая помощь из областного бюджет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526.4</w:t>
            </w:r>
          </w:p>
        </w:tc>
      </w:tr>
      <w:tr>
        <w:trPr>
          <w:trHeight w:val="25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  бюджетной обеспеченности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1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8.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  обеспечению сбалансированности    бюджетов МО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7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15.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озмещение расходов по предоставлению льгот по оплате жил.ком.услуг отд.катег.граджан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102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3.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обеспечение равной доступности транспортных услуг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102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.5</w:t>
            </w:r>
          </w:p>
        </w:tc>
      </w:tr>
      <w:tr>
        <w:trPr>
          <w:trHeight w:val="6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погашение задолженности по обязательствам, вытекающим из закона РФ "О реабилитации жертв-политических репрессий"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131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</w:tr>
      <w:tr>
        <w:trPr>
          <w:trHeight w:val="49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реализацию основных  общеобразовательных программ в общеобразовательных учреждениях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22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46.0</w:t>
            </w:r>
          </w:p>
        </w:tc>
      </w:tr>
      <w:tr>
        <w:trPr>
          <w:trHeight w:val="6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бщих государственных вопросов по предоставлению льгот по отдельным категориям гражд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220 03 0000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4.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троительство полигона для ТБО в г. Сольвычегодске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22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.8</w:t>
            </w:r>
          </w:p>
        </w:tc>
      </w:tr>
      <w:tr>
        <w:trPr>
          <w:trHeight w:val="6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погашение кредиторской задолженности за 2004 г. по реализации ФЗ "О ветеранах", ОЗ "О присвоении звания "Ветеран труда Архангельской области"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22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.2</w:t>
            </w:r>
          </w:p>
        </w:tc>
      </w:tr>
      <w:tr>
        <w:trPr>
          <w:trHeight w:val="25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приобретение жилья для ветеранов ВОВ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22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</w:t>
            </w:r>
          </w:p>
        </w:tc>
      </w:tr>
      <w:tr>
        <w:trPr>
          <w:trHeight w:val="49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троительство жилья в сельской местности в рамках ФЦП" Социальное развитие села до 2010 г"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22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.8</w:t>
            </w:r>
          </w:p>
        </w:tc>
      </w:tr>
      <w:tr>
        <w:trPr>
          <w:trHeight w:val="88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погашение кредиторской задолженности за 2004 г. по реализации ФЗ "О социальной защите граждан, подвергшихся воздействию радиации вследствие катастрофы на Чернобыльской АЭС"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22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</w:tr>
      <w:tr>
        <w:trPr>
          <w:trHeight w:val="54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разработку схемы газоснабжения пос.Шипицыно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22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</w:t>
            </w:r>
          </w:p>
        </w:tc>
      </w:tr>
      <w:tr>
        <w:trPr>
          <w:trHeight w:val="73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о ЕТС с 01.01.2005г. на 20% работникам бюджетной сферы (с учетом начислений)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12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2.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о ЕТС с 01.09.2005г. на 11% работникам бюджетной сферы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12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.0</w:t>
            </w:r>
          </w:p>
        </w:tc>
      </w:tr>
      <w:tr>
        <w:trPr>
          <w:trHeight w:val="6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крытие убытков, возникающих в результате государственного регулирования тарифов на электроэнергию, вырабатываемую ДЭС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12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лату субсидий населению на оплату жилья и коммунальных услуг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12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0.2</w:t>
            </w:r>
          </w:p>
        </w:tc>
      </w:tr>
      <w:tr>
        <w:trPr>
          <w:trHeight w:val="156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ое погашение задолженности за 2003-2004 годы перед организациями и предпринимателями без образования юридического лица, предоставившими льготы по оплате жилья и коммунальных услуг отд.катег.граждан, работ.и прожив. в сельской местности, а также на частичное погашение задолженности по выплате денежных компенсаций указанной категории граждан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12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3.0</w:t>
            </w:r>
          </w:p>
        </w:tc>
      </w:tr>
      <w:tr>
        <w:trPr>
          <w:trHeight w:val="52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техническое и программное обеспечение вновь образуемых МО- городских и сельских поселений 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12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0</w:t>
            </w:r>
          </w:p>
        </w:tc>
      </w:tr>
      <w:tr>
        <w:trPr>
          <w:trHeight w:val="6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ведение мероприятий по подготовке объектов ЖКХ к работе в осенне-зимний период 2005-2006 год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12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.0</w:t>
            </w:r>
          </w:p>
        </w:tc>
      </w:tr>
      <w:tr>
        <w:trPr>
          <w:trHeight w:val="6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крытие убытков, возникающих в результате государственного регулирования тарифов на тепловую энергию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12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0.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.ср-ва областного бюджета на провед.неотлож. аварийно-восст.работ на объектах энергетики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00 2 03 03000 03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.0</w:t>
            </w:r>
          </w:p>
        </w:tc>
      </w:tr>
      <w:tr>
        <w:trPr>
          <w:trHeight w:val="675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троительство жилья в с/местности по фед.адресной инвест.программе "Соц.развит.села до 2010 г."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5000 00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.8</w:t>
            </w:r>
          </w:p>
        </w:tc>
      </w:tr>
      <w:tr>
        <w:trPr>
          <w:trHeight w:val="54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предпринимательской и иной,  приносящей доход деятельности, в т.ч.: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3 00 00000 00 0000 15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55.9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муниципальными учреждениями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3 02 01030 03 0000 13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6.7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местные бюджеты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3 03 02030 03 0000 18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9.2</w:t>
            </w:r>
          </w:p>
        </w:tc>
      </w:tr>
      <w:tr>
        <w:trPr>
          <w:trHeight w:val="27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доходы бюджет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382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02:00Z</dcterms:created>
  <dc:creator>A_sekr1</dc:creator>
  <dc:description/>
  <dc:language>en-US</dc:language>
  <cp:lastModifiedBy>A_sekr1</cp:lastModifiedBy>
  <dcterms:modified xsi:type="dcterms:W3CDTF">2007-05-07T10:19:00Z</dcterms:modified>
  <cp:revision>3</cp:revision>
  <dc:subject/>
  <dc:title>МУНИЦИПАЛЬНОЕ ОБРАЗОВАНИЕ «КОТЛАССКИЙ РАЙОН»</dc:title>
</cp:coreProperties>
</file>