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е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марта  2006 года </w:t>
        <w:tab/>
        <w:tab/>
        <w:tab/>
        <w:tab/>
        <w:tab/>
        <w:tab/>
        <w:tab/>
        <w:tab/>
        <w:t>№  1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ind w:right="48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нформации руководителей предприятий ЖКХ</w:t>
      </w:r>
    </w:p>
    <w:p>
      <w:pPr>
        <w:pStyle w:val="Normal"/>
        <w:shd w:fill="FFFFFF" w:val="clear"/>
        <w:spacing w:lineRule="exact" w:line="240"/>
        <w:ind w:right="56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56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слушав и обсудив информацию руководителей предприятий ЖКХ,</w:t>
      </w:r>
      <w:r>
        <w:rPr>
          <w:color w:val="000000"/>
          <w:sz w:val="28"/>
          <w:szCs w:val="28"/>
        </w:rPr>
        <w:t xml:space="preserve"> Собрание депутатов </w:t>
      </w: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1. Информацию принять к свед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 Заведующему отделом ЖКХ, строительства, транспорта и связи представить на рассмотрение комиссий Собрания депутатов информацию по вопросам: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о прохождении и результатах отопительного сезона 2005-2006 г.г.;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о плане подготовки к отопительному сезону 2006-2007 г.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 Руководителю МУП ЖКХ «Сольвычегодское» представить на рассмотрение комиссий Собрания депутатов план финансового оздоровления и развития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 Руководителю МП ЖКХ «Удима» представить на рассмотрение комиссий Собрания депутатов план работы и развития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before="120" w:after="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5. Заведующему отделом ЖКХ, строительства, транспорта и связи обеспечить своевременное предоставление информации, указанной в пп. 3, 4 на рассмотрение </w:t>
      </w:r>
      <w:r>
        <w:rPr>
          <w:color w:val="000000"/>
          <w:sz w:val="28"/>
          <w:szCs w:val="28"/>
        </w:rPr>
        <w:t>комиссий Собрания депутатов, заседание которых планируется на 17 мая 2006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089025</wp:posOffset>
            </wp:positionH>
            <wp:positionV relativeFrom="paragraph">
              <wp:posOffset>63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0:00Z</dcterms:created>
  <dc:creator>A_sekr1</dc:creator>
  <dc:description/>
  <dc:language>en-US</dc:language>
  <cp:lastModifiedBy>A_sekr1</cp:lastModifiedBy>
  <dcterms:modified xsi:type="dcterms:W3CDTF">2007-05-07T07:00:00Z</dcterms:modified>
  <cp:revision>1</cp:revision>
  <dc:subject/>
  <dc:title>МУНИЦИПАЛЬНОЕ ОБРАЗОВАНИЕ «КОТЛАССКИЙ РАЙОН»</dc:title>
</cp:coreProperties>
</file>