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</w:rPr>
      </w:pPr>
      <w:r>
        <w:rPr>
          <w:sz w:val="24"/>
        </w:rPr>
        <w:t>О внесении изменений в Положение о Комитете по управлению муниципальным имуществ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брание депутатов МО «Котласский район» РЕШИЛ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Внести изменения в Положение о Комитете по управлению муниципальным имуществом, утвержденное решением Собрания депутатов от 22.06.2006г. № 164, а именно: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Пункт 1.3. Положения изложить в новой редакци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Полное наименование учреждения: Комитет по управлению муниципальным имуществом администрации МО «Котласский муниципальный район». Сокращенное наименование: КУМИ МО «Котласский муниципальный район».»;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ункт 2.1. дополнить подпунктом 12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распоряжение бюджетными средствами для осуществления работ по строительству, реконструкции и капитальному ремонту объектов муниципальной собственности и переводу для муниципальных нужд жилых помещений в нежилые, включая работы по проектированию, согласованию и экспертизе проектов и несущей способности конструкций зданий.»;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ункт 6.3. исключить;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Пункт 6.5.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Настоящее решение вступает в силу со дня его прин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9:00Z</dcterms:created>
  <dc:creator>A_sekr1</dc:creator>
  <dc:description/>
  <dc:language>en-US</dc:language>
  <cp:lastModifiedBy>A_sekr1</cp:lastModifiedBy>
  <dcterms:modified xsi:type="dcterms:W3CDTF">2007-05-07T07:55:00Z</dcterms:modified>
  <cp:revision>1</cp:revision>
  <dc:subject/>
  <dc:title>МУНИЦИПАЛЬНОЕ ОБРАЗОВАНИЕ «КОТЛАССКИЙ МУНИЦИПАЛЬНЫЙ РАЙОН»</dc:title>
</cp:coreProperties>
</file>