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36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естре муниципальных должностей муниципальной службы МО «Котласский муниципальный район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областным законом «О реестре муниципальных должностей муниципальной службы муниципальных образований Архангельской области» от 27.09.2006 г. № 222-12-ОЗ, Собрание депутатов МО «Котласский  муниципальный район» РЕШИЛО:</w:t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Утвердить Реестр муниципальных должностей муниципальной службы МО «Котласский муниципальный район» Архангельской области (прилагается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 Признать утратившим силу решение Собрания депутатов от 21 апреля 2004 года №  - 191 «О едином реестре выборных муниципальных должностей и муниципальных должностей муниципальной службы в МО «Котласский район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  <w:t xml:space="preserve">3. Ввести настоящее решение в действие с 01 января 200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>С.Н. Бральни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депутатов МО «Котласский муниципальны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1.2006 г. № 2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ЕСТ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ДОЛЖНОС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ЛУЖБЫ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ОТЛАССКИЙ МУНИЦИПАЛЬНЫЙ РАЙОН»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Высшие муниципальные должности муниципальной служ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вый заместитель главы местной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ь главы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ь аппарата местной администрации (управляющий делами админ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Главные муниципальные должности муниципальной служб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ь органа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сс-секретарь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Ведущие муниципальные должности муниципальной службы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меститель руководителя органа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ь структурного подразделения органа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меститель руководителя структурного подразделения органа местной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мощник Председателя 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aps/>
          <w:sz w:val="24"/>
          <w:szCs w:val="24"/>
        </w:rPr>
        <w:t>Старшие муниципальные должности муниципальной служб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вный специалис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ий специали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ый секретарь территориальной комиссии по делам несовершеннолетних и защите их прав местной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aps/>
          <w:sz w:val="24"/>
          <w:szCs w:val="24"/>
        </w:rPr>
        <w:t>Младшие муниципальные должности муниципальной служб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ециалист 1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 2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  <w:t>3. Специали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5:00Z</dcterms:created>
  <dc:creator>A_sekr1</dc:creator>
  <dc:description/>
  <dc:language>en-US</dc:language>
  <cp:lastModifiedBy>A_sekr1</cp:lastModifiedBy>
  <dcterms:modified xsi:type="dcterms:W3CDTF">2007-05-07T07:16:00Z</dcterms:modified>
  <cp:revision>1</cp:revision>
  <dc:subject/>
  <dc:title>МУНИЦИПАЛЬНОЕ ОБРАЗОВАНИЕ "КОТЛАССКИЙ МУНИЦИПАЛЬНЫЙ РАЙОН"</dc:title>
</cp:coreProperties>
</file>