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right="481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целевую программу «Развитие культуры и туризма на 2006-2008 годы на территории МО «Котласский район»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дить прилагаемый </w:t>
      </w:r>
      <w:r>
        <w:rPr>
          <w:b/>
          <w:sz w:val="22"/>
          <w:szCs w:val="22"/>
        </w:rPr>
        <w:t>План основных мероприятий по выполнению программы развития сферы культуры муниципального образования «Котласский район» на 2006 - 2008 г.г.</w:t>
      </w:r>
      <w:r>
        <w:rPr>
          <w:sz w:val="24"/>
          <w:szCs w:val="24"/>
        </w:rPr>
        <w:t>, утвержденный решением Собрания депутатов МО «Котласский район» от 27.09.2005 г. №66, в новой реда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>С.Н. Бральни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2.12.2006 года №22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основ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программы развития сферы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тлас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6 - 2008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</w:t>
      </w:r>
      <w:r>
        <w:rPr>
          <w:b/>
          <w:lang w:val="en-US"/>
        </w:rPr>
        <w:t>I</w:t>
      </w:r>
      <w:r>
        <w:rPr>
          <w:b/>
        </w:rPr>
        <w:t>. Подпрограмма «Сохранение историко-культурного наследия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7"/>
        <w:gridCol w:w="2536"/>
        <w:gridCol w:w="1321"/>
        <w:gridCol w:w="2538"/>
      </w:tblGrid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мероприят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- исполн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 объектов культурного наследия г. Сольвычегодск:</w:t>
            </w:r>
          </w:p>
          <w:p>
            <w:pPr>
              <w:pStyle w:val="Normal"/>
              <w:rPr/>
            </w:pPr>
            <w:r>
              <w:rPr/>
              <w:t>-Благовещенский собор,</w:t>
            </w:r>
          </w:p>
          <w:p>
            <w:pPr>
              <w:pStyle w:val="Normal"/>
              <w:rPr/>
            </w:pPr>
            <w:r>
              <w:rPr/>
              <w:t>-Введенский собор,</w:t>
            </w:r>
          </w:p>
          <w:p>
            <w:pPr>
              <w:pStyle w:val="Normal"/>
              <w:rPr/>
            </w:pPr>
            <w:r>
              <w:rPr/>
              <w:t>-Дом купцов Пьянковых,</w:t>
            </w:r>
          </w:p>
          <w:p>
            <w:pPr>
              <w:pStyle w:val="Normal"/>
              <w:rPr/>
            </w:pPr>
            <w:r>
              <w:rPr/>
              <w:t>-Спасообыденная церковь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 г.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22800,0 т.р.</w:t>
            </w:r>
          </w:p>
          <w:p>
            <w:pPr>
              <w:pStyle w:val="Normal"/>
              <w:jc w:val="center"/>
              <w:rPr/>
            </w:pPr>
            <w:r>
              <w:rPr/>
              <w:t>8600,0- облас.б.</w:t>
            </w:r>
          </w:p>
          <w:p>
            <w:pPr>
              <w:pStyle w:val="Normal"/>
              <w:jc w:val="center"/>
              <w:rPr/>
            </w:pPr>
            <w:r>
              <w:rPr/>
              <w:t>14200,0- федер.б.</w:t>
            </w:r>
          </w:p>
        </w:tc>
      </w:tr>
      <w:tr>
        <w:trPr>
          <w:trHeight w:val="9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и обеспечение безопасности музейных фонд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 г.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ён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3600,0 т.р. :</w:t>
            </w:r>
          </w:p>
          <w:p>
            <w:pPr>
              <w:pStyle w:val="Normal"/>
              <w:jc w:val="center"/>
              <w:rPr/>
            </w:pPr>
            <w:r>
              <w:rPr/>
              <w:t>800,0- обл.б.</w:t>
            </w:r>
          </w:p>
          <w:p>
            <w:pPr>
              <w:pStyle w:val="Normal"/>
              <w:jc w:val="center"/>
              <w:rPr/>
            </w:pPr>
            <w:r>
              <w:rPr/>
              <w:t>4000- фед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общественным инициативам в деле сохранения и использования памятников истории и культуры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ГУК « Сольвычегодский историко-художественный музей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 г.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ё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прерывного мониторинга технического состояния памятников истории и культуры, по использованию памятников, введению их в объекты туристического показ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9 г.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00,0 Т.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</w:t>
      </w:r>
      <w:r>
        <w:rPr/>
        <w:t>. Подпрограмма «Сохранение историко-культурного наследия».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823"/>
        <w:gridCol w:w="2160"/>
      </w:tblGrid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- исполните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 объектов культурного наследия г. Сольвычегодск:</w:t>
            </w:r>
          </w:p>
          <w:p>
            <w:pPr>
              <w:pStyle w:val="Normal"/>
              <w:rPr/>
            </w:pPr>
            <w:r>
              <w:rPr/>
              <w:t>-Благовещенский собор,</w:t>
            </w:r>
          </w:p>
          <w:p>
            <w:pPr>
              <w:pStyle w:val="Normal"/>
              <w:rPr/>
            </w:pPr>
            <w:r>
              <w:rPr/>
              <w:t>-Введенский собор,</w:t>
            </w:r>
          </w:p>
          <w:p>
            <w:pPr>
              <w:pStyle w:val="Normal"/>
              <w:rPr/>
            </w:pPr>
            <w:r>
              <w:rPr/>
              <w:t>-Дом купцов Пьянковых,</w:t>
            </w:r>
          </w:p>
          <w:p>
            <w:pPr>
              <w:pStyle w:val="Normal"/>
              <w:rPr/>
            </w:pPr>
            <w:r>
              <w:rPr/>
              <w:t>-Спасообыденная церк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9000,0 т.р.</w:t>
            </w:r>
          </w:p>
          <w:p>
            <w:pPr>
              <w:pStyle w:val="Normal"/>
              <w:jc w:val="center"/>
              <w:rPr/>
            </w:pPr>
            <w:r>
              <w:rPr/>
              <w:t>3500,0- облас.б.</w:t>
            </w:r>
          </w:p>
          <w:p>
            <w:pPr>
              <w:pStyle w:val="Normal"/>
              <w:jc w:val="center"/>
              <w:rPr/>
            </w:pPr>
            <w:r>
              <w:rPr/>
              <w:t>5500,0- федер.б.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и обеспечение безопасности музейных фон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ённые средств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0,0 т.р. :</w:t>
            </w:r>
          </w:p>
          <w:p>
            <w:pPr>
              <w:pStyle w:val="Normal"/>
              <w:jc w:val="center"/>
              <w:rPr/>
            </w:pPr>
            <w:r>
              <w:rPr/>
              <w:t>200,0- обл.б.</w:t>
            </w:r>
          </w:p>
          <w:p>
            <w:pPr>
              <w:pStyle w:val="Normal"/>
              <w:jc w:val="center"/>
              <w:rPr/>
            </w:pPr>
            <w:r>
              <w:rPr/>
              <w:t>1000- фед.б.</w:t>
            </w:r>
          </w:p>
        </w:tc>
      </w:tr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общественным инициативам в деле сохранения и использования памятников истории и культуры.</w:t>
            </w:r>
          </w:p>
          <w:p>
            <w:pPr>
              <w:pStyle w:val="Normal"/>
              <w:rPr/>
            </w:pPr>
            <w:r>
              <w:rPr/>
              <w:t>д. Вондоку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 культуре и туризму администрации МО «Котласский муниципальный район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ё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прерывного мониторинга технического состояния памятников истории и культуры, по использованию памятников, введению их в объекты туристического по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Сольвычегодский историко-художественный музей», реставрационные организац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,0 т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,0 т.р. обл.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 т.р. фед.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Подпрограмма «Развитие культурно-досуговой деятельности и самодея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художественного творчества, поддержка общественных инициатив»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0"/>
        <w:gridCol w:w="1980"/>
        <w:gridCol w:w="1247"/>
        <w:gridCol w:w="1276"/>
        <w:gridCol w:w="1134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- исполн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Финансировани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чных мероприятий согласно красных дат календ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,0 т.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онального конкурса сти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 xml:space="preserve">Театр-студия </w:t>
            </w:r>
          </w:p>
          <w:p>
            <w:pPr>
              <w:pStyle w:val="Normal"/>
              <w:rPr/>
            </w:pPr>
            <w:r>
              <w:rPr/>
              <w:t>«Мозаик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 т.р. (м.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йонного конкурса </w:t>
            </w:r>
          </w:p>
          <w:p>
            <w:pPr>
              <w:pStyle w:val="Normal"/>
              <w:rPr/>
            </w:pPr>
            <w:r>
              <w:rPr/>
              <w:t>«Две половинки»</w:t>
            </w:r>
          </w:p>
          <w:p>
            <w:pPr>
              <w:pStyle w:val="Normal"/>
              <w:rPr/>
            </w:pPr>
            <w:r>
              <w:rPr/>
              <w:t>(конкурс «Семейных талантов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ДК </w:t>
            </w:r>
          </w:p>
          <w:p>
            <w:pPr>
              <w:pStyle w:val="Normal"/>
              <w:rPr/>
            </w:pPr>
            <w:r>
              <w:rPr/>
              <w:t>пос. Шипицы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работников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7,0 т.р.(м.б.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8,0 т.р.(м.б.)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,0 т.р.(м.б.)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фестиваля творческих коллективов «Волшебный мир тан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к Дню рождения К.Прутков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лет г. Сольвычегодск,</w:t>
            </w:r>
          </w:p>
          <w:p>
            <w:pPr>
              <w:pStyle w:val="Normal"/>
              <w:rPr/>
            </w:pPr>
            <w:r>
              <w:rPr>
                <w:b/>
              </w:rPr>
              <w:t>10-й Фестиваль К.Пруткова,</w:t>
            </w:r>
            <w:r>
              <w:rPr/>
              <w:t xml:space="preserve"> Прокопьевская ярмар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г.Солвычегодск ДК, «Мозаик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 т.р.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 т.р. ( м.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а – конкурса</w:t>
            </w:r>
          </w:p>
          <w:p>
            <w:pPr>
              <w:pStyle w:val="Normal"/>
              <w:rPr/>
            </w:pPr>
            <w:r>
              <w:rPr/>
              <w:t>«Выпускник г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йонный бал выпуск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т.р.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ионального детского конкурса «Звезд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лодежного фестиваля творчества  «Ди –джее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фестиваля творчества  самодеятельных авторов «Ну можно ли представить мир без шуток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уск буклета с авторскими  произвед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« Мозаик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5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,5 т.р. </w:t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онкурса инновационных проектов в сфере культурно-досуговой деятельности  ( п. 11 и 12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МБС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т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  <w:r>
              <w:rPr>
                <w:b/>
              </w:rPr>
              <w:t>региональный конкурса моды  «Кутюрье»</w:t>
            </w:r>
          </w:p>
          <w:p>
            <w:pPr>
              <w:pStyle w:val="Normal"/>
              <w:rPr/>
            </w:pPr>
            <w:r>
              <w:rPr/>
              <w:t>«Золотые ножниц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 т.р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льных концертов групп  и отдельных испол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ЦК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 т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ых заявок культурно-досуг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боты любительских объединений, работающих при учреждениях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10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 т.р.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 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,5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0 ,0 т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II</w:t>
      </w:r>
      <w:r>
        <w:rPr/>
        <w:t xml:space="preserve">. Подпрограмма «Сохранение и развитие традиционной народной культуры, ( ТНК ), народных промыслов и ремёсел»  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0"/>
        <w:gridCol w:w="1980"/>
        <w:gridCol w:w="1247"/>
        <w:gridCol w:w="1276"/>
        <w:gridCol w:w="1134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художественных выставок на базе ЦДО, Клуб- мастерская « Мария» и организация праздников </w:t>
            </w:r>
            <w:r>
              <w:rPr>
                <w:b/>
              </w:rPr>
              <w:t>и мастер- классов, работа творческих мастер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</w:t>
            </w:r>
          </w:p>
          <w:p>
            <w:pPr>
              <w:pStyle w:val="Normal"/>
              <w:rPr/>
            </w:pPr>
            <w:r>
              <w:rPr/>
              <w:t>ЦДО пос. Шипицыно», клуб «Мария», ДШИ №32 п. Приводи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 т.р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екта «Взаимодействие клуба «Мария» с другими учреждениями по  тн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дание печатных и элнктронных сборников по народным промыслам , </w:t>
              <w:br/>
              <w:t>ДПИ, У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ария»,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т.р.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2,0 т.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узея « Русская изба», паспортизация муз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выставочных проектов музея «Русская изб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ия»,</w:t>
            </w:r>
          </w:p>
          <w:p>
            <w:pPr>
              <w:pStyle w:val="Normal"/>
              <w:rPr/>
            </w:pPr>
            <w:r>
              <w:rPr/>
              <w:t>ЦДО п. ШИПИЦЫ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фольклорной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фольклорных коллективов и народных теа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 , отдел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 Т.Р. (М.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0 т.р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 г.Котлас, Сольвычегодск Красавино, В-Устюг, Краснобор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квартальная выставка- семинар «Северное рукотвор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« Мар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,0 т.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0 т.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, организация и проведение мастер-классов по традиционным ремеслам, встречи с мастер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диционная деятельность, поездки по обмену опытом и сотрудничество с учреждениями по народной культу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«Мария»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. т.р. ( м.б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,0 т.р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ых, межрегиональных выставках, ярмарках-распродажах декоративно-прикладного и народного искус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« Мар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5.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ворческих мастерских:</w:t>
            </w:r>
          </w:p>
          <w:p>
            <w:pPr>
              <w:pStyle w:val="Normal"/>
              <w:rPr/>
            </w:pPr>
            <w:r>
              <w:rPr/>
              <w:t>-ткачество,</w:t>
            </w:r>
          </w:p>
          <w:p>
            <w:pPr>
              <w:pStyle w:val="Normal"/>
              <w:rPr/>
            </w:pPr>
            <w:r>
              <w:rPr/>
              <w:t>-коклюшечное кружево плетение,</w:t>
            </w:r>
          </w:p>
          <w:p>
            <w:pPr>
              <w:pStyle w:val="Normal"/>
              <w:rPr/>
            </w:pPr>
            <w:r>
              <w:rPr/>
              <w:t>-роспись по дереву и резьба ,</w:t>
            </w:r>
          </w:p>
          <w:p>
            <w:pPr>
              <w:pStyle w:val="Normal"/>
              <w:rPr/>
            </w:pPr>
            <w:r>
              <w:rPr/>
              <w:t>-плетение из ивы, бересты,кор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методического фонда по Т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ар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- 2008 г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,0 т.р.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занятий для детей </w:t>
            </w:r>
            <w:r>
              <w:rPr>
                <w:b/>
              </w:rPr>
              <w:t>Людей</w:t>
            </w:r>
            <w:r>
              <w:rPr/>
              <w:t xml:space="preserve"> с ограниченными возможностями</w:t>
            </w:r>
          </w:p>
          <w:p>
            <w:pPr>
              <w:pStyle w:val="Normal"/>
              <w:rPr/>
            </w:pPr>
            <w:r>
              <w:rPr/>
              <w:t>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ар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 т.р. 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0 т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V</w:t>
      </w:r>
      <w:r>
        <w:rPr/>
        <w:t>.  Подпрограмма «Информационное библиотечное обслуживание на территории муниципального образования «Котласский район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26"/>
        <w:gridCol w:w="1260"/>
        <w:gridCol w:w="1150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Финансировани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книжными, информационными материалами, периодической печатью ,развитие, сохраннос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по комплектованию фондов «Пушкинская библиотека», «Сельская библиотека», «Лучшие книги для детей и подростко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 сотрудничество с ср. шк. Пос. Шипицыно в программе «Унивесрситет» для 9-11 кл. «Таланты Северного края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 Областная библиотека им. Добролюб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 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нижных выставок к юбилейным, памятным дата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ой программы «Писатели - детям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ы</w:t>
            </w:r>
            <w:r>
              <w:rPr/>
              <w:t xml:space="preserve"> по внедрению новых информационных услуг по библиотечному обслуживанию населения. Организационно-методическая деятельност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0 т.р. (м.б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  <w:r>
              <w:rPr/>
              <w:t xml:space="preserve">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0 т.р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гостиная, Сольвычегодская городская библиотека, литературная усадьба К.Прут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литературных встреч и веч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30 т.р.(м.б.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,0 т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</w:t>
      </w:r>
      <w:r>
        <w:rPr/>
        <w:t>. Подпрограмма «Поддержка юных дарований, развитие детского творчества»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90"/>
        <w:gridCol w:w="1462"/>
        <w:gridCol w:w="1363"/>
        <w:gridCol w:w="1359"/>
        <w:gridCol w:w="1276"/>
        <w:gridCol w:w="1260"/>
      </w:tblGrid>
      <w:tr>
        <w:trPr>
          <w:trHeight w:val="4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Финансирование  </w:t>
            </w:r>
          </w:p>
        </w:tc>
      </w:tr>
      <w:tr>
        <w:trPr>
          <w:trHeight w:val="1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ежегодных отчётных концертов и выставок выпускников ДШ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№ 44 и 32,т отдел куль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т.р.(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т.р.(м.б.)</w:t>
            </w:r>
          </w:p>
        </w:tc>
      </w:tr>
      <w:tr>
        <w:trPr>
          <w:trHeight w:val="9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детей по результатам успевае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Д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ых, областных конкурсах, выставках, олимпиада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ДШИ, ЦДО «Мар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стиваль «Творчество без границ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ДШИ, ЦДО «Мар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научно-практическая конференция, издание сборника работ участник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,  ЦД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2008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астной детский  пленэр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ЦДО, Д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,0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стиваль Дружб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, ДШИ №4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-2008 г.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т отдел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ветительская деятельность для учащихся Концерт Вологодской филармон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ШИ 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 т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 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,0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0 т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</w:t>
      </w:r>
      <w:r>
        <w:rPr/>
        <w:t>. Подпрограмма «Укрепление межрегиональных культурных связей»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997"/>
        <w:gridCol w:w="1513"/>
        <w:gridCol w:w="1213"/>
        <w:gridCol w:w="1153"/>
        <w:gridCol w:w="1134"/>
        <w:gridCol w:w="113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Финансирование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гастрольной деятельности творческих коллективов. </w:t>
            </w:r>
            <w:r>
              <w:rPr>
                <w:b/>
              </w:rPr>
              <w:t>« Дни культуры Котласского района</w:t>
            </w:r>
            <w:r>
              <w:rPr/>
              <w:t xml:space="preserve">»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естивалях, выставках, ярмарках муниципальных образований Архангельской области</w:t>
            </w:r>
            <w:r>
              <w:rPr>
                <w:b/>
              </w:rPr>
              <w:t>. Юбилейные даты учреждений культу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учреждения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т.р. 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т.р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й Маргаритинской ярмарке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делегациями творческих коллективов МО»Котласский район» и Габрово Болг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ы по изготовлению и обслуживанию веб-сай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уги связи Интерне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9,0 т.р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</w:t>
      </w:r>
      <w:r>
        <w:rPr/>
        <w:t xml:space="preserve">.  Подпрограмма «Кадры в сфере культуры». 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52"/>
        <w:gridCol w:w="1400"/>
        <w:gridCol w:w="25"/>
        <w:gridCol w:w="1297"/>
        <w:gridCol w:w="18"/>
        <w:gridCol w:w="1263"/>
        <w:gridCol w:w="1054"/>
        <w:gridCol w:w="66"/>
        <w:gridCol w:w="969"/>
        <w:gridCol w:w="18"/>
        <w:gridCol w:w="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Финансирование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8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и проведение творческих</w:t>
            </w:r>
            <w:r>
              <w:rPr/>
              <w:t xml:space="preserve"> районных обучающих семинаров для специалистов культурно-досуговых учреждений с привлечением педагогов и специалистов г. Архангельс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0,0 т.р</w:t>
            </w:r>
            <w:r>
              <w:rPr/>
              <w:t xml:space="preserve">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 т.р. (м.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семинаров библиотечных работников 5- ти регионов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</w:t>
            </w:r>
          </w:p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  т.р. ( м.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 (м.б.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т.р. (м.б.)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творческих семинаров для педагогов  ДШ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 т.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ов на награждение работников культуры правительственными наградами, почётными грамотами </w:t>
            </w:r>
          </w:p>
          <w:p>
            <w:pPr>
              <w:pStyle w:val="Normal"/>
              <w:rPr/>
            </w:pPr>
            <w:r>
              <w:rPr/>
              <w:t>К юбилейным и памятным дата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руководители учреждений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т.р.      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т.р. (м.б.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.т.р.( 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кс (Межрегиональный координационный совет 5- ти территори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лубного работника.</w:t>
            </w:r>
          </w:p>
          <w:p>
            <w:pPr>
              <w:pStyle w:val="Normal"/>
              <w:rPr/>
            </w:pPr>
            <w:r>
              <w:rPr/>
              <w:t>Конкурс на лучшего по профе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общественных инициати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на лучшее учреждение культуры</w:t>
            </w:r>
          </w:p>
          <w:p>
            <w:pPr>
              <w:pStyle w:val="Normal"/>
              <w:rPr/>
            </w:pPr>
            <w:r>
              <w:rPr/>
              <w:t>Фестиваль тала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г.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,0 т.р.</w:t>
            </w:r>
          </w:p>
          <w:p>
            <w:pPr>
              <w:pStyle w:val="Normal"/>
              <w:rPr/>
            </w:pPr>
            <w:r>
              <w:rPr/>
              <w:t>( м.б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т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т.р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,0 т.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,0 т.р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5 т.р.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I</w:t>
      </w:r>
      <w:r>
        <w:rPr/>
        <w:t>. Подпрограмма «Улучшение материальной базы, технического и технологического оснащения учреждений культуры». (2006 год)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8"/>
        <w:gridCol w:w="2387"/>
        <w:gridCol w:w="4223"/>
      </w:tblGrid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мероприя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 исполнитель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реждений куль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имский  ДК</w:t>
            </w:r>
          </w:p>
          <w:p>
            <w:pPr>
              <w:pStyle w:val="Normal"/>
              <w:rPr/>
            </w:pPr>
            <w:r>
              <w:rPr/>
              <w:t>Песчаница  ДК</w:t>
            </w:r>
          </w:p>
          <w:p>
            <w:pPr>
              <w:pStyle w:val="Normal"/>
              <w:rPr/>
            </w:pPr>
            <w:r>
              <w:rPr/>
              <w:t xml:space="preserve">д. Курцево клуб и библиотека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мете отдела  ЖКХ ,  строительства, транспорта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топительной систем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вычегодская библиотек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мете отдела  ЖКХ, строительства, транспорта и свя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 помещени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ский  ДК</w:t>
            </w:r>
          </w:p>
          <w:p>
            <w:pPr>
              <w:pStyle w:val="Normal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rPr/>
            </w:pPr>
            <w:r>
              <w:rPr/>
              <w:t>Удимская сельская б-ка</w:t>
            </w:r>
          </w:p>
          <w:p>
            <w:pPr>
              <w:pStyle w:val="Normal"/>
              <w:rPr/>
            </w:pPr>
            <w:r>
              <w:rPr/>
              <w:t>Харитоновская  б-к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мете отдела ЖКХ,  строительства,транспорта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ов зданий учреждений куль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ыно ДК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мете отдела ЖКХ , строительства , транспорта и связи 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 в учреждениях культуры, приобретение огнетушителей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 ДШИ, Учреждения культур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программе противопожар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зопасности 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сигнализац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 Учреждения культур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грамме противопожар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опасности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узыкальной аппаратуры.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 культур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 т. р. (м.б.)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 № 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т.р. (м.б.)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ле-видео аппаратур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4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т.р (м.б.)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ьютера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( ЦБ, Забелинская и У димская 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 т.р. (м.б.)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белью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32 и МБС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т.р. (м.б.)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подключение электронной почты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а (автомобиль «Газель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,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т.р. (м.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 т.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I</w:t>
      </w:r>
      <w:r>
        <w:rPr/>
        <w:t>. Подпрограмма «Улучшение материальной базы, технического и технологического оснащения учреждений культуры». (2007 год)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9"/>
        <w:gridCol w:w="2340"/>
        <w:gridCol w:w="34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ганизация-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теплотрас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Б пос.Шипицы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мете  отдела ЖКХ???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 ДШИ №№ 32 , 44 и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13,2; 44-6,6;26-31,4;МБС-16,5= 67,7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ДШИ 32,ДШИ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-25,0; 44-40,0;МБС- 60,0= </w:t>
            </w:r>
            <w:r>
              <w:rPr>
                <w:b/>
              </w:rPr>
              <w:t>125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 в учреждениях культуры, приобретение огнетуш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32, МБС,  ДШИ №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грамме противопожарной безопасности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сиг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 ( ЦБ п. Шипицы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грамме противопожарной безопасности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32, № 44 ( частич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0 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ой аппа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 ( 2 муз. центра, 3 магнитоф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ветительной аппа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вуковой аппа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, ремонт, настрой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3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ШИ №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0 т.р. (приобретение, настрой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0 т.р.; (приобретение, настройка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ле-видеоаппара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ов, сканера,принтера,ксер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и обслуживание орг.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: сканер,2компьютера,2принтера, ксерокс</w:t>
            </w:r>
          </w:p>
          <w:p>
            <w:pPr>
              <w:pStyle w:val="Normal"/>
              <w:rPr/>
            </w:pPr>
            <w:r>
              <w:rPr/>
              <w:t>ДШИ № 44 ксерокс</w:t>
            </w:r>
          </w:p>
          <w:p>
            <w:pPr>
              <w:pStyle w:val="Normal"/>
              <w:rPr/>
            </w:pPr>
            <w:r>
              <w:rPr/>
              <w:t>ДШИ № 32 компьютер</w:t>
            </w:r>
          </w:p>
          <w:p>
            <w:pPr>
              <w:pStyle w:val="Normal"/>
              <w:rPr/>
            </w:pPr>
            <w:r>
              <w:rPr/>
              <w:t>ОКиТ мульт.проект., ноутбук</w:t>
            </w:r>
          </w:p>
          <w:p>
            <w:pPr>
              <w:pStyle w:val="Normal"/>
              <w:rPr/>
            </w:pPr>
            <w:r>
              <w:rPr/>
              <w:t>ОКиТ,ДШИ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белью: стулья , доска класск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44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БС</w:t>
            </w:r>
          </w:p>
          <w:p>
            <w:pPr>
              <w:pStyle w:val="Normal"/>
              <w:rPr/>
            </w:pPr>
            <w:r>
              <w:rPr/>
              <w:t>ДШИ №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т.р.</w:t>
            </w:r>
          </w:p>
          <w:p>
            <w:pPr>
              <w:pStyle w:val="Normal"/>
              <w:rPr/>
            </w:pPr>
            <w:r>
              <w:rPr/>
              <w:t>45,0 т.р.</w:t>
            </w:r>
          </w:p>
          <w:p>
            <w:pPr>
              <w:pStyle w:val="Normal"/>
              <w:rPr/>
            </w:pPr>
            <w:r>
              <w:rPr/>
              <w:t>29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нотных методических пособий для учащихся Д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 т.р</w:t>
            </w:r>
          </w:p>
        </w:tc>
      </w:tr>
      <w:tr>
        <w:trPr/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32,7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VIII</w:t>
      </w:r>
      <w:r>
        <w:rPr/>
        <w:t>. Подпрограмма «Улучшение материальной базы, технического и технологического оснащения учреждений культуры». (2008 год)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00"/>
        <w:gridCol w:w="2533"/>
        <w:gridCol w:w="34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мероприят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рганизация-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реждений культуры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К в п. Приводи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топительной систе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ече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ский, Вешкурский клубы,Пачеозерская б-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безопасность в учреждениях культуры, приобретение огнетушителе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противопожарной безопас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ы сопротивления изоляции электропроводк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противопожарной безопас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сигнализ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противопожарной безопас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ой аппаратуры( муз.центр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овые уч-я, МБС (магнитофоны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 т.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ветительной аппаратур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5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вуковой аппаратур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ный рояль х2 (ДШИ №32и№ 4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ле-видеоаппаратур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С, Досуговые уч-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бель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а в з/зал  ( Удимский ДК.Песчанск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1,5 т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</w:t>
      </w:r>
      <w:r>
        <w:rPr/>
        <w:t>Х.  Подпрограмма «Развитие туризма  на территории муниципального образования «Котласский район»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6"/>
        <w:gridCol w:w="1335"/>
        <w:gridCol w:w="1275"/>
        <w:gridCol w:w="1134"/>
        <w:gridCol w:w="1134"/>
        <w:gridCol w:w="9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Финансирование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8 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борника литературных произведений самодеятельных авторов по творчеству К.Прутк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ический с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 т.р. 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ти тур.аг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туризма в муниципальных образованиях, поддержка местных инициат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информационным стендом в туристских выставках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0 т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.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л.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 т.р. (м.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дрового потенциа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и сотрудничество  по обмену опытом в сфере туризма с другими территориями, обучение специалистов. Участие в  семинарах , конференциях по развитию туризм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  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т.р.</w:t>
            </w:r>
          </w:p>
        </w:tc>
      </w:tr>
      <w:tr>
        <w:trPr>
          <w:trHeight w:val="8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каталогов и сборников по </w:t>
            </w:r>
          </w:p>
          <w:p>
            <w:pPr>
              <w:pStyle w:val="Normal"/>
              <w:rPr/>
            </w:pPr>
            <w:r>
              <w:rPr/>
              <w:t>Котласскому райо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обеспечение сферы туризма Котлас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 т.р.(м.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 обл.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тур.маршрутов, и проведение рекламно-презентационного ту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екламных, пресс- туров, презентации, ак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т.р. 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 т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л.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 т.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актов и проведение маркетинговых исследований , регулирующих</w:t>
            </w:r>
          </w:p>
          <w:p>
            <w:pPr>
              <w:pStyle w:val="Normal"/>
              <w:rPr/>
            </w:pPr>
            <w:r>
              <w:rPr/>
              <w:t>Туристическую деятельность на территории Котласского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т.р. (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 т.р.</w:t>
            </w:r>
            <w:r>
              <w:rPr/>
              <w:t xml:space="preserve"> (м.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 т.р.(м.б.)</w:t>
            </w:r>
          </w:p>
        </w:tc>
      </w:tr>
      <w:tr>
        <w:trPr>
          <w:trHeight w:val="9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атериальной базы:             </w:t>
            </w:r>
          </w:p>
          <w:p>
            <w:pPr>
              <w:pStyle w:val="Normal"/>
              <w:rPr/>
            </w:pPr>
            <w:r>
              <w:rPr/>
              <w:t>-разработка организационно-финансовой системы строительства и реконструкции объектов инфраструктуры района</w:t>
            </w:r>
          </w:p>
          <w:p>
            <w:pPr>
              <w:pStyle w:val="Normal"/>
              <w:rPr/>
            </w:pPr>
            <w:r>
              <w:rPr/>
              <w:t xml:space="preserve">-разработка бизнес-планов объектов </w:t>
            </w:r>
          </w:p>
          <w:p>
            <w:pPr>
              <w:pStyle w:val="Normal"/>
              <w:rPr/>
            </w:pPr>
            <w:r>
              <w:rPr/>
              <w:t>-разработка и реализация нового тур. проду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гостиницы «Вычегд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8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,0 т.р.вне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0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,0 т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,5 т.р.</w:t>
            </w:r>
          </w:p>
        </w:tc>
      </w:tr>
    </w:tbl>
    <w:p>
      <w:pPr>
        <w:pStyle w:val="Normal"/>
        <w:tabs>
          <w:tab w:val="clear" w:pos="708"/>
          <w:tab w:val="left" w:pos="9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80,0 т.р. обл. б.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1100,0 внеб.б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</w:rPr>
        <w:t>ИТОГО:  1460,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</w:rPr>
        <w:t>Финансирование из средств местного бюджета</w:t>
      </w:r>
      <w:r>
        <w:rPr/>
        <w:t>.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0"/>
        <w:gridCol w:w="2040"/>
        <w:gridCol w:w="1886"/>
        <w:gridCol w:w="1862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твержденное 27.09.2005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повышения 1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с учетом внесения изменений </w:t>
            </w:r>
          </w:p>
        </w:tc>
      </w:tr>
      <w:tr>
        <w:trPr>
          <w:trHeight w:val="5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ср-ва федер. и обл.бюджет </w:t>
            </w:r>
          </w:p>
          <w:p>
            <w:pPr>
              <w:pStyle w:val="Normal"/>
              <w:jc w:val="center"/>
              <w:rPr/>
            </w:pPr>
            <w:r>
              <w:rPr/>
              <w:t>530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ср-ва федер. и обл.  бюджет </w:t>
            </w:r>
          </w:p>
          <w:p>
            <w:pPr>
              <w:pStyle w:val="Normal"/>
              <w:jc w:val="center"/>
              <w:rPr/>
            </w:pPr>
            <w:r>
              <w:rPr/>
              <w:t>10200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ср-ва федер. и обл. бюджет </w:t>
            </w:r>
          </w:p>
          <w:p>
            <w:pPr>
              <w:pStyle w:val="Normal"/>
              <w:jc w:val="center"/>
              <w:rPr/>
            </w:pPr>
            <w:r>
              <w:rPr/>
              <w:t>1090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:10200,0</w:t>
            </w:r>
          </w:p>
          <w:p>
            <w:pPr>
              <w:pStyle w:val="Normal"/>
              <w:jc w:val="center"/>
              <w:rPr/>
            </w:pPr>
            <w:r>
              <w:rPr/>
              <w:t>обл. 3700,0</w:t>
            </w:r>
          </w:p>
          <w:p>
            <w:pPr>
              <w:pStyle w:val="Normal"/>
              <w:jc w:val="center"/>
              <w:rPr/>
            </w:pPr>
            <w:r>
              <w:rPr/>
              <w:t>фед.6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 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 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 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 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,0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 т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5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7.р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b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 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 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 т.р.</w:t>
            </w:r>
          </w:p>
          <w:p>
            <w:pPr>
              <w:pStyle w:val="Normal"/>
              <w:jc w:val="center"/>
              <w:rPr/>
            </w:pPr>
            <w:r>
              <w:rPr/>
              <w:t>280,0 т.р. м.б.</w:t>
            </w:r>
          </w:p>
          <w:p>
            <w:pPr>
              <w:pStyle w:val="Normal"/>
              <w:jc w:val="center"/>
              <w:rPr/>
            </w:pPr>
            <w:r>
              <w:rPr/>
              <w:t>80,0  т.р.обл.б</w:t>
            </w:r>
          </w:p>
          <w:p>
            <w:pPr>
              <w:pStyle w:val="Normal"/>
              <w:jc w:val="center"/>
              <w:rPr/>
            </w:pPr>
            <w:r>
              <w:rPr/>
              <w:t>1100,0 т.р. внеб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,0т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6,0т.р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8,5т.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5,2 т.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</w:t>
      </w:r>
      <w:r>
        <w:rPr/>
        <w:t>2946,0 т.р м.б.                                                          2925,2 т.р м.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7:00Z</dcterms:created>
  <dc:creator>A_sekr1</dc:creator>
  <dc:description/>
  <dc:language>en-US</dc:language>
  <cp:lastModifiedBy>A_sekr1</cp:lastModifiedBy>
  <dcterms:modified xsi:type="dcterms:W3CDTF">2007-05-07T05:48:00Z</dcterms:modified>
  <cp:revision>1</cp:revision>
  <dc:subject/>
  <dc:title>МУНИЦИПАЛЬНОЕ ОБРАЗОВАНИЕ «КОТЛАССКИЙ МУНИЦИПАЛЬНЫЙ РАЙОН»</dc:title>
</cp:coreProperties>
</file>