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</w:rPr>
      </w:pPr>
      <w:r>
        <w:rPr>
          <w:sz w:val="24"/>
        </w:rPr>
        <w:t>О внесении изменений в решение Собрания депутатов от 20.12.2005г. № 112 и   Положение о порядке  сдачи  в  аренду   нежилых помещ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ев предложения главы муниципального образования, в соответствии с Федеральным законом от 28.08.1995 года № 154-ФЗ «Об общих принципах организации местного самоуправления в Российской Федерации», Уставом муниципального образования «Котласский район», Собрание депутатов МО «Котласский район» РЕШИЛ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нести изменения в решение Собрания депутатов «Об утверждении Положения о порядке сдачи в аренду нежилых помещений» от 20.12.2005г. № 112, а именно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пункте 1 решения после слова «помещений» дополнить словами «и движимого имущест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Внести изменения в  Положение о порядке сдачи в аренду нежилых помещений, утвержденное Собранием депутатов от 20.12.2005г. № 112 , а именно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именовании  Положения после слова «помещений» дополнить словами «и движимого имущества»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ункт 5.5. изложить в ново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«Размер арендной платы за аренду нежилых помещений, сооружений и оборудования, транспортных средств, предоставляемых для библиотек, обществам и организациям инвалидов и ветеранов, общественным и некоммерческим организациям, садово-огородническим товариществам, органам государственной и муниципальной власти, судебной власти и правоохранительным органам, предприятий и организаций, осуществляющих муниципальный заказ, равняется величине амортизационных отчислений. Сдача помещений такими арендаторами в субаренду допускается с письменного согласия председателя Комитета по управлению муниципальным имуществом администрации МО «Котласский муниципальный район».»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0:00Z</dcterms:created>
  <dc:creator>A_sekr1</dc:creator>
  <dc:description/>
  <dc:language>en-US</dc:language>
  <cp:lastModifiedBy>A_sekr1</cp:lastModifiedBy>
  <dcterms:modified xsi:type="dcterms:W3CDTF">2007-05-07T07:57:00Z</dcterms:modified>
  <cp:revision>1</cp:revision>
  <dc:subject/>
  <dc:title>МУНИЦИПАЛЬНОЕ ОБРАЗОВАНИЕ «КОТЛАССКИЙ МУНИЦИПАЛЬНЫЙ РАЙОН»</dc:title>
</cp:coreProperties>
</file>