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вадцать первая сессия третье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декабря 2006 г.</w:t>
        <w:tab/>
        <w:tab/>
        <w:tab/>
        <w:tab/>
        <w:tab/>
        <w:tab/>
        <w:tab/>
        <w:tab/>
        <w:tab/>
        <w:t>№ 2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оциально-экономической целевой программы профилактики правонарушений в МО «Котласский муниципальный район» на 2007-2008 гг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депутатов МО «Котласский муниципальный район» РЕШИЛО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 Утвердить социально-экономическую целевую программу профилактики правонарушений в МО «Котласский муниципальный район» на 2007-2008 гг.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Администрации муниципального образования «Котласский муниципальный район» обеспечить финансирование мероприятий предусмотренных Програм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 xml:space="preserve">С.Н. Бральнина 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12.2006 г.  №222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/>
        <w:t>Социально-экономической целевой программы профилактики правонарушений в МО «Котласский муниципальный район» на 2007-2008 г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ая целевая программа профилактики правонарушений в МО «Котласский муниципальный район» на 2007-2008 г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Архангельской области от 09.08.2006г № 71 "О рабочей группе по разработке проекта социально-экономической целевой программе Архангельской области "Комплексная программа профилактики правонарушений в Котласском районе на 2007-2008г.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заказчик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нутренних Дел Котласского района (далее ОВ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азработчик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граждан на территории Котласск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уровня преступности на территории райо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, незаконной миграцией, на реабилитацию лиц, освободившихся из мест лишения свобод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изация участия и улучшение координации деятельности органов власти района в предупреждении правонарушен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оперативности реагирования на заявления и сообщения граждан о правонарушениях за счет наращивания сил правопорядка и технических средств контроля за ситуацией в общественных места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г. Программа реализуется в один эта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онные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создание института социальной профилакти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влечение в предупреждение правонарушений сферы управления, предприятий и организаций, обществ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ка правонаруше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ая межведомственная комиссия по профилактике правонару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ая комиссия по делам несовершеннолетних и защите их прав (КДН) администрации муницип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дел внутренних дел Котлас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федеральной службы Российской Федерации по контролю за оборотом наркотиков по Котласскому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федеральной службы исполнения наказаний по Архангельской области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правление государственной противопожарной службы гражданской защиты г. Котласа и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федеральной государственной службы занятости населения по г. Котласу и райо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дравоохранения и социальной полит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 и туриз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 составляет 448 тыс. рублей, в том числе из районного бюджета 448 тыс. руб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эффективности государственной системы социальной профилактики правонару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 к организации деятельности по предупреждению правонарушений организаций всех форм собственности, а также общественных организ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антитеррористической защищенности и усиление надежности охраны объектов со стратегическим сырьем, объектов жизнеобеспечения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е общего числа совершаемых преступлений, оздоровление обстановки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нижение уровня рецидивной и бытовой преступности, улучшение профилактики правонарушений в сфере несовершеннолетних и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нижение количества преступлений, связанных с незаконным оборотом наркотических и психотропных веществ, повышение уровня доверия населения правоохранительным органа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исполнением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программы осуществляет РОВД и Собрание депутатов Котласского района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. Содержание проблемы и обоснование ее решения программными методами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ры, принимаемые органами власти, местного самоуправления и правоохранительными органами позволили в 1 полугодии 2006г снизить количество убийств (- 50 % ), грабежей ( - 33.3 %), мошенничеств (- 66.7 %). Меньше выявлено преступлений с применением оружия. На территории района не допущено террористических проявлений, массовых нарушений общественного порядка. Меньше преступлений совершено лицами, находящимися в состоянии алкогольного опьянения (на 12.5 %), группами (на 16,2 %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месте с тем, обстановка в районе остается сложно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енное негативное влияние на состояние преступности оказывают, прежде всего, отсутствие эффективной структуры предоставления социальных услуг населению, в том числе для детей и молодежи, низкий уровень жизни, проблемы трудоустройства, недостаточное финансирование правоохранительной деятельност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протяжении последних трех лет на территории района отмечается устойчивый рост числа преступлений и лиц, их совершивши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учетах внутренних дел состоит 1006 человек, ведущих антиобщественный образ жизни, в отношении которых требуется проведение индивидуально-профилактической работы, в том числе 167 - осужденных к мерам наказаниям, не связанным с лишением свободы, 322 - хронически злоупотребляющих спиртными напитками, 131 - допускающих правонарушения в сфере семейно-бытовых отношений, 159 - несовершеннолетних правонарушителей, освободившихся из мест лишения свободы -175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снижается актуальность проблемы предупреждения подростковой преступности. В 1 полугодии 2006 года каждое четвертое преступление из числа зарегистрированных на территории Котласского района, совершено подросткам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ое положение дел стало возможным из-за ряда объективных и субъективных фактор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зкий уровень значительной части семей (каждый третий житель в районе проживает за чертой бедност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лонение родителей от своих обязанностей по воспитанию де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лема занятости несовершеннолетних в свободное от учебы и работы врем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статочное количество кружков и секций, для детей и подростков, действующих на бесплатной основе, особенно в небольших населенных пункта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ожная криминальная ситуация в районе усугубляется рецидивной преступностью. Среди лиц, привлекаемых к уголовной ответственности, третью часть составляют граждане, ранее совершившие преступления. Среди причин совершения правонарушения такими гражданами следует назвать и то обстоятельство, что существующая в области система и практика оказания им социальной помощи не обеспечивает их реабилитацию. Между тем, по оценкам специалистов, в среднем каждый третий освобожденный утратил родственные связи и нуждается в бытовом и трудовом устройстве, материальной и медицинской помощ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сутствие у них постоянного места жительства, недостаток средств к существованию, другие факторы социального характера являются дополнительными условиями для совершения преступлений и других правонарушен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долю граждан, не имеющих постоянного источника дохода, приходится 37.5 % преступлен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смотря на незначительное снижение, распространенность пьянства в районе оказывает определяющее влияние на состояние оперативной обстановки и структуру преступности. Каждое четвертое преступление совершено лицами, находящимися в состоянии алкогольного опьянения. Кроме того, большинство пострадавших от корыстно-насильственных преступлений, совершенных в общественных местах и на улицах, находились в состоянии опьянения. В тоже время межведомственные меры по борьбе с алкоголизацией населения еще недостаточны и носят формальный характер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щее количество преступлений, совершенных в общественных местах, за 1 полугодие текущего года возросло на 120 %, в том числе на улицах - на 175 %. В структуре уличной преступности доминируют причинения вреда здоровью (более 72 %). Активизация деятельности по их предупреждению требует определенных материальных затрат, в том числе на обеспечение освещения улиц и дворовых территорий, а также установления дополнительных стационарных телефонных аппаратов для связи с милицией, систем видео наблюде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обходимо обновить и расширить парк патрульных машин, используемых для обеспечения безопасности граждан на улица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ряду с этим остро стоит проблема участия граждан в охране общественного порядк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отвечает предъявленным требованиям обеспеченность материально -техническими средствами участковых уполномоченных милиции, являющихся ведущей службой в профилактической работе и фактически единственными представителями органов милиции на удаленных административных участка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разработки полноценной системы эффективного противодействия преступности необходимо учитывать целый комплекс взаимосвязанных факторов, относящихся к различным сферам жизни общества и деятельности государственных органов. Это обстоятельство диктует необходимость координации деятельности всех заинтересованных ведомств по усилению профилактической работы в Котласском районе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Цели и задачи, сроки реализации Программ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Цель Программы - обеспечение безопасности граждан на территории Котласского район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и Програм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щита законных прав и интересов граждан, имущества всех форм собств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14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жение уровня преступности на территории Котлас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создание системы социальной профилактики правонарушений, направленной прежде всего на активизацию борьбы с пьянством, алкоголизмом, наркоманией, преступностью, безнадзорностью несовершеннолетних, незаконной миграцией, на реабилитацию лиц, освободившихся из мест лишения своб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тивизация участия и улучшения координации деятельности органов власти района и местного самоуправления в предупреждении правонаруш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влечение в предупреждение правонарушений организаций всех форм собственности, а также общественных организ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ышение активности реагирования на заявления и сообщения граждан о правонарушениях за счет наращивания сил правопорядка и технический средств контроля за ситуацией в общественных мест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14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явление и устранение причин и условий, способствующих совершению правонарушен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а реализуется в один этап и рассчитана на 2007 - 2008 годы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Ресурсное обеспечение Программ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нансирование программы осуществляется за счет средств местного бюджета. Объем финансирования программы на 2007 – 2008 г. составляет 448 тыс. рублей, в том числе 2008 г. -448 тыс. руб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ы финансирования подлежат ежегодному уточнению при формировании проектов местного бюджета на очередной финансовый год исходя из возможностей бюджета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Механизм реализации Программ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рганизация полной, точной и своевременной реализации отдельных мероприятий Программы возлагается на исполнителей программных мероприят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нансирование Программы осуществляется за счет средств районного бюджета через Отдел Внутренних Дел в соответствии с утвержденными ассигнованиями на очередной финансовый год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изменении объемов бюджетного финансирования по сравнению с предусмотренными Программой государственный заказчик уточняет объемы финансирования за счет средств местного бюджета, а также перечень мероприятий для ее реализ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ханизм реализации Программы предусматривает ежегодное формирование организационного плана действий по выполнению ее мероприятий, перечня работ с указанием конкретных исполнителей и объемов финансирования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рганизация управления и контроль за ходом реализации Программ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троль за ходом реализации Программы осуществляется государственным заказчиком - отделом внутренних дел района и районным Собранием депутатов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сударственный заказчик Программы несет ответственность за ее конечные результаты, целевое и эффективное использование выделяемых средств и в установленном порядке осуществляет подготовку и представление аналитической информац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од выполнения отдельных мероприятий Программы может рассматриваться на заседаниях межведомственной комиссии по профилактике правонарушений в Котласском район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троль за реализацией Программы включает в себя периодическую отчетность о реализации программных мероприятий и рациональном использовании исполнителями выделяемых им финансовых средств, эффективности реализуемых мероприятий, сроках выполнения договоров (соглашений)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ценка эффективности социально - экономических последствий реализации Программ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вышение эффективности государственной системы социальной профилактики правонарушений, привлечение к деятельности по предупреждению правонарушений организаций всех форм собственности, а также общественных формирован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еспечение антитеррористической защищенности и усиление надежности охраны объектов со стратегическим сырьем, объектов жизнеобеспечения населения, образования, здравоохранения и транспортных коммуникац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иление контроля за миграционными потоками, снижение количества незаконных мигрантов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лучшение материально - технического обеспечения участковых уполномоченных милиции, позволит значительно повысить эффективность работы по задержанию правонарушителе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будет допущено роста уровня рецидивной и бытовой преступности тяжкого и особо тяжкого характера, снизится криминальная активность в подростковой сред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 как следствие возрастет доверие населения к органам власти и управления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Перечень программных мероприят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ой предусматривается реализация комплекса мероприятий по следующим раздел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66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онные мероприят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66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создание института социальной профилактики, вовлечение в предупреждение правонарушений сферы управления, предприятий и организаций, обществ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66" w:leader="none"/>
        </w:tabs>
        <w:autoSpaceDE w:val="false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филактика правонарушений;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мероприятий приведен в приложении к Программе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социально-экономическая целевая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а профилактики правонарушений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О «Котласский муниципальный район»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на 2007-2008 гг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</w:rPr>
      </w:pPr>
      <w:r>
        <w:rPr>
          <w:bCs/>
        </w:rPr>
        <w:t>Основные программные мероприят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/>
        <w:t xml:space="preserve"> финансирования (тыс. руб.)</w:t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940"/>
        <w:gridCol w:w="1882"/>
        <w:gridCol w:w="1026"/>
        <w:gridCol w:w="47"/>
        <w:gridCol w:w="19"/>
        <w:gridCol w:w="1196"/>
        <w:gridCol w:w="13"/>
        <w:gridCol w:w="21"/>
        <w:gridCol w:w="1399"/>
        <w:gridCol w:w="21"/>
        <w:gridCol w:w="22"/>
        <w:gridCol w:w="1363"/>
        <w:gridCol w:w="13"/>
        <w:gridCol w:w="2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межведомственных комиссий по профилактике правонарушений при муниципальных образованиях Котласского район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адм. муниц-х образовани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анализ существующей системы профилактики правонарушений в Котласском районе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КДН, отдел здравоохр. и соц. политики,</w:t>
            </w:r>
          </w:p>
          <w:p>
            <w:pPr>
              <w:pStyle w:val="Normal"/>
              <w:rPr/>
            </w:pPr>
            <w:r>
              <w:rPr/>
              <w:t xml:space="preserve">РОВД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созданию института социальной профилактики, вовлечению в предупреждение правонарушений сферы управления, предприятий, организаций и общественности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роведение занятий в общеобразовательных школах по вопросам административного и уголовного законодательства, правил дорожного движения и пожарной безопасности с привлечением работников правоохранительных органов (милиции, прокуратуры, суда)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РОВД</w:t>
            </w:r>
          </w:p>
          <w:p>
            <w:pPr>
              <w:pStyle w:val="Normal"/>
              <w:rPr/>
            </w:pPr>
            <w:r>
              <w:rPr/>
              <w:t>ОГП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содействие для трудоустройства лиц, освободившихся из мест лишения свободы, с ограниченными физическими способностями, выпускников Сольвычегодской школы-интерната и Приводинской коррекционной школы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Центр </w:t>
            </w:r>
          </w:p>
          <w:p>
            <w:pPr>
              <w:pStyle w:val="Normal"/>
              <w:rPr/>
            </w:pPr>
            <w:r>
              <w:rPr/>
              <w:t>занят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вать заключение соглашений ЧОП и СБ с органами внутренних дел, администрациями МО для участия в охране общественного порядк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</w:t>
            </w:r>
          </w:p>
          <w:p>
            <w:pPr>
              <w:pStyle w:val="Normal"/>
              <w:rPr/>
            </w:pPr>
            <w:r>
              <w:rPr/>
              <w:t>Адм-ции муниципальн. образова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создание на территории наиболее крупных населенных пунктов Котласского района дополнительные охраняемые стоянки для автотранспорт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-ции муниципальн. образова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"/>
        <w:gridCol w:w="16"/>
        <w:gridCol w:w="6918"/>
        <w:gridCol w:w="53"/>
        <w:gridCol w:w="1829"/>
        <w:gridCol w:w="66"/>
        <w:gridCol w:w="960"/>
        <w:gridCol w:w="47"/>
        <w:gridCol w:w="19"/>
        <w:gridCol w:w="1196"/>
        <w:gridCol w:w="34"/>
        <w:gridCol w:w="50"/>
        <w:gridCol w:w="1336"/>
        <w:gridCol w:w="34"/>
        <w:gridCol w:w="22"/>
        <w:gridCol w:w="38"/>
        <w:gridCol w:w="1305"/>
        <w:gridCol w:w="14"/>
        <w:gridCol w:w="6"/>
        <w:gridCol w:w="3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улучшение освещенности улиц, дворов, подъезд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-ции муниципальн. образовани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с. Шипицыно, деревнях Курцево, Куимиха и Федотовская осуществить строительство пешеходных тротуаров вдоль автотрассы "Усть-Вага – Ядриха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-ции муниципальн. образовани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оздание домовых комитетов и привлечение их к проведению мероприятий по предупреждению правонарушений в занимаемых жилых помещения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-ции муниципальн. образовани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работу комиссий по безопасности дорожного движения при администрации МО "Котласский район" и в муниципальных образованиях района.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Адм-ции муниципальн. образовани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овать регулярное проведение районных практических занятий и семинаров для педагогов, терапевтов, психологов, сотрудников органов опеки и попечительства и ОВД по вопросам организации работы по профилактике преступлений правонарушений, совершаемых несовершеннолетними, профилактике наркомании и токсикомании, пьянства среди несовершеннолетних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КДН, РОВД, РОО, отдел здравоохранения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правонарушений несовершеннолетних и молодеж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комплексных оздоровительных, физкультурно-спортивных и агитационно-пропагандистских мероприятий (спартакиад, летних и зимних игр, походов, спортивных праздников и вечеров, экскурсий, дней здоровья и спорта, и т.д.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по спорту,</w:t>
            </w:r>
          </w:p>
          <w:p>
            <w:pPr>
              <w:pStyle w:val="Normal"/>
              <w:rPr/>
            </w:pPr>
            <w:r>
              <w:rPr/>
              <w:t>Адм-ции муниципальн. образовани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организации досуга подростков в населенных пунктах района обеспечить их вовлечение в спортивные секции, кружки, работающие на бесплатной основ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тдел культуры, отдел по спорту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работу Приводинского социально реабилитационного центра для несовершеннолетних (финансирование областное)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</w:t>
            </w:r>
          </w:p>
          <w:p>
            <w:pPr>
              <w:pStyle w:val="Normal"/>
              <w:rPr/>
            </w:pPr>
            <w:r>
              <w:rPr/>
              <w:t>Отдел по соц.защит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население о действующих службах психологической помощи («Телефон доверия») лицам, оказавшимся в сложной жизненной ситуац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здравоохранения и соц. политике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5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тимулирование добровольной сдачи оружия и боеприпасов, незаконно хранящихся у населения (финансирование областное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6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руководству Агропромышленного лицея – 43, за счет средств областного бюджета или перераспределения имеющейся штатной численности, ввести штатную должность практического психолога для осуществления социальной помощи учащимся- сиротам и "трудным" подросткам по вопросам профилактики правонарушений.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МО Шипицынск</w:t>
            </w:r>
          </w:p>
          <w:p>
            <w:pPr>
              <w:pStyle w:val="Normal"/>
              <w:rPr/>
            </w:pPr>
            <w:r>
              <w:rPr/>
              <w:t>КДН</w:t>
            </w:r>
          </w:p>
          <w:p>
            <w:pPr>
              <w:pStyle w:val="Normal"/>
              <w:rPr/>
            </w:pPr>
            <w:r>
              <w:rPr/>
              <w:t>Лицей-4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службу специалистов-наркологов на базе районных участковых больниц либо лицензированных медработников в целях раннего выявления алкогольной зависимости у населения, проведения медицинского освидетельствования.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одить движения юных помощников милиции, юных инспекторов безопасности дорожного движения, секции и кружки по изучению уголовного и административного законодательства, правил дорожного движения с привлечением сотрудников милиции (ОДН, ГИБДД, УУМ, отделения дознания, следователей).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РОВД,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ероприятия в сфере профилактики правонарушений среди лиц, без определенного места жительства, и  лиц, освободившихся из мест лишения свободы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е в трудоустройстве лиц, освобожденных из мест лишения свободы в трудоустройстве лиц без определенного места жительства и занятий на предприятия и организации промышленности, сельского и коммунального хозяйства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занятости, адм.- и</w:t>
            </w:r>
          </w:p>
          <w:p>
            <w:pPr>
              <w:pStyle w:val="Normal"/>
              <w:rPr/>
            </w:pPr>
            <w:r>
              <w:rPr/>
              <w:t>муниципальн. образований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Мероприятия в сфере профилактики терроризма</w:t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населения района (памятки, беседы) о порядке действий при угрозе возникновения террористических актов и актов экстремизма в местах массового пребывания людей 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 адм.- ии</w:t>
            </w:r>
          </w:p>
          <w:p>
            <w:pPr>
              <w:pStyle w:val="Normal"/>
              <w:rPr/>
            </w:pPr>
            <w:r>
              <w:rPr/>
              <w:t>муниципальн. образований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на плановой основе ежегодных комплексных проверок состояния антитеррористической защищенности объектов со стратегическим сырьем, жизнеобеспечения, определение дополнительных мер по устранению выявленных недостатков. 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</w:t>
            </w:r>
          </w:p>
          <w:p>
            <w:pPr>
              <w:pStyle w:val="Normal"/>
              <w:rPr/>
            </w:pPr>
            <w:r>
              <w:rPr/>
              <w:t>адм.- ии</w:t>
            </w:r>
          </w:p>
          <w:p>
            <w:pPr>
              <w:pStyle w:val="Normal"/>
              <w:rPr/>
            </w:pPr>
            <w:r>
              <w:rPr/>
              <w:t>муниципальн. образований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ероприятия в сфере профилактики правонарушений в общественных местах и на улице  (тыс. руб.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транспорта для подразделений патрульно-постовой службы мил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0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м "Об общественных формированиях" инициировать создание инициативной группы по образованию общественных формирований правоохранительной направленности (ДНД, ОКОД и т.д.)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муниципальных образований</w:t>
            </w:r>
          </w:p>
          <w:p>
            <w:pPr>
              <w:pStyle w:val="Normal"/>
              <w:rPr/>
            </w:pPr>
            <w:r>
              <w:rPr/>
              <w:t>Комиссия по профилактике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оздании общественных формирований правоохранительной направленности (ДНД, ОКОД и т.д.) привлекать их для обеспечения общественного порядка на дискотеках, массовых мероприятиях в КДУ.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Мероприятия в сфере профилактики правонарушений на административных участках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отчетов участковых уполномоченных ми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 о состоянии криминогенной обстановки на участке и проводимой профилактической работе .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, РОВ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еленных пунктах оформить стенды, где разместить для жителей памятки (листовки) о порядке действия при совершении в отношении их правонарушений и преступлений.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, РОВ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ь отдельные служебные кабинеты для участковых уполномоченных милиции в населенных пунктах района:</w:t>
            </w:r>
          </w:p>
          <w:p>
            <w:pPr>
              <w:pStyle w:val="Normal"/>
              <w:rPr/>
            </w:pPr>
            <w:r>
              <w:rPr/>
              <w:t>- пос.Савватия МО «Черемушское»;</w:t>
            </w:r>
          </w:p>
          <w:p>
            <w:pPr>
              <w:pStyle w:val="Normal"/>
              <w:rPr/>
            </w:pPr>
            <w:r>
              <w:rPr/>
              <w:t>- деревня Выставка МО «Черемушское»;</w:t>
            </w:r>
          </w:p>
          <w:p>
            <w:pPr>
              <w:pStyle w:val="Normal"/>
              <w:rPr/>
            </w:pPr>
            <w:r>
              <w:rPr/>
              <w:t>- пос.Черемушский МО «Черемушское»;</w:t>
            </w:r>
          </w:p>
          <w:p>
            <w:pPr>
              <w:pStyle w:val="Normal"/>
              <w:rPr/>
            </w:pPr>
            <w:r>
              <w:rPr/>
              <w:t>- дер.Григорово МО «Сольвычегодское».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, РОВ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для выделенных кабинетов УУМ: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1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Савватия МО «Черемушское»:</w:t>
            </w:r>
          </w:p>
          <w:p>
            <w:pPr>
              <w:pStyle w:val="Normal"/>
              <w:rPr/>
            </w:pPr>
            <w:r>
              <w:rPr/>
              <w:t>- стол письменный (1 шт.)</w:t>
            </w:r>
          </w:p>
          <w:p>
            <w:pPr>
              <w:pStyle w:val="Normal"/>
              <w:rPr/>
            </w:pPr>
            <w:r>
              <w:rPr/>
              <w:t>- стул полумягкий (4 шт.)</w:t>
            </w:r>
          </w:p>
          <w:p>
            <w:pPr>
              <w:pStyle w:val="Normal"/>
              <w:rPr/>
            </w:pPr>
            <w:r>
              <w:rPr/>
              <w:t>- шкаф книжный (1 шт.)</w:t>
            </w:r>
          </w:p>
          <w:p>
            <w:pPr>
              <w:pStyle w:val="Normal"/>
              <w:rPr/>
            </w:pPr>
            <w:r>
              <w:rPr/>
              <w:t>- стационарный телефонный аппарат (1 шт.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Выставка МО «Черемушское»:</w:t>
            </w:r>
          </w:p>
          <w:p>
            <w:pPr>
              <w:pStyle w:val="Normal"/>
              <w:rPr/>
            </w:pPr>
            <w:r>
              <w:rPr/>
              <w:t>- стол письменный (1 шт.)</w:t>
            </w:r>
          </w:p>
          <w:p>
            <w:pPr>
              <w:pStyle w:val="Normal"/>
              <w:rPr/>
            </w:pPr>
            <w:r>
              <w:rPr/>
              <w:t>- стул полумягкий (4 шт.)</w:t>
            </w:r>
          </w:p>
          <w:p>
            <w:pPr>
              <w:pStyle w:val="Normal"/>
              <w:rPr/>
            </w:pPr>
            <w:r>
              <w:rPr/>
              <w:t>- шкаф книжный (1 шт.)</w:t>
            </w:r>
          </w:p>
          <w:p>
            <w:pPr>
              <w:pStyle w:val="Normal"/>
              <w:rPr/>
            </w:pPr>
            <w:r>
              <w:rPr/>
              <w:t>- стационарный телефонный аппарат (1 шт.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3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ерешушский МО «Черемушское»:</w:t>
            </w:r>
          </w:p>
          <w:p>
            <w:pPr>
              <w:pStyle w:val="Normal"/>
              <w:rPr/>
            </w:pPr>
            <w:r>
              <w:rPr/>
              <w:t>- стол письменный (1 шт.)</w:t>
            </w:r>
          </w:p>
          <w:p>
            <w:pPr>
              <w:pStyle w:val="Normal"/>
              <w:rPr/>
            </w:pPr>
            <w:r>
              <w:rPr/>
              <w:t>- стул полумягкий (4 шт.)</w:t>
            </w:r>
          </w:p>
          <w:p>
            <w:pPr>
              <w:pStyle w:val="Normal"/>
              <w:rPr/>
            </w:pPr>
            <w:r>
              <w:rPr/>
              <w:t>- шкаф книжный (1 шт.)</w:t>
            </w:r>
          </w:p>
          <w:p>
            <w:pPr>
              <w:pStyle w:val="Normal"/>
              <w:rPr/>
            </w:pPr>
            <w:r>
              <w:rPr/>
              <w:t>- стационарный телефонный аппарат (1 шт.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4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Григорово МО «Сольвычегодское»:</w:t>
            </w:r>
          </w:p>
          <w:p>
            <w:pPr>
              <w:pStyle w:val="Normal"/>
              <w:rPr/>
            </w:pPr>
            <w:r>
              <w:rPr/>
              <w:t>- стол письменный (1 шт.)</w:t>
            </w:r>
          </w:p>
          <w:p>
            <w:pPr>
              <w:pStyle w:val="Normal"/>
              <w:rPr/>
            </w:pPr>
            <w:r>
              <w:rPr/>
              <w:t>- стул полумягкий (4 шт.)</w:t>
            </w:r>
          </w:p>
          <w:p>
            <w:pPr>
              <w:pStyle w:val="Normal"/>
              <w:rPr/>
            </w:pPr>
            <w:r>
              <w:rPr/>
              <w:t>- шкаф книжный (1 шт.)</w:t>
            </w:r>
          </w:p>
          <w:p>
            <w:pPr>
              <w:pStyle w:val="Normal"/>
              <w:rPr/>
            </w:pPr>
            <w:r>
              <w:rPr/>
              <w:t>- стационарный телефонный аппарат (1 шт.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.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отдельное благоустроенное жилье на административных участках для участковых уполномоченных милиции, обслуживающих:</w:t>
            </w:r>
          </w:p>
          <w:p>
            <w:pPr>
              <w:pStyle w:val="Normal"/>
              <w:rPr/>
            </w:pPr>
            <w:r>
              <w:rPr/>
              <w:t xml:space="preserve">- МО «Приводинское» (Удимский и Реважский с/с) – 1 квартира; </w:t>
            </w:r>
          </w:p>
          <w:p>
            <w:pPr>
              <w:pStyle w:val="Normal"/>
              <w:rPr/>
            </w:pPr>
            <w:r>
              <w:rPr/>
              <w:t xml:space="preserve">- МО «Шипицынское» (п.Шипицыно) – 2 квартиры;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, РОВ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за счет средств районного бюджета дополнительную должность милиционера патрульно-постовой службы (1 ед.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района, муниципальн образований, РОВ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0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Мероприятия в сфере профилактики правонарушений законодательства о гражданстве,  Предупреждение и пресечение нелегальной миграции</w:t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целевых оперативно-профилактических мероприятий, направленных на выявление иностранных граждан, незаконно находящихся на территории района, а также лиц, нанимающих иностранную рабочую силу с нарушениями российского законодатель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, ФМС, центр занятости, инспекция по труду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6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бор и обобщение информации о необходимом количестве привлечения трудовых мигрантов с целью упорядочения и легализации участия в трудовой деятельности иностранных граждан и лиц без гражданств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занятости, инспекция по труду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31:00Z</dcterms:created>
  <dc:creator>Пользователь</dc:creator>
  <dc:description/>
  <dc:language>en-US</dc:language>
  <cp:lastModifiedBy>A_sekr1</cp:lastModifiedBy>
  <cp:lastPrinted>2006-12-25T12:16:00Z</cp:lastPrinted>
  <dcterms:modified xsi:type="dcterms:W3CDTF">2007-05-07T05:31:00Z</dcterms:modified>
  <cp:revision>2</cp:revision>
  <dc:subject/>
  <dc:title>                                                                                                                               ПРОЕКТ</dc:title>
</cp:coreProperties>
</file>