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ind w:right="4855" w:hanging="0"/>
        <w:jc w:val="both"/>
        <w:rPr>
          <w:szCs w:val="24"/>
        </w:rPr>
      </w:pPr>
      <w:r>
        <w:rPr>
          <w:szCs w:val="24"/>
        </w:rPr>
        <w:t>Об утверждении перечней муниципального жилищного фонда социального использования, предназначенного для передачи в поселени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я Главы муниципального образования «Котласский муниципальный район» о разграничении объектов муниципальной собственности между Котласским муниципальным районом и поселениями, руководствуясь  Федеральным законом от 06.10.2003 года №131-ФЗ «Об общих принципах организации местного самоуправления в Российской Федерации», ст. 5.2. областного закона от 23.09.2004 года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акции областного закона от 28.09.2006 года №225-12-ОЗ) Собрание депутатов МО «Котласский  муниципальный район» РЕШИЛО:</w:t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 Утвердить перечень муниципального жилищного фонда социального использования, предназначенного для передачи в муниципальную собственность МО «Приводинское» (приложение №1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 Утвердить перечень муниципального жилищного фонда социального использования, предназначенного для передачи в муниципальную собственность МО «Сольвычегодское» (приложение №2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 Утвердить перечень муниципального жилищного фонда социального использования, предназначенного для передачи в муниципальную собственность МО «Шипицынское» (приложение №3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 Утвердить перечень муниципального жилищного фонда социального использования, предназначенного для передачи в муниципальную собственность МО «Черемушское» (приложение №4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  <w:t>5. Главе муниципального образования «Котласский муниципальный район» направить перечни муниципального жилищного фонда социального использования для согласования в представительные органы соответствующих поселений Котласского района Архангельской обла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Глава муниципального образования</w:t>
        <w:tab/>
        <w:tab/>
        <w:tab/>
        <w:t>С.Н. Бральнина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265"/>
        <w:gridCol w:w="507"/>
        <w:gridCol w:w="582"/>
        <w:gridCol w:w="1224"/>
        <w:gridCol w:w="761"/>
        <w:gridCol w:w="919"/>
        <w:gridCol w:w="663"/>
        <w:gridCol w:w="1198"/>
        <w:gridCol w:w="1087"/>
        <w:gridCol w:w="1126"/>
        <w:gridCol w:w="167"/>
      </w:tblGrid>
      <w:tr>
        <w:trPr>
          <w:trHeight w:val="23" w:hRule="atLeast"/>
        </w:trPr>
        <w:tc>
          <w:tcPr>
            <w:tcW w:w="9863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МО «Котлас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от 28.11.2006 г. №218</w:t>
            </w:r>
          </w:p>
        </w:tc>
      </w:tr>
      <w:tr>
        <w:trPr>
          <w:trHeight w:val="795" w:hRule="atLeast"/>
        </w:trPr>
        <w:tc>
          <w:tcPr>
            <w:tcW w:w="9696" w:type="dxa"/>
            <w:gridSpan w:val="11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чень муниципального жилищного фонда социального использования МО "Котласский муниципальный район", предназначенного для передачи в муниципальную собсвтенность МО "Приводинское"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ж/дома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. стен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щ.кв.м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пл.к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лях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-зац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рублях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селок Удимский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5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9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6.  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3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5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3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5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93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5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2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34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2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3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2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2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8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3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86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26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86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2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2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5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4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2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5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4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5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4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2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1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3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1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0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56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22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6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5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46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6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9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5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8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2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7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7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3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1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8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7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6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3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6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2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6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3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2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2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5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5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8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1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4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6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6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3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5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3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30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7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Западн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7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7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6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1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32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7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1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1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0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4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4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Привокзал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8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6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3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9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1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46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3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9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7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4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6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7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7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7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2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4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5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9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9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99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вокзальн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9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0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6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6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5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4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2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2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9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0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7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8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8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5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1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6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0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4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6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2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0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14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4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2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82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5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8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73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7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8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1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2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8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7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6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1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3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9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1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вра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9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2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Овражн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0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Овражн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5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8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5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1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6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0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33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9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9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7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74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9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5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5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8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Н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7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7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9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2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1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9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3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5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5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3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7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2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5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7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7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9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0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6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5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адов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3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3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8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1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9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3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5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8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8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2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0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2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1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7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1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8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7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емаф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0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емаф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емаф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емаф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емаф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Семаф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4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1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6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афор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2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7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6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2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4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1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езнод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8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0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5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8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0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3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4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73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1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9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6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0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вомай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1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6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5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6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2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5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7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1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7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1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06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бол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3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2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1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06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5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7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7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5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1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1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9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4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3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4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7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4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1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2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6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4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6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0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3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6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4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2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5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4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2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6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1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1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9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1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9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33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Октябрь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9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8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9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6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5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9.9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2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8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7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9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0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4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5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5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7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5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7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7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8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8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9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2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5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5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сомоль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8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4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0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6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0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9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7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1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7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5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5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Кир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6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8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Кир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Володарс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8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4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9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7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боч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9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0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9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0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8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9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2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4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8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6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8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3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рицк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2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2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0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5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1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2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1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1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1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1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1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9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4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4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иноград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0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3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7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1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9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9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1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4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1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1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1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5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горел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6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6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6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9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4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3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7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пад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3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8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8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9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7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1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е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е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6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8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1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8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2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9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8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монос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6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5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4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4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0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0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3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1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4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9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7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9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8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5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4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8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8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2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чт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5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селк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3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5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селков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6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0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оно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и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оруб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4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оруб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4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оруб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4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соруб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8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3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69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4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5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6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8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6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8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6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8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4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8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6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3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3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2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09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3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8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2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6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7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б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6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7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9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04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6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4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3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9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8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8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каснозасыпной   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6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каснозасыпной   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7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6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6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7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5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8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8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.Западны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нцион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еве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27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2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2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нцион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еве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23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2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2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нцион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нцион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.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6.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7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7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8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88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7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2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22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0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2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6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5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1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посо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8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посо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4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посо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3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посо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9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5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4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2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6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4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8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4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5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81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8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73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9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3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4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9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0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4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4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2.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7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0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63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счан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7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5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2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летарск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ус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1.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9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5176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4169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1007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060"/>
        <w:gridCol w:w="1309"/>
        <w:gridCol w:w="1356"/>
        <w:gridCol w:w="1262"/>
      </w:tblGrid>
      <w:tr>
        <w:trPr>
          <w:trHeight w:val="39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основного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общая) кв.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ортизац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Алексино ул.Луговая д.10, инв.№9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2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350,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873,4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Вондокурье д.50, инв.№1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48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48,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пер.Кооперативный д.1, инв.№12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пер.Кооперативный д.4, инв.№12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41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417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1, инв.№9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05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961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10, инв.№13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506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461,3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11, инв.№9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 62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924,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699,1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2, инв.№9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05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961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3, инв.№9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05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961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4, инв.№9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05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961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5, инв.№1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506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461,3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6, инв.№9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05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961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7, инв.№9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05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961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8, инв.№9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332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635,0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Подгорная д.9, инв.№9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96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332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635,4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елинская ул.Центральная д.5, инв.№1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 6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 670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 950,5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1 п/о Реваж, инв.№1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65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550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102,1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14, инв.№1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67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395,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275,6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16, инв.№1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5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54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23, инв.№1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 957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239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 717,9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24, инв.№1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 957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239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 717,9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26, инв.№1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91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617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4,4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5, инв.№1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645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859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786,5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6, инв.№1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0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09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99,8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знечиха д.7, инв.№1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633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180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53,6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алое Михалево ул.Крестьянская д.10, инв.№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 2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545,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677,1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алое Михалево ул.Крестьянская д.17, инв.№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 05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278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78,1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алое Михалево ул.Крестьянская д.7, инв.№9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8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358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491,4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алое Михалево ул.Крестьянская д.9, инв.№9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0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384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646,8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1, инв.№1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 83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303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532,9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10, инв.№1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823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90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2,5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2, инв.№11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114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151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962,6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3, инв.№1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8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06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219,4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4, инв.№1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181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500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80,5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5, инв.№1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8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06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219,4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6, инв.№1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888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51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36,6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7, инв.№1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816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965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851,0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8, инв.№1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814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121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92,1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д.9, инв.№1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465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95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69,2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Новая д.1, инв.№1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81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69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548,0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Новая д.2, инв.№1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75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49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505,9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Новая д.3, инв.№1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 75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29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 463,8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Новая д.4, инв.№11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038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889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149,0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Новая д.5, инв.№1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 310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69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 620,3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Новая д.6, инв.№1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 4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637,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 785,5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, инв.№9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73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553,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80,2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0, инв.№9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732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54,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77,5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1, инв.№9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913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00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112,6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3, инв.№9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8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192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95,7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7, инв.№9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70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25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82,7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8, инв.№9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70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25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82,7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19, инв.№9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70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25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82,7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7, инв.№9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27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233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194,2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8, инв.№9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27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233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194,2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Хуторская д.9, инв.№9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633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450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182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11, инв.№1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4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4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2, инв.№1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87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05,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468,5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27, инв.№9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734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78,2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28, инв.№1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377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783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94,2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30, инв.№1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3 74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248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7 496,5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36, инв.№1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88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724,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164,5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37, инв.№1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 12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671,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 449,7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38, инв.№1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 433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196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 236,3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39, инв.№1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3 23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848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 382,3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4, инв.№12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28,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9,6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5, инв.№1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4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92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233,4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Центральная д.6, инв.№1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Школьная д.1, инв.№1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4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46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193,5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Школьная д.2, инв.№1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595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610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84,6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Школьная д.3, инв.№1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 30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471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830,2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аледино ул.Заречная д.39, инв.№9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5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627,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888,2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аледино ул.Заречная д.41, инв.№9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1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430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67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аледино ул.Заречная д.43, инв.№9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1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797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400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аледино ул.Заречная д.45, инв.№9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1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020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04,8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аледино ул.Заречная д.47, инв.№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74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266,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474,5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аледино ул.Заречная д.8, инв.№9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6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290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375,1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Олюшино д.12, инв.№13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83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22,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511,7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рислон д.19, инв.№13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 704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001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702,6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рислон д.20, инв.№13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 694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05,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688,3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рислон д.21, инв.№1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488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605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82,2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рислон д.22, инв.№13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198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574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623,8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рислон д.8, инв.№13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 685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476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209,1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Чуркино ул.Чуркинская д.30, инв.№9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7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909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5,6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 Железнодорожная д.8, инв.№5104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 47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 47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12, инв.№1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6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8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15, инв.№5103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2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587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677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16, инв.№510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2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 552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712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18, инв.№5103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2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 16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99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22, инв.№5103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 10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 782,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319,9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23, инв.№5103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 1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912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207,6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29, инв.№510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 7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 79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30, инв.№510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2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 067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197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33, инв.№510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2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 732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32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6, инв.№5104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 1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 16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Железнодорожная д.7, инв.№510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 47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 47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Лесная д.1, инв.№510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5 89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 528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1 368,0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Лесная д.2, инв.№5104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7 5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 48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 053,6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Садовая д.2, инв.№1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30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51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57,5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дриха ул.Центральная д.12-А, инв.№13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40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29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374,4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пер.Парковый д.1, инв.№13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5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676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843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пер.Парковый д.2, инв.№1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 13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 232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897,4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пер.Парковый д.3, инв.№13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5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676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843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10, инв.№6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 7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822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917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4, инв.№6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 8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77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742,7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6, инв.№6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9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271,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638,8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8, инв.№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7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966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813,5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д.12, инв.№13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33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54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980,7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д.14, инв.№1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 005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961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043,4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Молодежная д.2, инв.№13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33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54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980,7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Новая 1, инв.№5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5 80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946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 860,0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Новая 2, инв.№120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3 684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 669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 014,6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Новая 2а 2кв,дом, инв.№122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 36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612,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 755,2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Новая 3, инв.№5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5 869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181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 687,9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Новая 4   14кв,дом, инв.№121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1 160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838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 322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Новая 5, инв.№5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5 869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181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 687,9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Первомайская 16, инв.№119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 530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 009,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 520,6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Первомайская 17, инв.№5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395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89,8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Первомайская 23, инв.№5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15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25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490,2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Первомайская д.16-а, инв.№13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21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587,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 623,1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Первомайская д.18, инв.№1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775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69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605,5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Первомайская д.25, инв.№1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 2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 211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013,5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10, инв.№13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46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8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8,1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11, инв.№12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5 6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7 403,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241,1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3, инв.№1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84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478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365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4, инв.№1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5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296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54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6, инв.№1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5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187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63,9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8, инв.№1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4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11,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60,5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Советская д.9, инв.№1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 4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 302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 123,4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Центральная 48, инв.№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44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535,4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Центральная 50, инв.№6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44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535,4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Центральная 52, инв.№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44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535,4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Центральная д.10, инв.№13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74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71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03,1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Центральная д.13, инв.№13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 90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577,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330,6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Центральная д.32, инв.№13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86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29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3,5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10, инв.№5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 329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533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 796,6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12, инв.№5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 107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790,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 316,6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19-8кв., инв.№118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 45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578,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 880,4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25, инв.№5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7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2 193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 74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0 450,7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д.11, инв.№1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28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781,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 499,4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д.13, инв.№13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945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782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63,6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д.15-б, инв.№13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6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8,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8,6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д.17, инв.№13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 433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376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 056,9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д.21, инв.№12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5 96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 676,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 285,7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иха ул.Школьная д.8, инв.№12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 5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 337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193,3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пер.Торговый 4-1кв., инв.№9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08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49,1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Лесная 4, инв.№10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5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827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727,9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Лесная 5, инв.№10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 7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 447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 255,4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Лесная 6, инв.№10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2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48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110,0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Лесная 7, инв.№10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38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06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276,1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Лесная2, инв.№100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51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284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26,9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Молодежная 1, инв.№1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5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157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347,9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Молодежная 2, инв.№10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 4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 916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 511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Молодежная 3, инв.№10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5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157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347,9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Молодежная 4, инв.№1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5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157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347,9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Молодежная 52, инв.№10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 7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948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 765,7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1, инв.№1002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5 96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95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 002,8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10, инв.№1002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 72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444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278,5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11, инв.№100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7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47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81,0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12, инв.№100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7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72,6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13, инв.№100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 7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50,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 863,1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2, инв.№100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 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026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 079,5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3, инв.№100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5 6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615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 010,9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4, инв.№100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0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 20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 756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6 450,1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5, инв.№100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 7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155,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 636,8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6, инв.№1002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 7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44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 440,7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7, инв.№100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64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86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159,7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8, инв.№100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3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064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266,9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Новая 9, инв.№100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3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654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683,7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Северная 2, инв.№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7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05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72,4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северная 3, инв.№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47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33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 338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Северная 4, инв.№10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7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05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72,4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Северная 6, инв.№1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89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578,5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северная 8, инв.№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28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172,9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Северная1, инв.№1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283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947,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335,7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31, инв.№100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62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5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33, инв.№10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62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5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35, инв.№1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62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5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37, инв.№10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62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5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38, инв.№10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38а, инв.№10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42, инв.№10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 7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 845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942,4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43, инв.№10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8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376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44, инв.№100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45, инв.№100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8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376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4,2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цево ул.Центральная 46, инв.№10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 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 3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М,Двинская, инв.№5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073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073,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М,Двинская, инв.№5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1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420,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7,6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М,Двинская, инв.№5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1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118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Ад.Кузнецова,3-общежитие УНИМО, инв.№12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 1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 262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 933,4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1-8кв., инв.№000007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2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2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1а-12кв., инв.№000002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 9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02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657,3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2-4кв., инв.№00000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36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3-8кв., инв.№00000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28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279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9,7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4-8кв., инв.№00000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9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97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5-8кв., инв.№000002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28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927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61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6-4кв., инв.№00000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7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76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7-8кв., инв.№00000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1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298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819,5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19-8кв., инв.№00000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5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65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10,9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21-8кв., инв.№000002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1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050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50,9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33-8кв., инв.№00000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07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775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03,0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37-8кв., инв.№00000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4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166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255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39-12кв., инв.№00000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 93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4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 191,2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Водников 7-12кв., инв.№00000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 3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927,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390,4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Дудникова 27-8кв., инв.№000002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368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96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72,1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Дудникова 30-30кв., инв.№00000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2 3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593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8 714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Дудникова 31ф1-8кв., инв.№000002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 529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 718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10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Дудникова 32-30кв., инв.№000001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3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 7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299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39,3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Дудникова 6-12кв., инв.№00000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9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743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204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Зеленая 2-2кв., инв.№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 4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 962,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 524,1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Зеленая 4-2кв., инв.№4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 8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450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 388,0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омсомольская д.14 фл.1, инв.№9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4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957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443,6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омсомольская д.16 фл.1, инв.№9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3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902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446,6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омсомольская.д.5.фл.2, инв.№9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26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460,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00,6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1-27кв., инв.№00000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6 17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883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 286,1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2-27кв., инв.№00000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9 7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 208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 550,4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4/5-2кв., инв.№00000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 09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165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927,7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4/6-2кв., инв.№00000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58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454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29,7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4/7-2кв., инв.№00000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87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033,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37,1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4/8-2кв., инв.№000001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35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384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971,8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5-2кв., инв.№000001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4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62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22,9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6-2кв., инв.№00000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42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073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351,2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7-2кв., инв.№00000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759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40,3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Кузнецова 8-2кв., инв.№00000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2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67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45,5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Лесная 7-2кв., инв.№3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6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13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02,9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10-36кв., инв.№4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5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 17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488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 684,9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15-2кв., инв.№00000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9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09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377,6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17-2кв., инв.№00000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9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09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377,6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19-2кв., инв.№00000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41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64,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746,0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21-2кв., инв.№000002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0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8,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846,2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2-30кв., инв.№00000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3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3 33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408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0 924,2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4-78кв., инв.№4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94 58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3 182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 406,3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6-36кв., инв.№00000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5 26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 138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5 123,0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ира 7-12кв., инв.№00000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0 42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069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0 356,6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10/1-2кв., инв.№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7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739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10-18кв., инв.№000002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 9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959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 978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12/1-2кв., инв.№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7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75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12-10кв., инв.№3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 9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959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 978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1-27кв,дом, инв.№7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1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4 6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 401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 274,3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2-18кв., инв.№00000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2 44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472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6 968,2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4-18кв., инв.№00000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2 60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977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 630,8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6-4кв., инв.№00000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 8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6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 890,9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6а-4кв., инв.№12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 2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466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746,8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8/1, инв.№2392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 89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562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 329,6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8/2-12кв., инв.№00000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1 4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85,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6 348,5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8/3-12кв., инв.№000001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 46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934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 531,7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 8/4-12кв., инв.№00000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 8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587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230,2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Молодежная,д.8-общежитие, инв.№12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 2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745,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 493,9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16, инв.№9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 0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 412,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591,5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17, инв.№9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71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38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33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18, инв.№9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8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48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49,5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19, инв.№9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2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678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557,2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20, инв.№9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89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48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49,5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21, инв.№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18,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61,7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23, инв.№9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60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2,5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24, инв.№9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2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311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84,3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25, инв.№9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5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75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59,16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Набережная д.26, инв.№9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4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754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692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10-2кв., инв.№9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9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927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996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11-2кв., инв.№9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 87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989,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887,8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12-2кв., инв.№9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69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688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06,3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1-2кв., инв.№00000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 70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994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14,3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14-1кв., инв.№9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6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9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889,7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15-4кв., инв.№9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 4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046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358,3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2-2кв., инв.№9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1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59,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125,9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2а-3кв., инв.№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7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30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901,5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3-2кв., инв.№00000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896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504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4-2кв., инв.№203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49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681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817,41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5-2кв., инв.№000002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0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967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046,4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6-3кв., инв.№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76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499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261,2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7-2кв., инв.№00000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 5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434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081,6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8-2кв., инв.№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 78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276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506,7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олевая 9-2кв., инв.№3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12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758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363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Приводинская 15-16кв., инв.№00000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3 039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 832,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 206,89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Рощинская 21-2кв., инв.№00000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2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925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306,2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11-2кв., инв.№00000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5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68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945,3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4-2кв., инв.№00000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9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09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377,6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5-2кв., инв.№00000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98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37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449,7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6-2кв., инв.№00000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88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26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658,4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7-2кв., инв.№00000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7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46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477,3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8-2кв., инв.№00000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0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70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692,3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адовая 9-2кв., инв.№000002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 0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49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266,9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оветская 43-27кв., инв.№00000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14 69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1 867,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 822,2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оветская 45-30кв., инв.№00000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1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2 01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 125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 884,6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оветская 50-4кв., инв.№00000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77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 427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плавщиков 6, инв.№5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7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74,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0-30кв., инв.№000001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0 6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 253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 351,5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-12кв., инв.№000002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93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624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 309,32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2/1-2кв., инв.№000001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03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26,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909,1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2/2-2кв., инв.№00000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94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11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733,3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2-2кв., инв.№00000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 0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475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583,7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4/1-2кв., инв.№00000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 61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443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170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4-2кв., инв.№00000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71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09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207,7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6/1-2кв., инв.№712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3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96,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489,3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6-2кв., инв.№00000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 24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519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721,3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18-2кв., инв.№000001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89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60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934,4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0/1-2кв., инв.№00000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0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7,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258,4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0/2-2кв., инв.№0000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88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47,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333,1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0-2кв., инв.№00000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64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31,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614,2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-12кв., инв.№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1 325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 675,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 650,85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2/1-2кв., инв.№00000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75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62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695,6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2/2-2кв., инв.№00000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6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34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100,8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22-2кв., инв.№00000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11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99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311,0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3-12кв., инв.№00000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 32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 714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613,48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4-12кв., инв.№00000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 95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 616,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339,2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5-12кв., инв.№00000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 19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 385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 805,94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6-12кв., инв.№00000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 7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 973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744,1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7-12кв., инв.№00000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 44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 818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623,5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8-12кв., инв.№000001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 3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 759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608,1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Строителей 9-60кв., инв.№00000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0 2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 251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960,7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3-2кв., инв.№00000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1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2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625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4-2кв., инв.№00000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1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2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625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5-2кв., инв.№00000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1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2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625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6-2кв., инв.№7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 28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643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42,53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7-2кв., инв.№00000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1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28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625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8-2кв., инв.№00000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70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70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07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но ул.Щелкунова 9-2кв., инв.№000001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15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946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207,07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дведка ул.Зеленая 11 инв1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урцево ул.Северная 10 инв№9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риводино ул.Строителей 18/1 инв №000001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080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84040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327870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9056</w:t>
            </w:r>
            <w:r>
              <w:rPr>
                <w:sz w:val="18"/>
                <w:szCs w:val="18"/>
              </w:rPr>
              <w:t xml:space="preserve"> 170,4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84"/>
        <w:gridCol w:w="1060"/>
        <w:gridCol w:w="2205"/>
        <w:gridCol w:w="748"/>
        <w:gridCol w:w="652"/>
        <w:gridCol w:w="1496"/>
        <w:gridCol w:w="1195"/>
        <w:gridCol w:w="1176"/>
      </w:tblGrid>
      <w:tr>
        <w:trPr>
          <w:trHeight w:val="23" w:hRule="atLeast"/>
        </w:trPr>
        <w:tc>
          <w:tcPr>
            <w:tcW w:w="9863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МО «Котлас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от 28.11.2006 г. №218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униципального жилищного фонда социального использования МО "Котласский муниципальный район", предназначенного для передачи в муниципальную собственность МО "Сольвычегодское"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дрес объект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 пост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службы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 01.09.0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на 01.09.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пленный износ на 01.09.06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Андреево, Окуловка, Городище, Григорово, Гусиха, Нюб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11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4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406,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4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4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4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4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3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1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3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1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4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6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1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3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9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8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Окуловка, д.3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9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8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ородище(0078) 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4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3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ородище(0079) 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5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ородище(0083) 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3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3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ородище(0084)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1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4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усиха (0073) 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5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Нюба (0098) 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23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264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68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, д.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08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053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28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, д.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501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48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22,00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Сольвычегодск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Бегоулева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3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Береговая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7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3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Береговая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6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07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5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Береговая, д.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4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67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7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Володарского,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7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Володарского,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2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2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Заозерная, д.1-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2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2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Заозерная,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1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1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Дементьева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5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6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Дементьева,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1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1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30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Либкнехта, д.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5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Либкнехта,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8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Либкнехта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5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Либкнехта,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1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Маркса,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6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6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Маркса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928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42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86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Маркса, д.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5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5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Маркса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43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88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3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Маркса,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6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6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.Маркса, д.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7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7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рево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8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8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.р. 197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69,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3,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35,4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4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.р. 196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9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6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6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2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2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готина,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57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7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готина, 6-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9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1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7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готина, д.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28,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54,2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74,6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82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99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2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29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33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95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1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1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90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87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1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9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9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7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0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0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2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4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4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2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74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3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7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3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9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9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4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3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1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3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8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7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36-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6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4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3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3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44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7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М.Ручей, д.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2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2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Набережная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0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0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ктябрьская,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2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9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ктябрьская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56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7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08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ктябрьская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1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9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ктябрьская, д.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2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2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ктябрьская, д.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3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49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ктябрьская,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8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3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Пролетарская,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3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73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, д.20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59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6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3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, д.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6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6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, д.2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1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1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, д.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9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9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, д.53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7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, д.5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3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3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Советская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7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76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Советская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7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7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Советская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85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85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Советская, д.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45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97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7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81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2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858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93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65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9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9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26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737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3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11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16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16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539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487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0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Урицкого, д.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8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26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3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2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1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9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87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3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2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2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2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1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1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41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41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8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8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160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40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56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2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1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2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1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3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2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0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19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1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3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1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Федосеева, д.3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7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1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5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9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9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8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4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8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7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7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9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8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28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27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5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83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5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17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01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9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2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1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5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1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дьба ПМК д.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9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4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Мирный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8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Мирный, д.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8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Мирный,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8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Мирный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8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Мирный,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09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8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олхозная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9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6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Музейный, д.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2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2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Энгельса, д.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6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Энгельса, д.1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6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Энгельса, д.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6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Энгельса, д.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6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Энгельса, д.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6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Энгельса, д.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2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6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03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5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5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Советская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0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0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сная,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7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6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0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Ленина, д.4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910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827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28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расная, д.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4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048,00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ок Тулубьево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Северная, д.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Северная, д.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96,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03,66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Лесозавод, д.2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5,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74,3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Лесозавод, д.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7,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12,8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Набережная,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3,4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16,51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Набережная, д.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8,7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31,29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Набережная, д.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722,3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722,37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Набережная, д.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4,33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Луговая, д.1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79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79,5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Главная, д.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Главная, д.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58,73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Главная, д.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Тулубьево ул.Затонская, д.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67,8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67,85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Заозерная д.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ве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95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95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ородище 1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7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7,00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Выставка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Выставка 4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0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.Выставка 49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8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Выставка 4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9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Выставка 5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5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Выставка 5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3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0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84,2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Выставка 5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4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3,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39,56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Выставка 5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5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8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70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Выставка 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3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10,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25,6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4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3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1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4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11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3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0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3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9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8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6,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10,94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ндреево 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Григорово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 8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4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46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ти 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 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4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4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ти 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 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43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432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ти 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 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5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504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ти к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 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2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215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Григорово 5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82,00</w:t>
            </w:r>
          </w:p>
        </w:tc>
      </w:tr>
      <w:tr>
        <w:trPr>
          <w:trHeight w:val="23" w:hRule="atLeast"/>
        </w:trPr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Степановская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Степановская 5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9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97,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Степановская 1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8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9,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55,6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х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Степановская 1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2,7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85,24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о кв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Степановская 5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,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1,1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ИТОГО</w:t>
            </w:r>
            <w:r>
              <w:rPr/>
              <w:t>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42793,6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18293,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4500,1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20"/>
        <w:gridCol w:w="1240"/>
        <w:gridCol w:w="960"/>
        <w:gridCol w:w="960"/>
        <w:gridCol w:w="1220"/>
        <w:gridCol w:w="1880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ж/дом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о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. об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 . жила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-ть на 01.07.0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Харитоно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7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2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9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алинина д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2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алинина д.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9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7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1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Вычегодск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5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6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7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1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9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2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9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сн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2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6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еленая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7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4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0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9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4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обода 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5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5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2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9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2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5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троителей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8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3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1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2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3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3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3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2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Заречная 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2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4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3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3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омсомольская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36 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36 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4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5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3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плавн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Новая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2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5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1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4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4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6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ов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2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1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3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7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бЗ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3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7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лодежн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1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4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3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3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6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5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3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1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1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7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7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1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6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Черемушки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Черемушки 3   (7 кв. не использ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8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9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Черемушки 9 (7 кв. неиспольз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7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Черемушки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1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Черемушки 12 (7 кв. не использ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0</w:t>
            </w:r>
          </w:p>
        </w:tc>
      </w:tr>
      <w:tr>
        <w:trPr>
          <w:trHeight w:val="2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Черемушки 5 (7 кв. не использ)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92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86</w:t>
            </w:r>
          </w:p>
        </w:tc>
      </w:tr>
      <w:tr>
        <w:trPr>
          <w:trHeight w:val="2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Черемушки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1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Деповской 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Деповской 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Деповской 14 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Деповской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Деповской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Первомайский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6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Первомайский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Первомайский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Первомайский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Первомайский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Первомайский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6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2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Октябрьский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Октябрьский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ердлова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2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ердлова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5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ердлова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1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ердлова 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вердлова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3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абережная 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5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Клубный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6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1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6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7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3 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5 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.Юбилейный 5 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324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3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Слободско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 .Советская 8  (1 кв. неиспольз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4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 .Советск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 .Советская 1  ( 1 кв. нежил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Советская 15 ( 1 кв. нежил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 .Советская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7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Советская 11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1 жилая 1 гост КЦБК) 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расноармейск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4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расноармейск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расноармейская 1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268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 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1 кв. нежилая)       1626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ионерская 2 (1 кв. нежилая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3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ионерская 5 (1 кв. нежилая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ионерская 7 (1 кв.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0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Заречная 2 ( 1 нежилая)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6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троителей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троителей 4 (1 нежилая)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троителей 5 (школа, избир участок)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1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троителей 6 (1 нежилая)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4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троителей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8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Центральная 3 (1 нежилая)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Центральн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8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Центральная 6 (1 жилая 1 медпункт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9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Центральн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Центральн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2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кольная 6 (1 нежилая)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Школьн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6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Школьная 9  ( 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кольная 13 (1 нежилая клуб)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кольная 8 (1 нежилая)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кольная 3 (1 нежилая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кольная 5 (3 кв. нежилых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 .Зеленая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18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6041</w:t>
            </w:r>
          </w:p>
        </w:tc>
      </w:tr>
      <w:tr>
        <w:trPr>
          <w:trHeight w:val="23" w:hRule="atLeast"/>
        </w:trPr>
        <w:tc>
          <w:tcPr>
            <w:tcW w:w="9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14 к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есная 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Заречная 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46 (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2 (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 .Дорожная 30 (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орожная 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11 (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19 (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орожная 17  (1 нежила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83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 .Дорожн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8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4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Новико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7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1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1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5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1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0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2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9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5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9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9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2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15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38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в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 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4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кв. приват, 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 не живут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 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в. приват, 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живут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 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.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жилы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и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Новая З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овая 3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кв. приват,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жилых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еверная 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жилых,1 почта,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нежи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еверная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иват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Центральная 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нежил, 2 жил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абережная1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иват,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ежил,               5 жилы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Центральная 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иват,              3 жилы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61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9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624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710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80"/>
        <w:gridCol w:w="4858"/>
        <w:gridCol w:w="1500"/>
        <w:gridCol w:w="1420"/>
        <w:gridCol w:w="1380"/>
        <w:gridCol w:w="6"/>
      </w:tblGrid>
      <w:tr>
        <w:trPr>
          <w:trHeight w:val="23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Приложение №3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МО «Котлас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от 28.11.2006 г. №218</w:t>
            </w:r>
          </w:p>
        </w:tc>
      </w:tr>
      <w:tr>
        <w:trPr>
          <w:trHeight w:val="23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0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чень муниципального жилищного фонда социального использования МО "Котласский муниципальный район", предназначенного для передачи в муниципальную собственность МО "Шипицынское"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основного сред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мортизация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и Ивановская, Молодиловская, Печерино, Степанидово, Уртомаж, Сухой Бор, Федотовская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Ивановская д.24, инв.№8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1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92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694,4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олодиловская ул.Центральная д.11, инв.№8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695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8,7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олодиловская ул.Центральная д.30, инв.№8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5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2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38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15, инв.№8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 3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708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601,9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17, инв.№8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5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223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49,5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19, инв.№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5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608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914,1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21, инв.№8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1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67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114,7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25, инв.№8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7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173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564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26, инв.№8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9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636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280,1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ечерино ул.Северная д.8, инв.№8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2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68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528,0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тепанидово д.№5, инв.№8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1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919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265,8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ухой Бор д.2, инв.№8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751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212,7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23, инв.№13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 005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81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023,3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25, инв.№13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49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49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29, инв.№1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 810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626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 183,8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31, инв.№13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 08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36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150,3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33, инв.№13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 893,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024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 869,5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35, инв.№1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50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334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71,8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38, инв.№13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91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575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335,2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40, инв.№13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 6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359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315,7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44, инв.№13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284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118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166,4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Уртомаж д.46, инв.№13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5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789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739,5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 Новый д.2, инв.№9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51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8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72,8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Новый д.1, инв.№8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4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99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582,2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Новый д.3, инв.№8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5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2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38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Новый д.5, инв.№8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5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2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38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Новый д.7, инв.№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6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95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74,2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Северный д.3, инв.№9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4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485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29,1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Северный д.4, инв.№9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671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205,8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пер.Северный д.5, инв.№9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2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389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08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Зеленая д.2, инв.№8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727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0 840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Зеленая д.4, инв.№8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727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0 840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Зеленая д.5, инв.№8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727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0 840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Зеленая д1, инв.№8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727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0 840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Зеленая д3, инв.№8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727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0 840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10, инв.№8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1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729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438,0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12, инв.№8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1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729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438,0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13, инв.№8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3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74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24,2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15, инв.№8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12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2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204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17, инв.№9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88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0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681,5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25, инв.№8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 4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323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140,2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26, инв.№8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28, инв.№8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3, инв.№8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98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30, инв.№8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38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32, инв.№8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38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36, инв.№8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38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38, инв.№8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38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39, инв.№8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2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200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15,0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4, инв.№8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98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41, инв.№8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6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754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923,4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43, инв.№8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1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402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82,5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45, инв.№8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1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378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797,4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5, инв.№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943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403,4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6, инв.№8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43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903,1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7, инв.№8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422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24,7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8, инв.№8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422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24,7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.9, инв.№8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3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92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444,2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Лесная д2, инв.№8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3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598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10, инв.№8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4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71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56,3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16-а, инв.№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 7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 645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 076,5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2, инв.№8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 6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337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 291,4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20, инв.№8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 4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 51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889,7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4, инв.№8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 6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337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 291,4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6, инв.№8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3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40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 962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60, инв.№9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12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2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204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7, инв.№9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7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604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92,1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Рубцова д.8, инв.№8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3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7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18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0, инв.№8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2, инв.№8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5, инв.№8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 7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254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543,1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6, инв.№8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7, инв.№8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38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8, инв.№8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19, инв.№8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9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2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038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21, инв.№8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95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28,3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.8, инв.№8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дотовская ул.Школьная д14, инв.№8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19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920,9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38 126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0 352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67 773,3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Нечаиха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 091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049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41,4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8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 039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044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5,8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 614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 217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396,9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671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309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2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148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62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21,3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03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 628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351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77,5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254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25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425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494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30,2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, инв.№5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164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164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 д.11, инв.№5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35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235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иха Забелинский с/совет, инв.№5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 211,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49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719,5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1 485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0 239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 245,2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ок Шипицыно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,Шипицыно пер,Дорожный 3, инв.№5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 3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 33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,Шипицыно пер,Дорожный 3ф1, инв.№5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0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429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634,8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,Шипицыно пер,Дорожный 5, инв.№5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72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7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,Шипицыно пер,Дорожный 5ф1, инв.№5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7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419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299,8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пер.Дорожный 7, инв.№5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пер.Дорожный 7ф1, инв.№5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7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419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299,8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20-го съезда 3, инв.№5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4 8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 144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7 712,6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20-го съезда 5-16кв,дом, инв.№397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 550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857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 692,6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20-го съезда 9-2кв,дом, инв.№4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493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241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51,2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Богданова 15-4кв,дом, инв.№4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706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067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0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Богданова 17-4кв,дом, инв.№4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706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706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Богданова 19-4кв,дом, инв.№4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092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092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Богданова 21-2кв,дом, инв.№15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940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940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 9, инв.№494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 835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 571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 263,8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1, инв.№4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654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654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3, инв.№5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 125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 578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 546,3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4, инв.№5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 6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082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538,8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6, инв.№5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55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487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063,3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6а-2кв,дом, инв.№3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 365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207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 157,5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7, инв.№5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11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16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998,8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8, инв.№5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7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55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177,3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19, инв.№5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 7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579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 160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0, инв.№5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 0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091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984,2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1-12кв,дом, инв.№4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 746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857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 888,7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2, инв.№5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8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266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70,9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3, инв.№5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712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 201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 510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4-2кв,дом, инв.№395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 816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292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 524,2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5, инв.№4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1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53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654,8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7, инв.№5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 086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80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279,6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8, инв.№12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 88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651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231,9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29, инв.№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714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28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 886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ападная 30, инв.№5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 5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3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 260,1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еленая 3-2кв,дом, инв.№4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553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553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еленая 4-2кв,дом, инв.№22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947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947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еленая 5-8кв,дом, инв.№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870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870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еленая 6-2кв,дом, инв.№4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250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250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Зеленая 8-2кв,дом, инв.№4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97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097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22, инв.№4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255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255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26-2кв,дом, инв.№398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983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438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544,4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35-12кв дом, инв.№4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 714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597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 117,2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35ф1-12кв,дом, инв.№,4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 81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216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 601,5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35ф2-12кв,дом, инв.№4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 407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89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 510,3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39, инв.№9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9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312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662,4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43, инв.№010100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35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3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45, инв.№010100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8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49, инв.№11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51, инв.№11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4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716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53, инв.№11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1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36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64, инв.№4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 13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102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033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66, инв.№493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761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 303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457,7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68, инв.№5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 17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40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 769,2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70 ф 1, инв.№11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3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 455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70 ф 2, инв.№11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 6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540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 064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жина 70-12кв,дом, инв.№396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 898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 872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025,7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мсомольская 10-2кв,дом, инв.№412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569,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569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мсомольская 11-2кв,дом, инв.№417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963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963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мсомольская 7-2кв,дом, инв.№4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708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708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мсомольская 8-2кв,дом, инв.№4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071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071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омсомольская 9-2кв,дом, инв.№4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359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359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Красноармейская 7, инв.№5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0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822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238,5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11, инв.№4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900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900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1-2кв,дом, инв.№21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766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766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13, инв.№4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456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456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16-2кв,дом, инв.№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326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326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18-2кв,дом, инв.№20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162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16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3, инв.№4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591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591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5, инв.№484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50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50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7, инв.№4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245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245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рмонтова 9, инв.№4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666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666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сная 1а, инв.№4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27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327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сная 2, инв.№58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8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811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сная 3, инв.№589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8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811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есная 45, инв.№11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8 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54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2 465,7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13, инв.№4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 197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 197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14-2кв,дом, инв.№4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409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04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204,7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36-2кв,дом, инв.№4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434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124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10,8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37, инв.№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851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30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20,9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38-4кв,дом, инв.№4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813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 8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65,2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39, инв.№4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 901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826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75,1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0-4кв,дом, инв.№4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750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874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75,8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0ф2, инв.№5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0 787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 355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 431,5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1-30кв,дом, инв.№451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6 234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 964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6 270,1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1ф1-18кв,дом, инв.№4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6 638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 806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9 831,2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2-4кв,дом, инв.№4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62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522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00,2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2а-4кв,дом, инв.№4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382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768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14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2ф2-16кв,дом, инв.№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 972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26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 711,4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3-30кв,дом, инв.№4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2 908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 439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 469,4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4-4кв,дом, инв.№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216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 23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82,7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5, инв.№7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7 318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739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1 578,7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5ф1, инв.№4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2 709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 487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 221,2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6-4кв,дом, инв.№4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638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016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1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7, инв.№127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24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926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314,1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7ф1, инв.№129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30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753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76,5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8-4кв,дом, инв.№4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400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782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0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4-8кв,дом, инв.№17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 28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 289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50ф1, инв.№4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997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997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52-4кв,дом, инв.№4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89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630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7,6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54-4кв,дом, инв.№425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 2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6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55, инв.№5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56, инв.№010100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 9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 9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п.Шипицыно ул.Ломоносова 56-1, инв.№010100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 5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201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 335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п.Шипицыно ул.Ломоносова 56-2, инв.№010100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 2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180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 094,4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п.Шипицыно ул.Ломоносова 5-8кв,дом, инв.№4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350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780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570,5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/>
              <w:t>п.Шипицыно ул.Ломоносова 59а-40кв,дом, инв.№390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40 944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 570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7 373,9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61, инв.№9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5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644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88,8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63, инв.№01010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2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2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56,7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65, инв.№010100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 8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 483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358,6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67, инв.№010100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202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323,7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69, инв.№010100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33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033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01,2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71, инв.№9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 160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325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835,4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8, инв.№4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376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44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32,0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Ломоносова 8-12кв,дом, инв.№4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 901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 462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39,0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Рабочая 10а-2кв,дом, инв.№3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206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230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75,6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Рабочая 23, инв.№5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8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911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0, инв.№4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008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 00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2, инв.№4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828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828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2ф1, инв.№4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644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644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4, инв.№4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340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689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51,2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4ф1, инв.№4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189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339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49,0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6, инв.№5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388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965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23,5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6ф1, инв.№4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 690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753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37,0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8, инв.№4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378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550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28,5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18ф1, инв.№4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403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 718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85,4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3-2кв,дом, инв.№4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805,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805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5, инв.№4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85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85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адовая 6, инв.№4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803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803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206ф1, инв.№5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 5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908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651,2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206ф2, инв.№5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 374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351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022,5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34-16кв,дом, инв.№391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9 096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 352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0 743,8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91, инв.№0101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9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9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16, инв.№12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32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32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25, инв.№12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 195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900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 295,0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39, инв.№13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9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3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42, инв.№1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433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767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665,26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45, инв.№12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795,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323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472,0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45 фл.1, инв.№13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433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776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656,7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еверная д.245фл.2, инв.№13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433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776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656,7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0, инв.№4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 008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584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23,8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0ф1, инв.№4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906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732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4,51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2ф1, инв.№4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619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024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4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3-2кв,дом, инв.№392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48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48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4, инв.№4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969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 969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6, инв.№4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321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321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8, инв.№4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65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658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8ф1, инв.№4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64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64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18ф2, инв.№4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824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82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2, инв.№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 337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362,3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20, инв.№4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205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205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2ф1, инв.№6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 5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 149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4, инв.№6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 284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15,3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45, инв.№4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 335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 335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58, инв.№4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774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360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3,5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, инв.№5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 884,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 847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36,7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0-4кв,дом, инв.№8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0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 353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03,8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1, инв.№19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550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 80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 748,3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/>
            </w:pPr>
            <w:r>
              <w:rPr/>
              <w:t>п.Шипицыно ул.Советская 62-8кв,дом, инв.№4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 082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 097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85,1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2ф1-8кв,дом, инв.№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 183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 304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879,3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4, инв.№4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 128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 128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ф1, инв.№4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 380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406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974,6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ф2-12кв,дом, инв.№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 921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 202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719,0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6ф3, инв.№4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 819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 104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715,59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72, инв.№5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9 6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365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3 304,6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8, инв.№48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 32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 772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547,9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оветская д.72 фл.1, инв.№13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 6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426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 226,4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троительная 2, инв.№9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0 214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115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3 099,4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троительная 4-22кв,дом, инв.№123б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4 507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 048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7 459,05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троительная 5, инв.№5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51 037,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7 06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93973,08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троительная 7-18кв,дом, инв.№4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0 615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 036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9 579,22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11, инв.№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 002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297,6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3, инв.№6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613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86,67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4, инв.№6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5, инв.№6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8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548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6, инв.№6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7, инв.№6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20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679,33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8, инв.№6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Судоверфь 9, инв.№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455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Школьная 4, инв.№4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85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855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Шипицыно ул.Школьная 6, инв.№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115,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115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95 07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86 571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8 502,54</w:t>
            </w:r>
          </w:p>
        </w:tc>
      </w:tr>
      <w:tr>
        <w:trPr>
          <w:trHeight w:val="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34 685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7 164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47 521,1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5"/>
        <w:gridCol w:w="21"/>
        <w:gridCol w:w="3695"/>
        <w:gridCol w:w="640"/>
        <w:gridCol w:w="142"/>
        <w:gridCol w:w="751"/>
        <w:gridCol w:w="142"/>
        <w:gridCol w:w="1258"/>
        <w:gridCol w:w="142"/>
        <w:gridCol w:w="1037"/>
        <w:gridCol w:w="142"/>
        <w:gridCol w:w="1115"/>
        <w:gridCol w:w="30"/>
        <w:gridCol w:w="15"/>
      </w:tblGrid>
      <w:tr>
        <w:trPr>
          <w:trHeight w:val="23" w:hRule="atLeast"/>
        </w:trPr>
        <w:tc>
          <w:tcPr>
            <w:tcW w:w="9733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Приложение №4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МО «Котлас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906" w:leader="none"/>
              </w:tabs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от 28.11.2006 г. №21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33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06" w:leader="none"/>
              </w:tabs>
              <w:jc w:val="center"/>
              <w:rPr/>
            </w:pPr>
            <w:r>
              <w:rPr>
                <w:bCs/>
              </w:rPr>
              <w:t>Перечень муниципального жилищного фонда социального использования МО "Котласский муниципальный район", предназначенного для передачи в муниципальную собственность МО "Черемушское"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№ </w:t>
            </w:r>
            <w:r>
              <w:rPr/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ртизаци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на 1 01.06</w:t>
            </w:r>
          </w:p>
        </w:tc>
      </w:tr>
      <w:tr>
        <w:trPr>
          <w:trHeight w:val="40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ок Борки</w:t>
            </w:r>
          </w:p>
        </w:tc>
      </w:tr>
      <w:tr>
        <w:trPr>
          <w:trHeight w:val="43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16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8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7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6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8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7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7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13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2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8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8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4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5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0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32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12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5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Борки Центральная 13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(почта)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Борки Центральная 12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87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0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7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3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2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3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3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6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1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3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3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Борки Молодежная 11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5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1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6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8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72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7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7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3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4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54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Борки Молодежная 2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54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54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7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7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32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Молодежная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6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8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73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Лесная 10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7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2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4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Школьная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2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3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9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Школьная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35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3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22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Школьная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2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Центральная 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д. Песчанка 28 бру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о.п. Ватса д. 109 бру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0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Борки д. Посна д.1 брус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6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6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Борки о.п. 425 д.2 бру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49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49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21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805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4063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ок Черемушский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5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5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5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5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3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3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2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2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Черемушский Парковая 1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4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4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0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0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арковая 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23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25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25 ф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25 ф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27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Черемушский Казанская 27 ф 2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6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6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азанская 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5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5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Казанская 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11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2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13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2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8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1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1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Железнодорожная 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Механизаторов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Механизаторов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8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8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Механизаторов 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8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8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Механизаторов 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Механизаторов 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Механизаторов 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осмсомольская 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6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осмсомольская 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Космсомольская 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Ветеранов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6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6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Ветеранов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0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0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Ветеранов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3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Ветеранов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8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5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Ветеранов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4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4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роителей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Строителей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роителей 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Строителей 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5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5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роителей 15 ф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Строителей 15 ф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6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6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ечная 27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77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4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3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 Речная 29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98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44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33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ечная 31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6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71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44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10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16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18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Центральная 20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2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7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7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5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4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2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2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8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8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0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0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1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9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8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7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1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3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5 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5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6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5 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1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5 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5 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5 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15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3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8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8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0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0 ф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2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2 ф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4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4 ф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1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7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2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Черемушский Школьная 38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6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65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7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7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0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0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Черемушский Школьная 4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4 ф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0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0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4 ф 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6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3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4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48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3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Черемушский Школьная 54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4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4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4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48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Школьная 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9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9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Черемушский Школьная 6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1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1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1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1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1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10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0 ф 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2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3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3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37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3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39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1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14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6,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2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2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28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32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2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29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Рабочая 3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2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2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ер. Рабочий 2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ер. Рабочий 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48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48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ер. Рабочий 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3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3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6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ер. Рабочий 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4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42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. Ватса 10 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0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0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ривокзальная 2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1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1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ривокзальная 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96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96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Привокзальная 6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1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1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2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38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38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еверная 4 ф 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4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23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1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Южная 2 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43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1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2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еверная 4 ф 2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801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19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11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24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23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47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366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366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49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0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49 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04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0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5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9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92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тационная 51 Б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022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44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478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Северная 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19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0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19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д. Посна 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6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65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Черемушский 455 км д. 2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493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493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55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22767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1643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1124,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71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84885,00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19698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518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sz w:val="24"/>
      <w:szCs w:val="24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3:00Z</dcterms:created>
  <dc:creator>A_sekr1</dc:creator>
  <dc:description/>
  <dc:language>en-US</dc:language>
  <cp:lastModifiedBy>A_sekr1</cp:lastModifiedBy>
  <dcterms:modified xsi:type="dcterms:W3CDTF">2007-05-07T07:33:00Z</dcterms:modified>
  <cp:revision>1</cp:revision>
  <dc:subject/>
  <dc:title>МУНИЦИПАЛЬНОЕ ОБРАЗОВАНИЕ "КОТЛАССКИЙ МУНИЦИПАЛЬНЫЙ РАЙОН"</dc:title>
</cp:coreProperties>
</file>