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ятнадцатая сессия третьего созы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 24   мая 2006 г. </w:t>
        <w:tab/>
        <w:tab/>
        <w:tab/>
        <w:tab/>
        <w:tab/>
        <w:tab/>
        <w:tab/>
        <w:tab/>
        <w:tab/>
        <w:t>№ 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4495" w:hanging="0"/>
        <w:jc w:val="both"/>
        <w:rPr/>
      </w:pPr>
      <w:r>
        <w:rPr/>
        <w:t>О протесте Котласской межрайонной прокуратуры от 24.04.2006г. № 115-т-06</w:t>
      </w:r>
    </w:p>
    <w:p>
      <w:pPr>
        <w:pStyle w:val="Normal"/>
        <w:spacing w:lineRule="exact" w:line="240"/>
        <w:ind w:right="4495" w:hanging="0"/>
        <w:jc w:val="both"/>
        <w:rPr/>
      </w:pPr>
      <w:r>
        <w:rPr/>
      </w:r>
    </w:p>
    <w:p>
      <w:pPr>
        <w:pStyle w:val="Normal"/>
        <w:spacing w:lineRule="exact" w:line="240"/>
        <w:ind w:right="4495" w:hanging="0"/>
        <w:jc w:val="both"/>
        <w:rPr/>
      </w:pPr>
      <w:r>
        <w:rPr/>
      </w:r>
    </w:p>
    <w:p>
      <w:pPr>
        <w:pStyle w:val="Normal"/>
        <w:spacing w:lineRule="exact" w:line="240"/>
        <w:ind w:right="4495" w:hanging="0"/>
        <w:jc w:val="both"/>
        <w:rPr/>
      </w:pPr>
      <w:r>
        <w:rPr/>
      </w:r>
    </w:p>
    <w:p>
      <w:pPr>
        <w:pStyle w:val="Normal"/>
        <w:spacing w:lineRule="exact" w:line="240"/>
        <w:ind w:right="4495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>Рассмотрев предложения администрации МО «Котласский муниципальный район» о предоставлении мер социальной поддержки отдельных категорий   граждан,  протест Котласской межрайонной прокуратуры   от 24.04.2006 года № 115т-06 на пункты 1.2,п.3 решения Собрания депутатов от 20.12.2005 г. № 109, руководствуясь, уставом МО «Котласский муниципальный район», Собрание депутатов   РЕШИЛО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 Рассмотрение вопроса о внесении изменений в решение Собрания депутатов  МО «Котласский район» от 20.12.2005 года № 109 «О мерах социальной поддержки отдельных категорий квалифицированных специалистов»  перенести на следующую сессию Собрания депутат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 Администрации МО «Котласский  муниципальный район» (Бральнина С.Н.)  представить  соответствующие  предложения по внесению изменений в бюджет 2006 года МО «Котласский муниципальный район» связанные с  предоставлением мер социальной под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84455</wp:posOffset>
            </wp:positionV>
            <wp:extent cx="5829300" cy="1466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1:00Z</dcterms:created>
  <dc:creator>A_sekr1</dc:creator>
  <dc:description/>
  <dc:language>en-US</dc:language>
  <cp:lastModifiedBy>A_sekr1</cp:lastModifiedBy>
  <dcterms:modified xsi:type="dcterms:W3CDTF">2007-05-07T06:12:00Z</dcterms:modified>
  <cp:revision>1</cp:revision>
  <dc:subject/>
  <dc:title>МУНИЦИПАЛЬНОЕ ОБРАЗОВАНИЕ «КОТЛАССКИЙ МУНИЦИПАЛЬНЫЙ РАЙОН»</dc:title>
</cp:coreProperties>
</file>