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exact" w:line="240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программы координации деятельности органов и учреждений системы профилактики безнадзорности и правонарушений несовершеннолетних на территории МО «Котласский муниципальный район» на 2007-2008 г.г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рание депутатов МО «Котласский муниципальный район» ПОСТАНОВИЛ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проект Программы координации деятельности органов и учреждений системы профилактики безнадзорности и правонарушений несовершеннолетних на территории МО «Котласский муниципальный район» на 2007-2008 г.г. в первом чтении.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рограмму на публичное обсуждение.</w:t>
      </w:r>
    </w:p>
    <w:p>
      <w:pPr>
        <w:pStyle w:val="ConsNonformat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  <w:tab/>
        <w:tab/>
        <w:tab/>
        <w:tab/>
        <w:tab/>
        <w:t>Г.А. Мезе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7:00Z</dcterms:created>
  <dc:creator>A_sekr1</dc:creator>
  <dc:description/>
  <dc:language>en-US</dc:language>
  <cp:lastModifiedBy>A_sekr1</cp:lastModifiedBy>
  <dcterms:modified xsi:type="dcterms:W3CDTF">2007-05-07T07:47:00Z</dcterms:modified>
  <cp:revision>1</cp:revision>
  <dc:subject/>
  <dc:title>МУНИЦИПАЛЬНОЕ ОБРАЗОВАНИЕ «КОТЛАССКИЙ МУНИЦИПАЛЬНЫЙ РАЙОН»</dc:title>
</cp:coreProperties>
</file>