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«КОТЛАССКИЙ 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февраля 2006 года</w:t>
        <w:tab/>
        <w:tab/>
        <w:tab/>
        <w:tab/>
        <w:tab/>
        <w:tab/>
        <w:tab/>
        <w:t xml:space="preserve">      №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240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досрочных выборов Главы муниципального образования «Котласский район»</w:t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В связи с досрочным прекращением полномочий главы муниципального образования, руководствуясь п.п. 4, 7 ст. 10 Федерального закона от 12.06.2002 года  № 67-ФЗ «Об основных гарантиях избирательных прав и права на участие в референдуме граждан Российской Федерации» (ред.21.07.2005, изм. 14.11.2005), в соответствии со ст.6 областного закона             от 30.06.2004 N 241-31-ОЗ «О выборах депутатов представительных органов и выборных должностных лиц местного самоуправления в Архангельской области" (ред. от 23.06.2005), Собрание депутатов МО ”Котласский район”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осрочные выборы Главы муниципального образования «Котласский район» на 14 мая 2006 года.</w:t>
      </w:r>
    </w:p>
    <w:p>
      <w:pPr>
        <w:pStyle w:val="Normal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384935</wp:posOffset>
            </wp:positionH>
            <wp:positionV relativeFrom="paragraph">
              <wp:posOffset>76835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2:00Z</dcterms:created>
  <dc:creator>A_sekr1</dc:creator>
  <dc:description/>
  <dc:language>en-US</dc:language>
  <cp:lastModifiedBy>A_sekr1</cp:lastModifiedBy>
  <dcterms:modified xsi:type="dcterms:W3CDTF">2007-05-07T10:04:00Z</dcterms:modified>
  <cp:revision>1</cp:revision>
  <dc:subject/>
  <dc:title>МУНИЦИПАЛЬНОЕ  ОБРАЗОВАНИЕ  «КОТЛАССКИЙ  РАЙОН»</dc:title>
</cp:coreProperties>
</file>