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3955" w:hanging="0"/>
        <w:jc w:val="both"/>
        <w:rPr/>
      </w:pPr>
      <w:r>
        <w:rPr/>
        <w:t>Об утверждении Положения о Комитете по управлению муниципальным имуществом администрации МО  «Котласский муниципальны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связи с вступлением в силу  Устава муниципального образования «Котласский муниципальный район», принятого решением Собрания депутатов МО «Котласский муниципальный район» от 22 марта 2006 года № 142 (опубликован в газете «Двинская правда» 3 мая 2006 года), руководствуясь статьей 41  Федерального закона от 06.10.2003 г. № 131-ФЗ  «Об общих принципах организации местного самоуправления в Российской Федерации»,  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твердить Положение о  Комитете по управлению муниципальным имуществом  администрации МО «Котласский муниципальный район» (прилагается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стоящее решение вступает в силу с 1 июля 2006 го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9660</wp:posOffset>
            </wp:positionH>
            <wp:positionV relativeFrom="paragraph">
              <wp:posOffset>5270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>от 22 июня 2006 года № 164</w:t>
      </w:r>
    </w:p>
    <w:p>
      <w:pPr>
        <w:pStyle w:val="Footer"/>
        <w:tabs>
          <w:tab w:val="clear" w:pos="4677"/>
          <w:tab w:val="clear" w:pos="9355"/>
        </w:tabs>
        <w:ind w:left="4956" w:hanging="0"/>
        <w:jc w:val="center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-540" w:right="-18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Footer"/>
        <w:tabs>
          <w:tab w:val="clear" w:pos="4677"/>
          <w:tab w:val="clear" w:pos="9355"/>
        </w:tabs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Комитете по управлению муниципальным имуществом </w:t>
      </w:r>
    </w:p>
    <w:p>
      <w:pPr>
        <w:pStyle w:val="Footer"/>
        <w:tabs>
          <w:tab w:val="clear" w:pos="4677"/>
          <w:tab w:val="clear" w:pos="9355"/>
        </w:tabs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О ''Котласский муниципальный район''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1. Настоящее Положение определяет основные задачи, функции, права и организацию деятельности Комитета по управлению муниципальным имуществом администрации МО «Котласский муниципальный район» (далее по тексту - Комитет), которое является самостоятельным структурным подразделением администрации МО «Котласский муниципальный район»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2. Управление в своей деятельности руководствуется Федеральными законами, Указами Президента РФ, постановлениями Правительства РФ, нормативно-правовыми актами администрации Архангельской области, Уставом МО «Котласский муниципальный район», решениями Собрания депутатов МО «Котласский муниципальный район», постановлениями и распоряжениями главы муниципального образования, настоящим Положением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3. </w:t>
      </w:r>
      <w:r>
        <w:rPr>
          <w:b/>
          <w:i/>
          <w:sz w:val="22"/>
          <w:szCs w:val="22"/>
        </w:rPr>
        <w:t>Полное наименование учреждения:</w:t>
      </w:r>
      <w:r>
        <w:rPr>
          <w:sz w:val="22"/>
          <w:szCs w:val="22"/>
        </w:rPr>
        <w:t xml:space="preserve"> Комитет по управлению муниципальным имуществом администрации МО «Котласский муниципальный район»;</w:t>
      </w:r>
    </w:p>
    <w:p>
      <w:pPr>
        <w:pStyle w:val="Normal"/>
        <w:ind w:left="-540" w:right="-185" w:firstLine="708"/>
        <w:jc w:val="both"/>
        <w:rPr/>
      </w:pPr>
      <w:r>
        <w:rPr>
          <w:b/>
          <w:i/>
          <w:sz w:val="22"/>
          <w:szCs w:val="22"/>
        </w:rPr>
        <w:t>Сокращенное наименование:</w:t>
      </w:r>
      <w:r>
        <w:rPr>
          <w:sz w:val="22"/>
          <w:szCs w:val="22"/>
        </w:rPr>
        <w:t xml:space="preserve"> КУМИ администрации МО «Котласский муниципальный район»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4. </w:t>
      </w:r>
      <w:r>
        <w:rPr>
          <w:b/>
          <w:i/>
          <w:sz w:val="22"/>
          <w:szCs w:val="22"/>
        </w:rPr>
        <w:t>Юридический адрес и почтовый адрес (местонахождение):</w:t>
      </w:r>
      <w:r>
        <w:rPr>
          <w:sz w:val="22"/>
          <w:szCs w:val="22"/>
        </w:rPr>
        <w:t xml:space="preserve"> 165300, Архангельская область, г. Котлас, пл. Советов, д.9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5. Комитет вправе в установленном порядке открывать текущий, расчетный, валютный и иные счета в банках и других кредитных организациях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Бухгалтерский учет осуществляется Комитетом самостоятельно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6. Комитет имеет круглую печать с изображением Государственного герба Российской Федерации и наименованием учреждения, а также другие необходимые для осуществления своей деятельности печати, штампы, бланки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7. Имущество Комитета составляет закрепленное за ним на праве оперативного управления муниципальное имущество и средства, выделенные по смете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8. Финансирование Комитета осуществляется за счет местного бюджета и других, установленных законом источников, в пределах утвержденной сметы расходо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9. Бюджетные ассигнования на содержание Комитета утверждаются ежегодно представительным органом муниципального район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0. Структура и штаты Комитета утверждаются Главой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. Свои функции Комитет осуществляет во взаимодействии с Территориальным управлением Федерального агентства по управлению федеральным имуществом по Архангельской области, Комитетом по управлению государственным имуществом Архангельской области, структурными подразделениями и службами администрации МО ''Котласский муниципальный район''.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2. Решения Комитета, принятые в пределах его компетенции, по вопросам управления муниципальной собственностью являются обязательными для структурных подразделений администрации МО ''Котласский муниципальный район'', муниципальных предприятий, учреждений, организаций и находящихся на территории МО ''Котласский муниципальный район'' учреждений и организаций иных организационно-правовых форм и форм собственности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3. Под действие настоящего положения подпадают все виды муниципальной собственности МО ''Котласский муниципальный район'', включая муниципальные предприятия и учреждения, объекты незавершенного строительства, иное муниципальное имущество, земельные и иные природные ресурсы, вещные права на муниципальную собственность (в дальнейшем – объекты муниципальной собственности), за исключением финансовых ресурсо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4. В структуре Комитета создано подразделение ''Отдел по земельным ресурсам и землеустройству'', выполняющее функции по управлению и распоряжению земельными ресурсами муниципального образования. Задачи, функции, права и обязанности отдела регулируются Положением об отделе по земельным ресурсам и землеустройству, которое утверждается председателем Комитета. 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сновные задачи Комитета.</w:t>
      </w:r>
    </w:p>
    <w:p>
      <w:pPr>
        <w:pStyle w:val="Normal"/>
        <w:ind w:left="-540" w:right="-185" w:firstLine="708"/>
        <w:rPr>
          <w:sz w:val="22"/>
          <w:szCs w:val="22"/>
        </w:rPr>
      </w:pPr>
      <w:r>
        <w:rPr>
          <w:sz w:val="22"/>
          <w:szCs w:val="22"/>
        </w:rPr>
        <w:t>2.1. Основными задачами Комитета, обусловленными его назначением, являются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проведение на территории МО ''Котласский муниципальный район'' единой политики по управлению имуществом муниципального образования «Котласский муниципальный район», приватизации предприятий и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представление интересов МО ''Котласский муниципальный район'' и защита его имущественных прав (в пределах своей компетенции) перед юридическими и физическими лицами, осуществляющими деятельность на его территории, а также в органах государственной власти, в органах местного самоуправления, в других субъектах Российской Федерации и за ее пределам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формирование, учет и приращение (развитие) муниципальной собственности, коммерческое использование муниципального имущества и нежилого фонд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управление и распоряжение объектами муниципальной собственности, организация ее приватизации, реформирование муниципальных предприятий в установленном порядк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осуществление контроля за использованием по назначению и сохранностью муниципального имущества, закрепленного за предприятиями, учреждениями и организациями, расположенными на территории МО ''Котласский муниципальный район'', на праве хозяйственного ведения, оперативного управления или переданного юридическим и физическим лицам на договорной основ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) представление от имени МО ''Котласский муниципальный район'' интересов собственника муниципального имущества при решении вопросов о несостоятельности (банкротстве) муниципальных предприятий, а также других субъектов предпринимательской деятельности всех организационно-правовых форм, в капитале которых имеется доля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регулирование имущественных отношений при решении вопросов управления предприятиями-должниками, их санации, приватизации, ликвидации или продажи на коммерческом или инвестиционном конкурсе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8) осуществление в пределах предоставленной органам местного самоуправления муниципального района компетенции управления земельными ресурсами и участие в проведении земельной реформ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9) осуществление контроля за использованием и охраной муниципальных земель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0) организация и осуществление землеустройства, мониторинга земель на территории муниципального образова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1) прогнозирование и планирование рационального использования земель в пределах предоставленной компетенции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В соответствии с указанными задачами Комитет выполняет следующие </w:t>
      </w:r>
      <w:r>
        <w:rPr>
          <w:b/>
          <w:sz w:val="22"/>
          <w:szCs w:val="22"/>
        </w:rPr>
        <w:t>функции общего характера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готовит проекты постановлений и распоряжений Главы муниципального образования и решений представительного органа местного самоуправления по вопросам, подпадающим под действие настоящего Полож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издает правовые акты по вопросам, относящимся к компетенции Комитета, разрабатывает проекты нормативных и ненормативных правовых актов муниципального образования по иным вопросам, подпадающим под действие настоящего Положения;</w:t>
      </w:r>
    </w:p>
    <w:p>
      <w:pPr>
        <w:pStyle w:val="Normal"/>
        <w:ind w:left="-540" w:right="-185" w:firstLine="708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3) контролирует поступление средств от приватизации, продажи, сдачи муниципального имущества и нежилых помещений в аренду, от иных видов деятельности с муниципальной собственностью;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4) рассматривает предложения, заявления и жалобы граждан по вопросам, относящимся к компетенции Комитета, и принимает по ним необходимые мер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ведет прием граждан по вопросам, относящимся к компетенции Комитет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) рассматривает и дает ответ на письменные обращения юридических лиц по вопросам, относящимся к компетенции Комитет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организовывает страхование муниципального имущества в установленном порядк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8) осуществляет контроль за использованием по назначению, сохранностью и законностью продажи и иных сделок с муниципальным имуществом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9) назначает и проводит документальные и фактические проверки (ревизии, инвентаризации), экспертизы, а также, при необходимости, привлекает для их проведения аудиторов, использует в своей деятельности материалы документальных проверок других контролирующих и правоохранительных органов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 xml:space="preserve">3.2. Комитет осуществляет </w:t>
      </w:r>
      <w:r>
        <w:rPr>
          <w:b/>
          <w:sz w:val="22"/>
          <w:szCs w:val="22"/>
        </w:rPr>
        <w:t>функции по формированию, учету и развитию муниципальной собственности</w:t>
      </w:r>
      <w:r>
        <w:rPr>
          <w:sz w:val="22"/>
          <w:szCs w:val="22"/>
        </w:rPr>
        <w:t>, в том числе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ведет учет объектов муниципальной собственности и единый реестр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совместно со структурными подразделениями администрации МО ''Котласский муниципальный район'' и муниципальными предприятиями и учреждениями осуществляет прием в муниципальную собственность имущества из иных форм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выступает от имени Муниципального образования «Котласский муниципальный район» стороной сделок по приобретению в муниципальную собственность имущества иной формы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организует выявление и принятие в муниципальную собственность бесхозяйного и неиспользуемого имущества на территории муниципального образова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организует учет имущества, составляющего муниципальную казну МО ''Котласский муниципальный район'';</w:t>
      </w:r>
    </w:p>
    <w:p>
      <w:pPr>
        <w:pStyle w:val="TextBody"/>
        <w:ind w:left="-540" w:right="-185" w:firstLine="708"/>
        <w:jc w:val="both"/>
        <w:rPr/>
      </w:pPr>
      <w:r>
        <w:rPr>
          <w:sz w:val="22"/>
          <w:szCs w:val="22"/>
        </w:rPr>
        <w:t xml:space="preserve">6) имеет право передавать в пользование муниципальное имущество в целях его надлежащего содержания, эксплуатации и использования муниципальным предприятиям, учреждениям, организациям и другим субъектам; </w:t>
      </w:r>
    </w:p>
    <w:p>
      <w:pPr>
        <w:pStyle w:val="TextBody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осуществляет государственную регистрацию права муниципальной собственности и перехода права собственности.</w:t>
      </w:r>
    </w:p>
    <w:p>
      <w:pPr>
        <w:pStyle w:val="Normal"/>
        <w:ind w:left="-540" w:right="-185" w:firstLine="720"/>
        <w:rPr/>
      </w:pPr>
      <w:r>
        <w:rPr>
          <w:sz w:val="22"/>
          <w:szCs w:val="22"/>
        </w:rPr>
        <w:t xml:space="preserve">3.3. Комитет осуществляет </w:t>
      </w:r>
      <w:r>
        <w:rPr>
          <w:b/>
          <w:sz w:val="22"/>
          <w:szCs w:val="22"/>
        </w:rPr>
        <w:t>функции управления муниципальным имуществом</w:t>
      </w:r>
      <w:r>
        <w:rPr>
          <w:sz w:val="22"/>
          <w:szCs w:val="22"/>
        </w:rPr>
        <w:t xml:space="preserve">, в том числе: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согласовывает решения о внесении имущественных вкладов, являющихся муниципальной собственностью, в уставный капитал предприятий любой организационно-правовой форм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осуществляет полномочия муниципального образования, как собственника, непосредственно и через представителей в органах управления хозяйственных обществ и товариществ в пределах долей участия (вклада, акций) муниципальной собственности в их капитал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 контролирует поступление от хозяйственных товариществ и обществ дивидендов по долям участия (вкладам, акциям) муниципальной собственности в их капиталах. 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 xml:space="preserve">3.4. Комитет осуществляет </w:t>
      </w:r>
      <w:r>
        <w:rPr>
          <w:b/>
          <w:sz w:val="22"/>
          <w:szCs w:val="22"/>
        </w:rPr>
        <w:t>функции по распоряжению муниципальным имуществом</w:t>
      </w:r>
      <w:r>
        <w:rPr>
          <w:sz w:val="22"/>
          <w:szCs w:val="22"/>
        </w:rPr>
        <w:t>, в том числе:</w:t>
      </w:r>
    </w:p>
    <w:p>
      <w:pPr>
        <w:pStyle w:val="Normal"/>
        <w:ind w:left="-540" w:right="-185" w:firstLine="708"/>
        <w:rPr>
          <w:sz w:val="22"/>
          <w:szCs w:val="22"/>
        </w:rPr>
      </w:pPr>
      <w:r>
        <w:rPr>
          <w:sz w:val="22"/>
          <w:szCs w:val="22"/>
        </w:rPr>
        <w:t>1) передает в пользование объекты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передает в залог имущество предприятий муниципальной собственности, а также отдельные здания и сооруж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передает в аренду объекты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выступает арендодателем и заключает договоры аренды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передает и заключает договоры о закреплении муниципального имущества на праве хозяйственного ведения или оперативного управления, а также на иных условиях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) осуществляет контроль за выполнением договорных услови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осуществляет контроль за использованием по целевому назначению и сохранностью муниципального имущества, переданного юридическим лицам и гражданам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8) принимает решение о списании и ликвидации в установленном порядке основных средств муниципальной собственности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5. Комитет осуществляет </w:t>
      </w:r>
      <w:r>
        <w:rPr>
          <w:b/>
          <w:sz w:val="22"/>
          <w:szCs w:val="22"/>
        </w:rPr>
        <w:t>функции управления муниципальными предприятиями и учреждениями</w:t>
      </w:r>
      <w:r>
        <w:rPr>
          <w:sz w:val="22"/>
          <w:szCs w:val="22"/>
        </w:rPr>
        <w:t>, в том числе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осуществляет управление и контроль за деятельностью муниципальных унитарных предприяти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вносит в администрацию МО ''Котласский муниципальный район'' совместно с соответствующими структурными подразделениями администрации представления о создании муниципальных унитарных предприятий и муниципальных учреждений;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3) участвует в решении о создании и выступает учредителем муниципальных предприятий и учреждени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разрабатывает и утверждает уставы муниципальных предприятий и вносимые в них изменения и дополн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согласовывает уставы муниципальных учреждений и вносимые в них изменения и дополн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 принимает решение о реорганизации муниципальных предприятий и обращается в компетентные органы по вопросам, связанным с реорганизацией;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 принимает решение о ликвидации муниципальных предприятий, назначает ликвидационную комиссию, порядок и сроки ее проведения, утверждает ликвидационные балансы, а также осуществляет другие права учредителя, связанные с ликвидацией в соответствии с действующим законодательством;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8) назначает на должность и освобождает от должности руководителей муниципальных предприятий, проводит работу по заключению, изменению и расторжению контрактов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9) требует от руководителей муниципальных предприятий отчетов о своей деятельности в установленном порядк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 осуществляет иные полномочия, предоставленные собственнику имущества муниципальных предприятий и учреждений действующим законодательством. 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 xml:space="preserve">3.6. По вопросам </w:t>
      </w:r>
      <w:r>
        <w:rPr>
          <w:b/>
          <w:sz w:val="22"/>
          <w:szCs w:val="22"/>
        </w:rPr>
        <w:t>приватизации и отчуждения объектов муниципальной собственности</w:t>
      </w:r>
      <w:r>
        <w:rPr>
          <w:sz w:val="22"/>
          <w:szCs w:val="22"/>
        </w:rPr>
        <w:t xml:space="preserve"> Комитет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в установленном порядке осуществляет приватизацию объектов муниципальной собственности, в том числе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а) выступает с предложением о приватизации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 разрабатывает с учетом требований законодательства Российской Федерации и Архангельской области, программу приватизации объектов муниципальной собственности (далее – Программа приватизации)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) проводит рыночную оценку подлежащего отчуждению или приватизации имуществ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д) утверждает планы приватизации предприятий и иных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 организовывает аукционы и конкурсы по продаже объектов муниципальной собственности;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ж) заключает договоры купли-продажи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в установленном порядке осуществляет продажу и отчуждение в иных формах объектов муниципальной собствен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осуществляет передачу в собственность граждан занимаемых жилых помещений, в том числе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а) ведет прием граждан и регистрацию заявлений на приватизацию жилых помещени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 проводит подготовительную работу, необходимую для передачи жилых помещений в собственность граждан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) заключает договоры приватизации жилых помещений, вносит в них изменения и дополн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г) в установленном порядке предоставляет отчеты о приватизации жилого фонда на территории муниципального образования в уполномоченные органы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7. Комитет вправе осуществлять также иные функции и имеет иные полномочия согласно актам представительного и исполнительного органов местного самоуправления.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 Для выполнения возложенных задач Комитет наделяется следующими правами: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совершать в ходе осуществления возложенных на него функций все предусмотренные законодательством и другими нормативными актами действия, заключать сделки и договор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выступать в суде и арбитражном суде в защиту интересов муниципального образова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изымать неправомерно отчужденное, излишнее, не используемое а также используемое не по целевому назначению или с нарушением установленного законом (договором, заключенным с Комитетом) порядка муниципальное имущество предприятий, учреждений и организаций, закрепленное за ними в соответствии с действующим законодательством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направлять муниципальным предприятиям и учреждениям, организациям, указанным в п. 1.5 настоящего Положения, обязательные к исполнению требования (предписания) по вопросам, относящимся к его компетенци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создавать комиссии, необходимые для выполнения возложенных на Комитет задач и функций;</w:t>
      </w:r>
    </w:p>
    <w:p>
      <w:pPr>
        <w:pStyle w:val="2"/>
        <w:ind w:left="-540" w:right="-185" w:firstLine="708"/>
        <w:rPr>
          <w:sz w:val="22"/>
          <w:szCs w:val="22"/>
        </w:rPr>
      </w:pPr>
      <w:r>
        <w:rPr>
          <w:sz w:val="22"/>
          <w:szCs w:val="22"/>
        </w:rPr>
        <w:t>6) привлекать для выполнения возложенных на Комитет задач и функций должностных лиц и специалистов муниципального образования по согласованию с их непосредственным руководителем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получать от предприятий, учреждений и организаций, расположенных на территории муниципального образования, а также органов государственного управления и органов местного самоуправления информацию, необходимую для осуществления возложенных на Комитет функций и задач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8) проводить совещания и организовывать иные мероприятия по вопросам, включенным в компетенцию Комитет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 Комитет вправе осуществлять любые иные действия, направленные на выполнение своих задач, полномочий и функций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 Руководители предприятий, учреждений и организаций, другие должностные лица, допустившие неисполнение распоряжений, протокольных решений, предписаний Комитета, принятых в пределах его компетенции, могут быть привлечены к ответственности в соответствии с действующим законодательством.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 Комитет не вмешивается в хозяйственную и оперативно-управленческую деятельность предприятий, за исключением случаев, определенных действующим законодательством и настоящим Положением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Обязанности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 Комитет обязан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 отчитываться о результатах своей деятельности перед Главой муниципального образования и Собранием депутатов не реже одного раза в год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вести учет муниципального имущества и сделок с ним, исполнения заключенных договоров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осуществлять контроль над целевым использованием муниципальными предприятиями и учреждениями переданного им муниципального имущества на праве хозяйственного ведения или оперативного управления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4) осуществлять контроль за выполнением покупателями объектов приватизации условий заключенных с ними договоров, в необходимых случаях принимать меры по их расторжению в установленном законодательством порядке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осуществлять иные действия, непосредственно вытекающие из целей его создания, задач, функций и прав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Организация работы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 Комитет возглавляет Председатель. Председатель Комитета назначается и освобождается от должности Главой муниципального образования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Штатное расписание и смета Комитета утверждаются Главой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 Председатель Комитета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) руководит деятельностью Комитета на принципах единоначалия и несет персональную ответственность за выполнение возложенных на Комитет задач и осуществление им своих функци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подписывает договоры от имени муниципального образования в пределах своей компетенци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) от имени Комитета подписывает в качестве его руководителя все приказы, распоряжения, договоры, акты, доверенности, письма, справки, предписания и иные документы, подготовленные работниками Комитета во исполнение предусмотренных настоящим Положением функций Комитета и реализацию его полномочий и прав, а также направленные на согласование в Комитет проекты документов, подготовленные иными органам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 наделяет работников Комитета в пределах своей компетенции организационно-распорядительными функциями с правом подписи соответствующих документов; 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5) действует без доверенности от имени Комитета, представляет его во всех предприятиях, учреждениях и организациях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) определяет компетенцию своих заместителей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) утверждает Положения об отделах в структуре Комитета, должностные инструкции руководителей отделов и специалистов Комитета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8) применяет к работникам управления меры 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9) открывает и закрывает в учреждениях банка расчетные и иные счета, совершает по ним операции, подписывает финансовые документы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0) осуществляет иные полномочия в соответствии с законодательством и актами местного самоуправле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 В отсутствие Председателя Комитета его функции выполняет один из его заместителей на основании приказа Председателя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 Расходы на содержание Комитета производятся за счет средств местного бюджета. Денежное содержание работников Комитета осуществляется через бухгалтерию и кассу администрации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 На основании правовых актов Главы муниципального образования возможно аккумулирование арендных и других платежей на счетах Комитета, при этом указанные средства используются на содержание и ремонт муниципального имуществ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6.6. Работники Комитета назначаются и освобождаются от должности Главой муниципального образования ''Котласский муниципальный район'' по представлению председателя Комите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Прекращение деятельности Комит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 Прекращение деятельности Комитета происходит путем его ликвидации или реорганизации (слияния, разделения, преобразования) на основе действующего законодательства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7.2. Ликвидация или реорганизация Комитета производится по решению Собрания депутатов МО «Котласский муниципальный район»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 Ликвидация осуществляется ликвидационной комиссией, создаваемой Главой муниципального образования с соблюдением гарантии прав увольняемых работнико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7.4. Имущество ликвидируемого управления после расчетов передается собственнику – муниципальному образованию «Котласский муниципальный район».</w:t>
      </w:r>
    </w:p>
    <w:p>
      <w:pPr>
        <w:pStyle w:val="Normal"/>
        <w:ind w:left="-540" w:right="-18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9:00Z</dcterms:created>
  <dc:creator>A_sekr1</dc:creator>
  <dc:description/>
  <dc:language>en-US</dc:language>
  <cp:lastModifiedBy>A_sekr1</cp:lastModifiedBy>
  <dcterms:modified xsi:type="dcterms:W3CDTF">2007-05-07T06:19:00Z</dcterms:modified>
  <cp:revision>1</cp:revision>
  <dc:subject/>
  <dc:title>МУНИЦИПАЛЬНОЕ ОБРАЗОВАНИЕ «КОТЛАССКИЙ  МУНИЦИПАЛЬНЫЙ РАЙОН»</dc:title>
</cp:coreProperties>
</file>