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right="-140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РАНИЕ ДЕПУТАТ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девятнадцатая сессия третьего созыв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от 03 ноября 2006 г.</w:t>
        <w:tab/>
        <w:tab/>
        <w:tab/>
        <w:tab/>
        <w:tab/>
        <w:tab/>
        <w:tab/>
        <w:tab/>
        <w:tab/>
        <w:t>№ 198</w:t>
      </w:r>
    </w:p>
    <w:p>
      <w:pPr>
        <w:pStyle w:val="Normal"/>
        <w:shd w:fill="FFFFFF" w:val="clear"/>
        <w:tabs>
          <w:tab w:val="clear" w:pos="708"/>
          <w:tab w:val="left" w:pos="853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24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Об утверждении программы социальной поддержки </w:t>
      </w:r>
      <w:r>
        <w:rPr>
          <w:color w:val="000000"/>
          <w:spacing w:val="-14"/>
          <w:sz w:val="24"/>
          <w:szCs w:val="24"/>
        </w:rPr>
        <w:t>насе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3"/>
          <w:sz w:val="24"/>
          <w:szCs w:val="24"/>
        </w:rPr>
        <w:t>М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 xml:space="preserve">«Котласский </w:t>
      </w:r>
      <w:r>
        <w:rPr>
          <w:color w:val="000000"/>
          <w:spacing w:val="-9"/>
          <w:sz w:val="24"/>
          <w:szCs w:val="24"/>
        </w:rPr>
        <w:t>муниципальный район» на 2007 год</w:t>
      </w:r>
    </w:p>
    <w:p>
      <w:pPr>
        <w:pStyle w:val="Normal"/>
        <w:shd w:fill="FFFFFF" w:val="clear"/>
        <w:ind w:right="524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245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брание депутатов МО «Котласский муниципальный район» </w:t>
      </w:r>
      <w:r>
        <w:rPr>
          <w:color w:val="000000"/>
          <w:spacing w:val="-4"/>
          <w:sz w:val="24"/>
          <w:szCs w:val="24"/>
        </w:rPr>
        <w:t>РЕШИЛ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2694" w:leader="none"/>
        </w:tabs>
        <w:autoSpaceDE w:val="false"/>
        <w:ind w:left="7" w:firstLine="706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твердить программу социальной поддержки населения МО </w:t>
      </w:r>
      <w:r>
        <w:rPr>
          <w:color w:val="000000"/>
          <w:spacing w:val="9"/>
          <w:sz w:val="24"/>
          <w:szCs w:val="24"/>
        </w:rPr>
        <w:t>«Котласский муниципальный район» на 2007 год (прилагает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autoSpaceDE w:val="false"/>
        <w:ind w:left="7" w:firstLine="70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Администрации муниципального образования «Котласский муниципальный район» обеспечить финансирование мероприятий предусмотренных Программой.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ab/>
        <w:t xml:space="preserve">3. </w:t>
      </w:r>
      <w:r>
        <w:rPr>
          <w:color w:val="000000"/>
          <w:spacing w:val="9"/>
          <w:sz w:val="24"/>
          <w:szCs w:val="24"/>
        </w:rPr>
        <w:t xml:space="preserve">Контроль за исполнением программы возложить на постоянную </w:t>
      </w:r>
      <w:r>
        <w:rPr>
          <w:color w:val="000000"/>
          <w:spacing w:val="-1"/>
          <w:sz w:val="24"/>
          <w:szCs w:val="24"/>
        </w:rPr>
        <w:t xml:space="preserve">депутатскую комиссию по местному самоуправлению, административно </w:t>
      </w:r>
      <w:r>
        <w:rPr>
          <w:color w:val="000000"/>
          <w:spacing w:val="1"/>
          <w:sz w:val="24"/>
          <w:szCs w:val="24"/>
        </w:rPr>
        <w:t>правовым вопросам, социальным вопросам, этике и регламенту и заместителя главы администрации по социальным вопросам (Плотникова О. Г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ab/>
        <w:t xml:space="preserve">4. </w:t>
      </w:r>
      <w:r>
        <w:rPr>
          <w:color w:val="000000"/>
          <w:spacing w:val="1"/>
          <w:sz w:val="24"/>
          <w:szCs w:val="24"/>
        </w:rPr>
        <w:t>Опубликовать программу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 муниципального образования</w:t>
        <w:tab/>
        <w:tab/>
        <w:tab/>
        <w:tab/>
        <w:tab/>
        <w:t>С.Н. Бральнина</w:t>
      </w:r>
    </w:p>
    <w:p>
      <w:pPr>
        <w:pStyle w:val="ConsPlusNonformat"/>
        <w:widowControl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3.11.2006 г.  №1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ПОДДЕРЖКИ НАСЕЛЕНИЯ МО «КОТЛАССКИЙ МУНИЦИПАЛЬНЫЙ РАЙОН» НА 2007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/>
        <w:t>Паспорт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оциальной поддержки населения МО «Котласский муниципальный район» на 200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утвержд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оября 2006 год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циатор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О «Котласский муниципальны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работчик Программы      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дравоохранения и социальной политики администрации МО «Котласский муниципальный район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ординатор Программы 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9" w:leader="none"/>
              </w:tabs>
              <w:ind w:firstLine="4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 Главы по социальным вопросам администрации МО «Котласский муниципальны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Цели и задачи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: - практическая реализация приоритетных направлений социальной политики администраци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имания общественности к социальным проблемам жителей района, укрепление социально-правовой грамотности насел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дополнительной адресной социальной помощи различным категориям наиболее социально незащищенного населения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общественных объединений, деятельность которых направлена на социальную помощь различным группам на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птация лиц с ограниченными возможностями в общест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населения о правах, льготах, изменениях в законодательстве, социальная рекла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енсация расходов на транспортные и коммунальные услуг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 социальных мероприятий (различные виды реабилитационных мероприятий, поддержка общественных организаций и др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туральная и материальная помощь и иные виды денежных выпла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и и этапы реализации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подпрограмм и основных мероприяти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«Старшее поколение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«Инвалиды и дети-инвалиды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«Малообеспеченные жители район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МО «Котласский муниципальный район» - 1021,3 тысяч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муниципальных образований поселений района – 160 тысяч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здравоохранения и социальной политики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труктурные подразделения администрации МО «Котласский муниципальный район» (приложение № 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е организации района, объединяющие граждан старшего поколения, инвалидов и детей-инвалидов (приложение № 1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ые и муниципальные учреждения района (приложение №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наиболее социально незащищенного  населения района путем оказания натуральной и материальной помощ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снов комплексного подхода к решению проблем инвалидов, детей-инвалидов с целью их социальной реабилит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деятельности общественных объединений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нятие социальной напряженности среди отдельных категорий наиболее социально незащищенного населения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реализацией Программы осуществляет постоянная комиссия Собрания депутатов МО «Котласский муниципальный район» по местному самоуправлению, административно-правовым вопросам, этике и регламенту и зам. Главы по социальным вопросам администрации МО «Котласский муниципальный район»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у центральных направлений социальной политики относятся стабилизация и повышение уровня жизни населения и поддержка его наиболее социально уязвимых групп. Снижение общего уровня, а также усиление социальных неравенств в уровне и качестве жизни являются источником обострения социальной напряженности, роста недоверия к местной власти. Экономическая ситуация последних 10 лет привела к тому, что для эффективного решения насущных социальных проблем у органов местного самоуправления нет достаточных финансовых ресур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значительное изменение социальной ситуации, связанное с реализацией федеральных и региональных законов о мерах социальной поддержки населения, удельный вес лиц, имеющих доходы ниже величины прожиточного минимума, установленного на территории Архангельской области, остается на прежнем уровне, т. е. система мер и мероприятий, предусмотренная федеральным и региональным законодательством, не обеспечивает полного решения проблем социальной поддержк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ая, дифференцированная поддержка социально незащищенных категорий населения Котласского муниципального района - единственно верный способ оказать помощь истинно нуждающимся гражданам. Этот принцип заложен в Программе социальной поддержки населения, которая представляет собой комплекс мероприятий по организационной, социальной и материальной поддержке наименее социально защищенных групп населен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циальной поддержки населения МО «Котласский муниципальный район» на 2007 год содержит дополнительные мероприятия по социальной поддержке населения, которые не финансируются из федерального и регионального бюджетов, но, тем не менее, представляют собой важные направления в социальной политике райо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текущей ситуации и обоснование необходимости  решения  проблемы программными мет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(данные на 01.07.2006 года) в Котласском муниципальной районе зарегистрирова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населения, всего – 22,8 тыс. чел., из н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сионеров – 8224 чел. (или 36% от общей численности насе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сионеров с минимальной пенсией – 3543 чел. (или 43% от общего числа пенсионе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ов труда России – 2946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ов труда Архангельской области – 599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, получающих пенсию по инвалидности  -  488 чел.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ей-инвалидов – 88 чел.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ов 1 группы, - 350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ов 2 группы, - 1070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ов 3 группы, - 545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ов ВОВ – 72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ов ВОВ -  59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, отслуживших более 6 мес.  в период ВОВ – 5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телей блокадного Ленинграда – 4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дов погибших (умерших) участников ВОВ – 248 чел.;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х узников фашистских лагерей – 9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ессированных -84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адавших от политических репрессий - 3 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ей-сирот и детей, оставшихся без попечения родителей, - 193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обеспеченных одиноко проживающих граждан и семей с детьми – 86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оких матерей – 365 че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 социального риска – 68, в которых воспитывается 113 несовершеннолетних реб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детных семей с 3 и более детьми до 18 лет – 15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, официально имеющих статус безработного, - 330 ч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ращаемости в администрацию МО «Котласский муниципальный район» за различными видами социальной помощи выявил следующие основные тенденции нуждаем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- необходимость в социальной (материальной, натуральной, консультационной, организационной, реабилитационной и иной) помощи нуждающимся семьям с детьми (родители - безработные, многодетные семьи, неполные семьи, семьи с детьми-инвалидами, студенческие семьи, семьи социального рис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в социальной помощи семьям, семьям с детьми, одиноким гражданам, оказавшимся в силу чрезвычайных обстоятельств в тяжелом финансовом поло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в особой социальной поддержке семей, семей с детьми, одиноких граждан, проживающих в населенных пунктах Котласского муниципального района, в силу их отдаленности и ограниченности доступа к учреждениям социальн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ость материальной поддержки общественных объединений инвалидов, ветеранов, женщин (проведение культурных, спортивных, праздничных, организационных мероприятий, организация летнего отдыха), а также поддержка инициатив общественных организаций, направленных на улучшение социального климата определенных групп населения Котлас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бходимость поддержки старшего поко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материальной помощи особо нуждающимся, одиноким, тяжело больным, оставшимся без помощи родстве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3 подпрограмм, определяющих категории граждан, на социальную поддержку которых направлены мероприятия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Старшее поколение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Инвалиды и дети-инвалиды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Малообеспеченные жители рай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о-правовая и информационная помощ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и, выступления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нформационных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е буклетов, листовок и д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азание социальной помощи наиболее социально незащищенных категорий гражд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ая помощь (единовременная материальная помощь нуждающимся семьям, семьям с детьми, одиноким граждана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жизненно необходимых расходов (50% оплата проезда  инвалидов к месту реабилитации, оплата дорогостоящих лекарств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держка общественных организаций с социальной направленностью в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омощь общественным организациям (Котласский районный Совет ветеранов, комитет Красного Креста, общественные объединения инвалидов) в виде материальной, информационной, консультативн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целевой программы социальной поддержки населения МО «Котласский муниципальный район» на 2007 год позволит оказать позитивное влияние на социальную ситуацию в районе, позволит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ую поддержку наиболее социально незащищенных  групп населения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ацию в обществе лиц с ограниченными возможнос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 развитие системы медико-социальной реабилитации инвалидов и пожилых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ю социальной направленности деятельности общественных организац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, задачи и сроки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настоящей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ая реализация приоритетных направлений социальной политики администрации МО «Котласский муниципальны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спользования бюджетных средств, направленных на решение вопросов социальной помощи наиболее социально незащищенных категорий населен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ровня жизни социально незащищенных категорий населения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внимания общественности к социальным проблемам жителей района, укрепление социально-правовой грамот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настоящей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дополнительной адресной социальной помощи различным категориям наиболее социально незащищенных категорий населения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общественных объединений района, деятельность которых направлена на социальную помощь различным группам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ация лиц с ограниченными возможностями в обще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достижения целей и выполнения задач Программы определены исполнители – отдел здравоохранения и социальной политики, структурные подразделения  администрации МО «Котласский муниципальный район», общественные организации района, объединяющие граждан старшего поколения, инвалидов, детей-инвалидов, а также участники – государственные и муниципальные учрежден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грамма реализуется в течение 2007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сурсн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инансирование Программы осуществляется за счет средст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щий объем финансирования Программы составляет 1181,3 тыс. рубле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 бюджета  МО «Котласский муниципальный район» – 1021,3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бюджетов муниципальных образований поселений района – 160 тыс. рублей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еханизм реализации Программы основан на предварительных договорных отношениях всех участников и исполнителей Программы с учетом требований к формированию муниципального за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усматривается разработка и принятие ежегодных рабоч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а о взаимодействии государственного учреждения «Отделение социальной защиты по Котласскому району» и администрацией муниципального образования «Котласский муниципальны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а о взаимодействии ГУ «Центр занятости населения по г. Котласу и Котласскому району и администрацией муниципального образования «Котласский муниципальны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ов между администрацией муниципального образования «Котласский муниципальный район» и общественными организациями района о частичной компенсации расходов на коммунальные платежи и финансировании текущих расходов общественным организациям с предоставлением обоснования расчетов затрат общественным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й об адресной социальной помощи в виде пособий и единовременных материальных выпла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и контроль за ходом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тдел здравоохранения и социальной политики обеспечивает реализацию мероприятий Программы в соответствии с утвержденными объемами финансирования и обеспечивает контроль за целевым использованием выдел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сполнители программных мероприятий ежеквартально направляют заказчику Программы информацию о выполненных работах и использовании бюджетных финансов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дминистрация МО «Котласский муниципальный район» осуществляет текущий контроль за ходом реализации Программы и по итогам за год, подготавливает информацию о ходе и итогах реализации Программы. Обеспечивает согласованные действия по подготовке и реализации программных мероприятий, целевому и эффективному использованию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Контроль за ходом выполнения Программы осуществляет постоянная комиссия Собрания депутатов МО «Котласский муниципальный район» по местному самоуправлению, административно-правовым вопросам, этике и регламенту и зам. Главы по социальным вопроса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спешная реализация Программы позволит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у особо нуждающихся групп населения путем  оказания материальной и натуральной 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комплексного подхода к решению проблем инвалидов, детей-инвалидов с целью их социальной реабили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ю деятельности общественных организаций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социальной напряженности в обществ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истема подпрограммных мероприятий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атривается разработка и реализация комплекса мероприятий по оказанию различных видов социальной помощи в части реализации подпрограмм: «Старшее поколение», «Инвалиды и дети-инвалиды», «Малообеспеченные жители района»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РОГРАММЫ СОЦИАЛЬНОЙ ПОДДЕРЖКИ НАСЕЛЕНИЯ</w:t>
      </w:r>
    </w:p>
    <w:p>
      <w:pPr>
        <w:pStyle w:val="ConsPlusNormal"/>
        <w:ind w:hanging="0"/>
        <w:jc w:val="center"/>
        <w:rPr/>
      </w:pPr>
      <w:r>
        <w:rPr/>
        <w:t>НА 2007 ГОД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"/>
        <w:gridCol w:w="3747"/>
        <w:gridCol w:w="400"/>
        <w:gridCol w:w="1338"/>
        <w:gridCol w:w="400"/>
        <w:gridCol w:w="1415"/>
        <w:gridCol w:w="400"/>
        <w:gridCol w:w="1177"/>
        <w:gridCol w:w="164"/>
      </w:tblGrid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мероприят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I. Старшее поколение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.1. Организационно-правовые и информационные мероприятия                 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со СМ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дготовка оперативной информации в СМИ по наиболее важным событиям, а также в связи с изменениями в законодательст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ие содействия в публикации материалов Котласского районного Совета ветеранов в газете «Двинская правда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. Мероприятия по поддержке общественных организаций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лановых общественных мероприятий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обретение призов и подарков на День пожилых людей, День Победы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ходы на проведение мероприятий при клубах «Ветеран» (встреча Нового года, Рождества, 8 Марта, 23 февраля и т.п.) по предварительной заявке (5 клубов «Ветеран» - 2 раза в год по 500 руб.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осещение больных граждан пожилого возраста на дому (50 руб.х20 чел.);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отласский районный Совет ветеран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йонного Пленума ветеранской организации (в январе-марте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смотра конкурса работы первичных ветеранских организаций за 2006 год. Заполнение альбомов «Эстафета интересных дел» (подведение итогов работы, 15 участников, поощрительные подарки за призовые места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сходов на проезд туда и обратно делегата от района на  Областной Пленум Совета ветеранов в г. Архангельс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дписки на газету «Ветеран» для первичных ветеранских организаций и активистов ветеранского движения (15 х 700 руб.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омощи Котласскому районному Совету ветеранов в техническом оснащении для текущей деятельности (канцелярские, типографские, почтовые расходы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3. Социальная помощь и иные выплаты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ежемесячного вознаграждения председателю Котласского районного Совета ветеранов согласно договора(2000х12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помощь председателям первичных ветеранских организаций один раз в год (15 чел. Х 300 руб.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помощь активистам ветеранского движения в честь юбилейных дат рождения (8 чел. Х 150 руб.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отласский районный Совет ветеран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2252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казание материальной помощ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малообеспеченным пенсионерам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вшимся в трудной жизненной ситуации (по мере обращения на основании решения комиссии по оказанию адресной социальной помощ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приобретение дорогостоящих лекарств и медицинской техники (по мере обращения на основании решения комиссии по оказанию адресной социальной помощ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билярам-долгожителям (75-80-85-90 лет и старше, 250 чел. Х 80 руб.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 приобретение венков с траурной лентой при проводах в последний путь одиноких, малообеспеченных из числа участников ВОВ, активистов ветеранского движения района в исключительных случаях по ходатайству районного Совета ветеран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диноким малообеспеченным престарелым и ветеранам ВОВ на ремонт жиль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отласский районный Совет ветеран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в порядок мест захоронения инвалидов и участников В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ых образований поселений райо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муниципальных образований поселений район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дение общественных мероприятий, в т.ч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нь Побед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нь пожилого человек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ых образований поселений райо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муниципальных образований поселений район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проезда в честь празднования Дня пожилых людей (на основании договоров с муниципальными автопредприятиями и индивидуальными предпринимателями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8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служивание на дому, предоставление мест на социальных койках одиноким пенсионерам, не способным к самообслуживанию (Харитоновская больница – 10 соцкоек, Удимская больница – 17 соцкоек, Сольвычегодская больница – 5 соцкоек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ПД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ПУ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через ОСПД и ЛПУ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1 «Старшее поколение»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МО «Котласский муниципальный район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муниципальных образований поселений район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муниципальных образований поселений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2. ИНВАЛИДЫ И ДЕТИ-ИНВАЛИДЫ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онно-правовые и информационные мероприят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оперативной информации в СМИ по наиболее важным проблемам инвалидов, а также в связи с изменениями в законодательств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МО ВОИ, КМО ВОС, КМО В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обновление базы данных по инвалидам и детям-инвалида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ОСЗ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амятки для инвалидов и родителей детей-инвалидов по вопросам социального, медицинского, лекарственного обеспечения и иным актуальным вопроса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МО ВОИ, КМО ВОС, КМО В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. Мероприятия по поддержке общественных организаций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роведении мероприятий по планам общественных организаций инвалидов (организационные расходы, приобретение призов, новогодних подарков, поощрение победителей и активных участников)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када инвали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овогодние праздник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е и областные фестивали и конкурсы творчества детей-инвалидов и взрослых инвалидов старше 18 лет «Крылья души», «Умк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ые мероприятия по планам общественных организаций и комитета Красного Крест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прогулка детей-инвалидов на теплоходе в День защиты дет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поездки по святым местам (Туровец, Христофорова пустынь);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МО ВОИ, КМО ВОС, КМО ВОГ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в проведении подписки для общественных организац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МО ВОИ (газеты «Юг Севера», «Двинская правда», «Вечерний Котлас», «Надежда»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МО ВОС (журнал «Наша жизнь»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МО ВОГ (журнал «В едином строю», газеты «Русский инвалид», «Двинская правда»)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омощи общественным организациям  в техническом оснащении для текущей деятельности (канцелярские, типографские, почтовые расходы), в т. 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МО ВО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МО ВО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ая оплата коммунальных услуг и услуг связи общественным организация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МО ВО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МО ВО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157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в организации и проведении спортивных мероприятий среди людей с ограниченными возможностями, в т.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спортивно-оздоровительных секций для детей-инвалидов и инвали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5-х территориальных летних спортивных игр среди людей с ограниченными возможност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спортивных мероприятий (поощрение участников, приобретение вымпелов и медалей)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шахматно-шашечный турнир (ма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турнир по боулингу «Оранжевый шар» (сентябрь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турнир по настольному теннису (сентябрь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) проведение спортивных игр в Декаду инвали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лата проезда на областную Спартакиаду инвалидов по слуху (декабрь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К и 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К и 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Г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6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анспорта для проведения мероприятий по планам общественных организаций инвали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7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в работе первичных организаций ВО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лубу инвалидов «Оптимист» (п. Шипицыно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вичной организации ВОИ пос. Савва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вичной организации ВОИ г. Сольвычегодск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. Социально-реабилитационные мероприят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больным туберкулезо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белковых наборов по туберкулезной программе (5 больных х 140 руб. х 4 недел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лата проезда в ГУЗ «Областной клинический противотуберкулезный диспансер департамента здравоохранения администрации Архангельской област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продуктов питания для лиц,освободившихся из мест лишения своб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мере обращения на основании решения комиссии по оказанию адресной социальной помощи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ый Крес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П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через Красный Крес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через ЛП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надомного обучения детей-инвалидов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через РО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оставки детей-инвалидов в школы района по медицинским показаниям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через РОО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развитии действующих учреждений и служб социальной реабилитации инвалидов и дете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МО ВОИ, КМО ВОГ, КМО ВОС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реализации социальных проектов, направленных на реабилитацию инвалидов и детей-инвали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МО ВОИ, КМО ВОГ, КМО ВОС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6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мощи инвалидам и семьям с детьми инвалидами, оказавшимися в кризисной ситуации (консультационная, реабилитационная помощь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, КМО ВОИ, КМО ВОГ, КМО ВОС, ГУ ОСЗ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7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летнего отдыха детей-инвали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4. Социальная помощь и иные выплаты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.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.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дресной социальной помощи малообеспеченным инвалидам старше 18 лет и семьям с детьми-инвалидам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вшимся в трудной жизненной ситуации (по мере обращения на основании решения комиссии по оказанию адресной социальной помощ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лодым малообеспеченным инвалидам обучающимся в вузах,  средних специальных учебных заведениях и профессиональных училищах (по мере обращения на основании решения комиссии по оказанию адресной социальной помощи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оплата проезд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инвалидов, детей-инвалидов и одного сопровождающего (для инвалидов 1 группы и детей-инвалидов) в реабилитационные центы и обратно  в соответствии с картой ИПР инвали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инвалидов в областной сурдологический центр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4. Профессиональная реабилитация инвалидов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состояния профессиональной ориентации и профессионального образования инвалидов в возрасте до 30 ле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 и СП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З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организации трудоустройства инвали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З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Т и ТБ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я не требуется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ярмарки вакансий для инвали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З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4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утверждение квоты рабочих мест для трудоустройства инвалидов на предприятиях и организациях район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Т и ТБ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5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иссионных проверок выполнения квот рабочих мест и организации специальных рабочих мест на предприятиях и организациях района по трудоустройству инвалид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 и СП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ТТ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З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онкурса среди инвалидов-организаторов собственного дела и поощрения участнико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 и СП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З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О ВОИ, КМО ВОС, КМО В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2 «Инвалиды и дети-инвалиды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6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3. МАЛООБЕСПЕЧЕННЫЕ ЖИТЕЛИ РАЙОНА</w:t>
            </w:r>
          </w:p>
        </w:tc>
      </w:tr>
      <w:tr>
        <w:trPr/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1. Организационно-правовые и информационные мероприятия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оперативной информации в СМИ по актуальным вопросам малообеспеченных категорий граждан, а также в связи с изменениями в законодательств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обновление базы данных особо нуждающихся в социальной поддержке одиноко проживающих граждан и семей, чей доход ниже величины прожиточного минимума установленного в Архангель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ОСЗ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статуса малоимущей семьи или малоимущего одиноко проживающего гражданина для получения субсидий по оплате жилищно-коммунальных услуг и электроэнерги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КХ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</w:tr>
      <w:tr>
        <w:trPr/>
        <w:tc>
          <w:tcPr>
            <w:tcW w:w="9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2. Проведение общественных мероприятий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щественных мероприятий, приобретение сувениров и призов для поощрения победителей конкурсов и активистов, в т. 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нь защиты детей (июнь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ждународный день семьи (ма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нь матери (ноябрь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ых образований поселений райо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муниципальных образований поселений район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здка детей из малообеспеченных семей на вотчину Деда Мороза (25 детей х 400 руб.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ый Крес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в организация благотворительных столовых для питания детей из малообеспеченных семей в п. Удимском, г. Сольвычегодске, п. Шипицын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ый Крес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3. Социальные и иные выплаты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1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дресной социальной помощи малоимущим категориям граждан, в т.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вшимся в трудном материальном положении (по мере обращения на основании решения комиссии по оказанию адресной 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экстренных ситуациях (по мере обращения на основании решения комиссии по оказанию адресной социальной помощ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приобретение комплекта школьных принадлежностей, обуви для детей из многодетных малообеспеченных семей (по мере обращения на основании решения комиссии по оказанию адресной социальной помощ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удентам и учащимся профессиональных училищ (по мере обращения на основании решения комиссии по оказанию адресной социальной помощ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частичную оплату путевок и проезда в детские оздоровительные лагеря в летний период;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2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щевая, продуктовая, гуманитарная помощь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ция «Рождественкая корзина» (сбор подарков для многодетных семе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ция «Надежда» (сбор вещей, игрушек, школьных принадлежностей детям из нуждающихся семей)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ДЖС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ый Крес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3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кидок в размере 50% по оплате проезда студентам и учащимся профессиональных училищ в пригородном пассажирском автомобильном и речном транспорте, постоянно зарегистрированных на территории Котласского муниципального района и обучающихся  в учебных заведениях Котласского района, г. Котлас и г. Коряж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шение Собрания депутатов от 20.09.2006 г. № 194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 и С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3 «Малообеспеченные жители района», в т. 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 МО «Котласский муниципальный район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муниципальных образований поселений район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муниципальных образований поселений район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по 3 разделам «Старшее поколение», «Инвалиды и дети-инвалиды», «Малообеспеченные жители района», в. т.ч.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бюджет МО «Котласский муниципальный район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бюджеты муниципальных образований поселений район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Котласский муниципальный район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муниципальных образований район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2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38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к Программе социальной поддержки населения МО «Котласский муниципальный район» на 2007 г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Исполнители и участники Программы социальной поддержки на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О «Котласский муниципальный район» на 2007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ные подразделения администрации МО «Котласский муниципальны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З и СП – отдел здравоохранения и социальной политики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К и С – отдел по физической культуре и спорту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Т и ТБ – отдел по кадрам, охране труда и техники безопасности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О – районный отдел образования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ЖКХ – отдел жилищно-коммунального хозяйства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ДЖСМ – ведущий специалист по делам женщин, семьи и молодеж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поселений района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муниципального образования «Сольвычегодское»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муниципального образования «Приводинское»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муниципального образования «Шипицынское»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 муниципального образования «Черемушско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е и муниципальные учреждения района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ЗН – ГУ «Центр занятости населения г. Котласа»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У ОСЗН - ГУ «Отделение социальной защиты населения по Котласскому району»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ПД – Отделение социальной помощи на дому по Котласскому району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ПУ – лечебно-профилактические учреждения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енные организации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ласский районный Совет ветеранов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МО ВОИ – Котласская межрайонная организация Всероссийского общества инвалидов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МО ВОС – Котласская межрайонная организация Всероссийского общества слепых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МО ВОГ – Котласская межрайонная организация Всероссийского общества глухих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сный Крест – Котласский объединенный комитет Российского Красного Креста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8:00Z</dcterms:created>
  <dc:creator>A_sekr1</dc:creator>
  <dc:description/>
  <dc:language>en-US</dc:language>
  <cp:lastModifiedBy>A_sekr1</cp:lastModifiedBy>
  <dcterms:modified xsi:type="dcterms:W3CDTF">2007-05-07T07:09:00Z</dcterms:modified>
  <cp:revision>1</cp:revision>
  <dc:subject/>
  <dc:title>МУНИЦИПАЛЬНОЕ ОБРАЗОВАНИЕ «КОТЛАССКИЙ МУНИЦИПАЛЬНЫЙ РАЙОН»</dc:title>
</cp:coreProperties>
</file>