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/>
        <w:ind w:right="4855" w:hanging="0"/>
        <w:jc w:val="both"/>
        <w:rPr>
          <w:szCs w:val="24"/>
        </w:rPr>
      </w:pPr>
      <w:r>
        <w:rPr>
          <w:szCs w:val="24"/>
        </w:rPr>
        <w:t>О корректировке программы государственных гарантий оказания бесплатной медицинской помощи гражданам Российской Федерации на территории МО «Котласский муниципальный район» на 2007 год»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 «Котласский муниципальный район» постановило:</w:t>
      </w:r>
    </w:p>
    <w:p>
      <w:pPr>
        <w:pStyle w:val="Normal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 Создать согласительную комиссию по доработке проекта решения «О корректировке программы государственных гарантий оказания бесплатной медицинской помощи гражданам Российской Федерации на территории МО «Котласский муниципальный район» на 2007 год» в состав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ебякова Г.А., председатель постоянной комиссии Собрания депутатов МО «Котласский муниципальный район» по экономике, бюджету, финансам, муниципальной собственности и предпринимательству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ахтионова Т.И., председатель постоянной комиссии Собрания депутатов МО «Котласский муниципальный район» по местному самоуправлению, административно-правовым вопросам, социальным вопросам, этике и регламенту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Антонова О.А., депутат Собрания депутатов МО «Котласский муниципальный район» по Шипицынскому избирательному округу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ошутина Н.Г., начальник финансового управления администрации МО «Котласский муниципальный район»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олмогорцева Н.Е., и.о. заведующего отделом здравоохранения и социальной политик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Гавриш А.Л., главврач МУЗ «Песчанская врачебная амбулатория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 Согласительной комиссии доложить по существу вопроса на заседаниях депутатских комиссий 22 декабря 2006 год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>Г.А. Мезе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6:00Z</dcterms:created>
  <dc:creator>A_sekr1</dc:creator>
  <dc:description/>
  <dc:language>en-US</dc:language>
  <cp:lastModifiedBy>A_sekr1</cp:lastModifiedBy>
  <dcterms:modified xsi:type="dcterms:W3CDTF">2007-05-07T07:27:00Z</dcterms:modified>
  <cp:revision>1</cp:revision>
  <dc:subject/>
  <dc:title>МУНИЦИПАЛЬНОЕ ОБРАЗОВАНИЕ "КОТЛАССКИЙ МУНИЦИПАЛЬНЫЙ РАЙОН"</dc:title>
</cp:coreProperties>
</file>