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54"/>
        <w:ind w:left="36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shd w:fill="FFFFFF" w:val="clear"/>
        <w:spacing w:lineRule="exact" w:line="554"/>
        <w:ind w:right="58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РАНИЕ ДЕПУТАТОВ</w:t>
      </w:r>
    </w:p>
    <w:p>
      <w:pPr>
        <w:pStyle w:val="Normal"/>
        <w:shd w:fill="FFFFFF" w:val="clear"/>
        <w:spacing w:lineRule="exact" w:line="554"/>
        <w:ind w:right="43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девятнадцатая сессия третьего созыва)</w:t>
      </w:r>
    </w:p>
    <w:p>
      <w:pPr>
        <w:pStyle w:val="Normal"/>
        <w:shd w:fill="FFFFFF" w:val="clear"/>
        <w:spacing w:lineRule="exact" w:line="554"/>
        <w:ind w:right="58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554"/>
        <w:ind w:right="58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32" w:leader="none"/>
        </w:tabs>
        <w:rPr/>
      </w:pPr>
      <w:r>
        <w:rPr>
          <w:color w:val="000000"/>
          <w:spacing w:val="-3"/>
          <w:sz w:val="24"/>
          <w:szCs w:val="24"/>
        </w:rPr>
        <w:t>от 03 ноября 2006 г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№ 199</w:t>
      </w:r>
    </w:p>
    <w:p>
      <w:pPr>
        <w:pStyle w:val="Normal"/>
        <w:shd w:fill="FFFFFF" w:val="clear"/>
        <w:tabs>
          <w:tab w:val="clear" w:pos="708"/>
          <w:tab w:val="left" w:pos="8532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3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 программе «Дом для молодой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ьи» на 2007-2008 годы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Собрание депутатов МО «Котласский муниципальный район» </w:t>
      </w:r>
      <w:r>
        <w:rPr>
          <w:color w:val="000000"/>
          <w:spacing w:val="-4"/>
          <w:sz w:val="24"/>
          <w:szCs w:val="24"/>
        </w:rPr>
        <w:t>РЕШИЛО:</w:t>
      </w:r>
    </w:p>
    <w:p>
      <w:pPr>
        <w:pStyle w:val="Normal"/>
        <w:shd w:fill="FFFFFF" w:val="clear"/>
        <w:ind w:firstLine="70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6" w:leader="none"/>
        </w:tabs>
        <w:autoSpaceDE w:val="false"/>
        <w:ind w:left="0" w:firstLine="706"/>
        <w:jc w:val="both"/>
        <w:rPr>
          <w:color w:val="000000"/>
          <w:spacing w:val="-2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твердить программу «Дом для молодой семьи» на 2007-2008 годы </w:t>
      </w:r>
      <w:r>
        <w:rPr>
          <w:color w:val="000000"/>
          <w:spacing w:val="-2"/>
          <w:sz w:val="24"/>
          <w:szCs w:val="24"/>
        </w:rPr>
        <w:t>(прилагается).</w:t>
      </w:r>
    </w:p>
    <w:p>
      <w:pPr>
        <w:pStyle w:val="Normal"/>
        <w:shd w:fill="FFFFFF" w:val="clear"/>
        <w:tabs>
          <w:tab w:val="clear" w:pos="708"/>
          <w:tab w:val="left" w:pos="-2410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 Администрации муниципального образования «Котласский </w:t>
      </w:r>
      <w:r>
        <w:rPr>
          <w:color w:val="000000"/>
          <w:spacing w:val="2"/>
          <w:sz w:val="24"/>
          <w:szCs w:val="24"/>
        </w:rPr>
        <w:t xml:space="preserve">муниципальный район» обеспечить финансирование мероприятий, </w:t>
      </w:r>
      <w:r>
        <w:rPr>
          <w:color w:val="000000"/>
          <w:spacing w:val="-1"/>
          <w:sz w:val="24"/>
          <w:szCs w:val="24"/>
        </w:rPr>
        <w:t>предусмотренных Программой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 xml:space="preserve">           С.Н. Бральнина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МО «Котласский муниципальный район»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3.11.2006 г.  №1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ЦЕЛЕВАЯ ПРОГРАММ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Дом для молодой семьи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2007 - 2008 годы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 «Дом для молодой семьи» 2007 - 2008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978"/>
        <w:gridCol w:w="695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программа муниципального образования «Котласский муниципальный район» «Дом для молодой семьи» 2007 - 2008 годы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разработки программ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17.09. 2001 г.     № 675 "О Федеральной целевой программе "Жилище" на 2002 - 2010 годы";                                      - Постановление правительства Российской Федерации от 13.05. 2006 г. № 285 «Об утверждении правил предоставления молодым семьям субсидий на приобретение жилья в рамках реализации подпрограммы «Обеспечение жильем молодых семей» Федеральной целевой программы «Жилище» на 2002 – 2010 го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главы администрации области от    12.04. 2005 г. № 328р "О разработке комплексной социально-экономической целевой программы Архангельской области "Развитие жилищного строительства в Архангельской области" на 2005 - 2008 годы"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делам женщин, семьи и молодежи администрации области, Администрация муниципального образования «Котласский муниципальный район»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молодых семей, улучшение демографической ситуации в МО «Котласский муниципальный район» путем формирования государственных подходов к решению жилищной проблемы молодых семей, закрепление молодых специалистов в сельской мест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льем молодых семей, проживающих на территории муниципального образования «Котласский муниципальный район», нуждающихся в улучшении жилищных условий;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ханизма реализации системы государственной, муниципальной поддержки молодых семей в приобретении (строительстве) жиль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ой, региональной, муниципальной поддержки по улучшению жилищных и социально – бытовых условий молодых сем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новых приоритетов демографического поведения молодого населения, связанных с укреплением семейных отношений и многодетностью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молодых специалистов в сельской местности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- 2008 год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сполнители программ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, отдел строительства, транспорта и связи комитет по управлению муниципальным имуществом, вед. специалист по делам женщин, семьи и молодеж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– 6 млн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– 2 млн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2 млн. руб.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2 млн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е доходы граждан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закрепление положительных демографических тенденций в МО «Котласский муниципальный район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беспечения жильем молодых сем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молодых специалистов на селе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реализацией программы осуществляет департамент строительства и архитектуры администрации области в порядке, установленном для контроля за реализацией социально - экономических целевых программ Архангельской области.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роки и этапы реализации 2007-2008 год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фонда Программы (бюджетные и собственные доходы граждан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банка данных молодых семей и прием заявок на участие в Программ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ая реализация Программы по улучшению жилищных условий молодых сем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ы и источники финансирования Программы, в том числе по этапам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Программы на 2007 год составит 3 млн. руб., в том числе средств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ластного бюджета – 1 млн. руб.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бюджета – 1 млн. руб.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местного бюджета – 1 млн. руб.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 2008 год – 3 млн. руб., в том числе средств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ластного бюджета – 1 млн. руб.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бюджета – 1 млн. руб.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местного бюджета – 1 млн. 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ой из самых острых проблем для молодых семей является проблема обеспечения жильем,  требующая особого внимания и поддержки со стороны органов государственной власти.</w:t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циологические исследования относят жилищные условия и доходы молодой семьи к важнейшим причинам, определяющим мотивацию молодой семьи в вопросах рождения детей. В то же время необходимо отметить, что в общественном сознании пока отсутствует понимание прямой зависимости между процессами воспроизводства народонаселения и обеспеченностью молодых семей жиль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настоящее время общество ставит в ранг приоритетных государственных проблем, требующих незамедлительных и масштабных действий, проблему обеспечения жилищных условий молодой семьи в целях стимулирования рождения и воспитания дет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отласском районе за последние два года отмечается снижение рождаемости. В 2004 году родилось 280 детей, в 2005 году 227 детей. Смертность за 2004 год 581 человек, 2005 год 571 человек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последние два года в Котласском районе отмечается отрицательный прирост населения 2004 год – 301 человек, 2005 год – 344 человек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ставит своими целями улучшение демографической ситуации в Котласском районе, создание системы государственной, региональной, муниципальной поддержки молодых семей в решении жилищной проблемы и закрепление молодых специалистов в сельской местност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ником программы является молодая семья (семья в первые три года после заключения брака, (в случае рождения детей  - без ограничения продолжительности брака), в которой оба супруга не достигли возраста тридцати лет, а также неполные семьи с детьми, в которых мать или отец не достигли возраста тридцати лет), проживающая постоянно на территории Архангель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Содержание проблемы и обоснование необходим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решения программными метода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спад жилищного строительства в последние годы создал острую жилищную проблему на селе, которая сдерживает развитие и проведение интеграционных процессов в сельском хозяйстве области, закрепление кадров молодых специалист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езультате стабильного оттока молодежи из села, низкой рождаемости, обострившихся социальных проблем наметилась устойчивая тенденция старения сельского населения. Очень сложной остается ситуация обеспечения в сельской местности грамотными специалистами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снове снижения рождаемости и роста смертности лежит ухудшение качества жизни большинства сельского населения, связанное с затяжным социально – экономическим кризисом, для которого характерны рост безработицы, хронические задержки выплаты заработной платы, ухудшение качества питания, снижение доступности медицинской помощи, психологический стресс, неуверенность в своем будущем и будущем своих дет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лохие жилищные условия или отсутствие отдельного жилья отрицательно влияет на репродуктивное поведение молодой семьи, что ведет к снижению рождаемости, увеличению количества разводов среди молодых сем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думанная и реалистичная политика в отношении семьи, расширение экономической поддержки семьи, а именно помощь в приобретении (строительстве) жилья могут наиболее серьезным образом повлиять на репродуктивное поведение молодеж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группе риска оказываются молодые семьи с детьми. И решить проблему обеспечения жильем семей с детьми возможно в рамках данной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отласском районе возникла серьезная проблема обеспечения профессиональными, молодыми кадрами в сфере образования, культуры, здравоохранения. Район нуждается в обеспечении врачебными кадрами, на сегодня востребованы 19 специалистов. Существует проблема обеспечения педагогическими кадрами – 10 человек. Работников культуры – 11 человек. И одной из причин нежелания жить и работать на территории района является отсутствие жиль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держка молодых семей и молодых специалистов, нуждающихся в улучшении жилищных условий в Котласском районе,  может быть обеспечена путем софинасирования из федерального, областного и муниципального бюджет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, задачи и сроки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для достижения следующих целе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поддержка молодых семей, улучшение демографической ситуации в МО «Котласский муниципальный район» путем формирования государственных подходов к решению жилищной проблемы молодых семей, закрепление молодых специалистов в сельской мест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жильем молодых семей, проживающих на территории муниципального образования «Котласский муниципальный район», нуждающихся в улучшении жилищных условий;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мероприятия направлены на решение следующих задач: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нормативно – правовой базы государственной поддержки молодых семей по приобретению, строительству жилья;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еханизма реализации системы государственной, муниципальной, региональной поддержки молодых семей в приобретении (строительстве) жиль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государственной, региональной, муниципальной поддержки по улучшению жилищных и социально – бытовых условий молодых сем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опаганда новых приоритетов демографического поведения молодого населения, связанных с укреплением семейных отношений и многодетностью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истемы управления реализации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заимосвязана со следующей Федеральной целевой программой (далее - ФЦП): ФЦП "Жилище" на 2002 - 2010 годы. Данная программа разрабатывается для включения в ФЦП «Жилище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аботка и реализация Программы базируется на следующих основных принципах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обровольность участия молодых семей в Программ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озможность повторного обращения за займом при условии рождения дет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спользование средств займа только для приобретения готового жилья или его строительств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иоритет использования средств займа для строительства жилья по заказу Заказчиком Программы в целях удешевления стоимости и соответствия требованиям Программ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аксимально возможное привлечение собственных средств участников Программы и других финансовых источник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государственный контроль за целевым расходованием средств займа, предоставляемых участникам Программы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мероприятий Программы предусмотрена в период с 2007 по 2008 год включительн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сурсное обеспече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рограммы осуществляется за счет средств федерального, областного и местных бюджетов с привлечением собственных доходов граждан (средств молодых семей, предприятий и организаций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6 млн. рублей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– 2 млн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ых бюджетов – 2 млн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федерального бюджета – 2 млн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ые доходы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еализации и финансировании Программы муниципальных образований, предприятий, организаций и учреждений определяется соглашением между государственным заказчиком и соответствующими субъе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Программы на 2006 – 2008 гг. носят прогнозный характер и подлежат ежегодному уточнению в установленном порядк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ханизм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щие положения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 заказчиком Программы выступает комитет по делам женщин, семьи и молодежи администрации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рограммы предусматривают создание системы государственной поддержки молодых семей, нуждающихся в улучшении жилищных условий, в целях стимулирования и закрепления положительных тенденций в изменении социально-экономической ситуации в муниципальном образовании «Котласский муниципальный район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ом Программы является молодая семья (семья в первые три года после заключения брака (в случае рождения детей - без ограничения продолжительности брака), в которой возраст каждого из супругов не превышает тридцати лет, или неполная семья с ребенком (детьми), в которой мать или отец не достигли возраста тридцати лет, проживающая постоянно на территории МО «Котласский муниципальны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поддержка молодых семей, нуждающихся в улучшении жилищных условий, осуществляется путем предоставления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ая помощь предполагается за счет средств бюджетов всех уровней с привлечением собственных доходов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, условия, порядок предоставления субсидий молодым семьям определяется Положением о предоставлении субсидий молодым семьям на приобретение или строительство жиль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используются для компенсации части затрат, произведенных молодыми семьями на строительство (приобретение) жилья, или направляются на погашение кредитов (займов), полученных ими на эти цели (не ранее даты вступления в силу Постановления о принятии Программы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управления и контро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реализации Программы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 департамент строительства и архитектуры администрации области в порядке, установленном для контроля за реализацией социально - экономических целевых программ Архангельской области. Отдел строительства, транспорта и связи  МО «Котласский муниципальный район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жидаемые результаты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витие и закрепление положительных демографических тенденций в МО «Котласский муниципальный район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обеспечения жильем молодых сем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молодых специалистов на сел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лан первоочередных мероприятий по реализаци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69"/>
        <w:gridCol w:w="2700"/>
        <w:gridCol w:w="1260"/>
        <w:gridCol w:w="1723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, тыс. руб.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оложения о предоставлении субсидий молодым семьям (в соответствии с областными и федеральными Правилам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Вед. специалист по делам женщин, семьи и молодеж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нансовое управление    3.Юридический от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-октябрь 2006 г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й и разъяснительной работы среди населения через средства массовой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, вед. специалист по делам женщин, семьи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08 г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заявлений граждан о предоставлении субсид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 ЖКХ по начислению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08 г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средств на счета молодым семь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тласский муниципальны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08 г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09:00Z</dcterms:created>
  <dc:creator>A_sekr1</dc:creator>
  <dc:description/>
  <dc:language>en-US</dc:language>
  <cp:lastModifiedBy>A_sekr1</cp:lastModifiedBy>
  <dcterms:modified xsi:type="dcterms:W3CDTF">2007-05-07T07:10:00Z</dcterms:modified>
  <cp:revision>1</cp:revision>
  <dc:subject/>
  <dc:title>МУНИЦИПАЛЬНОЕ ОБРАЗОВАНИЕ «КОТЛАССКИЙ МУНИЦИПАЛЬНЫЙ РАЙОН»</dc:title>
</cp:coreProperties>
</file>