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 «КОТЛАССКИЙ 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шестнадцатая сессия третье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22 июня  2006 г. </w:t>
        <w:tab/>
        <w:tab/>
        <w:tab/>
        <w:tab/>
        <w:tab/>
        <w:tab/>
        <w:tab/>
        <w:tab/>
        <w:tab/>
        <w:tab/>
        <w:t>№  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4675" w:hanging="0"/>
        <w:jc w:val="both"/>
        <w:rPr/>
      </w:pPr>
      <w:r>
        <w:rPr/>
        <w:t>Об утверждении Положения об отделе  по культуре и туризму администрации МО «Котласский муниципальный район»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ab/>
        <w:t>В связи с вступлением в силу  Устава муниципального образования «Котласский муниципальный район», принятого решением Собрания депутатов МО «Котласский муниципальный район» от 22 марта 2006 года № 142 (опубликован в газете «Двинская правда» 3 мая 2006 года ), руководствуясь статьей 41 Федерального закона от 06.10.2003 г. № 131-ФЗ  «Об общих принципах организации местного самоуправления в Российской Федерации»,  Собрание депутатов МО «Котласский муниципальный район» РЕШИЛО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>Утвердить Положение об отделе по культуре и туризму администрации МО «Котласский муниципальный район» (прилагает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>Настоящее решение вступает в силу с 1 июля 2006 год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59660</wp:posOffset>
            </wp:positionH>
            <wp:positionV relativeFrom="paragraph">
              <wp:posOffset>53340</wp:posOffset>
            </wp:positionV>
            <wp:extent cx="1526540" cy="144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 муниципального образования</w:t>
        <w:tab/>
        <w:tab/>
        <w:tab/>
        <w:tab/>
        <w:tab/>
        <w:t>С.Н. Бральнина</w:t>
      </w:r>
    </w:p>
    <w:p>
      <w:pPr>
        <w:pStyle w:val="Normal"/>
        <w:ind w:left="4956" w:hanging="0"/>
        <w:jc w:val="center"/>
        <w:rPr/>
      </w:pPr>
      <w:r>
        <w:rPr/>
        <w:t>Утверждено</w:t>
      </w:r>
    </w:p>
    <w:p>
      <w:pPr>
        <w:pStyle w:val="Normal"/>
        <w:ind w:left="4956" w:hanging="0"/>
        <w:jc w:val="center"/>
        <w:rPr/>
      </w:pPr>
      <w:r>
        <w:rPr/>
        <w:t>решением Собрания депутатов</w:t>
      </w:r>
    </w:p>
    <w:p>
      <w:pPr>
        <w:pStyle w:val="Normal"/>
        <w:ind w:left="4956" w:hanging="0"/>
        <w:jc w:val="center"/>
        <w:rPr/>
      </w:pPr>
      <w:r>
        <w:rPr/>
        <w:t>МО «Котласский муниципальный район»</w:t>
      </w:r>
    </w:p>
    <w:p>
      <w:pPr>
        <w:pStyle w:val="Normal"/>
        <w:ind w:left="4956" w:hanging="0"/>
        <w:jc w:val="center"/>
        <w:rPr/>
      </w:pPr>
      <w:r>
        <w:rPr/>
        <w:t>от 22 июня 2006 года № 167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Normal"/>
        <w:ind w:left="-540" w:right="-185" w:hanging="0"/>
        <w:jc w:val="center"/>
        <w:rPr/>
      </w:pPr>
      <w:r>
        <w:rPr>
          <w:sz w:val="22"/>
          <w:szCs w:val="22"/>
        </w:rPr>
        <w:t>об отделе по культуре и туризму администрации</w:t>
      </w:r>
    </w:p>
    <w:p>
      <w:pPr>
        <w:pStyle w:val="Normal"/>
        <w:ind w:left="-540" w:right="-185" w:hanging="0"/>
        <w:jc w:val="center"/>
        <w:rPr>
          <w:sz w:val="22"/>
          <w:szCs w:val="22"/>
        </w:rPr>
      </w:pPr>
      <w:r>
        <w:rPr>
          <w:sz w:val="22"/>
          <w:szCs w:val="22"/>
        </w:rPr>
        <w:t>МО «Котласский муниципальный район»</w:t>
      </w:r>
    </w:p>
    <w:p>
      <w:pPr>
        <w:pStyle w:val="Normal"/>
        <w:ind w:left="-54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-540" w:right="-185" w:hanging="0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Общие положения</w:t>
      </w:r>
    </w:p>
    <w:p>
      <w:pPr>
        <w:pStyle w:val="Normal"/>
        <w:ind w:left="-540" w:right="-185" w:firstLine="708"/>
        <w:jc w:val="both"/>
        <w:rPr/>
      </w:pPr>
      <w:r>
        <w:rPr>
          <w:sz w:val="22"/>
          <w:szCs w:val="22"/>
        </w:rPr>
        <w:t>1.1. Настоящее Положение определяет основные задачи, функции, права и организацию деятельности отдела по культуре и туризму администрации МО «Котласский муниципальный район» (далее по тексту - Отдел), который является самостоятельным структурным подразделением администрации МО «Котласский муниципальный район» на правах юридического лица в форме муниципального учреждения.</w:t>
      </w:r>
    </w:p>
    <w:p>
      <w:pPr>
        <w:pStyle w:val="Normal"/>
        <w:ind w:left="-540" w:right="-185" w:firstLine="708"/>
        <w:jc w:val="both"/>
        <w:rPr/>
      </w:pPr>
      <w:r>
        <w:rPr>
          <w:sz w:val="22"/>
          <w:szCs w:val="22"/>
        </w:rPr>
        <w:t>1.2. Отдел в своей деятельности руководствуется Федеральным законодательством, Указами Президента РФ, постановлениями Правительства РФ, законами Архангельской области, нормативно-правовыми актами администрации Архангельской области, Уставом МО «Котласский муниципальный район», решениями Собрания депутатов МО «Котласский муниципальный район», постановлениями и распоряжениями главы муниципального образования, настоящим Положением.</w:t>
      </w:r>
    </w:p>
    <w:p>
      <w:pPr>
        <w:pStyle w:val="Normal"/>
        <w:ind w:left="-540" w:right="-185" w:firstLine="708"/>
        <w:jc w:val="both"/>
        <w:rPr/>
      </w:pPr>
      <w:r>
        <w:rPr>
          <w:sz w:val="22"/>
          <w:szCs w:val="22"/>
        </w:rPr>
        <w:t>1.3. </w:t>
      </w:r>
      <w:r>
        <w:rPr>
          <w:b/>
          <w:i/>
          <w:sz w:val="22"/>
          <w:szCs w:val="22"/>
        </w:rPr>
        <w:t>Полное наименование Отдела:</w:t>
      </w:r>
      <w:r>
        <w:rPr>
          <w:sz w:val="22"/>
          <w:szCs w:val="22"/>
        </w:rPr>
        <w:t xml:space="preserve"> Отдел по культуре и туризму администрации муниципального образования «Котласский муниципальный район»;</w:t>
      </w:r>
    </w:p>
    <w:p>
      <w:pPr>
        <w:pStyle w:val="Normal"/>
        <w:ind w:left="-540" w:right="-185" w:firstLine="708"/>
        <w:jc w:val="both"/>
        <w:rPr/>
      </w:pPr>
      <w:r>
        <w:rPr>
          <w:b/>
          <w:i/>
          <w:sz w:val="22"/>
          <w:szCs w:val="22"/>
        </w:rPr>
        <w:t>Сокращенное наименование Отдела:</w:t>
      </w:r>
      <w:r>
        <w:rPr>
          <w:sz w:val="22"/>
          <w:szCs w:val="22"/>
        </w:rPr>
        <w:t xml:space="preserve"> Отдел по культуре и туризму администрации МО «Котласский муниципальный район»</w:t>
      </w:r>
    </w:p>
    <w:p>
      <w:pPr>
        <w:pStyle w:val="Normal"/>
        <w:ind w:left="-540" w:right="-185" w:firstLine="708"/>
        <w:jc w:val="both"/>
        <w:rPr/>
      </w:pPr>
      <w:r>
        <w:rPr>
          <w:sz w:val="22"/>
          <w:szCs w:val="22"/>
        </w:rPr>
        <w:t>1.4. </w:t>
      </w:r>
      <w:r>
        <w:rPr>
          <w:b/>
          <w:i/>
          <w:sz w:val="22"/>
          <w:szCs w:val="22"/>
        </w:rPr>
        <w:t>Юридический адрес и почтовый адрес отдела (место нахождение):</w:t>
      </w:r>
      <w:r>
        <w:rPr>
          <w:sz w:val="22"/>
          <w:szCs w:val="22"/>
        </w:rPr>
        <w:t xml:space="preserve"> 165300, Архангельская область, г. Котлас, пл. Советов, д.9.</w:t>
      </w:r>
    </w:p>
    <w:p>
      <w:pPr>
        <w:pStyle w:val="Normal"/>
        <w:ind w:left="-540" w:right="-185" w:firstLine="708"/>
        <w:jc w:val="both"/>
        <w:rPr/>
      </w:pPr>
      <w:r>
        <w:rPr>
          <w:sz w:val="22"/>
          <w:szCs w:val="22"/>
        </w:rPr>
        <w:t>1.5. Отдел вправе в установленном порядке открывать текущий, расчетный, валютный и иные счета в банках и других кредитных организациях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1.6. Отдел имеет собственную печать с изображением государственного герба и наименования отдела, а также другие необходимые для осуществления своей деятельности печати, штампы, бланки</w:t>
      </w:r>
    </w:p>
    <w:p>
      <w:pPr>
        <w:pStyle w:val="Normal"/>
        <w:ind w:left="-540" w:right="-185" w:firstLine="708"/>
        <w:jc w:val="both"/>
        <w:rPr/>
      </w:pPr>
      <w:r>
        <w:rPr>
          <w:sz w:val="22"/>
          <w:szCs w:val="22"/>
        </w:rPr>
        <w:t>1.7. Имущество отдела составляет закрепленное за ним на праве оперативного управления муниципальное имущество и средства, выделенные по смете.</w:t>
      </w:r>
    </w:p>
    <w:p>
      <w:pPr>
        <w:pStyle w:val="Normal"/>
        <w:ind w:left="-540" w:right="-185" w:firstLine="8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6. Финансирование отдела осуществляется за счет местного бюджета и доходов от выполнения хозяйственных договоров, добровольных взносов и других законных источников. </w:t>
      </w:r>
    </w:p>
    <w:p>
      <w:pPr>
        <w:pStyle w:val="Normal"/>
        <w:ind w:left="-540" w:right="-185" w:firstLine="850"/>
        <w:jc w:val="both"/>
        <w:rPr/>
      </w:pPr>
      <w:r>
        <w:rPr>
          <w:sz w:val="22"/>
          <w:szCs w:val="22"/>
        </w:rPr>
        <w:t>1.7. Бюджетные ассигнования на содержание отдела утверждаются ежегодно Собранием депутатов МО "Котласский муниципальный район".</w:t>
      </w:r>
    </w:p>
    <w:p>
      <w:pPr>
        <w:pStyle w:val="Normal"/>
        <w:ind w:left="-540" w:right="-185" w:firstLine="850"/>
        <w:jc w:val="both"/>
        <w:rPr>
          <w:sz w:val="22"/>
          <w:szCs w:val="22"/>
        </w:rPr>
      </w:pPr>
      <w:r>
        <w:rPr>
          <w:sz w:val="22"/>
          <w:szCs w:val="22"/>
        </w:rPr>
        <w:t>1.8. Экономия расходов по всем видам деятельности изъятию не подлежит, остается в распоряжении отдела и используется в установленном законом порядке.</w:t>
      </w:r>
    </w:p>
    <w:p>
      <w:pPr>
        <w:pStyle w:val="Normal"/>
        <w:ind w:left="-540" w:right="-185" w:firstLine="850"/>
        <w:jc w:val="both"/>
        <w:rPr>
          <w:sz w:val="22"/>
          <w:szCs w:val="22"/>
        </w:rPr>
      </w:pPr>
      <w:r>
        <w:rPr>
          <w:sz w:val="22"/>
          <w:szCs w:val="22"/>
        </w:rPr>
        <w:t>1.9. Доходы отдела, добровольные взносы поступают в распоряжение отдела.</w:t>
      </w:r>
    </w:p>
    <w:p>
      <w:pPr>
        <w:pStyle w:val="Normal"/>
        <w:ind w:left="-540" w:right="-185" w:firstLine="850"/>
        <w:jc w:val="both"/>
        <w:rPr>
          <w:sz w:val="22"/>
          <w:szCs w:val="22"/>
        </w:rPr>
      </w:pPr>
      <w:r>
        <w:rPr>
          <w:sz w:val="22"/>
          <w:szCs w:val="22"/>
        </w:rPr>
        <w:t>1.10. Структура и штаты отдела утверждаются Главой муниципального образования.</w:t>
      </w:r>
    </w:p>
    <w:p>
      <w:pPr>
        <w:pStyle w:val="Normal"/>
        <w:ind w:left="-540" w:right="-185" w:firstLine="850"/>
        <w:jc w:val="both"/>
        <w:rPr/>
      </w:pPr>
      <w:r>
        <w:rPr>
          <w:sz w:val="22"/>
          <w:szCs w:val="22"/>
        </w:rPr>
        <w:t>1.11. Отдел осуществляет свою деятельность во взаимодействии с подведомственными ему юридическими лицами, учреждениями культуры.</w:t>
      </w:r>
    </w:p>
    <w:p>
      <w:pPr>
        <w:pStyle w:val="Normal"/>
        <w:ind w:left="-540" w:right="-185" w:firstLine="862"/>
        <w:jc w:val="both"/>
        <w:rPr/>
      </w:pPr>
      <w:r>
        <w:rPr>
          <w:sz w:val="22"/>
          <w:szCs w:val="22"/>
        </w:rPr>
        <w:t>1.12. Отделу подведомственны следующие юридические лиц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культуры Муниципальная библиотечная система (МУК МБС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культуры Детская школа искусств №32 п. Приводино (ДШИ № 3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культуры Детская школа искусств № 44 г. Сольвычегодск (ДШИ № 44).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1.13. Отдел выступает учредителем для муниципальных учреждений культуры и осуществляет координацию и контроль за их деятельностью в пределах своей компетенции.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1.14. Организационно-методическую координацию деятельности отдела осуществляет Комитет по культуре администрации Архангельской области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Задачи отдела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дачами отдела являются: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 Формировать на территории Котласского района политику в вопросах культуры и искусства;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>2.2. Определение приоритетов и разработка стратегических направлений политики в области культуры и искусства и реализация их через различные программы.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2.3. Проведение кадровой политики в подведомственных структурных подразделениях, муниципальных учреждениях культуры.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2.4. Оказание содействия развитию творческой деятельности населения как на профессиональной, так и на любительской основе в соответствии с интересами и способностями.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2.5. Создание условий для сохранения и развития культурного наследия, сохранение и развитие народной культуры.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2.6. Развитие межпоселенческих, межрегиональных, международный культурных связей и обменов.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>2.7. Создание условий для стабильного функционирования и развития подведомственных муниципальных учреждений культуры.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2.8. Поддержка и развитие детского творчества.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>2.9. Развитие международного и регионального туризма в Котласском районе.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2.10. Укрепление материально-технической базы учреждений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Функции и права отдела</w:t>
      </w:r>
    </w:p>
    <w:p>
      <w:pPr>
        <w:pStyle w:val="Normal"/>
        <w:ind w:left="-540" w:right="-185" w:firstLine="720"/>
        <w:jc w:val="both"/>
        <w:rPr/>
      </w:pPr>
      <w:r>
        <w:rPr>
          <w:b/>
          <w:sz w:val="22"/>
          <w:szCs w:val="22"/>
        </w:rPr>
        <w:t>3.1. В соответствии с возложенными задачами отдел выполняет следующие функции</w:t>
      </w:r>
      <w:r>
        <w:rPr>
          <w:sz w:val="22"/>
          <w:szCs w:val="22"/>
        </w:rPr>
        <w:t>:</w:t>
      </w:r>
    </w:p>
    <w:p>
      <w:pPr>
        <w:pStyle w:val="TextBodyIndent"/>
        <w:ind w:left="-540" w:right="-185" w:firstLine="720"/>
        <w:rPr>
          <w:sz w:val="22"/>
          <w:szCs w:val="22"/>
        </w:rPr>
      </w:pPr>
      <w:r>
        <w:rPr>
          <w:sz w:val="22"/>
          <w:szCs w:val="22"/>
        </w:rPr>
        <w:t xml:space="preserve">3.1.1. формирует политику в области культуры и искусства, определяет основные направления оптимизации сети подведомственных учреждений, руководит культурно-просветительной работой, муниципальными культурно-просветительными, культурно-образовательными учреждениями, оказывает методическую помощь; </w:t>
      </w:r>
    </w:p>
    <w:p>
      <w:pPr>
        <w:pStyle w:val="TextBodyIndent"/>
        <w:ind w:left="-540" w:right="-185" w:firstLine="720"/>
        <w:rPr/>
      </w:pPr>
      <w:r>
        <w:rPr>
          <w:sz w:val="22"/>
          <w:szCs w:val="22"/>
        </w:rPr>
        <w:t>3.1.2. отдел является главным распорядителем бюджетных средств в отношении подведомственных учреждений;</w:t>
      </w:r>
    </w:p>
    <w:p>
      <w:pPr>
        <w:pStyle w:val="TextBodyIndent"/>
        <w:ind w:left="-540" w:right="-185" w:firstLine="720"/>
        <w:rPr>
          <w:sz w:val="22"/>
          <w:szCs w:val="22"/>
        </w:rPr>
      </w:pPr>
      <w:r>
        <w:rPr>
          <w:sz w:val="22"/>
          <w:szCs w:val="22"/>
        </w:rPr>
        <w:t>3.1.3. осуществляет финансирование подведомственных учреждений культуры;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 разрабатывает и представляет Главе муниципального образования проекты планов и программ развития сети подведомственных культурно-просветительных организаций и учреждений и создания условий для развития туризма;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 разрабатывает совместно с учреждениями культуры программы в сфере культуры и обеспечивает их реализацию;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 организует планирование и координацию работы в сфере туризма, оказывает содействие юридическим и частным лицам в организации туризма;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>3.1.7. организует проведение общественных мероприятий в области культуры и туризма, способствует развитию форм культурного обслуживания населения в местах массового отдыха;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>3.1.8. организует работу по сохранению историко-культурного наследия, по краеведению, по образовательной и просветительской деятельности; принимает меры по развитию народного творчества и художественной самодеятельности, содействует деятельности народных коллективов и любительских объединений;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9. обеспечивает учет и охрану исторических и мемориальных комплексов и памятников культуры, искусства, архитектуры, археологии и заповедных мест, расположенных на территории района;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>3.1.10. содействует внедрению в быт гражданских обрядов; создает условия для сохранения и развития национальных культур, внедрения межмуниципальных и межпоселенческих культурных связей, в том числе и в сфере туризма;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11. выявляет потребность учреждений культуры в специалистах, подбирает кадры, организует подготовку, повышение квалификации и аттестации работников, создание им нормальных жилищно-бытовых условий;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2. содействует развитию и укреплению материально-технической базы муниципальных культурно-просветительных организаций и учреждений; 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>3.1.13. разрабатывает и представляет на рассмотрение Главы муниципального образования предложения по строительству, реконструкции и ремонту зданий библиотек и других подведомственных организаций и учреждений культуры;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14. организует проведение районных, праздников, фестивалей, конкурсов; осуществляет предварительную регистрацию концертных и иных сборных программ, исполняемых силами культурно-просветительных учреждений;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15. организует проведение в установленном порядке тарификаций работников культуры;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>3.1.16. организует работу по обеспечению техники безопасности и пожарной безопасности в культурно-просветительных учреждениях культуры, учебных заведениях (ДМШ и ДШИ);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>3.1.17. представляет в установленном порядке работников культуры Котласского района к государственным наградам, премиям, почетным званиям, другим видам поощрений;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 xml:space="preserve">3.1.18. отдел по культуре и туризму администрации принимает на постоянное хранение документы по личному составу муниципальных культурно-досуговых учреждений согласно акта приема-передачи, обеспечивает сохранность принятых документов, выдает гражданам необходимые для целей пенсионного обеспечения архивные справки и копии документов, несет ответственность за достоверность сведений. 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>3.2. </w:t>
      </w:r>
      <w:r>
        <w:rPr>
          <w:b/>
          <w:sz w:val="22"/>
          <w:szCs w:val="22"/>
        </w:rPr>
        <w:t>Отдел имеет право</w:t>
      </w:r>
      <w:r>
        <w:rPr>
          <w:sz w:val="22"/>
          <w:szCs w:val="22"/>
        </w:rPr>
        <w:t>: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>3.2.1. вносить в администрации и представительные органы муниципальных образований: «Котласский район», «Приводинское», «Шипицынское», «Сольвычегодское», «Черемушское», руководителям заинтересованных предприятий, учреждений и организаций, независимо от форм собственности, предложения по совершенствованию деятельности культурно-просветительных учреждений, укреплению их материально- технической и финансовой базы, по приоритетным направлениям развития и в сфере туризма;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2. составлять перспективные, годовые и текущие планы развития сферы культуры и искусства муниципального района;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>3.2.3. взаимодействовать на договорной основе в установленном порядке с предприятиями и организациями любых организационно- правовых форм, частными лицами по вопросам развития культуры и искусства;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4. контролировать деятельность учреждений культуры и искусства; осуществлять контроль за финансово-хозяйственной деятельностью подведомственных культурно-просветительных организаций и учреждений;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5. участвовать в контроле по использованию средств культфондов муниципальных предприятий, учреждений и организаций, в необходимых случаях по согласованию с ними принимать меры к централизованному использованию указанных средств;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>3.2.6. использовать на развитие культуры внебюджетные источники финансирования, полученные от выполнения договорных работ, концертной деятельности, поступлений от спонсоров;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7. получать от предприятий, учреждений и организаций, органов государственной статистики необходимую информацию по вопросам развития культуры и туризма;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8. подготавливать и представлять информацию о культурной жизни района, планах и перспективах развития сферы культуры, обеспечивать ее распространение;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9. координировать деятельность клубных культурно-досуговых центров, предприятий, учреждений в сфере культуры и оказывать им методическую, информационную помощь;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0. утверждать в установленном порядке уставы, положения о подведомственных муниципальных учреждениях культуры; оказывать помощь в составлении муниципального заказа;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>3.2.11. издавать в установленном порядке приказы, обязательные для исполнения всеми подведомственными учреждениями, а также инструкции и разъяснения по отдельным направлениям деятельности отдела;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2. контролировать исполнение нормативно-правовых актов, регулирующих деятельность сферы культуры и искусства, подведомственными учреждениями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lang w:val="en-US"/>
        </w:rPr>
        <w:t>IY</w:t>
      </w:r>
      <w:r>
        <w:rPr>
          <w:b/>
          <w:sz w:val="22"/>
          <w:szCs w:val="22"/>
        </w:rPr>
        <w:t>.Организация деятельности отдела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 Отдел в своей деятельности руководствуется Конституцией и Законами Российской Федерации, актами Президента и Правительства России, законодательством Архангельской области, актами вышестоящих органов управления культурой, Уставом МО «Котласский муниципальный район», решениями Собрания депутатов, постановлениями, распоряжениями Главы муниципального образования, настоящим Положением.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>4.2. Деятельность отдела осуществляется во взаимодействии с другими структурными подразделениями администрации МО «Котласский муниципальный район», органами местного самоуправления муниципальных образований на территории Котласского района, и творческими союзами.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>4.3. Отдел возглавляет заведующий, который назначается и освобождается от должности Главой муниципального образования «Котласский муниципальный район».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>4.4. Заведующий отделом несет всю полноту ответственности за деятельность отдела и осуществляет руководство им на основе единоначалия.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4.5. Заведующий отделом: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 действует на основании Положения, должностной инструкции; 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>б) без доверенности от имени отдела, представляет его во всех учреждениях и организациях;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в) в пределах компетенции издает приказы, обязательные для исполнения и координирует деятельность подведомственных учреждений.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г) применяет к работникам отдела и структурных подразделений отдела меры поощрения и налагает на них дисциплинарные взыскания в соответствии с действующим законодательством;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>д) вносит на рассмотрение Главы муниципального образования проекты постановлений и распоряжений по вопросам культуры и туризма;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е) осуществляет контроль за выполнением решений Собрания депутатов, актов Главы муниципального образования, вышестоящих органов, относящихся к отделу по культуре и туризму;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ж) обеспечивает соблюдение финансово-штатной дисциплины, сохранность денежных средств и материальных ценностей;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>з) рассматривает обращения граждан, принимает по ним необходимые меры;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>и) открывает и закрывает в банках расчетные и иные счета, завершает по ним операции, подписывает финансовые документы.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 xml:space="preserve">4.6. При отделе формируется Межпоселенческий координационный общественный совет (МПКС), решения Совета оформляются в виде приказов заведующего отделом.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  <w:lang w:val="en-US"/>
        </w:rPr>
        <w:t>Y</w:t>
      </w:r>
      <w:r>
        <w:rPr>
          <w:b/>
          <w:sz w:val="22"/>
          <w:szCs w:val="22"/>
        </w:rPr>
        <w:t>.Трудовые отношения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>5.1. Сотрудники отдела принимаются и увольняются Главой муниципального образования по представлению заведующего отделом.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>5.2. По отношению к подведомственным учреждениям (руководителям МБС, ДШИ): назначает руководителей на должность, заключает контракты, освобождает от должности, утверждает штатное расписание подведомственных учреждений.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 Организация оплаты труда, рабочего времени и времени отдыха, функциональные права и обязанности сотрудников отдела, иные условия труда определяются должностной инструкцией и иными актами трудового законодательства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  <w:lang w:val="en-US"/>
        </w:rPr>
        <w:t>YI</w:t>
      </w:r>
      <w:r>
        <w:rPr>
          <w:b/>
          <w:sz w:val="22"/>
          <w:szCs w:val="22"/>
        </w:rPr>
        <w:t>. Ответственность отдела</w:t>
      </w:r>
    </w:p>
    <w:p>
      <w:pPr>
        <w:pStyle w:val="Normal"/>
        <w:tabs>
          <w:tab w:val="clear" w:pos="708"/>
          <w:tab w:val="left" w:pos="315" w:leader="none"/>
        </w:tabs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6.1. Всю полноту юридической, материальной, дисциплинарной и иной ответственности за своевременность, качество и объем выполнения задач и функций, возложенных на отдел настоящим положением несет заведующий отдела.</w:t>
      </w:r>
    </w:p>
    <w:p>
      <w:pPr>
        <w:pStyle w:val="Normal"/>
        <w:tabs>
          <w:tab w:val="clear" w:pos="708"/>
          <w:tab w:val="left" w:pos="315" w:leader="none"/>
        </w:tabs>
        <w:ind w:left="-540" w:right="-185" w:firstLine="720"/>
        <w:jc w:val="both"/>
        <w:rPr/>
      </w:pPr>
      <w:r>
        <w:rPr>
          <w:sz w:val="22"/>
          <w:szCs w:val="22"/>
        </w:rPr>
        <w:t xml:space="preserve">6.2. Степень и порядок привлечения к ответственности заведующего и специалистов отдела устанавливается действующим законодательством, актами администрации МО «Котласский муниципальный район». </w:t>
      </w:r>
    </w:p>
    <w:p>
      <w:pPr>
        <w:pStyle w:val="Normal"/>
        <w:ind w:left="-540" w:right="-18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  <w:lang w:val="en-US"/>
        </w:rPr>
        <w:t>YI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Ликвидация и реорганизация отдела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7.1. Прекращение деятельности отдела происходит путем его ликвидации или реорганизации (слияния, разделения, преобразования).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7.2. Ликвидация или реорганизация производится по решению Собрания депутатов.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7.3. Ликвидация осуществляется ликвидационной комиссией, образуемой Главой муниципального образования с соблюдением гарантии прав увольняемых работников.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>7.4. Имущество ликвидируемого отдела после расчетов передается собственнику - муниципальному образованию «Котласский муниципальный район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23:00Z</dcterms:created>
  <dc:creator>A_sekr1</dc:creator>
  <dc:description/>
  <dc:language>en-US</dc:language>
  <cp:lastModifiedBy>A_sekr1</cp:lastModifiedBy>
  <dcterms:modified xsi:type="dcterms:W3CDTF">2007-05-07T06:24:00Z</dcterms:modified>
  <cp:revision>1</cp:revision>
  <dc:subject/>
  <dc:title>МУНИЦИПАЛЬНОЕ ОБРАЗОВАНИЕ «КОТЛАССКИЙ  МУНИЦИПАЛЬНЫЙ РАЙОН»</dc:title>
</cp:coreProperties>
</file>