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 2006 года </w:t>
        <w:tab/>
        <w:tab/>
        <w:tab/>
        <w:tab/>
        <w:tab/>
        <w:tab/>
        <w:tab/>
        <w:tab/>
        <w:t>№  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exact" w:line="240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достоверении Главы муниципального образования «Котласский муниципальный район»</w:t>
      </w:r>
    </w:p>
    <w:p>
      <w:pPr>
        <w:pStyle w:val="Normal"/>
        <w:tabs>
          <w:tab w:val="clear" w:pos="708"/>
          <w:tab w:val="left" w:pos="562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6 областного закона от 12.11.1997 г. №49-12-ОЗ                 «О статусе главы муниципального образования»</w:t>
      </w:r>
      <w:r>
        <w:rPr>
          <w:rFonts w:eastAsia="MS Mincho;ＭＳ 明朝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брание депутатов РЕШИЛО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писание удостоверения «Глава муниципального образования «Котласский муниципальный район» (приложение)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подготовить бланк удостоверения и представить на очередных заседаниях постоянных комиссий Собрания депутатов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1199515</wp:posOffset>
            </wp:positionH>
            <wp:positionV relativeFrom="paragraph">
              <wp:posOffset>50609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6"/>
          <w:szCs w:val="28"/>
        </w:rPr>
      </w:pPr>
      <w:r>
        <w:rPr>
          <w:sz w:val="26"/>
          <w:szCs w:val="28"/>
        </w:rPr>
      </w:r>
      <w:r>
        <w:br w:type="page"/>
      </w:r>
    </w:p>
    <w:p>
      <w:pPr>
        <w:pStyle w:val="ConsNormal"/>
        <w:ind w:left="6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Normal"/>
        <w:ind w:left="6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МО  «Котласский район»</w:t>
      </w:r>
    </w:p>
    <w:p>
      <w:pPr>
        <w:pStyle w:val="ConsNormal"/>
        <w:ind w:left="61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3.2006 года №146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Я «ГЛАВ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"КОТЛАССКИЙ МУНИЦИПАЛЬНЫЙ РАЙОН»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удостоверения Главы муниципального образования представляет собой двухстраничную книжку из бумаги имеющей сочетание трех цветов (под флаг Российской Федерации), наклеенную на плотное складывающееся пополам основание, обложка имеет светло-вишневый цвет.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 сложенного бланка удостоверения 90 x 60 мм.</w:t>
      </w:r>
    </w:p>
    <w:p>
      <w:pPr>
        <w:pStyle w:val="Normal"/>
        <w:spacing w:lineRule="auto" w:line="360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На лицевой стороне удостоверения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.в верхней части по центру – изображение герба Российской Федерации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ниже по центру надпись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ГЛАВА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МУНИЦИПАЛЬНОГО ОБРАЗОВАНИЯ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2.3.«КОТЛАССКИЙ МУНИЦИПАЛЬНЫЙ РАЙОН» (прописными буквами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Надпись и изображение герба выполняется тиснением под золото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t>§</w:t>
      </w:r>
      <w:r>
        <mc:AlternateContent>
          <mc:Choice Requires="wps">
            <w:drawing>
              <wp:inline distT="0" distB="0" distL="0" distR="0">
                <wp:extent cx="2126615" cy="89408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894080"/>
                        </a:xfrm>
                        <a:prstGeom prst="rect"/>
                        <a:solidFill>
                          <a:srgbClr val="CC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CC00"/>
                                <w:sz w:val="16"/>
                                <w:szCs w:val="16"/>
                              </w:rPr>
                              <w:t>(Изображение герба РФ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CC00"/>
                                <w:sz w:val="16"/>
                                <w:szCs w:val="16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CC00"/>
                                <w:sz w:val="16"/>
                                <w:szCs w:val="1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CC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CC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  <w:sz w:val="14"/>
                                <w:szCs w:val="14"/>
                              </w:rPr>
                              <w:t>«КОТЛАС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CC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C3300" style="position:absolute;rotation:-0;width:167.45pt;height:70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CC00"/>
                          <w:sz w:val="16"/>
                          <w:szCs w:val="16"/>
                        </w:rPr>
                      </w:pPr>
                      <w:r>
                        <w:rPr>
                          <w:color w:val="FFCC00"/>
                          <w:sz w:val="16"/>
                          <w:szCs w:val="16"/>
                        </w:rPr>
                        <w:t>(Изображение герба РФ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CC00"/>
                          <w:sz w:val="16"/>
                          <w:szCs w:val="16"/>
                        </w:rPr>
                      </w:pPr>
                      <w:r>
                        <w:rPr>
                          <w:color w:val="FF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  <w:sz w:val="16"/>
                          <w:szCs w:val="16"/>
                        </w:rPr>
                      </w:pPr>
                      <w:r>
                        <w:rPr>
                          <w:color w:val="FFCC00"/>
                          <w:sz w:val="16"/>
                          <w:szCs w:val="16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  <w:sz w:val="16"/>
                          <w:szCs w:val="16"/>
                        </w:rPr>
                      </w:pPr>
                      <w:r>
                        <w:rPr>
                          <w:color w:val="FFCC00"/>
                          <w:sz w:val="16"/>
                          <w:szCs w:val="1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CC00"/>
                          <w:sz w:val="14"/>
                          <w:szCs w:val="14"/>
                        </w:rPr>
                      </w:pPr>
                      <w:r>
                        <w:rPr>
                          <w:color w:val="FFCC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FFCC00"/>
                          <w:sz w:val="14"/>
                          <w:szCs w:val="14"/>
                        </w:rPr>
                        <w:t>«КОТЛАССКИЙ МУНИЦИПАЛЬНЫ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CC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CC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CC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авой странице 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ху - МО «КОТЛАССКИЙ МУНИЦИПАЛЬНЫЙ РАЙОН»;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Ниже - </w:t>
      </w:r>
      <w:r>
        <w:rPr>
          <w:i/>
          <w:sz w:val="20"/>
          <w:szCs w:val="20"/>
        </w:rPr>
        <w:t>УДОСТОВЕРЕНИЕ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№____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ва фото 2,5 x 3, справа - фамилия, имя, отчество 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текст: "Глава муниципального образования «Котласский муниципальный район»" (прописными буквами), личная подпись 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 скрепляется печатью избирательной комиссии.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левой странице: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кст по центру: Избран на муниципальных выборах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Ниже: на основе всеобщего равного и прямого избирательного права при тайном голосовании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Ниже: __ _________ 200_года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Ниже: постановление Котласской районной территориальной избирательной комиссии от __ ________ 200_г №__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: удостоверение выдано ___ __________ 200_ года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одпись председателя избирательной комиссии, которая скрепляется печатью: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тласской районной территориальной избирательной комиссии     </w:t>
        <w:tab/>
        <w:t xml:space="preserve">            Г.И.Ерофеевская</w:t>
      </w:r>
    </w:p>
    <w:p>
      <w:pPr>
        <w:pStyle w:val="ConsNormal"/>
        <w:ind w:left="-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бразца удостоверения:</w:t>
      </w:r>
    </w:p>
    <w:p>
      <w:pPr>
        <w:pStyle w:val="ConsNormal"/>
        <w:ind w:left="-900" w:righ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6886575" cy="2190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190600"/>
                          <a:chOff x="0" y="0"/>
                          <a:chExt cx="6886440" cy="21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9640" cy="718920"/>
                          </a:xfrm>
                          <a:prstGeom prst="rect">
                            <a:avLst/>
                          </a:prstGeom>
                          <a:blipFill rotWithShape="0">
                            <a:blip r:embed="rId3">
                              <a:alphaModFix amt="13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439640"/>
                            <a:ext cx="3239640" cy="718920"/>
                          </a:xfrm>
                          <a:prstGeom prst="rect">
                            <a:avLst/>
                          </a:prstGeom>
                          <a:blipFill rotWithShape="0">
                            <a:blip r:embed="rId4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716400"/>
                            <a:ext cx="3239640" cy="718920"/>
                          </a:xfrm>
                          <a:prstGeom prst="rect">
                            <a:avLst/>
                          </a:prstGeom>
                          <a:blipFill rotWithShape="0">
                            <a:blip r:embed="rId5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4920" y="31680"/>
                            <a:ext cx="3239640" cy="718920"/>
                          </a:xfrm>
                          <a:prstGeom prst="rect">
                            <a:avLst/>
                          </a:prstGeom>
                          <a:blipFill rotWithShape="0">
                            <a:blip r:embed="rId6">
                              <a:alphaModFix amt="15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бран на муниципальных выбора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всеобщего равного и прямого избирательного права при тайном голос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 _________ 200_го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1472040"/>
                            <a:ext cx="3239640" cy="718920"/>
                          </a:xfrm>
                          <a:prstGeom prst="rect">
                            <a:avLst/>
                          </a:prstGeom>
                          <a:blipFill rotWithShape="0">
                            <a:blip r:embed="rId7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едатель Котлас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йонной территори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1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бирательной комиссии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Г.И.Ерофеев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748800"/>
                            <a:ext cx="3239640" cy="718920"/>
                          </a:xfrm>
                          <a:prstGeom prst="rect">
                            <a:avLst/>
                          </a:prstGeom>
                          <a:blipFill rotWithShape="0">
                            <a:blip r:embed="rId8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Котласской районной территориальной избирательной комиссии от __ ________ 200_г №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стоверение выдано ___ __________ 200_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700920"/>
                            <a:ext cx="2246040" cy="148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мил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ТЛАССКИЙ МУНИЦИПАЛЬНЫ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___________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личная подпис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64080"/>
                            <a:ext cx="314460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 «КОТЛАССКИЙ МУНИЦИПАЛЬНЫ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СТОВЕР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____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794880"/>
                            <a:ext cx="883440" cy="10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25pt;height:172.5pt" coordorigin="0,0" coordsize="10845,34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101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6;top:2267;width:5101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6;top:1128;width:5101;height:11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724;top:50;width:5101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бран на муниципальных выбора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всеобщего равного и прямого избирательного права при тайном голосова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 _________ 200_года </w:t>
                        </w:r>
                      </w:p>
                    </w:txbxContent>
                  </v:textbox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743;top:2318;width:5101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едатель Котласск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йонной территориальной </w:t>
                        </w:r>
                      </w:p>
                      <w:p>
                        <w:pPr>
                          <w:overflowPunct w:val="false"/>
                          <w:bidi w:val="0"/>
                          <w:ind w:right="-21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бирательной комиссии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Г.И.Ерофеевск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743;top:1179;width:5101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Котласской районной территориальной избирательной комиссии от __ ________ 200_г №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стоверение выдано ___ __________ 200_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35;top:1104;width:3536;height:2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мил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От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ТЛАССКИЙ МУНИЦИПАЛЬНЫЙ РАЙОН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_____________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личная подпис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;top:101;width:4951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 «КОТЛАССКИЙ МУНИЦИПАЛЬНЫЙ РАЙОН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СТОВЕР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____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45;top:1252;width:1390;height:1698;mso-wrap-style:none;v-text-anchor:middle;mso-position-horizontal-relative:char">
                  <v:fill o:detectmouseclick="t" type="solid" color2="black" opacity="0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nsNormal"/>
        <w:ind w:left="61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9:00Z</dcterms:created>
  <dc:creator>A_sekr1</dc:creator>
  <dc:description/>
  <dc:language>en-US</dc:language>
  <cp:lastModifiedBy>A_sekr1</cp:lastModifiedBy>
  <dcterms:modified xsi:type="dcterms:W3CDTF">2007-05-07T06:59:00Z</dcterms:modified>
  <cp:revision>1</cp:revision>
  <dc:subject/>
  <dc:title>МУНИЦИПАЛЬНОЕ ОБРАЗОВАНИЕ «КОТЛАССКИЙ РАЙОН»</dc:title>
</cp:coreProperties>
</file>