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КОТЛАС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одиннадцатая сессия третье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22 февраля  2006 года </w:t>
        <w:tab/>
        <w:tab/>
        <w:tab/>
        <w:tab/>
        <w:tab/>
        <w:tab/>
        <w:tab/>
        <w:tab/>
        <w:t>№ 129 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  <w:t>О территориальной комиссии по делам несовершеннолетних и защите их прав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ab/>
        <w:t>В соответствии с областным законом от 02.03. 2005 № 4-2-ОЗ                         «О комиссиях по делам несовершеннолетних и защите их прав»                               (с изменениями от 8 декабря 2005 года № 133-8-ОЗ), от 20.09.2005 года                № 84-5-ОЗ «О порядке наделения органов местного самоуправления в Архангельской области отдельными государственными полномочиями Архангельской области» (в ред. Областного закона от 09.12.2005г.            №  140-8-ОЗ), Собрание депутатов РЕШИЛО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 Образовать территориальную комиссию по делам несовершеннолетних и защите их прав муниципального образования «Котлас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И. о. главы администрации МО «Котласский район» в срок до 1 марта 2006 года утвердить состав территориальной комиссии по делам несовершеннолетних и защите их прав.</w:t>
      </w:r>
    </w:p>
    <w:p>
      <w:pPr>
        <w:pStyle w:val="Normal"/>
        <w:tabs>
          <w:tab w:val="clear" w:pos="708"/>
          <w:tab w:val="left" w:pos="14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 Считать утратившим силу решение Собрания депутатов МО «Котласский район» от 27 сентября  2005 года № 74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page">
              <wp:posOffset>1194435</wp:posOffset>
            </wp:positionH>
            <wp:positionV relativeFrom="paragraph">
              <wp:posOffset>156845</wp:posOffset>
            </wp:positionV>
            <wp:extent cx="5381625" cy="1447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0:13:00Z</dcterms:created>
  <dc:creator>A_sekr1</dc:creator>
  <dc:description/>
  <dc:language>en-US</dc:language>
  <cp:lastModifiedBy>A_sekr1</cp:lastModifiedBy>
  <dcterms:modified xsi:type="dcterms:W3CDTF">2007-05-07T10:16:00Z</dcterms:modified>
  <cp:revision>1</cp:revision>
  <dc:subject/>
  <dc:title>МУНИЦИПАЛЬНОЕ ОБРАЗОВАНИЕ «КОТЛАССКИЙ РАЙОН»</dc:title>
</cp:coreProperties>
</file>