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решений Собрания депутатов МО «Котласский район»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МО «Котласский район» РЕШИЛ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 Признать с 01 апреля  2006 года утратившими сил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 решение Собрания депутатов МО «Котласский район»                   от 16 декабря 2003 года № 160 «Об утверждении Положения о порядке выдачи временного патента на право торговли на территории МО «Котлас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 решение Собрания депутатов МО «Котласский район»                            от 16 декабря 2004 года № 232 «О внесении изменений и дополнений в решение Собрания депутатов от 16.12.2003 г. № 160 «Об утверждении Положения о порядке выдачи временного патента на право торговли на территории МО «Котласский район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 решение Собрания депутатов МО «Котласский район» от 27 марта 2003 года № 120 «О возмещении расходов по доставке товаров первой необходимости в отдаленные или труднодоступные населенные пункты МО «Котласский райо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308735</wp:posOffset>
            </wp:positionH>
            <wp:positionV relativeFrom="paragraph">
              <wp:posOffset>154876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4. решение Собрания депутатов МО «Котласский район» от 21 апреля 2004 года № 194 «О внесении изменений и дополнений в решение Собрания депутатов от 27.03.2003г. № 120 «О возмещении расходов по доставке товаров первой необходимости в отдаленные или труднодоступные населенные пункты МО «Котласский район».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публиковать настоящее решение в газете «Двинская 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3:00Z</dcterms:created>
  <dc:creator>A_sekr1</dc:creator>
  <dc:description/>
  <dc:language>en-US</dc:language>
  <cp:lastModifiedBy>A_sekr1</cp:lastModifiedBy>
  <dcterms:modified xsi:type="dcterms:W3CDTF">2007-05-07T10:17:00Z</dcterms:modified>
  <cp:revision>1</cp:revision>
  <dc:subject/>
  <dc:title>МУНИЦИПАЛЬНОЕ ОБРАЗОВАНИЕ «КОТЛАССКИЙ РАЙОН»</dc:title>
</cp:coreProperties>
</file>