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ind w:right="4855" w:hanging="0"/>
        <w:jc w:val="both"/>
        <w:rPr/>
      </w:pPr>
      <w:r>
        <w:rPr/>
        <w:t xml:space="preserve">О передаче вопросов местного значения и полномочий от МО «Котласский муниципальный район»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85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858"/>
        <w:jc w:val="both"/>
        <w:rPr>
          <w:sz w:val="28"/>
        </w:rPr>
      </w:pPr>
      <w:r>
        <w:rPr>
          <w:sz w:val="28"/>
        </w:rPr>
        <w:t>Рассмотрев предложения главы муниципального образования, руководствуясь Федеральным законом от 06.10.2003 г. № 131-ФЗ «Об общих принципах организации местного самоуправления в Российской Федерации», уставом МО «Котласский муниципальный район», Собрание депутатов МО «Котласский муниципальный район» РЕШИЛО:</w:t>
      </w:r>
    </w:p>
    <w:p>
      <w:pPr>
        <w:pStyle w:val="Normal"/>
        <w:ind w:firstLine="858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 Утвердить перечень вопросов местного значения и полномочий передаваемых в 2006 году от МО «Котласский муниципальный район» к муниципальному образованию «Приводинское» ( Приложение № 1).</w:t>
      </w:r>
    </w:p>
    <w:p>
      <w:pPr>
        <w:pStyle w:val="TextBodyIndent"/>
        <w:rPr/>
      </w:pPr>
      <w:r>
        <w:rPr/>
        <w:t>2.  Утвердить  перечень вопросов местного значения  и полномочий передаваемых в 2006 году  от МО «Котласский муниципальный район» к муниципальному образованию «Черемушское» (прилагается).</w:t>
      </w:r>
    </w:p>
    <w:p>
      <w:pPr>
        <w:pStyle w:val="TextBodyIndent"/>
        <w:rPr/>
      </w:pPr>
      <w:r>
        <w:rPr/>
        <w:t>3. Утвердить  перечень вопросов местного значения и полномочий передаваемых в 2006 году от МО «Котласский муниципальный район» к муниципальному образованию «Сольвычегодское» (прилагается).</w:t>
      </w:r>
    </w:p>
    <w:p>
      <w:pPr>
        <w:pStyle w:val="TextBodyIndent"/>
        <w:rPr/>
      </w:pPr>
      <w:r>
        <w:rPr/>
        <w:t>4. Утвердить  перечень вопросов местного значения и полномочий передаваемых в 2006 году  от МО «Котласский муниципальный район» к муниципальному образованию «Шипицынское» (прилагается).</w:t>
      </w:r>
    </w:p>
    <w:p>
      <w:pPr>
        <w:pStyle w:val="TextBodyIndent"/>
        <w:rPr/>
      </w:pPr>
      <w:r>
        <w:rPr/>
        <w:t>5. Главе  муниципального образования «Котласский  муниципальный район» заключить  с муниципальными образованиями соглашения о передаче полномоч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Администрации МО «Котласский муниципальный район» обеспечить финансирование передаваемых полномочий по решению ВМЗ в рамках заключенных согла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 Настоящее решение вступает в силу  после его официального опубликования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лава муниципального образования</w:t>
        <w:tab/>
        <w:tab/>
        <w:tab/>
        <w:t>С.Н. Бральнина</w:t>
      </w:r>
      <w:r>
        <w:br w:type="page"/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 решению Собрания депутатов МО «Котласский муниципальный район» от 20.09.2006 г. №186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 местного значения и полномочий, передаваемых в 2006 году от МО «Котласский муниципальный район» к муниципальному образованию «Приводин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Содержание и расчистка  от снега автодорог общего пользования между населенными пунктами МО «Приводинское», мостов и иных транспортных инженерных сооружений вне границ населенных пунктов МО «Приводин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Приводин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2. Организация утилизации и переработки бытовых  и промышленных отходов на территории МО «Привод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Приводин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3. Организация в границах  МО «Приводинское» снабжения населения топли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Приводинское» осуществляет все  необходимые для исполнения вопроса местного значения правомочия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 от 20.09.2006 года №186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 местного значения и полномочий, передаваемых в 2006 году от МО «Котласский муниципальный район» к муниципальному образованию «Черемуш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рганизация в  поселке Борки  МО «Черемушское» электроснаб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указанного  вопроса местного значения МО «Черемушское» обеспечивает содержание и ремонт электролиний  в поселке Борки Котлас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2.  Содержание и расчистка  от снега автодорог общего пользования между населенными пунктами МО «Черемушское», мостов и иных транспортных инженерных сооружений вне границ населенных пунктов МО «Черемуш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Черемуш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3. Организация в МО «Черемушский» утилизации и переработки бытовых  и промышленны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Черемуш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4. Организация в границах  МО «Черемушское» снабжения населения топли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Черемуш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тепло- и водоснабжения в пос. Бо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 от 20.09.2006 года №186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 местного значения и полномочий, передаваемых в 2006 году от МО «Котласский муниципальный район» к муниципальному образованию «Сольвычегод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Содержание и расчистка  от снега автодорог общего пользования между населенными пунктами МО «Сольвычегодское», мостов и иных транспортных инженерных сооружений вне границ населенных пунктов МО «Сольвычегодское», за исключением автомобильных дорог общего пользования, мостов и иных транспортных сооружений федерального и региональ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Сольвычегод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2. Организация  в МО «Сольвычегодское» утилизации и переработки бытовых  и промышленны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Сольвычегод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3. Организация в границах  МО «Сольвычегодское» снабжения населения топли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Сольвычегод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МО «Котласский муниципальный район» от 20.09.2006 года №186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 местного значения и полномочий, передаваемых в 2006 году от МО «Котласский муниципальный район» к муниципальному образованию «Шипицын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рганизация в МО «Шипицынское» утилизации и переработки бытовых  и промышленны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Шипицын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/>
      </w:pPr>
      <w:r>
        <w:rPr>
          <w:sz w:val="24"/>
          <w:szCs w:val="24"/>
        </w:rPr>
        <w:t>2.  Организация в границах МО «Шипицынское» снабжения населения топли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переданного вопроса местного значения МО «Шипицынское» осуществляет все  необходимые для исполнения вопроса местного значения правомо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электроснабжения в части электролинии Судоверф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1:00Z</dcterms:created>
  <dc:creator>A_sekr1</dc:creator>
  <dc:description/>
  <dc:language>en-US</dc:language>
  <cp:lastModifiedBy>A_sekr1</cp:lastModifiedBy>
  <dcterms:modified xsi:type="dcterms:W3CDTF">2007-05-07T07:57:00Z</dcterms:modified>
  <cp:revision>1</cp:revision>
  <dc:subject/>
  <dc:title>МУНИЦИПАЛЬНОЕ ОБРАЗОВАНИЕ «КОТЛАССКИЙ МУНИЦИПАЛЬНЫЙ РАЙОН»</dc:title>
</cp:coreProperties>
</file>