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2006 года </w:t>
        <w:tab/>
        <w:tab/>
        <w:tab/>
        <w:tab/>
        <w:tab/>
        <w:tab/>
        <w:tab/>
        <w:tab/>
        <w:t>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exact" w:line="240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социально-экономического развития МО «Котласский район» на 2006-2008 годы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МО «Котласский район» РЕШИЛ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Утвердить Программу социально-экономического развития муниципального образования «Котласский район» на 2006-2008 г.г.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84">
            <wp:simplePos x="0" y="0"/>
            <wp:positionH relativeFrom="page">
              <wp:posOffset>1415415</wp:posOffset>
            </wp:positionH>
            <wp:positionV relativeFrom="paragraph">
              <wp:posOffset>97663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2. Администрации муниципального образования «Котласский район» представить данную Программу в департамент экономического развития Архангель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86" w:hanging="0"/>
        <w:jc w:val="center"/>
        <w:rPr/>
      </w:pPr>
      <w:r>
        <w:rPr/>
        <w:t>УТВЕРЖДЕНА</w:t>
      </w:r>
    </w:p>
    <w:p>
      <w:pPr>
        <w:pStyle w:val="Normal"/>
        <w:ind w:left="558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5586" w:hanging="0"/>
        <w:jc w:val="center"/>
        <w:rPr/>
      </w:pPr>
      <w:r>
        <w:rPr/>
        <w:t>МО «Котласский район»</w:t>
      </w:r>
    </w:p>
    <w:p>
      <w:pPr>
        <w:pStyle w:val="Normal"/>
        <w:ind w:left="5586" w:hanging="0"/>
        <w:jc w:val="center"/>
        <w:rPr/>
      </w:pPr>
      <w:r>
        <w:rPr/>
        <w:t>от 22 марта 2006 года №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УНИЦИПАЛЬНОГО ОБРАЗОВАНИЯ «КОТЛАС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06-2008 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циально-экономического развития муниципального образования «Котласский район» на 2006-2008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становление главы муниципального образования «Котласский район» № -357 от 05 августа 2005 года «О мерах по разработке программы социально-экономического развития муниципального образования «Котласский район» на 2006-2008 г.г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Котласски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ые подразделения администрации муниципального образования «Котласский район»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номического развития и торговл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жилищно-коммунального хозяйства, строительства, транспорта и связ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здравоохранен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культуре и туризму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экологии и охране окружающей среды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льского хозяйства и продовольстви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цель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вышение уровня жизни населения на основе динамичного и устойчивого развития экономики, совершенствования социальной инфраструктуры, обеспечение роста налоговых поступлений в бюджеты всех уров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создание условий для развития ведущих отраслей промышленности, роста объемов производства на основе рационального  и  эффективного  использования имеющихся сырьевых ресурсов, внедрения новых прогрессивных  технологий,  технического перевооружения  и модернизации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стабилизация и  развитие агропромышленного комплекса, укрепление имеющейся материально- технической базы сельскохозяйственных формирований на основе совершенствования механизмов финансовой поддержк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витие личных подсобных хозяйств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совершенствование транспортной инфраструктуры как одного из определяющих факторов укрепления и развития хозяйственных связ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развитие сети инженерных коммуникаций – газоснабжения, водоснабжения, теплоснабж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существление последовательного реформирования отрасли жилищно-коммунального хозяйства, повышение качества и объема оказываемых услуг, совершенствование тарифной политики системы ЖК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повышение уровня торгового и бытового обслуживания, в том числе в отдаленных и труднодоступных местностя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создание условий для развития  малого предпринимательства путем разработки действенного механизма поддержки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создание благоприятных условий для развития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улучшение экологической обстанов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беспечение достойного уровня общедоступной социальной инфраструктуры на основе ее дальнейшего развития (образование, здравоохранение, культура, физкультура и спорт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беспечение социальных гарантий населения, повышение уровня социальной защищенности нуждающихся слоев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обеспечение роста среднемесячной заработной платы как основного источника доходов населения за счет создания условий для поддержания высокого и стабильного уровня занятост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Программы: 2006 – 2008 г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грамма реализуется в один этап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89,941 млн. руб., в т.ч.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федеральный бюджет - 91,875 млн. руб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бластной бюджет -  130,015 млн. руб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местный бюджет - 51,535 млн. руб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внебюджетные источники – 16,516 млн. руб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 в том числе собственные средства предприятий - 4,728 млн. руб., другие источники – 11,788 млн. руб.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за исполнением Программы осуществляется администрацией муниципального образования и Собранием депутатов МО «Котласский район» в соответствии с установленными законодательством полномочиями. Администрация муниципального образования ежегодно представляет информацию по реализации программных мероприятий за очередной год реализации Программы, а при ее завершении – за полный срок реализации в департамент экономического развития Архангельской обла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увеличение объемов отгруженной промышленной продукции, работ, услуг в стоимостном выражении - на 5,7  %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лесопромышленному комплексу – на 7,4 %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прирост объемов производства продукции предприятиями лесопромышленного комплекса в натуральных показателях – на 10,5 %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прирост объемов производства агропромышленного сектора в натуральных показателях, в том числе по производству молока - на 14,9 % , мяса – на 13,9 %, картофеля – на 53,9 %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рост объемов розничного товарообор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сопоставимых ценах - на 18 %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увеличение фактической среднемесячной заработной платы работающих - на 61,6 %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охранение рабочих мест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РУКТУРА 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аспорт Программы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сновное содержание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   Социально-экономическое положение и основные направления  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развития муниципального образова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Общая характеристика муниципального образовани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 социально-экономического положения муниципального образования, краткие итоги развит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Основные  проблемы социально-экономического развития муниципального образования и оценка действующих мер по улучшению социально-экономического полож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   Цели, задачи, сроки и этапы реализации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   Система программных мероприяти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1.  Промышленнос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Лесопромышленный комплек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ашиностро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ищевая промышленность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Агропромышленный комплекс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азвитие личных подсобных хозяйств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питальное строительство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Жилищно-коммунальное хозяйство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рожное хозяйство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Природоохранные мероприятия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Социальная политика</w:t>
      </w:r>
    </w:p>
    <w:p>
      <w:pPr>
        <w:pStyle w:val="Normal"/>
        <w:ind w:left="1140" w:hanging="0"/>
        <w:jc w:val="both"/>
        <w:rPr>
          <w:sz w:val="20"/>
          <w:szCs w:val="20"/>
        </w:rPr>
      </w:pPr>
      <w:r>
        <w:rPr>
          <w:sz w:val="20"/>
          <w:szCs w:val="20"/>
        </w:rPr>
        <w:t>Здравоохранение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льтура и туризм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адровое обеспечение отраслей социальной сфер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оциальное обеспеч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Физкультура и спорт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Развитие малого предприниматель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Обеспечение занятости населения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Развитие торговли и сферы услуг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нансово-кредитная и бюджетная полити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   Механизм реализации Программы и контроль за ее исполнением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    Ресурсное  обеспечение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   Оценка эффективности социально-экономических и экологически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следствий реализации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    Приложения к Програм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ВЕД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грамма социально-экономического развития муниципального образования «Котласский район» на 2006-2008 г.г. является официальным документом, представляющим комплексную систему целевых ориентиров и основных направлений деятельности администрации и других исполнителей программы по развитию муниципального образования, и конкретных мероприятий для достижения указанных ориентир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омерность деятельности администрации муниципального образования по разработке и исполнению Программы определяется Уставом Архангельской области и действующим законодательством о местном самоуправлен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держание и структура Программы соответствуют типовому макету Программы экономического развития муниципа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грамма включает в себя основную часть, содержащую аналитические данные и систему программных мероприятий, а также их ресурсное обеспечение и оценку социально-экономической эффективности реализации Программ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настоящее время завершена реализация Программы социально-экономического развития муниципального образования «Котласский район» на 2003-2005 годы. В период реализации данной Программы отмечена стабилизация развития важнейших отраслей экономики и наметились благоприятные перспективы для обеспечения устойчивого роста экономики района. В связи с отмеченным в 2003-2005 г.г. дефицитом местного бюджета не удалось профинансировать в полном объеме предусмотренные предыдущей программой мероприят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грамма социально-экономического развития на 2006-2008 г.г. предусматривает завершение реализации мероприятий, определенных предыдущей программой, и определяет новые задачи и приоритеты социально-экономического развития на среднесрочную перспектив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се программные мероприятия направлены на выполнение основного ориентира - повышение качественного уровня жизни населения на основе динамичного и устойчивого роста эконом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Анализ  социально – экономического положения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муниципального  образования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Общая характеристика муниципального образовани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отласский  район находится в юго-восточной части Архангельской     области  по  берегам  рек  Северная  Двина и Вычегда  на  площади 6,3  тыс.кв.км. Район граничит с территориями муниципальных образований  «Вилегодский  район», «Красноборский  район», «Ленский  район», «Устьянский  район» Архангельской  области, а также Вологодской и Кировской  областям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Имеет выгодное географическое положение: находится при слиянии 2-х крупных рек Северной Двины и Вычегды, пересекается  железными дорогами: Москва – Воркута, Котлас – Пермь – Киров, Котлас - В. Устю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территории проходят автомобильные дороги общего пользования: </w:t>
      </w:r>
    </w:p>
    <w:p>
      <w:pPr>
        <w:pStyle w:val="Normal"/>
        <w:jc w:val="both"/>
        <w:rPr/>
      </w:pPr>
      <w:r>
        <w:rPr>
          <w:sz w:val="20"/>
          <w:szCs w:val="20"/>
        </w:rPr>
        <w:t>Урень-Шарья-Никольск-Котлас, Усть-Вага – Ядриха, Котлас-Сольвычегодск-Яренск-Савватия. С вводом моста через реку Северная Двина Коми, Урал, Пермская и Кировская области получили прямой выход на Архангельский порт и Центральную Россию. В районе существует устойчивая телефонная связь, есть возможность выхода в Интернет и пользование телефонной связь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дминистративным центром Котласского района является город Котлас. Территория муниципального образования состоит из территорий муниципальных образований «Приводинское», «Сольвычегодское», «Черемушское», «Шипицынское».   Характерной особенностью района является значительная удаленность отдельных населенных пунктов от центра и наличие труднодоступных местностей. К числу крупных населенных пунктов муниципального образования со значительным числом жителей относятся город Сольвычегодск, рабочие поселки Приводино и Шипицыно, а также другие населенные пункты с численностью более 100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родные условия Котласского района – определяющий фактор сложившейся отраслевой структуры экономики, в которой преобладает промышленность, объем отгрузки промышленной продукции составил за 6 месяцев 2005 г. 181,4 млн. рублей или 55,7 % от общего объема отгружен - ной продук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лавное богатство района – лес, общая площадь лесного фонда составляет 532,9 тыс. га, в связи с чем лесозаготовительная отрасль является основной отраслью промышленност. Ее доля в общем объеме промышленной продукции составила за 6 месяцев 2005 г. 77 %. Наряду с продукцией лесопромышленного комплекса в районе также производится продукция машиностроения, пищевой и легкой промышленнос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нализ социально – экономического положения муниципального  образования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Демографическая ситуац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щая численность постоянного населения в районе составила по состоянию на 01 января 2005 г. 23,4 тыс. человек, из них 8,9 тыс. чел.- сельское населе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емографическая ситуация в районе характеризуется неблагоприятной тенденцией сокращения численности населения. За 2002-2005 г.г. произошло сокращение численности на 1,6 тыс. человек, как вследствие превышения числа умерших над числом родившихся, так и в результате миграционного процес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пределяющим фактором депопуляции в районе остается превышение числа умерших над числом родившихся, так за 2003-2004 г.г. и 6 месяцев 2005 г. естественная убыль населения составила 833 человека, при этом показатель смертности превысил рождаемость в 2,22 раза. В 1-м полугодии 2005 г. отмечается превышение смертности над рождаемостью в 2,41 раза, на каждую тысячу человек – 11 родившихся и 26 –умерши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ля лиц пенсионного возраста в общей численности населения в 2004 году составила 23,5 %, лиц моложе 16 лет – 18,6 % и  57,9 % / 13,55 тыс. чел./ в возрастной структуре составляют лица в трудоспособном возраст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блюдается ухудшение медико-демографической ситуации, рост смертности по таким классам, как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т сердечно-сосудистых заболева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результате отравле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т новообразов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от болезней органов дыха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щая и первичная заболеваемость за 2002-2004 г.г. и 1-е полугодие 2005г.</w:t>
      </w:r>
    </w:p>
    <w:p>
      <w:pPr>
        <w:pStyle w:val="Normal"/>
        <w:jc w:val="both"/>
        <w:rPr/>
      </w:pPr>
      <w:r>
        <w:rPr>
          <w:sz w:val="20"/>
          <w:szCs w:val="20"/>
        </w:rPr>
        <w:t>остается на прежнем уровне (не выше средних по области). Сохраняется тенденция роста заболеваемости острыми кишечными инфекциями, вирусным гепатитом и заболеваниями, передающимися половым путе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результате миграции население района за 2003-2004 г.г. и 1-е полугодие 2005 г. уменьшилось на 755 человек, при этом в миграционном процессе преобладают внутрирегиональные передвижения – 91 % от общего миграционного оборота. В январе – июне 2005 г. наблюдается снижение показателей миграции по сравнению с аналогичным периодом 200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Образовани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еть образовательных учреждений Котласского района состоит из 9 средних общеобразовательных школ, 4 основных общеобразовательных школ, 1 специальной (коррекционной) школы-интерната для детей-сирот и детей, оставшихся без попечения родителей, с отклонениями в развитии (8 вида), 12 ДОУ, 1 структурного подразд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еть средних школ остается стабильной, что обеспечивает гарантии всем желающим получить среднее общее образ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истема дополнительного образования представлена двумя учреждениями: ДЮСШ  п. Шипицыно и Центром музыкального и художественного образования, развития творчества детей и юношества. В них занимается 876 учащих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сеть муниципальных образовательных учреждений района входит 12 дошкольных учреждений с численностью 934 челове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истему обслуживают 476 педагогических работников.</w:t>
      </w:r>
    </w:p>
    <w:p>
      <w:pPr>
        <w:pStyle w:val="Normal"/>
        <w:jc w:val="both"/>
        <w:rPr/>
      </w:pPr>
      <w:r>
        <w:rPr>
          <w:sz w:val="20"/>
          <w:szCs w:val="20"/>
        </w:rPr>
        <w:t>С 2001 года закрыто три начальных школы / в деревнях Городище, Андреево, Вотлажма/, 1 дошкольная группа в МОУ «Борковская основная общеобразовательная школа», в нескольких МОУ произошли структурные изменения. Количество обучающихся с 2001 года сократилось с 3922 до 2635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 2001-2005 г.г. по планам капитального ремонта и строи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области образования освоено средств в сумме 8980,7 тыс. руб., в том числе за счет средств местного бюджета 4680,7 тыс. рублей. Введена в эксплуатацию  МОУ «Черемушская средняя общеобразовательная школа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едняя заработная плата работников общеобразовательных учреждений з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е полугодие 2005 года составила по городской местности – 4476,3 руб., по сельской местности – 4896,7 руб., в том числе молодых специалистов – 4012,0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ми направлениями развития отрасли в период 2003-2005 г.г. являлись:</w:t>
      </w:r>
    </w:p>
    <w:p>
      <w:pPr>
        <w:pStyle w:val="Normal"/>
        <w:jc w:val="both"/>
        <w:rPr/>
      </w:pPr>
      <w:r>
        <w:rPr>
          <w:sz w:val="20"/>
          <w:szCs w:val="20"/>
        </w:rPr>
        <w:t>- обновление содержания образования (введение предпрофильного, профильного обучения, участие в эксперименте по ЕГЭ, переход на новый БУП и др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количества детей, охваченных дошкольным образованием (с 73,8 % до 78,5 %);</w:t>
      </w:r>
    </w:p>
    <w:p>
      <w:pPr>
        <w:pStyle w:val="Normal"/>
        <w:jc w:val="both"/>
        <w:rPr/>
      </w:pPr>
      <w:r>
        <w:rPr>
          <w:sz w:val="20"/>
          <w:szCs w:val="20"/>
        </w:rPr>
        <w:t>- приоритетное устройство детей, оставшихся без попечения родителей, на попечение в семьи граждан (увеличение детей, находящихся под опекой с 54 чел. до 71 чел., устройство детей в приемные семьи – 2 чел.);</w:t>
      </w:r>
    </w:p>
    <w:p>
      <w:pPr>
        <w:pStyle w:val="Normal"/>
        <w:jc w:val="both"/>
        <w:rPr/>
      </w:pPr>
      <w:r>
        <w:rPr>
          <w:sz w:val="20"/>
          <w:szCs w:val="20"/>
        </w:rPr>
        <w:t>- создание механизма прогнозирования и регулирования подготовки, переподготовки и повышения квалификации кадров, закрепление молодых педагогических кадров в ОУ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условий для обучения и сохранения здоровья обучающих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уровня финансового обеспечения системы образования;</w:t>
      </w:r>
    </w:p>
    <w:p>
      <w:pPr>
        <w:pStyle w:val="Normal"/>
        <w:jc w:val="both"/>
        <w:rPr/>
      </w:pPr>
      <w:r>
        <w:rPr>
          <w:sz w:val="20"/>
          <w:szCs w:val="20"/>
        </w:rPr>
        <w:t>- обеспечение социальных гарантий и льгот участникам образовательного процесса (реализация программ: «Дети-сироты», «О мерах по целевой подготовке молодых специалистов для муниципальных общеобразовательных учреждений МО «Котласский район», «Программа  развития образования»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блемой  районной  системы  образования остается ее слабая материально-техническая база, которая  не отвечает требованиям современных образовательных технологий. Темпы старения и износа зданий опережают темпы их реконструкций, только 46 % имеют все виды благоустройства, более половины зданий требуют капитального ремо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Здравоохран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расль здравоохранения представлена 8 медицинскими учреждениями, филиалы ФАП с 2004 года являются структурными подразделениями больниц. Лекарственными средствами население обеспечивают 4 аптеки. Идет планомерное развитие и укрепление амбулаторно-поликлинических учреждений с реструктуризацией коечного фонда и приоритетное развитие стационарно замещающих видов помощ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еспеченность больничными местами составила в 1-м полугодии 2005 г. 10 коек на 1000 жителей, что выше аналогичных показателей за 2002-2004 г.г. Численность врачей в районе с 2002 года сократилась на 23 % и составила в 1-м полугодии 2005 г. 23 человека, численность среднего медицинского персонала – 214 человек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хранение существующей сети медицинских учреждений и дальнейшее развитие медицинских технологий позволили достигнуть определенных показателей стабилизации отрасли, эффективности функционирования системы здравоохранения района. Обеспечены своевременное оказание экстренной и неотложной помощи, стабилизация объемов оказания стационарной и поликлинической помощи, предупреждение массовых вспышек инфекционных заболеваний.   Планомерное осуществление мероприятий по охране материнства и детства позволило снизить уровень материнской и младенческой смертности до 11,4 на 1000 детского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последние годы деятельность системы здравоохранения района направлена на создание условий для обеспечения доступности и качества медицинской помощи населению в условиях дефицита бюджетного финансирования и стабилизации отрасли. Постоянное недофинансирование обусловило накопление ресурсного дефицита, что не могло не отразиться на состоянии материально-технической базы здравоохранения, лекарственного обеспечения, кадрового потенциала, условиях пребывания больных в стационар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 сложившейся ситуации  приходилось  выбирать  приоритеты в расходовании средств бюджета по основным направле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храна материнства и дет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филактика заболеваний от управляемых причи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циально-значимым заболевания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ходе реализации предыдущей программы социально-экономического развития на 2003-2005 г.г. проведена большая организационная работа по лекарственному обеспечению жителей района, итог этой работы – во всех ЛПУ района организована выписка, учет и выдача лекарственных средств.   Все ЛПУ оснащены компьютерной техникой, программным обеспечением, обучен медицинский персона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ыполнен план по охвату профилактических прививок в рамках областной программы  «Вакцинопрофилактика»,  установлена  и  поставлена на техническое  обслуживание  пожарная сигнализация в ЛПУ района, приобретены  витаминно-минеральные комплексы для беременных и кормящих матерей из социально-неблагополучных семей, обеспечены современными лекарственными средствами больные сахарным диабет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уществлялось финансирование мероприятий, направленных  на укрепление материально-технической базы учреждений здравоохранения, - обновление стоматологического и физиооборудования,  приобретение автотранспорта и компьютерной техники, проведение текущих ремонтов рентгенкабине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ольшая  часть медицинского оборудования физически  и  морально устарела, износ составляет 80-100 %. Ощущается острая нехватка рентгеновских аппаратов, аппаратов ультразвуковой диагностики, наркозно-дыхательного оборудования. Практически все объекты требуют капитального  ремон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лабая  материально – техническая база  ЛПУ  района и  недостаток врачебных кадров не позволяют повысить эффективность деятельности  и  качество оказания медицинской помощ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Нау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учные разработки на территории района осуществляются организаци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учного обслуживания «Котласской семеноводческой опытной станцией» ГНУ АРХНИИСХ Россельхозакадем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данном предприятии осуществляется работа по сортообновлению – выращиванию семян высших репродукций зерновых культур, многолетних трав, картофеля, ведутся исследования по изучению элементов технологии возделывания зерновых культур применительно к почвенно-климатическим условиям Архангель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вышение урожайности и качественных характеристик возделываемых культур – результат этих разработ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Куль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районе достаточно развита сеть муниципальных культурно - досуговых учреждений, представленная 20 учреждениями клубного типа на 2900 посадочных мест в зрительных залах, муниципальной библиотечной системой, включающей в себя 19 библиотек с обслуживанием читателей в количестве 13600 чел. В год и двух детских школ искусств в г. Сольвычегодске и п. Приводино с филиалом в п. Савва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се учреждения культуры предоставляют широкий выбор форм и возможностей для развития творческих способностей детей, осуществляют деятельность по организации культурных акций, формированию культуры населения, подготовки мероприятий к знаменательным дата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ериально  техническая база учреждений культуры требует укрепления и значительной поддержки. Из 20 культурно - досуговых учреждений района требуют капитального ремонта здания Удимского и Песчанского Домов Культуры, сельские клубы - в п. Борки и в д. Курцево. Недостаток автотранспортных средств не позволяет успешно использовать передвижные формы раб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иблиотечная сеть Котласского района формировалась на протяжении десятилетий. Муниципальное учреждение культуры «Муниципальная библиотечная система»  состоит из центральной библиотеки в п. Шипицыно,18 филиалов и 20 библиотечных пунктов выдачи. В библиотечной системе работают 46 человек. Ассортимент бесплатных услуг, предоставляемых библиотеками, сохраняется на прежнем уровне. Выросло количество платных услуг в центральной библиотеке, наибольшим спросом пользуются платный и ночной абонементы, услуги ксерок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дна из основных задач современной библиотеки – обеспечение доступа к информации. В 2002 г. открыт центр правовой информации, установлены и используются справочно-правовые системы. Для дальнейшего развития новых информационных технологий и организации доступа к внешним информационным ресурсам крайне необходимо подключение электронной почты и Интерн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учреждениях культуры муниципального образования «Котласский район» работает 138 человек. Из числа работающих специалисты высшей и средней квалификации составляют 44 % /61 чел./. В сфере культуры не хватает таких специалистов, как – хореографы, аккомпаниаторы, руководители кружков. Следует отметить, что именно кадры являются  ресурсным обеспечением и механизмом реализации для проведения всей культурной полити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дним из приоритетных направлений деятельности учреждений культуры является краеведение, возрождение народных традиц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рритория Котласского района обладает уникальным наследием: памятники истории и культуры / 34 единицы/, целительные источники, святые места, прекрасные природные ландшафты, народные традиции и ремесла, все это способствует интересу к нашему краю и привлечению потока туристов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Физкультура и спорт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03-2005 г.г. в районе действовала программа развития физической культуры и спор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рамках реализации этой программы осуществлялось финансирование мероприятий, целью которых является укрепление здоровья населения в результате привлечения их к занятию физкультурой и спортом, создание условий для этих занятий, укрепление материально-технической базы спор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ериод действия программы осуществлялась работа по кадровому и нормативному обеспечению: подготовлены инструкторы по физической культуре дошкольных учреждений, в общеобразовательных школах введены в штаты педагоги физической культуры дополнительного образования, учителя физкультуры общеобразовательных школ прошли курсы повышения квалифик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базе ДЮСШ п.Шипицыно работает 7 филиалов при общеобразовательных школах, где занимаются 483 учащихся. Районные спортивно-массовые мероприятия состоят из комплексных мероприятий – Спартакиады коллективов общеобразовательных школ  с охватом 11 видов спорта, Спартакиады трудящихся района по 8 видам спорта, Спартакиады среди инвалидов, различных соревнований и турниров в соответствии с календарным планом. Наши спортсмены добились успехов, участвуя в областных Спартакиадах общеобразовательных школ, профтехучилищ, зимних Беломорских играх и сельских спортивных играх трудящихся (16 видов). Успехами наших сильнейших спортсменов можно смело гордиться не только нам, но и области и Северо-Западному Федеральному округ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целях содействия повышению уровня спортивного мастерства за высокие спортивные достижения трем учащимся назначались стипенд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бретено спортинвентаря на общую сумму 950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щее число занимающихся физкультурой и спортом в районе составляет 7 % от численности населения, уровень обеспеченности населения физкультурно-спортивными сооружениями – менее 30 %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Занятость насел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менения на рынке труда обусловлены демографической ситуацией в районе и факторами, определяющими экономическую ситуацию муниципа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Характерная для последних лет тенденция сокращения численности населения, а также изменения в возрастной структуре, в частности, снижение доли лиц в трудоспособном возрасте, привели к сокращению численности экономически активного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о состоянию на 01 июля 2005 г. численность экономически активного населения составила 12,2 тыс. человек. Рост числа занятых в экономике / на 01 июля 2005 г.- 9039 человек / свидетельствует об увеличении объемов производства и о развитии социальной сферы района. На крупных и средних предприятиях занято 5611 человек, данный показатель незначительно выше уровня прошлого года, но также характеризует стабилизацию производства в этих хозяйствующих субъекта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щее количество хозяйствующих субъектов по району насчитывает на 01 июля 2005 г. 339 единиц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 6 месяцев 2005 года зарегистрировано 8 новых организаций, ликвидировано 4. Из общего числа хозяйствующих единиц 66,7 % составляют предприятия частной формы собственности, большая часть (31 %) из которых занимаются сельским хозяйством. Значительный процент составляют муниципальные предприятия (22,1 %), а учреждения и предприятия государственной формы собственности составляют всего 3,2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отношение численности занятых в материальном производстве и в отраслях непроизводственной сферы характеризуется незначительным снижением числа занятых в материальном производстве и их ростом в отраслях социальной сферы. Тем не менее, из-за низкой заработной платы в сфере образования и здравоохранения постоянно наблюдается потребность в квалифицированных кадр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ромышленности, в сфере образования и культуры, на предприятиях транспорта сосредоточено наибольшее число занятых. Доля занятых в отрасли промышленности, в сфере образования и культуры колеблются по годам и не имеют четко обозначившейся тенденции. Так, снижение этого показателя в отрасли промышленности в 2004 году связано со снижением рабочих мест в лесозаготовительных предприятиях в связи внедрением новых прогрессивных технолог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ибольшее сокращение численности наблюдается в сельском хозяйств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с 16,7 % в 2000 году до 4,9 % в 2004) в связи с ликвидацией ряд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хозяйственных предприятий, сложного экономического положения отрасли в целом и низким уровнем заработной платы работающи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вязи с высокой социальной напряженностью из-за отсутствия работодателей в сельской местности обозначилась устойчивая тенденция роста числа занятых в личном подсобном хозяйстве. Кроме того,  растет число лиц, зарегистрированных в качестве индивидуальных предпринимателей, а также работающих у последних по найм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исленность безработных граждан на 01 июля 2005 года составила 278 человек и снизилась по сравнению с аналогичным показателем на конец 2004 года, соответственно отмечается снижение и уровня официально зарегистрированной безработицы, который составил на указанную дату 2,3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6 месяцев 2005 года заявлено 656 вакансий, в том числе 617 – на рабочие места. Из-за низкой квалификации стоящих на учете граждан и невысокого спроса на женский труд, спрос и предложение на рынке труда не совпадают. Нагрузка незанятого населения, состоящего на учете в службе занятости, на одну заявленную вакансию составила к концу июня 2005 г. 9 человек против 7 человек в конце июня 2004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Социальная защита на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На территории муниципального образования для оказания социальной помощи на дому созданы и функционируют 4 отделения для осуществления социально-бытового обслуживания пенсионеров и инвалидов, нуждающихся в постороннем уходе, одно из них – медико-социальной помощ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должает действие межведомственная программа адресной социальной поддержки малоимущего населения, на реализацию которой выделяются средства из местного и областного бюджетов, а также пенсионного фон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тановлением Главы администрации МО «Котласский район» утвержден порядок участия работодателей в обеспечении занятости инвалидов. 24-м предприятиям и организациям района установлена квота – 101 человек, в счет квот занято 55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делом социальной защиты ежегодно проводятся общественные мероприятия в декаду инвалидов, дни пожилых людей, дни матери и защиты детей и пр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рамках реализации мер по реализации законов и программ, направленных на социальную защиту граждан района, были заключены договоры с 45 предприятиями и учреждениями, предоставляющими населению социальные льг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2004 году 1186 семей или 13,6 % от общего количества проживающих в районе получили субсидии на оплату жилья и коммунальных услуг. Субсидии предоставлялись при превышении максимально допустимого процента собственных расходов граждан на оплату жилья и коммунальных услуг /22 %/. Общая сумма начисленных субсидий составила 8,247 млн. руб., фактически же погашено 7,406 млн. руб. или 89,8 % от начисленны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территории муниципального образования планируется открытие приюта для детей, оказавшихся в трудной жизненной ситу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Уровень жизни насел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еднемесячная заработная плата работающих на крупных и средних предприятиях района за январь-июнь 2005 г. составила 8183,3 рублей и возросла по сравнению с 2004 г. на 27,5 %, изменение уровня заработной платы за период 2001-2005 г.г. характеризуется четко выраженной тенденцией к рост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блюдается резкая диспропорция между отраслями, среднемесячная заработная плата работников транспорта в 2,45 раза превышает среднерайонную (Приводинское ЛПУМГ, Котласское ДРСУ) и в 4,39 – заработную плату самой низкооплачиваемой категории – работников социальной сфе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амые высокие темпы роста заработной платы  достигнуты в 2005 г. в отрасли строительства (Агропромпроект) / 95,7 %/ , в сфере торговли и общественного питания /35,4 %/, а также в ЖКХ - /30,1 %/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змер реальной заработной платы за 6 месяцев 2005 г. с учетом индекса потребительских цен возрос по сравнению с аналогичным периодом 2004 года на 10 %, такие же темпы роста наблюдались и в 2004 г. по сравнению с 2003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 росте среднего размера начисленных пенсий / на 12,9 %- в 2004 г., на 19,6 % - в 2003 г. и на 33,3 % в 2002 г./, реальный их размер за те же периоды с учетом индекса потребительских цен увеличился незначительно, соответственно на 0,3% в 2004 г., на 5,6 % - в 2003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тоимость минимального набора продуктов питания в среднем по области за 2004 г. составила  1292,9 руб. и превысила соответствующий период прошлого года на 13,1 %, размер прожиточного минимума за тот же период увеличился на 15,4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 состоянию на 01 января 2005 г. величина среднедушевого денежного дохода по району ниже установленной величины прожиточного минимум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сроченная задолженность по заработной плате по состоянию на 01 июля 2005 г. составила 1,9 млн. руб. и сократилась за 6 месяцев 2005 г. на 2,6 млн. руб., при этом работникам социальной сферы заработная плата выплачена в полном объеме. Из общей суммы задолженности 53,7 % приходится на долю предприятий промышленности, 32,4 % - ЖКХ и 13,8 % - сельск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Финанс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доходов местного бюджета без учета финансовой помощи в 2004 г. составил 152,5 млн. руб.  и  увеличился на 20,3 % по сравнению с 2003 годом. Темпы роста собственных доходов в 2003 году по сравнени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2002 годом составили 16,6 %, в 2002 году по сравнению с 2001 – 58,7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лан по собственным доходам в 2004 году перевыполнен в результате сверхплановых поступлений налога на прибыль от основных предприятий – налогоплательщиков (Приводинское ЛПУМГ, ОАО «СМН») и за счет роста поступлений налога на доходы физических лиц /на 31,9 % по сравнению с 2003 годом /, обусловленного повышением оплаты труда в целом по району. Темп роста доходов на одного человека, проживающего в муниципальном образовании, составил за тот же период 36 %, средняя бюджетная обеспеченность в расчете на одного жителя увеличилась на 22,6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2004 году также возросли  лесные  подати  в  части превышения минимальной платы за древесину, отпускаемую на корн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1,1 % налоговых поступлений в бюджет сформированы в 2004 году за счет поступлений налогов от предприятий, транспортирующих в районе нефть и газ. Данные предприятия перечислили за этот период на 13,5 % налогов больше, чем в предыдущем году в связи с улучшением финансовых результатов деятельност. 10,1 % налоговых поступлений в бюджет составили платежи Котласского ДРСУ и предприятий лесопромышленного комплек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оля собственных доходов в общей сумме доходов местного бюджета (без субвенций на образование) составила за 2004 год 73,8 %, в 2005 г.- 60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альная часть доходов приходится на средства, полученные в рамках целевой финансовой помощи из област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>Бюджет района в 2004 году был утвержден с дефицитом в сумме 13,3 млн. руб., фактически же он составил 3,6 млн. руб. Сокращение бюджетного дефицита позволило профинансировать в более полном объеме расходы по социально-культурной и жилищно-коммунальной сфер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05 году наблюдается снижение уровня собственных доходов бюджета в связи с изменениями в налогообложении и перераспределением поступающих налогов между бюджетами. Уменьшение поступлений налога на  прибыль за счет снижения процентной доли зачислений в местный бюджет и полное изъятие доходов от налога на имущество в пользу областного бюджета явились факторами роста бюджетного дефицита. При характерной для 2002-2004 г.г. тенденции к снижению уровня дотационности бюджета, в 2005 г. отмечается ее рост. В то же время существенно снизилась в 2005 году средняя бюджетная обеспеченность собственными доходами бюджета в расчете на одного жителя, она составила всего 4,1 тыс. руб. при 6,5 тыс. руб. в 2004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труктуре расходов бюджета по итогам 6 месяцев 2005 г. наибольший удельный вес составляют ассигнования:</w:t>
      </w:r>
    </w:p>
    <w:p>
      <w:pPr>
        <w:pStyle w:val="Normal"/>
        <w:jc w:val="both"/>
        <w:rPr/>
      </w:pPr>
      <w:r>
        <w:rPr>
          <w:sz w:val="20"/>
          <w:szCs w:val="20"/>
        </w:rPr>
        <w:t>- на образование -  61 %</w:t>
      </w:r>
    </w:p>
    <w:p>
      <w:pPr>
        <w:pStyle w:val="Normal"/>
        <w:jc w:val="both"/>
        <w:rPr/>
      </w:pPr>
      <w:r>
        <w:rPr>
          <w:sz w:val="20"/>
          <w:szCs w:val="20"/>
        </w:rPr>
        <w:t>- на здравоохранение - 19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 жилищно-коммунальное хозяйство – 13 %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вязи с сокращением доходной части бюджета и ростом его дефицита, в районе отмечается нестабильное финансовое положение. Напряженность бюджета не позволяет достаточно поддерживать социальную и жилищно-коммунальную сферу и в полной мере профинансировать мероприятия, предусмотренные предыдущей программой социально-экономического развития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Финансовое положение предприятий и организаци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 итогам 9 месяцев 2005 г. сальдированный финансовый результат по крупным и средним предприятиям и организациям района сложился отрицательным и составил 60 тыс. рублей. 11 из числа обследуемых предприятий получили прибыль в размере 23797 тыс. рублей, 7 предприятий сработали с убытком в объеме 23857 тыс.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 2003 год сальдированный финансовый результат по тем же предприятиям составил 1,3 млн. рублей убытка, за 2004 год – 6,2 млн. рублей прибыли. В 2004 году наибольшая прибыль получена предприятиями транспорта – 16,3 млн. руб., что оказало существенное влияние на формирование положительного финансового результата в целом по району.  За тот же период получены убытки в размере 6,782 млн. рублей предприятиями промышленности и в объеме 15,054 млн. рублей – предприятиями жилищно-коммунального хозяй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 отчету за 9 месяцев 2005 года значительно улучшили свои показатели по сравнению с аналогичным периодом прошлого года сельскохозяйственные предприятия и предприятия торговли и общественного питания. В отрасли промышленности наблюдается сокращение числа убыточных предприятий, убыток в размере 3729 тыс. руб. получен только  ООО «Удимским ЛП КЦБК». Значительно возросла прибыль сельскохозяйственных предприятий, ими обеспечено 34,7 % всей полученной прибыли по району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величился размер убытка, полученного предприятиями отрасли жилищно-коммунального хозяйства, удельный вес предприятий ЖКХ из общего числа убыточных предприятий составил 71,4 %, их убыток составил 19328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редиторская задолженность в целом по району не обеспечивается дебиторской и в 2,4 раза превышает ее. Сумма кредиторской задолженности по состоянию на 01 октября 2005 года составила 138344 тыс. руб., дебиторской – 57411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з общей суммы дебиторской задолженности 21317 тыс. руб. или 37,1 % составляет просроченная задолженность, в структуре дебиторской задолженности преобладает задолженность покупателей и заказчиков 79,6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редиторская задолженность предприятий и организаций сложилась на 44 % в результате неуплаты налогов в бюджет и внебюджетные фонды и на 37,3 % - из-за задолженности перед поставщиками и подрядчиками за полученные товары, работы и услуги. Из общей суммы кредиторской задолженности 40,3 % или 55887 тыс. руб. составляет просроченная задолженност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равнении с показателями 2004 года произошло снижение на 13 % кредиторской задолженности и на 26,4 % - дебиторск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Это характеризует нестабильное финансовое положение предприятий и организаций рай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раслевая структура экономи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Экономика района включает себя следующие группы отрасле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расли промышленности – лесопромышленный комплекс, машиностроение, пищевую и легкую промышленность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гропромышленный комплекс;</w:t>
      </w:r>
    </w:p>
    <w:p>
      <w:pPr>
        <w:pStyle w:val="Normal"/>
        <w:jc w:val="both"/>
        <w:rPr/>
      </w:pPr>
      <w:r>
        <w:rPr>
          <w:sz w:val="20"/>
          <w:szCs w:val="20"/>
        </w:rPr>
        <w:t>- транспор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мышленность является ведущей отраслью экономики муниципального образования и представлена предприятиями лесопромышленного комплекса и машиностроения, также  в районе осуществляется производство продукции пищевой и легкой промышленнос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данной отрасли занято 18,8 % экономически активного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результате комплекса мер, предусмотренных предыдущей программой социально-экономического развития, после периода спада, начиная с 2003 г. наблюдается подъем промышленного производства, данная тенденция сохранена и в 2005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м отгруженной промышленной продукции в 2002 г. состави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10,3 млн. руб., в 2003 г.- 241,5 млн. руб. и на 14,8 % превысил уровень 2002 г., в 2004 г. - 285,4 млн. руб. Прирост объемов отгруженной промышленной продукции в 2004 г. -  18,2 %, за 6 месяцев 2005 г. – 10,1 %, том числе по продукции лесопромышленного комплекса соответственно - 11 % и 12 %.  В 1-м полугодии 2005 года прирост объемов отгруженной продукции лесозаготовительными предприятиями составил 12 %, в целом по отрасли промышленности за этот же период -10,1 %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Лесопромышленный комплек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снову промышленности составляют предприятия лесопромышленного комплекса, среди которых наибольший объем производства обеспечивают три ведущих предприятия – ОАО «Комплекс», ООО «Харитоново КЦБК» и ООО «Удимское ЛП КЦБК». Данные предприятия входят в состав дочернего предприятия ОАО «КЦБК»- ООО «Илим Север Лес» и является основным поставщиком сырья для ОАО «Котласский ЦБК» и других перерабатывающих предприяти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Эксплутационный фонд лесов составляет  35 млн. куб.м., расчетная лесосека в результате проведения очередного лесоустройства в 2004 г. установлена в объеме 720,3 тыс.куб.м. Леса закрепляются в аренду, в 2005 году площадь закрепленных в аренду лесов составила 311,6 тыс. га с годовым размером пользования 424,8 тыс.куб.м, в том числе 277,5 тыс. га с размером пользования  369,9 тыс.куб.м. передано в аренду ведущим лесозаготовительным предприятия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роме того, в свободных от закрепления кварталах производится дополнительное выделение лесфонда в краткосрочное пользование, а также осуществляется продажа на аукционах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оследние годы прослеживается устойчивая тенденция к увеличению объемов выделяемого лесфонда, что является одним из факторов роста объемов заготовки ле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 истекшие три года ведущими предприятиями лесопромышленного комплекса достигнуто стабильное наращивание объемов заготовки и вывозки древесины, так если в 2002 году объем заготовки древесины этими предприятиями составил 296,7 тыс. м3, то в 2003 году этот показатель превысил уровень прошлого года на 45,9 % и составил 432,9 тыс. м3, в 2004 году соответственно на 9,8 % и 475,3 тыс.м3. Наибольший подъем производства достигнут в 2003 году, для последующих лет характерна стабилизация производства в этой отрасли. Темпы роста объемов производства в натуральном выражении в 2004-2005 г.г. превышают те же показатели в стоимостном выражении / см. таблицу 2.9, 2.10  / в связи с тем, что в настоящее время в объеме заготовленной и вывезенной древесины преобладает древесина лиственных пород, которая имеет более низкую цену реализации и пользуется меньшим спросом у перерабатывающих предприяти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 производственным показателям среди ведущих предприятий лесопромышленного комплекса лидирует ОАО «Комплекс», в котором комплексная выработка на 1 работающего составила в 2004 году 823,3 м3 и превысила на 38,9 % данный показатель по ООО «Харитоново КЦБК» и в 2,1 раза – по ООО «Удимское ЛП КЦБК». При численности 189 чел. предприятие обеспечило 31,8 % всей производимой продукции по крупным и средним предприятиям отрасли в районе, в то время как ООО «Харитоново КЦБК» - 33 % при численности 266 чел. и ООО «Удимское ЛП КЦБК» - 35 % при численности 419 чел. Это объясняется тем, что предприятиями ОАО «Комплекс» и ООО «Харитоново КЦБК» используются более прогрессивные технологии заготовки древесины - финские комплексы «тимберджеки» и, кроме того, ООО «Удимское ЛП КЦБК» находится в менее выгодных условиях транспортировки ле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9 месяцев текущего года показатели объемов заготовки и  вывоз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есины по ведущим предприятиям ЛПК составили 414,6 м3 и 446,8 м3, что выше аналогичного периода прошлого года соответственно на 16,8 и на 23,3 %. Самые низкие темпы роста наблюдаются в ООО «Удимское ЛП КЦБК», наиболее высокие по объему вывезенной древесины – в ООО «Харитоново КЦБК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ханизация лесозаготовительного процесса явилась причиной сокращения численности работающих на этих предприятиях, за 9 месяцев 2005 г. с 867 до 784 человек или на 9,6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еднемесячная заработная плата работников за 9 месяцев 2005 г. составила 8251,1 рублей, что на 18,6 % выше того же показателя за прошлый год и на 1,9 % - среднемесячной зарплаты по району. За период с 2003 по 2005 г. этот показатель по предприятиям ЛПК увеличился на 34,7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целях повышения производительности труда и, соответственно, объемных показателей заготовки и вывозки древесины, особенно остро встает проблема обновления технологического оборудования и внедрения более прогрессивных технологий в ООО «Удимским ЛП КЦБК». Это позволит снизить себестоимость продукции за счет высвобождения рабочих мест, поднимет организацию труда на более высокий уровень, однако приведет к сокращению работающих в лесозаготовительной отрасл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смотря на улучшение производственных показателей деятельности предприятий лесопромышленного комплекса, их финансовые показатели в целом снизились по сравнению с соответствующим периодом прошлого года. Если за 9 месяцев прошлого года в совокупности ими была получена прибыль в размере 1,9 млн. руб., то в отчетном году – 0,9 млн. руб. Сумма убытка за 9 мес.2005 г. по ООО «Удимский ЛП КЦБК» составила 3,7 млн. руб. и увеличилась по сравнению с аналогичным периодом прошлого года / 243 тыс. руб./, в то же время наибольшая прибыль получена ООО «Харитоново ЦБК», хотя в прошлом году это предприятие было убыточным. Полученная предприятием ОАО «Комплекс» прибыль за 9 мес. снизилась по сравнению с уровнем прошлого года на 3,9 млн. руб. Общее снижение финансовых показателей по предприятиям лесопромышленного комплекса обусловлено тем, что при росте затрат на производство продукции в связи с подорожанием ГСМ, электроэнергии, теплоэнергии, повышении заработной платы и т.д., цена реализации остается невысок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достаточное инвестирование отрасли, слабо развитая сеть лесовозных автомобильных дорог круглогодичного действия, обуславливающая неполное освоение расчетной лесосеки, наблюдаемая диспропорция в потреблении хвойной и лиственной древесины, дефицит квалифицированных кадров рабочих профессий – основные проблемы предприятий лесопромышленного комплек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Отрасль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машинострое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ставлена в районе предприятиями ОАО «Сольвычегодский РМЗ КЦБК» и ООО «Шипицынский РМЗ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последних лет характерна тенденция к увеличению объема выпускаемой продукции и оказываемых услуг данными предприятиями, наибольший рост достигнут в 2004 г. в связи с большим потоком заказов на ремонтные работы от лесозаготовительных предприятий. В 1-м полугодии 2005 г. внедрение новой техники на ведущих предприятиях ЛПК привели к сокращению этих заказов, и, соответственно, снижению темпов роста производства продукции машиностро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Имеющиеся  производственные  мощности  предприятий  машиностроения  используются не в полной мере и, в то же время, отсутствует возможность обновления оборудования из-за недостатка финансовых средств. В  связи с этим наряду с осуществлением работ, относящихся непосредственно к отрасли машиностроения, предприятия оказывают также транспортные услуги и услуги по отоплению жилого фон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ООО «Шипицынском РМЗ» осуществлена реконструкция предприятия по выпуску металлоконструкций судокорпусного цеха, но серийного производства  из-за отсутствия договоров с заказчиками не выполн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ключен договор на оказание транспортных услуг с предприятием «ТрансГаз», на перспективу предполагается увеличение объемов оказываемых по договору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ысокая себестоимость выполняемых работ и оказываемых услуг, снижение заказов от постоянных заказчиков, в первую очередь, от основных: дочерних предприятий ООО «ИлимСеверЛес», низкие темпы модернизации и реконструкции производства – сдерживающие развитие отрасли факторы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отраслевой структуре промышленности удельный вес объема произведенной продукции этой отраслью в 2003 г. составил 8,3 %, в 2004 г. – 10,5 %, в 1-м полугодии 2005 г. – 8,6 %, т.е. данная отрасль не является определяющей отраслью промышленности и не оказывает существенного влияния на ее развити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Пищевая и легкая промышленность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изводство  продукции  пищевой  и  легкой  промышленности осуществляют  на  территории муниципального образования в основном предприятия потребительской кооперации и субъекты малого бизнеса: малые предприятия  и  индивидуальные  предприниматели. В  системе  потребкооперации успешно функционируют два самостоятельных потребительских общества – ПО «Заготпромторг» и ПО «Сольвычегодское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территории района расположены 12 хлебовыпекающих предприятий, их них 1 – принадлежит потребкооперации, 3 – созданному на базе ПО «Заготпромторг» обществу с ограниченной ответственностью «Колос» и 8 – индивидуальным предпринимателя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1-м полугодии 2005 г. производство хлеба и хлебобулочных изделий в натуральном выражении составило 1183,5 т. и на 4,2 % превысило уровень соответствующего периода прошлого года, за 2004 г. произведено 2340,8 т., рост к прошлому году составил 1,7 %. Развитие данной отрасли характеризуется невысокими темпами роста, более высокие темпы роста обеспечивались предприятиями потребкооперации, удельный вес которых в общем производстве хлеба и хлебобулочных изделий составлял  в 2004 г. 49,6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За 6 месяцев 2005 г. предприятиями потребкооперации произведено хлеба и хлебобулочных изделий 210,1 т., на 62,7 % ниже уровня прошлого года, хотя в целом по отрасли достигнут рост. Это обусловлено созданием в конце 2004 года на базе ПО «Заготпромторг» общества с ограниченной ответственностью «Колос», которому переданы функции производства хлебобулочных и кондитерских издели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балансе ПО «Сольвычегодское» находится хлебозавод, производственные мощности которого в связи с конкуренцией со стороны малого бизнеса используются не в полной мере, что отрицательно отражается на себестоимости хлеба и хлебобулочных изделий данного предприят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ъем производства кондитерских изделий предприятиями потребкооперации составил за 6 месяцев 2005 г. в натуральном выражении 5,5 т. и превысил уровень прошлого года на 27,9 %, в 2004 г. по сравнению с 2003 г. также достигнут рост в 7,6 %. Рост объемов производства кондитерских изделий свидетельствует о том, что данная продукция пользуется спросом у покупате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ереработкой сельхозпродукции в настоящее время в районе занимается ИП Зинина О.Н. на базе ранее действовавшего РПК «Партнер». В 2004 году ИП Зининой произведено 26,5 т. молока, 0,77 т. масла крестьянского и 1,19 т. творога нежирного. За 6 месяцев 2005 г. данные показатели составили соответственно: 67 т. молока, 4,8 т. масла крестьянского и 9 т. творога нежирног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номенклатуре продукции легкой промышленности 100 % занимают швейные изделия, которые выпускаются предприятиями потребкооперации. Уровень производства швейных изделий за последние три года существенно не менял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общем объеме промышленной продукции удельный вес пищевой и легкой промышленности незначителен и составил за 2004 г. 5,8 %, за 6 месяцев 2005 г. – 3,5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Агропромышленный комплекс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ство сельскохозяйственной продукции в районе осуществляют в настоящее врем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е предприятия: ОНО Котласская СОС ГНУ АрхНИИСХ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ФГУП «Коряжемское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частные сельхозформирования: 12 крупных крестьянских хозяйств, в том числе 11 из которых образованы на базе СПК;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реработкой сельскохозяйственной продукции на территории Котласского района занимаются: ОАО «Котлас-молоко», зарегистрированное в МО «Котлас»; ИП Зинина О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роме того, в районе достаточно развиты личные подсобные хозяйства населения, которые занимаются производством и переработкой сельскохозяйственн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гропромышленный комплекс осуществляет свою деятельность в сложных социально-экономических условиях. В связи с жесткой экономической политикой государства, направленной на финансово-экономическое оздоровление агропромышленного сектор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Котласском районе за период с 2002 по 2005 год процедуру банкротства прошли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1 государственное предприятие  ГП совхоз «Коряжемский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6 сельскохозяйственных кооператив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2 открытых акционерных об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связи с этим, в настоящий момент усилия руководителей и специалистов агропромышленного комплекса направлены на становление и укрепление вновь  созданных формирований  путем внедрения хозрасчетной политики на предприятиях, подбора льготных (оптимальных) систем налогообложения, проведения работы по «отсеканию» нерентабельных сельскохозяйственных предприятий - оздоровлению АПК в целом и созданию новых формирований.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се предыдущие программы были направлены на приостановление спада и постепенное восстановление объемов производства продукции местных товаропроизводите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езультате принятых мер в отрасли животноводства, которая признана ведущей отраслью АПК района, намечается тенденция стабилизации поголовья крупного рогатого скота. На 01.01.2005 г. поголовье КРС в сельскохозяйственных предприятиях составило 1944 головы, из них 888 коров. При наблюдаемом снижении валового производства молока по сельскохозяйственным предприятиям, удой на 1 фуражную корову в 2004 г. достиг 3133 кг и на 9,1 % превысил уровень прошлого го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оценки продуктивности 1-е полугодие не является показательным, так за 6 месяцев 2005 г. удой на 1 фуражную корову составил 1487 кг, что на 126 кг или на 8,5 %  ниже аналогичного периода прошлого года. Снижение валового производства молока за этот же период в сравнении с 1-м полугодием 2005 г. составило 157 тонн и связано в большей степени со снижением поголовья КРС, чем из-за падения удоя на 1 фуражную корову. Это обусловлено ликвидацией нежизнеспособных производственных формирований и продолжаемой процедурой банкротства сельскохозяйственных предприятий. В результате структурных преобразований в объеме производства продукции животноводства вырос удельный вес крестьянских хозяйств и личных подсобных хозяйств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 состоянию на 01 июля 2005 г. поголовье КРС составило 1930 голов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ом числе 873 коровы, в то время как в аналогичном периоде 2004 г. поголовье КРС составляло 2176 голов, в том числе 916 кор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изводство мяса за этот период незначительно превысило уровень прошлого года, однако объем реализации этой продукции в 2005 г. снизил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астениеводстве в последние годы произошло значительное сокращение площадей, занятых под зерновыми культурами, в связи с высокой себестоимостью зерна и практическим отсутствием сушильного хозяйства / за исключением Котласской семеноводческой опытной станции/. В связи с этим сельскохозяйственные предприятия делают упор на выращивание картофеля и повышение его урожай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севные площади в 2004 году по сельскохозяйственным предприятиям составили 4463 га, в том числе под зерновыми – 378 га, под картофелем- 173 га. Низкая урожайность ярового сева в 2004 году была обусловлена погодно-климатическими условиями, а именно - переувлажнением  почвы и обильными осадк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2005 году площадь зерновых составила 360 га, картофеля – 147,5 г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новные факторы, оказавшие негативное влияние на формирование производственно – финансового результата сельскохозяйственных предприятий в 2004 год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годно-климатические условия, повлиявшие на урожайность ярового се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технологии заготовки кормов / силоса/, снижение их качества и, как следствие, снижение показателей продуктивности КРС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ложившийся диспаритет цен на материально-технические ресурсы / на ГСМ, эл. энергию/, низкие закупочные цены на сельскохозяйственную продукцию и проблемы сбыта этой продукции дают отрицательную динамику и влияют на обеспеченность предприятий оборотными средств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есмотря на снижение объемов производства и реализации продукции в натуральном выражении в 1-м полугодии 2005 г. в сравнении с аналогичным периодом прошлого года  выручка от  реализации сельскохозяйственной продукции за тот же период превысила уровень 2004 г. на 52,8 % и составила 17164,3 тыс. руб. Это обусловлено значительным объемом реализации элитных семян опытной станцией и инфляционными процесс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последние годы  в агропромышленном  комплексе района прослеживается тенденция к снижению оснащенности основными  фондами. Физический износ сельскохозяйственной техники составляет  90-95 %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-за уменьшения объемов внесения минеральных и органических удобрений ухудшается плодородие поч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изка доля инвестиций из бюджетов всех уровней. Финансово-кредитная система в агропромышленном комплексе складывается под влиянием общих экономических тенденций и имеет низкую эффективность. Источники внутреннего  накопления на покупку основных средств у сельхозтоваропроизводителей практически исчерпаны. Кредитные ресурсы являются практически недоступными для большинства  сельскохозяйственных товаропроизводителей в связи с отсутствием залогового фонда, а такж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обенностями порядка кредитования. В связи с тем, что основные фонды находятся в общей долевой собственности пайщиков, крестьянские хозяйства практически не кредитуются из областного бюджета и банками. Это диктует необходимость укрупнения хозяйств, создания юридических лиц на базе крестьянских хозяйст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гропромышленному комплексу района  оказывается  поддержка  из бюджетов всех уровней, но размеры государственной поддержки недостаточны. Так, доля дотаций и компенсаций в выручке от реализации сельскохозяйственной продукции опытной станции за 2004 год составила 25 %, по ФГУП «Коряжемское» - 10 %. Затраты на производство сельскохозяйственной продукции значительно превышают выручку от ее реализации, т.е. предприятия являются убыточны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актически завершены работы по реализации первого этапа земельной реформы. Выдано 4664 свидетельства на площади 36108 гектаров на право собственности на земельные доли без выдела в натуре. Расширены площади земель для ведения личных подсобных хозяйств населением. Распорядились земельными долями 3250 собственников, передав их в сельскохозяйственные производственные кооперативы, но в связи с банкротством  бывших СПК 81 % этих земель остались бесхозными (29225 г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Численность занятых в сельском хозяйстве района составила в 1-м полугодии 2005 г. 380 человек или 4,9 % от занятых в экономи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вые  условия  производства и управления в агропромышленном комплексе предъявляют новые  требования  к  организации  кадрового обеспечения. Снижение эффективности производства, ухудшение условий труда и быта, низкая заработная плата обострили проблему обеспечения сельскохозяйственного производства высококвалифицированными кадрами руководителей и специалис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табилизировать данное положение дел невозможно без разработки комплекса социально-экономических мер, направленных на закрепление кадров на селе, а также без инвестиций и без увеличения бюджетного финансирования агропромышленной отрасл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ервые шаги в данном направлении сделаны – это реализация Программы «Социальное развитие села до 2010 года», которая позволяет улучшить жилищные  и  бытовые  условия сельских семей, повысить уровень социального и инженерного обустройства на селе, уменьшить миграцию трудоспособного населения села, закрепить на селе выпускников профессиональных учебных заведений, тем самым, помогая решить проблемы кадрового обеспечения села.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Транспорт и дорожное хозяйство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  статистическим  данным  развитие  транспорта  в  районе  характеризуется устойчивым повышением грузооборота: в 2003 году по сравнению с 2002 г.- на 45,6 %, в 2004 по сравнению с 2003 – на 17,8 % и пассажирооборота: в 2003 году – на 41,4 % и в 2004 – на 5,6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За 6 месяцев 2005 г. при снижении пассажирооборота наблюдалось увеличение числа перевезенных пассажир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предприятиям транспорта, зарегистрированным на территории муниципального образования, относится ОАО «Котласское ДРСУ» и Приводинское ЛПУМГ. ОАО «Котласское ДРСУ» осуществляет также на территории района строительство, ремонт и содержание автомобильных дорог.  Направление  работ  данного  предприятия   планируется «Архангельскавтодором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ъем выполненных строительно-монтажных работ ОАО «Котласским ДРСУ» в 2004 году составил 81,7 млн. руб. и на 92,6 % превысил уровень 2003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территории района работу транспорта обеспечивают автомобильные дороги общего пользования протяженностью 556 км. Из общей протяженности автомобильных дорог 61,1 % составляют грунтовые и 38,8 % - дороги с твердым покрытием. Из дорог с твердым покрытием только 72 км относятся к дорогам третьей категории, а основная их часть не отвечает современным требованиям и относится к дорогам четвертой категории из-за недостаточной ширины проезжей час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обеспечения устойчивой работы транспорта необходимо улучшение технического состояния дорожной сети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03-2004 г.г. за счет средств федерального бюджета осуществлялось строительство путепровода на ст. Ядриха по автодороге «Усть-Вага-Ядриха»- освоено средств в размере 97,4 млн. руб., из дорожного фонда финансировались работы по ремонту мостов и автомобильных дорог – объем финансирования составил 34,059 млн. рублей, за счет местного бюджета были отремонтированы дороги местного значения – в п. Харитоново, д.Н.Гарь, Тулубьево и Реваж на общую сумму 0,825 млн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05 году финансирование строительства и  ремонта  дорог  не осуществлялос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оследние годы прослеживается тенденция к увеличению числа индивидуальных предпринимателей, зарегистрированных на территории района, осуществляющих грузо- и пассажироперевозки. Точные сведения об объемах перевозок грузов и пассажиров, осуществляемых находящимися в собственности физических лиц транспортными средствами, отсутствуют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Инвестиции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 инвестиций  в  основной  капитал  по  крупным  и  средним предприятиям использован в 1-м полугодии 2006 г. на 5948 тыс. руб., что составляет 70,5 %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 общего объема инвестиций на приобретение машин и оборудования направлено 4359 тыс. руб. или 73,2 %, зданий и сооружений – 542 тыс. руб. или 9,1 % и 17,6 % составили прочие в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отраслевой структуре капитальных вложений наибольший удельный вес составляют инвестиции в сельскохозяйственные предприятия (47,7 %) , предприятия  дорожного  ремонта  и  строительства  (25,9 %)  и торговли (20,8 %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структуре  источников  финансирования  преобладают собственные средства  предприятий, удельный  вес которых в 2003 году состави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1 %, в 2004 – 72 %. Привлечение заемных средств осуществляется в основном через банковские кред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нвестиции в основной капитал по крупным и средним предприятия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080"/>
        <w:gridCol w:w="900"/>
        <w:gridCol w:w="720"/>
        <w:gridCol w:w="900"/>
        <w:gridCol w:w="1061"/>
        <w:gridCol w:w="919"/>
        <w:gridCol w:w="90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о за 2004 год, тыс. руб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о за 6 м-В 2005 года, тыс. руб.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шины и обор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ашины и оборудов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стр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.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03 году подъем промышленного производства способствовал и росту инвестиций, объем инвестиций за 2003 год составил 21,1 млн. руб., однако в 2004 г. данный показатель сократился по сравнению с предшествующим годом на 21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нвестиции в капитальное строительство на душу населения составили в 2003 году 879 рублей, в 2004 – 705 рублей и в 1-м полугодии 2005 г. – 252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блюдаемая тенденция к сокращению инвестиций связана с неустойчивым финансовым положением большинства предприятий. Рост объемов инвестиций характерен для отрасли торговли и общественного пита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инансирование жилищного строительства из местного бюджета в 2003-2005 г.г. не производилось. В 1-м полугодии  2005 г. за счет средств населения введено шесть жилых домов общей площадью 364 кв.м., в 2004 г. – пять жилых домов площадью 240,4 кв.м., в 2003 – восемь жилых домов общей площадью 570,4 кв.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литика муниципального образования в области строительства была направлена на укрепление материально-технической базы объектов социально-культурной сферы и ЖКХ, а также улучшение экологической обстановки, обеспечение населения и организаций газ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период 2003-2005 г.г. было  завершено  строительство  школы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п. Черемушский на 130 учащихся, осуществлен капитальный ремонт школ в п. Савватия, Удимский и Харитоново, жилых домов в п. Приводино, завершена газификация жилого фонда в д. Курцево, проведена  реконструкция котельных в г. Сольвычегодске и п. Черемушский, оплачены проектные работы по строительству газовой котельной для коммунально-бытовых нужд в д. Куимиха. Кроме того, из средств экологического фонда и областного бюджета профинансированы подготовительные работы по строительству полигона ТБО в г. Сольвычегодске, п. Шипицыно и п.Харитоново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реализацию местной инвестиционной программы в 2003 г. было выделено 1,679 млн. руб., в 2004 г. – 3,07 млн. руб., за 9 месяцев 2005 г. – 1,108 млн.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Торговл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орговая сеть на территории района по состоянию на 01 июля 2005 г. представлена 210 стационарными торговыми точками общей площадью более 6 тыс.кв.м. В сфере торговли  осуществляют деятельность  148 предпринимателей и 18 торговых предприятий, из них два потребительских общества – ПО «Заготпромторг» и  ПО «Сольвычегодское». Торговая площадь  магазинов потребкооперации составляет  2320,4 кв.м., число объектов торговли – 39 единиц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ряду с предприятиями  потребкооперации,  ведущими торгующими предприятиями района являются также ООО «Аэлита», малые предприятия ОАО «Эридан», ООО «Эридан-плюс», ООО МП Ивушка -1, ООО «Беркут», ООО «Спектр», ООО «Двина-Сервис» и др. Торговая  сеть  предприятий различных форм собственности, за исключением потребительских обществ, включает в себя  62  объекта торговли, в том  числе газетно-журнальные киоски, отделения почтовой связи и автозаправочные станции. Всего  на территории района функционирует 5 автозаправочных станций,  из  них 2 принадлежат предприятиям и 3 – индивидуальным предпринимател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Из общего числа функционирующих в сфере торговли  юридических и физических лиц, 8 предприятий и 77 индивидуальных  предпринимателей зарегистрированы в МО «Котласский район». Нестационарную  розничную торговлю в  специально  отведенных  для  этого  местах по согласованию с  Главами  местных  администраций  на  территории  муниципального образования осуществляют 69 предпринимате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звитие потребительского рынка Котласского района в 1-м полугодии 2005 г. характеризуется сохранением тенденций роста физического объема розничного товарооборота и оборота общественного пит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орот розничной торговли в сопоставимых ценах во всех каналах реализации за 6 месяцев 2005 г. составил 210 млн. руб. и на 9 % превысил показатель аналогичного периода прошлого года, в 2004 году по сравнению с 2003 г. прирост составил 8 %, в 2003 г. по сравнению с 2002 г. – 8,9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ысокая товарная насыщенность потребительского рынка, стабильный рост реальных доходов населения, а также характерная для последних лет тенденция снижения численности населения способствовали увеличению темпов роста среднедушевого торгового оборота, который составил в 1-м полугодии 2005 г. 8973 рубл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8,5 %  розничного товарооборота обеспечили в 1-м полугодии 2005 г. субъекты малого предпринимательства, темп роста  объемов  розничного товарооборота по  которым составил  15,4 % , выше, чем  в среднем по отрасли. Оборот  розничной торговли по  предприятиям  потребительской кооперации  за  6 месяцев 2005 г. составил  65,4 млн. руб. или 31,1 %, по сравнению с аналогичным периодом прошлого года произошло снижение доли потребкооперации в формировании розничного товарооборота, хотя в период 2001 -2004 г.г. наблюдался ее рос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Широкая  сеть  магазинов  предприятий  потребительской  кооперации обслуживает  население  различных  населенных  пунктов,  в  том  числе труднодоступных  и  отдаленных  местностей, при  необходимости в эти районы  организуется  выездная  торговля. В связи  со  значительными транспортными  расходами,  связанными с торговым обслуживанием этих местностей, а также  малой численностью и  низким  уровнем  доходов населения, предприятия  терпят  убытки. Для  частичного  возмещения расходов на доставку товаров в отдаленные и труднодоступные местности ежегодно из районного бюджета выделяются сред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 последние  несколько  лет  предприятия  системы потребительской кооперации значительно укрепили свои позиции - вкладываются средства в развитие  производства – приобретается  торгово - технологическое  оборудование, транспортные средства, открываются  новые точки и, как  следствие, создаются новые рабочие места. Стабильно положительную динамику имеют и производственные показатели, также улучшилось финансовое положение потребительских общест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макроструктуре  оборота  розничной  торговли  растет удельный вес товаров непродовольственной группы, одним из факторов его роста является предоставление рассрочек и кредитов при покупке промышленных товаров.  Рынок непродовольственных товаров почти на 100 % формируется за счет вво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должается  рост  инвестиционной  активности  крупных  и средних торговых предприятий. Объем инвестиций в основной капитал этих предприятий в 1-м полугодии 2005 г. составил 1,235 млн. руб. и в 2,3 раза превысил показатель за аналогичный период прошлого года, в 2004 году – 2,6 млн. руб., темп роста к 2003 году составил 24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ост числа торговых точек, соответствующих современным техническим требованиям, с высоким уровнем обслуживания, повышение качества и ассортимента товаров, широкий выбор дополнительных услуг - факторы, обуславливающие стабильное развитие этой отрасли экономи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территории района расположены 20 точек общественного питания, из них 2- рабочие столовые, 10 –столовых при учебных заведениях, из которых 8 находятся на балансе школ, 8 общедоступных точек  общественного питания. Кроме того, в 20 магазинах предприятий потребительской кооперации открыты мини-кафе – места для отдыха с чайными столик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орот  общественного  питания  /без учета школьных столовых/  за 6 месяцев 2005 г. составил в сопоставимых ценах  4,1 млн. руб. и  на 5 % превысил уровень аналогичного периода прошлого года. 48,8 % оборота общественного  питания  сформировано  предприятиями  потребительской кооперации, ими за этот же период достигнут рост в 17,6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 целом  по  району для последних  лет  характерен незначительный рост оборота общественного питания, связанный с открытием двух новых точек. В целом темпы роста оборота общественного питания значительно ниже, чем торгового оборота, что вызвано меньшим спросом на его услуг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иболее высокими темпами развивается рынок оказываемых населению платных услуг, определяющим фактором роста которых является повышение цен и тарифов на различного рода услуг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платных услуг, оказываемых населению, в 1-м полугодии  2005 г. составил 28 млн. руб., что на 38 %  превышает  в  сопоставимых  ценах уровень аналогичного периода прошлого года, из них лишь 0,5 млн. руб. или 1,8 % составляют бытовые услуг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табильная тенденция к повышению объема платных услуг связана в первую  очередь  с  ростом  тарифов  на коммунальные услуги, которые составили за 6 месяцев 2005 г. 54,3 % от общего их объем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труктуре бытовых услуг в 1-м полугодии текущего года преобладают услуги бань и душевых- 41,9 % ,парикмахерские услуги – 21,5 % и услуги по ремонту и пошиву одежды – 15,8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ытовое обслуживание населения осуществляют в районе потребительские общества через открытые ими пункты бытового обслуживания / 25 единиц/. Перечень оказываемых ими бытовых услуг в последние годы заметно расширился, что имеет большую социальную значим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Малое предпринимательство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70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оследние годы малому бизнесу оказывается большое внимание в связи с тем, что он начинает играть  заметную  роль  в  экономике  страны, способствуя повышению ее эффективности и росту благосостояния граждан.</w:t>
      </w:r>
    </w:p>
    <w:p>
      <w:pPr>
        <w:pStyle w:val="Normal"/>
        <w:tabs>
          <w:tab w:val="clear" w:pos="708"/>
          <w:tab w:val="left" w:pos="4704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ормирование рыночной системы хозяйствования наиболее динамично протекает в сфере малого бизнеса.</w:t>
      </w:r>
    </w:p>
    <w:p>
      <w:pPr>
        <w:pStyle w:val="Normal"/>
        <w:tabs>
          <w:tab w:val="clear" w:pos="708"/>
          <w:tab w:val="left" w:pos="4704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 состоянию на 01 июля 2005 г. на территории района функционировало 17 малых предприятий с числом занятых 297 человек. Зарегистрировано 278 индивидуальных предпринимателей с общим числом работающих по найму более 600 человек.</w:t>
      </w:r>
    </w:p>
    <w:p>
      <w:pPr>
        <w:pStyle w:val="Normal"/>
        <w:tabs>
          <w:tab w:val="clear" w:pos="708"/>
          <w:tab w:val="left" w:pos="4704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оме того, в связи с высоким уровнем безработицы на селе, наблюдается стабильный рост числа занятых в личных подсобных хозяйствах – 13,1 % от общего числа занятых в экономике.</w:t>
      </w:r>
    </w:p>
    <w:p>
      <w:pPr>
        <w:pStyle w:val="Normal"/>
        <w:tabs>
          <w:tab w:val="clear" w:pos="708"/>
          <w:tab w:val="left" w:pos="4704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алый бизнес охватывает различные сферы деятельности и 13 % от общего числа работающего населения района, для последних лет характерна тенденция стабильного увеличения числа занятых в этом секторе экономики. В условиях ликвидации ряда крупных и средних предприятий и, как следствие, увеличения числа безработных граждан, привлечение рабочей силы в этот сектор экономики обеспечивает решение одной из важнейших социальных проблем района – проблему занятости насе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2004 г. объем отгруженной продукции, выполненных работ, оказанных услуг малыми предприятиями составил в фактических ценах 35,0 млн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в 2,15 раза превысил уровень 2003 г., в 1-м полугодии тот же показатель достиг 19,0 млн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 общего объема  отгруженной в 2004 году малыми предприятиями продукции – 50,2 % приходится на промышленные предприятия, 29,7 % - на предприятия материально-технического снабжения и сбыта, 10,9 % - на торговые и 9,2 % - на строительные предприятия. В 1-м полугодии 2005 г. структура объема отгруженной малыми предприятиями продукции, работ, услуг существенно изменилась. Основной объем продукции обеспечили промышленные предприятия – 91,6 %, в т.ч. 70 % - лесозаготовительные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ятия и  21,6 % - предприятия  пищевой промышленности /хлебопечения/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гружено промышленной продукции за 6 месяцев 2005 г. – 17,4 млн. руб. или 9,6 % от общего объема  отгруженной продукции промышленности района. Тот же показатель за 2004 год составил 17,6 млн. руб. или 6,2 % от общего объема отгрузки промышленной продук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иболее привлекательными для  малого бизнеса из-за более быстрой окупаемости оборотных средств являются отрасли торговли и лесозаготовки, в сфере торговли сосредоточено более 38 % из числа зарегистрированных в Котласском районе индивидуальных предпринимателей, в лесозаготовительной отрасли - более 15 %, в сельскохозяйственном производстве - 6 %. Значительную долю составляют индивидуальные предприниматели, оказывающие автотранспортные услуги и бытовые услуги населен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убъекты малого предпринимательства обеспечили в 1-м полугодии 2005 г. 58,5 % розничного товарооборота , 51,2 % оборота общественного питания и 49,2 % от общего производства хлеба и хлебобулочных изделий по району. Темпы роста розничного товарооборота по субъектам малого предпринимательства в последние годы значительно превышают среднерайонны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ля осуществления лесозаготовительной деятельности в 2004 г. индивидуальным предпринимателям / в том числе 13 крестьянским хозяйствам/ был выделен в  краткосрочное  пользование  лесосечный фонд в объеме 92,6 тыс. м 3 для  обеспечения дровами население и  бюджетные организации района. Шести субъектам малого бизнеса, обеспечивающим наибольший объем заготовки, был передан в аренду на срок от 5 до 10 лет лесосечный фонд площадью 20875 га с ежегодным размером пользования – 27 тыс.м3. </w:t>
      </w:r>
    </w:p>
    <w:p>
      <w:pPr>
        <w:pStyle w:val="Normal"/>
        <w:jc w:val="both"/>
        <w:rPr/>
      </w:pPr>
      <w:r>
        <w:rPr>
          <w:sz w:val="20"/>
          <w:szCs w:val="20"/>
        </w:rPr>
        <w:t>Объем поставок дров индивидуальными предпринимателями составил в 2004 году 26,5 тыс. м3 или 42 % от общего объема поставок. Заготовлено древесины малыми предприятиями и индивидуальными предприятиями в 2004 году  101,3 тыс. плотных м3 или 16,6 %  от общего объема заготовки по району, вывезено – 103,7 тыс. плотных м3 или 17,5 %. Производство пиломатериалов в основном сосредоточено в частных руках, но его объемы незначитель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1-м полугодии показатели заготовки и вывозки леса  составили соответственно:  49,9 тыс. м3 (14,6 %),  48 тыс. м3 (13,1%) . В сравнении с аналогичным  периодом  прошлого  года субъекты малого бизнеса за 6 месяцев 2005 г. обеспечили более высокие темпы роста, чем в целом по лесозаготовительной отрасл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ельскохозяйственную деятельность на территории района осуществляют 12 крупных крестьянских хозяйств, численность работающих в которых составила  на  01 июля 2005 г. 102 человека. В 2004 году крестьянскими хозяйствами произведено цельномолочной продукции в пересчете на молоко – 551 т., что составило 19,7 % от общего объема производства молока по району , 67 т. мяса или 33,2 % от общего производства мяс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щая  стоимость произведенной сельскохозяйственной  продукции крестьянскими хозяйствами составила за тот же период 10,187 тыс. руб. или 22,7 % от общей стоимости сельскохозяйственной продукции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1-м полугодии 2005 г. производство молока составило соответственно 218,6 т. или 16,9 %, мяса – 78,3 %. Привлечение малого бизнеса в сельскохозяйственное производство благотворно влияет на экономику района в целом, но требует дополнительной поддержки со стороны государства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едний уровень оплаты труда лиц, работающих по найму у индивидуальных предпринимателей, составил, по имеющимся данным, за 2004 год всего 2500 руб., что значительно ниже среднерайонной заработной платы и установленного прожиточного минимума. Это негативно отражается на формировании доходной части бюджета муниципального образования, так как предприниматели выступают в качестве источников налоговых поступлений и, кроме того, указанный уровень оплаты труда не обеспечивает работающим социальных гарант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ибольший объем поступлений от субъектов малого бизнеса составляет единый налог на вмененный доход и налог на доходы физических ли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азвитие малого предпринимательства неравномерно распределено на территории района и сосредоточено в основном в крупных населенных пунктах с более высокой плотностью населения и удовлетворительным состоянием транспортной с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более широкого привлечения предпринимателей в отрасли производственного сектора, бытового обслуживания населения, строительства и др., необходима разработка действенного механизма поддержки со стороны администрации муниципального образования. Привлечение к участию в конкурсе инвестиционных проектов, в конкурсах на размещение муниципального заказа, предоставление льгот по аренде муниципального имущества – важнейшие рычаги этого механиз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Жилищно-коммунальное хозяйство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территории  муниципального образования функционирует пять муниципальных  унитарных  предприятий  жилищно-коммунального хозяй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П ЖКХ «Приводино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УП ЖКХ «Сольвычегодское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УП ЖКХ «Удимское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УП ЖКХ «Черемушское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УП ЖКХ «Нюбское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етыре предприятия ЖКХ «Харитоново», «Котласское», «Борковское», «Шипицынское» находятся в стадии ликвидации или подготовки к 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ятия ЖКХ оказывают коммунальные услуги по теплоснабжению, водоснабжению, водоотведению, ассенизации, содержанию и текущему ремонту муниципального жилого фонда. На их балансе и обслуживании находятся 4 станции водоочистки, 4 станции очистки канализационных стоков, 7 бань, 1 паромная перепра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Численность работающих на предприятиях  ЖКХ  на  01 июля 2005 г. составила 662 человека или 7,3 % от занятых в экономик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езультате проводимых мер по передаче ведомственного жилого фонда в муниципальную собственность общая  площадь муниципального жилого фонда МО «Котласский район» возросла с 231,8 тыс.кв.м. по состоянию на 01 января 2002 г. до 340,0 тыс. м2 – на 01 июля 2005 г.,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- жилфонд с полным благоустройством                      72,6 тыс. м2,</w:t>
      </w:r>
    </w:p>
    <w:p>
      <w:pPr>
        <w:pStyle w:val="Normal"/>
        <w:jc w:val="both"/>
        <w:rPr/>
      </w:pPr>
      <w:r>
        <w:rPr>
          <w:sz w:val="20"/>
          <w:szCs w:val="20"/>
        </w:rPr>
        <w:t>- частично благоустроенное жилье                          106,9 тыс. м2,</w:t>
      </w:r>
    </w:p>
    <w:p>
      <w:pPr>
        <w:pStyle w:val="Normal"/>
        <w:jc w:val="both"/>
        <w:rPr/>
      </w:pPr>
      <w:r>
        <w:rPr>
          <w:sz w:val="20"/>
          <w:szCs w:val="20"/>
        </w:rPr>
        <w:t>- неблагоустроенное                                       82,2 тыс.м2,</w:t>
      </w:r>
    </w:p>
    <w:p>
      <w:pPr>
        <w:pStyle w:val="Normal"/>
        <w:jc w:val="both"/>
        <w:rPr/>
      </w:pPr>
      <w:r>
        <w:rPr>
          <w:sz w:val="20"/>
          <w:szCs w:val="20"/>
        </w:rPr>
        <w:t>- ветхое (износ свыше 60 %)                                78,3 тыс.м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щая  площадь ветхого и аварийного жилого фонда составила на  01 августа 2005 г. 53140 кв.м. или 23 % от общего жилого фонда. В нем проживает 1344 семей или 2514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ередача жилого фонда в муниципальную собственность производилась от предприятий лесного комплекса, сельскохозяйственных и других организаций без проведения капитального ремонта и выделения средств на его выполнение. Переданный деревянный неблагоустроенный жилфонд требует капитального ремонта фундаментов, цокольных перекрытий, печей, кровли.</w:t>
      </w:r>
    </w:p>
    <w:p>
      <w:pPr>
        <w:pStyle w:val="Normal"/>
        <w:jc w:val="both"/>
        <w:rPr/>
      </w:pPr>
      <w:r>
        <w:rPr>
          <w:sz w:val="20"/>
          <w:szCs w:val="20"/>
        </w:rPr>
        <w:t>Жилой фонд  лесных  поселков,  построенный  в 50-60 годах в щитовом исполнении целесообразнее сносить, а не ремонтировать. Для  выполнения капитального ремонта пустующего жилфонда, выполненного из бруса, как и для осуществления нового жилищного строительства, требуются значительные денежные средства. В благоустроенном жилом фонде в связи с изношенностью систем отопления, горячего и холодного водоснабжения, канализации необходима замена данных систем, срок их эксплуатации</w:t>
      </w:r>
    </w:p>
    <w:p>
      <w:pPr>
        <w:pStyle w:val="Normal"/>
        <w:jc w:val="both"/>
        <w:rPr/>
      </w:pPr>
      <w:r>
        <w:rPr>
          <w:sz w:val="20"/>
          <w:szCs w:val="20"/>
        </w:rPr>
        <w:t>составляет 25 л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территории района действует 56 котельных, из  которых 44 единицы находятся в муниципальной собственности ,12 единиц – в ведении предприятий. Из 44 муниципальных котельных – 18 работают на угле, 4- газовые, 22 – на дровах. Износ котельного оборудования составляет 56 %, протяженность теплосетей – 64,7 км, износ – 57 %. Протяженность водоотводных сетей – 56,5 км, износ – 57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инансовое состояние предприятий ЖКХ крайне тяжел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Показатели работы предприятий ЖКХ МО «Котласский район</w:t>
      </w:r>
      <w:r>
        <w:rPr>
          <w:b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2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с.2005 г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ных Ж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ская задолж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.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латежей граждан за ЖКУ от эконом. Обосн.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населения за оказанные Ж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селения за оказанные Ж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величение  убытка, рост  кредиторской  задолженности, которая не обеспечивается дебиторской и по состоянию на 1 июля 2005 г. превышает ее в 2,5 раза, свидетельствуют о дальнейшем ухудшении положения отрасли жилищно-коммуналь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еднемесячная заработная плата работников ЖКХ за 1-е полугодие 2005 г. составила 4783 рубля, что на 29 % ниже показателя в среднем по району, но на 28,3 % выше уровня 2004 года, в то же время предприятиями ЖКХ допускается просроченная задолженность по заработной плате. Уровень заработной платы работников жилищно-коммунальной сферы муниципального образования  значительно  ниже  данного показателя в среднем по обла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оответствии с постановлением Правительства РФ от 26.08.2004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1 «О федеральных стандартах оплаты жилья и коммунальных услуг на 2005 год» в МО «Котласский район» принято постановление главы от 31 января 2005 года за №52 « О структуре и уровнях платежей граждан за ЖКУ и  социальных  нормах  площади жилья». Данным  постановлением  с 01 февраля 2005 г. установлен 100 %- ный уровень платежей граждан за жилье и коммунальные услуги. В 2004 году уровень платежей граждан от стоимости ЖКУ составлял 70 % при федеральном стандарте 90 %. Предельный размер платежей граждан за центральное отопление за тот же период установлен в размере 31 руб. 24 коп. за 1 кв.м. общей площади жилья. Тарифы  на теплоэнергию рассматривались в областной РЭК ( региональной энергетической комиссии) , на остальные виды услуг пересмотра и повышения тарифов не производилос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последние годы наблюдается рост задолженности  населения за оказанные  услуги  ЖКХ, который еще  более  усугубляет финансовое положение отрасл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дминистрацией муниципального образования поддерживается политика государства, направленная  на  реорганизацию  предприятий  ЖКХ и привлечение частного бизнеса в эту сфе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Состояние окружающей сред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Экологическая ситуация на территории МО «Котласский район» остается сложн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сновными источниками загрязнения  атмосферного воздуха являются автотранспортные предприятия и предприятия железной дороги, деревообработки и теплоэнергетики. В 2004году выбросы в атмосферу от десяти наиболее крупных предприятий района составили 14595,621 тонн загрязняющих веществ. При неблагоприятных погодных условиях отмечается загрязнение атмосферного воздуха метилмеркаптаном и сероводородом – вредными выбросами  Котласского ЦБК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иторинг состояния воздушной среды на территории МО проводится частично. Причиной загрязнения атмосферного воздуха является недостаточно эффективная работа сооружений очистки либо полное их отсутствие и возрастающее число автотранспортных единиц, проходящих по территории района в связи с открытием автомобильного моста через реку Северная Двина и строительством автодороги с выходом на Ко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улучшения ситуации по атмосферному воздуху проводится модернизация котельных, в перспективе на 2006-2008 г.г. – строительство газопровода Курцево – Куимиха, проводится диагностика выбросов автотранспорта, на предприятиях реализуются мероприятия по снижению выбросов. Требуется продолжение этих работ и организация мониторинга воздушной сред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ачество воды источников водоснабжения населенных пунктов оставляет желать лучшего ввиду нарастающей техногенной нагрузки на водоисточники и подземные воды. В настоящее время ощущается недостаточное разведанное количество подземных вод, требуется существенная доразведка месторождений подземных вод. Питьевая вода, подаваемая в большинстве населенных пунктов, не отвечает требованиям санитарных нор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2004 году объем сбросов сточных вод, содержащих загрязняющие вещества, составил 1087,051 тыс. куб.м. Очистные сооружения требуют реконструкции. Серьезной проблемой является изношенность водопроводной и  канализационной  сети  населенных  пунктов Котласского  района,  что является  причиной  возникновения  аварийных  ситуаций  и  вторичного загрязнения вод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 2004 год населением и предприятиями района образовано и вывезено на полигон ТБО 2400 тонн твердых бытовых и промышленных отходов. Нарушение технологии захоронения отходов и имеющие место случаи несвоевременного удаления отходов с территорий населенных пунктов района, приводят к неудовлетворительному санитарному состоянию территорий. Раздельный сбор отходов в месте образования и их сортировка на полигоне ТБО не производятся. В результате недостаточной экологической культуры населения образуются несанкционированные свалки в прилегающих к населенным пунктам территориям и лес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улучшения сложившейся ситуации утвержден порядок обращения с ртутьсодержащими отходами, порядок  осуществления  муниципального экологического контроля, правила организации торговли на территории района. Осуществляется проведение месячников санитарной очистки населенных пунктов района, ликвидация несанкционированных свалок, организации Котласского района сдают в спецорганизации г.Котласа вторичное сырье картонной тары и пластика, отработанные люминесцентные лампы и отработанные медицинские шприц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Благотворное влияние на состояние природной среды оказывают проводимые работы по озеленению населенных пунктов, так как больших объемов достигает вырубка лесов, в т.ч. незаконн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Основные проблемы охраны окружающей сред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блем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пробл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качества питьевой воды требованиям санитарных норм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даче воды в водопроводную сеть производится только ее отстой и хлорирование. Фильтровальноочистные сооружения отсутствуют. Оборудование имеет высокую степень износ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состояние очистных сооружений канализации в/ч 67967 п.Савват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кая степень физического износа зданий и сооружений биологических фильт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технологического процесса захоронения отходов на полигонах ТБО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сдан в эксплуатацию без запаса грунта для изоляции отходов, необходимая для этого техника отсутствует ( бульдозеры, экскаваторы, самосвал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полнительной доразведки подземных вод (п. Приводино, п.Удима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 для населения объем подземных вод для питьевых целей, закрытие скважин из-за полного отсутствия воды (п.Уди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нормативной очистки стоков очистными сооружениями канализации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епень износа технологии и обору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 охват контейнерами частного жилого сектор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несанкционированных свалок в местах отсутствия контейнеров для сбора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тельных, работающих в угл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ы загрязняющих веществ в атмосфе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кологическая культура населени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отходами территории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Краткие итоги развития муниципального образования в 2003г.- 1-м полугодии 2005 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результате реализации комплекса мер, предусмотренных предыдущей программой социально-экономического развития района, были достигнуты определенные позитивные сдвиги в развитии муниципального образ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ен устойчивый рост производства предприятиями промышленности, в том числе предприятиями лесопромышленного комплекса, а также объемов розничного и заготовительного оборотов;</w:t>
      </w:r>
    </w:p>
    <w:p>
      <w:pPr>
        <w:pStyle w:val="Normal"/>
        <w:jc w:val="both"/>
        <w:rPr/>
      </w:pPr>
      <w:r>
        <w:rPr>
          <w:sz w:val="20"/>
          <w:szCs w:val="20"/>
        </w:rPr>
        <w:t>- в агропромышленном комплексе наметились тенденции стабилизации отрасли животноводства – повышение продуктивности коров и снижение спада поголовья скота, а также рост объемов инвестиций в эту отрасль, создающий возможности для обновления машино - тракторного парка сельскохозяйственных предприят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стигнут устойчивый рост среднемесячной заработной платы работающих на крупных и средних предприятиях района и повышение реальных доходов на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- осуществлялось финансирование мероприятий по укреплению материально-технической базы отраслей социальной сферы и, в первую очередь, учреждений образования и здравоохранения;</w:t>
      </w:r>
    </w:p>
    <w:p>
      <w:pPr>
        <w:pStyle w:val="Normal"/>
        <w:jc w:val="both"/>
        <w:rPr/>
      </w:pPr>
      <w:r>
        <w:rPr>
          <w:sz w:val="20"/>
          <w:szCs w:val="20"/>
        </w:rPr>
        <w:t>- обеспечена своевременная выплата заработной платы работникам социальной сферы;</w:t>
      </w:r>
    </w:p>
    <w:p>
      <w:pPr>
        <w:pStyle w:val="Normal"/>
        <w:jc w:val="both"/>
        <w:rPr/>
      </w:pPr>
      <w:r>
        <w:rPr>
          <w:sz w:val="20"/>
          <w:szCs w:val="20"/>
        </w:rPr>
        <w:t>- получили дальнейшее развитие механизмы адресной социальной поддержки малоимущих граждан;</w:t>
      </w:r>
    </w:p>
    <w:p>
      <w:pPr>
        <w:pStyle w:val="Normal"/>
        <w:jc w:val="both"/>
        <w:rPr/>
      </w:pPr>
      <w:r>
        <w:rPr>
          <w:sz w:val="20"/>
          <w:szCs w:val="20"/>
        </w:rPr>
        <w:t>- завершена газификация 24 квартирного жилого дома в д. Курцево, в результате которой улучшились условия проживания;</w:t>
      </w:r>
    </w:p>
    <w:p>
      <w:pPr>
        <w:pStyle w:val="Normal"/>
        <w:jc w:val="both"/>
        <w:rPr/>
      </w:pPr>
      <w:r>
        <w:rPr>
          <w:sz w:val="20"/>
          <w:szCs w:val="20"/>
        </w:rPr>
        <w:t>- осуществлялся капитальный ремонт жилого фонда, способствующий снижению доли ветхого и аварийного жил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одилось обновление теплотрасс, водопроводов, электрооборудования котельных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улучшилось состояние транспортной сети в районе;</w:t>
      </w:r>
    </w:p>
    <w:p>
      <w:pPr>
        <w:pStyle w:val="Normal"/>
        <w:jc w:val="both"/>
        <w:rPr/>
      </w:pPr>
      <w:r>
        <w:rPr>
          <w:sz w:val="20"/>
          <w:szCs w:val="20"/>
        </w:rPr>
        <w:t>- значительно укрепили свои позиции субъекты малого предпринимательства, которые охватывают различные сферы деятельности, отмечается рост удельного веса малого бизнеса в общем объеме производства и реализации товар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мечается стабилизация деятельности предприятий потребительской кооперации, возросли объемы производства потребкооперацией продукции пищевой и легкой промышленности, расширился перечень оказываемых ими бытовых услуг;</w:t>
      </w:r>
    </w:p>
    <w:p>
      <w:pPr>
        <w:pStyle w:val="Normal"/>
        <w:jc w:val="both"/>
        <w:rPr/>
      </w:pPr>
      <w:r>
        <w:rPr>
          <w:sz w:val="20"/>
          <w:szCs w:val="20"/>
        </w:rPr>
        <w:t>- в результате улучшения финансовых показателей основными бюджетообразующими предприятиями в 2004 г. отмечалось перевыполнение плана по собственным доходам бюджета и снижение бюджетного дефици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остигнут определенный рост числа занятых в экономике, в том числе на крупных и средних предприятиях, свидетельствующий о стабилизации производства в этих хозяйствующих субъект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1-м полугодии 2005 г. отмечено снижение уровня официально зарегистрированной безработиц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оме того, из числа позитивных факторов развития муниципального образования  можно  отметить выгодное географическое положение района, обеспечивающее  прямой  выход  на  Архангельский порт и Центральную Россию и  способствующее дальнейшему развитию и укреплению межрегиональных и межрайонных связей, а также наличие достаточной сырьевой базы для развития важнейших отраслей промышленности, в частности, лесопромышленного комплекс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1.2. Основные проблемы социально-экономического разви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Основные проблемы социально-экономического развития района общесистемного характер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емографические проблем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еблагоприятная  тенденция  сокращения  численности  населения, обусловленная  превышением числа умерших над числом родившихся, а также миграционной  убылью. Продолжающийся  процесс старения населения  и  ухудшение  медико-демографической  ситу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 Достаточно  высокий  уровень  официально  зарегистрированной безработицы. Наблюдаемый дисбаланс между спросом и предложением рабочей силы на рынке труда. Несоответствие качества квалификационной подготовки кадров текущим потребностям экономики. Нехватка квалифицированных кадров рабочих профессий при перенасыщенности выпускника-ми  высших учебных заве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 Невысокий уровень доходов населения при отмечаемой тенденции их роста. Резкая диспропорция между отраслями по уровню среднемесячной заработной платы и связанная с этим резкая дифференциация населения по уровню до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 Наличие отдаленных и труднодоступных местностей, а также других населенных пунктов с неразвитой системой производства и торгового обслуживания и, как следствие, отсутствием возможности трудоустройства населения этих территорий и низким уровнем его до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 Более высокие по сравнению с инфляцией темпы роста цен и тарифов на услуги естественных монополий и добывающих отраслей, ухудшающие финансовое положение предприятий  реального  сектора экономики и сдерживающие инвестиционные процессы на этих предприят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ложная экологическая ситуация в районе, неудовлетворительное санитарное состояние территорий, высокий уровень выбросов в атмосферу и сбросов сточных вод, содержащих загрязняющие веществ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Отраслевые проблем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 низкие темпы инвестирования отраслей реального сектора экономики, высокий  уровень морального и физического износа основных фондов, препятствующий росту производительности труда и повышению эффективности производ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недостаточность сети лесовозных автомобильных дорог круглогодичного действия, затрудняющая полное освоение выделяемого лесфонда лесозаготовительными предприят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незначительные объемы производства пиломатериалов, неэффективное использование имеющегося оборудования в связи с отсутствием достаточного спроса на продукцию на территории района из-за невысокой степени обработки лесоматериалов, обусловленной низкими темпами модернизации отрасл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ухудшение финансового состояния предприятий реального сектора экономики. Сдерживание закупочных цен на лесопродукцию лесоперерабатывающими предприятиями, отмечаемая диспропорция в потреблении хвойной и лиственной древесины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недостаточно полное освоение производственных мощностей предприятиями отрасли машиностроения ввиду отсутствия постоянных заказчиков на их продукцию и услуг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недостаточное  развитие торговли и сферы бытовых услуг,  объектов социальной инфраструктуры в отдаленных и труднодоступных местностях муниципального обра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отсутствие стабильных рынков сбыта сельскохозяйственной продукции и отлаженной системы: сельскохозяйственные товаропроизводители – перерабатывающие предприятия – торговая сеть; невысокая доля продукции собственного производства в структуре потребительского рынка из-за низкой конкурентоспособности отрасл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неразвитость в сельской местности стабильной торгово-закупочной сети для сбора и реализации сельскохозяйственной продукции, производимой личными подсобными хозяйствами и крестьянскими хозяйствами; отсутствие малых форм производства по переработке грибов, ягод, излишков сельхоз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едостаточная государственная поддержка сельскохозяйственных товаропроизводителей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едостаток квалифицированных кадров в отрасли сельского хозяй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отсутствие финансирования жилищного строительства, ввод жилых домов на территории района исключительно за счет средств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сокий процент ветхого и аварийного жилья в жилом фонд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начительный износ систем и оборудования предприятий жилищно-коммунального хозяй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изкая рентабельность отрасли ЖКХ при достаточно высоком уровне тарифов на оказываемые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недостаток  квалифицированных специалистов в  социальной сфе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образование, здравоохранение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лабая материально-техническая база отраслей социальной сфе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изкий уровень охвата населения занятиями физической культурой и спор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тсутствие действенных механизмов поддержки малого предпринимательства, способствующих привлечению инвестиций в этот сектор экономи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Цели, задачи, сроки и этапы реализации 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сновной  целью  Программы  социально – экономического  развития муниципального образования  является  повышение  уровня жизни  населения  на  основе  динамичного  и  устойчивого  развития  экономики, совершенствования  социальной  инфраструктуры, обеспечения роста  налоговых  поступлений в бюджеты всех уровн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остижение поставленной цели  Программы реализуется решением следующих социально-экономических зада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В социальной сфер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1. Создание благоприятных условий для проживания и осуществления деятельности на территории муниципального образования:</w:t>
      </w:r>
    </w:p>
    <w:p>
      <w:pPr>
        <w:pStyle w:val="Normal"/>
        <w:jc w:val="both"/>
        <w:rPr/>
      </w:pPr>
      <w:r>
        <w:rPr>
          <w:sz w:val="20"/>
          <w:szCs w:val="20"/>
        </w:rPr>
        <w:t>- улучшение материального положения населения на основе роста среднемесячной заработной платы, как основного источника доходов, и обеспечения эффективной, свободно избранной  занятости на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- обеспечение достойного уровня  общедоступной социальной инфраструктуры района и ее дальнейшее развитие;</w:t>
      </w:r>
    </w:p>
    <w:p>
      <w:pPr>
        <w:pStyle w:val="Normal"/>
        <w:jc w:val="both"/>
        <w:rPr/>
      </w:pPr>
      <w:r>
        <w:rPr>
          <w:sz w:val="20"/>
          <w:szCs w:val="20"/>
        </w:rPr>
        <w:t>- нормализация и улучшение демографической ситуации за счет снижения показателей миграционной и естественной убыли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крепление материально-технической базы учреждений социальной сфер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образование, здравоохранение, культура, физкультура и спорт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кадрового потенциала отраслей социальной сфе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мероприятий по профилактике заболеваний социального характера, обеспечение современного уровня диагностики и лечения больных; повышение качества оказания медицинской помощ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системы оказания адресной социальной поддержки нуждающимся слоям населения, повышение их уровня социальной защищен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 повышение качества образовательного процесса на основе применения современных информационных технолог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2. Обеспечение социальных гарантий</w:t>
      </w:r>
    </w:p>
    <w:p>
      <w:pPr>
        <w:pStyle w:val="Normal"/>
        <w:jc w:val="both"/>
        <w:rPr/>
      </w:pPr>
      <w:r>
        <w:rPr>
          <w:sz w:val="20"/>
          <w:szCs w:val="20"/>
        </w:rPr>
        <w:t>- создание условий  для  поддержания  высокого и стабильного уровня занятости, повышение профессионализма и конкурентоспособности рабочей сил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 конституционных  прав  работников  на  условия труда, соответствующие соблюдению требований охраны труда и сохранению здоровья работников в процессе трудов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3. Улучшение экологии муниципального образования и повышение уровня экологической безопас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щита окружающей среды от промышленных и бытовых от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качества питьевой воды за счет обновления технологического оборудования очистных сооружений, разработка дополнительных источников подземных во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нижение уровня загрязнения атмосферного воздуха вредными выбросами, проведение мониторинга окружающей среды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В области экономик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1. Развитие промышленности и совершенствование инфраструктуры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альнейшее развитие ведущих отраслей экономики на основе рационального и эффективного использования имеющихся сырьевых ресурсов, внедрения новых прогрессивных технологий, технического перевооружения и модернизации предприятий;</w:t>
      </w:r>
    </w:p>
    <w:p>
      <w:pPr>
        <w:pStyle w:val="Normal"/>
        <w:jc w:val="both"/>
        <w:rPr/>
      </w:pPr>
      <w:r>
        <w:rPr>
          <w:sz w:val="20"/>
          <w:szCs w:val="20"/>
        </w:rPr>
        <w:t>- рост объемов производства пищевой промышленности, повышение конкурентоспособности продукции данной отрасли на базе инновационных технологий;</w:t>
      </w:r>
    </w:p>
    <w:p>
      <w:pPr>
        <w:pStyle w:val="Normal"/>
        <w:jc w:val="both"/>
        <w:rPr/>
      </w:pPr>
      <w:r>
        <w:rPr>
          <w:sz w:val="20"/>
          <w:szCs w:val="20"/>
        </w:rPr>
        <w:t>- совершенствование транспортной инфраструктуры как одного из определяющих факторов укрепления и развития хозяйственных связей;</w:t>
      </w:r>
    </w:p>
    <w:p>
      <w:pPr>
        <w:pStyle w:val="Normal"/>
        <w:jc w:val="both"/>
        <w:rPr/>
      </w:pPr>
      <w:r>
        <w:rPr>
          <w:sz w:val="20"/>
          <w:szCs w:val="20"/>
        </w:rPr>
        <w:t>- развитие сети инженерных коммуникаций – газоснабжения, водоснабжения,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местных товаропроизводителей на основе широкого привлечения их к участию в конкурсах на размещение муниципального заказа, повышение доли продукции собственного производства в структуре потребительского рын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лагоприятных условий для развития жилищного строительства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2. Торговое обслуживание и сфера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- повышение уровня торгового обслуживания и сферы бытовых услуг, в том числе в отдаленных и труднодоступных местностя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сширение сети торгового обслуживания;</w:t>
      </w:r>
    </w:p>
    <w:p>
      <w:pPr>
        <w:pStyle w:val="Normal"/>
        <w:jc w:val="both"/>
        <w:rPr/>
      </w:pPr>
      <w:r>
        <w:rPr>
          <w:sz w:val="20"/>
          <w:szCs w:val="20"/>
        </w:rPr>
        <w:t>- увеличение объемов товарооборота путем привлечения к участию в конкурсах на размещение муниципального заказ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спользование эффективных государственных и негосударственных систем регулирования продовольственного рынка, повышение качества торгового обслуживания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3. Малое предпринимательство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влечение субъектов малого бизнеса к участию в конкурсах инвестиционных проектов, финансируемых из областного бюджет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влечение субъектов малого предпринимательства к участию в конкурсах на размещение муниципального заказ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эффективности деятельности опорного пункта;</w:t>
      </w:r>
    </w:p>
    <w:p>
      <w:pPr>
        <w:pStyle w:val="Normal"/>
        <w:jc w:val="both"/>
        <w:rPr/>
      </w:pPr>
      <w:r>
        <w:rPr>
          <w:sz w:val="20"/>
          <w:szCs w:val="20"/>
        </w:rPr>
        <w:t>- оказание финансовой поддержки предпринимателям, осуществляющим торговое обслуживание отдаленных и труднодоступных местност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содействие развитию женской предпринимательской инициативы и ориентация женщин на самозанят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Агропромышленный комплекс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увеличение валового объема производства продукции сельского хозяйства за счет укрепления материально-технической базы имеющихся сельхозформирований, создания мелких производ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действие в расширении рынков сбыта сельскохозяйственной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финансового положения сельскохозяйственных формиров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упорядоченной системы поставок семенного и посадочного материал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и воспроизводство почвенного плодород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расширенного воспроизводства ста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-обеспечение устойчивого функционирования личных подсобных хозяйств и повышение их доход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социальных условий и повышение жизненного уровня сельского населения в условиях рыночной экономики и многообразия форм собственности, дальнейшая реализация программы «Социальное развитие села до 2010 года», способствующая закреплению жителей в сельской мест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щита экономических интересов владельцев личных подсобных хозяй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5. Жилищно-коммунальное хозяйст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последовательного реформирования отрасли, способствующего повышению качества и увеличению объема оказываемых услу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существление технического перевооружения котельного оборудования и инженерных сетей предприятий ЖКХ, укрепление их материально-технической баз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благоприятных условий для привлечения малого бизнеса в сферу оказания коммунальных услу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тарифной политики системы жилищно-коммунального хозяйства, разработка новых подходов к организации обслуживания жил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меньшение числа убыточных предприятий, снижение затрат на оказываемые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ликвидация ветхого и аварийного жилого фонда, улучшение жилищных условий граждан, проживающих в данном жилом фон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Кроме того, планируется обеспечение устойчивого роста доходной части  бюджета на  основе   увеличения  налоговых  поступлений, сокращение бюджетного  дефицита и  повышение  эффективности бюджетного  планировани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Проведение реформы в системе местного самоуправления является одним из рычагов перевода муниципальных образований в режим бюджетной самодостаточност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Одним из условий повышения эффективности предусмотренных программой мероприятий является совершенствование взаимодействия органов власти с населением, усиление роли общественных организаци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ограмма разработана как взаимоувязанный по ресурсам, исполнителям и срокам реализации комплекс экономических, социальных, организационных, научно – технических и  экологических мероприятий, обеспечивающих выполнение поставленных задач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грамма реализуется в один этап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рок реализации Программы – 2006-2008 годы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Система программных мероприят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истема программных мероприятий включает в себя совокупность коммерческих инвестиционных проектов и некоммерческих социальных мероприятий, обеспечивающих реализацию  Программы по  всем ее направления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ъем  и  источники финансирования программы приведены по каждому конкретному направлению и в целом в разделе  Ресурсное обеспечение реализации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4.1 Лесопромышленный комплекс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новной целью развития лесопромышленного комплекса района на период до 2009 года является разработка комплекса мер, обеспечивающих дальнейшую стабилизацию работы и развитие потенциала лесопромышленного комплекса, который является ведущей отраслью экономи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звитие  лесозаготовительной отрасли, в первую очередь, будет ориентировано на планомерное увеличение объемов заготовки и вывозки древесины в целях максимально возможного обеспечения  перерабатывающих предприятий области сырьем, обеспечения дровами населения и объектов социальной сферы района, удовлетворение нужд муниципального образования в круглом лесе и пиломатериал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успешного решения поставленных задач в области лесопромышленного комплекса планируются следующие мероприят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59"/>
        <w:gridCol w:w="1146"/>
        <w:gridCol w:w="2568"/>
        <w:gridCol w:w="185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выделяемого лесфонда крупным и средним предприятиям лесопромышленного комплекс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ровать работу по дополнительному закреплению лесов в аренду в Котласском и Красноборском районах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 объемов лесозаготовк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шино-тракторного парка и развитие сортиментной заготовки древесины на ведущих лесозаготовительных предприятиях холд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ИлимСеверЛес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нансового лизинга при поставках оборудования и технических средств в лесозаготовительные предпри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сво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ских комплек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мберджек» в ООО «Удимский ЛП КЦБК» и ООО «Харитоново КЦБК», замена и обновление их в ОАО «Комплекс», приобретение для дочерних предприятий холдинга валочных, сучкорезных машин, погрузчиков и других автотранспортных средств, замена отечественных трелевочных машин на импор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высокий уровень организации труда, обеспечение охраны труда, снижение издержек производ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тепени физического износа техники и оборуд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добровольной лесной сертификации по системе </w:t>
            </w:r>
            <w:r>
              <w:rPr>
                <w:sz w:val="20"/>
                <w:szCs w:val="20"/>
                <w:lang w:val="en-US"/>
              </w:rPr>
              <w:t>FSC</w:t>
            </w:r>
            <w:r>
              <w:rPr>
                <w:sz w:val="20"/>
                <w:szCs w:val="20"/>
              </w:rPr>
              <w:t xml:space="preserve"> по ведущим предприятиям ЛПК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подготовке лесной сертификации арендуемых лесных площадей, разработка принципов ее провед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едение лесопользования к международным стандартам, повышение конкурентоспособности продукции, реализуемой на экспорт, повышение экологического рейтинга предприятий ЛП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надлежащее содержание лесохозяйственных дорог круглогодового действия, лесовозных усов в арендуемых участках лесного фонда, соблюдение принципов равномерности нагрузки на лесные массивы, учитывая сохранность доро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строительства, ремонта, выравнивания и расчистки бульдозерами имеющихся лесовозных дорог, привлечение к строительству лесовозных дорог высвобождаемых в связи с механизацией лесозаготовительного процесса работ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вывозки древесины, повышение степени освоения расчетной лесосеки</w:t>
            </w:r>
          </w:p>
        </w:tc>
      </w:tr>
      <w:tr>
        <w:trPr>
          <w:trHeight w:val="38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ировать работу по предоставлению участков лесного фонда индивидуальным предпринимателям и организациям для удовлетворения потребностей в дровах и деловой древесине населения и бюджетных организаций район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формирование заявки с указанием требуемых объемов лесосечного фонда в разрезе лесопользователей, подготовка и принятие распоряжений о выделении лесфонда после утверждения лимитов и заключение договоров на поставк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иление контроля за обеспечением населения и бюджетных организаций необходимым количеством дровяной и деловой древесин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оглашений об участ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ридических лиц и предпринимателей в социально-экономическом развитии муниципального образован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ючение соглашений об участии в социально-экономическом развитии муниципального образования юридических лиц и предпринимателей, выделение лесфонда в  краткосрочное пользование, из расчета 10-15 рублей за 1 м3 выделяемого лесного фон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е социальной сферы район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объемов деревообработки, техническое перевооружение предприятий лесопиления с учетом соблюдения принципов рационального ис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ных отход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ушильных камер на пилорамах, принадлежащих индивидуальным предпринимател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оизводимых пиломатериалов и их конкурентоспособности, расширение рынков сбы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развитие системы подготовки квалифицированных кадров для ЛП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требности в квалифицированных рабочих кадрах предприятий ЛП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предприятий холдинга ООО «ИлимСеверЛес» в социально-экономическом развитии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6 год в объеме 1300,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е социальной сферы район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ланируемые  мероприятия  позволят  предприятиям  перейти  на современные  технологии  заготовки и переработки древесины, повысить конкурентоспособность лесопродукции, создать благоприятные перспективы для  дальнейшего  развития  отрасли.  Повышение  объемов  заготовки древесины  в натуральных показателях при полном освоении выделяемого лесного  фонда  позволит  обеспечить  максимальные  объемы  поставок лесоперерабатывающим  предприятиям  района  и  увеличить  долю собственного  сырья в структуре поставок круглых  лесоматериал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результате реализации программных мероприятий в 2008 году планируются  следующие показатели производства продукции, а также планируемой  численности  и  объема  инвестиций  по  ведущим лесозаготовительным  предприятия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4"/>
        <w:gridCol w:w="1595"/>
        <w:gridCol w:w="1595"/>
        <w:gridCol w:w="1595"/>
        <w:gridCol w:w="159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готовитель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готовк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возк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нвестиций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АО «Комплекс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,4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8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димское ЛП КЦБК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,9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7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,8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Харитоново КЦБК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5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9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иболее значительное увеличение объемов производства планируется в ООО «Удимское ЛП КЦБК», где достаточно низкий уровень механизации заготовительного процес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результате существенного притока инвестиций в это предприятие продолжится внедрение современных технологий заготовки древесины – финских комплексов «Тимберджеков», а  также  обновление  машино-тракторного пар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ханизация ручного труда на лесозаготовках приведет к сокращению рабочих мест, в основном в ООО «Удимский ЛП КЦБК», но при этом уровень безработицы в лесных поселках существенно не изменится. Это связано с тем, что снижение численности произойдет в основном за счет сокращения работающих пенсионер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месте с тем, в результате повышения среднемесячной заработной платы, обусловленного ростом производительности труда, улучшения финансовых показателей деятельности предприятий ЛПК, возрастут налоговые поступления в бюджеты всех уров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 реализации  программных  мероприятий  объем инвестиций в предприятия отрасли на период 2006-2008 г.г. составит 208,2 млн. руб., что позволит  увеличить  объемы  производства  продукции,  значительно улучшит  их  финансовые  показатели, позволит  поднять  уровень среднемесячной  заработной  платы на  этих  предприятиях и увеличить отчисления в бюджеты. Основная форма планируемых инвестиционных вложений – лизин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3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ашиностроени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сновными направлениями развития машиностроительного комплекс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>- дальнейшая стабилизация работы и развития потенциала предприятий этой отрасли, ориентированных на обеспечение бесперебойной работы предприятий лесопромышленного комплекса;</w:t>
      </w:r>
    </w:p>
    <w:p>
      <w:pPr>
        <w:pStyle w:val="Normal"/>
        <w:jc w:val="both"/>
        <w:rPr/>
      </w:pPr>
      <w:r>
        <w:rPr>
          <w:sz w:val="20"/>
          <w:szCs w:val="20"/>
        </w:rPr>
        <w:t>- максимально полное использование и поддержание в рабочем состоянии имеющихся производственных мощност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онкурентоспособности производимой продукции, работ, услу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и увеличение числа рабочих мес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финансового положения предприятий, способствующее дополнительному привлечению инвестиций в эту отрас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97"/>
        <w:gridCol w:w="2841"/>
        <w:gridCol w:w="2262"/>
        <w:gridCol w:w="17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, тыс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машино-тракторного парка предприятий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а, специальных машин ООО «Шипицынским РМЗ» с целью увеличения объемов оказываемых услуг для предприятия «ТрансГаз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мов производства, создание новых рабочих мест, стабилизация финансового положения пред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 – 0,6 млн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 – 1,0 млн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– 1,2 млн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производственных мощностей в рабочем состоянии и наиболее полное их использование, создание условий для обновления технологического оборудова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выполняемых капитальных ремонтов для предприятий лесопромышленного комплекса, Котласского ДРСУ ООО «Сольвычегодским РМЗ КЦБК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й работы предприятий лесопромышленного комплекса, входящих в состав холдинга ООО «ИлимСеверЛес», увеличение объемов производ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я, объем инвестиций не определе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связи с недостаточным инвестированием отрасли значительного роста объемов  производства на период реализации программы не планируется, вместе с тем реализация программных мероприятий позволит стабилизировать финансовое положение предприятий машиностроения, создать новые рабочие места и поднять уровень среднемесячной заработной 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4.3. Пищевая промышлен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пищевой промышленности на период до 2008 года  предусмотрен комплекс мер, направленных на расширение ассортимента и постепенное наращивание объемов  производимых  видов продукции, а также повышение ее качества и конкурентоспособ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спользование имеющихся резервов для увеличения объемов производства хлеба и хлебобулочных изделий возможно при расширении рынков сбыта производимой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58"/>
        <w:gridCol w:w="1307"/>
        <w:gridCol w:w="2478"/>
        <w:gridCol w:w="210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изация работы по расширению рынков сбыта хлеба и хлебобулочных изделий, а также продукции перерабатывающих пред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участию в конкурсах на размещение муниципального заказа по поставкам хлеба и хлебобулочных изделий для учреждений социальной сферы, обеспечение им преимущественного права при прочих равных условиях как местных производителей, участие в районных выставках-ярмарка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емов производства и реализации хлебобулочной продукции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гибкой политики ценообразования на реализуемую продукцию собственного производств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окупательского спроса на продукцию, проведение ярмарок-распродаж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оварных остатков, рост оборачиваемости товар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ассортимента продукции кондитерского цеха, а также хлебобулочных изделий и повышение их ка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уск новых видов продукции на основе использования передов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 производства, обновления оборуд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производства и реализации кондитерских, хлебобулочных издели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ерерабатывающих пред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нового оборудования – сепаратора для переработки молок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переработк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рабатывающих предприятий сырье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поставки продукции сельскохозяйственными производителями, а также увеличение объемов закупа у насел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полное использование имеющихся производственных мощностей перерабатывающими предприятия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конкурентоспособности продукции перерабатывающих пред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ологии производ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олее качественной, конкурентоспособной продукции, пользующейся спросом у покупате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Для данной отрасли прогнозируются невысокие темпы  роста объемов производства исходя из потребностей жителей района с использованием в имеющихся резервов для наращивания объем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Объем  производства  основных  вид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ищевой  продукции  по  район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 2006-2008 г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36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006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хлеба и хлебобулочных изделий,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рупными и средними предприят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редприятиями потребко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ми мало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сла сливоч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 твор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терски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связи с  передачей  потребительским  обществом  «Заготпромторг» функций  производителя  вновь  созданному  предприятию ООО «Колос», отмечается  снижение  прогнозируемых  объемов производства хлеба и хлебобулочных изделий  по  сравнению  с 2005 г.  предприятиями   кооперации  и  их  рост   по  субъектам малого  предпринимательства.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4.4. Агропромышленный комплекс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рамма развития агропромышленного комплекса Котласского района предусматривает комплекс мероприятий, реализация которых будет направлена 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здание эффективных механизмов бюджетной и внебюджетной финансовой поддержки предприятий АПК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хранение программного подхода к распределению государственной поддержки сельского хозяйств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ение объемов производства сельскохозяйственной продукции, а также создание мелких производств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 укрепление имеющейся материально-технической базы, способной удовлетворять потребности предприятий АПК и жителей сел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ньшение миграции трудоспособного населения из сел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роста среднего уровня доходов работников АПК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сырьевой и кормовой базы предприятий район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доходов сельскохозяйственных производителей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ение доли налоговых поступлений в местный бюд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тратегические цели развития АПК Котласского района на 2006-2008   годы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компактного, высокоэффективного агропродовольственного сектора при росте качества жизни ( в связи с многоукладностью АПК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шение вопросов занятости, создание новых рабочих мест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ОСНОВНЫЕ НАПРАВЛЕНИЯ РАЗВИТИЯ АГРОПРОМЫШЛЕННОГО КОМПЛЕКС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табилизация  и возобновление  роста  сельскохозяйственного производства в  период до 2008 года будет осуществляться за счет укрепления материально-технической базы отрасли, внедрения современных ресурсосберегающих технологий.</w:t>
      </w:r>
    </w:p>
    <w:p>
      <w:pPr>
        <w:pStyle w:val="Normal"/>
        <w:jc w:val="both"/>
        <w:rPr/>
      </w:pPr>
      <w:r>
        <w:rPr>
          <w:sz w:val="20"/>
          <w:szCs w:val="20"/>
        </w:rPr>
        <w:t>Приоритетное развитие получат отрасли, определяющие технологический процесс в аграрном секторе экономики – это молочное животноводство и картофелеводств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МОЛОЧНОЕ ЖИВОТНОВОДСТВО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ные меры по стабилизации и увеличению производства молока будут направлены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табилизацию и рост численности скота у сельхозтоваропроизводителей района за счет покупки племенного скота сельхозпредприятиями, крестьянскими (фермерскими) и личными подсобными хозяйствами населения, организации расширенного воспроизводства стада кор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продуктивности коров, которая определяется их генетическим потенциалом и уровнем кормлен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е современного кормопроизводства за счет совершенствования структуры посевных площадей, расширение площадей по высокобелковым культурам, улучшения использования естественных сенокосов и пастбищ, повышения продуктивности кормовых угодий, развития семеноводства многолетних трав, повышения качества заготовляемых кормов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дрение новых форм организации тр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РАСТЕНИЕВОДСТВ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величение  производства  продукции  растениеводства  будет достигнуто   за  счет  роста  посевных  площадей  и  урожайности сельскохозяйственных культур, реализации мероприятий по повышению плодородия почв, восстановлению материально-технической базы отрас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те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риобретения сельскохозяйственной техники, в том числе на условиях лизинга, получения  на  возвратной  основе  целевых  бюджетных средств, а также  за счет собственных средств пред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рименения  новых  машин и технологии  при  заготовке кормов, возделывании и уборке картофеля, что позволит снизить трудозатраты в отрас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закупка техники на вторичном рынке после проведения качественного ремон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jc w:val="both"/>
        <w:rPr/>
      </w:pPr>
      <w:r>
        <w:rPr>
          <w:b/>
          <w:i/>
          <w:sz w:val="20"/>
          <w:szCs w:val="20"/>
        </w:rPr>
        <w:t>Программные мероприятия в сфере сельскохозяйственного производства</w:t>
      </w:r>
    </w:p>
    <w:p>
      <w:pPr>
        <w:pStyle w:val="Normal"/>
        <w:ind w:left="780" w:hanging="0"/>
        <w:jc w:val="both"/>
        <w:rPr/>
      </w:pPr>
      <w:r>
        <w:rPr>
          <w:b/>
          <w:i/>
          <w:sz w:val="20"/>
          <w:szCs w:val="20"/>
        </w:rPr>
        <w:t xml:space="preserve">                     </w:t>
      </w:r>
      <w:r>
        <w:rPr>
          <w:b/>
          <w:i/>
          <w:sz w:val="20"/>
          <w:szCs w:val="20"/>
        </w:rPr>
        <w:t>на 2006-2008 г.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422"/>
        <w:gridCol w:w="2563"/>
        <w:gridCol w:w="243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лучении государственной поддержки сельскохозяйственным товаропроизводителям в форме дот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оформлению бюджетных заявок, справок-расчетов на производимую продукцию для получения и распределения дотаций из федерального и областного бюдже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финансового положения сельскохозяйственных предприятий</w:t>
            </w:r>
          </w:p>
        </w:tc>
      </w:tr>
      <w:tr>
        <w:trPr>
          <w:trHeight w:val="34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науки и научных разработок в сфере сельскох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мощи в заключении договоров по созданию научно-технической продукции для получения финансирования из федерального бюджета на развитие науки и научные разработки в сфере сельского хозяйства – субсидий на селекцию и первичное семеновод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 – 176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 – 194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– 215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 семенного материала различных сортов картофе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6 г. – 50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7 г. – 70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8 г. – 80 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менного материала зерновых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6 г. – 30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7 г. – 33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8 г. – 35 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ноголетних трав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6 г. – 1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7 г. – 1,2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8 г. – 1,5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предприятий АПК, обновление машино-тракторного пар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получении бюджетных кредитов на капитальные вложения, использование механизма финансового лизинга для приобретения основ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ся капитальные в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г. – 4 млн. руб.( для приобретения 2 тракторов, 10 с/х машин,3 автомашин для Котласской СОС, ФГУП «Коряжемское», КХ Зубаревой М.Г., КХ Попова Н.Д.)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рганизации труда, увеличение объемов производства сельскохозяйственной продукции, улучшение производственных процессов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е кадрового потенциала АП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ение бюджетных заявок в департамент АПК на выделение средств для обучения кад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обу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женерно-техническим и экономическим специальност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6 г.- 2 чел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7 г. – 2 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8 г. – 2 че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лючение договоров с учебными учреждениями на подготовку специалисто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к молодых специалистов в АПК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предприятий АПК, крестьянских хозяйств к обеспечению сельскохозяйственной продукцией учреждений социальной сферы района, а также государственных учреждений (УИН и т.д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на размещение муниципального заказа по обеспечению сельскохозяйственной продукцией учреждений образования и здравоохранения, заключение договоров контрактации проду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казатели реализации продукции по договорам контрак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: молоко -2714 т., мясо -205 т., картофель- 1440 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: молоко – 3756 т., мясо – 219 т., картофель – 1450 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: молоко – 3822 т., мясо – 218 т., картофель – 1460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 молока у населения: 2006 г. – 110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 – 110 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– 110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рынков сбыта сельскохозяйственной продукции, увеличение выручки от реализации продукции на 5 %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ая, информационная, консультационная поддержка предприятий АПК, крестьянских хозяйств, граждан, имеющих личное подсобное хозяйство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роизводственных и организационно-технических вопрос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мощь в организации производства и решении организационно-технических вопросов, в организации сельскохозяйственных производств различных форм собственност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 работа предприятий АП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ьность оформления правоотношений между участниками правоотношен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ор оптимальных систем налогооблож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шение спорных вопрос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щь в написании бизнес-пл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тификация оказываемых услуг и.т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их мест, улучшение экономической ситуации в АПК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тпуске древесины на корню на льготных условиях сельхозтоваропроизводителям при условии, что выручка от реализации сельхозпродукции составляет не менее 5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заявок, объемов руб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финансовая поддержка, использование леса на собственные нужды, ремонта ферм и.т.д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поставок семенного и посадочного материала, крупного рогатого скота, и иных материальных ресурсов для крестьянских хозяйств и ЛП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кета заявок. Изучение спроса. Помощь в постав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поста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мподдержка имеющегося поголовья, сортообновление сельскохозяйственных культу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головья коров в 2008 году на 4 % к факту 2004 года, рост продуктивности коров- в 2008 году на 7 % к 2004 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жайности картофеля по сравнению с 2004г. на 42 %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участии сельскохозяйственных товаропроизводителей в местных, региональных и федеральных ярмарк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, помощь в подготовке участников выстав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рынков сбыта в результате заключения коммерческих контрактов, обмен опыто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Объем и источники финансирования мероприятий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</w:t>
      </w:r>
      <w:r>
        <w:rPr/>
        <w:t xml:space="preserve">на 2006-2008 г.г. </w:t>
      </w:r>
    </w:p>
    <w:tbl>
      <w:tblPr>
        <w:tblW w:w="1050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12"/>
        <w:gridCol w:w="1092"/>
        <w:gridCol w:w="1098"/>
        <w:gridCol w:w="1080"/>
        <w:gridCol w:w="1066"/>
        <w:gridCol w:w="917"/>
        <w:gridCol w:w="1069"/>
        <w:gridCol w:w="900"/>
      </w:tblGrid>
      <w:tr>
        <w:trPr>
          <w:trHeight w:val="23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  !    в том   числе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ср-ва пр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животноводческую продукц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7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17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9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9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элитного семено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по коренному улучшению зем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0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0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областного бюджета, предоставляемые в форме государств. кап. вложений на приобретение с/х техники и племенной продук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 том числе 2006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2007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2008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8,2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,78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,4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,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7,6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,78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,1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,7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щий объем на реализацию программных мероприятий составит 38,262 млн.рублей, в том числе 0,6 млн. руб.- из средств федерального бюджета и 37,662 млн. руб. – из област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 xml:space="preserve">Целевая программа «Социально-экономического развития сельских территорий Котласского района Архангельской области» на 2006-2008 годы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разработана в соответствии с областным законом «О личном подсобном хозяйстве в Архангельской области».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разработки целевой программы «Социально-экономического развития сельских территорий Котласского района Архангельской области» на 2006-2008 годы обусловлена сложным социально-экономическим положением в сельской местност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результате проводимой аграрной реформы в ходе организационно-правовых преобразований в сельской местности  сложилась многоукладная аграрная экономика с многообразными формами хозяйствования, где функционируют различные формы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оллективных предприятий и организаций, крестьянские хозяйства, а также  индивидуальные предприятия, личные подсобные хозяйства населени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цесс преобразований сопровождался сокращением производства и занятости населения. В ряде отдаленных населенных пунктов это привело к массовой безработице и как следствие к росту алкоголизма, преступности и беспризорност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Для замедления этих негативных процессов и дальнейшего развития территорий необходимо принятие срочных мер по обеспечению занятости населения и развитию территориального общественного самоуправ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реализации возможностей личных подсобных хозяйств в увеличе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ъемов производства сельскохозяйственной продукции, а также создания мелких производств, требуется решение таких задач, как формирование материально- технической базы, способной удовлетворять потребность владельцев личных подсобных хозяйств в средствах производства и услугах, организация системы закупок производимой сельскохозяйственной продук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скольку внутренние резервы индивидуальных производителей практически исчерпаны, для решения этих задач им требуется государственная поддерж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ероприятия, проводимые в рамках программы, направлены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на укрепление и развитие взаимовыгодных связей между коллективными хозяйствами и личными подсобными хозяйствами граждан, проживающих и работающих на селе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устранение негативных явлений, мешающих увеличению объемов закупок продукции у населения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ание организационной и правовой помощи в создании некоммерческих фондов, сельскохозяйственных кредитных кооперативов, предприятий по закупке и реализации излишков сельскохозяйственной продукции у населения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на создание условий для роста инициативы и активности жителей сельских территорий, вовлечение их в конструктивную деятельность, направленную на решение местных проблем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Объем и источники финансирования программы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«Социально-экономическое развитие сельских территорий  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</w:rPr>
        <w:t xml:space="preserve">       </w:t>
      </w:r>
      <w:r>
        <w:rPr/>
        <w:t>Котласского района на 2006-2008 г.г.»</w:t>
      </w:r>
    </w:p>
    <w:tbl>
      <w:tblPr>
        <w:tblW w:w="1049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23"/>
        <w:gridCol w:w="1003"/>
        <w:gridCol w:w="1142"/>
        <w:gridCol w:w="1070"/>
        <w:gridCol w:w="1065"/>
        <w:gridCol w:w="1293"/>
        <w:gridCol w:w="1143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В  том числе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-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оммер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Организация систе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 с/х продукции от ЛПХ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,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зоотех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 обслуживания ЛПХ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осударственная поддержка ЛПХ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6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конкур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льское развит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6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йствие в организации агросервисного обслуживания ЛПХ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,8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2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,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йствие в организации С/х- ных кредитных кооперативов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рганизация информационно-консультационного обслуживания ЛПХ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Целевая программа «Социальное развитие села до 2010 года»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,54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7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8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6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6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4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2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Целевая программа «Дом для молодой семьи»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24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9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8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1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1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0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держка инвестиционных проектов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6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5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19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Целевое обучение кадров для сельской местности, 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 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2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8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,5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6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,1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1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5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т.ч.  2006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,8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5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5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4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007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,5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,4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9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008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,1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7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,1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,190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щий объем финансирования на реализацию программных мероприятий составит 28,568 млн. руб., в том числе из федерального бюджета – 5,676 млн. руб., из областного – 12,133 млн. руб., местного – 1,4 млн. руб., за счет кредитов коммерческих банков – 3,6 млн. руб., собственных средств – 0,171 млн. руб. и других источников – 5,588 млн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Капитальное строительство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В области  капитального  строительства  </w:t>
      </w:r>
      <w:r>
        <w:rPr>
          <w:sz w:val="20"/>
          <w:szCs w:val="20"/>
        </w:rPr>
        <w:t>приоритетными направлениями остаются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троительство и капитальный ремонт объектов социаль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образование, здравоохранение, культура, физкультура и спорт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крепление материально-технической базы жилищно-коммунального хозяйства; </w:t>
      </w:r>
    </w:p>
    <w:p>
      <w:pPr>
        <w:pStyle w:val="Normal"/>
        <w:jc w:val="both"/>
        <w:rPr/>
      </w:pPr>
      <w:r>
        <w:rPr>
          <w:sz w:val="20"/>
          <w:szCs w:val="20"/>
        </w:rPr>
        <w:t>- повышение надежности и устойчивости системы газо-, тепло- и энергоснабжения района. Предусматривается завершение строительства газопровода высокого давления д.Курцево – п.Шипицыно протяженностью 16,1 км, осуществление строительства 3-х газовых квартальных котельных, сети газопровода среднего и низкого давления к ним, разводящих теплосетей к объектам в п.Шипицыно. Это позволит ликвидировать 7 котельных, работающих на дровах и одну угольную, что приведет к улучшению экологической ситуации в поселке. На период 2006-2008 г.г. запланировано строительство одной газовой квартальной котельной в п.Шипицыно, в результате чего будет ликвидировано две котельных, одна – на дровах, одна – на газе. Улучшится качество отопления, условия работы обслуживающего персонала, снизятся тарифы на тепло и горячую воду для на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>- улучшение водоснабжения населения – увеличение объема потребляемой воды  и  улучшение  ее  качества. Для  этих  целей  предусматривается осуществление капитального ремонта водовода сырой воды в п.Шипицыно, в результате чего снизится аварийность и потери в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экологической обстановки в районе в результате решения проблемы размещения и утилизации отходов путем строительства полигонов ТБО, а также реконструкции очистных сооружени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строительство и капитальный ремонт жилого фонда, в результате чего произойдет снижение доли ветхого и аварийного жилья и улучшатся условия проживания насе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переселения проживающих в ветхом и аварийном жилом фонде требуется построить 515 однокомнатных, 577 двухкомнатных и 252 трехкомнатные кварти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настоящее время осуществляется разработка муниципальной программы « Переселение граждан из ветхого и аварийного жилого фонда на 2006-2008 год». Согласно этой программе будет предусмотрено выделение средств из местного бюджета на условиях софинансирования. Это позволит принять участие в реализации ФЦП « Переселение граждан Российской Федерации из ветхого и аварийного жилищного фонда», в соответствии с которой осуществляется финансирование из федерального и областного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Программные мероприятия в области капитального строительст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</w:t>
      </w:r>
      <w:r>
        <w:rPr>
          <w:b/>
          <w:i/>
          <w:sz w:val="20"/>
          <w:szCs w:val="20"/>
        </w:rPr>
        <w:t>на 2006-2008 г.г.</w:t>
      </w:r>
      <w:r>
        <w:rPr>
          <w:sz w:val="20"/>
          <w:szCs w:val="20"/>
        </w:rPr>
        <w:t xml:space="preserve"> 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319"/>
        <w:gridCol w:w="2181"/>
        <w:gridCol w:w="244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высокого давления д.Курцево-Куимиха ( ОЦП «Газификация Архангельской области» (2005-2008 годы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уимих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ы надежного отопления зданий и сооружений жилого фонда и социальной сфер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вой котельной в д.Куимиха с разводящими теплосет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отельных с твердого топлива на газ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тоимости отопления жилого фон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вода сырой воды в п.Шипицы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уществующего водовода на нов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потерь воды и аварийности на водоводе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школы-интернат под общеобразовательную школу в г. Сольвычегодск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кирпичного здания школы- интернат под общеобразовательную школ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обучения де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топления и канализации, кровли, школ и д/сад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обучения де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здравоохра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овка квартир под врачебную амбулаторию, замена ветхих тепловых се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содержания больных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ой на природном газе в пос.Шипицы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отельной с твердого топлива на газ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з эксплуатации 3-х котельных, снижение стоимости отопления жилфон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чистных сооружений канализации г.Сольвычегод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, се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в район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г.Сольвычегодск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вердых бытовых отходов, их утилизац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в район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п.Шипицы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вердых бытовых отходов, их утилизац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в район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лигона ТБО в пос.Харитоно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вердых бытовых отходов, их утилизац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 в район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по программе «Ветхое жиль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ого жилья и переселение граждан в нов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проживания насел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фон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фон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проживания на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ОБЪЕМЫ И ИСТОЧНИКИ ФИНАНСИРОВАНИЯ МЕРОПРИЯТИЙ В ОБЛАСТИ   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КАПИТАЛЬНОГО СТРОИТЕЛЬСТВА на 2006-2008 год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33"/>
        <w:gridCol w:w="720"/>
        <w:gridCol w:w="1045"/>
        <w:gridCol w:w="1085"/>
        <w:gridCol w:w="1058"/>
        <w:gridCol w:w="1015"/>
        <w:gridCol w:w="1050"/>
        <w:gridCol w:w="111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лн. руб.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  том  числе</w:t>
            </w:r>
          </w:p>
        </w:tc>
      </w:tr>
      <w:tr>
        <w:trPr>
          <w:trHeight w:val="130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-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опровод высокого давления д.Курцево-Куимиха (ОЦП «Газификация Архангельской области (2005-2008 г.г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котельная в д.Куимиха с разводящими теплосетями (ФЦП «Энергоэффективная экономика»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ификация жилого фонда в дер.Курц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вода сырой воды в п.Шипицы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школы-интернат под общеобразовательную школу г.Сольвычегодск (20,0 млн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кровли д/сада №7 в дер.Курц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отопления и канализации д/сада №29 г.Сольвычегод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етского сада №31 пос.Черемуш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тепловых сетей детского сада № 34 в п.Удим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сливной канализации д/сада №6 д.Куим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кровли школы пос.Савва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оциально-реабилитационного центра для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овка 2-х квартир под врачебную амбулаторию, д.Песча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тепловых сетей больницы п.Харито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тельной на природном газе в п.Шипицыно (28 млн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чистных сооружений г.Сольвычегодск (4,0 млн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полигона ТБ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.Сольвычегодске (11,0 млн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полигона ТБО в пос.Шипицын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,0 млн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полигона ТБО в пос.Харитоново ( 6,5 млн. руб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жилья по программе «Ветхое жилье» (софинансирование – 60 % - 32 %- 8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13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63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6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2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,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1,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90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,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8,2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6,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,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Общий объем финансирования на реализацию мероприятий в области капитального строительства составит 138,239 млн. руб., в т.ч. из средств федерального бюджета – 53,6 млн. руб., областного – 66,03 млн. руб., бюджета муниципального образования – 15,109 млн. руб., за счет средств предприятий – 1,5 млн. руб. и 2,0 млн. руб. – из других источни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 результате  реализации  инвестиционных проектов по строительству газовых котельных ежегодная экономия от снижения затрат на отопление составит 11,22 млн.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>Жилищно-коммунальное хозяйство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сновные задачи </w:t>
      </w:r>
      <w:r>
        <w:rPr>
          <w:i/>
          <w:sz w:val="20"/>
          <w:szCs w:val="20"/>
        </w:rPr>
        <w:t>в сфере ЖКХ</w:t>
      </w:r>
      <w:r>
        <w:rPr>
          <w:sz w:val="20"/>
          <w:szCs w:val="20"/>
        </w:rPr>
        <w:t xml:space="preserve"> состоят в  дальнейшем реформировании отрасли, повышении качества и увеличении объема оказываем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период действия программы основные программные мероприятия будут направлены на 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техническое перевооружение котельных и инженерных сетей, увеличение объемов теплопотребления населения и других потребителей, ликвидация котельных малой мощности, замена изношенных тепло-, водо- канализационных сетей на новые с применением современных технологий и материалов в объеме не менее 4-х км ежегод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нижение затрат на оказываемые жилищно-коммунальные услуги и ликвидацию убыточных производств;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дение реорганизации муниципальных унитарных предприятий ЖКХ с целью привлечения инвестиций в сферу ЖКХ. Это позволит снизить тарифы на жилищно-коммунальные услуги и улучшить качество коммунальных услу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Мероприятия в сфере жилищно-коммунального хозяйств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МО «Котласский район» на 2006-2008 г.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319"/>
        <w:gridCol w:w="2181"/>
        <w:gridCol w:w="244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«Совхозная» в г.Сольвычегодске по ул.К.Маркса, д.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устаревшего котельного оборудования на нов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асхода угля, повышение качества услу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«ДК» п.Шипицыно, ул.Советская, д.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котельного оборудования на ново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асхода угля, повышение качества услу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коммунальных сетей с применением новых материалов и технолог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вых, водопроводных, коммунальных сетей на новы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коммунальных услуг, снижение потер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ого котельного оборуд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орудования с износом 100 %, увеличение КПД котл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аварийности оборуд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ОБЪЕМЫ И ИСТОЧНИКИ ФИНАНСИРОВАНИЯ МЕРОПРИЯТИЙ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В  ОБЛАСТИ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ЖИЛИЩНО-КОММУНАЛЬНОГО ХОЗЯЙСТ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33"/>
        <w:gridCol w:w="720"/>
        <w:gridCol w:w="1045"/>
        <w:gridCol w:w="1085"/>
        <w:gridCol w:w="1058"/>
        <w:gridCol w:w="1015"/>
        <w:gridCol w:w="1050"/>
        <w:gridCol w:w="111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лн. руб.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  том  числе</w:t>
            </w:r>
          </w:p>
        </w:tc>
      </w:tr>
      <w:tr>
        <w:trPr>
          <w:trHeight w:val="130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-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«Совхозная» г.Сольвычегодск, к.Маркса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«ДК» п.Шипицыно, ул.Советская, д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тхих коммунальных с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ого котельн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( разводящие тепловые сети пос. Шипицыно, реконструкция финской котельной пос. Приводи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,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,8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5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0,3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,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,8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,5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6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щий объем финансирования на реализацию мероприятий программы составит </w:t>
      </w:r>
      <w:r>
        <w:rPr>
          <w:b/>
          <w:sz w:val="20"/>
          <w:szCs w:val="20"/>
        </w:rPr>
        <w:t>13,870 млн. рублей</w:t>
      </w:r>
      <w:r>
        <w:rPr>
          <w:sz w:val="20"/>
          <w:szCs w:val="20"/>
        </w:rPr>
        <w:t xml:space="preserve">, в том числе за счет средств областного бюджета </w:t>
      </w:r>
      <w:r>
        <w:rPr>
          <w:b/>
          <w:sz w:val="20"/>
          <w:szCs w:val="20"/>
        </w:rPr>
        <w:t>– 2,845 млн. руб.</w:t>
      </w:r>
      <w:r>
        <w:rPr>
          <w:sz w:val="20"/>
          <w:szCs w:val="20"/>
        </w:rPr>
        <w:t xml:space="preserve">, местного бюджета – </w:t>
      </w:r>
      <w:r>
        <w:rPr>
          <w:b/>
          <w:sz w:val="20"/>
          <w:szCs w:val="20"/>
        </w:rPr>
        <w:t>9,525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лн. руб.</w:t>
      </w:r>
      <w:r>
        <w:rPr>
          <w:sz w:val="20"/>
          <w:szCs w:val="20"/>
        </w:rPr>
        <w:t xml:space="preserve">, средств предприятий </w:t>
      </w:r>
      <w:r>
        <w:rPr>
          <w:b/>
          <w:sz w:val="20"/>
          <w:szCs w:val="20"/>
        </w:rPr>
        <w:t>– 0,9 млн. руб.</w:t>
      </w:r>
      <w:r>
        <w:rPr>
          <w:sz w:val="20"/>
          <w:szCs w:val="20"/>
        </w:rPr>
        <w:t xml:space="preserve"> и других источников – </w:t>
      </w:r>
      <w:r>
        <w:rPr>
          <w:b/>
          <w:sz w:val="20"/>
          <w:szCs w:val="20"/>
        </w:rPr>
        <w:t>0,6 млн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Дорожное хозяйств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Финансирование строительства в 2006- 2008 г.г.программой не предусмотрено, средства местного бюджета будут выделяться  на  осуществление ремонта дорог местного значения в пос. Удимский и д. Тулубьев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щий  объем  финансирования  на  ремонт  дорог  составит на период реализации программы 0,6 млн.рублей, в полном объеме из средств мест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настоящее время силами Котласского ДРСУ продолжается строительство автодороги некапитального характера «Котлас-Сольвычегодск-Яренск», которое финансируется ОАО «Котласским ЦБК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период реализации программы Котласским ДРСУ будет осуществляться содержание дорог, финансируемое из област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ритетные направления в области дорожного хозяй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ддержание допустимого уровня содержания автомобильных дорог рай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безопасности дорожного движения на дорог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технического состояния дорог местного зна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альнейшее развитие сети автомобильных дорог местного, областного и федерального значения.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 xml:space="preserve">Программные  мероприятия          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Развитие дорожного хозяйства МО «Котласский район»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</w:t>
      </w:r>
      <w:r>
        <w:rPr>
          <w:b/>
          <w:i/>
          <w:sz w:val="20"/>
          <w:szCs w:val="20"/>
        </w:rPr>
        <w:t>на 2006-2008 г.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319"/>
        <w:gridCol w:w="2181"/>
        <w:gridCol w:w="244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дорог в п.Удимский и д.Тулубье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доро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автодорог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МЫ И ИСТОЧНИКИ ФИНАНСИРОВАНИЯ МЕРОПРИЯТИЙ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</w:t>
      </w:r>
      <w:r>
        <w:rPr>
          <w:b/>
          <w:i/>
          <w:sz w:val="20"/>
          <w:szCs w:val="20"/>
        </w:rPr>
        <w:t>В ОБЛАСТИ  ДОРОЖНОГО ХОЗЯЙСТ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33"/>
        <w:gridCol w:w="720"/>
        <w:gridCol w:w="1045"/>
        <w:gridCol w:w="1085"/>
        <w:gridCol w:w="1058"/>
        <w:gridCol w:w="1015"/>
        <w:gridCol w:w="1050"/>
        <w:gridCol w:w="1119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лн. руб.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  том  числе</w:t>
            </w:r>
          </w:p>
        </w:tc>
      </w:tr>
      <w:tr>
        <w:trPr>
          <w:trHeight w:val="130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-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6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/доро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.Удим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/дороги д.Тулубь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родоохранные мероприя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овной целью природоохранных мероприятий является улучшение экологической, санитарно-гигиенической обстановки в районе. Данные мероприятия носят капитальный характер и отражены в перечне программных мероприятий по инвестиционным вложения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сновной экологической проблемой в районе остается проблема размещения и утилизации отходов. Для ее решения планируется строительство  полигонов  твердых  бытовых  отходов  в  г. Сольвычегодске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Шипицыно и в п. Харитонов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ешение проблемы надежного, экологически безопасного обезвреживания, захоронения отходов производства и потребления, обеспечение экологической безопасности при обращении с отходами, исключение загрязнения окружающей среды и обеспечение должной санитарно-гигиенической обстановки в населенных пунктах - ожидаемые результаты этих природоохранных мероприяти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уменьшения  нагрузки на окружающую среду от котельных на твердом топливе и улучшения санитарно-гигиенической обстановки в населенных пунктах программой предусмотрено строительство газопровода высокого давления в д. Курцево-Куимиха и котельной на природном газе в п. Шипицын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еконструкция очистных сооружений в г. Сольвычегодске позволит применять более модифицированные технологические решения по очистке сточных вод, энергосберегающие технологии и решить проблемы надежной, экологически безопасной очистки сточных хозяйственно-бытовых и промышленных вод и уменьшить нагрузку на окружающую природную сред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еализация природоохранных мероприятий позволит снизить экологический ущерб, стабилизировать санитарно–эпидемиологическую обстановку в районе и улучшить показатели здоровья насе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Социальная  политик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</w:t>
      </w:r>
      <w:r>
        <w:rPr>
          <w:b/>
          <w:i/>
          <w:sz w:val="20"/>
          <w:szCs w:val="20"/>
        </w:rPr>
        <w:t>Здравоохран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ми задачами развития отрасли являются повышение качества медицинского обслуживания и здоровья населения. Для их достижения в области здравоохранения предусматриваются следующие мероприят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</w:t>
      </w:r>
      <w:r>
        <w:rPr>
          <w:b/>
          <w:i/>
          <w:sz w:val="20"/>
          <w:szCs w:val="20"/>
        </w:rPr>
        <w:t>Программные  мероприяти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698"/>
        <w:gridCol w:w="8"/>
        <w:gridCol w:w="172"/>
        <w:gridCol w:w="1080"/>
        <w:gridCol w:w="11"/>
        <w:gridCol w:w="3589"/>
        <w:gridCol w:w="180"/>
        <w:gridCol w:w="19"/>
        <w:gridCol w:w="1443"/>
      </w:tblGrid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 исполн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мероприятий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144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     Совершенствование управления и законодательной базы здравоохранения</w:t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централизации управления на основе создания единой системы нормирования, планирования и координации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правления здравоохранения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ности медицинской помощи</w:t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ести организационно-правовой статус участковых больниц, амбулаторий в соответствии с ГК РФ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их лицензирование и вступление в систему О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правления здравоохранением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ности медицинской помощи</w:t>
            </w:r>
          </w:p>
        </w:tc>
      </w:tr>
      <w:tr>
        <w:trPr>
          <w:trHeight w:val="144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. Повышение экономических механизмов 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 финансирования  здравоохранения</w:t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е разработки и реализация Программы государственных гарантий населению бесплатной медицинской помощи на территор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района досрочной бесплатной медицинской помощи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ности медицинской помощи</w:t>
            </w:r>
          </w:p>
        </w:tc>
      </w:tr>
      <w:tr>
        <w:trPr>
          <w:trHeight w:val="14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переход ЛПУ на отраслевое финансирование через отдел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а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</w:t>
            </w:r>
          </w:p>
        </w:tc>
      </w:tr>
      <w:tr>
        <w:trPr>
          <w:trHeight w:val="14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и внедрить в сеть ЛП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нормативы средних сроков госпитал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ции по профилям коек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зовые нормативы числа дней госпитализации на 1000 ж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 Совершенствование качества оказания скорой и неотложной медицинской помощи</w:t>
            </w:r>
          </w:p>
        </w:tc>
      </w:tr>
      <w:tr>
        <w:trPr>
          <w:trHeight w:val="14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и утверд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лужбе скорой медицинской помощи, протокола действий фельдшерских брига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ением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а 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и </w:t>
            </w:r>
          </w:p>
        </w:tc>
      </w:tr>
      <w:tr>
        <w:trPr>
          <w:trHeight w:val="54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ить отраслевой стандарт « Салоны для автомобилей скорой медицинской помощи и 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обрести системы связи для МУЗ «Шипицынская ЦРБ» и «Удимская участковая 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астить салоны автомобилей скорой медицинской помощ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 Развитие первичной медико-социальной помощи и охраны материнства и детства</w:t>
            </w:r>
          </w:p>
        </w:tc>
      </w:tr>
      <w:tr>
        <w:trPr>
          <w:trHeight w:val="250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ействующей сети филиалов ФАП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здравоохран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5 врачей общей практ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кабинетов врачей необходимым оборудова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ь сеть дневных стационаров на дому на 5 кое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 «Черемушская врачебная амбулатория»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 «Удимская участковая больница» 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З «Савватиевская амбулатория» -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регистры больных и организовать школы обучения больных с болезнями сахарного диабета, онкопатологии, бронхиальной астмы, гипертонической болезн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рованное обеспечение больных сахарным диабетом современными лекарственными препаратами, средствами самоконтроля и средствами введения инсули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рмящих матерей и беременных женщин из социально-неблагополучных семей витаминно-минеральными комплекс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ое обеспечение детей до 2-х лет из семей социального риска кисломолочными или адаптированными продук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уп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</w:t>
            </w:r>
          </w:p>
        </w:tc>
      </w:tr>
      <w:tr>
        <w:trPr>
          <w:trHeight w:val="159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тия сети общих практ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ти дневных стационаров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предотвратимых потерь здоровья населения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ая реструктуризация коечного фонда по степени интенсивности лечебного процесса и расширения социальных функ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3-х социальных коек в Приводинской больниц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перепрофил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оциальных коек в МУЗ «Сольвычегодская 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иция работы хирургического отд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медицинской помощи, оказываемой в дневных стационарах, стационарах на до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форм обследования, консультации населения район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унктов телемедицины в МУЗ «Сольвычегодская районная больница», ГУ «Северный мед.центр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ить обследование беременных женщин на ранних сроках на хромосомные аномалии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офилактической работы с населением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вата профилактическими прививками детского и взрослого населения от управляемых инфекций не ниже 95 %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ение финансовых средств для реализации программы «Вакцинопрофилактика» на закупку клещевого иммуноглобулина, холодиль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контейнеров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лекарственного обеспечения в сфере обращения лекарствен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учреждениях здравоохранения формулярной системы оказания лекарственной помощи насел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инимального перечня жизненно-необходимых и важнейших лекарственных средств и изделий медицинск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перативно-тактического резерва лекарственных средств и изделий медицинского назначения службы медицины катастроф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 Обеспечение санитарно-эпидемического благополучия населения</w:t>
            </w:r>
          </w:p>
        </w:tc>
      </w:tr>
      <w:tr>
        <w:trPr>
          <w:trHeight w:val="2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радиационной обстановки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контроля за радиационной обстановкой в ЛПУ и за дозами облучения на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циально-гигиенической обстановки в район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ведение социально-гигиенического монитор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ирования населения о мерах профилактики инфекци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издание различных методических материалов, памяток на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 Развитие материально-технической базы учреждений здравоохранения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троительства здания стационара в г.Сольвычегодск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равление в адрес главы администрации области ходатайства о строительстве стационара для МУЗ «Сольвычегодская РБ» на 51 койку и подготовка проектно-сметной документ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тепловых сете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-сметной документации на капитальный ремонт тепловых сетей МУЗ «Удимская участковая больниц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ротивопожарных мер безопасности ЛП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техническое обслуживание пожарной сигнализации с ЛПУ района согласно утвержденного главой района плана мероприя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оснащение ЛПУ современным оборудованием, автотранспортными средствами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П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матологическим оборудованием для районных больниц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отерапевтическим оборудова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борудованием для МУЗ «Сольвычегодская Р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ьютерной техникой врачебные амбулатор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итарным транспортом по 1-2 ед. для больниц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. Совершенствование охраны труда работников здравоохранения</w:t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охраны труда и техники безопасности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ттестации рабочих ме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ецодеждой медицинских работник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выдача спецодежды для медицинских работников участковой службы и скорой помощ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Объемы и источники финансирования мероприятий в области здравоохранени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111"/>
        <w:gridCol w:w="1887"/>
        <w:gridCol w:w="1760"/>
        <w:gridCol w:w="1448"/>
        <w:gridCol w:w="1125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 том  числе</w:t>
            </w:r>
          </w:p>
        </w:tc>
        <w:tc>
          <w:tcPr>
            <w:tcW w:w="2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 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17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качества оказания скорой и неотлож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( оснащение салонов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66.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0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66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.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кабинетов врачей общей практ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ИТОГО: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ременных женщин и кормящих матерей из социально-неблагополучных семей витаминно-минеральными комплекса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8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6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88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Вакцинопрофилактик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461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94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2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44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8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0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06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6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6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ПУ санитарным транспорт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5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0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30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физиооборудование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497.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7.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4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0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57.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.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0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стоматологическим оборудование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1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1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0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орудованием рентгенкабине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ЛПУ компьютерной технико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5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5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.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ой сигнализации в ЛПУ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38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38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126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952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613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561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5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60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06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2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6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8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19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2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63.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щие затраты на реализацию программных мероприятий по развитию здравоохранения составят </w:t>
      </w:r>
      <w:r>
        <w:rPr>
          <w:b/>
          <w:sz w:val="20"/>
          <w:szCs w:val="20"/>
        </w:rPr>
        <w:t xml:space="preserve">9126,0 </w:t>
      </w:r>
      <w:r>
        <w:rPr>
          <w:sz w:val="20"/>
          <w:szCs w:val="20"/>
        </w:rPr>
        <w:t xml:space="preserve">тыс. руб., в том числе </w:t>
      </w:r>
      <w:r>
        <w:rPr>
          <w:b/>
          <w:sz w:val="20"/>
          <w:szCs w:val="20"/>
        </w:rPr>
        <w:t>4530.0</w:t>
      </w:r>
      <w:r>
        <w:rPr>
          <w:sz w:val="20"/>
          <w:szCs w:val="20"/>
        </w:rPr>
        <w:t xml:space="preserve"> тыс. руб.- за счет средств федерального бюджета, </w:t>
      </w:r>
      <w:r>
        <w:rPr>
          <w:b/>
          <w:sz w:val="20"/>
          <w:szCs w:val="20"/>
        </w:rPr>
        <w:t>406.0</w:t>
      </w:r>
      <w:r>
        <w:rPr>
          <w:sz w:val="20"/>
          <w:szCs w:val="20"/>
        </w:rPr>
        <w:t xml:space="preserve"> тыс. руб. – областного бюджета, </w:t>
      </w:r>
      <w:r>
        <w:rPr>
          <w:b/>
          <w:sz w:val="20"/>
          <w:szCs w:val="20"/>
        </w:rPr>
        <w:t xml:space="preserve">4190,0 </w:t>
      </w:r>
      <w:r>
        <w:rPr>
          <w:sz w:val="20"/>
          <w:szCs w:val="20"/>
        </w:rPr>
        <w:t>тыс. руб. – из местного бюдж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реход на новый качественный уровень медицинского обслуживания в результате реализации программных  мероприятий  позволит  улучшить показатели  здоровья  населения, снизить  младенческую  и  материнскую смертность,  детскую  инвалидность, снизить  предотвратимые  потери здоровья населения и повысить эффективность функционирования системы здравоохранения района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овани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сновной целью программных мероприятий в области образования является обеспечение доступного и качественного общего и дополнительного образования учащихся Котласс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Целевыми ориентирами образования, определенными Программой,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сохранение сети образовательных учреждений, укрепление и развитие материально-технической базы ОУ, создание безопасных условий труд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бновление содержания образова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увеличение количества детей, охваченных дошкольным образование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риоритетное устройство детей, оставшихся без попечения родителей, на попечение в семьи граждан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создание механизма прогнозирования и регулирования подготовки, переподготовки и повышения квалификации кадров; закрепление молодых педагогических кадров в ОУ райо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лучшение условий для обучения и сохранения здоровья обучающихс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овышение уровня  финансового обеспечения системы образования райо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беспечение социальных гарантий и льгот участникам образовательного процесса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ПРОГРАММНЫЕ    МЕРОПРИЯТИЯ  В  ОБЛАСТИ  ОБРАЗ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26"/>
        <w:gridCol w:w="1132"/>
        <w:gridCol w:w="3151"/>
        <w:gridCol w:w="235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ое предоставление необходимой помощи специалистов детям, имеющим проблемы в развит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ка состояния детей, имеющих проблемы здоровья и коррекции их разви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здоровья детей, имеющих проблемы развит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стоматологических кабинетов для ОУ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обходимого стоматологического оборудования и стоматологических кабинетов для ОУ райо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валифицированной стоматологической помощи, снижение показателей стоматологических заболеван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едицинских кабинетов ОУ необходимым оборудование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едицинских кабинетов О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оказание неотложной медицинской помощи, мониторинг состояния здоровья учащих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У специализированным оборудованием для оказания помощи детям с ограниченными возможностями здоров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ДОУ специализированным оборудованием для оказания помощи детям с ограниченными возможностями здоров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ой коррекционной помощи детям дошкольного возрас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го процесса необходимым учебным материал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для школ района ( обновление фонда 1 раз в четыре года), обеспечение учебниками детей из малообеспеченных сем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разовательного процесса, решение проблемы школьных учебников для детей из семей с низким прожиточным уровнем, обеспечение учебниками школ района в соответствии с федеральным списком учебников, обновление фонд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истемы объективной оценки качества общего среднего оборудова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айона в Федеральном эксперименте по ведению единого государственного экзаме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ступления выпускников, повышение качества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У компьютерной техник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4-х школ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У Забелинской, Песчанской, Сольвычегодской и Ерогодской шко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оснащения ОУ современной компьютерной техникой. Обеспечение выхода в сеть Интернет. Использование информатики в обучен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для О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О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условий для подвоза дете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новых государственных стандартов в О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обходимым оборудованием, дидактическим материалом, информационными и методическими пособ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временного качества общего среднего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по поддержке одаренных и талантливых дет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ю детского творчества и их социальной актив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обеспечивающих выявление и поддержку одаренных и талантливых детей, проведение комплекса воспитательно-образовательных мероприятий с детьми гражданско-правовой , патриотической, краеведческой, экологической направл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держке районной детской общественной организации «Радуга»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одаренных и талантливых детей, формирование у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а патриотизма, активной жизненной позиции, привлечение к проведению общественно-полезных мероприятий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полнительного образования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сети муниципальных учреждений дополнительного образования детей, обеспечение муниципальных учреждений дополнительного образования детей оборудованием и инвентарем для работы творческих объединений художественной, технической, туристической направл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детей в творческих объединениях, обеспечение занятости во внеурочное время, снижение количества детских правонарушений, беспризорности дете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У, РИМЦ необходимым информационным, методическим и учебным материал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У, РИМЦ учебными, информационными и методическими пособия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разовательного процесс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одготовки и переподготовки кадр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учение резерва руководителей – 2 чел. «Менеджмент в образовании», обучение руководителей «Управление дошкольным образованием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разовательного процесс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У необходимым спортивным инвентаре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для О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физической подготовки дет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ОБЪЕМЫ И ИСТОЧНИКИ ФИНАНСИРОВАНИЯ МЕРОПРИЯТИЙ В ОБЛАСТИ ОБРАЗОВАНИ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17"/>
        <w:gridCol w:w="1691"/>
        <w:gridCol w:w="1588"/>
        <w:gridCol w:w="1579"/>
        <w:gridCol w:w="1575"/>
      </w:tblGrid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1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едоставление необходимой помощи специалистов детям, имеющим проблемы в развит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21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оматологических кабинетов для ОУ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21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обходимого оборудования для медицинских кабинетов О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У специализированным оборудованием для оказания помощи детям с ограниченными возможностями здоровь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.0</w:t>
            </w:r>
          </w:p>
        </w:tc>
      </w:tr>
      <w:tr>
        <w:trPr>
          <w:trHeight w:val="21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 из малообеспеченных семей учебника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учебников для школ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О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32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6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6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16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8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8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16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8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8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У компьютерной технико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9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9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4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59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38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6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1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айона в Федеральном эксперименте по введению ЕГЭ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8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новых государственных стандартов в ОУ, обеспечение учебными и методически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18.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9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1.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8.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03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.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215.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9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1.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4.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обеспечивающих выявление и поддержку одаренных и талантливых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67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67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воспитательно-образовательных мероприятий с детьми гражданско-правовой, патриотической, краеведческой и экологической направл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9.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.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.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9.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.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сети муниципальных учреждений дополнительного образования дет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81.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4.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81.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4.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.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учреждений дополнительного образования детей оборудованием и инвентарем для работы творческих объединений художественной, технической и туристической направл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0.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районной детской общественной организации «Радуг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7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У, РИМЦ учебными, информационными и методическими пособия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25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5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25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5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5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5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неджмент в образовании» (обучение резерва руководителей -2 чел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6.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.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.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.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6.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.8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.11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7.4   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дошкольным образованием» (обучение руководителей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5.3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.7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.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5.3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.7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.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.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.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СЕГО  по программ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620.6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62.9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3.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73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738.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1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3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1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882.1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21.9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0.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9.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щий объем финансирования Программы составит </w:t>
      </w:r>
      <w:r>
        <w:rPr>
          <w:b/>
          <w:sz w:val="20"/>
          <w:szCs w:val="20"/>
        </w:rPr>
        <w:t>9620.66тыс.рублей</w:t>
      </w:r>
      <w:r>
        <w:rPr>
          <w:sz w:val="20"/>
          <w:szCs w:val="20"/>
        </w:rPr>
        <w:t>, в том числе за счет средств областного бюджета – 1738.5 тыс.рублей, за счет средств местного бюджета – 7882.16 тыс.рубл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ульту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нечная цель культурной программы муниципального образования «Котласский район» состоит в сохранении и развитии духовной культуры населения, обеспечения единства культурного пространства, равных  возможностей  получения  доступа  к культурным ценностям для разных социальных слоев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ми направлениями программы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объектов культурного наследия и обеспечение их рационального исполь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и развитие традиционной народной культу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и развитие самодеятельного художественного твор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культурных инициати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выявления, развития и поддержки одаренных дет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 и развитие кадрового потенциала в сфере культур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организации досуга для различных возрастных и социальных категорий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ития регионального туризма в район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итывая разноплановость программных мероприятий и в целях рационального управления реализацией программы, она разделена на под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 xml:space="preserve">ПРОГРАММНЫЕ МЕРОПРИЯТИЯ В СФЕРЕ КУЛЬТУРЫ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37"/>
        <w:gridCol w:w="116"/>
        <w:gridCol w:w="1335"/>
        <w:gridCol w:w="2379"/>
        <w:gridCol w:w="2389"/>
      </w:tblGrid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Подпрограмма «Сохранение историко-культурного наследия»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я исторических памятников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Сольвычегодск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я Благовещенского и Введенского соборов, Спасообыденной церкви, Дома купцов Пьянков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сторико-культурного наследия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я и обеспечение безопасности музейных фонд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онные работы в ГУК «Сольвычегодский историко-художественный музей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,,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 Подпрограмма «Развитие культурно-досуговой деятельности и самодеятельного художественного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ворчества, поддержка общественных инициатив»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к Дню рождения К.Прутков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6-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естива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ой ярмар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чных мероприятий согласно красных дат календар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естивалей, конференций, конкурс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онального конкурса стихов, конференций работников культур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ых фестивалей и т.п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ектов культурно-досуговых учреждени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ных заявок и их реализа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деятельно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льных концертов, поддержка работы любительских объеди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 Подпрограмма  «Сохранение и развитие традиционной народной культуры, «ТНК» , народ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промыслов и ремесел» 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художественных выставок, проведение мастер-класс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фольклорной групп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, межрегиональных выставках, ярмарках-распродажах декоративно-прикладного искус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узея «Русская изба», организация деятельности клуба «Мар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ворческих мастерских, развитие творчества у де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творческих мастерск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качест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клюшечное кружево плет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пись по дереву и резьб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ие из ивы, бересты, корн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ий для детей с ограниченными возможностями здоровь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в г.Сольвычегодск, В.-Устюг, Красавино, Красноборс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программа «Информационное библиотечное обслуживание на территории МО «Котласский район»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блиотечных фон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 книжными информационными материалами, периодической печать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дивидуальных услуг по библиотечному обслуживани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информационных услуг по библиотечному обслуживанию, литературная гостин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нижных выстав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целевых програ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«Писатели- детям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итет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Подпрограмма «Поддержка юных дарований, развитие детского творчества»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цертов, выставок, поддержка по результатам успевае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ежегодных отчетных концертов и выставок выпускников ДШИ, участие в региональных, областных конкурсах, выставках, олимпиада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 Подпрограмма «Укрепление межрегиональных культурных связей»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строльной дея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астрольной деятельности творческих коллектив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делегация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ставках, ярмарк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й Маргаритинской ярмарке, фестивалях, выставках, ярмарках администраций Архангель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. Подпрограмма  «Кадры в сфере культуры»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, организация работы МКС (Межрайонного координационного совета 5-ти территори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ых семинаров библиотечных работников 5-ти регионов, районных обучающих семинаров для специалистов культурно-досуговых учреждений с привлечением педагогов и специалистов г.Архангельс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профессионального праздника в райо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награждения работников культуры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ь в районе День клубного работника, Конкурс на лучшего по профессии; организовать проведение фестиваля талантов, подготовка документов на награждение работников культуры правительственными наградами, почетными грамот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. Подпрограмма «Улучшение материальной базы, технического и технологического осна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чреждений  культуры»</w:t>
            </w:r>
          </w:p>
        </w:tc>
      </w:tr>
      <w:tr>
        <w:trPr>
          <w:trHeight w:val="11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реждений культу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ых ремо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мете отдела стр-ва, транспорта и связ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чреждений культу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,,________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текущего ремонта внутри помещ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проводки, текущий ремонт 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тивопожарной сигнализ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С, ДШИ, учреждения культуры по программе противопожарной безопас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ой аппаратуры, инструментов, теле-видео аппаратуры, осветительной и звуковой аппарату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ые учреждения, ДШИ, МБ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белью, компьютерной технико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С, ДШИ, учреждения культу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ей УАЗ 469, Газели для отдела культуры, МБ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. Подпрограмма «Развитие туризма на территории муниципального образования «Котласский район»</w:t>
            </w:r>
          </w:p>
        </w:tc>
      </w:tr>
      <w:tr>
        <w:trPr>
          <w:trHeight w:val="5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сборников, каталог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сборников, каталогов по Котласскому району, сборника литературных произведений по творчеству К.Прутк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стического бизне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ети туристических агентств, разработка новых тур.маршрутов, обучение специалистов, обмен опыт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b/>
          <w:i/>
          <w:sz w:val="20"/>
          <w:szCs w:val="20"/>
        </w:rPr>
        <w:t xml:space="preserve">ОБЪЕМ И ИСТОЧНИКИ ФИНАНСИРОВАНИЯ ПРОГРАММЫ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</w:t>
      </w:r>
      <w:r>
        <w:rPr>
          <w:b/>
          <w:i/>
          <w:sz w:val="20"/>
          <w:szCs w:val="20"/>
        </w:rPr>
        <w:t>РАЗВИТИЯ СФЕРЫ КУЛЬТУРЫ и ТУРИЗМ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       </w:t>
      </w:r>
      <w:r>
        <w:rPr>
          <w:b/>
          <w:i/>
          <w:sz w:val="20"/>
          <w:szCs w:val="20"/>
        </w:rPr>
        <w:t>на 2006-2008 г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1"/>
        <w:gridCol w:w="1377"/>
        <w:gridCol w:w="1202"/>
        <w:gridCol w:w="1171"/>
        <w:gridCol w:w="1379"/>
        <w:gridCol w:w="11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-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историко-культурного наслед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64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3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2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900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200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700.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200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0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0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0.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но-досуговой деятельности и самодеятельного художественного творчества, поддержка общественных инициатив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719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7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27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19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7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7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и развитие традиционной народной культуры, (ТНК), народных промыслов и ремесел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2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2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ое библиотечное обслуживание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1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0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1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0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юных дарова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ворчеств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6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6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7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епление межрегиональных культурных связе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0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ры в сфере культуры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учшение материальной базы, технического и технологического оснащения учреждени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59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9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5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959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9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5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1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5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1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5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5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6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86.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9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0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0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200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0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0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00.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706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86.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31.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89.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щий объем финансирования мероприятий программы составит 34106,9 тыс. руб., в том числе за счет средств федерального бюджета – 17200 тыс. руб., за счет средств областного бюджета – 9200 тыс. руб., из местного бюджета – 7706,9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жидаемые конечные результаты реализации программ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расширение возможностей для приобщения населения к культурным ценностя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сохранение кадрового потенци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превращение сферы культуры, историко-культурного, природного наследия в ресурс  развития территор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расширение и улучшение качества социальных услуг в сфере куль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Кадровое обеспечение отраслей социальной сфер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ешение проблемы повышения качества образования, культуры, предоставления населению района качественной медицинской помощи невозможно без решения кадрового обеспечения, притока молодых специалистов в общеобразовательные, лечебно-профилактические учреждения и учреждения культуры МО «Котласский район», повышения социального и общественного статуса молодых специалис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онной основой осуществления политики муниципального образования в области кадрового обеспечения учреждений социальной сферы является комплексная целевая программа «О мерах по целевой подготовке молодых специалистов для учреждений образования, здравоохранения и культуры МО «Котласский район», стимулированию их труда и социальной поддержке при поступлении на работу на 2006-2008 годы»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еализуется через мероприятия, предусмотренные следующими подпрограммами: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- «О мерах по целевой подготовке молодых специалистов для общеобразовательных учреждений МО «Котласский район», стимулированию их труда и социальной поддержке при поступлении на работу»;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«О мерах по целевой подготовке молодых специалистов для учреждений здравоохранения МО «Котласский район», стимулированию их труда и социальной поддержке при поступлении на работу»;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«О мерах по целевой подготовке молодых специалистов для учреждений культуры МО «Котласский район», стимулированию их труда и социальной поддержке при поступлении на работу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ирование мероприятий Программы осуществляется за счет средств местного бюджета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бщий объем финансирования Программы на 2006-2008 годы составит </w:t>
      </w:r>
      <w:r>
        <w:rPr>
          <w:b/>
          <w:sz w:val="20"/>
          <w:szCs w:val="20"/>
        </w:rPr>
        <w:t xml:space="preserve">1356,8 </w:t>
      </w:r>
      <w:r>
        <w:rPr>
          <w:sz w:val="20"/>
          <w:szCs w:val="20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нные средства будут направлены н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одготовку в высших и средних учебных заведениях области на целевой контрактной основе в 2006-2008 г.г. 6 врачей, 3 средних медицинских работников, 3 молодых специалистов для учреждений культуры, 5 педагогов (выплату надбавки к стипендии и оплату за проживание в общежитии) – </w:t>
      </w:r>
      <w:r>
        <w:rPr>
          <w:b/>
          <w:sz w:val="20"/>
          <w:szCs w:val="20"/>
        </w:rPr>
        <w:t>430,4</w:t>
      </w:r>
      <w:r>
        <w:rPr>
          <w:sz w:val="20"/>
          <w:szCs w:val="20"/>
        </w:rPr>
        <w:t xml:space="preserve"> тысячи рублей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подготовку 4 специалистов по заочной форме обучения для учреждений культуры – </w:t>
      </w:r>
      <w:r>
        <w:rPr>
          <w:b/>
          <w:sz w:val="20"/>
          <w:szCs w:val="20"/>
        </w:rPr>
        <w:t>300,0</w:t>
      </w:r>
      <w:r>
        <w:rPr>
          <w:sz w:val="20"/>
          <w:szCs w:val="20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ыплату единовременного пособия прибывающим на работу молодым специалистам в учреждения образования, здравоохранения и культуры – </w:t>
      </w:r>
      <w:r>
        <w:rPr>
          <w:b/>
          <w:sz w:val="20"/>
          <w:szCs w:val="20"/>
        </w:rPr>
        <w:t>347,1</w:t>
      </w:r>
      <w:r>
        <w:rPr>
          <w:sz w:val="20"/>
          <w:szCs w:val="20"/>
        </w:rPr>
        <w:t xml:space="preserve"> тысячи рублей (3 врачам, 3 средним медицинским работникам, 6 работникам культуры, 9 педагогам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оплату труда на 2 разряда выше норматива прибывающим на работу молодым специалистам в учреждения образования, здравоохранения и культуры – </w:t>
      </w:r>
      <w:r>
        <w:rPr>
          <w:b/>
          <w:sz w:val="20"/>
          <w:szCs w:val="20"/>
        </w:rPr>
        <w:t>279,3</w:t>
      </w:r>
      <w:r>
        <w:rPr>
          <w:sz w:val="20"/>
          <w:szCs w:val="20"/>
        </w:rPr>
        <w:t xml:space="preserve"> тысяч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Распределение объемов финансирования Программы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по направлениям расходования средств и годам реализации</w:t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6"/>
        <w:gridCol w:w="1116"/>
        <w:gridCol w:w="1080"/>
        <w:gridCol w:w="996"/>
      </w:tblGrid>
      <w:tr>
        <w:trPr>
          <w:trHeight w:val="562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562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>
          <w:trHeight w:val="5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97</w:t>
            </w:r>
          </w:p>
        </w:tc>
      </w:tr>
      <w:tr>
        <w:trPr>
          <w:trHeight w:val="3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одпрограммам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мерах по целевой подготовке молодых специалистов для общеобразовательных учреждений МО «Котласский район», стимулированию их труда и социальной поддержке при поступлении на работ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мерах по целевой подготовке молодых специалистов для учреждений здравоохранения МО «Котласский район», стимулированию их труда и социальной поддержке при поступлении на работ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7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мерах по целевой подготовке молодых специалистов для учреждений культуры МО «Котласский район», стимулированию их труда и социальной поддержке при поступлении на работ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я Программы позволит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>- укомплектование кадрами учреждений образования, здравоохранения и культуры    МО «Котласский район»;</w:t>
      </w:r>
    </w:p>
    <w:p>
      <w:pPr>
        <w:pStyle w:val="Normal"/>
        <w:ind w:left="360" w:firstLine="708"/>
        <w:jc w:val="both"/>
        <w:rPr/>
      </w:pPr>
      <w:r>
        <w:rPr>
          <w:sz w:val="20"/>
          <w:szCs w:val="20"/>
        </w:rPr>
        <w:t>- закрепление молодых специалистов в учреждениях образования, здравоохранения и   культуры МО «Котласский район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ликвидацию вакантных учительских и врачебных должносте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табилизацию баланса работающих учителей и врачей по возрасту;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ачества обучения учащихся и улучшение качества оказания медицинской помощи населению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Социальное обеспечение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sz w:val="20"/>
          <w:szCs w:val="20"/>
        </w:rPr>
        <w:t>В современных социально-экономических условиях одной из важнейших задач является  государственная  поддержка  и  социальная  защита таких категорий граждан, как  инвалиды, пенсионеры, многодетные и неполные семьи,  беспризорные  и  безнадзорные  дет.  Социальная  политика администрации муниципального образования направлена на реализацию на территории района государственной политики в отношении этих категорий населения, определенной федеральными законодательными актами, а также</w:t>
      </w:r>
    </w:p>
    <w:p>
      <w:pPr>
        <w:pStyle w:val="Normal"/>
        <w:jc w:val="both"/>
        <w:rPr/>
      </w:pPr>
      <w:r>
        <w:rPr>
          <w:sz w:val="20"/>
          <w:szCs w:val="20"/>
        </w:rPr>
        <w:t>решения задач в этой сфере с учетом социально-экономического развития муниципа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новные направления развития системы социального обслуживания и социальной помощи на 2006-2008 г.г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Развитие нестационарного социального обслужи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полагается в связи с разделением полномочий между государственным и муниципальным уровнями власти, создание в 2007 году на территории района государственного учреждения – центра  социального обслуживания населения, обеспечивающего потребность населения в социальной помощи на дому, в условиях дневного и временного стационара, срочном социальн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служиван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Развитие стационарного социального обслужи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усматривается  реконструкция  Туровецкого  дома-интерната  для ветеранов и инвалидов, укрепление его материально-технической базы, создание условий для безопасного проживания инвалидов и пожилых люд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полагается открытие  в  2006 году социально – реабилитационного центра  для  несовершеннолетних  в  п. Приводино, увеличение объемов адресной социальной помощи малоимущим гражданам и семьям, проведение общественных мероприятий в декаду инвалидов, дни  пожилых  людей, дни матери и защиты детей, привлечение различных государственных и негосударственных структур к решению вопросов оказания социальной поддержки граждан и координация их деятельности в этом направ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Физкультура и спор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области физической культуры и спорта предусматривается:</w:t>
      </w:r>
    </w:p>
    <w:p>
      <w:pPr>
        <w:pStyle w:val="Normal"/>
        <w:jc w:val="both"/>
        <w:rPr/>
      </w:pPr>
      <w:r>
        <w:rPr>
          <w:sz w:val="20"/>
          <w:szCs w:val="20"/>
        </w:rPr>
        <w:t>-  укрепление материально-технической базы спорта;</w:t>
      </w:r>
    </w:p>
    <w:p>
      <w:pPr>
        <w:pStyle w:val="Normal"/>
        <w:jc w:val="both"/>
        <w:rPr/>
      </w:pPr>
      <w:r>
        <w:rPr>
          <w:sz w:val="20"/>
          <w:szCs w:val="20"/>
        </w:rPr>
        <w:t>-  развитие массовой физической культуры и спорта ;</w:t>
      </w:r>
    </w:p>
    <w:p>
      <w:pPr>
        <w:pStyle w:val="Normal"/>
        <w:jc w:val="both"/>
        <w:rPr/>
      </w:pPr>
      <w:r>
        <w:rPr>
          <w:sz w:val="20"/>
          <w:szCs w:val="20"/>
        </w:rPr>
        <w:t>-  пропаганда физической культуры и спорта, здорового образа жизни;</w:t>
      </w:r>
    </w:p>
    <w:p>
      <w:pPr>
        <w:pStyle w:val="Normal"/>
        <w:jc w:val="both"/>
        <w:rPr/>
      </w:pPr>
      <w:r>
        <w:rPr>
          <w:sz w:val="20"/>
          <w:szCs w:val="20"/>
        </w:rPr>
        <w:t>-  совершенствование организации физкультурно-спортивной и спортивной деятель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  развитие детско-юношеского спор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Объем и источники финансирования в области физкультуры и спорт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91"/>
        <w:gridCol w:w="1570"/>
        <w:gridCol w:w="1568"/>
        <w:gridCol w:w="1559"/>
        <w:gridCol w:w="1588"/>
      </w:tblGrid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по источникам финансирования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нвентар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8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о-массовой работы, участие в спартакиад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6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6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,5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,5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,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5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5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,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Развитие малого предпринимательст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Мероприятия  этого  раздела  направлены  на  поддержку  малого предпринимательства в связи с возрастанием его роли в экономике района.   Приоритетными направлениями деятельности будут являться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тивно-организационная поддержка и нормативно-правовое обеспеч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ая и консультационная поддержка;</w:t>
      </w:r>
    </w:p>
    <w:p>
      <w:pPr>
        <w:pStyle w:val="Normal"/>
        <w:jc w:val="both"/>
        <w:rPr/>
      </w:pPr>
      <w:r>
        <w:rPr>
          <w:sz w:val="20"/>
          <w:szCs w:val="20"/>
        </w:rPr>
        <w:t>- ресурсная поддержка малого предприним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МЕРОПРИЯТИЯ В ОБЛАСТИ ПОДДЕРЖКИ И РАЗВИТ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ЕДПРИНИМАТЕЛЬСКОЙ ДЕЯТЕЛЬНОСТИ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930"/>
        <w:gridCol w:w="1221"/>
        <w:gridCol w:w="2675"/>
        <w:gridCol w:w="211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деятельности опорных информационно-консультационных пунк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сети опорных пунктов, их укрепление, эффективное использование сети Интернет, развитие системы дистанционного консультирования предпринимателей и желающих начать собственное дел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хвата занятых индивидуальной трудовой деятельностью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работы общественного Совета по развитию малого предпринимательст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актуальных вопросов по взаимодействию представителей малого предпринимательства и органов исполнительной вла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ление конструктивного диалога между предпринимателями и исполнительной властью, устранение административных барьеров на пути развития малого бизнес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ыставочной и ярмарочной деятельности субъектов предпринимательств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организационной поддержки желающим принять участие в «Маргаритинской ярмарке», во всероссийских, межрегиональных и областных выставках-ярмарках, организация выставок на районном уровн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товаров на региональные и межрегиональные рынк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«Лучший предприниматель год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онкурса по номинациям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ышлен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льское хозяйст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говля и сфера бытовых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ственной значимости предпринимательской деятельности, пропаганда передового опыта ведения бизнес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ешении правовых и экономических вопро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ещаний, конференций, обучающих семинар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пыта по ведению бизнес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сновам предпринимательской деятельност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ддержки предпринимателям, осуществляющим деятельность в сферах производства, общественного питания и бытового обслужи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льгот субъектам малого предпринимательства по аренде земельных участков и муниципальных помещений в результате применения понижающих коэффициен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интересованности субъектов малого предпринимательства в развитии бизнеса, снижение затрат на производство, увеличение доход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ддержки предпринимателям, осуществляющим торговое обслуживание отдаленных деревен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из местного бюджета по доставке товаров в отдаленные и труднодоступные мест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торгового обслуживания жителей отдаленных и труднодоступных районов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развитию женской предпринимательской инициативы и ориентации женщин на самозанят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желающим открыть собственный бизне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й значимости женщин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ОБЪЕМ И ИСТОЧНИКИ ФИНАНСИРОВАНИЯ МЕРОПРИЯТИЙ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О ПОДДЕРЖКЕ И РАЗВИТИЮ ПРЕДПРИНИМАТЕЛЬСКОЙ ДЕЯТЕЛЬ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53"/>
        <w:gridCol w:w="1666"/>
        <w:gridCol w:w="1541"/>
        <w:gridCol w:w="1541"/>
        <w:gridCol w:w="140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местного  бюдже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женской предпринимательской инициативы и ориентации женщин на самозанят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расходов субъектам малого предпринимательства по доставке товаров в отдаленные населенные пункты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по программе развития торгов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ьгот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е земельных участков и муниципальны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определен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Обеспечение занятости населения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ой целью администрации муниципального образования в области занятости является выработка эффективных мер, способствующих обеспечению  занятости  населения, сдерживанию уровня безработицы и усилению социальной защиты от ее последств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лавные направления государственной политики в области занятости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держивание массового высвобождения и стабилизации занят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в трудоустройстве, выборе профессии и профессиональном обучении безработных граждан и незанятого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держке самозанятости и предпринимательской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целевой адресной социальной помощи в период вынужденной безработиц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ражены в программе по содействию занятости населения, разработанной ГУ ЦЗН  г. Котласа совместно с администрацией муниципального образ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реализации программы- 2006-2007 г.г., на 2008 г. финансирование не определе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Мероприятия по содействию занятости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населения Котласского района на 2006-2007 г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5"/>
        <w:gridCol w:w="1700"/>
        <w:gridCol w:w="968"/>
        <w:gridCol w:w="1093"/>
        <w:gridCol w:w="1099"/>
        <w:gridCol w:w="720"/>
        <w:gridCol w:w="900"/>
        <w:gridCol w:w="891"/>
        <w:gridCol w:w="9"/>
        <w:gridCol w:w="1431"/>
        <w:gridCol w:w="9"/>
      </w:tblGrid>
      <w:tr>
        <w:trPr>
          <w:trHeight w:val="14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i/>
                <w:sz w:val="20"/>
                <w:szCs w:val="20"/>
              </w:rPr>
              <w:t>Содействие занятости, стимулирование и сохранение рабочих мест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о содействию трудоустройству населения рай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занятости населения и сдерживание регистрируемого уровня безработицы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ярмарок вакансий и учебных рабочих мес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ведение 30 ярмарок вакансий и учебных рабочих мест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и работодателей о положении на рынке труда, проведение «круглых столов», совещаний с руководителями кадровых служб предприятий по проблемам занят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нсультационных пунктов в Котласском районе, расширение перечня предоставляемых услуг работодателям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Средства работод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ственных работах 240 чел.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ременного трудоустройства безработных граждан, особо нуждающихся в социальной защите и испытывающих трудности в поиске работ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ботод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30 безработных граждан, особо нуждающихся в социальной защите и испытывающих трудности в поиске работы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граждан от 14 до 18 лет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ботод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оустройство 500 подростков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ременного трудоустройства граждан в возрасте от 18 до 20 лет из числа выпускников учреждений начального и среднего проф.образования, ищущих работу впервы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ботод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10 выпускников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адаптация безработных граждан на рынке тру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граммах социальной адаптации 220 чел.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самозанятости населения, в том числе информационная и консультационная поддерж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ориентационных семинаров и консультационная работа с желающими заняться предпринимательской деятельностью, оказание финансовой поддержки – 2 чел.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федер.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ботод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фессиональное обучение безработных граждан и профессиональная ориент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ориента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-2007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рофориентационных услуг 3000 человек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у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на обучение 140 человек</w:t>
            </w:r>
          </w:p>
        </w:tc>
      </w:tr>
      <w:tr>
        <w:trPr>
          <w:trHeight w:val="143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Итого:            356       35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В т.ч. федер.бюджет  356       356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ая поддержка безработных гражд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особий по безработиц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безработным граждана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ть материальную помощь 60 чел.</w:t>
            </w:r>
          </w:p>
        </w:tc>
      </w:tr>
      <w:tr>
        <w:trPr>
          <w:trHeight w:val="1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енсионному фонду за выплаченные пенсии, оформленные безработным гражданам досрочн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 чел.</w:t>
            </w:r>
          </w:p>
        </w:tc>
      </w:tr>
      <w:tr>
        <w:trPr>
          <w:trHeight w:val="4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 чел.</w:t>
            </w:r>
          </w:p>
        </w:tc>
      </w:tr>
      <w:tr>
        <w:trPr>
          <w:trHeight w:val="402" w:hRule="atLeast"/>
        </w:trPr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Итого:          3489       448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В т.ч. федер.бюджет 3489       4483</w:t>
            </w:r>
          </w:p>
        </w:tc>
      </w:tr>
      <w:tr>
        <w:trPr>
          <w:trHeight w:val="446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одействие занятости граждан, испытывающих трудности в поиске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1. Содействие занятост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МО «Котласский район» и образовательными учреждениями по вопросам профессиональной ориентации молодеж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отласский» рай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рофориентационных услуг выпускникам школ, профориентация молодежи и формирование мотивации к труду</w:t>
            </w:r>
          </w:p>
        </w:tc>
      </w:tr>
      <w:tr>
        <w:trPr>
          <w:trHeight w:val="102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ней профориентации и Дней выпускн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молодежи, формирование мотивации к трудоустройству</w:t>
            </w:r>
          </w:p>
        </w:tc>
      </w:tr>
      <w:tr>
        <w:trPr>
          <w:trHeight w:val="223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2. Содействие занятости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квотированию рабочих мест на предприятиях района для трудоустройства инвали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трудоустройства инвалидов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рудоустройству инвали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инвалидов 20 человек</w:t>
            </w:r>
          </w:p>
        </w:tc>
      </w:tr>
      <w:tr>
        <w:trPr>
          <w:trHeight w:val="18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ременного трудоустройства безработных граждан (инвалидов) особо нуждающихся в социальной защи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4 чел.</w:t>
            </w:r>
          </w:p>
        </w:tc>
      </w:tr>
      <w:tr>
        <w:trPr>
          <w:trHeight w:val="12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безработных граждан (инвалидов) на профессиональное обу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не менее 2 чел.</w:t>
            </w:r>
          </w:p>
        </w:tc>
      </w:tr>
      <w:tr>
        <w:trPr>
          <w:trHeight w:val="14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й адаптации с инвалидами в рамках программ «Новый старт» и «КИР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не менее 10 чел.</w:t>
            </w:r>
          </w:p>
        </w:tc>
      </w:tr>
      <w:tr>
        <w:trPr>
          <w:trHeight w:val="223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3. Содействие занятости лиц, освобождаемых из мест лишения 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рудоустройству, в том числе на общественные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ить не менее 7 человек</w:t>
            </w:r>
          </w:p>
        </w:tc>
      </w:tr>
      <w:tr>
        <w:trPr>
          <w:trHeight w:val="6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рофориентаци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услуг гражданам, освободившимся из мест лишения своб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ть профуслуги не менее 7 чел.</w:t>
            </w:r>
          </w:p>
        </w:tc>
      </w:tr>
      <w:tr>
        <w:trPr>
          <w:trHeight w:val="208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4. Содействие занятости граждан, уволенных с воен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ие в приоритетном порядке безработных из числа граждан, уволенных с военной службы и членов их семей на профобучение по специальностям, востребованным на рынке тру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ить не менее 2 человек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рудоустройству, в том числе организация общественных рабо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ить не менее 10 человек</w:t>
            </w:r>
          </w:p>
        </w:tc>
      </w:tr>
      <w:tr>
        <w:trPr>
          <w:trHeight w:val="208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5. Содействие занятости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ярмарок вакансий и учебных рабочих мест для женщин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«женской безработицы»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ть в приоритетном порядке безработных женщин на профессиональное обу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на профобучение не менее 90 человек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трудоустройству ищущим работу и безработным женщинам, включая многодетных и одиноких родителей (в рамках спецпрограм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ить не менее 40 женщин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й адаптации в рамках программы «Новый старт» и «КИР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граммах 140 человек</w:t>
            </w:r>
          </w:p>
        </w:tc>
      </w:tr>
      <w:tr>
        <w:trPr>
          <w:trHeight w:val="208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6. Обеспечение занятости граждан, проходящих альтернативную гражданскую служ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методическую и организационную работу по содействию занятости граждан, проходящих альтернативную гражданскую служб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кона «Об альтернативной гражданской службе в РФ»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еречня видов работ, профессий, должностей, на которых могут быть заняты граждане, проходящие альтернативную гражданскую служб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предприятий, организаций, вакансий для граждан, проходящих альтернативную гражданскую службу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, при необходимости, профессионального обучения безработных граждан, зарегистрирова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в органах службы занят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яемых для прохождения альтернативной гражданской службы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учебной базы в целях профобучения граждан, направленных на альтернативную гражданскую службу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.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граждан, проходящих альтернативную гражданскую служб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аботы службы занятости по выполнению законодательства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службы занятости в работе призывных комиссий по вопросам альтернативной гражданской служб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боты призывных комиссий</w:t>
            </w:r>
          </w:p>
        </w:tc>
      </w:tr>
      <w:tr>
        <w:trPr>
          <w:trHeight w:val="208" w:hRule="atLeast"/>
        </w:trPr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7. Содействие занятости безработных граждан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самозанятости населения в сельской мест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 возможности участия безработных граждан в реализации проектов местного развития (ТОС)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 том числе по сбору дикорастущих ягод, грибов, лестехсырь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г.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ственных работах не менее 60 челове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щий объем финансирования на реализацию программных мероприятий в сфере занятости составит на 2006-2007 г.г. 13,186 млн. руб., в том числе из федерального бюджета – 10,269 млн. руб., средств работодателей – 2,157 млн. руб., местного бюджета – 0,760 млн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2008 год запланированы только средства местного бюджета в объеме 0,46 млн. руб., по другим источникам финансирование не определено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 результате  реализации  программных  мероприятий  в  сфере занятости  будет  трудоустроено  на  временные  работы  780  человек, направлено на обучение 140 безработных граждан, оказаны профориентационные  услуги  3000  чел., выплачено  пособий  1556  безработным граждан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азвитие торговли и сфер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Мероприятия в сфере торговли и сферы услуг направлены на создание условий для наиболее полного удовлетворения спроса на потребительские товары и услуги ( торговые, общественного питания, бытовые и платные), соответствующие государственным стандартам качества и безопас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>ПРОГРАММНЫЕ МЕРОПРИЯТИЯ В СФЕРЕ ТОРГОВЛИ И ПОТРЕБИТЕЛЬСКОГО РЫНКА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28"/>
        <w:gridCol w:w="1221"/>
        <w:gridCol w:w="2450"/>
        <w:gridCol w:w="227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Срок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сполн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меропри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уровня торгового обслужи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недрение прогрессивных методов торговли – системы самообслуживания, открытие в магазинах, в том числе и сельских, мини-каф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оздание более благоприятных для покупателя условий – повышение доступности и наглядности товаров, увеличение объемов розничного товарооборота на 25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системы ценообраз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гибкой ценовой политики, изучение покупательского спроса, проведение аукционов для сбыта не пользующихся спросом тов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овышение конкурентоспособности товаров, наращивание объемов розничного товарооборота за счет роста оборачиваемости товаров, снижение товарных остатк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культуры обслужи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иобретение современного торгово-технологического оборудования, расширение торговых площадей, расширение возможностей получения грамотных консультаций у продавцов, оформление уголков покупател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здание благоприятных условий для покупателей, повышение привлекательности товаров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ширение ассортимента реализуемых това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Изучение предложений на рынке товаров, расширение сети поставщиков товаров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крытие в сельских магазинах «уголков здоровья», расширение ассортимента реализуемых через «уголки ветеранов» товаров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объемов реализации сувенирной продукции в связи с развитием туризма на территории рай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т объемов розничного товарооборо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учшение снабжения населения отдаленных и труднодоступных местностей необходимыми товарами 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ширение сферы услуг для жителей этих населенных пунк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выездной торговли товарами и услугами в отдаленные и труднодоступные местности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нятие на уровне района понижающего коэффициента К2 при расчете ЕНВД для субъектов торговли, осуществляющих выездную торговлю, возмещение из средств местного бюджета части затрат по доставке товаров и услуг в эти мест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качества жизни населения отдаленных и труднодоступных местностей, закрепление молодежи на сел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влечение предприятий и индивидуальных предпринимателей, осуществляющих деятельность на территории района, к обеспечению продуктами питания районных учреждений образования и здравоохра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ирокое участие в конкурсах на размещение муниципального заказа на продукты питания для бюджетных учреждений рай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объемов товарооборо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доли продукции местных товаропроизводителей на потребительском рынк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ирокое использование рекламы продукции, увеличение объемов закупа товаров у местных товаропроизводител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держка местных товаропроизводителей, повышение конкурентоспособности их товар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т удельного веса товаров непродовольственной группы, в том числе дорогостоящих това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объемов предоставляемых кредитов и рассрочек на приобретение тов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ширение возможностей приобретения товаров для покупателей с невысоким уровнем дохода, создание условий для удовлетворения растущих потребностей населения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ширение сети торгового обслужи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крытие новых точек, создание специализированных магазин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здание благоприятных условий для покупателей, создание новых рабочих мес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орядочение мелкорозничной торговл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мелкорозничной торговли в специально отведенных для этого местах по согласованию с главами местных администраций, открытие рынков и мини- рынков; обязательное наличие патента на право торговли и сертификатов качества на товары продовольственной группы; осуществление мер по улучшению качества мелкорозничной торговли местах проведения культурно-массовых и зрелищных мероприят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силение контроля за организацией мелкорозничной торговли, создание благоприятных условий для покупателей, соблюдение требований к качеству товар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орядочение торговли алкогольной продукцией и пив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действие в реализации требований Федерального и областного законов «О государственном регулировании производства и оборота этилового спирта, алкогольной и спиртосодержащей продукции»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здание условий для продвижения товаров на рынке и сбыта сельскохозяйственной продукции, закупаемой у населения, обмен опытом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оведение конференций, встреч, организация торговых ярмарок, увеличение объемов закупки излишков сельскохозяственной продукции с целью реализации их на Маргаритинской ярмарк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тие системы общедоступного общественного питания для всех социальных слоев на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ширение круга пользователей услуг общественного питания,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ценовой политики, ориентированной на обслуживание населения с невысоким уровнем доходов, развитие сети школьных столовых 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ганизация пунктов быстрого пит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еличение оборота общественного питания, создание благоприятных условий для пользователей услуг общественного пит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высококвалифицированными кадра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рганизация профессиональной подготовки работников торговли, заключение договоров с учебными учреждениями на подготовку кадров, проведение обучающих семинаров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роли продавца-консультанта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конкурсах профессионального мастер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престижа профессии работника торговли, повышение культуры и качества обслуживания на потребительском рынк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тие и совершенствование сферы бытовых 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ширение перечня предоставляемых бытовых услуг, в том числе, для жителей отдаленных и труднодоступных местносте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учшение бытового обслуживания насел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ращивание объемов заготовок предприятиями потребительской коопер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-2008 г.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Активизация работы приемных пунктов по закупке и реализации дикорастущего сырья, сельскохозяйственной продукции в населенных пунктах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шение проблемы сбыта сельскохозяйственной продукции, а также дикорастущих грибов, ягод жителями села, повышение уровня жизни сельского населения</w:t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мечаемые  в  последние  годы  в  сфере  торговли высокие темпы инвестиций  создают  благоприятные  условия  для реализации этих мероприятий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жидаемые результаты от реализации мероприятий:</w:t>
      </w:r>
    </w:p>
    <w:p>
      <w:pPr>
        <w:pStyle w:val="Normal"/>
        <w:jc w:val="both"/>
        <w:rPr/>
      </w:pPr>
      <w:r>
        <w:rPr>
          <w:sz w:val="20"/>
          <w:szCs w:val="20"/>
        </w:rPr>
        <w:t>- прирост объемов розничного товарооборота в сопоставимых ценах в 2008 году на 18 %, общественного питания – на  1,5 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новых рабочих мест, в связи с открытием новых торговых точек;</w:t>
      </w:r>
    </w:p>
    <w:p>
      <w:pPr>
        <w:pStyle w:val="Normal"/>
        <w:jc w:val="both"/>
        <w:rPr/>
      </w:pPr>
      <w:r>
        <w:rPr>
          <w:sz w:val="20"/>
          <w:szCs w:val="20"/>
        </w:rPr>
        <w:t>- повышение уровня среднемесячной заработной платы и увеличение налоговых поступлений в бюджеты всех уров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период реализации программы из средств местного бюджета предусматривается только выделение средств на частичное возмещение расходов по доставке товаров в отдаленные и труднодоступные местности субъектам торговли, осуществляющим торговое обслуживание жителей этих населенных пун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ОБЪЕМ И ИСТОЧНИКИ ФИНАНСИРОВАНИЯ ПРОГРАММ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20"/>
        <w:gridCol w:w="1691"/>
        <w:gridCol w:w="1471"/>
        <w:gridCol w:w="1267"/>
        <w:gridCol w:w="1250"/>
      </w:tblGrid>
      <w:tr>
        <w:trPr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, тыс. руб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.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расходов по доставке товаров в отдаленные деревн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.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.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800.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00.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ъем финансирования на реализацию мероприятий в сфере торговли и потребительского рынка составит 800,0 тыс. руб. – в полном размере за счет средств местного бюджет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Финансово-кредитная и бюджетная полит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финансово-бюджетной сфере в 2006-2008 г.г. основными целевыми ориентирами будут являться:  повышение  доходов бюджета и сокращение  его расходной час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ля их достижения предусмотрены следующие мероприятия: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дение анализа потенциальных возможностей налогоплательщиков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регистрированных на территории района, контроль за своевременным и полным поступлением налогов в бюджет; </w:t>
      </w:r>
    </w:p>
    <w:p>
      <w:pPr>
        <w:pStyle w:val="Normal"/>
        <w:jc w:val="both"/>
        <w:rPr/>
      </w:pPr>
      <w:r>
        <w:rPr>
          <w:sz w:val="20"/>
          <w:szCs w:val="20"/>
        </w:rPr>
        <w:t>- принятие эффективных мер воздействия к имеющим задолженность по платежам в бюджет предприятиям и организациям с целью их финансового оздоровления, в т.ч. предоставление права на реструктуризацию кредиторской задолжен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доходов от имущества, находящегося в муниципальной собственности, и осуществление контроля за его использованием;</w:t>
      </w:r>
    </w:p>
    <w:p>
      <w:pPr>
        <w:pStyle w:val="Normal"/>
        <w:jc w:val="both"/>
        <w:rPr/>
      </w:pPr>
      <w:r>
        <w:rPr>
          <w:sz w:val="20"/>
          <w:szCs w:val="20"/>
        </w:rPr>
        <w:t>- содействие в совершенствовании тарифной системы предприятий жилищно-коммунального хозяйства, определение оптимального размера заказа на услуги ЖКХ, исходя из реальных возможностей бюджета,</w:t>
      </w:r>
    </w:p>
    <w:p>
      <w:pPr>
        <w:pStyle w:val="Normal"/>
        <w:jc w:val="both"/>
        <w:rPr/>
      </w:pPr>
      <w:r>
        <w:rPr>
          <w:sz w:val="20"/>
          <w:szCs w:val="20"/>
        </w:rPr>
        <w:t>контроль за сбором платежей с населения предприятиями ЖК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межбюджетных отношений, а также взаимоотношений между хозяйствующими субъектами муниципального образ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анализа расходов, осуществляемых организациями бюджетной сферы с целью их сокращения;</w:t>
      </w:r>
    </w:p>
    <w:p>
      <w:pPr>
        <w:pStyle w:val="Normal"/>
        <w:jc w:val="both"/>
        <w:rPr/>
      </w:pPr>
      <w:r>
        <w:rPr>
          <w:sz w:val="20"/>
          <w:szCs w:val="20"/>
        </w:rPr>
        <w:t>- дальнейшее развитие системы бюджетных закупок на конкурсной основе, способствующее повышению эффективности использования бюджетных средств  и  созданию  конкурентного  режима  при  формировании муниципального заказа;</w:t>
      </w:r>
    </w:p>
    <w:p>
      <w:pPr>
        <w:pStyle w:val="Normal"/>
        <w:jc w:val="both"/>
        <w:rPr/>
      </w:pPr>
      <w:r>
        <w:rPr>
          <w:sz w:val="20"/>
          <w:szCs w:val="20"/>
        </w:rPr>
        <w:t>- создание благоприятных условий для развития на территории района субъектов малого предпринимательства, обеспечивающих значительную долю поступлений в местный бюдж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ланирование уровня бюджетной обеспеченности на 2007-2008 г.г. не представляется возможным в связи с отсутствием фиксированных нормативов отчислений в местный бюджет на этот пери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2006 году в связи со снижением норматива отчислений НДФЛ с 50 % до 40 % и перераспределением в пользу областного бюджета поступлений лесного дохода в части превышения минимальных ставок за древесину, отпускаемую на корню, произойдет уменьшение собственных доходов бюджета. Соответственно снизятся и среднедушевые бюджетные доходы в расчете на одного жителя по сравнению с 2005 г. на 24,8 %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2007-2008 г.г. ожидаемый рост среднемесячной заработной платы и индексация ставок по налогам на землю и имущество позволит несколько увеличить собственные доходы бюджета, а также и среднедушевые бюджетные доход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 xml:space="preserve">Механизм реализации Программы и контроль за ее исполнение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е  исполнители программ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50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направлений 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ромышленный компл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 и торговли администрации МО «Котласский раон», департамент ЛПК администрации Архангельской области, управление лесами Архангельской области, предприятия ЛП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, пищевая промышленн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 и торговли администрации муниципального образования, хозяйствующие субъекты, отдел сельского хозяйства и продовольствия ФЭУ администрации МО «Котласский район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комплекс и развитие личных подсобных хозяй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ФЭУ администрации МО «Котласский район», предприятия АПК , сельскохозяйственные производители других форм собственности, Департамент АПК администрации Архангельской области, ГУ ЦЗН г.Котласа, ФЭУ администрации МО «Котласский район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 и природоохранны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ЖКХ, строительства, транспорта и связи администрации МО «Котласский район», департамент строительства и архитектуры Архангельской области, отдел по экологии и охране окружающей среды администрации муниципального образования, департамент природных ресурсов администрации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ЖКХ, строительства, транспорта и связи администрации МО «Котласский район», предприятия жилищно-коммунального хозяйства, департамент топливно-энергетического комплекса и ЖКХ администрации Архангель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строительства, транспорта и связи администрации МО «Котласский район»,департамент транспорта и связи администрации Архангельской области, Котласское ДР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дравоохранения муниципального образования, департамент здравоохранения администрации области, учреждения здравоохранения, ФЭУ администрации МО «Котласский район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МО «Котласский район», департамент образования, науки и высшей школы администрации области, образовательные учреждения, ФЭУ администрации муниципа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туриз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туризма администрации муниципального образования, Комитет по культуре администрации области, Министерство культуры РФ, учреждения культуры, ФЭУ администрации муниципа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отраслей социальной сфе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образования, здравоохранения, культуры и туризма администрации муниципального образо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физкультуре и спорту, образования, здравоохранения, по культуре и туризму , ФЭУ администрации МО «Котласский район», ДЮСШ РОО, образовательные учреждения и учреждения дополните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Совет по малому предпринимательству, КУМИ, отдел экономического развития и торговли, отдел сельского хозяйства и продовольствия, ФЭУ администрации муниципального образования МО «Котласский район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Центр занятости населения г.Котласа, отдел экономического развития и торговли МО «Котласский район», отделы образования и социальной защиты администрации МО «Котласский район», хозяйствующие субъек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рговли и сферы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 и торговли администрации МО «Котласский район», хозяйствующие субъекты, ФЭУ администрации МО «Котласский район», главы вновь созданных муниципальных образов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и бюджетная поли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У администрации МО «Котласский район», департамент финансов Администрации Архангельской области, хозяйствующие субъек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 г.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ным условием реализации Программы является привлечение в экономику и социальную сферу муниципального образования достаточных финансовых ресурсов, включение  на  условиях  софинансирования  в федеральные и областные целевые Программы. В рамках  Программы предусматривается   развитие   инфраструктуры,   содействующей привлечению инвестиций на территорию муниципа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новные положения Программы доводятся до населения района,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ятий и организац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м  принципом,  определяющим  построение  механизма реализации  Программы,  является  принцип  «баланса интересов»,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ющий соблюдение  интересов организаций различны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 собственности, субъектов  управления   различного  уровня, участвующих в  разработке, реализации и мониторинге результатов Программ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ализация Программы предусматривает использование все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>и  методов государственного  воздействия:  нормативного  правов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улирования, административных мер, методов бюджетной поддержки,</w:t>
      </w:r>
    </w:p>
    <w:p>
      <w:pPr>
        <w:pStyle w:val="Normal"/>
        <w:jc w:val="both"/>
        <w:rPr/>
      </w:pPr>
      <w:r>
        <w:rPr>
          <w:sz w:val="20"/>
          <w:szCs w:val="20"/>
        </w:rPr>
        <w:t>механизмов организационной и информационной поддерж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 рамках  реализации  программы  в  соответствии  с основными направлениями ее реализации будет осуществляться оценка текущего состояния  экономики и прогнозирование темпов и пропорций развития хозяйственного комплекса в целом. На основе этого будет осуществляться уточнение и корректировка мероприятий Программ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Экономическое воздействие, как основной элемент механизма реализации Программы, включает в  себя  рычаги налогово-бюджетного и финансово-кредитного регулирования муниципального образования, инструменты местной инвестиционной политики, областных и федеральных целевых программ в части разделов, реализуемых на территории муниципального</w:t>
      </w:r>
    </w:p>
    <w:p>
      <w:pPr>
        <w:pStyle w:val="Normal"/>
        <w:jc w:val="both"/>
        <w:rPr/>
      </w:pPr>
      <w:r>
        <w:rPr>
          <w:sz w:val="20"/>
          <w:szCs w:val="20"/>
        </w:rPr>
        <w:t>Образования, а также механизмы привлечения средств из внебюджетных источни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ение Программой,  координацию  деятельности  исполнителей </w:t>
      </w:r>
    </w:p>
    <w:p>
      <w:pPr>
        <w:pStyle w:val="Normal"/>
        <w:jc w:val="both"/>
        <w:rPr/>
      </w:pPr>
      <w:r>
        <w:rPr>
          <w:sz w:val="20"/>
          <w:szCs w:val="20"/>
        </w:rPr>
        <w:t>по  всему  кругу  программных мероприятий  осуществляет  отдел экономического развития и торговли администрации МО «Котласский район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Для  осуществления  контроля  за  ходом  реализации  Программы </w:t>
      </w:r>
    </w:p>
    <w:p>
      <w:pPr>
        <w:pStyle w:val="Normal"/>
        <w:jc w:val="both"/>
        <w:rPr/>
      </w:pPr>
      <w:r>
        <w:rPr>
          <w:sz w:val="20"/>
          <w:szCs w:val="20"/>
        </w:rPr>
        <w:t>структурные подразделения, ответственные за исполнение мероприятий</w:t>
      </w:r>
    </w:p>
    <w:p>
      <w:pPr>
        <w:pStyle w:val="Normal"/>
        <w:jc w:val="both"/>
        <w:rPr/>
      </w:pPr>
      <w:r>
        <w:rPr>
          <w:sz w:val="20"/>
          <w:szCs w:val="20"/>
        </w:rPr>
        <w:t>по конкретным  направлениям  деятельности,  представляют  в  отдел</w:t>
      </w:r>
    </w:p>
    <w:p>
      <w:pPr>
        <w:pStyle w:val="Normal"/>
        <w:jc w:val="both"/>
        <w:rPr/>
      </w:pPr>
      <w:r>
        <w:rPr>
          <w:sz w:val="20"/>
          <w:szCs w:val="20"/>
        </w:rPr>
        <w:t>экономического развития и торговли всю необходимую информаци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основе анализа реализации программных мероприятий по всем</w:t>
      </w:r>
    </w:p>
    <w:p>
      <w:pPr>
        <w:pStyle w:val="Normal"/>
        <w:jc w:val="both"/>
        <w:rPr/>
      </w:pPr>
      <w:r>
        <w:rPr>
          <w:sz w:val="20"/>
          <w:szCs w:val="20"/>
        </w:rPr>
        <w:t>направлениям деятельности, отдел экономического развития и торговли выявляет тенденции развития и представляет на рассмотрение Собрания депутатов  муниципального  образования  отчет  о  ходе  исполнения Программы за  истекший год ее реализации, а также вносит предложения по корректировке Программы при уточнении объемов финансирования на очередной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лагаемые корректировки Программы в рамках ее мероприятий вносятся на утверждение Собрания депутатов МО «Котласский район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 завершении Программы социально-экономического развития МО «Котласский район» на 2006-2008 г.г. отдел экономического развития и торговли представляет на рассмотрение Собрания депутатов отчет о выполнении программных мероприятий за весь период реализации, определяет социально-экономический эффект от реализации мероприятий и ресурсы, затраченные на их реализ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Ресурсное обеспечение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 программных  мероприятий  реализуется с привлечен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личных источников финансирования: средств федерального, областного, местного  бюджетов  и  внебюджетных  источников  и  обеспечивает концентрацию финансовых ресурсов, включая средства, направляемые на реализацию объектов и мероприятий отраслевых федеральных и областных целевых програм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едусмотренные Программой объемы финансирования на 2006 – 2008</w:t>
      </w:r>
    </w:p>
    <w:p>
      <w:pPr>
        <w:pStyle w:val="Normal"/>
        <w:jc w:val="both"/>
        <w:rPr/>
      </w:pPr>
      <w:r>
        <w:rPr>
          <w:sz w:val="20"/>
          <w:szCs w:val="20"/>
        </w:rPr>
        <w:t>годы  подлежат  ежегодному  уточнению  в  установленном  порядке на соответствующий  год, исходя из возможностей федерального, областного и местного бюдже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мы и источники финансирования Программы определяются составом мероприятий по годам реализации и представлены в таблиц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800"/>
        <w:gridCol w:w="1080"/>
        <w:gridCol w:w="1080"/>
        <w:gridCol w:w="100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финансовых средств, млн. руб.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по годам реализации</w:t>
            </w:r>
          </w:p>
        </w:tc>
      </w:tr>
      <w:tr>
        <w:trPr>
          <w:trHeight w:val="5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8,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,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,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ичных подсобных хозяй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,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,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5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1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,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,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7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4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тур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,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0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 отраслей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5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,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2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4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рговли и сферы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89,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2,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1,4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5,939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Объем и структура финансирования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</w:t>
      </w:r>
      <w:r>
        <w:rPr>
          <w:b/>
          <w:i/>
          <w:sz w:val="20"/>
          <w:szCs w:val="20"/>
        </w:rPr>
        <w:t>в разрезе источ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91"/>
        <w:gridCol w:w="1986"/>
        <w:gridCol w:w="1022"/>
        <w:gridCol w:w="1187"/>
        <w:gridCol w:w="996"/>
      </w:tblGrid>
      <w:tr>
        <w:trPr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млн. руб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точника финансирования,     (%)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</w:t>
            </w:r>
          </w:p>
        </w:tc>
      </w:tr>
      <w:tr>
        <w:trPr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9,9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0 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5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3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,8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,97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,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9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56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,5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1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7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7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9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5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,7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6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3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7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бщий объем финансирования Программы составляет 289,941 млн. руб., в том числе 91,875млн. руб. или 31,7 % - средства федерального бюджет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0,015 млн. руб. или 44,8 % - областного, 51,535 млн. руб. или 17,8 % - местного бюджета, 4,728 млн. руб. или 1,6 % - средства предприятий и 11,788 млн. руб. или 4,1 % - другие источн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Оценка эффективности социально-экономических и экологических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последствий от реализации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 достижения  основной  цели  Программы,  состоящей  в повышении   качественного  уровня  жизни  населения   на  основе  динамичного и  устойчивого  роста  экономики  и  совершенствования    социальной инфраструктуры, предусмотрены программные мероприятия, объединяющие  13 направлений  по развитию экономики и социальной сферы, в том числе инвестиционные проек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ффективность  инвестиционных  проектов,  отраженных  в  разделе</w:t>
      </w:r>
    </w:p>
    <w:p>
      <w:pPr>
        <w:pStyle w:val="Normal"/>
        <w:jc w:val="both"/>
        <w:rPr/>
      </w:pPr>
      <w:r>
        <w:rPr>
          <w:sz w:val="20"/>
          <w:szCs w:val="20"/>
        </w:rPr>
        <w:t>капитального  строительства, имеет экономическую и  социальную оценк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Так, строительство газовых котельных и перевод угольных котельных на газ позволит снизить затраты на отопление, ежегодный размер экономии составит 11,2 млн. руб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циальный эффект от строительства газопровода высокого давления, газовых котельных в д. Куимиха и п. Шипицыно, а также от реконструкции котельных  в  г. Сольвычегодске  и  п. Шипицыно ,  предусмотренных программой капитальных вложений,  выражается в улучшении бытовых условий граждан, проживающих в этих населенных пунктах. Улучшится  отопление жилого фонда и объектов  социальной  сферы,  произойдет снижение стоимости отопления,  повысится  качество  предоставляем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апитальный  ремонт  водовода  в  п. Шипицыно  позволит улучшить обеспечение населения  качественной питьевой водой, и в конечном итоге, приведет к сохранению и улучшению здоровья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родоохранные  мероприятия  капитального  характера  включают </w:t>
      </w:r>
    </w:p>
    <w:p>
      <w:pPr>
        <w:pStyle w:val="Normal"/>
        <w:jc w:val="both"/>
        <w:rPr/>
      </w:pPr>
      <w:r>
        <w:rPr>
          <w:sz w:val="20"/>
          <w:szCs w:val="20"/>
        </w:rPr>
        <w:t>в  себя  строительство  полигонов  ТБО  в  г. Сольвычегодске,  поселках</w:t>
      </w:r>
    </w:p>
    <w:p>
      <w:pPr>
        <w:pStyle w:val="Normal"/>
        <w:jc w:val="both"/>
        <w:rPr/>
      </w:pPr>
      <w:r>
        <w:rPr>
          <w:sz w:val="20"/>
          <w:szCs w:val="20"/>
        </w:rPr>
        <w:t>Шипицыно  и  Харитоново. Будет  решена  проблема утилизации отходов, снизится негативное воздействие на окружающую среду и улучшится экологическая обстановка в район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еконструкция школы - интернат  под общеобразовательную  школу в г. Сольвычегодске позволит создать благоприятные условия для обучения дет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 результате  включения  в  программу  «Ветхое  жилье»  будет осуществлено  строительство  жилья и переселение  граждан  из  ветхого жилого фонда. Кроме того, предусмотренный  программой  капитальный ремонт жилого  фонда также  приведет к  улучшению  условий  проживания населения  района  и  снижению  процента  ветхого и  аварийного  жиль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емонт дорог местного  значения  улучшит  состояние транспортной  сети  в  районе, позволит создать условия  для увеличения объемов заготовки и вывозки леса из дальних делянок, для укрепления хозяйственных связей, расширения  торгового и бытового обслуживания отдаленных  и труднодоступных деревень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оприятия в области жилищно – коммунального хозяйства включают в себя  замену  изношенных  коммунальных  сетей  водо- и теплоснабжения,</w:t>
      </w:r>
    </w:p>
    <w:p>
      <w:pPr>
        <w:pStyle w:val="Normal"/>
        <w:jc w:val="both"/>
        <w:rPr/>
      </w:pPr>
      <w:r>
        <w:rPr>
          <w:sz w:val="20"/>
          <w:szCs w:val="20"/>
        </w:rPr>
        <w:t>котельного оборудования. Это приведет к улучшению качества и снижению стоимости предоставляем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инамика объемов отгруженной продукции в стоимостном выражении на период реализации Программы будет определяться ростом промышленного производства, ведущей отраслью которого является лесопромышленный комплекс, грузооборота и объемов выполненных строительно-монтажных работ предприятиями транспорта, оборота розничной торговл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оме того, позитивное влияние на динамику окажут сельское хозяйство и сфера услу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 отгруженной  промышленной  продукции  в  районе  с  учетом реализации программных мероприятий достигнет в 2008 г. в фактических ценах 464,4 млн. руб., прирост в сравнении с ожидаемым уровнем 2005 г. составит 5,7 %. Более  быстрыми  темпами  будет  развиваться отрасль</w:t>
      </w:r>
    </w:p>
    <w:p>
      <w:pPr>
        <w:pStyle w:val="Normal"/>
        <w:jc w:val="both"/>
        <w:rPr/>
      </w:pPr>
      <w:r>
        <w:rPr>
          <w:sz w:val="20"/>
          <w:szCs w:val="20"/>
        </w:rPr>
        <w:t>лесопромышленного  комплекса, которой  будет обеспечено  к  2008 г.  7,4 % прироста, эта отрасль по-прежнему будет являться ведущей и в отраслевой структуре ее объем составит более 85 % от общего объем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результате предусмотренных в отрасли лесопромышленного комплекса мероприятий, наиболее важными из которых являются - внедрение новых прогрессивных технологий заготовки и модернизация машино-тракторного парка, планируется увеличение к 2008 году на 10,5 %  объемов заготовки и вывозки древесины в натуральных показателях предприятиями лесопромышленного комплек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асширение рынков сбыта, ассортимента продукции и повышение ее качества позволят наращивать объемы производства пищевой продукции. Объем производства хлеба и хлебобулочных изделий достигнет к 2008 г.  2450 тн  и  превысит ожидаемый  уровень  2005 г.  на  3,8 %, объем производства кондитерских изделий к 2008 г. составит 13,0 тн, что выше ожидаемого уровня 2005 г. на 8,3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ероприятия  в  агропромышленном  комплексе обеспечат дальнейшую </w:t>
      </w:r>
    </w:p>
    <w:p>
      <w:pPr>
        <w:pStyle w:val="Normal"/>
        <w:jc w:val="both"/>
        <w:rPr/>
      </w:pPr>
      <w:r>
        <w:rPr>
          <w:sz w:val="20"/>
          <w:szCs w:val="20"/>
        </w:rPr>
        <w:t>стабилизацию и развитие отрасли в результате укрепления материально- технической базы действующих сельскохозяйственных формирований, создания мелких производств, что будет способствовать сохранению имеющихся и созданию новых рабочих мест, росту объемов производства продукции этой отрасл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2008 году планируется увеличение объемов производства основных видов  продукции  сельского  хозяйства  в  натуральных  показателях к ожидаемому  уровню 2005 г., в том числе по производству молока – на 14,9 %, мяса в живом весе - на 53,9 %, картофеля – на 13,9 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охранится положительная динамика роста оборота розничной торговли на потребительском рынке, его объем к 2008 г. составит 595,2 млн. руб. и превысит ожидаемый уровень 2005 г. на 18 %, в основном в результате внедрения прогрессивных методов торговли, открытия новых точек и расширения ассортимента реализуемых товар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Частичная компенсация транспортных расходов по доставке товаров в отдаленные деревни будет способствовать улучшению торгового обслуживания населения этих деревен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оставление льгот по аренде земельных участков и муниципальных помещений субъектам малого предпринимательства, содействие развитию женской предпринимательской инициативы и оказание финансовой помощи женщинам, желающим открыть собственный бизнес, повысит заинтересованность в развитии малого бизнеса и позволит поднять социальный статус женщин и снизить процент женской безработиц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связи с созданием новых рабочих мест в отраслях торговли, машиностроения, агропромышленном комплексе и их сокращением в лесопромышленном комплексе, вызванным механизацией лесозаготовительного процесса, значительных изменений в общей численности занятых в экономике не ожид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месте с тем, повышение требований к подготовке кадров, более высокий уровень организации производства, рост объемов производства в натуральном и стоимостном выражении, создадут условия для повышения  средне- месячной заработной платы на 61,6 % к ожидаемому уровню 2005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водимые  мероприятия в  области занятости населения позволят поддерживать уровень официально зарегистрированной безработицы не выше показателя 2005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емаловажным  фактором  экономического роста и развития социальной сферы является приток инвестиций в основной капитал. Планируется увеличение объема инвестиций в предприятия лесопромышленного и агропромышленного комплексов. В условиях дефицита собственных средств наиболее приемлемой  формой  осуществления  капитальных  вложений будет являться  лизин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гнозируемый  рост  объемов  производства предприятиями основных отраслей экономики будет способствовать увеличению налоговых поступлений в бюджеты всех уровней и позволит создать благоприятные условия для развития социальной сфер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ъем инвестиций, направляемых на развитие социальной сферы в период реализации Программы составит  55,911 млн. руб. или 19,3 % от общего объема финансир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ализация мероприятий в области здравоохранения позволит повысить качество диагностики, лечения и профилактики заболеваний, оказания скорой и неотложной помощи. Приобретение санитарного транспорта и современного медицинского оборудования позволит укрепить материально-</w:t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ую базу лечебных учреждений. Улучшение обеспечения лекарственными средствами улучшит здоровье пациентов и уменьшит число госпитализаций и первичного выхода на инвалидность. Внедрение новых форм обследования беременных женщин позволит определять хромосомные аномалии на ранних сроках беременности и снизить риск рождения больных дет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крепление учебно-материальной базы образовательных учреждений, реализация мер по социальной поддержке детей и их права на образование, создание условий для сохранения здоровья учащихся, обновление содержания образования и повышение квалификационной подготовки педагогов поднимут образовательный процесс на более качественный уровен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водимые мероприятия в области культуры создадут условия для большего приобщения населения к культурным ценностям и превращения сферы культуры в ресурс территор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мплекс мероприятий в области физической культуры и спорта будет способствовать внедрению здорового образа жизни, улучшению физической подготовки детей, юношества и молодежи, увеличение охвата населения физической культурой и спор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Таблица 2.1.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Перечень крупных населенных пунктов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расположенных на территории МО «Котласский район»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20"/>
        <w:gridCol w:w="2701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жител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«Сольвычегодское» - административный центр г.Сольвычегодс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аритоново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ьба ПМ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адь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игоров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4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риводинское»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Приводи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й пос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имих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цев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9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едвед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дрих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елинск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димск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ремушское»- административный центр г.Котл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еремушск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ор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авват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с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тав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Шипицынское»-административный центр п.Шипицы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чий посе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9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едотовск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Таблица 2.2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Транспортная  удаленность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административного центра муниципального образования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ранспортного 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асстояние (км)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лижайшей ж/д станции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лижайшего аэропорта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йцентра ( автодорога)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ластного центра ( автодорога)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лижайшего речного порта (прича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Таблица 2.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Транспортная  удаленность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основных населенных пунктов муниципального образования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56"/>
        <w:gridCol w:w="2523"/>
        <w:gridCol w:w="21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входящих в состав М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до административного центра МО (км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и категория дор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ольвычегодс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Харитоно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игоро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иводи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имих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це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едвед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IY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дрих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елинск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димск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Черемушск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ор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авват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ыстав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Y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ипицы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едотовск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Таблица 2.4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сновные  показател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социально-экономического развития муниципального образования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в сравнении со средними показателями по област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 по состоянию на  01 января 2005 г.)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8"/>
        <w:gridCol w:w="1415"/>
        <w:gridCol w:w="1860"/>
        <w:gridCol w:w="15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 «Котласский  район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начало г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4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трудоспособном возрас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 1 работающ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418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ой денежный доход в меся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в расчете на душу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еличины денежных доходов к величине прожиточного минимума в среднем на душу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товарооборот, всег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на душу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7,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56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867,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6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– то же, на душу 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мышленной продукции,работ, услуг (по полному кругу предприятий, в действующих цена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5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н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 сельского хозяй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капитальных вложений за счет всех источников финанс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нны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обственных доходных источников в общих доходах местного бюдж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Таблица 2.5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Отраслевая структура промышленного производства,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в % к общему объему производства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931"/>
        <w:gridCol w:w="875"/>
        <w:gridCol w:w="952"/>
        <w:gridCol w:w="952"/>
        <w:gridCol w:w="116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м-в 2005 г.</w:t>
            </w:r>
          </w:p>
        </w:tc>
      </w:tr>
      <w:tr>
        <w:trPr>
          <w:trHeight w:val="561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мышленности-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отраслям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,деревообрабатывающая и целлюлозно-бумаж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,8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мольно-крупяная и комбикормов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Таблица 2.6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Объем промышленного производства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в фактических ценах, млн. руб.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9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м-в 20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мышленности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л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, деревообрабатывающая и целлюзно-бума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мольно-крупяная и комбикорм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Таблица 2.7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Объем и структура отгруженной продукции, работ, услуг за 2002-2004 г.г.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млн. руб.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84"/>
        <w:gridCol w:w="887"/>
        <w:gridCol w:w="885"/>
        <w:gridCol w:w="887"/>
        <w:gridCol w:w="1057"/>
        <w:gridCol w:w="1313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экономик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4 г.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ромышленный комплек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ропромышленный комплекс (сельское хозяйство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Таблица 2.8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оизводство основных видов продукции промышленност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 xml:space="preserve">в натуральном </w:t>
      </w:r>
      <w:r>
        <w:rPr/>
        <w:t>выражении</w:t>
      </w:r>
    </w:p>
    <w:tbl>
      <w:tblPr>
        <w:tblW w:w="856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07"/>
        <w:gridCol w:w="1065"/>
        <w:gridCol w:w="1065"/>
        <w:gridCol w:w="1065"/>
        <w:gridCol w:w="1065"/>
        <w:gridCol w:w="992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м-в 2005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возка древеси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6,9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во деловой древеси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5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во пиломатериал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во теплоэнерг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ка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во хле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Таблица 2.9.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</w:t>
      </w:r>
      <w:r>
        <w:rPr>
          <w:b/>
          <w:i/>
          <w:sz w:val="20"/>
          <w:szCs w:val="20"/>
        </w:rPr>
        <w:t xml:space="preserve">Показатели работы предприятий лесопромышленного комплекса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   </w:t>
      </w:r>
      <w:r>
        <w:rPr>
          <w:b/>
          <w:i/>
          <w:sz w:val="20"/>
          <w:szCs w:val="20"/>
        </w:rPr>
        <w:t xml:space="preserve">Котласского района </w:t>
      </w:r>
      <w:r>
        <w:rPr/>
        <w:t>за 2002-2004 г.г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53"/>
        <w:gridCol w:w="806"/>
        <w:gridCol w:w="84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.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АО «Комплекс»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ОО «Харитоново КЦБК»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ОО «Удимское  ЛП КЦБК»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тов.пр. в общем выпуске пром.продук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тов.пр. в общем выпуске продукции ЛП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Таблица 2.10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</w:t>
      </w:r>
      <w:r>
        <w:rPr>
          <w:b/>
          <w:i/>
          <w:sz w:val="20"/>
          <w:szCs w:val="20"/>
        </w:rPr>
        <w:t>Показатели работы предприятий лесопромышленного комплекса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      </w:t>
      </w:r>
      <w:r>
        <w:rPr>
          <w:b/>
          <w:i/>
          <w:sz w:val="20"/>
          <w:szCs w:val="20"/>
        </w:rPr>
        <w:t xml:space="preserve">Котласского района </w:t>
      </w:r>
      <w:r>
        <w:rPr/>
        <w:t>за 2002-2004 г.г.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53"/>
        <w:gridCol w:w="806"/>
        <w:gridCol w:w="84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.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АО «Комплекс»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ОО «Харитоново КЦБК»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ОО «Удимское  ЛП КЦБК»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3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2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тов.пр. в общем выпуске пром.продук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тов.пр. в общем выпуске продукции ЛП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лесфон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по лесобилет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древесин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ка древесин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во круглых лесоматериал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дров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р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/пл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зар.платы к средней районной з/плат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 бюдже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Таблица 2.11.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b/>
          <w:i/>
          <w:sz w:val="20"/>
          <w:szCs w:val="20"/>
        </w:rPr>
        <w:t xml:space="preserve">Производственные показатели работы предприятий лесопромышленного комплекса                          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      </w:t>
      </w:r>
      <w:r>
        <w:rPr>
          <w:b/>
          <w:i/>
          <w:sz w:val="20"/>
          <w:szCs w:val="20"/>
        </w:rPr>
        <w:t xml:space="preserve">Котласского </w:t>
      </w:r>
      <w:r>
        <w:rPr/>
        <w:t>района за 9 месяцев 200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720"/>
        <w:gridCol w:w="898"/>
        <w:gridCol w:w="898"/>
        <w:gridCol w:w="898"/>
        <w:gridCol w:w="898"/>
        <w:gridCol w:w="898"/>
        <w:gridCol w:w="898"/>
        <w:gridCol w:w="898"/>
        <w:gridCol w:w="898"/>
        <w:gridCol w:w="897"/>
        <w:gridCol w:w="897"/>
        <w:gridCol w:w="719"/>
        <w:gridCol w:w="719"/>
        <w:gridCol w:w="719"/>
        <w:gridCol w:w="666"/>
      </w:tblGrid>
      <w:tr>
        <w:trPr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показателей по лесопользователям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готовка  древесины, м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зка древесины, м3</w:t>
            </w:r>
          </w:p>
        </w:tc>
        <w:tc>
          <w:tcPr>
            <w:tcW w:w="7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П р о и з в о д с т в о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лесоматериалы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 топливные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АО «Комплек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ОО «Харитоново КЦБ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ОО «Удимское ЛП КЦБ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лые 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приним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льхозформиров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Предприятия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 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по району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Таблица 2.12.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i/>
          <w:sz w:val="20"/>
          <w:szCs w:val="20"/>
        </w:rPr>
        <w:t xml:space="preserve">Показатели работы предприятий лесопромышленного комплекса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                  </w:t>
      </w:r>
      <w:r>
        <w:rPr>
          <w:b/>
          <w:i/>
          <w:sz w:val="20"/>
          <w:szCs w:val="20"/>
        </w:rPr>
        <w:t xml:space="preserve">Котласского </w:t>
      </w:r>
      <w:r>
        <w:rPr/>
        <w:t>района за 9 месяцев 2005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44"/>
        <w:gridCol w:w="799"/>
        <w:gridCol w:w="920"/>
        <w:gridCol w:w="895"/>
        <w:gridCol w:w="895"/>
        <w:gridCol w:w="897"/>
        <w:gridCol w:w="1075"/>
        <w:gridCol w:w="895"/>
        <w:gridCol w:w="897"/>
        <w:gridCol w:w="897"/>
        <w:gridCol w:w="895"/>
        <w:gridCol w:w="897"/>
        <w:gridCol w:w="897"/>
        <w:gridCol w:w="815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Наименование  предприятий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АО «Комплекс»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ОО «Удимское ЛП КЦБК»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Харитоново КЦБК»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 2004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200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.пр-ва, выполненных работ и услуг,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в бюдж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небюджет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аблица 2.13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роизводство основных видов продукции сельского хозяйств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( в хозяйствах всех категорий) в натуральном </w:t>
      </w:r>
      <w:r>
        <w:rPr/>
        <w:t>выражении</w:t>
      </w:r>
    </w:p>
    <w:tbl>
      <w:tblPr>
        <w:tblW w:w="82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074"/>
        <w:gridCol w:w="1073"/>
        <w:gridCol w:w="1073"/>
        <w:gridCol w:w="1065"/>
      </w:tblGrid>
      <w:tr>
        <w:trPr>
          <w:trHeight w:val="288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м-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 т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4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в живом весе, 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0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артофеля, 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 зерна, 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вощей, тонн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Таблица 2.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Динамика производства продукции сельского хозяйства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050"/>
        <w:gridCol w:w="1050"/>
        <w:gridCol w:w="1050"/>
        <w:gridCol w:w="1153"/>
        <w:gridCol w:w="899"/>
        <w:gridCol w:w="899"/>
        <w:gridCol w:w="1176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 молока, 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, в живом весе , 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/х предпр-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артофеля, 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/х пр-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>
          <w:trHeight w:val="349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, 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/х предпр-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вощей, тон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/х предпр-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работ, услуг, млн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Таблица 2.1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/>
        <w:t xml:space="preserve"> </w:t>
      </w:r>
      <w:r>
        <w:rPr/>
        <w:t>Грузовые и пассажирские перевозки транспортом общего поль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080"/>
        <w:gridCol w:w="1260"/>
        <w:gridCol w:w="118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-в 20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зено грузов- все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зено пассажиров – все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омот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Таблица 2.1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</w:t>
      </w:r>
      <w:r>
        <w:rPr/>
        <w:t xml:space="preserve"> </w:t>
      </w:r>
      <w:r>
        <w:rPr/>
        <w:t>Основные показатели инвестиционной деятельности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080"/>
        <w:gridCol w:w="1260"/>
        <w:gridCol w:w="1080"/>
        <w:gridCol w:w="1080"/>
        <w:gridCol w:w="100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-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капитальное строительство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капитальное строительство на душу населения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инвестиций в капитальное строительство, в сопоставимых ценах,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общей площади жилых домов, тыс.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Таблица 2.1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Оборот розничной торговли (розничный товарооборот)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080"/>
        <w:gridCol w:w="1260"/>
        <w:gridCol w:w="1080"/>
        <w:gridCol w:w="1080"/>
        <w:gridCol w:w="100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-в 200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оборота розничной торговли, в сопоставимых цена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аблица 2.18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/>
        <w:t>Основные показатели строительной деятельности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080"/>
        <w:gridCol w:w="1260"/>
        <w:gridCol w:w="1080"/>
        <w:gridCol w:w="1080"/>
        <w:gridCol w:w="1080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-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капитальное строительство в фактически действующих ценах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за сче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х школ, уч.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здравоохранения,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,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с твердым покрытием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о газопроводов низкого давления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о котельных на газ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цировано дворов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ыполненных строительно-монтажных работ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Таблица 2.19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Развитие малого </w:t>
      </w:r>
      <w:r>
        <w:rPr/>
        <w:t>предпринимательства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60"/>
        <w:gridCol w:w="1080"/>
        <w:gridCol w:w="1080"/>
        <w:gridCol w:w="1080"/>
        <w:gridCol w:w="100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-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 малых предприятий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на малых предприятиях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ятых на малых предприятиях, в % от общей численности занят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Таблица 2.2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Объем доходов и расходов местного бюджета, млн. руб.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080"/>
        <w:gridCol w:w="1080"/>
        <w:gridCol w:w="1260"/>
        <w:gridCol w:w="1080"/>
        <w:gridCol w:w="1029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основным видам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основным видам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межбюджет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2,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бюджетная обеспеченность в расчете на одного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тационности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Таблица 2.21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/>
        <w:t xml:space="preserve"> </w:t>
      </w:r>
      <w:r>
        <w:rPr/>
        <w:t>Основные показатели развития социальной сферы муниципального образования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112"/>
        <w:gridCol w:w="883"/>
        <w:gridCol w:w="934"/>
        <w:gridCol w:w="985"/>
        <w:gridCol w:w="1260"/>
      </w:tblGrid>
      <w:tr>
        <w:trPr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  показателя по состоянию на</w:t>
            </w:r>
          </w:p>
        </w:tc>
      </w:tr>
      <w:tr>
        <w:trPr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-в 200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дошкольных учрежд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яемость детских дошкольных учрежд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 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,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школ, 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чаль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х пол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с ограничен.возмож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х школ с углубленным изучением различных предме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е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уск учащихся ,получивших полное среднее обра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учащихся, окончивших основную среднюю школ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учащихся в клас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в 1-4 класс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-9 класс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0-11 класса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, обучающихся в первую смен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нность преподавателей в школ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акансий в том числе по предмета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 начального,среднего, высшего и профессионального образования, 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 в учреждениях 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ающихся в школ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ицинское обслужи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реждений здравоохранения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./посещений в смен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е учрежд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сещений в смен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/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 9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посещений в смен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/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 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ойкоме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/ 2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/ 2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/ 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/ 23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больничными мест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/ на 1000 жител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 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 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 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 госпитализации больных на 1000 ж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на 1000 жител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25 /21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19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107,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рачей всех специальностей, 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1000 ж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/на 1000 жител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реднего медицинского персона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1000 ж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/ на 1000 жител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пт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объектами культуры, искусства, просвещ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ссовых библиот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библиотеками в расчете на 1000 жите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 на 1000 жител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иблиотечного фон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ни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9,5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,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,75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 ( среднее число посещений библиотеки одним жителем за год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учреждений ( с указанием числа посадочных мес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( посад. мест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 (2980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04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604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ских музыкальных, художественных, хореографических шко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уча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иносеан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Таблица 2.22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Занятость </w:t>
      </w:r>
      <w:r>
        <w:rPr/>
        <w:t>и безработица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32"/>
        <w:gridCol w:w="934"/>
        <w:gridCol w:w="954"/>
        <w:gridCol w:w="977"/>
        <w:gridCol w:w="119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01 июля 2005 г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 в экономик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щей безработицы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Таблица 2.2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/>
        <w:t>Структура занятости населения, % к общей численности в экономик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61"/>
        <w:gridCol w:w="1079"/>
        <w:gridCol w:w="1260"/>
        <w:gridCol w:w="1261"/>
      </w:tblGrid>
      <w:tr>
        <w:trPr>
          <w:trHeight w:val="48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 в экономике,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физическая культу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культура и искус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трас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Таблица 2.24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 xml:space="preserve">Доходы и расходы </w:t>
      </w:r>
      <w:r>
        <w:rPr/>
        <w:t>населения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241"/>
        <w:gridCol w:w="1074"/>
        <w:gridCol w:w="1241"/>
        <w:gridCol w:w="1186"/>
      </w:tblGrid>
      <w:tr>
        <w:trPr>
          <w:trHeight w:val="782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в среднем по области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в месяц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1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денежные доходы, % к предыдущему год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88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промышлен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2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2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33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69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2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4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7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культура и искус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0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6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8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ая начисленная заработная плата, % к предыдущему год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3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назначенных месячных пенсий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83,3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 размер начисленной пенсии, % к предыдущему год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,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49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корз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7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2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2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Таблица 2.2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демографические показатели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260"/>
        <w:gridCol w:w="1080"/>
        <w:gridCol w:w="1260"/>
        <w:gridCol w:w="107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,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хся,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х,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енческая смерт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родивш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,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, человек на 1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2,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онного прироста, человек на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,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Приложение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Таблица 6.1.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Уровень бюджетной обеспеченност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</w:t>
      </w:r>
      <w:r>
        <w:rPr/>
        <w:t>муниципального образования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260"/>
        <w:gridCol w:w="1260"/>
        <w:gridCol w:w="126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еречисления из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оступления в местный бюджет от реализаци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,9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онность бюджета с учетом реализации программы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,1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,4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 бюджетные доходы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9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Таблица 6.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Динамика увеличения объема промышленного производств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в период </w:t>
      </w:r>
      <w:r>
        <w:rPr/>
        <w:t>реализации программы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1260"/>
        <w:gridCol w:w="1260"/>
        <w:gridCol w:w="1260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мышленной продукции с учетом реализации программы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готовительная отрас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крупные и средние предприятия лесопромышленного комплек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машиностро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я и легкая промышл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а производства промышленной продукции в постоянных ценах, 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6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Таблица 6.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Показатели потребительского рынка и сферы услу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/>
        <w:t>на период реализации программы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1260"/>
        <w:gridCol w:w="1260"/>
        <w:gridCol w:w="1235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рот розничной торговли, всего, млн. 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5,2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рупным и средним предприятиям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,3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предприятиям потребкооперации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,7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 по крупным и средним предприятиям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едприятиям потребкооперации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ъем бытовых услуг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Таблица 6.4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Показатели рынка </w:t>
      </w:r>
      <w:r>
        <w:rPr/>
        <w:t xml:space="preserve"> труд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260"/>
        <w:gridCol w:w="1489"/>
        <w:gridCol w:w="1031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 (в среднегодовом исчислении)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41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занятых в экономике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всег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8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 в целом по району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2,1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/плата в целом по району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Таблица 6.5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производства основных видов пищевой продукции по район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</w:t>
      </w:r>
      <w:r>
        <w:rPr/>
        <w:t>на 2006-2008 годы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260"/>
        <w:gridCol w:w="1440"/>
        <w:gridCol w:w="1080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хлеба и хлебобулочных изделий, всего, 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5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рупными и средними предприятиями,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приятиями потребкооперации,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ми малого предпринимательства,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терских изделий,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 перерабатывающими предприят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молоко, 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рестьянское, 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, 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Таблица 6.6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Объем отгруженной продукции и услуг в рамках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лн. руб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0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ромышлен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комплекс ( сельское хозяй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бытов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67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>
      <w:rFonts w:ascii="Times New Roman" w:hAnsi="Times New Roman" w:cs="Times New Roman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sz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tabs>
        <w:tab w:val="clear" w:pos="708"/>
        <w:tab w:val="left" w:pos="3740" w:leader="none"/>
      </w:tabs>
      <w:ind w:left="187" w:hanging="0"/>
    </w:pPr>
    <w:rPr>
      <w:rFonts w:eastAsia="MS Mincho;ＭＳ 明朝" w:cs="Courier New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5:00Z</dcterms:created>
  <dc:creator>A_sekr1</dc:creator>
  <dc:description/>
  <dc:language>en-US</dc:language>
  <cp:lastModifiedBy>A_sekr1</cp:lastModifiedBy>
  <dcterms:modified xsi:type="dcterms:W3CDTF">2007-05-07T06:56:00Z</dcterms:modified>
  <cp:revision>1</cp:revision>
  <dc:subject/>
  <dc:title>МУНИЦИПАЛЬНОЕ ОБРАЗОВАНИЕ «КОТЛАССКИЙ РАЙОН»</dc:title>
</cp:coreProperties>
</file>