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"КОТЛАССКИЙ МУНИЦИПАЛЬНЫЙ РАЙОН"</w:t>
      </w:r>
    </w:p>
    <w:p>
      <w:pPr>
        <w:pStyle w:val="ConsPlusTitle"/>
        <w:widowControl/>
        <w:tabs>
          <w:tab w:val="clear" w:pos="708"/>
          <w:tab w:val="left" w:pos="660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БРАНИЕ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двадцатая сессия третьего созыв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8 ноября 2006 г.</w:t>
        <w:tab/>
        <w:tab/>
        <w:tab/>
        <w:tab/>
        <w:tab/>
        <w:tab/>
        <w:tab/>
        <w:tab/>
        <w:tab/>
        <w:t>№21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right="4817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ложение о  Комитете по управлению муниципальным имуществом администрации МО «Котласский муниципальный райо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Рассмотрев ходатайство Председателя Комитета по управлению муниципальным имуществом, руководствуясь Федеральным законом от 06.10.2003 года № 131-ФЗ «Об общих принципах организации местного самоуправления в Российской Федерации» и Уставом МО «Котласский муниципальный район», зарегистрированным Министерством юстиции РФ  по Северо-Западному Федеральному округу 24.04.2006 года, принятое  решением Собрания депутатов от 22.03.2006 года № 142,  Собрание депутатов МО «Котласский муниципальный район» РЕШИЛ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Внести изменения в пункт 1.4. Положения о Комитете по управлению муниципальным имуществом администрации МО «Котласский муниципальный район», утвержденный решением Собрания депутатов МО «Котласский муниципальный район» от 22.06.2006 года № 164 изложив в ново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 </w:t>
        <w:tab/>
        <w:t>«1.4. Юридический адрес: 165300, Архангельская область, Котласский район, поселок Шипицыно, ул. Советская, д. 53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очтовый адрес (местонахождение): 165300, Архангельская область, Котлас, пл. Советов, д.9.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Комитету по управлению муниципальным имуществом внести изменения в учредительные документы и зарегистрировать в МИ ФНС России № 1 по Архангельской области и НА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решение вступает в силу со дня его принят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Глава муниципального образования </w:t>
        <w:tab/>
        <w:tab/>
        <w:tab/>
        <w:tab/>
        <w:t>С.Н. Браль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30:00Z</dcterms:created>
  <dc:creator>A_sekr1</dc:creator>
  <dc:description/>
  <dc:language>en-US</dc:language>
  <cp:lastModifiedBy>A_sekr1</cp:lastModifiedBy>
  <dcterms:modified xsi:type="dcterms:W3CDTF">2007-05-07T07:30:00Z</dcterms:modified>
  <cp:revision>1</cp:revision>
  <dc:subject/>
  <dc:title>МУНИЦИПАЛЬНОЕ ОБРАЗОВАНИЕ "КОТЛАССКИЙ МУНИЦИПАЛЬНЫЙ РАЙОН"</dc:title>
</cp:coreProperties>
</file>