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 «КОТЛАССКИЙ 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шестнадцатая сессия третье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22 июня  2006 г. </w:t>
        <w:tab/>
        <w:tab/>
        <w:tab/>
        <w:tab/>
        <w:tab/>
        <w:tab/>
        <w:tab/>
        <w:tab/>
        <w:tab/>
        <w:tab/>
        <w:t>№  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5395" w:hanging="0"/>
        <w:jc w:val="both"/>
        <w:rPr/>
      </w:pPr>
      <w:r>
        <w:rPr/>
        <w:t>О внесении изменений и дополнений в местный бюджет 2006 год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firstLine="709"/>
        <w:rPr/>
      </w:pPr>
      <w:r>
        <w:rPr/>
      </w:r>
    </w:p>
    <w:p>
      <w:pPr>
        <w:pStyle w:val="Normal"/>
        <w:spacing w:lineRule="exact" w:line="240"/>
        <w:ind w:firstLine="709"/>
        <w:rPr/>
      </w:pPr>
      <w:r>
        <w:rPr/>
      </w:r>
    </w:p>
    <w:p>
      <w:pPr>
        <w:pStyle w:val="Normal"/>
        <w:spacing w:lineRule="exact" w:line="240"/>
        <w:ind w:firstLine="709"/>
        <w:rPr/>
      </w:pPr>
      <w:r>
        <w:rPr/>
      </w:r>
    </w:p>
    <w:p>
      <w:pPr>
        <w:pStyle w:val="Normal"/>
        <w:spacing w:lineRule="exact" w:line="240"/>
        <w:ind w:firstLine="709"/>
        <w:rPr/>
      </w:pPr>
      <w:r>
        <w:rPr/>
        <w:t>Собрание депутатов МО «Котласский муниципальный район» РЕШИЛО:</w:t>
      </w:r>
    </w:p>
    <w:p>
      <w:pPr>
        <w:pStyle w:val="Normal"/>
        <w:spacing w:lineRule="exact" w:line="240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нести в решение Собрания депутатов от 23.12.2005г. № 115 «О бюджете МО «Котласский район» на 2006 год» (в редакции решений Собрания депутатов от 22.02.2006г. №123, от 22.03 2006г. №138, от 24.05.2006г. № 153 «О внесении изменений и дополнений в местный бюджет 2006 года») следующие изменения и допол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 Пункт 1 решения Собрания депутатов от 23.12.2005г. №115 «О бюджете МО «Котласский район» на 2006 год» с изменениями 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“</w:t>
      </w:r>
      <w:r>
        <w:rPr/>
        <w:t xml:space="preserve">Утвердить бюджет МО «Котласский район» на 2006 год по расходам в сумме </w:t>
      </w:r>
      <w:r>
        <w:rPr>
          <w:b/>
        </w:rPr>
        <w:t>259249,9</w:t>
      </w:r>
      <w:r>
        <w:rPr/>
        <w:t xml:space="preserve"> тыс. рублей, в том числе капитальные расходы в сумме </w:t>
      </w:r>
      <w:r>
        <w:rPr>
          <w:b/>
        </w:rPr>
        <w:t>13536,2</w:t>
      </w:r>
      <w:r>
        <w:rPr/>
        <w:t xml:space="preserve"> тыс. рублей  и по доходам в сумме </w:t>
      </w:r>
      <w:r>
        <w:rPr>
          <w:b/>
        </w:rPr>
        <w:t>254796,6</w:t>
      </w:r>
      <w:r>
        <w:rPr/>
        <w:t xml:space="preserve"> тыс.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 Приложения  № 4, 5, 6, 7, 8, 9 решения Собрания депутатов от 23.12.2005г. №115 «О бюджете МО «Котласский район» на 2006 год»  принять в новой редакции 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3960</wp:posOffset>
            </wp:positionH>
            <wp:positionV relativeFrom="paragraph">
              <wp:posOffset>29210</wp:posOffset>
            </wp:positionV>
            <wp:extent cx="1526540" cy="144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  <w:tab/>
        <w:tab/>
        <w:tab/>
        <w:tab/>
        <w:tab/>
        <w:t>С.Н. Бральнин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</w:r>
    </w:p>
    <w:tbl>
      <w:tblPr>
        <w:tblW w:w="101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080"/>
        <w:gridCol w:w="665"/>
        <w:gridCol w:w="654"/>
        <w:gridCol w:w="246"/>
        <w:gridCol w:w="1705"/>
      </w:tblGrid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1%3AC52"/>
            <w:bookmarkStart w:id="1" w:name="RANGE!A1%3AC52"/>
            <w:bookmarkEnd w:id="1"/>
          </w:p>
        </w:tc>
        <w:tc>
          <w:tcPr>
            <w:tcW w:w="17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.12.2005г. № 115</w:t>
            </w:r>
          </w:p>
        </w:tc>
      </w:tr>
      <w:tr>
        <w:trPr>
          <w:trHeight w:val="3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д. от 22.06.2006 года № 159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012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я доходов бюджета МО "Котласский район" в 2006 году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руб.)</w:t>
            </w:r>
          </w:p>
        </w:tc>
      </w:tr>
      <w:tr>
        <w:trPr>
          <w:trHeight w:val="285" w:hRule="atLeast"/>
        </w:trPr>
        <w:tc>
          <w:tcPr>
            <w:tcW w:w="5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доходы</w:t>
            </w:r>
          </w:p>
        </w:tc>
        <w:tc>
          <w:tcPr>
            <w:tcW w:w="264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284,50</w:t>
            </w:r>
          </w:p>
        </w:tc>
      </w:tr>
      <w:tr>
        <w:trPr>
          <w:trHeight w:val="285" w:hRule="atLeast"/>
        </w:trPr>
        <w:tc>
          <w:tcPr>
            <w:tcW w:w="5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4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00 01 0000 1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984,5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2000 02 0000 1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00 01 0000 1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2000 02 0000 1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3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горный бизнес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 06 05000 02 0000 1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0000 00 0000 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0</w:t>
            </w:r>
          </w:p>
        </w:tc>
      </w:tr>
      <w:tr>
        <w:trPr>
          <w:trHeight w:val="43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налоговые доходы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8,00</w:t>
            </w:r>
          </w:p>
        </w:tc>
      </w:tr>
      <w:tr>
        <w:trPr>
          <w:trHeight w:val="24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1 11 05035 05 0000 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00</w:t>
            </w:r>
          </w:p>
        </w:tc>
      </w:tr>
      <w:tr>
        <w:trPr>
          <w:trHeight w:val="33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 воздействие на окружающую среду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 1 12 01000 01 0000 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00</w:t>
            </w:r>
          </w:p>
        </w:tc>
      </w:tr>
      <w:tr>
        <w:trPr>
          <w:trHeight w:val="33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0000 00 0000 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>
          <w:trHeight w:val="33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• </w:t>
            </w:r>
            <w:r>
              <w:rPr>
                <w:color w:val="000000"/>
                <w:sz w:val="18"/>
                <w:szCs w:val="1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1 16 30000 01 0000 1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49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• </w:t>
            </w:r>
            <w:r>
              <w:rPr>
                <w:color w:val="000000"/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местные бюджеты 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6 90050 05 0000 1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налоговые и неналоговые доходы: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12,50</w:t>
            </w:r>
          </w:p>
        </w:tc>
      </w:tr>
      <w:tr>
        <w:trPr>
          <w:trHeight w:val="33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384,1</w:t>
            </w:r>
          </w:p>
        </w:tc>
      </w:tr>
      <w:tr>
        <w:trPr>
          <w:trHeight w:val="52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из областного фонда финансовой поддержки муниципальных районов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1904 05 0000 1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47,00</w:t>
            </w:r>
          </w:p>
        </w:tc>
      </w:tr>
      <w:tr>
        <w:trPr>
          <w:trHeight w:val="123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Федерации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2190 05 0000 1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0</w:t>
            </w:r>
          </w:p>
        </w:tc>
      </w:tr>
      <w:tr>
        <w:trPr>
          <w:trHeight w:val="7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подготовке и проведению сельскохозяйственной переписи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2094 05 0000 1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60</w:t>
            </w:r>
          </w:p>
        </w:tc>
      </w:tr>
      <w:tr>
        <w:trPr>
          <w:trHeight w:val="7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2940 05 0000 1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,00</w:t>
            </w:r>
          </w:p>
        </w:tc>
      </w:tr>
      <w:tr>
        <w:trPr>
          <w:trHeight w:val="51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реализацию основных  общеобразовательных программ в общеобразовательных учреждениях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2 2 02 02940 05 0000 1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18,00</w:t>
            </w:r>
          </w:p>
        </w:tc>
      </w:tr>
      <w:tr>
        <w:trPr>
          <w:trHeight w:val="5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государственных полномочий в сфере охраны труда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2940 05 0000 1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0</w:t>
            </w:r>
          </w:p>
        </w:tc>
      </w:tr>
      <w:tr>
        <w:trPr>
          <w:trHeight w:val="7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2940 05 0000 1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0</w:t>
            </w:r>
          </w:p>
        </w:tc>
      </w:tr>
      <w:tr>
        <w:trPr>
          <w:trHeight w:val="49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осуществление государственных полномочий по созданию и функционированию административных комиссий 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2940 05 0000 1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</w:tr>
      <w:tr>
        <w:trPr>
          <w:trHeight w:val="51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государственных полномочий по расчету и предоставлению дотаций из ОФФПП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2940 05 0000 1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8,00</w:t>
            </w:r>
          </w:p>
        </w:tc>
      </w:tr>
      <w:tr>
        <w:trPr>
          <w:trHeight w:val="100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государственных полномочий по реализации мероприятий, предусмотренных ФЗ "О жилищных субсидиях гражданам, выезжающим из районов Крайнего Севера и приравненных к ним местностей"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2940 05 0000 1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76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государственных полномочий по обеспечению детей-сирот и детей, оставшихся без попечения родителей, а также лиц из их числа жилым помещением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2384 05 0000 1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0</w:t>
            </w:r>
          </w:p>
        </w:tc>
      </w:tr>
      <w:tr>
        <w:trPr>
          <w:trHeight w:val="48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мероприятия по организации оздоровительной кампании детей и подростков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4034 05 0000 1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0</w:t>
            </w:r>
          </w:p>
        </w:tc>
      </w:tr>
      <w:tr>
        <w:trPr>
          <w:trHeight w:val="51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4223 05 0000 1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8,1</w:t>
            </w:r>
          </w:p>
        </w:tc>
      </w:tr>
      <w:tr>
        <w:trPr>
          <w:trHeight w:val="103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4930 05 0000 1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70</w:t>
            </w:r>
          </w:p>
        </w:tc>
      </w:tr>
      <w:tr>
        <w:trPr>
          <w:trHeight w:val="103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4930 05 0000 1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00</w:t>
            </w:r>
          </w:p>
        </w:tc>
      </w:tr>
      <w:tr>
        <w:trPr>
          <w:trHeight w:val="78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4930 05 0000 1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2,00</w:t>
            </w:r>
          </w:p>
        </w:tc>
      </w:tr>
      <w:tr>
        <w:trPr>
          <w:trHeight w:val="7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, отпускаемую населению 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4930 05 0000 1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0</w:t>
            </w:r>
          </w:p>
        </w:tc>
      </w:tr>
      <w:tr>
        <w:trPr>
          <w:trHeight w:val="51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троительство и приобретение жилья в сельской местности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4930 05 0000 1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00</w:t>
            </w:r>
          </w:p>
        </w:tc>
      </w:tr>
      <w:tr>
        <w:trPr>
          <w:trHeight w:val="51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троительство объектов общегражданского назначения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4930 05 0000 1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</w:tr>
      <w:tr>
        <w:trPr>
          <w:trHeight w:val="48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троительство жилья д/ветеранов ВОВ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4930 05 0000 1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43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СЕГО доходы бюджета</w:t>
            </w:r>
          </w:p>
        </w:tc>
        <w:tc>
          <w:tcPr>
            <w:tcW w:w="26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796,6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4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2645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4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</w:r>
    </w:p>
    <w:tbl>
      <w:tblPr>
        <w:tblW w:w="9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6241"/>
        <w:gridCol w:w="228"/>
        <w:gridCol w:w="957"/>
        <w:gridCol w:w="1080"/>
        <w:gridCol w:w="1140"/>
      </w:tblGrid>
      <w:tr>
        <w:trPr>
          <w:trHeight w:val="991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5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к решению Собрания депутатов                                        от 23.12.05 г. №115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(в редакции от 22.06.2006 № 159)</w:t>
            </w:r>
          </w:p>
        </w:tc>
      </w:tr>
      <w:tr>
        <w:trPr>
          <w:trHeight w:val="750" w:hRule="atLeast"/>
        </w:trPr>
        <w:tc>
          <w:tcPr>
            <w:tcW w:w="991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ПРЕДЕЛЕНИЕ РАСХОДОВ ПО РАЗДЕЛАМ, ПОДРАЗДЕЛАМ БЮДЖЕТНОЙ КЛАССИФИКАЦИИ                                   НА 2006 год</w:t>
            </w:r>
          </w:p>
        </w:tc>
      </w:tr>
      <w:tr>
        <w:trPr>
          <w:trHeight w:val="22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6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статьи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ы бюджетной классификации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де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раздел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333,30</w:t>
            </w:r>
          </w:p>
        </w:tc>
      </w:tr>
      <w:tr>
        <w:trPr>
          <w:trHeight w:val="46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277,4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277,40</w:t>
            </w:r>
          </w:p>
        </w:tc>
      </w:tr>
      <w:tr>
        <w:trPr>
          <w:trHeight w:val="46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6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6,00</w:t>
            </w:r>
          </w:p>
        </w:tc>
      </w:tr>
      <w:tr>
        <w:trPr>
          <w:trHeight w:val="46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871,5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871,50</w:t>
            </w:r>
          </w:p>
        </w:tc>
      </w:tr>
      <w:tr>
        <w:trPr>
          <w:trHeight w:val="46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388,9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388,9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центные платежи по долговым обязательствам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0,9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0,9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>-3 921,4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0</w:t>
            </w:r>
          </w:p>
        </w:tc>
      </w:tr>
      <w:tr>
        <w:trPr>
          <w:trHeight w:val="48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>-5 00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нд компенсаци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8,6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131,3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ы внутренних дел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131,30</w:t>
            </w:r>
          </w:p>
        </w:tc>
      </w:tr>
      <w:tr>
        <w:trPr>
          <w:trHeight w:val="357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мероприятий по усилению борьбы с преступностью на 2006 г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131,3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44,6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опливо и энергетика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просы топливно-энергетического комплекса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2,3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социально-экономического развития на 2006 г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,00</w:t>
            </w:r>
          </w:p>
        </w:tc>
      </w:tr>
      <w:tr>
        <w:trPr>
          <w:trHeight w:val="179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,3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ранспорт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0,7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рской и речной транспорт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тации и субвенции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,7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351,6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351,6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 436,3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738,2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4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034,2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 73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1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 642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68,1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нд софинансирования социальных расходов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безвозмездные, безвозвратные перечисления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68,1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 616,6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 165,8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 680,7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,7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4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Обеспечение пожарной безопасности на 2006 г."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4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95 278,7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 354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Дети-сироты на 2006 г."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3,6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8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Обеспечение пожарной безопасности на 2006 г."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6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384,3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4,7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Развитие сферы культуры и туризма на 2006 г."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(коррекционные) учреждения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691,3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нд компенсаци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75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безвозмездные, безвозвратные перечисления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18,40</w:t>
            </w:r>
          </w:p>
        </w:tc>
      </w:tr>
      <w:tr>
        <w:trPr>
          <w:trHeight w:val="37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Молодежь Северного Трехречья 2006 г."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7,40</w:t>
            </w:r>
          </w:p>
        </w:tc>
      </w:tr>
      <w:tr>
        <w:trPr>
          <w:trHeight w:val="39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Семья и дети Северного Трехречья 2006 г."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00</w:t>
            </w:r>
          </w:p>
        </w:tc>
      </w:tr>
      <w:tr>
        <w:trPr>
          <w:trHeight w:val="37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5,00</w:t>
            </w:r>
          </w:p>
        </w:tc>
      </w:tr>
      <w:tr>
        <w:trPr>
          <w:trHeight w:val="37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Дети-сироты на 2006 г."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053,7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330,2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гиональные целевые программы "Целевая программа развития общего и доп. образования на 2006 год"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,5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617,3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ультура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617,3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иблиотеки (бюджет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394,9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Развитие сферы культуры и туризма на 2006 г."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0,00</w:t>
            </w:r>
          </w:p>
        </w:tc>
      </w:tr>
      <w:tr>
        <w:trPr>
          <w:trHeight w:val="177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7,5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Развитие сферы культуры и туризма на 2006 г."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2,90</w:t>
            </w:r>
          </w:p>
        </w:tc>
      </w:tr>
      <w:tr>
        <w:trPr>
          <w:trHeight w:val="28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,00</w:t>
            </w:r>
          </w:p>
        </w:tc>
      </w:tr>
      <w:tr>
        <w:trPr>
          <w:trHeight w:val="48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Развитие сферы культуры и туризма на 2006 г."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равоохранение и спорт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 401,9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 931,9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ольницы, клиники, госпитали, медико-санитарные части (бюджет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 210,3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О мерах по подготовке молодых специалистов"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2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Обеспечение пожарной безопасности на 2006 г."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иклиники, амбулатории, диагностические центры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252,60</w:t>
            </w:r>
          </w:p>
        </w:tc>
      </w:tr>
      <w:tr>
        <w:trPr>
          <w:trHeight w:val="52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государственных функций в области здравоохранения, спорта и туризма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развития здравоохранения на 2006 г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1,80</w:t>
            </w:r>
          </w:p>
        </w:tc>
      </w:tr>
      <w:tr>
        <w:trPr>
          <w:trHeight w:val="57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8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Обеспечение пожарной безопасности на 2006 г."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,20</w:t>
            </w:r>
          </w:p>
        </w:tc>
      </w:tr>
      <w:tr>
        <w:trPr>
          <w:trHeight w:val="37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реждения социального обслуживания населения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орт и физическая культура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096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нсии (Б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1,5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ы социальной поддержки граждан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реждения социального обслуживания населения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1,5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645,5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едеральная целевая программа 'Социальное развитие села до 2010 года'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5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ы социальной поддержки граждан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6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нд компенсаци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518,00</w:t>
            </w:r>
          </w:p>
        </w:tc>
      </w:tr>
      <w:tr>
        <w:trPr>
          <w:trHeight w:val="3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орьба с беспризорностью, опека, попечительство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00</w:t>
            </w:r>
          </w:p>
        </w:tc>
      </w:tr>
      <w:tr>
        <w:trPr>
          <w:trHeight w:val="3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Дети-сироты на 2006 г."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00</w:t>
            </w:r>
          </w:p>
        </w:tc>
      </w:tr>
      <w:tr>
        <w:trPr>
          <w:trHeight w:val="39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0</w:t>
            </w:r>
          </w:p>
        </w:tc>
      </w:tr>
      <w:tr>
        <w:trPr>
          <w:trHeight w:val="37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ы социальной поддержки граждан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872,6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нансовая помощь бюджетам других уровне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622,6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тации на выравнивание уровня бюджетной обеспеченности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622,6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нды компенсаци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нд компенсаци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: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9 249,9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96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8536"/>
        <w:gridCol w:w="1311"/>
        <w:gridCol w:w="1071"/>
        <w:gridCol w:w="1380"/>
        <w:gridCol w:w="960"/>
        <w:gridCol w:w="1434"/>
      </w:tblGrid>
      <w:tr>
        <w:trPr>
          <w:trHeight w:val="138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6               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23.12.05 г. №115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редакции от 22.06.2006 № 159)</w:t>
            </w:r>
          </w:p>
        </w:tc>
      </w:tr>
      <w:tr>
        <w:trPr>
          <w:trHeight w:val="705" w:hRule="atLeast"/>
        </w:trPr>
        <w:tc>
          <w:tcPr>
            <w:tcW w:w="1496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ПРЕДЕЛЕНИЕ РАСХОДОВ ПО РАЗДЕЛАМ, ПОДРАЗДЕЛАМ, ЦЕЛЕВЫХ СТАТЕЙ И ВИДАМ РАСХОДОВ БЮДЖЕТНОЙ КЛАССИФИКАЦИИ  НА 2006 год</w:t>
            </w:r>
          </w:p>
        </w:tc>
      </w:tr>
      <w:tr>
        <w:trPr>
          <w:trHeight w:val="22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статьи</w:t>
            </w:r>
          </w:p>
        </w:tc>
        <w:tc>
          <w:tcPr>
            <w:tcW w:w="47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ы</w:t>
            </w:r>
          </w:p>
        </w:tc>
        <w:tc>
          <w:tcPr>
            <w:tcW w:w="1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ной классификации</w:t>
            </w:r>
          </w:p>
        </w:tc>
        <w:tc>
          <w:tcPr>
            <w:tcW w:w="1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дел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раздел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333,30</w:t>
            </w:r>
          </w:p>
        </w:tc>
      </w:tr>
      <w:tr>
        <w:trPr>
          <w:trHeight w:val="46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277,4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277,4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 должностное лицо органа местного самоуправле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7,40</w:t>
            </w:r>
          </w:p>
        </w:tc>
      </w:tr>
      <w:tr>
        <w:trPr>
          <w:trHeight w:val="46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6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6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00</w:t>
            </w:r>
          </w:p>
        </w:tc>
      </w:tr>
      <w:tr>
        <w:trPr>
          <w:trHeight w:val="46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871,5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871,5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33,5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исполнительной власти местного самоуправле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государственных полномочий в сфере охраны труд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полномочий по созданию и функционированию комиссий по делам несовершеннолетних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. гос. полномочий по реализации мероприятий, предусм. ФЗ "О жилищных субсидиях гражданам, выезжающим из районов Кр. Севера и приравн. к ним местностей"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</w:tr>
      <w:tr>
        <w:trPr>
          <w:trHeight w:val="46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388,9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388,9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88,9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 высшего должностного лица местного самоуправле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центные платежи по долговым обязательствам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0,9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0,9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1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9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>-3 921,4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>-5 00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на возвратной основе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5 00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нд компенсац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9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8,6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и проведение сельскохозяйственной перепис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6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131,3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ы внутренних дел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131,3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мероприятий по усилению борьбы с преступностью на 2006 г.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10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131,3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ый  персонал  и  сотрудники  правоохранительных  органов, имеющие специальные зва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0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1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ий персонал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0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3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0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2,9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44,6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опливо и энергетик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объектов общегражданского назначе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просы топливно-энергетического комплекс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8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2,3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социально-экономического развития на 2006 г.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10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ельскохозяйственного производств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0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3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,3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3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ранспорт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0,7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рской и речной транспорт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е мероприятия в области морского и речного транспорт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тации и субвенци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7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,7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7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351,6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объектов общегражданского назначе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351,6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связанные с выполнением других обязательств государств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50,9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7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 436,3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738,2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объектов общегражданского назначе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4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го хозяйства по строительству, реконструкции и приобретению жилых домов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034,2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го хозяйства по строительству, реконструкции и приобретению жилых домов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34,2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объектов для нужд отрасл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 73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1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объектов общегражданского назначе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1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1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35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 642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92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68,1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объектов общегражданского назначе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нд софинансирования социальных расходов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51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безвозмездные, безвозвратные перечисле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68,1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 968,1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 616,6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 165,8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 680,7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80,7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,7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7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10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4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0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Обеспечение пожарной безопасности на 2006 г."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10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4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0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 278,7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объектов общегражданского назначе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 354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54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Дети-сироты на 2006 г."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1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46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3,6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автобусов для государственных  и муниципальных учрежден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общеобразовательных учреждений учебным оборудованием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,6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10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8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0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Обеспечение пожарной безопасности на 2006 г."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10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6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0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384,3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84,3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4,7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7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Развитие сферы культуры и туризма на 2006 г."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10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0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(коррекционные) учрежде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3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691,3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91,3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3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нд компенсац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9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75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5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безвозмездные, безвозвратные перечисле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18,4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Молодежь Северного Трехречья 2006 г."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1104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7,4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общероссийских мероприятий для детей и учащейся молодеж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104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4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Семья и дети Северного Трехречья 2006 г."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110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общероссийских мероприятий для детей и учащейся молодеж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10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5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доровление дете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Дети-сироты на 2006 г."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1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5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доровление дете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1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053,7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330,2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0,2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гиональные целевые программы "Целевая программа развития общего и доп. образования на 2006 год"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0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,5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в сфере образова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,5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617,3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ультур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617,3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иблиотеки (бюджет)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394,9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94,9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Развитие сферы культуры и туризма на 2006 г."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10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10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7,5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,5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Развитие сферы культуры и туризма на 2006 г."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10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2,9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10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,9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10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10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Развитие сферы культуры и туризма на 2006 г."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10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10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10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10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равоохранение и спорт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 401,9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 931,9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объектов общегражданского назначе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ольницы, клиники, госпитали, медико-санитарные части (бюджет)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 210,3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210,3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О мерах по подготовке молодых специалистов"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10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2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10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Обеспечение пожарной безопасности на 2006 г."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10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10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иклиники, амбулатории, диагностические центры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252,6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52,6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государственных функций в области здравоохранения, спорта и туризм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развития здравоохранения на 2006 г.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510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1,8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10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,8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510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8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10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Обеспечение пожарной безопасности на 2006 г."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510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,2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8510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2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реждения социального обслуживания населе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6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орт и физическая культур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096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нсии (Б)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 гос.служащих субъектов РФ и муниципальных служащих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1,5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ы социальной поддержки граждан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казание социальной помощ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реждения социального обслуживания населе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6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1,5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5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645,5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едеральная целевая программа 'Социальное развитие села до 2010 года'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1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5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ы социальной поддержки граждан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6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казание социальной помощ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4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нд компенсац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9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казание социальной помощ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8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орьба с беспризорностью, опека, попечительство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левая программа "Дети-сироты на 2006 г."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1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ы социальной поддержки граждан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казание социальной помощ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4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казание социальной помощ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4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872,6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нансовая помощь бюджетам других уровне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622,6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тации на выравнивание уровня бюджетной обеспеченност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8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 622,6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уровня бюджетной обеспеченност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22,6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нды компенсац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нд компенсац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9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,00</w:t>
            </w:r>
          </w:p>
        </w:tc>
      </w:tr>
      <w:tr>
        <w:trPr>
          <w:trHeight w:val="28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 местным бюджетам на выполнение передаваемых полномочий субъектов РФ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</w:tr>
      <w:tr>
        <w:trPr>
          <w:trHeight w:val="34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: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9 249,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1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774"/>
        <w:gridCol w:w="1140"/>
        <w:gridCol w:w="974"/>
        <w:gridCol w:w="1071"/>
        <w:gridCol w:w="1204"/>
        <w:gridCol w:w="960"/>
        <w:gridCol w:w="1436"/>
      </w:tblGrid>
      <w:tr>
        <w:trPr>
          <w:trHeight w:val="136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23.12.05 г. №115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 редакции от 22.06.2006 № 159)</w:t>
            </w:r>
          </w:p>
        </w:tc>
      </w:tr>
      <w:tr>
        <w:trPr>
          <w:trHeight w:val="48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ЕННАЯ СТРУКТУРА РАСХОДОВ МЕСТНОГО БЮДЖЕТА НА 2006 год</w:t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>
          <w:trHeight w:val="24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7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статьи</w:t>
            </w:r>
          </w:p>
        </w:tc>
        <w:tc>
          <w:tcPr>
            <w:tcW w:w="5349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ы</w:t>
            </w:r>
          </w:p>
        </w:tc>
        <w:tc>
          <w:tcPr>
            <w:tcW w:w="14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</w:tr>
      <w:tr>
        <w:trPr>
          <w:trHeight w:val="195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7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ной классификации</w:t>
            </w:r>
          </w:p>
        </w:tc>
        <w:tc>
          <w:tcPr>
            <w:tcW w:w="14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7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уктура расходов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4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8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 здравоохранения и социальной политики администрации МО "Котласский район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349,6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,7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7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и субвенци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70</w:t>
            </w:r>
          </w:p>
        </w:tc>
      </w:tr>
      <w:tr>
        <w:trPr>
          <w:trHeight w:val="43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7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 и спор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601,9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ранени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601,9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ицы, клиники, госпитали, медико-санитарные части (бюджет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30,3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30,3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"О мерах по подготовке молодых специалистов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10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10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"Обеспечение пожарной безопасности на 2006 г.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10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10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и, амбулатории, диагностические центр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52,6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52,6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 в области здравоохранения, спорта и туризм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развития здравоохранения на 2006 г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10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,8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10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,8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10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10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"Обеспечение пожарной безопасности на 2006 г.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10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2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10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2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социального обслуживания насел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07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 (Б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 гос.служащих субъектов РФ и муниципальных служащи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гражд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казание социальной помощ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социального обслуживания насел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5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гражд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5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казание социальной помощ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5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гражд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казание социальной помощ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казание социальной помощ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 по культуре и туризму администрации МО "Котласский район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16,8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99,5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99,5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7,5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7,5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"Развитие сферы культуры и туризма на 2006 г.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0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0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17,3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17,3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и (бюджет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94,9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94,9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"Развитие сферы культуры и туризма на 2006 г.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10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10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,50</w:t>
            </w:r>
          </w:p>
        </w:tc>
      </w:tr>
      <w:tr>
        <w:trPr>
          <w:trHeight w:val="43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,5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"Развитие сферы культуры и туризма на 2006 г.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10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,90</w:t>
            </w:r>
          </w:p>
        </w:tc>
      </w:tr>
      <w:tr>
        <w:trPr>
          <w:trHeight w:val="43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10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,9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10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0</w:t>
            </w:r>
          </w:p>
        </w:tc>
      </w:tr>
      <w:tr>
        <w:trPr>
          <w:trHeight w:val="43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10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"Развитие сферы культуры и туризма на 2006 г.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10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10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10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10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 образования администрации МО "Котласский район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 528,8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 420,8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272,9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87,8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87,8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7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7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0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0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"Обеспечение пожарной безопасности на 2006 г.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0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0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409,2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14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14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"Дети-сироты на 2006 г.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,6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автобусов для государственных  и муниципаль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общеобразовательных учреждений учебным оборудованием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,6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0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0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"Обеспечение пожарной безопасности на 2006 г.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0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0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56,9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56,9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7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7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е (коррекционные) учрежд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91,2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91,2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компенсац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5,00</w:t>
            </w:r>
          </w:p>
        </w:tc>
      </w:tr>
      <w:tr>
        <w:trPr>
          <w:trHeight w:val="43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5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езвозмездные, безвозвратные перечисл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доровление дете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"Дети-сироты на 2006 г.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1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доровление дете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1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53,7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0,2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0,2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43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 "Целевая программа развития общего и доп. образования на 2006 год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,5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в сфере образова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,5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гражд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казание социальной помощ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ьба с беспризорностью, опека, попечительство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"Дети-сироты на 2006 г.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гражд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казание социальной помощ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-экономическое управление администрации МО "Котласский район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 154,7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333,20</w:t>
            </w:r>
          </w:p>
        </w:tc>
      </w:tr>
      <w:tr>
        <w:trPr>
          <w:trHeight w:val="43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7,3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7,3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 должностное лицо органа местного самоуправл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7,30</w:t>
            </w:r>
          </w:p>
        </w:tc>
      </w:tr>
      <w:tr>
        <w:trPr>
          <w:trHeight w:val="43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00</w:t>
            </w:r>
          </w:p>
        </w:tc>
      </w:tr>
      <w:tr>
        <w:trPr>
          <w:trHeight w:val="43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71,5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71,5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33,5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исполнительной власти местного самоуправл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государственных полномочий в сфере охраны труд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0</w:t>
            </w:r>
          </w:p>
        </w:tc>
      </w:tr>
      <w:tr>
        <w:trPr>
          <w:trHeight w:val="43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полномочий по созданию и функционированию комиссий по делам несовершеннолетни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00</w:t>
            </w:r>
          </w:p>
        </w:tc>
      </w:tr>
      <w:tr>
        <w:trPr>
          <w:trHeight w:val="43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. гос. полномочий по реализации мероприятий, предусм. ФЗ "О жилищных субсидиях гражданам, выезжающим из районов Кр. Севера и приравн. к ним местностей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</w:tr>
      <w:tr>
        <w:trPr>
          <w:trHeight w:val="43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88,9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88,9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88,9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 высшего должностного лица местного самоуправл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ные платежи по долговым обязательствам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9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9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9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3 921,4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5 00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на возвратной основ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5 00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компенсац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6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и проведение сельскохозяйственной перепис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6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31,3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внутренних дел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1,3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мероприятий по усилению борьбы с преступностью на 2006 г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0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1,30</w:t>
            </w:r>
          </w:p>
        </w:tc>
      </w:tr>
      <w:tr>
        <w:trPr>
          <w:trHeight w:val="43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ый  персонал  и  сотрудники  правоохранительных  органов, имеющие специальные зва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0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1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ий персонал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0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30</w:t>
            </w:r>
          </w:p>
        </w:tc>
      </w:tr>
      <w:tr>
        <w:trPr>
          <w:trHeight w:val="43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0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2,9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03,9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о и энергетик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объектов общегражданского назнач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просы топливно-энергетического комплекс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3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социально-экономического развития на 2006 г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0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ельскохозяйственного производств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0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3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3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ской и речной транспор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е мероприятия в области морского и речного транспорт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1,6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объектов общегражданского назнач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1,6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связанные с выполнением других обязательств государств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9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7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436,3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38,2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объектов общегражданского назнач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00</w:t>
            </w:r>
          </w:p>
        </w:tc>
      </w:tr>
      <w:tr>
        <w:trPr>
          <w:trHeight w:val="43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го хозяйства по строительству, реконструкции и приобретению жилых домов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34,20</w:t>
            </w:r>
          </w:p>
        </w:tc>
      </w:tr>
      <w:tr>
        <w:trPr>
          <w:trHeight w:val="43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го хозяйства по строительству, реконструкции и приобретению жилых домов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34,2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объектов для нужд отрасл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3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1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объектов общегражданского назнач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1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42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92,00</w:t>
            </w:r>
          </w:p>
        </w:tc>
      </w:tr>
      <w:tr>
        <w:trPr>
          <w:trHeight w:val="43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68,1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объектов общегражданского назнач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софинансирования социальных расходов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езвозмездные, безвозвратные перечисл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68,1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68,1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96,4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объектов общегражданского назнач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4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"Молодежь Северного Трехречья 2006 г.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104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4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общероссийских мероприятий для детей и учащейся молодеж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104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4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"Семья и дети Северного Трехречья 2006 г.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10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общероссийских мероприятий для детей и учащейся молодеж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10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 и спор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ранени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объектов общегражданского назнач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ицы, клиники, госпитали, медико-санитарные части (бюджет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и, амбулатории, диагностические центр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социального обслуживания насел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 и физическая культур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81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социального обслуживания насел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1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ая целевая программа 'Социальное развитие села до 2010 года'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гражд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казание социальной помощ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компенсац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казание социальной помощ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гражд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казание социальной помощ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872,6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мощь бюджетам других уровне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22,6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уровня бюджетной обеспеченност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22,6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уровня бюджетной обеспеченност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22,6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ы компенсац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компенсац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839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 местным бюджетам на выполнение передаваемых полномочий субъектов РФ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</w:tr>
      <w:tr>
        <w:trPr>
          <w:trHeight w:val="27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9 249,90  </w:t>
            </w:r>
          </w:p>
        </w:tc>
      </w:tr>
      <w:tr>
        <w:trPr>
          <w:trHeight w:val="34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59 249,90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2280"/>
        <w:gridCol w:w="1280"/>
        <w:gridCol w:w="1847"/>
      </w:tblGrid>
      <w:tr>
        <w:trPr>
          <w:trHeight w:val="255" w:hRule="atLeast"/>
        </w:trPr>
        <w:tc>
          <w:tcPr>
            <w:tcW w:w="47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D38"/>
            <w:bookmarkStart w:id="3" w:name="RANGE!A1%3AD38"/>
            <w:bookmarkEnd w:id="3"/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47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47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3.12.2005г. № 115 </w:t>
            </w:r>
          </w:p>
        </w:tc>
      </w:tr>
      <w:tr>
        <w:trPr>
          <w:trHeight w:val="255" w:hRule="atLeast"/>
        </w:trPr>
        <w:tc>
          <w:tcPr>
            <w:tcW w:w="47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в ред. от 22.06.2006 № 159) </w:t>
            </w:r>
          </w:p>
        </w:tc>
      </w:tr>
      <w:tr>
        <w:trPr>
          <w:trHeight w:val="855" w:hRule="atLeast"/>
        </w:trPr>
        <w:tc>
          <w:tcPr>
            <w:tcW w:w="1020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апитальных вложений на 2006 год по бюджету МО "Котласский муниципальный район"</w:t>
            </w:r>
          </w:p>
        </w:tc>
      </w:tr>
      <w:tr>
        <w:trPr>
          <w:trHeight w:val="1035" w:hRule="atLeast"/>
        </w:trPr>
        <w:tc>
          <w:tcPr>
            <w:tcW w:w="47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я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  <w:tc>
          <w:tcPr>
            <w:tcW w:w="18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 и распорядители бюджетных средств</w:t>
            </w:r>
          </w:p>
        </w:tc>
      </w:tr>
      <w:tr>
        <w:trPr>
          <w:trHeight w:val="510" w:hRule="atLeast"/>
        </w:trPr>
        <w:tc>
          <w:tcPr>
            <w:tcW w:w="4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азопровода высокого давления д.Курцево-Куимих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2 1021000 2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495" w:hRule="atLeast"/>
        </w:trPr>
        <w:tc>
          <w:tcPr>
            <w:tcW w:w="4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жилого фонда дер.Курцево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 3501000 4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600" w:hRule="atLeast"/>
        </w:trPr>
        <w:tc>
          <w:tcPr>
            <w:tcW w:w="4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за ПСД по строительству газовой котельной для коммунально-бытовых нужд д.Куимих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1021000 2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600" w:hRule="atLeast"/>
        </w:trPr>
        <w:tc>
          <w:tcPr>
            <w:tcW w:w="4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8-ми квартирного жилого дома в пос.Приводино, ул. Дудникова, д.2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 3501000 4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465" w:hRule="atLeast"/>
        </w:trPr>
        <w:tc>
          <w:tcPr>
            <w:tcW w:w="4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на внутридомовых систем отопления, водоснабжения, канализаци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 3501000 4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450" w:hRule="atLeast"/>
        </w:trPr>
        <w:tc>
          <w:tcPr>
            <w:tcW w:w="4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кровли в многоквартирных домах и ремонт жилфонд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 3501000 4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465" w:hRule="atLeast"/>
        </w:trPr>
        <w:tc>
          <w:tcPr>
            <w:tcW w:w="4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Ветхое жилье"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 5221000 2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600" w:hRule="atLeast"/>
        </w:trPr>
        <w:tc>
          <w:tcPr>
            <w:tcW w:w="4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олженность по капитальному ремонту жилого дома в пос.Приводино, ул. Строителей, д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 3501000 4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510" w:hRule="atLeast"/>
        </w:trPr>
        <w:tc>
          <w:tcPr>
            <w:tcW w:w="4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кровли д/сада № 7,д.Курцево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 4201000 3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450" w:hRule="atLeast"/>
        </w:trPr>
        <w:tc>
          <w:tcPr>
            <w:tcW w:w="4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отопления и канализации д/сада № 29,г. Сольвычегодск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 4201000 3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420" w:hRule="atLeast"/>
        </w:trPr>
        <w:tc>
          <w:tcPr>
            <w:tcW w:w="4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кровли д/сада № 31,пос.Черемушск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 4201000 3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465" w:hRule="atLeast"/>
        </w:trPr>
        <w:tc>
          <w:tcPr>
            <w:tcW w:w="4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ливной канализации д/сад № 6,д.Куимих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 4201000 3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525" w:hRule="atLeast"/>
        </w:trPr>
        <w:tc>
          <w:tcPr>
            <w:tcW w:w="4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кровли школы пос.Савват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 4211000 3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450" w:hRule="atLeast"/>
        </w:trPr>
        <w:tc>
          <w:tcPr>
            <w:tcW w:w="4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ия 2-хквартир под врачебную амбулаторию д.Песчаниц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 1021000 2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630" w:hRule="atLeast"/>
        </w:trPr>
        <w:tc>
          <w:tcPr>
            <w:tcW w:w="4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на ветхих тепловых сетей больницы, пос.Харитоново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 4701000 3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675" w:hRule="atLeast"/>
        </w:trPr>
        <w:tc>
          <w:tcPr>
            <w:tcW w:w="4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социально-реабилитационного центра для несовершеннолетних, пос.Приводино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 5061000 3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600" w:hRule="atLeast"/>
        </w:trPr>
        <w:tc>
          <w:tcPr>
            <w:tcW w:w="4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изыскательные работы по реконструкции школы-интернат г.Сольвычегодск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 1021000 2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525" w:hRule="atLeast"/>
        </w:trPr>
        <w:tc>
          <w:tcPr>
            <w:tcW w:w="4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етей на новые,1,0 км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3510000 4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525" w:hRule="atLeast"/>
        </w:trPr>
        <w:tc>
          <w:tcPr>
            <w:tcW w:w="4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ремонт водовода сырой воды пос.Шипицыно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3510000 4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1020" w:hRule="atLeast"/>
        </w:trPr>
        <w:tc>
          <w:tcPr>
            <w:tcW w:w="4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теплосетей, водопроводов и канализации 98-ми квартирного жилого дома,пос.Шипицыно,ул.Строителей,д.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3511000 4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</w:t>
            </w:r>
          </w:p>
        </w:tc>
      </w:tr>
      <w:tr>
        <w:trPr>
          <w:trHeight w:val="1020" w:hRule="atLeast"/>
        </w:trPr>
        <w:tc>
          <w:tcPr>
            <w:tcW w:w="4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теплосетей и водопроводов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3511000 4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</w:t>
            </w:r>
          </w:p>
        </w:tc>
      </w:tr>
      <w:tr>
        <w:trPr>
          <w:trHeight w:val="1020" w:hRule="atLeast"/>
        </w:trPr>
        <w:tc>
          <w:tcPr>
            <w:tcW w:w="4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и модернизация оборудования производственного назначен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1021000 2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</w:t>
            </w:r>
          </w:p>
        </w:tc>
      </w:tr>
      <w:tr>
        <w:trPr>
          <w:trHeight w:val="1020" w:hRule="atLeast"/>
        </w:trPr>
        <w:tc>
          <w:tcPr>
            <w:tcW w:w="4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готовление ПСД(разводящие тепловые сети пос.Шипицыно, реконструкция финской котельной пос.Приводино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1021000 2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</w:t>
            </w:r>
          </w:p>
        </w:tc>
      </w:tr>
      <w:tr>
        <w:trPr>
          <w:trHeight w:val="690" w:hRule="atLeast"/>
        </w:trPr>
        <w:tc>
          <w:tcPr>
            <w:tcW w:w="4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капитальному ремонту Харитоновская СОШ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 4210000 3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</w:tr>
      <w:tr>
        <w:trPr>
          <w:trHeight w:val="600" w:hRule="atLeast"/>
        </w:trPr>
        <w:tc>
          <w:tcPr>
            <w:tcW w:w="4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по капитальному ремонту д/с п.Удимский № 34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 4201000 3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</w:tr>
      <w:tr>
        <w:trPr>
          <w:trHeight w:val="450" w:hRule="atLeast"/>
        </w:trPr>
        <w:tc>
          <w:tcPr>
            <w:tcW w:w="4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антехнических коммуникаций МДОУ д/с п.Удимский № 3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 4201000 3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585" w:hRule="atLeast"/>
        </w:trPr>
        <w:tc>
          <w:tcPr>
            <w:tcW w:w="4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по капитальному ремонту школы п.Ерга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 4211000 3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</w:tr>
      <w:tr>
        <w:trPr>
          <w:trHeight w:val="495" w:hRule="atLeast"/>
        </w:trPr>
        <w:tc>
          <w:tcPr>
            <w:tcW w:w="4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жилфонда после пожар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3511000 4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1005" w:hRule="atLeast"/>
        </w:trPr>
        <w:tc>
          <w:tcPr>
            <w:tcW w:w="4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жилья для детей-сирот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 5140000 4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</w:t>
            </w:r>
          </w:p>
        </w:tc>
      </w:tr>
      <w:tr>
        <w:trPr>
          <w:trHeight w:val="690" w:hRule="atLeast"/>
        </w:trPr>
        <w:tc>
          <w:tcPr>
            <w:tcW w:w="47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3,20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2"/>
          <w:szCs w:val="22"/>
        </w:rPr>
        <w:t>Приложение № 9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3.12.2005г.№11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 редакции от 22 июня 2006г.№ 15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/>
        <w:t>муниципальных целевых программ, подлежащих полному или частичному финансированию из средств местного бюджета в 2006 году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1800"/>
        <w:gridCol w:w="2160"/>
      </w:tblGrid>
      <w:tr>
        <w:trPr>
          <w:trHeight w:val="15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целевой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утвержденных программ из местного бюджета на 200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выделено на реализацию программ при принятии местного  бюджета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6 год тыс.руб</w:t>
            </w:r>
          </w:p>
        </w:tc>
      </w:tr>
      <w:tr>
        <w:trPr>
          <w:trHeight w:val="29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Отдел здравоохранения администрации МО «Котлас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звития здравоохранения МО «Котласский район» на 2004-2006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1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целевая программа «О мерах по целевой подготовке молодых специалистов для учреждений образования, здравоохранения и культуры МО «Котласский район», стимулированию их труда и социальной поддержке при поступлении на работу на   2006-2008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Обеспечение пожарной безопасности на территории МО «Котласский район» на 2004-2006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Отдел образования администрации МО «Котлас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magenta"/>
                <w:u w:val="single"/>
              </w:rPr>
            </w:pPr>
            <w:r>
              <w:rPr>
                <w:b/>
                <w:i/>
                <w:sz w:val="20"/>
                <w:szCs w:val="20"/>
                <w:highlight w:val="magenta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Дети-сироты» на                           2006-2008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</w:rPr>
              <w:t>50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,0</w:t>
            </w:r>
          </w:p>
        </w:tc>
      </w:tr>
      <w:tr>
        <w:trPr>
          <w:trHeight w:val="5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звития общего и дополнительного образования на 2006-2008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1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6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целевая программа «О мерах по целевой подготовке молодых специалистов для учреждений образования, здравоохранения и культуры МО «Котласский район», стимулированию их труда и социальной поддержке при поступлении на работу на 2006-2008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Обеспечение пожарной безопасности на территории МО «Котласский район» на 2004-2006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Отдел по культуре и туризму администрации МО «Котлас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Развитие сферы культуры и туризма МО «Котласский район» на 2006-2008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6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целевая программа «О мерах по целевой подготовке молодых специалистов для учреждений образования, здравоохранения и культуры МО «Котласский район», стимулированию их труда и социальной поддержке при поступлении на работу на   2006-2008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Обеспечение пожарной безопасности на территории МО «Котласский район» на 2004-2006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Администрация МО «Котлас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циальная целевая программа «Молодежь Северного Трехречья 2006-2008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циальная целевая программа «Семья и дети Северного Трехречья» 2006-2008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социально-экономического развития территорий Котласского района Архангельской области на 2006-2008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Котласский РОВ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мероприятий по усилению борьбы с преступностью на территории  Котласского района на 2006-2007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7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22,3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73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14:00Z</dcterms:created>
  <dc:creator>A_sekr1</dc:creator>
  <dc:description/>
  <dc:language>en-US</dc:language>
  <cp:lastModifiedBy>A_sekr1</cp:lastModifiedBy>
  <dcterms:modified xsi:type="dcterms:W3CDTF">2007-05-07T06:15:00Z</dcterms:modified>
  <cp:revision>1</cp:revision>
  <dc:subject/>
  <dc:title>МУНИЦИПАЛЬНОЕ ОБРАЗОВАНИЕ «КОТЛАССКИЙ  МУНИЦИПАЛЬНЫЙ РАЙОН»</dc:title>
</cp:coreProperties>
</file>