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55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муниципальной гарантии ООО «Комирегионгаз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 со  ст. 117 Бюджетного Кодекса РФ Собрание депутатов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азать ООО «Комирегионгаз» в предоставлении муниципальной гарантии за исполнение обязательств ООО «Коммунальные системы»  и ООО «ТВС»  в  2007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 xml:space="preserve">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8:00Z</dcterms:created>
  <dc:creator>A_sekr1</dc:creator>
  <dc:description/>
  <dc:language>en-US</dc:language>
  <cp:lastModifiedBy>A_sekr1</cp:lastModifiedBy>
  <dcterms:modified xsi:type="dcterms:W3CDTF">2007-05-07T05:49:00Z</dcterms:modified>
  <cp:revision>1</cp:revision>
  <dc:subject/>
  <dc:title>МУНИЦИПАЛЬНОЕ ОБРАЗОВАНИЕ «КОТЛАССКИЙ МУНИЦИПАЛЬНЫЙ РАЙОН»</dc:title>
</cp:coreProperties>
</file>