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  <w:t>О выдвижении кандидатуры в состав Котласской районной территориальной избирательной комиссии</w:t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ании ст.26 Федерального закона от 12.06.2002 N 67-ФЗ (ред. от 25.07.2006) "Об основных гарантиях избирательных прав и права на участие в референдуме граждан Российской Федерации" Собрание депутатов МО «Котласский муниципальный район» ПОСТАНОВИЛ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едложить избирательной комиссии Архангельской области назначить членом Котласской районной территориальной избирательной комиссии с правом решающего голоса: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Ерофеевскую Галину Ивановну, 02.10.1951 года рождения, образование высшее, пенсионер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избирательную комиссию Архангель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  <w:tab/>
        <w:tab/>
        <w:tab/>
        <w:tab/>
        <w:tab/>
        <w:t>Г.А. Мезе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9:00Z</dcterms:created>
  <dc:creator>A_sekr1</dc:creator>
  <dc:description/>
  <dc:language>en-US</dc:language>
  <cp:lastModifiedBy>A_sekr1</cp:lastModifiedBy>
  <dcterms:modified xsi:type="dcterms:W3CDTF">2007-05-07T08:01:00Z</dcterms:modified>
  <cp:revision>1</cp:revision>
  <dc:subject/>
  <dc:title>МУНИЦИПАЛЬНОЕ ОБРАЗОВАНИЕ «КОТЛАССКИЙ МУНИЦИПАЛЬНЫЙ РАЙОН»</dc:title>
</cp:coreProperties>
</file>