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95" w:hanging="0"/>
        <w:rPr/>
      </w:pPr>
      <w:r>
        <w:rPr>
          <w:sz w:val="24"/>
          <w:szCs w:val="24"/>
        </w:rPr>
        <w:t>О внесении изменений и дополнений в местный бюджет 200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ти в решение Собрания депутатов от 23.12.2005г. №115 «О бюджете МО «Котласский район» на 2006 год» (в редакции решений Собрания депутатов от 22.02.2006г. №123, от 22.03 2006г. №138, от 21.05.2006г. № 153,от 22.06.2006г. №159,от 11.07.2006г.№168 «О внесении изменений и дополнений в местный бюджет 2006 года»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ункт 1 решения Собрания депутатов от 23.12.2005г. №115 «О бюджете МО «Котласский район» на 2006 год» с изменениями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Утвердить бюджет МО «Котласский муниципальный район» на 2006 год по доходам в сумме </w:t>
      </w:r>
      <w:r>
        <w:rPr>
          <w:b/>
          <w:sz w:val="24"/>
          <w:szCs w:val="24"/>
        </w:rPr>
        <w:t>272791,3</w:t>
      </w:r>
      <w:r>
        <w:rPr>
          <w:sz w:val="24"/>
          <w:szCs w:val="24"/>
        </w:rPr>
        <w:t xml:space="preserve"> тыс. рублей, по расходам в сумме </w:t>
      </w:r>
      <w:r>
        <w:rPr>
          <w:b/>
          <w:sz w:val="24"/>
          <w:szCs w:val="24"/>
        </w:rPr>
        <w:t xml:space="preserve">278564,5 </w:t>
      </w:r>
      <w:r>
        <w:rPr>
          <w:sz w:val="24"/>
          <w:szCs w:val="24"/>
        </w:rPr>
        <w:t>тыс. 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том числе капитальные расходы в сумме </w:t>
      </w:r>
      <w:r>
        <w:rPr>
          <w:b/>
          <w:sz w:val="24"/>
          <w:szCs w:val="24"/>
        </w:rPr>
        <w:t>16073,1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становить предельный размер дефицита бюджета муниципального района в сумме </w:t>
      </w:r>
      <w:r>
        <w:rPr>
          <w:b/>
          <w:sz w:val="24"/>
          <w:szCs w:val="24"/>
        </w:rPr>
        <w:t>5773,2тыс.руб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сточники финансирования дефицита бюджета муниципального района на 2006год согласно приложению №1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Приложения № 4, 5, 6, 7, 8, 9, 12, 13 к решению Собрания депутатов от 23.12.2005г. №115 «О бюджете МО «Котласский район» на 2006 год» принять в новой редакции (прилагаю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муниципального образования -</w:t>
        <w:tab/>
        <w:tab/>
        <w:tab/>
        <w:tab/>
        <w:tab/>
        <w:t xml:space="preserve">   С.Н. Бральнина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410"/>
        <w:gridCol w:w="1276"/>
      </w:tblGrid>
      <w:tr>
        <w:trPr>
          <w:trHeight w:val="30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bookmarkStart w:id="0" w:name="RANGE!B1%3AF50"/>
            <w:r>
              <w:rPr/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/>
              <w:t>от 20.09.2006г.№173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Источники финансирования дефицита  бюджета МО "Котласский район" на 2006 год</w:t>
            </w:r>
          </w:p>
        </w:tc>
      </w:tr>
      <w:tr>
        <w:trPr>
          <w:trHeight w:val="64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201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00000000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10005000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20005000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00000000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9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10005000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201020005000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401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401000000000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-10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аранти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401000005000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-1000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5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0000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5000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00000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5000000050000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8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33,2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00000000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92791,3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2010005000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292791,3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000000000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624,5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802010005000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624,5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3,2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6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1140"/>
        <w:gridCol w:w="1260"/>
        <w:gridCol w:w="1647"/>
      </w:tblGrid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ind w:left="-53" w:firstLine="5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ind w:left="-53" w:firstLine="5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ind w:left="-53" w:firstLine="5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ind w:left="-53" w:firstLine="53"/>
              <w:jc w:val="right"/>
              <w:rPr>
                <w:sz w:val="18"/>
                <w:szCs w:val="18"/>
              </w:rPr>
            </w:pPr>
            <w:r>
              <w:rPr>
                <w:bCs/>
              </w:rPr>
              <w:t>от 23.12.2005г. № 115</w:t>
            </w:r>
          </w:p>
        </w:tc>
      </w:tr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(в ред.от 20.09.2006 года №173)</w:t>
            </w:r>
          </w:p>
        </w:tc>
      </w:tr>
      <w:tr>
        <w:trPr>
          <w:trHeight w:val="23" w:hRule="atLeast"/>
        </w:trPr>
        <w:tc>
          <w:tcPr>
            <w:tcW w:w="105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Объем поступления доходов бюджета МО "Котласский муниципальный район" в 2006 году</w:t>
            </w:r>
          </w:p>
        </w:tc>
      </w:tr>
      <w:tr>
        <w:trPr>
          <w:trHeight w:val="23" w:hRule="atLeast"/>
        </w:trPr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30" w:hRule="atLeast"/>
        </w:trPr>
        <w:tc>
          <w:tcPr>
            <w:tcW w:w="6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84,5</w:t>
            </w:r>
          </w:p>
        </w:tc>
      </w:tr>
      <w:tr>
        <w:trPr>
          <w:trHeight w:val="230" w:hRule="atLeast"/>
        </w:trPr>
        <w:tc>
          <w:tcPr>
            <w:tcW w:w="6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4,5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2000 02 0000 1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3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5000 02 0000 1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8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5035 05 0000 1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00 01 0000 12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8 1 16 30000 01 0000 1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90050 05 0000 1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налоговые и неналоговые доходы: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12,5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езвозмездные поступл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378,8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978,8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190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7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09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19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35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38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8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асчету и предоставлению дотаций из ОФФПП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еализации мероприятий, предусмотренных 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мероприятия по организации оздоровительной кампании детей и подростков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03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11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154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223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,1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5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2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 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приобретение жилья в сельской местности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общегражданского назначения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жилья д/ветеранов ВОВ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для нужд области (социально-экономическая целевая программа Архангельской области "Газификации Архангельской области" (2005-2008 годы)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по социально-экономической программе Архангельской области "Развитие общего образования и воспитания детей " на 2006-2008 годы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 от государственных организаций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 2 03 00000 00 0000 1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районов (предоставление субсидий в связи с выполнением Постановления Правительства РФ "О мерах по упорядочению государственного регулирования цен (тарифов)" при осуществлении речных пассажирских перевозок в навигацию 2006 год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3 05000 05 0000 1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ы бюджет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791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9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540"/>
        <w:gridCol w:w="1026"/>
        <w:gridCol w:w="1368"/>
        <w:gridCol w:w="1197"/>
        <w:gridCol w:w="96"/>
      </w:tblGrid>
      <w:tr>
        <w:trPr>
          <w:trHeight w:val="23" w:hRule="atLeast"/>
        </w:trPr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Котласский муниципальный район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т 23.12.2005г. № 11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. от 20.09.2006 года №173)</w:t>
            </w:r>
          </w:p>
        </w:tc>
      </w:tr>
      <w:tr>
        <w:trPr>
          <w:trHeight w:val="23" w:hRule="atLeast"/>
        </w:trPr>
        <w:tc>
          <w:tcPr>
            <w:tcW w:w="104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РАСХОДОВ ПО РАЗДЕЛАМ, ПОДРАЗДЕЛАМ БЮДЖЕТНОЙ КЛАССИФИКАЦИИ                                   НА 2006 го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6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 классификац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6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896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77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91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91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88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 921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 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внутренних д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29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пливо и энерге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просы топливно-энергетического комплек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социально-экономического развит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2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ской и речной тран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6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51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791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56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4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жилищ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4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54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09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4,8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160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0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софинансирования социальных рас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0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980,8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748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школьные учреж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263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773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501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19,3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(коррекционные) учреж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94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75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, безвозвратные перечис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8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Молодежь Северного Трехречья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Семья и дети Северного Трехречья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40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33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общего и доп. образова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50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50,6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блиоте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17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Развитие сферы культуры и туризма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202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732,9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инвестиции в основные фон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 (бюдже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701,7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 мерах по подготовке молодых специалистов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линики, амбулатории, диагностические цент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62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развития здравоохранения на 2006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8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Обеспечение пожарной безопасности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16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нси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6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социальной поддержки гражд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с беспризорностью, опека, попечитель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программа "Дети-сироты на 2006 г.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40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ая помощь бюджетам других уровн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74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уровня бюджетной обеспеч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74,4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ы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6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564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848"/>
        <w:gridCol w:w="974"/>
        <w:gridCol w:w="1071"/>
        <w:gridCol w:w="875"/>
        <w:gridCol w:w="869"/>
        <w:gridCol w:w="931"/>
      </w:tblGrid>
      <w:tr>
        <w:trPr>
          <w:trHeight w:val="136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 "Котласский район"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2.05 г. №1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ед. от 20.09.2006 г. №173)</w:t>
            </w:r>
          </w:p>
        </w:tc>
      </w:tr>
      <w:tr>
        <w:trPr>
          <w:trHeight w:val="23" w:hRule="atLeast"/>
        </w:trPr>
        <w:tc>
          <w:tcPr>
            <w:tcW w:w="10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РАСХОДОВ ПО РАЗДЕЛАМ, ПОДРАЗДЕЛАМ, ЦЕЛЕВЫХ СТАТЕЙ И ВИДАМ РАСХОДОВ                                   БЮДЖЕТНОЙ КЛАССИФИКАЦИИ  НА 2006 год</w:t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37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 896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91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91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53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исполнительной власт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8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3 921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сельскохозяйственной перепис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56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56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256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персона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9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129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просы топливно-энергетического комплекс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социально-экономического развит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02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ской и речной 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морского и речного транспорт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ской и речной 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морского и речного транспорт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и субвен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76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Российской Федерации в уставные капитал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051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 791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456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044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4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для нужд отрасл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454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809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9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160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22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8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для нужд отрасл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880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софинансирования социальных расход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езвозмездные, безвозвратные перечис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880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80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 980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748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263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63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 773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 501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01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3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619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9,3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1,1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(коррекционные)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794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94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езвозмездные, безвозвратные перечис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8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Молодежь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Семья и дети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40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333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образо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950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950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иблиотек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717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7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202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 732,9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ьницы, клиники, госпитали, медико-санитарные части (бюджет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701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701,7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 мерах по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562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2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развития здравоохране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861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16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нсии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6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040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74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 074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4,4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ы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5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40"/>
        <w:gridCol w:w="1005"/>
        <w:gridCol w:w="974"/>
        <w:gridCol w:w="1071"/>
        <w:gridCol w:w="875"/>
        <w:gridCol w:w="869"/>
        <w:gridCol w:w="1017"/>
      </w:tblGrid>
      <w:tr>
        <w:trPr>
          <w:trHeight w:val="133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 "Котласский район"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 23.12.05 г. №11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. от 20.09.2006 г.№173)</w:t>
            </w:r>
          </w:p>
        </w:tc>
      </w:tr>
      <w:tr>
        <w:trPr>
          <w:trHeight w:val="4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МЕСТНОГО БЮДЖЕТА НА 2006 год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4794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здравоохранения и социальной политики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580,3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2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и субвен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40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4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и субвенции, связанные с возмещением убытков от содержания объектов ЖКХ и соц. сфе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420,9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20,9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ницы, клиники, госпитали, медико-санитарные части (бюджет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39,7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39,7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 мерах по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2,2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2,2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здравоохране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8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8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7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и (Б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по культуре и туризму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30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79,9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9,9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,9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8,9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950,6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0,6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5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5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иблиотеки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7,2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7,2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9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9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образования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632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0 524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05,2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20,1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20,1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7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7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694,1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31,7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31,7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6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6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20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20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7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7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ые (коррекционные)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4,9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4,9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5,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5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, безвозвратные перечис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инновационных образовательных программ в государственных и муниципальных общеобразовательных школ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0,2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3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3,5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7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в сфере образова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7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 721,2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96,30</w:t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шее должностное лицо органа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,4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91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91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53,3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исполнительной власти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0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00</w:t>
            </w:r>
          </w:p>
        </w:tc>
      </w:tr>
      <w:tr>
        <w:trPr>
          <w:trHeight w:val="75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,9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,9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,9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1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1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1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921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6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и проведение сельскохозяйственной перепис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6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56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внутренних де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6,3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6,30</w:t>
            </w:r>
          </w:p>
        </w:tc>
      </w:tr>
      <w:tr>
        <w:trPr>
          <w:trHeight w:val="5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1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ий персона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3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9,9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77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о и энерге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просы топливно-энергетического комплекс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социально-экономического развит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ской и речной тран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в области морского и речного транспорт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ской и речной тран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в области морского и речного транспорт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6,6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 Российской Федерации в уставные капитал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1,6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0,9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7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 791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6,2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00</w:t>
            </w:r>
          </w:p>
        </w:tc>
      </w:tr>
      <w:tr>
        <w:trPr>
          <w:trHeight w:val="43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4,90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4,9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для нужд отрасл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54,5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9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9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60,7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22,10</w:t>
            </w:r>
          </w:p>
        </w:tc>
      </w:tr>
      <w:tr>
        <w:trPr>
          <w:trHeight w:val="46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,6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для нужд отрас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0,6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софинансирования социальных расход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езвозмездные, безвозвратные перечис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0,60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0,6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76,4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5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5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4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Молодежь Северного Трехречья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ая программа "Семья и дети Северного Трехречья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2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ницы, клиники, госпитали, медико-санитарные части (бюджет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01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1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50</w:t>
            </w:r>
          </w:p>
        </w:tc>
      </w:tr>
      <w:tr>
        <w:trPr>
          <w:trHeight w:val="4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5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0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040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74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74,40</w:t>
            </w:r>
          </w:p>
        </w:tc>
      </w:tr>
      <w:tr>
        <w:trPr>
          <w:trHeight w:val="3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74,40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ы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,0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,00</w:t>
            </w:r>
          </w:p>
        </w:tc>
      </w:tr>
      <w:tr>
        <w:trPr>
          <w:trHeight w:val="51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345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8 564,5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80"/>
        <w:gridCol w:w="955"/>
        <w:gridCol w:w="1845"/>
      </w:tblGrid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3.12.2005г. № 115 </w:t>
            </w:r>
          </w:p>
        </w:tc>
      </w:tr>
      <w:tr>
        <w:trPr>
          <w:trHeight w:val="25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в ред. от 20.09.2006 г. № 173) </w:t>
            </w:r>
          </w:p>
        </w:tc>
      </w:tr>
      <w:tr>
        <w:trPr>
          <w:trHeight w:val="23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2"/>
                <w:szCs w:val="22"/>
              </w:rPr>
              <w:t>Программа капитальных вложений на 2006 год по бюджету 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ная классификация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, тыс.руб.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лучатели и распорядители бюджетных средств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Газификация жилого фонда дер. Курце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оектные работы по газоснабжению объектов жилого фонда пос. Шипицын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оектные работы по газоснабжению объектов коммунального хозяйства  пос. Шипицын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3511000 411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долженность за ПСД по строительству газовой котельной для коммунально-бытовых нужд д. Куимих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1021000 214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8-ми квартирного жилого дома в пос. Приводино, ул. Дудникова, д.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0,7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материалов для ремонта жилого фон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на кровли в многоквартирных дома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грамма "Ветхое жилье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5221000 213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долженность по капитальному ремонту жилого дома в пос. Приводино, ул. Строителей, д.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1 3501000 41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кровли д/сада № 7, д. Курце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монт системы отопления и канализации д/сада № 29,г. Сольвычегодс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кровли д/сада № 31,пос.Черемушск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Устройство сливной канализации д/сад № 6,д. Куимих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кровли школы, пос. Савва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2 421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монт теплотрассы МДОУ "Детский сад № 2" , п. Шипицы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зготовление ПСД по реконструкции столовой МОУ "Сольвычегодская средняя общеобразовательная школа" в учебном корпусе по ул. К.Маркса, д.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2 421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конструкция 2-хквартир под врачебную амбулаторию, д. Песчаниц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901 1021000 214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на ветхих тепловых сетей больницы, пос. Харитоно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901 47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социально-реабилитационного центра для несовершеннолетних, пос. Приводин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2 506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ектно-изыскательные работы по реконструкции школы - интернат г. Сольвычегодс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2 1021000 214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мена сетей на новые,1,0 к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3510000 411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Капитальный ремонт теплосетей, водопроводов и канализации 98-ми квартирного жилого дома, пос. Шипицыно, ул. Строителей, д.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3511000 411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6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материалов для нужд ЖКХ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3511000 411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0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1021000 214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,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Изготовление ПСД (разводящие тепловые сети пос. Шипицыно, реконструкция финской котельной пос. Приводино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02 1021000 214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5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Задолженность по капитальному ремонту Харитоновская СОШ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2 4210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Задолженность по капитальному ремонту д/с п. Удимский № 34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Ремонт сантехнических коммуникаций МДОУ д/с п. Удимский № 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1 420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Задолженность по капитальному ремонту школы п. Ерга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02 4211000 32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тдел образования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Приобретение жилья для детей-сирот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 5140000 48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Комитет по управлению муниципальным имуществом</w:t>
            </w:r>
          </w:p>
        </w:tc>
      </w:tr>
      <w:tr>
        <w:trPr>
          <w:trHeight w:val="2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Всего по программе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9,6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12.2005г.№11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ред. от 20.09.2006г.№17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целевых программ, подлежащих полному или частичному финансированию из средств местного бюджета в 2006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20"/>
        <w:gridCol w:w="1800"/>
        <w:gridCol w:w="1882"/>
      </w:tblGrid>
      <w:tr>
        <w:trPr>
          <w:trHeight w:val="15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твержденных программ из местного бюджета на 2006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выделено на реализацию программ при принятии местного  бюджета на 2006 год тыс.руб.</w:t>
            </w:r>
          </w:p>
        </w:tc>
      </w:tr>
      <w:tr>
        <w:trPr>
          <w:trHeight w:val="29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 здравоохранения администрации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Программа развития здравоохранения МО «Котласский район» на 2004-200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center"/>
              <w:rPr/>
            </w:pPr>
            <w:r>
              <w:rPr/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 образования администрации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magenta"/>
                <w:u w:val="single"/>
              </w:rPr>
            </w:pPr>
            <w:r>
              <w:rPr>
                <w:b/>
                <w:i/>
                <w:highlight w:val="magenta"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Целевая программа «Дети-сироты»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50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,0</w:t>
            </w:r>
          </w:p>
        </w:tc>
      </w:tr>
      <w:tr>
        <w:trPr>
          <w:trHeight w:val="4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Программа развития общего и дополнительного образования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1,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 по культуре и туризму администрации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Целевая программа «Развитие сферы культуры и туризма МО «Котласский район»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дминистрация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Муниципальная социальная целевая программа «Молодежь Северного Трехречья 2006-200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Муниципальная социальная целевая программа «Семья и дети Северного Трехречья»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тласский РО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/>
            </w:pPr>
            <w:r>
              <w:rPr/>
              <w:t>Программа мероприятий по усилению борьбы с преступностью на территории  Котласского района на 2006-200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6,3</w:t>
            </w:r>
          </w:p>
        </w:tc>
      </w:tr>
      <w:tr>
        <w:trPr>
          <w:trHeight w:val="2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9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7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ind w:right="0" w:hanging="0"/>
        <w:rPr/>
      </w:pPr>
      <w:r>
        <w:rPr/>
      </w:r>
    </w:p>
    <w:p>
      <w:pPr>
        <w:pStyle w:val="ConsNormal"/>
        <w:ind w:right="0" w:hanging="0"/>
        <w:jc w:val="right"/>
        <w:rPr/>
      </w:pPr>
      <w:r>
        <w:rPr/>
        <w:t>Приложение N 12</w:t>
      </w:r>
    </w:p>
    <w:p>
      <w:pPr>
        <w:pStyle w:val="ConsNormal"/>
        <w:ind w:right="0" w:hanging="0"/>
        <w:jc w:val="right"/>
        <w:rPr/>
      </w:pPr>
      <w:r>
        <w:rPr/>
        <w:t>к решению Собрания депутатов</w:t>
      </w:r>
    </w:p>
    <w:p>
      <w:pPr>
        <w:pStyle w:val="ConsNormal"/>
        <w:ind w:right="0" w:hanging="0"/>
        <w:jc w:val="right"/>
        <w:rPr/>
      </w:pPr>
      <w:r>
        <w:rPr/>
        <w:t xml:space="preserve">от 23.12.2005 N 115 </w:t>
      </w:r>
    </w:p>
    <w:p>
      <w:pPr>
        <w:pStyle w:val="ConsNormal"/>
        <w:ind w:right="0" w:hanging="0"/>
        <w:jc w:val="right"/>
        <w:rPr/>
      </w:pPr>
      <w:r>
        <w:rPr/>
        <w:t>в редакции  от 20.09.2006 г. №173</w:t>
      </w:r>
    </w:p>
    <w:p>
      <w:pPr>
        <w:pStyle w:val="ConsNormal"/>
        <w:ind w:right="0" w:hanging="0"/>
        <w:jc w:val="right"/>
        <w:rPr/>
      </w:pPr>
      <w:r>
        <w:rPr/>
      </w:r>
    </w:p>
    <w:p>
      <w:pPr>
        <w:pStyle w:val="ConsTitle"/>
        <w:ind w:right="0" w:hanging="0"/>
        <w:jc w:val="center"/>
        <w:rPr/>
      </w:pPr>
      <w:r>
        <w:rPr/>
        <w:t>ОБЪЕМ</w:t>
      </w:r>
    </w:p>
    <w:p>
      <w:pPr>
        <w:pStyle w:val="ConsTitle"/>
        <w:ind w:right="0" w:hanging="0"/>
        <w:jc w:val="center"/>
        <w:rPr/>
      </w:pPr>
      <w:r>
        <w:rPr/>
        <w:t>ДОХОДОВ И РАСХОДОВ ОТ ПРЕДПРИНИМАТЕЛЬСКОЙ И ИНОЙ ПРИНОСЯЩЕЙ</w:t>
      </w:r>
    </w:p>
    <w:p>
      <w:pPr>
        <w:pStyle w:val="ConsTitle"/>
        <w:ind w:right="0" w:hanging="0"/>
        <w:jc w:val="center"/>
        <w:rPr/>
      </w:pPr>
      <w:r>
        <w:rPr/>
        <w:t>ДОХОД ДЕЯТЕЛЬНОСТИ НА 2006 ГОД</w:t>
      </w:r>
    </w:p>
    <w:p>
      <w:pPr>
        <w:pStyle w:val="ConsNonformat"/>
        <w:ind w:right="0" w:hanging="0"/>
        <w:rPr/>
      </w:pPr>
      <w:r>
        <w:rPr/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485"/>
      </w:tblGrid>
      <w:tr>
        <w:trPr>
          <w:trHeight w:val="36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Сумма,  </w:t>
              <w:br/>
              <w:t xml:space="preserve">тыс. руб. 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образова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4912,76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здравоохране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2881,24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по культуре и туризму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187,06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Финансово-экономическое управление 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8481,06</w:t>
            </w:r>
          </w:p>
        </w:tc>
      </w:tr>
    </w:tbl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  <w:gridCol w:w="255"/>
      </w:tblGrid>
      <w:tr>
        <w:trPr>
          <w:trHeight w:val="31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</w:tr>
      <w:tr>
        <w:trPr>
          <w:trHeight w:val="31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05г. № 115</w:t>
            </w:r>
          </w:p>
        </w:tc>
      </w:tr>
      <w:tr>
        <w:trPr>
          <w:trHeight w:val="31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в ред. от 20.09.2006г. №173)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районного и областного фонда финансовой поддержки поселений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, поступающие в бюджет района из областного фонда финансовой поддержки поселений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Сольвычегодское»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,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,7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Приводинское»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,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Шипицынское»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,5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Черемушское»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1,6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2,8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48z0">
    <w:name w:val="WW8NumSt4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1:00Z</dcterms:created>
  <dc:creator>A_sekr1</dc:creator>
  <dc:description/>
  <dc:language>en-US</dc:language>
  <cp:lastModifiedBy>A_sekr1</cp:lastModifiedBy>
  <dcterms:modified xsi:type="dcterms:W3CDTF">2007-05-07T07:46:00Z</dcterms:modified>
  <cp:revision>1</cp:revision>
  <dc:subject/>
  <dc:title>МУНИЦИПАЛЬНОЕ ОБРАЗОВАНИЕ «КОТЛАССКИЙ МУНИЦИПАЛЬНЫЙ РАЙОН»</dc:title>
</cp:coreProperties>
</file>