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/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уководствуясь ст. 20 Устава МО «Котласский муниципальный район», 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значить публичные слушания по следующим вопросам:</w:t>
      </w:r>
    </w:p>
    <w:p>
      <w:pPr>
        <w:pStyle w:val="Normal"/>
        <w:tabs>
          <w:tab w:val="clear" w:pos="708"/>
          <w:tab w:val="left" w:pos="180" w:leader="none"/>
          <w:tab w:val="left" w:pos="4680" w:leader="none"/>
        </w:tabs>
        <w:spacing w:lineRule="exact" w:line="240"/>
        <w:ind w:right="-5" w:firstLine="540"/>
        <w:jc w:val="both"/>
        <w:rPr/>
      </w:pPr>
      <w:r>
        <w:rPr>
          <w:sz w:val="24"/>
          <w:szCs w:val="24"/>
        </w:rPr>
        <w:t>1) О программе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.</w:t>
      </w:r>
    </w:p>
    <w:p>
      <w:pPr>
        <w:pStyle w:val="Normal"/>
        <w:tabs>
          <w:tab w:val="clear" w:pos="708"/>
          <w:tab w:val="left" w:pos="180" w:leader="none"/>
          <w:tab w:val="left" w:pos="4680" w:leader="none"/>
        </w:tabs>
        <w:spacing w:lineRule="exact" w:line="240"/>
        <w:ind w:right="-5" w:firstLine="540"/>
        <w:jc w:val="both"/>
        <w:rPr/>
      </w:pPr>
      <w:r>
        <w:rPr>
          <w:sz w:val="24"/>
          <w:szCs w:val="24"/>
        </w:rPr>
        <w:t>2) О социально-экономической целевой программе «Развитие агропромышленного комплекса МО «Котласский муниципальный район» на 2007 - 2009  годы»</w:t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ind w:right="-5" w:firstLine="540"/>
        <w:jc w:val="both"/>
        <w:rPr/>
      </w:pPr>
      <w:r>
        <w:rPr>
          <w:sz w:val="24"/>
          <w:szCs w:val="24"/>
        </w:rPr>
        <w:t>3) О программе «Развитие малого предпринимательства на территории МО «Котласский муниципальный район» на 2007-2008 гг.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4) О программе «Обеспечение первичных мер пожарной безопасности на территории МО «Котласский муниципальный район» на 2007-2010 год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Для подготовки и проведения публичных слушаний создать организационный комитет в состав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6"/>
        <w:gridCol w:w="5604"/>
        <w:gridCol w:w="126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Г.А., председатель Собрания депута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комитет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 В.С., заместитель главы администрации по вопросам экономического развития и финанс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 Е.В., помощник главы муниципального образов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 -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значить в состав рабочих групп по подготовке вопросов, вынесенных на публичные слушания председателей постоянных комиссий Собрания депутатов Бебякову Г.А., Лахтионову Т.И.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4. Собрания для публичного обсуждения вынесенных вопросов назначит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 28.10.2006 г. с 10 часов на территории МО «Приводинское» - в пос. Приводино, ул. Рощинская, 42,  здание Дома культур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21.10.2006 г. с 10 часов на территории МО «Шипицынское» - в пос.Шипицыно, ул.Советская, 53, здание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29.10.2006 г. с 10 часов на территории МО «Черемушское» - в пос.Черемушский, ул.Южная, 21, здание клуб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 22.10.2006 г. с 10 часов на территории МО «Сольвычегодское» - в г. Сольвычегодск, ул.Советская, 18, здание администрации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. Информацию о публичных слушаниях опубликовать в газете «Двинская прав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2:00Z</dcterms:created>
  <dc:creator>A_sekr1</dc:creator>
  <dc:description/>
  <dc:language>en-US</dc:language>
  <cp:lastModifiedBy>A_sekr1</cp:lastModifiedBy>
  <dcterms:modified xsi:type="dcterms:W3CDTF">2007-05-07T07:58:00Z</dcterms:modified>
  <cp:revision>1</cp:revision>
  <dc:subject/>
  <dc:title>МУНИЦИПАЛЬНОЕ ОБРАЗОВАНИЕ «КОТЛАССКИЙ МУНИЦИПАЛЬНЫЙ РАЙОН»</dc:title>
</cp:coreProperties>
</file>