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33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4135" w:hanging="0"/>
        <w:jc w:val="both"/>
        <w:rPr/>
      </w:pPr>
      <w:r>
        <w:rPr>
          <w:sz w:val="28"/>
          <w:szCs w:val="28"/>
        </w:rPr>
        <w:t>О внесении изменений  в Положение о порядке установления и выплаты ежемесячной доплаты к государственной пенсии муниципальным служащим муниципальной службы МО «Котласский район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ем структуры администрации МО «Котласский район» (решение Собрания депутатов МО «Котласский район» от 20 декабря 2005 года № 107 «О структуре администрации МО «Котласский район»), Собрание депутатов МО «Котласский район»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Положение о порядке установления и выплаты ежемесячной доплаты к государственной пенсии муниципальным служащим муниципальной службы МО «Котласский район», утвержденное решением Собрания депутатов МО «Котласский район» от 4 июля 2002 г. № 89                    «О некоторых социальных гарантиях лицам, замещавшим муниципальные должности муниципальной службы МО «Котласский район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 В пунктах 2.4., 3.1., 3.9. слова «социальной защиты населения» заменить словами «здравоохранения и социальной поли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В приложениях № 1, 5,  6 слова «социальной защиты населения» заменить словами «здравоохранения и социальной поли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Настоящее решение вступает в силу с 1 января 2006 год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94435</wp:posOffset>
            </wp:positionH>
            <wp:positionV relativeFrom="paragraph">
              <wp:posOffset>18224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4:00Z</dcterms:created>
  <dc:creator>A_sekr1</dc:creator>
  <dc:description/>
  <dc:language>en-US</dc:language>
  <cp:lastModifiedBy>A_sekr1</cp:lastModifiedBy>
  <dcterms:modified xsi:type="dcterms:W3CDTF">2007-05-07T10:17:00Z</dcterms:modified>
  <cp:revision>1</cp:revision>
  <dc:subject/>
  <dc:title>МУНИЦИПАЛЬНОЕ ОБРАЗОВАНИЕ «КОТЛАССКИЙ РАЙОН»</dc:title>
</cp:coreProperties>
</file>