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вадцать первая сессия третьего созыв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2 декабря 2006 г.</w:t>
        <w:tab/>
        <w:tab/>
        <w:tab/>
        <w:tab/>
        <w:tab/>
        <w:tab/>
        <w:tab/>
        <w:tab/>
        <w:tab/>
        <w:t>№ 22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818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еречня муниципального имущества, предназначенного для передачи в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Рассмотрев предложения Главы муниципального образования «Котласский муниципальный район» о разграничении объектов муниципальной собственности между Котласским муниципальным районом и поселениями и руководствуясь Федеральным законом от 06.10.2003 года № 131-ФЗ «Об общих принципах организации местного самоуправления в Российской Федерации», ст. 5.2 Областного закона от 23.09.2004 года № 259-внеоч.-ОЗ 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 (в ред. Областного закона  от 28.09.2006 года № 225-12-ОЗ) Собрание депутатов МО ''Котласский муниципальный район''  РЕШИЛ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 Утвердить перечень муниципального имущества МО «Котласский муниципальный район», предназначенного для передачи в муниципальную собственность МО «Сольвычегодское» (приложение № 1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перечень муниципального имущества МО «Котласский муниципальный район», предназначенного для передачи в муниципальную собственность МО «Шипицынское» (приложение № 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Главе МО «Котласский муниципальный район» направить перечни муниципального имущества МО «Котласский муниципальный район», для согласования в представительные органы соответствующих поселений Котласского района Архангельской обла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  <w:tab/>
        <w:tab/>
        <w:tab/>
        <w:tab/>
        <w:tab/>
        <w:t xml:space="preserve"> С.Н. Бральни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Собрания депутатов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 «Котласский муниципальный район»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</w:rPr>
        <w:t xml:space="preserve">от 22.12.2006 г. №227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/>
      </w:pPr>
      <w:r>
        <w:rPr/>
        <w:t>объектов муниципальной собственности  «Котласский муниципальный район»,  передаваемых в собственность муниципального образования «Сольвычегодское»</w:t>
      </w:r>
    </w:p>
    <w:tbl>
      <w:tblPr>
        <w:tblW w:w="14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126"/>
        <w:gridCol w:w="840"/>
        <w:gridCol w:w="1245"/>
        <w:gridCol w:w="841"/>
        <w:gridCol w:w="2127"/>
        <w:gridCol w:w="2406"/>
        <w:gridCol w:w="2353"/>
        <w:gridCol w:w="1748"/>
        <w:gridCol w:w="1414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дентификационный код предприятия, учреждения в ОКПО</w:t>
            </w:r>
          </w:p>
        </w:tc>
        <w:tc>
          <w:tcPr>
            <w:tcW w:w="2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признаков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ое наименование предприятия, учреждения, имущества &lt;*&gt;</w:t>
            </w:r>
          </w:p>
        </w:tc>
        <w:tc>
          <w:tcPr>
            <w:tcW w:w="2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Юридический адрес, местонахождение имущества</w:t>
            </w:r>
          </w:p>
        </w:tc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крупненная специализация, назначение имущества &lt;**&gt;</w:t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точная балансовая стоимость основных фондов по состоянию на 01.12.2006 г., тыс. руб.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сочная численность персонала по состоянию на 01.12.2006 г.</w:t>
            </w:r>
          </w:p>
        </w:tc>
      </w:tr>
      <w:tr>
        <w:trPr>
          <w:trHeight w:val="9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(ведомство, группировка) в ОКОГУ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в ОКАТ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деятельности в ОКВЭД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27504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дка моторная «Прогресс» 2003 год выпуска, инвентарный номер 53512050005 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5345, Архангельская область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ласский район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 Григорово, дом 58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ля предупреждения и ликвидации последствий чрезвычайных ситуаций в границах поселения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27504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 металлически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 года постройки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30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хангельская область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ласский район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Сольвычегодск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омная переправа 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еспечения деятельности органов местного самоуправления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27504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тракторный 2ПТС/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 года выпуска государственный номер АД69-60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30, Архангельская область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тласский район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Сольвычегодск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 дом 8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еспечения деятельности органов местного самоуправления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27504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прицеп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ТГС-6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5 года выпуска государственный номер АД63-32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5345, Архангельская область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асский район,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. Григорово, дом 58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еспечения деятельности органов местного самоуправления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27504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жка тракторна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 номер 53420161003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30, Архангельская область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тласский район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Сольвычегодск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 дом 8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еспечения деятельности органов местного самоуправления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Собрания депутатов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 «Котласский муниципальный район»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</w:rPr>
        <w:t xml:space="preserve">от 22.12.2006 г. №227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/>
      </w:pPr>
      <w:r>
        <w:rPr/>
        <w:t>объектов муниципальной собственности  «Котласский муниципальный район»,  передаваемых в собственность муниципального образования «Шипицынское»</w:t>
      </w:r>
    </w:p>
    <w:tbl>
      <w:tblPr>
        <w:tblW w:w="146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126"/>
        <w:gridCol w:w="840"/>
        <w:gridCol w:w="1260"/>
        <w:gridCol w:w="854"/>
        <w:gridCol w:w="2099"/>
        <w:gridCol w:w="2394"/>
        <w:gridCol w:w="2365"/>
        <w:gridCol w:w="1736"/>
        <w:gridCol w:w="1428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дентификационный код предприятия, учреждения  в ОКПО</w:t>
            </w:r>
          </w:p>
        </w:tc>
        <w:tc>
          <w:tcPr>
            <w:tcW w:w="2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признаков</w:t>
            </w:r>
          </w:p>
        </w:tc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ое наименование предприятия, учреждения, имущества &lt;*&gt;</w:t>
            </w:r>
          </w:p>
        </w:tc>
        <w:tc>
          <w:tcPr>
            <w:tcW w:w="2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Юридический  адрес, местонахождение имущества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упненная  специализация, назначение  имущества &lt;**&gt;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точная балансовая стоимость основных фондов по состоянию на 01.12.2006 г., тыс. руб.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списочная численность персонала по состоянию на 01.12.2006 г.</w:t>
            </w:r>
          </w:p>
        </w:tc>
      </w:tr>
      <w:tr>
        <w:trPr>
          <w:trHeight w:val="9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right="-9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терство (ведомство, группировка) в ОКОГ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в ОКАТ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деятельности в ОКВЭД</w:t>
            </w:r>
          </w:p>
        </w:tc>
        <w:tc>
          <w:tcPr>
            <w:tcW w:w="2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0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7580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ход «Буран» СБ-640А год выпуска 2006,  номер двигателя М06.2.3896, заводской номер машины 11400606019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5320, Архангельская область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асский район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Шипицыно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 53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звития на территории поселения физической культуры и массового спорт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4,65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7580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ый водоем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5320, Архангельская область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асский район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Шипицын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омсомольск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обеспечения первичных мер по тушению пожаров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7580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ый водоем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20, Архангельская область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ласский район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Шипицын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омоносов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еспечения первичных мер по тушению пожаров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52:00Z</dcterms:created>
  <dc:creator>A_sekr1</dc:creator>
  <dc:description/>
  <dc:language>en-US</dc:language>
  <cp:lastModifiedBy>A_sekr1</cp:lastModifiedBy>
  <dcterms:modified xsi:type="dcterms:W3CDTF">2007-05-07T05:53:00Z</dcterms:modified>
  <cp:revision>1</cp:revision>
  <dc:subject/>
  <dc:title>МУНИЦИПАЛЬНОЕ ОБРАЗОВАНИЕ «КОТЛАССКИЙ МУНИЦИПАЛЬНЫЙ РАЙОН»</dc:title>
</cp:coreProperties>
</file>