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вадцать первая сессия третье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декабря 2006 г.</w:t>
        <w:tab/>
        <w:tab/>
        <w:tab/>
        <w:tab/>
        <w:tab/>
        <w:tab/>
        <w:tab/>
        <w:tab/>
        <w:tab/>
        <w:t>№ 2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27" w:leader="none"/>
        </w:tabs>
        <w:ind w:right="5711" w:hanging="0"/>
        <w:jc w:val="both"/>
        <w:rPr>
          <w:sz w:val="24"/>
          <w:szCs w:val="24"/>
        </w:rPr>
      </w:pPr>
      <w:r>
        <w:rPr>
          <w:sz w:val="24"/>
          <w:szCs w:val="24"/>
        </w:rPr>
        <w:t>О передаче линий электропередач и трансформаторных подстан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Рассмотрев предложения глав муниципальных образований «Шипицынское», «Черемушское», «Приводинское», «Сольвычегодское» и  Комитета по управлению муниципальным имуществом администрации МО ''Котласский муниципальный район'',  руководствуясь Федеральным законом от 06.10.2003 года № 131-ФЗ «Об общих принципах организации местного самоуправления в Российской Федерации», ст. 5.2 Областного закона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09.12.2005 года № 139-8-ОЗ), Собрание депутатов МО ''Котласский муниципальный район''  РЕШИЛО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дать в государственную собственность Архангельской области для закрепления по договору аренды за Государственным унитарным предприятием «Архангельская областная энергетическая компания» объекты недвижимости – линии электропередач и трансформаторные подстанции, согласно приложения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О «Котласский муниципальный район» подготовить необходимые документы для передачи 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 xml:space="preserve">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53:00Z</dcterms:created>
  <dc:creator>A_sekr1</dc:creator>
  <dc:description/>
  <dc:language>en-US</dc:language>
  <cp:lastModifiedBy>A_sekr1</cp:lastModifiedBy>
  <dcterms:modified xsi:type="dcterms:W3CDTF">2007-05-07T06:00:00Z</dcterms:modified>
  <cp:revision>3</cp:revision>
  <dc:subject/>
  <dc:title>МУНИЦИПАЛЬНОЕ ОБРАЗОВАНИЕ «КОТЛАССКИЙ МУНИЦИПАЛЬНЫЙ РАЙОН»</dc:title>
</cp:coreProperties>
</file>