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скидки на проезд студентам на пригородном пассажирском автомобильном транспорте (кроме такси) и речном транспорте общего пользования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п.13 ст.28 Устава МО «Котласский муниципальный район», в целях социальной поддержки студентов, Собрание депутатов МО «Котласский муниципальный район» решил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>
          <w:sz w:val="24"/>
          <w:szCs w:val="24"/>
        </w:rPr>
        <w:t>1. Установить с 1 октября 2006 года студентам и учащимся профессиональных училищ, постоянно зарегистрированным на территории МО «Котласский муниципальный район» и обучающимся в учебных заведениях Котласского района, г.Котлас и г.Коряжма, скидку в размере 50% за проезд в пригородном пассажирском автомобильном транспорте (кроме такси) и речном транспорте независимо от вида собственно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муниципального образов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работать и утвердить порядок предоставления скидок в срок до 1 октября 200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беспечить финансирование мероприятий, предусмотренных настоящим ре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9:00Z</dcterms:created>
  <dc:creator>A_sekr1</dc:creator>
  <dc:description/>
  <dc:language>en-US</dc:language>
  <cp:lastModifiedBy>A_sekr1</cp:lastModifiedBy>
  <dcterms:modified xsi:type="dcterms:W3CDTF">2007-05-07T08:01:00Z</dcterms:modified>
  <cp:revision>1</cp:revision>
  <dc:subject/>
  <dc:title>МУНИЦИПАЛЬНОЕ ОБРАЗОВАНИЕ «КОТЛАССКИЙ МУНИЦИПАЛЬНЫЙ РАЙОН»</dc:title>
</cp:coreProperties>
</file>