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43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по исполнению местного бюджета за 2005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обрание депутатов МО  « Котласский район»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местного бюджета за 2005 год по доходам в сумме   240025,0 тысяч рублей (приложение №1) и по расходам в сумме  249485,8 тысяч рублей (приложение № 2,3).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before="12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580"/>
        <w:gridCol w:w="1320"/>
        <w:gridCol w:w="1180"/>
        <w:gridCol w:w="1940"/>
      </w:tblGrid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 «Котласский район»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  22 .03.2006 года № 139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об исполнении местного бюджета муниципального образования "Котласский район" за 2005 год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Код по бюджетной классификации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План на 2005 го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Кассовое исполнение за 2005 год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% исполнения за 2005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 О Х О Д 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5 02000 01 0000 1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1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8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00 03 0000 1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3 0000 1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,0</w:t>
            </w:r>
          </w:p>
        </w:tc>
      </w:tr>
      <w:tr>
        <w:trPr>
          <w:trHeight w:val="7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6</w:t>
            </w:r>
          </w:p>
        </w:tc>
      </w:tr>
      <w:tr>
        <w:trPr>
          <w:trHeight w:val="9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</w:tr>
      <w:tr>
        <w:trPr>
          <w:trHeight w:val="5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ензионные сбо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ЛОГОВЫЕ  ДОХОДЫ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2</w:t>
            </w:r>
          </w:p>
        </w:tc>
      </w:tr>
      <w:tr>
        <w:trPr>
          <w:trHeight w:val="13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</w:t>
            </w:r>
          </w:p>
        </w:tc>
      </w:tr>
      <w:tr>
        <w:trPr>
          <w:trHeight w:val="20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ЛАТЕЖИ ПРИ ПОЛЬЗОВАНИИ ПРИРОДНЫМИ РЕСУРС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2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2 04000 00 0000 1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за пользование лесным фонд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4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5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5 02000 00 0000 14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ЕНАЛОГОВЫЕ   ДОХОДЫ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СОБСТВЕННЫХ ДОХОДОВ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5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5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0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0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10 03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дотации местным бюджетам на выравнивание уровня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70 03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дотации местным бюджетам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102 03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чие дотации местным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131 03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-субвенции  местным бюджетам  на погашение задолженности по обязательствам, вытекающим из Закона Российской Федерации" О реабилитации жертв политических репрессий"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220 03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прочие субвенции, зачисляемые в местные бюдже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6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8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4120 03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субсидии, зачисляемые в местные бюдже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5000 00 0000 15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ства федерального бюджета на реализацию Федеральной адресной инвестиционной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3 03000 03 0000 18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Безвозмездные поступления от государственных организац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0 3 00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ДОХОДЫ ОТ ПРЕДПРИНИМАТЕЛЬСКОЙ И ИНОЙ ПРИНОСЯЩЕЙ ДОХОД 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,6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3 02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ЫНОЧНЫЕ ПРОДАЖИ ТОВАРОВ И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3 03 00000 00 0000 18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00 8 90 00000 00 0000 00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3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0</w:t>
            </w:r>
          </w:p>
        </w:tc>
      </w:tr>
    </w:tbl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tbl>
      <w:tblPr>
        <w:tblW w:w="11702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472"/>
        <w:gridCol w:w="974"/>
        <w:gridCol w:w="1071"/>
        <w:gridCol w:w="1216"/>
        <w:gridCol w:w="1295"/>
        <w:gridCol w:w="1174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 решению Собрания депутатов     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район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.03.2006г. №- 1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5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ЧЕТ ОБ ИСПОЛНЕНИИ МЕСТНОГО БЮДЖЕТА ЗА 2005 год  ПО РАЗДЕЛАМ, ПОДРАЗДЕЛАМ БЮДЖЕТНОЙ КЛАССИФИКАЦИИ 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на 2005год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в 2005году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39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00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9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75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8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5,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4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9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,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5548,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5,6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6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6,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3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7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2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4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7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4,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3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7,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2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66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32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4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53,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54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28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97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30,3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710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7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7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113,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968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подготовка и повышение квалифик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7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0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8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1,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9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59,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3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70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3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1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169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00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1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90,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12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,9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4,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4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здравоохранения и спорт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6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67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6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3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7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88,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40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3</w:t>
            </w:r>
          </w:p>
        </w:tc>
      </w:tr>
      <w:tr>
        <w:trPr>
          <w:trHeight w:val="3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590,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485,8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6</w:t>
            </w:r>
          </w:p>
        </w:tc>
      </w:tr>
    </w:tbl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tbl>
      <w:tblPr>
        <w:tblW w:w="1345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41"/>
        <w:gridCol w:w="741"/>
        <w:gridCol w:w="741"/>
        <w:gridCol w:w="686"/>
        <w:gridCol w:w="1031"/>
        <w:gridCol w:w="12"/>
        <w:gridCol w:w="612"/>
        <w:gridCol w:w="1081"/>
        <w:gridCol w:w="1140"/>
        <w:gridCol w:w="1000"/>
        <w:gridCol w:w="2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8"/>
        <w:gridCol w:w="151"/>
        <w:gridCol w:w="88"/>
        <w:gridCol w:w="151"/>
      </w:tblGrid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3 </w:t>
            </w:r>
          </w:p>
        </w:tc>
        <w:tc>
          <w:tcPr>
            <w:tcW w:w="26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26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район"</w:t>
            </w:r>
          </w:p>
        </w:tc>
        <w:tc>
          <w:tcPr>
            <w:tcW w:w="26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.03.2006г. №- 139</w:t>
            </w:r>
          </w:p>
        </w:tc>
        <w:tc>
          <w:tcPr>
            <w:tcW w:w="26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ОБ ИСПОЛНЕНИИ МЕСТНОГО БЮДЖЕТА ЗА 2005 год ПО ВЕДОМСТВЕННОЙ СТРУКТУРЕ РАСХОДОВ МЕСТНОГО БЮДЖЕТ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на 2005 год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в 2005 году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8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89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4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81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5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7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1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 и спор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6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0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-экономическое управление администрации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7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89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553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2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й персонал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о и энерге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06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06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93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15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884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677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7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9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2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18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32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90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чреждения по внешкольной работе с детьм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3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4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(коррекционные) учреждения (внебюджет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2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онно-воспитательная работа с молодежью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3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о-воспитательная работа с молодежью (ВНБ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75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6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по культуре и туризму администрации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4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88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  (учреждения по внешкольной работе с детьми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0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9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 (ВНБ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82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39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0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9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иблиотек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14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социальной защиты населения администрации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08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04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0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8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3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0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3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2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сельского хозяйства и продовольствия администрации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5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3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3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жилищно-коммунального хозяйства, строительства, транспорта и связ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48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92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4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иды транспор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8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4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здравоохранения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9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123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23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ольницы, клиники, госпитали, медико-санитарные част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29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3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9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медицинскому освидетельствованию при постановке на первоначальный воинский уче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внутренних дел Котласского район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5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5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й персонал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Удимского и Реважского сельсоветов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6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1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9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5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8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есчанского и Пачеозерского сельсоветов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9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3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5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,8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отлажемского сельсове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7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1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6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белинского сельсове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ос. Черемушский и Коряжемского сельсове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9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4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авватиевского сельсове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. Приводи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5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7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0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оселка Удимск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9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6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2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2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оселка Харитоно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8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1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,6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оселка Шипицы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4,4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1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1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1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города Сольвычегодск и Сольвычегодского сельсове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0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9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,9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анятости населения в Российской Федерации (ВН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2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3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4,7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муниципальным имуществом и ЖКХ администрации МО "Котласский район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59,1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8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5,0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590,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485,8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tbl>
      <w:tblPr>
        <w:tblW w:w="9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300"/>
        <w:gridCol w:w="1300"/>
        <w:gridCol w:w="1177"/>
        <w:gridCol w:w="1493"/>
      </w:tblGrid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ский район"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2.03.2006 года № 1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9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едоставлении и погашении бюджетных ссуд, бюджетных кредитов, внутренних и внешних заимствованиях по видам заимствований за 2005 год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17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кредитов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енних заимствований на 01.01.2006 г.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Ф местными бюдже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,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7,0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Ф от кредитных организаций местным бюджетом (ЗАО КБ "Гута-Банк",г. Архангельск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3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7,0</w:t>
            </w:r>
          </w:p>
        </w:tc>
      </w:tr>
    </w:tbl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tbl>
      <w:tblPr>
        <w:tblW w:w="85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300"/>
        <w:gridCol w:w="1300"/>
        <w:gridCol w:w="1249"/>
      </w:tblGrid>
      <w:tr>
        <w:trPr>
          <w:trHeight w:val="3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Котласский район»</w:t>
            </w:r>
          </w:p>
        </w:tc>
      </w:tr>
      <w:tr>
        <w:trPr>
          <w:trHeight w:val="30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2.03.2006 года № 1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че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0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состоянии муниципального долга администрации МО "Котласский район" на первый и последний день отчетного финансового года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79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01.01.2005 г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01.01.2006 г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31.12.2005г.</w:t>
            </w:r>
          </w:p>
        </w:tc>
      </w:tr>
      <w:tr>
        <w:trPr>
          <w:trHeight w:val="9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суды, полученные от других бюджетов бюджетной системы РФ местными бюдже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6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3,2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Ф местными бюдже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,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й дол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1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3,2</w:t>
            </w:r>
          </w:p>
        </w:tc>
      </w:tr>
    </w:tbl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760"/>
        <w:gridCol w:w="1162"/>
        <w:gridCol w:w="843"/>
        <w:gridCol w:w="1516"/>
        <w:gridCol w:w="3190"/>
      </w:tblGrid>
      <w:tr>
        <w:trPr>
          <w:trHeight w:val="1050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-7                                                                          к решению Собрания депутатов                             МО "Котласский район"                                               от 22.03.2006г. №-139</w:t>
            </w:r>
          </w:p>
        </w:tc>
      </w:tr>
      <w:tr>
        <w:trPr>
          <w:trHeight w:val="255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7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Отчет  о расходовании средств из целевого финансового </w:t>
            </w:r>
          </w:p>
        </w:tc>
      </w:tr>
      <w:tr>
        <w:trPr>
          <w:trHeight w:val="300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резерва ГО и ЧС  за  2005 год</w:t>
            </w:r>
          </w:p>
        </w:tc>
      </w:tr>
      <w:tr>
        <w:trPr>
          <w:trHeight w:val="255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/ дата распоряже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/ дата уведомл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сумма, руб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КЭС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получатель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33"/>
                <w:sz w:val="20"/>
                <w:szCs w:val="20"/>
              </w:rPr>
              <w:t>примечание</w:t>
            </w:r>
          </w:p>
        </w:tc>
      </w:tr>
      <w:tr>
        <w:trPr>
          <w:trHeight w:val="75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р от 03.02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3 от 10.02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МУП ЖКХ "Удимский"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озмещение убытков МУП ЖКХ "Удимский" в свя\зи с отсутствием электоэнергии в п. Удимский</w:t>
            </w:r>
          </w:p>
        </w:tc>
      </w:tr>
      <w:tr>
        <w:trPr>
          <w:trHeight w:val="67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5 р от 11.02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7 от 15.02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тдел здравоохранения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озмещение расходов в связи с аварийной ситуацией МУЗ "Удимская участковая больница"</w:t>
            </w:r>
          </w:p>
        </w:tc>
      </w:tr>
      <w:tr>
        <w:trPr>
          <w:trHeight w:val="67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0 от 30.01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4 от 10.02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5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ОО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ликвидация последствий вспышки острой кишечной инфекции в МДОУ "Детский сад №34"</w:t>
            </w:r>
          </w:p>
        </w:tc>
      </w:tr>
      <w:tr>
        <w:trPr>
          <w:trHeight w:val="52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5р от 14.03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от 16.03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5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Приводино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монт 2-х комнатной квартиры погорельцам п.Приводино</w:t>
            </w:r>
          </w:p>
        </w:tc>
      </w:tr>
      <w:tr>
        <w:trPr>
          <w:trHeight w:val="52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4р от 24.03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5 от 30.03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27,6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ля ликвидации аварии электросетей в п.Удимский</w:t>
            </w:r>
          </w:p>
        </w:tc>
      </w:tr>
      <w:tr>
        <w:trPr>
          <w:trHeight w:val="49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5р от 24.03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3 от 30.03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5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color w:val="333333"/>
                <w:sz w:val="16"/>
                <w:szCs w:val="16"/>
              </w:rPr>
              <w:t>приобретение ГСМ на период паводка для п.Задовая</w:t>
            </w:r>
          </w:p>
        </w:tc>
      </w:tr>
      <w:tr>
        <w:trPr>
          <w:trHeight w:val="52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6р от 24.03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2 от 30.03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ставка дизельгенератора из г.Ухта в п.Удимский</w:t>
            </w:r>
          </w:p>
        </w:tc>
      </w:tr>
      <w:tr>
        <w:trPr>
          <w:trHeight w:val="91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6р от 01.04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70 от 08.04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5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310    34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есчанского и Пачеозерского с/сов.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иобретение лодочного мотора и ГСМ на период паводка в п.Тулубьево</w:t>
            </w:r>
          </w:p>
        </w:tc>
      </w:tr>
      <w:tr>
        <w:trPr>
          <w:trHeight w:val="54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3 р от 19.05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8 от 25.05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5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ОО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 ликвидацию последствий вспышки рото-вирусной инфекции</w:t>
            </w:r>
          </w:p>
        </w:tc>
      </w:tr>
      <w:tr>
        <w:trPr>
          <w:trHeight w:val="67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4 р от 23.05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3 от 03.06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6     3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 п. Удимский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ля ликвидации аварии на линии электропередач в п.Удимский и д.Реваж</w:t>
            </w:r>
          </w:p>
        </w:tc>
      </w:tr>
      <w:tr>
        <w:trPr>
          <w:trHeight w:val="112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94 р от 01.06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8 от 08.06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5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Черемушский и Коряжемского с/сов.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 ликвидацию последствий пожара в жилом доме п.Борки</w:t>
            </w:r>
          </w:p>
        </w:tc>
      </w:tr>
      <w:tr>
        <w:trPr>
          <w:trHeight w:val="45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99 р от 06.06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64 от 09.06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853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лата счетов за участие в тушении пожаров</w:t>
            </w:r>
          </w:p>
        </w:tc>
      </w:tr>
      <w:tr>
        <w:trPr>
          <w:trHeight w:val="67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00 р от 06.06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65 от 09.06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Удимский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ля ликвидации аварии на линии электропередач в п.Удимский и д.Реваж</w:t>
            </w:r>
          </w:p>
        </w:tc>
      </w:tr>
      <w:tr>
        <w:trPr>
          <w:trHeight w:val="66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63 р от 06.07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3 от 08.07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29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лата счетов за участие в тушении пожаров</w:t>
            </w:r>
          </w:p>
        </w:tc>
      </w:tr>
      <w:tr>
        <w:trPr>
          <w:trHeight w:val="93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71 р от 11.07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6 от 12.07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64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лата счета за бензин для автотранспорта, занятого на ликвидации аварии линии электропередач п.Удимский и п.Ерга</w:t>
            </w:r>
          </w:p>
        </w:tc>
      </w:tr>
      <w:tr>
        <w:trPr>
          <w:trHeight w:val="73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87 р от 25.07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54 от 01.08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6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лата Котласскому узлу связи услуг за подключение к стойке СЦВ</w:t>
            </w:r>
          </w:p>
        </w:tc>
      </w:tr>
      <w:tr>
        <w:trPr>
          <w:trHeight w:val="55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08 р от 18.10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83 от 20.10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7540,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Удимский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ведение профилактических работ на линии ВЛ - 35 кВ "Красавино - Удима"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имечание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лан (год):  300000,00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ирование:  300000,00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таток:  0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редства, поступившие от ОГУ "Центр ГЗ "Архангельской области""</w:t>
            </w:r>
          </w:p>
        </w:tc>
      </w:tr>
      <w:tr>
        <w:trPr>
          <w:trHeight w:val="27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83 р от 21.07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6 от 28.07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за проведение работ по восстановлению линии ВЛ - 35 кВ ООО "Архангельская МК - 20"</w:t>
            </w:r>
          </w:p>
        </w:tc>
      </w:tr>
      <w:tr>
        <w:trPr>
          <w:trHeight w:val="91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83 р от 21.07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6 от 28.07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0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225     340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Удимский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 оплату монтажных и пуско-наладочных работ по установке резервного дизель-генератора, ремонта линии электропередач</w:t>
            </w:r>
          </w:p>
        </w:tc>
      </w:tr>
      <w:tr>
        <w:trPr>
          <w:trHeight w:val="91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3 р от 09.09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92 от 22.08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4288,9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за проведение работ по восстановлению линии ВЛ - 35 кВ "Красавино-Удима"</w:t>
            </w:r>
          </w:p>
        </w:tc>
      </w:tr>
      <w:tr>
        <w:trPr>
          <w:trHeight w:val="67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61 р от 21.09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46 от 21.09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за проведение работ по восстановлению линии ВЛ - 35 кВ "Красавино-Удима"</w:t>
            </w:r>
          </w:p>
        </w:tc>
      </w:tr>
      <w:tr>
        <w:trPr>
          <w:trHeight w:val="96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70 р от 28.09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56 от 29.09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Удимский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иобритение резервного запаса дизельного топлива для аварийного источника электроэнергии в п.Удимский</w:t>
            </w:r>
          </w:p>
        </w:tc>
      </w:tr>
      <w:tr>
        <w:trPr>
          <w:trHeight w:val="52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3 р от 09.09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65 от 05.10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-5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адм-я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91 р от 04.09.200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68 от 07.10.2005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0761,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адм-я п.Удимский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ведение профилактических работ на линии ВЛ - 35 кВ "Красавино - Удима"</w:t>
            </w:r>
          </w:p>
        </w:tc>
      </w:tr>
      <w:tr>
        <w:trPr>
          <w:trHeight w:val="40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50000,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имечание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лан (год):  450000,00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ирование:   450000,00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таток: 0 руб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5:00Z</dcterms:created>
  <dc:creator>A_sekr1</dc:creator>
  <dc:description/>
  <dc:language>en-US</dc:language>
  <cp:lastModifiedBy>A_sekr1</cp:lastModifiedBy>
  <dcterms:modified xsi:type="dcterms:W3CDTF">2007-05-07T06:46:00Z</dcterms:modified>
  <cp:revision>1</cp:revision>
  <dc:subject/>
  <dc:title>МУНИЦИПАЛЬНОЕ ОБРАЗОВАНИЕ «КОТЛАССКИЙ РАЙОН»</dc:title>
</cp:coreProperties>
</file>