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один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 февраля  2006 года </w:t>
        <w:tab/>
        <w:tab/>
        <w:tab/>
        <w:tab/>
        <w:tab/>
        <w:tab/>
        <w:tab/>
        <w:tab/>
        <w:t>№ 136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exact" w:line="240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мете расходования средств местного бюджета в 2006 году на содержание Собрания депутатов МО «Котласский район» </w:t>
      </w:r>
    </w:p>
    <w:p>
      <w:pPr>
        <w:pStyle w:val="Normal"/>
        <w:spacing w:lineRule="exact" w:line="240"/>
        <w:ind w:right="59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9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9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9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МО ”Котласский район”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мету расходования средств местного бюджета в 2006 году на содержание Собрания депутатов МО «Котлас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308735</wp:posOffset>
            </wp:positionH>
            <wp:positionV relativeFrom="paragraph">
              <wp:posOffset>147955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ind w:left="4248" w:hanging="0"/>
        <w:rPr/>
      </w:pPr>
      <w:r>
        <w:rPr/>
        <w:t>Утверждена</w:t>
      </w:r>
    </w:p>
    <w:p>
      <w:pPr>
        <w:pStyle w:val="Normal"/>
        <w:ind w:left="4248" w:hanging="0"/>
        <w:jc w:val="center"/>
        <w:rPr/>
      </w:pPr>
      <w:r>
        <w:rPr/>
        <w:t>решением Собрания депутатов</w:t>
      </w:r>
    </w:p>
    <w:p>
      <w:pPr>
        <w:pStyle w:val="Normal"/>
        <w:ind w:left="4248" w:hanging="0"/>
        <w:jc w:val="center"/>
        <w:rPr/>
      </w:pPr>
      <w:r>
        <w:rPr/>
        <w:t>МО «Котласский район»</w:t>
      </w:r>
    </w:p>
    <w:p>
      <w:pPr>
        <w:pStyle w:val="Normal"/>
        <w:ind w:left="4248" w:hanging="0"/>
        <w:jc w:val="center"/>
        <w:rPr/>
      </w:pPr>
      <w:r>
        <w:rPr/>
        <w:t>от 22 февраля 2006 года № 136</w:t>
      </w:r>
    </w:p>
    <w:p>
      <w:pPr>
        <w:pStyle w:val="Normal"/>
        <w:jc w:val="center"/>
        <w:rPr/>
      </w:pPr>
      <w:r>
        <w:rPr/>
      </w:r>
    </w:p>
    <w:tbl>
      <w:tblPr>
        <w:tblW w:w="9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220"/>
        <w:gridCol w:w="1320"/>
      </w:tblGrid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 Е Т 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ования средств местного бюджета в 2006 году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содержание Собрания депутатов МО «Котласский район»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средств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.)</w:t>
            </w:r>
          </w:p>
        </w:tc>
      </w:tr>
      <w:tr>
        <w:trPr>
          <w:trHeight w:val="17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решений и других материалов Собрания депутатов в газете «Двинская правда» на странице «Земская хроника», а также освещение деятельности Собрания депутатов и администрации      МО «Котласский район» в других средствах массовой информации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>
          <w:trHeight w:val="100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изготовления атрибутики, предусмотренной решением Собрания депутатов от 20.05.2005 г. № 36 "Об утверждении Положения о Почетном гражданине МО "Котласский район"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материального вознаграждения депутатам из них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,89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выплаты Председателю Собрания депута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выплаты председателям постоянных комисс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выплаты депутат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во внебюджетные фонды (26,2 процента от суммы выплаты)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9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епутатам командировочных расходов, из них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х расходов по приезду на заседания Собрания, постоянных и временных комисс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Председателя Собрания депута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точных за дни командировки Председателя Собрания депутатов, не на дни заседаний Собрания, комисс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целярские расходы (бумага, расходные материалы для ксерокса, папки, блокноты, ручки и т.п.)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 Председателя Собрания депута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ительские расходы (на Координационный Сове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8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расходов, связанных с материальным обеспечением деятельности депута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11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ТОГО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16:00Z</dcterms:created>
  <dc:creator>A_sekr1</dc:creator>
  <dc:description/>
  <dc:language>en-US</dc:language>
  <cp:lastModifiedBy>A_sekr1</cp:lastModifiedBy>
  <dcterms:modified xsi:type="dcterms:W3CDTF">2007-05-07T10:18:00Z</dcterms:modified>
  <cp:revision>1</cp:revision>
  <dc:subject/>
  <dc:title>МУНИЦИПАЛЬНОЕ ОБРАЗОВАНИЕ «КОТЛАССКИЙ РАЙОН»</dc:title>
</cp:coreProperties>
</file>