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ind w:right="5144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некоторых гарантиях деятельности Главы муниципального образования «Котласский муниципальный район»</w:t>
      </w:r>
    </w:p>
    <w:p>
      <w:pPr>
        <w:pStyle w:val="Normal"/>
        <w:spacing w:lineRule="exact" w:line="240"/>
        <w:ind w:firstLine="8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8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ствуясь п. 3 ст. 9 Областного закона от 12.11.1997 г. № 49-12-ОЗ «О статусе главы муниципального образования в Архангельской области», Собрание депутатов РЕШИЛ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Положение о некоторых гарантиях деятельности Главы МО «Котласский муниципальный район» (прилагаетс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с 01 января 2007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ab/>
        <w:t>С.Н. Бральнин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72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депутатов МО «Котласский муниципальны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1.2006 г. № 2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которых гарантиях деятельности главы МО «Котласский муниципальный район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ложение разработано в целях реализации п. 3 ст. 9 Областного закона от 12.11.1997 г. № 49-12-ОЗ «О статусе главы муниципального образования в Архангельской области» в части установления действующим законодательством и представительным органом местного самоуправления главе муниципального образования должностного оклада и иных выпла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Главе МО «Котласский муниципальный район» за счет местного бюджета гарантируется ежемесячное денежное содержание, состоящее из следующих выпл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лжностной окла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йонный коэффициент и процентная надбавка за работу в районах Крайнего Севера и приравненных к ним местностях к должностному окла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дбавка к должностному окладу за ненормированный рабочий ден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дбавка к должностному окладу за работу со сведениями, составляющими государственную тайн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Размер должностного оклада главы муниципального образования устанавливается решением Собрания депутатов в размере, не превышающем 90% от должностного оклада главы администрации Архангельской области, но не менее минимального размера оплаты труда в Российской Феде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Размер районного коэффициента и процентной надбавки к должностному окладу за работу в районах Крайнего Севера и приравненных к ним местностях и порядок их выплаты устанавливается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Главе МО «Котласский муниципальный район» выплачивается надбавка за ненормированный рабочий день в размере 10% должностного окла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Главе МО «Котласский муниципальный район» выплачивается надбавка за работу со сведениями, составляющими государственную тайну в размере 30% должностного окла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Главе МО «Котласский муниципальный район» два раза в год выплачивается материальная помощь в размере должностного оклада (без учета соответствующих надбав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Материальная помощь выплачивается, как прав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предоставлении ежегодного оплачиваемого отпус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окончании календарн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Денежное содержание главе МО «Котласский муниципальный район» выплачивается администрацией МО «Котласский муниципальный район» в сроки и в порядке выдачи заработной платы служащим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8. Материальная помощь главе МО «Котласский муниципальный район» выплачивается администрацией МО «Котласский муниципальный район» при наступлении указанных в п. 6 настоящего Положения событ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 Денежное содержание главы МО «Котласский муниципальный район» повышается (индексируется) при повышении (индексации) денежного содержания муниципальных служащих МО «Котласский муниципальный район» в том же размере и с того же срок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16:00Z</dcterms:created>
  <dc:creator>A_sekr1</dc:creator>
  <dc:description/>
  <dc:language>en-US</dc:language>
  <cp:lastModifiedBy>A_sekr1</cp:lastModifiedBy>
  <dcterms:modified xsi:type="dcterms:W3CDTF">2007-05-07T07:16:00Z</dcterms:modified>
  <cp:revision>1</cp:revision>
  <dc:subject/>
  <dc:title>МУНИЦИПАЛЬНОЕ ОБРАЗОВАНИЕ "КОТЛАССКИЙ МУНИЦИПАЛЬНЫЙ РАЙОН"</dc:title>
</cp:coreProperties>
</file>