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от 18.04.2003 г. № 69 «О порядке предоставления в аренду земельных участков на территории МО «Котлас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я Главы муниципального образования, руководствуясь  п.п. 7 п. 1 ст.1, ст. 5, ст. 11 Земельного кодекса РФ от 25.10.2001 года № 136-ФЗ, Собрание депутатов 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решение Собрания депутатов от 18 апреля 2002 года №69 «О порядке предоставления в аренду земельных участков на территории МО «Котласский район» (в редакции решений от 20.10.2003 г. №144, от 10.02.2004 г. №176, от 21.04.2004 г. №199, от 16.12.2004г. №236)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. По тексту решения и утвержденных приложений, слова «Котласский район», заменить словами, «Котласский муниципальны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. В приложении № 1 «Положение об аренде земельных участков на территории МО «Котласский муниципальный район» исключи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ефис 1, п.п. 3.2, п. 3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. Утвердить в ново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риложения №4, 5 к «Методике расчета арендной платы за пользование земельными участками на территории МО «Котласский  муниципальный район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ешение вступает в силу с момента его опубликования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муниципального образования -</w:t>
        <w:tab/>
        <w:tab/>
        <w:tab/>
        <w:tab/>
        <w:tab/>
        <w:t xml:space="preserve">   С.Н. Бральнина</w:t>
      </w:r>
    </w:p>
    <w:tbl>
      <w:tblPr>
        <w:tblW w:w="157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452"/>
        <w:gridCol w:w="946"/>
        <w:gridCol w:w="210"/>
        <w:gridCol w:w="740"/>
        <w:gridCol w:w="496"/>
        <w:gridCol w:w="749"/>
        <w:gridCol w:w="685"/>
        <w:gridCol w:w="8"/>
        <w:gridCol w:w="650"/>
        <w:gridCol w:w="675"/>
        <w:gridCol w:w="6"/>
        <w:gridCol w:w="684"/>
        <w:gridCol w:w="686"/>
        <w:gridCol w:w="689"/>
        <w:gridCol w:w="700"/>
        <w:gridCol w:w="7"/>
        <w:gridCol w:w="693"/>
        <w:gridCol w:w="7"/>
        <w:gridCol w:w="700"/>
        <w:gridCol w:w="6"/>
        <w:gridCol w:w="694"/>
        <w:gridCol w:w="6"/>
        <w:gridCol w:w="761"/>
        <w:gridCol w:w="742"/>
        <w:gridCol w:w="18"/>
        <w:gridCol w:w="739"/>
        <w:gridCol w:w="21"/>
        <w:gridCol w:w="739"/>
        <w:gridCol w:w="21"/>
        <w:gridCol w:w="739"/>
        <w:gridCol w:w="21"/>
        <w:gridCol w:w="35"/>
      </w:tblGrid>
      <w:tr>
        <w:trPr>
          <w:trHeight w:val="89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7" w:type="dxa"/>
            <w:gridSpan w:val="2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Методике расчета арендной плата за пользование земельными участками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территории МО  «Котласский район»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дакции от20.09.2006г. №185</w:t>
            </w:r>
          </w:p>
        </w:tc>
      </w:tr>
      <w:tr>
        <w:trPr>
          <w:trHeight w:val="714" w:hRule="atLeast"/>
        </w:trPr>
        <w:tc>
          <w:tcPr>
            <w:tcW w:w="15757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зовые размеры арендной платы</w:t>
            </w:r>
            <w:r>
              <w:rPr/>
              <w:t xml:space="preserve"> единицы площади земельных участков различного целевого назначения и функционального использования в процентном отношении от кадастровой стоимости  по оценочным зонам (подзонам) </w:t>
            </w:r>
            <w:r>
              <w:rPr>
                <w:bCs/>
              </w:rPr>
              <w:t>на территории ранее существующих сельских и поселковых администраций, а также землях вне населенных пунктов</w:t>
            </w:r>
          </w:p>
        </w:tc>
      </w:tr>
      <w:tr>
        <w:trPr>
          <w:trHeight w:val="28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 и функциональное использование земельных участков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 от базовой кадастровой стоимости (%)  Кц</w:t>
            </w:r>
          </w:p>
        </w:tc>
        <w:tc>
          <w:tcPr>
            <w:tcW w:w="114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арендная плата руб./кв. м (без учета Кф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и по ранее существующим сельским и поселковым администрациям</w:t>
            </w:r>
          </w:p>
        </w:tc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елами населённых пунктов и в черте населенных пунктов (номер оценочной зоны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тлажемский сельсов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белинский сельсов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ряжемский сельсовет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чеозерский сельсов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счанский сельсов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важский сельсов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вватиевский сельсовет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ычегодский сельсов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димский сельсов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.Удимский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.Харитоново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.Черёмушски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ая жилая застройк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жилого фон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е подсобное хозяйство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.3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земельный учас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гаражей                           и автостоянок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гараж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перативные гараж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стоянки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ромышленно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е предприяти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0,1 га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1  до 1 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1 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5 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5 г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связ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чалы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лорамы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ы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коммерческие объекты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д строитель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                      торговли</w:t>
            </w:r>
          </w:p>
        </w:tc>
        <w:tc>
          <w:tcPr>
            <w:tcW w:w="23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ы             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ы          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магазинов, павильонов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и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киосков, временных торговых точек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енная торговая точка        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общественного питания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бытового обслуживания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учреждений финансирования, кредитования, страхования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30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учреждений и организаций  образования, под объектами здравоохранения и социального обеспечения, физкультуры и спорта, культуры и искусства, религиозными объектами, под административно-управленческими и общественными объектами, учреждениями пенсионного обеспечения 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30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-кие организ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д объектами предприятий жилищно-комунального хозяйства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1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правочные станции</w:t>
            </w:r>
          </w:p>
        </w:tc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д военными объектам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угодья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мые сельхозпредприятиям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68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мые граждан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нокошение    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ас скота   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ородничество    </w:t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дачных и садоводческих                                объединений граждан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7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220"/>
        <w:gridCol w:w="1460"/>
        <w:gridCol w:w="52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760"/>
        <w:gridCol w:w="760"/>
        <w:gridCol w:w="760"/>
      </w:tblGrid>
      <w:tr>
        <w:trPr>
          <w:trHeight w:val="89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Методике расчета арендной плата за пользование земельным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участками на территории МО  «Котласский район»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редакции от20.09.2006г. №185</w:t>
            </w:r>
          </w:p>
        </w:tc>
      </w:tr>
      <w:tr>
        <w:trPr>
          <w:trHeight w:val="719" w:hRule="atLeast"/>
        </w:trPr>
        <w:tc>
          <w:tcPr>
            <w:tcW w:w="1544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вые размеры арендной платы </w:t>
            </w:r>
            <w:r>
              <w:rPr>
                <w:sz w:val="22"/>
                <w:szCs w:val="22"/>
              </w:rPr>
              <w:t>единицы площади земельных участков различного целевого назначения и функционального  использования в процентном отношении от кадастровой стоимости по оценочным зонам (подзонам)</w:t>
            </w:r>
            <w:r>
              <w:rPr>
                <w:bCs/>
                <w:sz w:val="22"/>
                <w:szCs w:val="22"/>
              </w:rPr>
              <w:t xml:space="preserve"> на территории г.Сольвычегодск и поселков</w:t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 функциональное                                                использование земельных участков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от базовой кадастровой стоимости (%)  Кц</w:t>
            </w:r>
          </w:p>
        </w:tc>
        <w:tc>
          <w:tcPr>
            <w:tcW w:w="10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арендная плата руб./кв. м (без учета Кф)</w:t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 посёлок городского типа (номер оценочной зоны)</w:t>
            </w:r>
          </w:p>
        </w:tc>
      </w:tr>
      <w:tr>
        <w:trPr>
          <w:trHeight w:val="1220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львычегодск                         (4)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Вычегодский                                                                                                  (1)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Приводино                              (2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Шипицыно                          (3)</w:t>
            </w:r>
          </w:p>
        </w:tc>
      </w:tr>
      <w:tr>
        <w:trPr>
          <w:trHeight w:val="405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ценочной подзоны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ценочной подзоны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ценочной подзон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ценочной подзоны</w:t>
            </w:r>
          </w:p>
        </w:tc>
      </w:tr>
      <w:tr>
        <w:trPr>
          <w:trHeight w:val="7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5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ая жилая                       застрой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жилого фон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</w:tr>
      <w:tr>
        <w:trPr>
          <w:trHeight w:val="43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е подсобное хозяйств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</w:tr>
      <w:tr>
        <w:trPr>
          <w:trHeight w:val="43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ой земельный участо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гаражей и автостоянок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гара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перативные гара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9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стоянки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</w:tr>
      <w:tr>
        <w:trPr>
          <w:trHeight w:val="22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ромышленност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-ные пред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0,1 га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1 до 1 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1 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5 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5 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8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связ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рав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чалы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лорамы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ы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</w:tr>
      <w:tr>
        <w:trPr>
          <w:trHeight w:val="43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коммерческие объек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д строитель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торговл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ы   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ы  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45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магазинов, павильо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4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строительство киосков, временных торговых точ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енная торговая точка    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общественного пит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5</w:t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бытового обслужи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учреждений финансирования, кредитования, страх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1425" w:hRule="atLeast"/>
        </w:trPr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учреждений и организаций  образования, под объектами здравоохранения и социального обеспечения, физкультуры и спорта, культуры и искусства, религиозными объектами, под административно-управленческими и общественными объектами, учреждениями пенсионного обеспечен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е организ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1485" w:hRule="atLeast"/>
        </w:trPr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ие организ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</w:tr>
      <w:tr>
        <w:trPr>
          <w:trHeight w:val="495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д объектами предприятий жилищно-ко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правочные стан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од военными объект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4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-зяйственные угодья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мые сельхозпредприят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мые граждан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нокошение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ас скота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</w:t>
            </w:r>
          </w:p>
        </w:tc>
      </w:tr>
      <w:tr>
        <w:trPr>
          <w:trHeight w:val="2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ородничество  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48z0">
    <w:name w:val="WW8NumSt4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1:00Z</dcterms:created>
  <dc:creator>A_sekr1</dc:creator>
  <dc:description/>
  <dc:language>en-US</dc:language>
  <cp:lastModifiedBy>A_sekr1</cp:lastModifiedBy>
  <dcterms:modified xsi:type="dcterms:W3CDTF">2007-05-07T07:57:00Z</dcterms:modified>
  <cp:revision>1</cp:revision>
  <dc:subject/>
  <dc:title>МУНИЦИПАЛЬНОЕ ОБРАЗОВАНИЕ «КОТЛАССКИЙ МУНИЦИПАЛЬНЫЙ РАЙОН»</dc:title>
</cp:coreProperties>
</file>