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1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озмещении жителям деревни Курцево Котласского района  затрат по газификации жилых по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Собрание депутатов МО «Котласский муниципальный район» РЕШ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Принять к сведению информацию  Администрации МО «Котласский муниципальный район»  о  возмещении  жителям  деревни Курцево Котласского района затрат по газификации жилых помещений муниципального жилищного фон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ешить администрации МО «Котласский муниципальный район» в целях возмещения затрат жителей на газификацию жилых помещений муниципального жилищного фонда, в пределах средств запланированных в бюджете МО «Котласский муниципальный район» на 2006 год на эти цели,   на основании смет по   фактически выполненным работам, утвержденным главой МО, оказывать  жителям деревни Курцево  материальную помощь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муниципального образования </w:t>
        <w:tab/>
        <w:tab/>
        <w:tab/>
        <w:tab/>
        <w:tab/>
        <w:t>С.Н. Бральнин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34:00Z</dcterms:created>
  <dc:creator>A_sekr1</dc:creator>
  <dc:description/>
  <dc:language>en-US</dc:language>
  <cp:lastModifiedBy>A_sekr1</cp:lastModifiedBy>
  <dcterms:modified xsi:type="dcterms:W3CDTF">2007-05-07T07:34:00Z</dcterms:modified>
  <cp:revision>1</cp:revision>
  <dc:subject/>
  <dc:title>МУНИЦИПАЛЬНОЕ ОБРАЗОВАНИЕ "КОТЛАССКИЙ МУНИЦИПАЛЬНЫЙ РАЙОН"</dc:title>
</cp:coreProperties>
</file>