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муниципального образования за 9 месяцев 2006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ПОСТАНОВ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нформацию об исполнении бюджета МО «Котласский муниципальный район» за 9 месяцев 2006 года принять 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в газете «Двинская правда» сведения об исполнении бюджета МО «Котласский муниципальный район» за 9 месяцев 200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Собрания депутатов</w:t>
        <w:tab/>
        <w:tab/>
        <w:tab/>
        <w:tab/>
        <w:tab/>
        <w:t xml:space="preserve"> Г.А. Мезенцева</w:t>
      </w:r>
    </w:p>
    <w:tbl>
      <w:tblPr>
        <w:tblW w:w="968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228"/>
        <w:gridCol w:w="960"/>
        <w:gridCol w:w="1045"/>
        <w:gridCol w:w="1116"/>
        <w:gridCol w:w="6"/>
      </w:tblGrid>
      <w:tr>
        <w:trPr>
          <w:trHeight w:val="23" w:hRule="atLeast"/>
        </w:trPr>
        <w:tc>
          <w:tcPr>
            <w:tcW w:w="96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ка об исполнении местного бюджета муниципального образования "Котласский муниципальный район" за 9 месяцев 2006 года</w:t>
            </w:r>
          </w:p>
        </w:tc>
      </w:tr>
      <w:tr>
        <w:trPr>
          <w:trHeight w:val="23" w:hRule="atLeast"/>
        </w:trPr>
        <w:tc>
          <w:tcPr>
            <w:tcW w:w="968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исполняющий бюджет: ФУ администрации МО "Котласский муниципальный район"</w:t>
            </w:r>
          </w:p>
        </w:tc>
      </w:tr>
      <w:tr>
        <w:trPr>
          <w:trHeight w:val="23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руб.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дохода по К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на 9 месяцев 2006 год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 за 9 месяцев 2006 год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за 9 месяцев 2006 года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1,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1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1,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0002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0001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3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1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200002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500002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600000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9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емый в местные бюджеты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90100003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90405003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90700003000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 ДОХОДЫ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06,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4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11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0000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000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3505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0001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9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160300000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600001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0001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0001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800001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0001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6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200003000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05000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НЕНАЛОГОВЫЕ   ДОХОДЫ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1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1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ВСЕГО СОБСТВЕННЫХ ДОХОД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0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47,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3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200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397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26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17,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000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4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904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4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00000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4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094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190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333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354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беспечение жильем отдельных категорий граждан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384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, зачисляемые в бюджеты муниципальных район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40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36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3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0000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9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7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34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114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154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4223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,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, зачисляемые в бюджеты муниципальных район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930050000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7,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              ПОСТУПЛЕНИЯ             ОТ ГОСУДАРСТВЕННЫХ        ОРГАНИЗАЦИЙ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30000000000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30500005000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СЕГО ДОХОДОВ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945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70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9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274"/>
        <w:gridCol w:w="748"/>
        <w:gridCol w:w="748"/>
        <w:gridCol w:w="935"/>
        <w:gridCol w:w="935"/>
        <w:gridCol w:w="1122"/>
        <w:gridCol w:w="748"/>
        <w:gridCol w:w="314"/>
      </w:tblGrid>
      <w:tr>
        <w:trPr>
          <w:trHeight w:val="540" w:hRule="atLeast"/>
        </w:trPr>
        <w:tc>
          <w:tcPr>
            <w:tcW w:w="100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 ОБ ИСПОЛНЕНИИ РАСХОДНОЙ ЧАСТИ БЮДЖЕТА</w:t>
            </w:r>
          </w:p>
        </w:tc>
      </w:tr>
      <w:tr>
        <w:trPr>
          <w:trHeight w:val="71" w:hRule="atLeast"/>
        </w:trPr>
        <w:tc>
          <w:tcPr>
            <w:tcW w:w="97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" КОТЛАССКИЙ РАЙОН " ЗА  9 мес. 2006 года.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стать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за 9 мес. 2006го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ый расход за 9 мес. 2006г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ой классификации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ч. классифик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3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5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9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29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3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,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7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7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7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8,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4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,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щественных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,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0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12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9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79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2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,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38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3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8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4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5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8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6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,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6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,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5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06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76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26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7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8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94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3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,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9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,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37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4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97,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,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8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5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94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3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2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77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4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8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,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7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6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1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нд компенс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72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669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ЦИТ БЮДЖЕТА(со знаком "плюс") ДЕФИЦИТ БЮДЖЕТА(со знаком "минус"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01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36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СПРАВОЧНО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работная пла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2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92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72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19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,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22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,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7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25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,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9"/>
        <w:gridCol w:w="804"/>
        <w:gridCol w:w="996"/>
        <w:gridCol w:w="625"/>
        <w:gridCol w:w="809"/>
        <w:gridCol w:w="4939"/>
        <w:gridCol w:w="32"/>
      </w:tblGrid>
      <w:tr>
        <w:trPr>
          <w:trHeight w:val="23" w:hRule="atLeast"/>
        </w:trPr>
        <w:tc>
          <w:tcPr>
            <w:tcW w:w="9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нформация  о расходовании средств из резервного фонда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администрации МО "Котласский район"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</w:t>
            </w:r>
            <w:r>
              <w:rPr>
                <w:bCs/>
                <w:iCs/>
              </w:rPr>
              <w:t>за      9 месяцев    2006 год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№</w:t>
            </w:r>
            <w:r>
              <w:rPr>
                <w:bCs/>
                <w:iCs/>
                <w:color w:val="333333"/>
              </w:rPr>
              <w:t>/ дата распоряжени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 xml:space="preserve">№ </w:t>
            </w:r>
            <w:r>
              <w:rPr>
                <w:bCs/>
                <w:iCs/>
                <w:color w:val="333333"/>
              </w:rPr>
              <w:t>/ дата уведом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сумма, руб.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КЭС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получатель</w:t>
            </w:r>
          </w:p>
        </w:tc>
        <w:tc>
          <w:tcPr>
            <w:tcW w:w="4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  <w:t>примечани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333333"/>
              </w:rPr>
            </w:pPr>
            <w:r>
              <w:rPr>
                <w:bCs/>
                <w:iCs/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 xml:space="preserve">1р от 10.012006г. 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9 от 06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5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иобретение памятного подарка начальника ОВД Кузнецова А.А., за многолетний добросовестный тру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8р от 24.01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0 от 06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б оказании материальной помощи Махиной О.В. на олату проезда к месту лечения сына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3р от 26.01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1 от 06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 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поощрение денежной премией Гундорова В.А. и Вербицкого С.М. участников ликвидации аварии на Чернорбыльской АЭС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4р от 26.01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7 от 31.01.2006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5 5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 здрав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азание единовременной материальной помощи Быковой Е.П. и Кокорину А.А., учитывая трудное социально-бытовое и финансовое положение, возникшее в связи с пожар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7р от 30.01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2 от 06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5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оказании материальной помощи Махиной О.В. на оплату лечения сына в г.Архангельск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47р от 01.02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7 от 17.02.2006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18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азание материальной помощи жителям дома №35 по ул.Речная п.Удимский, пострадавшим от пожар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51р от 07.02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3 от 21.02.2006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О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награждении Почетной грамотой и памятным подарком в связи с 50-летним юбилеем Лещевой Н.В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53р от 10.02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6 от 17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50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организации похорон Главы муниципального образова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55р от 13.02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2 от 21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664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плату ГСМ для авто., занятого в ликвидации аварии в п.Удимский, п.Ерга, в июле 2005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57р от 14.02.2005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8 от 17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2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казание материальной помощи жителям  п.Удимский, пострадавшим от пожар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61р от 14.02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1 от 21.02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 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казание материальной помощи жителям  г.Сольвычегодск, пострадавшим от пожар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79р от 01.03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7 от 07.03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9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 средств на приобритение подарка по случаю 50-летия главы МО "Приводинское" Мамедова А.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96р от 17.03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45 от 23.03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8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 средств на приобретение подарка Минина В.В. в связи с 65-летним юбилее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03р от 23.03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5 от 24.03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43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ЭУ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приобретение ГСМ для проведения противопаводковых мероприятий на территории МО "Сольвычегодское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99р от 20.03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56 от 31.03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О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оказании материальной помощи Ядрихинской Г.В. бывшему работнику отдела образования в связи с трудным семейным положение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41р от      12.04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60 от 14.04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ЭУ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приобретение запчастей для пожарного автомобиля на территории МО "Сольвычегодское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40р от    12.04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43 от 17.04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 оказании материальной помощи на лечение бывшему работнику администрации Митянину В.В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50р от 17.04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45 от 19.04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000,00 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в связи с необходимостью приобретения ГСМ для проведения противопаводковых мероприятий на территории МО "Приводинское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160р от 19.04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46 от 25.04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176,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для восстановления жилых домов в п.Удимский, пострадавшим от пожар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167р от 21.04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46 от 25.04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награждении благодарственным письмом и памятным подарком в связи с 55-летним юбилеем Тюкавина В.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171р от 24.04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46 от 25.04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средств на оплату топлива для работ по восстановлению электроснабжения в п. Удимский и п. Ерг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136р от 11.04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>№</w:t>
            </w:r>
            <w:r>
              <w:rPr>
                <w:iCs/>
                <w:spacing w:val="-20"/>
              </w:rPr>
              <w:t>50 от 27.04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 средств на приобритение подарка по случаю 55-летия зам.начальника Инспекции Гостехнадзора по Котласскому району  Рябошапко В.С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80р от 02.05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87 от 10.05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052,1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О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из резервного фонда адм-ции МО "Котласский район" на устранене аварии водопроводной системы в детском саду №6 д.Куимих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94р от 16.05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96 от 22.05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ЭУ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награждении почетной грамотой и памятным подарком в связи с 50-летним юбилеем Корнякова В.П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16р от 14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56 от 14.06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из резервного фонда адм-ции МО "Котласский муниципальный район" на поощрение руководителей лечебных учреждений района в честь профессионального праздник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04р от 26.05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26 от 23.06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награждении благодарственным письмом и памятным подарком в связи с 60-летним юбилеем Перегородина А.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25р от 14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27 от 23.06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О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из резервного фонда адм-ции МО "Котласский муниципальный район" для чествования выпускников, закончивших школу с серебряной медалью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31р от 19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25 от 23.06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0,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из резервного фонда адм-ции МО "Котласский муниципальный район" на приобритение дизельного топлив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37р от 23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37 от 29.06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из резервного фонда адм-ции МО "Котласский муниципальный район" на издание книги для детей писателя В.П.Чиркин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40р от 27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36 от 29.06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496,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 выделении финансовых средств из резервного фонда адм-ции МО "Котласский муниципальный район" ФГУ "Севводпуть" на оплату плавсредств и  ОНО "Котласская СОС"  ГНУ АРХНИИС Россельхозакадемии за использование пожарной автомашины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39р от 27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40 от 05.07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О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награждении почетной грамотой и памятным подарком в связи с 50-летним юбилеем Патрушевой Л.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44р от 27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41 от 05.07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 здрав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казание помощи для организации похорон гл.врача МУЗ "Сольвычегодская районная больница" Бызовой А.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51р от 30.06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46 от 07.07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к 65-летию пос.Приводи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57р от 06.07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51 от 12.07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35,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плату ГСМ для авто., занятого на устранении аварий на линии  ВЛ - 35 кв"Красавино-Удима"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78р от 20.07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54 от 25.07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похороны Яишницына А.Л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83р от 28.07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64 от 01.08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О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чествование учителей, работавших в Пачеозерской и Тулубьевской восьмилетних школ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89р от 28.07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65 от 03.08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115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приобритение подарка в свяэи с 65-й годовщиной со дня образования гвардейского Полоцкого ордена Суворова 3 степени истребительного авиационного полка; на приобритение подарка ГУ "Социальго-реабилитационный центр для несовершеннолетних" в п.Приводин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04р от 08.08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74 от 16.08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90,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ОАО "НК "Роснефть - Архангельскнефтепродукт"", Котласский филиа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07р от 14.08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78 от 17.08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 выделении финансовых средств на приобритение подаркав честь дня города Коряжма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19р от 22.08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85 от 04.09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49,8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плату услуг ЗАО "Космос" (услуги по опубликованию объявления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30р от 22.08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87 от 05.09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казание материальной помощи писателю - краеведу Кокориной Д.А. на выпуск книги "Михейков остров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39 р от 07.09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195 р от 14.09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0,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оказание материальной помощи Уткину А.Н. на выпуск Книги Памят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356 р от 25.09.2006г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  <w:t xml:space="preserve">№ </w:t>
            </w:r>
            <w:r>
              <w:rPr>
                <w:iCs/>
                <w:spacing w:val="-20"/>
              </w:rPr>
              <w:t>213 р от 26.09.2006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000,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-я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ыделении финансовых средств на приобритение дизельного топлива, масла, ГСМ  в связи с необходимостью предотвращения чрезвычайной ситуации, связанной с аварией  на линии ВЛ - 35 кв"Красавино-Удима"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6905,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4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чание:</w:t>
            </w:r>
          </w:p>
        </w:tc>
        <w:tc>
          <w:tcPr>
            <w:tcW w:w="8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лан (год):      1 150 000,00   руб.                           план ( 9 мес.):    787 500,00     руб.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нансирование (с начала года):     716 905,06    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таток (год):   433 094,94    руб.                       остаток ( 9 мес.):    70 594,94     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418" w:right="350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ВЕДЕНИЯ ОБ ИСПОЛНЕНИИ БЮДЖЕТА МО «КОТЛАССКИЙ </w:t>
      </w:r>
      <w:r>
        <w:rPr>
          <w:color w:val="000000"/>
          <w:sz w:val="24"/>
          <w:szCs w:val="24"/>
        </w:rPr>
        <w:t>МУНИЦИПАЛЬНЫЙ РАЙОН» за 9 месяцев 2006 г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2244"/>
      </w:tblGrid>
      <w:tr>
        <w:trPr>
          <w:trHeight w:val="922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underscore"/>
                <w:tab w:val="left" w:pos="4656" w:leader="hyphen"/>
                <w:tab w:val="left" w:pos="5400" w:leader="underscore"/>
                <w:tab w:val="left" w:pos="6763" w:leader="hyphen"/>
                <w:tab w:val="left" w:pos="7392" w:leader="hyphen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аимен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0" w:right="4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месяцев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2006 года </w:t>
            </w:r>
            <w:r>
              <w:rPr>
                <w:color w:val="000000"/>
                <w:spacing w:val="7"/>
                <w:sz w:val="24"/>
                <w:szCs w:val="24"/>
              </w:rPr>
              <w:t>тыс.руб.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оходы всего,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706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39</w:t>
            </w:r>
          </w:p>
        </w:tc>
      </w:tr>
      <w:tr>
        <w:trPr>
          <w:trHeight w:val="31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2</w:t>
            </w:r>
          </w:p>
        </w:tc>
      </w:tr>
      <w:tr>
        <w:trPr>
          <w:trHeight w:val="614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874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диный налог на вмененный доход для отдельных видов </w:t>
            </w:r>
            <w:r>
              <w:rPr>
                <w:color w:val="000000"/>
                <w:spacing w:val="1"/>
                <w:sz w:val="24"/>
                <w:szCs w:val="24"/>
              </w:rPr>
              <w:t>деятельности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</w:tr>
      <w:tr>
        <w:trPr>
          <w:trHeight w:val="605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116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от использования имущества, находящегося в </w:t>
            </w:r>
            <w:r>
              <w:rPr>
                <w:color w:val="000000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1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67</w:t>
            </w:r>
          </w:p>
        </w:tc>
      </w:tr>
      <w:tr>
        <w:trPr>
          <w:trHeight w:val="31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Расходы всего, </w:t>
            </w:r>
            <w:r>
              <w:rPr>
                <w:color w:val="000000"/>
                <w:spacing w:val="-1"/>
                <w:sz w:val="24"/>
                <w:szCs w:val="24"/>
              </w:rPr>
              <w:t>в том числ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69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0</w:t>
            </w:r>
          </w:p>
        </w:tc>
      </w:tr>
      <w:tr>
        <w:trPr>
          <w:trHeight w:val="31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</w:t>
            </w:r>
          </w:p>
        </w:tc>
      </w:tr>
      <w:tr>
        <w:trPr>
          <w:trHeight w:val="31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циональная эконом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1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3</w:t>
            </w:r>
          </w:p>
        </w:tc>
      </w:tr>
      <w:tr>
        <w:trPr>
          <w:trHeight w:val="31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раз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32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8</w:t>
            </w:r>
          </w:p>
        </w:tc>
      </w:tr>
      <w:tr>
        <w:trPr>
          <w:trHeight w:val="31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дравоохранение и спорт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4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ая полит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8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помощь бюджетам других уровне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5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ультат исполнения бюджета (профицит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7</w:t>
            </w:r>
          </w:p>
        </w:tc>
      </w:tr>
      <w:tr>
        <w:trPr>
          <w:trHeight w:val="624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Численность муниципальных служащих органе» местного </w:t>
            </w:r>
            <w:r>
              <w:rPr>
                <w:color w:val="000000"/>
                <w:spacing w:val="-10"/>
                <w:sz w:val="24"/>
                <w:szCs w:val="24"/>
              </w:rPr>
              <w:t>самоуправления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902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содержание муниципальных служащих орган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естного самоуправления, включая налог на доходы физических </w:t>
            </w:r>
            <w:r>
              <w:rPr>
                <w:color w:val="000000"/>
                <w:spacing w:val="3"/>
                <w:sz w:val="24"/>
                <w:szCs w:val="24"/>
              </w:rPr>
              <w:t>лиц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5</w:t>
            </w:r>
          </w:p>
        </w:tc>
      </w:tr>
      <w:tr>
        <w:trPr>
          <w:trHeight w:val="31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исленность работников муниципальных учреждений (чел.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</w:t>
            </w:r>
          </w:p>
        </w:tc>
      </w:tr>
      <w:tr>
        <w:trPr>
          <w:trHeight w:val="618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нежное содержание работников муниципальных учреждений, включая налог на доходы физических лиц      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4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sz w:val="24"/>
      <w:szCs w:val="24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229z0">
    <w:name w:val="WW8NumSt229z0"/>
    <w:qFormat/>
    <w:rPr>
      <w:rFonts w:ascii="Times New Roman" w:hAnsi="Times New Roman" w:cs="Times New Roman"/>
    </w:rPr>
  </w:style>
  <w:style w:type="character" w:styleId="WW8NumSt230z0">
    <w:name w:val="WW8NumSt2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7:00Z</dcterms:created>
  <dc:creator>A_sekr1</dc:creator>
  <dc:description/>
  <dc:language>en-US</dc:language>
  <cp:lastModifiedBy>A_sekr1</cp:lastModifiedBy>
  <dcterms:modified xsi:type="dcterms:W3CDTF">2007-05-07T07:18:00Z</dcterms:modified>
  <cp:revision>1</cp:revision>
  <dc:subject/>
  <dc:title>МУНИЦИПАЛЬНОЕ ОБРАЗОВАНИЕ "КОТЛАССКИЙ МУНИЦИПАЛЬНЫЙ РАЙОН"</dc:title>
</cp:coreProperties>
</file>