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sz w:val="26"/>
          <w:szCs w:val="26"/>
        </w:rPr>
        <w:t>О замене суммы дотации из областного фонда финансовой поддержки дополнительным нормативом отчислений от налога на доходы физических лиц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  <w:t>Рассмотрев расчет распределения средств областного фонда финансовой поддержки муниципальных районов в части дотации, определенной в расчете на одного жителя исходя из численности жителей муниципальных районов, в соответствии с пунктом 5.1  статьи  2  Федерального закона  от 20.08.2004года №  120-ФЗ  «О внесении изменений в Бюджетный кодекс Российской Федерации в части регулирования межбюджетных отношений» и  статей 9 областного закона от  09.11.2005года  №  93-6-ОЗ  «О реализации полномочий Архангельской области в сфере регулирования межбюджетных отношений», Собрание депутатов   РЕШИЛО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менить сумму дотации бюджету муниципального образования «Котласский муниципальный район» из областного фонда финансовой поддержки муниципальных районов (городских кругов), определенную в расчете на одного жителя исходя из численности жителей муниципальных районов (городских округов), дополнительным нормативом отчислений от налога на доходы физических лиц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0:00Z</dcterms:created>
  <dc:creator>A_sekr1</dc:creator>
  <dc:description/>
  <dc:language>en-US</dc:language>
  <cp:lastModifiedBy>A_sekr1</cp:lastModifiedBy>
  <dcterms:modified xsi:type="dcterms:W3CDTF">2007-05-07T08:02:00Z</dcterms:modified>
  <cp:revision>1</cp:revision>
  <dc:subject/>
  <dc:title>МУНИЦИПАЛЬНОЕ ОБРАЗОВАНИЕ «КОТЛАССКИЙ МУНИЦИПАЛЬНЫЙ РАЙОН»</dc:title>
</cp:coreProperties>
</file>