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епутатском вопросе Хабаровой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Собрание депутатов МО «Котласский муниципальный район» постанов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нформацию заведующего отделом строительства, транспорта и связи администрации МО «Котласский муниципальный район»  Шевелева В.Н. о  восстановлении автодорог Котласского района силами УФ №2 ОАО «Стройтрансгаз» и графике проведения работ принять к сведению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>Г.А. Мезенце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4:00Z</dcterms:created>
  <dc:creator>A_sekr1</dc:creator>
  <dc:description/>
  <dc:language>en-US</dc:language>
  <cp:lastModifiedBy>A_sekr1</cp:lastModifiedBy>
  <dcterms:modified xsi:type="dcterms:W3CDTF">2007-05-07T07:34:00Z</dcterms:modified>
  <cp:revision>1</cp:revision>
  <dc:subject/>
  <dc:title>МУНИЦИПАЛЬНОЕ ОБРАЗОВАНИЕ "КОТЛАССКИЙ МУНИЦИПАЛЬНЫЙ РАЙОН"</dc:title>
</cp:coreProperties>
</file>