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ab/>
        <w:tab/>
        <w:t>№ 125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образования «Котласский район»</w:t>
      </w:r>
    </w:p>
    <w:p>
      <w:pPr>
        <w:pStyle w:val="Normal"/>
        <w:spacing w:lineRule="exact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Главного управления Министерства юстиции РФ по Северо-Западному федеральному округу от 23.12.2005 г. № 204 «Об отказе в государственной регистрации устава муниципального образования», в целях приведения Устава муниципального образования "Котласский район" в соответствие с действующим законодательством, руководствуясь Федеральным законом от 06.10.2003 N 131-ФЗ "Об общих принципах организации местного самоуправления в Российской Федерации", Собрание депутатов РЕШИЛО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ект изменений в Устав муниципального образования "Котласский район", принятый на восьмой сессии решением Собрания депутатов от 27.11.2005 года № 89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Администрации муниципального образования опубликовать проект изменений в Устав муниципального образования до 1 марта 2006 год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учет предложений населения и организаций по проекту Устава муниципального образования "Котласский район" ведется администрацией и Собранием депутатов в порядке, установленном Положением о порядке участия населения в обсуждении проекта Устава муниципального образования «Котласский район» и учета его предложений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по проекту изменений в Устав муниципального образования "Котласский район" принимаются до 15 марта 2006 год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194435</wp:posOffset>
            </wp:positionH>
            <wp:positionV relativeFrom="paragraph">
              <wp:posOffset>68897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 Провести публичные слушания с участием жителей МО «Котласский район» 11 марта 2005 года с 10-00 в здании администрации МО «Котласский район» (лекционный зал) по адресу: г.Котлас, пл.Советов, 9.</w:t>
      </w:r>
    </w:p>
    <w:p>
      <w:pPr>
        <w:pStyle w:val="Normal"/>
        <w:ind w:left="1416" w:firstLine="4140"/>
        <w:jc w:val="center"/>
        <w:rPr/>
      </w:pPr>
      <w:r>
        <w:rPr/>
        <w:t xml:space="preserve">Утверждены </w:t>
      </w:r>
    </w:p>
    <w:p>
      <w:pPr>
        <w:pStyle w:val="Normal"/>
        <w:ind w:left="1416" w:firstLine="4140"/>
        <w:jc w:val="center"/>
        <w:rPr/>
      </w:pPr>
      <w:r>
        <w:rPr/>
        <w:t>решением Собрания депутатов</w:t>
      </w:r>
    </w:p>
    <w:p>
      <w:pPr>
        <w:pStyle w:val="Normal"/>
        <w:ind w:left="1416" w:firstLine="4140"/>
        <w:jc w:val="center"/>
        <w:rPr/>
      </w:pPr>
      <w:r>
        <w:rPr/>
        <w:t>МО «Котласский район»</w:t>
      </w:r>
    </w:p>
    <w:p>
      <w:pPr>
        <w:pStyle w:val="Normal"/>
        <w:ind w:left="1416" w:firstLine="4140"/>
        <w:jc w:val="center"/>
        <w:rPr/>
      </w:pPr>
      <w:r>
        <w:rPr/>
        <w:t xml:space="preserve"> </w:t>
      </w:r>
      <w:r>
        <w:rPr/>
        <w:t>от 22 февраля 2006 года № 125</w:t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ЗМЕНЕНИЯ В УСТАВ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ТЛАС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. В названии, преамбуле и далее по тексту Устава слова «Котласский район» заменить словами «Котласский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). Пункт 2  статьи 4 изложить в следующей редакции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и оформленные в виде правовых актов решения, принятые на местном референдуме (сходе граждан), являются актами высшей юридической силы в системе муниципальных правовых актов, имеют прямое действие и применяются на всей территории муниципального образовани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униципальные правовые акты не должны противоречить уставу муниципального образования и правовым актам, принятым на местном референдуме (сходе граждан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3). В пункте 2 статьи 17 слова «Советом депутатов» заменить словами «представительными органа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). Статью 26  изложить в новой редакции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 Полномочия главы муниципального образования прекращаются досрочно в случае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мерти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ставки по собственному желанию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решения от должности высшим должностным лицом Архангельской области (руководителем высшего исполнительного органа государственной власти Архангельской области) в порядке и в случаях, предусмотренных федеральным законодательством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знания судом недееспособным или ограниченно дееспособным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знания судом безвестно отсутствующим или объявления умершим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ступления в отношении его в законную силу обвинительного приговора суд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ыезда за пределы Российской Федерации на постоянное место жительств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екращения гражданства Российской Федерации, прекращения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зыва избирателями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становленной в судебном порядке стойкой неспособности по состоянию здоровья осуществлять полномочия главы муниципального образова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срочного прекращения полномочий представительного органа муниципального образования, если глава муниципального образования был избран из состава данного органа.</w:t>
      </w:r>
    </w:p>
    <w:p>
      <w:pPr>
        <w:pStyle w:val="ConsNormal"/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В случае досрочного прекращения полномочий главы муниципального образования его полномочия временно исполняет первый заместитель главы администрации МО «Котласский муниципальный район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 В пункте 1 статьи 28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ом 11 следующего содержания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) 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если указанные полномочия переданы органами местного самоуправления поселений МО «Котласский муниципальный район»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одпункты 11-24 считать подпунктами 12-25 соответственно; </w:t>
      </w:r>
    </w:p>
    <w:p>
      <w:pPr>
        <w:pStyle w:val="Normal"/>
        <w:ind w:firstLine="720"/>
        <w:jc w:val="both"/>
        <w:rPr/>
      </w:pPr>
      <w:r>
        <w:rPr/>
        <w:t>6). В пунктах 1, 3, 4 статьи 33  слова «избирательные блоки» и «избирательного блока» исключить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7). Пункт 1 статьи 34 дополнить дефисом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 нарушение срока издания муниципального правового акта, необходимого для реализации решения, принятого путем прямого волеизъявления населения.»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. В пункте 1 статьи 41  слова «председателем Собрания депутатов,»  исключить.</w:t>
      </w:r>
    </w:p>
    <w:p>
      <w:pPr>
        <w:pStyle w:val="Normal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8:00Z</dcterms:created>
  <dc:creator>A_sekr1</dc:creator>
  <dc:description/>
  <dc:language>en-US</dc:language>
  <cp:lastModifiedBy>A_sekr1</cp:lastModifiedBy>
  <dcterms:modified xsi:type="dcterms:W3CDTF">2007-05-07T10:12:00Z</dcterms:modified>
  <cp:revision>1</cp:revision>
  <dc:subject/>
  <dc:title>МУНИЦИПАЛЬНОЕ ОБРАЗОВАНИЕ «КОТЛАССКИЙ РАЙОН»</dc:title>
</cp:coreProperties>
</file>