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"КОТЛАССКИЙ МУНИЦИПАЛЬНЫЙ РАЙОН"</w:t>
      </w:r>
    </w:p>
    <w:p>
      <w:pPr>
        <w:pStyle w:val="ConsPlusTitle"/>
        <w:widowControl/>
        <w:tabs>
          <w:tab w:val="clear" w:pos="708"/>
          <w:tab w:val="left" w:pos="660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БРАНИЕ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двадцатая сессия третье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8 ноября 2006 г.</w:t>
        <w:tab/>
        <w:tab/>
        <w:tab/>
        <w:tab/>
        <w:tab/>
        <w:tab/>
        <w:tab/>
        <w:tab/>
        <w:tab/>
        <w:t>№21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right="46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ередаче объекта незавершенного строительства – здания пожарного депо в п. Шипицыно, ул. Северная, д. 23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Рассмотрев предложения  Комитета по управлению муниципальным имуществом администрации МО ''Котласский муниципальный район'',  руководствуясь Федеральным законом от 06.10.2003 года № 131-ФЗ «Об общих принципах организации местного самоуправления в Российской Федерации», ст. 5.2 Областного закона от 23.09.2004 года № 259-внеоч.-ОЗ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 (в ред. Областного закона  от 09.12.2005 года № 139-8-ОЗ), Собрание депутатов МО ''Котласский муниципальный район''  РЕШИЛО: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Передать в государственную собственность Архангельской области для закрепления на праве оперативного управления за Областным государственным учреждением «Отряд государственной противопожарной службы № 21» объект незавершенного строительства - здание пожарного депо, расположенного по адресу: Котласский район, пос. Шипицыно, ул. Северная, д. 230 (305 км с правой стороны автодороги Усть-Вага-Ядриха),  общей площадью 576,1 кв.м., согласно отчета об оценке от 18.09.2006г., составленному Котласским филиалом ГУ «БТИ Архангельской области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МО «Котласский муниципальный район» подготовить необходимые документы для передачи имущества в областную собств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лава муниципального образования                                             С.Н. Браль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29:00Z</dcterms:created>
  <dc:creator>A_sekr1</dc:creator>
  <dc:description/>
  <dc:language>en-US</dc:language>
  <cp:lastModifiedBy>A_sekr1</cp:lastModifiedBy>
  <dcterms:modified xsi:type="dcterms:W3CDTF">2007-05-07T07:29:00Z</dcterms:modified>
  <cp:revision>1</cp:revision>
  <dc:subject/>
  <dc:title>МУНИЦИПАЛЬНОЕ ОБРАЗОВАНИЕ "КОТЛАССКИЙ МУНИЦИПАЛЬНЫЙ РАЙОН"</dc:title>
</cp:coreProperties>
</file>