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exact" w:line="240"/>
        <w:ind w:right="4495" w:hanging="0"/>
        <w:jc w:val="both"/>
        <w:rPr/>
      </w:pPr>
      <w:r>
        <w:rPr/>
        <w:t>Об утверждении положения о финансовом управлении администрации МО «Котласский муниципальны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связи с вступлением в силу  Устава муниципального образования «Котласский муниципальный район», принятого решением Собрания депутатов МО «Котласский муниципальный район» от 22 марта 2006 года № 142 (опубликован в газете «Двинская правда» 3 мая 2006 года), руководствуясь статьей 41 Федерального закона от 06.10.2003 г. № 131-ФЗ «Об общих принципах организации местного самоуправления в Российской Федерации», 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твердить положение о финансовом управлении администрации МО «Котласский муниципальный район» (прилагается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стоящее решение вступает в силу с 1 июля 2006 го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9660</wp:posOffset>
            </wp:positionH>
            <wp:positionV relativeFrom="paragraph">
              <wp:posOffset>158750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муниципальный район»</w:t>
      </w:r>
    </w:p>
    <w:p>
      <w:pPr>
        <w:pStyle w:val="Normal"/>
        <w:ind w:left="4956" w:hanging="0"/>
        <w:jc w:val="center"/>
        <w:rPr/>
      </w:pPr>
      <w:r>
        <w:rPr/>
        <w:t>от 22 июня 2006 года № 163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left="-540" w:right="-185" w:hanging="0"/>
        <w:jc w:val="center"/>
        <w:rPr/>
      </w:pPr>
      <w:r>
        <w:rPr>
          <w:sz w:val="22"/>
          <w:szCs w:val="22"/>
        </w:rPr>
        <w:t xml:space="preserve">о финансовом управлении администрации 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О «Котласский муниципальный район»</w:t>
      </w:r>
    </w:p>
    <w:p>
      <w:pPr>
        <w:pStyle w:val="Normal"/>
        <w:ind w:left="-54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 Настоящее Положение определяет основные задачи, функции, права и организацию деятельности финансового управления администрации МО «Котласский муниципальный район» (далее по тексту - управление), которое является самостоятельным структурным подразделением администрации МО «Котласский муниципальный район» на правах юридического лица в форме муниципального учрежде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 Управление в своей деятельности руководствуется Бюджетным кодексом РФ, Указами Президента РФ, постановлениями Правительства РФ, приказами и указами Министерства финансов РФ, законами Архангельской области, нормативно-правовыми актами администрации Архангельской области, Уставом МО «Котласский муниципальный район», решениями Собрания депутатов МО «Котласский муниципальный район», постановлениями и распоряжениями главы муниципального образования, настоящим Положением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3. </w:t>
      </w:r>
      <w:r>
        <w:rPr>
          <w:b/>
          <w:i/>
          <w:sz w:val="22"/>
          <w:szCs w:val="22"/>
        </w:rPr>
        <w:t>Полное наименование управления:</w:t>
      </w:r>
      <w:r>
        <w:rPr>
          <w:sz w:val="22"/>
          <w:szCs w:val="22"/>
        </w:rPr>
        <w:t xml:space="preserve"> Финансовое управление администрации МО «Котласский муниципальный район»;</w:t>
      </w:r>
    </w:p>
    <w:p>
      <w:pPr>
        <w:pStyle w:val="Normal"/>
        <w:ind w:left="-540" w:right="-185" w:firstLine="708"/>
        <w:jc w:val="both"/>
        <w:rPr/>
      </w:pPr>
      <w:r>
        <w:rPr>
          <w:b/>
          <w:i/>
          <w:sz w:val="22"/>
          <w:szCs w:val="22"/>
        </w:rPr>
        <w:t>Сокращенное наименование:</w:t>
      </w:r>
      <w:r>
        <w:rPr>
          <w:sz w:val="22"/>
          <w:szCs w:val="22"/>
        </w:rPr>
        <w:t xml:space="preserve"> ФУ администрации МО «Котласский муниципальный район»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4. </w:t>
      </w:r>
      <w:r>
        <w:rPr>
          <w:b/>
          <w:i/>
          <w:sz w:val="22"/>
          <w:szCs w:val="22"/>
        </w:rPr>
        <w:t>Юридический адрес управления (местонахождение):</w:t>
      </w:r>
      <w:r>
        <w:rPr>
          <w:sz w:val="22"/>
          <w:szCs w:val="22"/>
        </w:rPr>
        <w:t xml:space="preserve"> 165320, Архангельская область, Котласский район, пос. Шипицыно, ул. Советская, д.53.</w:t>
      </w:r>
    </w:p>
    <w:p>
      <w:pPr>
        <w:pStyle w:val="Normal"/>
        <w:ind w:left="-540" w:right="-185" w:firstLine="708"/>
        <w:jc w:val="both"/>
        <w:rPr/>
      </w:pPr>
      <w:r>
        <w:rPr>
          <w:b/>
          <w:i/>
          <w:sz w:val="22"/>
          <w:szCs w:val="22"/>
        </w:rPr>
        <w:t>Почтовый адрес управления:</w:t>
      </w:r>
      <w:r>
        <w:rPr>
          <w:sz w:val="22"/>
          <w:szCs w:val="22"/>
        </w:rPr>
        <w:t xml:space="preserve"> 165300, Архангельская область, г. Котлас, пл. Советов, д.9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5. Управление вправе в установленном порядке открывать текущий, расчетный, валютный и иные счета в банках и других кредитных организациях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учет осуществляется управлением самостоятельно.</w:t>
      </w:r>
    </w:p>
    <w:p>
      <w:pPr>
        <w:pStyle w:val="Normal"/>
        <w:ind w:left="-540" w:right="-185" w:firstLine="708"/>
        <w:jc w:val="both"/>
        <w:rPr/>
      </w:pPr>
      <w:r>
        <w:rPr>
          <w:sz w:val="22"/>
          <w:szCs w:val="22"/>
        </w:rPr>
        <w:t>1.6. Управление имеет круглую печать с изображением Государственного герба Российской Федерации и наименованием учреждения, а также другие необходимые для осуществления своей деятельности печати, штампы, бланки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7. Имущество управления составляет закрепленное за ним на праве оперативного управления муниципальное имущество и средства, выделенные по смете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8. Финансирование управления осуществляется за счет местного бюджета и других, установленных законом источников, в пределах утвержденной сметы расходо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9. Бюджетные ассигнования на содержание управления утверждаются ежегодно представительным органом муниципального район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0. Структура и штаты управления утверждаются Главой муниципального образ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1. Управление состоит из следующих отделов: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- отдел доходов и финансирования производственной сферы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- отдел исполнения бюджета и финансирования непроизводственной сферы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- отдел учета и отчетности;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Основные задачи управления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  <w:tab/>
        <w:t>Задачами управления являются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 Разработка и реализация основных направлений единой муниципальной финансовой политики на территории МО «Котласский муниципальный район»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 Управление бюджетными ресурсами, а также управление бюджетными результатами в рамках среднесрочного финансового планир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 Обеспечение устойчивости местных финансов и их активного воздействия на социально-экономическое развитие Котласского муниципального района, концентрация финансовых ресурсов на его приоритетных направлениях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 Разработка предложений по привлечению в муниципальную экономику кредитных ресурсов и об источниках их погаше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5. Участие в работе по совершенствованию методов финансово-бюджетного планирования, финансирования и отчетности, разработке единых социальных нормативов бюджетного финансирования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6. Подготовка предложений по совершенствованию межбюджетных отношений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7. Составление консолидированного отч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2.8. Осуществление предварительного, текущего и последующего финансового контроля за расходованием бюджетных средст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Функции управления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возложенными задачами управление выполняет следующие функции: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 Составляет проект местного бюджета в сроки, установленные муниципальным правовым актом, с соблюдением требований, установленных действующим законодательством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 Разрабатывает с участием других структурных подразделений администрации МО «Котласский муниципальный район» местный бюджет по доходам и расходам, вносит его на рассмотрение Главы местного самоуправления с последующим предоставлением на утверждение Собранию депутатов муниципального образования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3.3. Утверждает сметы доходов и расходов подведомственных бюджетных учреждений, вносит изменения в утвержденные сметы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 Ведет муниципальную долговую книгу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 Составляет сводную бюджетную роспись бюджета МО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 Распределяет бюджетные средства по главным распределителям бюджетных средств и по подведомственным распорядителям и получателям средств местного бюджета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 Ведет реестр расходных обязательств в МО «Котласский муниципальный район», разрабатывает и издает методические и инструктивные материалы по вопросам его веде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8. Готовит и предоставляет в орган исполнительной власти отчет об исполнении бюджета муниципального район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9. Организует учет исполнения местного бюджета, составляет отчет об исполнении местного бюджета и представляет его Главе местного самоуправления, в Департамент финансов Архангельской области, на утверждение Собрания депутатов муниципального образова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0. Представляет в Департамент финансов Архангельской области сводный консолидированный отчет об исполнении бюджета района с учетом данных отчета исполнений бюджетов поселений Котласского муниципального района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3.11. Готовит предложения и проекты постановлений и распоряжений администрации МО «Котласский муниципальный район» по финансовым вопросам, а также другие документы и материалы по поручению Главы местного самоуправле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2. Осуществляет контроль: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2.1. за соблюдением нормативов финансовых затрат на предоставление муниципальных услуг при утверждении смет доходов и расходов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2.2. за соблюдением финансовой дисциплины муниципальными предприятиями, учреждениями, организациями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2.3. за эффективным использованием бюджетных средств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3. Осуществляет методическое руководство по вопросам учета и отчетности бюджетных учреждений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4. Сбор, обработка и анализ информации о состоянии муниципальной казны и местных финансов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3.15. Организует своевременное и правильное рассмотрение заявлений и жалоб граждан, учреждений, организаций и предприятий по вопросам, относящимся к компетенции управле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16. Проводит работу по подбору кадров управления и повышению их квалификации, строгому соблюдению трудовой и исполнительной дисциплины.</w:t>
      </w:r>
    </w:p>
    <w:p>
      <w:pPr>
        <w:pStyle w:val="Normal"/>
        <w:ind w:left="-540"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рава управления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авление имеет право: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 Вносить в администрации и представительные органы муниципальных образований «Котласский муниципальный район», «Приводинское», «Шипицынское», «Сольвычегодское», «Черемушское», руководителям предприятий, учреждений и организаций независимо от форм собственности предложения по финансовым вопросам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4.2. Получать от предприятий, учреждений и организаций материалы, необходимые для составления проекта местного бюджета и его исполнения, а также отчетные данные, необходимые для финансирования и осуществления финансирования и осуществления контроля за выполнением обязательств перед бюджетом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 Ограничивать, а в необходимых случаях приостанавливать финансирование из местного бюджета предприятий, учреждений и организаций при наличии фактов незаконного расходования ими средств, а также при непредставлении отчетов об израсходовании ранее отпущенных средств и другой установленной отчетности, докладывая об этом Главе местного самоуправле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4. Участвовать в ревизиях исполнения смет получателей бюджетных средств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5. Вносить изменения в ходе исполнения бюджета по предоставлению главных распорядителей и получателей бюджетных средств в ведомственную, функциональную и экономическую структуры расходов местного бюдже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6. Выступать в суде от имени казны муниципального образования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Организация деятельности управления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1. Управление в своей деятельности руководствуется Конституцией и Законами Российской Федерации, актами Президента и Правительства Российской Федерации, законодательными актами Архангельской области, Уставом МО «Котласский муниципальный район», решениями Собрания депутатов, постановлениями и распоряжениями главы муниципального образования администрации МО «Котласский муниципальный район», настоящим Положением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 Деятельность управления осуществляется во взаимодействии с другими структурными подразделениями администрации МО «Котласский муниципальный район», органами местного самоуправления муниципальных образований на территории Котласского муниципального района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5.3. Управление возглавляет начальник, который назначается и освобождается от должности Главой муниципального образования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 Начальник управления несет всю полноту ответственности за деятельность управления и осуществляет руководство им на основе единоначалия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5.5. </w:t>
      </w:r>
      <w:r>
        <w:rPr>
          <w:b/>
          <w:i/>
          <w:sz w:val="22"/>
          <w:szCs w:val="22"/>
          <w:u w:val="single"/>
        </w:rPr>
        <w:t>Начальник управления: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1. действует без доверенности от имени управления, представляет его во всех учреждениях и организациях;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5.5.2. в пределах компетенции управления издает приказы, обязательные для исполнения работниками управления, муниципальными предприятиями, учреждениями и организациями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3. применяет к работникам управления меры 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4. вносит на рассмотрение главы местного самоуправления проекты постановлений и распоряжений по финансовым вопросам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5. осуществляет контроль за выполнением распоряжений и постановлений администрации, решений Собрания депутатов муниципального образования, документов вышестоящих органов, относящихся к деятельности управления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6. распоряжается средствами управления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7. обеспечивает соблюдение финансово-штатной дисциплины, отвечает за сохранность денежных и материальных ценностей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8. открывает и закрывает в банках расчетные и иные счета, завершает по ним операции, подписывает финансовые документы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9. рассматривает обращения граждан, принимает по ним необходимые меры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Трудовые отношения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6.1. Все работники управления принимаются на работу и увольняются по представлению начальника управления главой муниципального образова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 Организация оплаты труда, режима рабочего времени и времени отдыха, функциональные права и обязанности работников, иные условия регулируются трудовым договором (контрактом), правилами внутреннего трудового распорядка администрации МО «Котласский муниципальный район», должностными инструкциями и иными нормативными актами в соответствии с трудовым законодательством Российской Федерации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Ответственность управления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 Всю полноту юридической, материальной, дисциплинарной и иной ответственности за своевременность, качество и объем выполнения задач и функций, возложенных на управление настоящим положением несет начальник управления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 Степень и порядок привлечения к ответственности начальника Управления и специалистов управления устанавливается действующим законодательством, актами администрации МО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Ликвидация и реорганизация управления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 Прекращение деятельности управления происходит путем его ликвидации или реорганизации (слияния, разделения, преобразования) на основе действующего законодательств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 Ликвидация или реорганизация управления производится по решению Собрания депутатов МО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 Ликвидация осуществляется ликвидационной комиссией, создаваемой Главой муниципального образования с соблюдением гарантии прав увольняемых работников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8.4. Имущество ликвидируемого управления после расчетов передается собственнику – муниципальному образованию «Котласский муниципальный район»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A_sekr1</dc:creator>
  <dc:description/>
  <dc:language>en-US</dc:language>
  <cp:lastModifiedBy>A_sekr1</cp:lastModifiedBy>
  <dcterms:modified xsi:type="dcterms:W3CDTF">2007-05-07T06:18:00Z</dcterms:modified>
  <cp:revision>1</cp:revision>
  <dc:subject/>
  <dc:title>МУНИЦИПАЛЬНОЕ ОБРАЗОВАНИЕ «КОТЛАССКИЙ  МУНИЦИПАЛЬНЫЙ РАЙОН»</dc:title>
</cp:coreProperties>
</file>