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КОТЛАС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две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 марта  2006 года </w:t>
        <w:tab/>
        <w:tab/>
        <w:tab/>
        <w:tab/>
        <w:tab/>
        <w:tab/>
        <w:tab/>
        <w:tab/>
        <w:t>№  1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 w:before="274" w:after="0"/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чете о работе Собрания депутатов МО «Котласский район» за 2005 год</w:t>
      </w:r>
    </w:p>
    <w:p>
      <w:pPr>
        <w:pStyle w:val="Normal"/>
        <w:shd w:fill="FFFFFF" w:val="clear"/>
        <w:spacing w:lineRule="exact" w:line="274"/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слушав и обсудив информацию председателя Собрания депутатов о работе Собрания депутатов МО «Котласский район» за 2005 год,</w:t>
      </w:r>
      <w:r>
        <w:rPr>
          <w:color w:val="000000"/>
          <w:sz w:val="28"/>
          <w:szCs w:val="28"/>
        </w:rPr>
        <w:t xml:space="preserve"> Собрание депутатов </w:t>
      </w:r>
      <w:r>
        <w:rPr>
          <w:color w:val="000000"/>
          <w:spacing w:val="-1"/>
          <w:sz w:val="28"/>
          <w:szCs w:val="28"/>
        </w:rPr>
        <w:t>РЕШИЛО:</w:t>
      </w:r>
    </w:p>
    <w:p>
      <w:pPr>
        <w:pStyle w:val="Normal"/>
        <w:spacing w:before="12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3" w:leader="none"/>
        </w:tabs>
        <w:autoSpaceDE w:val="false"/>
        <w:spacing w:before="283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твердить отчет </w:t>
      </w:r>
      <w:r>
        <w:rPr>
          <w:sz w:val="28"/>
          <w:szCs w:val="28"/>
        </w:rPr>
        <w:t>о работе Собрания депутатов МО «Котласский район» за 2005 г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autoSpaceDE w:val="false"/>
        <w:spacing w:before="283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убликовать отчет в газете «Двинская правда».</w:t>
      </w:r>
    </w:p>
    <w:p>
      <w:pPr>
        <w:pStyle w:val="Normal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120"/>
        <w:ind w:firstLine="567"/>
        <w:jc w:val="center"/>
        <w:rPr/>
      </w:pPr>
      <w:r>
        <w:rPr/>
      </w:r>
    </w:p>
    <w:p>
      <w:pPr>
        <w:pStyle w:val="Normal"/>
        <w:spacing w:before="120" w:after="120"/>
        <w:ind w:firstLine="567"/>
        <w:jc w:val="center"/>
        <w:rPr/>
      </w:pPr>
      <w:r>
        <w:rPr/>
      </w:r>
    </w:p>
    <w:p>
      <w:pPr>
        <w:pStyle w:val="Normal"/>
        <w:spacing w:before="120" w:after="120"/>
        <w:ind w:firstLine="567"/>
        <w:jc w:val="center"/>
        <w:rPr/>
      </w:pPr>
      <w:r>
        <w:rPr/>
      </w:r>
    </w:p>
    <w:p>
      <w:pPr>
        <w:pStyle w:val="Normal"/>
        <w:spacing w:before="120" w:after="120"/>
        <w:ind w:firstLine="567"/>
        <w:jc w:val="center"/>
        <w:rPr/>
      </w:pPr>
      <w:r>
        <w:rPr/>
      </w:r>
    </w:p>
    <w:p>
      <w:pPr>
        <w:pStyle w:val="Normal"/>
        <w:spacing w:before="120" w:after="120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5">
            <wp:simplePos x="0" y="0"/>
            <wp:positionH relativeFrom="page">
              <wp:posOffset>1199515</wp:posOffset>
            </wp:positionH>
            <wp:positionV relativeFrom="paragraph">
              <wp:posOffset>30480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firstLine="567"/>
        <w:jc w:val="center"/>
        <w:rPr/>
      </w:pPr>
      <w:r>
        <w:rPr/>
      </w:r>
    </w:p>
    <w:p>
      <w:pPr>
        <w:pStyle w:val="Normal"/>
        <w:spacing w:before="120" w:after="120"/>
        <w:ind w:firstLine="567"/>
        <w:jc w:val="center"/>
        <w:rPr/>
      </w:pPr>
      <w:r>
        <w:rPr/>
      </w:r>
      <w:r>
        <w:br w:type="page"/>
      </w:r>
    </w:p>
    <w:p>
      <w:pPr>
        <w:pStyle w:val="Normal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шением Собрания депутатов </w:t>
      </w:r>
    </w:p>
    <w:p>
      <w:pPr>
        <w:pStyle w:val="Normal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О «Котласский район» </w:t>
      </w:r>
    </w:p>
    <w:p>
      <w:pPr>
        <w:pStyle w:val="Normal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2 марта 2006 г. №141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о работе Собрания депутатов МО «Котласский район»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за 2005 год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9 декабря 2004 года в Собрание депутатов МО «Котласский район» было избрано 15 депутатов по 8 избирательным округам: по  3чел  в трех  трехмандатных,по  2чел -  в одном двухмандатном, по 1чел в  четырех одномандатных. Депутатский корпус представлен депутатами по возрасту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 50 до 60 лет – 5чел,от 40 до 50 лет – 7чел,от 30 до 40 лет – 3 чел. По образованию из 15 депутатов: с высшим образованием – 10 чел, имеют среднее образование – 1 чел, со средним профессиональным образованием – 4 чел. В Собрание избрано 8 женщин и 7 мужчин. 3 депутата избраны  в третий раз, один – во второй , 11- впервы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ятельность Собрания депутатов осуществлялась в соответствии с Конституцией РФ, областным законом «О статусе депутата представительного органа местного самоуправления в Архангельской области», Уставом МО «Котласский район» и регламент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ми формами работы Собрания депутатов являются  сессии, заседания комисси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брание работало по плану, утвержденному решением Собрания депутатов от 17 марта 2005 года № 26. Депутаты активно работали в постоянных депутатских комиссиях, на сессиях  Собрания, отсутствовали только по уважительной причин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сессии Собрания (30 декабря 2004 года) была избрана председателем Собрания Мезенцева Г.А., работающая на неосвобожденной основе. Н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ессии (7 февраля 2005 года) были избраны  председателями постоянных комиссий депутаты Бебякова Г.А. и Лахтионова Т.И., образованы две постоянные  депутатские комиссии: по экономике, бюджету, финансам, муниципальной собственности и предпринимательству (в ее составе депутаты Бебякова Г.А., Башарин А.Н., Крейдер Г.С., Ильин С.А., Попков В.В., Раздобурдин Л.Б., Селяков П.Н.)  и по местному самоуправлению, административно-правовым вопросам, социальным вопросам, этике и регламенту, в состав которой вошли депутаты Гавриш Ф.Н., Головина Т.Н., Дудников А.А., Лахтионова Т.И., Антонова О.А., Хабарова Е.А., Шаров А.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ольшая работа с совместно с администрацией проведена  по определению статуса и границ поселений (решение № 10 от 07.02.2005г). Инициатива Собрания депутатов и администрации нашла свое отражение в областном законе «О статусе и границах территорий муниципальных образований в Архангельской области» - на территории МО «Котласский район» создано 4 муниципальных образования: 3 городских поселения и 1 сельско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брание депутатов в 2005 году рассматривало проект Устава МО «Котласский район» в новой редакции, который опубликован в газете «Двинская правда», а также Уставы поселений. Во всех муниципальных образованиях «Сольвычегодское», «Шипицынское», «Приводинское», «Черемушское» были организованы и проведены публичные слушания с участием депутатов Собрания и председателя Собрания депутатов. Замечания и предложения, поступившие от населения рассмотрены депутатским корпусом. Итогом стало принятие Устава муниципального образования в новой редакции. Однако Устав не зарегистрирован и не вступил в силу. На 2006 год депутатским корпусом запланировано (и уже проведено) рассмотрение замечаний Отдела международной правовой помощи, юридической экспертизы и федерального регистра нормативно правовых актов Архангельской области Главного управления Министерства юстиции РФ по Северо – Западному федеральному округу и принятие по ним решения. Устав вновь направлен в Отдел международной правовой помощи для регист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вязи с вступлением в действие норм ФЗ от 26.10.2003г. № 131-ФЗ «Об общих принципах организации местного самоуправления в Российской Федерации», рассмотрены вопросы о приеме осуществления части полномочий в решении вопросов местного значения поселений на уровень МО «Котласский район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Собрании депутатов рассмотрены вопросы местного бюджета на 2005, 2006 годы, изменения в них и отчет об исполнении бюджета 2005 года. В соответствии с регламентом Собрания рассмотрены вопросы о местных налогах: 27 сентября 2005 года приняты решения «О введении земельного налога», «О введении налога на имущество с физических лиц»,17 октября 2005 года Собрание утвердило  налог на вмененный доход для отдельных видов деятель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2005 году завершилась реализация основных программ социально – экономического характера. Собрание депутатов рассмотрело отчеты о ходе выполнения целевых программ и с учетом итогов (рекомендаций) рассматривало проекты программ на очередной период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грамма приватизации муниципального имуществ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грамма развития общего и дополнительного образования на 2006-2008 годы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грамма развития сферы культуры  и туризма на 2006-2008 годы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грамма  «Молодежь Северного Трехречья» 2006-2008 годы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грамма «Семья и дети Северного Трехречья» 2006-2008 годы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грамма «Дети – сироты» на 2006-2007 годы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грамма социально- экономического развития МО «Котласский район» 2006-2008 год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«О мерах по целевой подготовке молодых специалистов для учреждений образования, здравоохранения и культуры МО «Котласский район»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 мерах борьбы с преступностью на территории МО «Котласский район» на 2006-2007 год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ивную работу Собрание депутатов ведет и в вопросах организации и проведения праздничных мероприятий. В 2005 году отмечалось 60-летие Победы в  Великой Отечественной войне. В связи с этим на Собрании депутатов заслушивалась информация о ходе подготовки и проведения митингов, концертных программ, о работе, проведенной депутатами в районе в связи с юбилеем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Собрания депутатов направлены депутатские запросы в государственные органы власти и управления: О выделении дополнительных субвенций на реализацию основных общеобразовательных программ в сумме 3922тыс.рублей. Вопрос решен положительно. О выделении средств на строительство объездной дороги. Этот вопрос в 2006-2007 годах решать не планируется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прос о выделении дополнительной единицы штатного сотрудника ГИБДД по организации постановки на учет, проведении техосмотра автотранспорта в п.Приводино Управление внутренних дел администрации Архангельской области предложило профинансировать данную единицу за счет средств местного бюджета, что является невозможным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ольшая часть депутатских запросов относилась к органам местного самоуправления района (администрации, отделам, непосредственно должностным лицам администрации). Следует отметить, что не на каждый запрос найдено положительное решение, некоторые вопросы остаются нерешенными. На этом в 2006 году и в последующие годы будет акцентировано внимание депутатского корпус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местно с главой администрации района, депутатами Собрания решен вопрос об открытии автобусной остановки у автомобильного моста. Положительному решению данного вопроса способствовали встречи с депутатом областного Собрания Верещагиным А.Ф., выступление в телепередаче «На дорогах области» областного телевидения, письма избирателей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путаты Собрания работают в своих избирательных округах, проводят встречи с избирателями, решают вопросы различного характера – от написания писем-ходатайств до заслушивания отчетов руководителей предприятий, работают в контакте с главами администрац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к, депутат Бебякова Г.А. работала в комиссии по проверке хозяйственно-финансовой деятельности МУП ЖКХ «Сольвычегодская» с целью выявления резервов по снижению затрат на услуги ЖКУ населению. Особенно много вопросов у избирателей этого округа по высоким тарифам на жилищно-коммунальные услуги. Акт о работе  этой комиссии был рассмотрен на постоянных депутатских комиссиях в ноябре 2005 года. 16 марта 2005 года при непосредственном участии Галины Африкановны совместно с Центром занятости населения в г.Сольвычегодск была проведена ярмарка вакансий учебных и рабочих мест для молодежи, организовано трудоустройство подростков и социально-незащищенных категорий граждан, состоящих на учете в Центре занятости. Совместно с главой администрации г.Сольвычегодск  организовано богослужение и проведение церковных обрядов  настоятелем Свято-Введенского храма в д.Григорово. Для ветеранов этой же деревни совместно с главой администрации Григорово организована продажа по льготным цена и доставка стройматериалов. Выполнен наказ избирателей по организации курсов водителей и мотоциклис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тогом деятельности за 2005 год  председателя постоянной комиссии Бебяковой Г.А.  явился отчет перед избирателями совместно с депутатом  Гавриш Ф.Н. Эта встреча показала, что  у избирателей не пропало желание встречаться  с депутатами, было задано много вопросов, на которые требовалось дать отве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постоянной депутатской комиссии  депутат Лахтионова Т.И. занимается решением  вопросов электрообеспечения и водообеспечения населения  поселка Удимский. Пожаром была уничтожена школа в п.Ерга. Совместно с администрацией  поселка  и МО «Котласский район»  решен вопрос об обучении детей в школе. Решала вопросы по капитальному ремонту домов для малообеспеченных семей в поселке Удимский, участвовала в сходе жителей поселка Ерга. По проблемам жизнедеятельности  избирателей округа, выступала в передаче областного телевид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путат Антонова О.А. с 01.01.2005 года вела депутатский прием в п. Шипицыно, где принимала заявления  граждан по вопросам предоставления жилищно-коммунальных услуг, по отоплению квартир в п.Шипицыно, о плохой работе бани, об обеспечении дровами ветеранов, о нарушениях  социальных норм и правил  противопожарной безопас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работы каждого депутата в своих избирательных округах и Собрания депутатов в целом стало выполнение перспективного плана работы Собрания на 2005 год, рассмотрены основные вопросы, приняты по ним решения, исполнение которых  контролируется (Отчет об исполнении сметы Собрания депутатов прилагается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рание депутатов входит в Координационный совет при областном Собрании депутатов, на котором рассматривались вопросы предоставления мер социальной поддержки работникам бюджетной сферы, реализация 122 ФЗ «О внесении изменений в законодательные акты РФ и признании утратившими силу  некоторых законодательных актов РФ в связи с принятием федерального закона «О внесении изменений и дополнений в ФЗ «Об общих принципах организации законодательных (представительных) и исполнительных органов государственной власти субъектов РФ» и «Об общих принципах организации местного самоуправления в РФ» и 131 ФЗ  на территории МО «Котласский район»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здан Координационный совет представительных органов южных районов Архангельской области (Ленский, Красноборский, Котласский, Вилегодский)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процессе создания – координационный совет представительных органов района (Советов депутатов поселений и Собрания депутатов района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кие органы необходимы именно для широкого обсуждения хода реализации программ, социально значимых принятых или планируемых решений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ставе делегации области (4 депутата) Председатель Собрания депутатов представляла женщин-депутатов в Государственной Думе 15-17 мая 2005 год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отчетный период депутатами районного Собрания проведена большая работа, но в  деятельности Собрания депутатов  имеются недостатк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Председатель Собрания не добилась  своевременного предоставления  документов от администрации МО «Котласский район» к рассмотрению  на комиссия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Несвоевременно  были проведены отчеты депутатов перед избирателями и предоставлены  председателю Собр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Администрация МО «Котласский район» за 2005 год не решила вопрос о предоставлении помещения  в здании администрации  для работы депутатского корпус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Отсутствует информационный стенд (стенды) о деятельности Собрания депута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ден анализ обращений граждан в Собрание депутатов, непосредственно самим депутатам, в администрацию МО «Котласский район», на основании которого, а также с учетом недостатков в работе Собрания депутатов за 2005 год, результатов работы Собрания, проведенных отчетов депутатов, Собранием депутатов принят план работы на очередной 2006 год. Основные направления в 2006 году – это реализация Федерального закона №131-ФЗ (реформирование местного самоуправления), реализация принятых Собранием депутатов программ развития по отраслям, прохождение отопительного сезона, работа по обеспечению мер социальной поддержки отдельных категорий граждан.</w:t>
      </w:r>
    </w:p>
    <w:p>
      <w:pPr>
        <w:pStyle w:val="Normal"/>
        <w:spacing w:before="120" w:after="12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67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47:00Z</dcterms:created>
  <dc:creator>A_sekr1</dc:creator>
  <dc:description/>
  <dc:language>en-US</dc:language>
  <cp:lastModifiedBy>A_sekr1</cp:lastModifiedBy>
  <dcterms:modified xsi:type="dcterms:W3CDTF">2007-05-07T06:47:00Z</dcterms:modified>
  <cp:revision>1</cp:revision>
  <dc:subject/>
  <dc:title>МУНИЦИПАЛЬНОЕ ОБРАЗОВАНИЕ «КОТЛАССКИЙ РАЙОН»</dc:title>
</cp:coreProperties>
</file>