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68"/>
        <w:gridCol w:w="9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9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0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43" w:hanging="0"/>
              <w:jc w:val="both"/>
              <w:rPr>
                <w:szCs w:val="20"/>
              </w:rPr>
            </w:pPr>
            <w:r>
              <w:rPr>
                <w:szCs w:val="20"/>
              </w:rPr>
              <w:t>Об утверждении Порядка выполнения муниципальным образованием «Котласский муниципальный район» обязанностей по внесению управляющим организациям части платы за содержание и ремонт общего имущества многоквартирного дома и коммунальные услуги, если размер вносимой нанимателями таких помещений платы меньше,  чем размер, установленный общим собранием собственников помещений в таком многоквартирном доме</w:t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В целях выполнения муниципальным образованием «Котласский муниципальный район» обязанностей по внесению управляющим организациям части платы за содержание и ремонт общего имущества многоквартирного дома и коммунальные услуги, если размер вносимой нанимателями таких помещений платы меньше, чем размер, установленный общим собранием собственников помещений в таком многоквартирном доме, руководствуясь </w:t>
            </w:r>
            <w:r>
              <w:rPr>
                <w:szCs w:val="18"/>
              </w:rPr>
              <w:t>ст. 155, 165 Жилищного кодекса Российской Федерации</w:t>
            </w:r>
            <w:r>
              <w:rPr/>
              <w:t>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3"/>
              <w:ind w:left="13"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дить Положение о выполнении муниципальным образованием «Котласский муниципальный район» обязанностей по внесению управляющим организациям части платы за содержание и ремонт общего имущества многоквартирного дома и коммунальные услуги, если размер вносимой нанимателями таких помещений платы меньше, чем размер, установленный общим собранием помещений в таком многоквартирном доме, согласно приложению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Опубликовать настоящее решение в газете «Двинская правда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/>
      </w:pPr>
      <w:r>
        <w:rPr/>
        <w:t>от 31 мая 2007 г. № 293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выполнения муниципальным образованием «Котласский муниципальный район» обязанностей по внесению управляющим организациям части платы за содержание и ремонт общего имущества многоквартирного дома и коммунальные услуги, если размер вносимой нанимателями таких помещений платы меньше, чем размер, установленный общим собранием собственников помещений в таком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539"/>
        <w:jc w:val="both"/>
        <w:rPr/>
      </w:pPr>
      <w:r>
        <w:rPr/>
        <w:t>1.1. Настоящее Положение разработано с целью определения порядка и условий выполнения муниципальным образованием «Котласский муниципальный район» обязанностей по внесению управляющим организациям части платы за содержание и ремонт общего имущества многоквартирного дома и коммунальные услуги, если размер вносимой нанимателями таких помещений платы меньше, чем размер, установленный общим собранием собственников помещений в таком многоквартирном доме, в соответствии с Жилищным кодексом Российской Федерации и</w:t>
      </w:r>
      <w:r>
        <w:rPr>
          <w:rFonts w:cs="Arial" w:ascii="Arial" w:hAnsi="Arial"/>
        </w:rPr>
        <w:t xml:space="preserve"> </w:t>
      </w:r>
      <w:r>
        <w:rPr/>
        <w:t xml:space="preserve">Федеральным законом Российской Федерации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 ПОРЯДОК ОБРАЩЕНИЯ УПРАВЛЯЮЩЕЙ ОРГАНИЗАЦИИ</w:t>
      </w:r>
    </w:p>
    <w:p>
      <w:pPr>
        <w:pStyle w:val="3"/>
        <w:ind w:left="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1. По вопросу внесения части платы за содержание и ремонт общего имущества многоквартирного дома и коммунальные услуги, если размер вносимой нанимателями таких помещений платы меньше, чем размер, установленный общим собранием собственников помещений в таком многоквартирном доме, управляющая организация обращается в муниципальное образование «Котласский муниципальный район».</w:t>
      </w:r>
    </w:p>
    <w:p>
      <w:pPr>
        <w:pStyle w:val="Normal"/>
        <w:ind w:firstLine="500"/>
        <w:jc w:val="both"/>
        <w:rPr/>
      </w:pPr>
      <w:r>
        <w:rPr/>
        <w:t>2.2. Управляющая организация заключает договор с «Администрацией», предметом которого является возмещение «Администрацией» управляющей организации расходов от предоставления части платы за содержание и ремонт общего имущества многоквартирного дома и коммунальных услуг, если размер вносимой нанимателями таких помещений платы меньше, чем размер, установленный общим собранием собственников помещений в таком многоквартирном доме.</w:t>
      </w:r>
    </w:p>
    <w:p>
      <w:pPr>
        <w:pStyle w:val="Normal"/>
        <w:ind w:firstLine="539"/>
        <w:jc w:val="both"/>
        <w:rPr/>
      </w:pPr>
      <w:r>
        <w:rPr/>
        <w:t xml:space="preserve">2.3. Управляющая организация представляет в отдел жилищно-коммунального хозяйства администрации муниципального образования «Котласский муниципальный район» сведения о полной стоимости начислений, </w:t>
      </w:r>
      <w:r>
        <w:rPr>
          <w:bCs/>
        </w:rPr>
        <w:t>список нанимателей, расчет разницы между полной стоимостью начислений, установленной общим собранием собственников помещений в многоквартирном доме и суммой платежей нанимателей</w:t>
      </w:r>
      <w:r>
        <w:rPr>
          <w:color w:val="FF0000"/>
        </w:rPr>
        <w:t xml:space="preserve">, </w:t>
      </w:r>
      <w:r>
        <w:rPr/>
        <w:t>а также номер банковского счета для перечисления на него сумм части платы.</w:t>
      </w:r>
    </w:p>
    <w:p>
      <w:pPr>
        <w:pStyle w:val="3"/>
        <w:ind w:left="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4. Перечисление части платы управляющей организации за содержание и ремонт общего имущества многоквартирного дома и коммунальные услуги, если размер вносимой нанимателями таких помещений платы меньше, чем размер, установленный общим собранием собственников помещений в таком многоквартирном доме, производится на основании заключенных договоров нанимателями помещений в таком многоквартирном до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3. ПОРЯДОК ПЕРЕЧИСЛЕНИЯ ЧАСТИ ПЛАТЫ ЗА СОДЕРЖАНИЕ И РЕМОНТ</w:t>
      </w:r>
    </w:p>
    <w:p>
      <w:pPr>
        <w:pStyle w:val="Normal"/>
        <w:jc w:val="center"/>
        <w:rPr/>
      </w:pPr>
      <w:r>
        <w:rPr/>
        <w:t>ОБЩЕГО ИМУЩЕСТВА МНОГОКВАРТИРНОГО ДОМА И КОММУНАЛЬНЫЕ УСЛУГИ</w:t>
      </w:r>
    </w:p>
    <w:p>
      <w:pPr>
        <w:pStyle w:val="Normal"/>
        <w:ind w:firstLine="539"/>
        <w:jc w:val="both"/>
        <w:rPr/>
      </w:pPr>
      <w:r>
        <w:rPr/>
        <w:t>3.1.Финансовое управление администрации муниципального образования «Котласский муниципальный район» в течение 10 дней с момента получения сведений перечисляет в  отдел бухгалтерского учета и отчетности администрации финансирование, которое далее перечисляется управляющей организации.</w:t>
      </w:r>
    </w:p>
    <w:sectPr>
      <w:type w:val="nextPage"/>
      <w:pgSz w:w="11906" w:h="16838"/>
      <w:pgMar w:left="1134" w:right="100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51:00Z</dcterms:created>
  <dc:creator>Хабаров Евгений</dc:creator>
  <dc:description/>
  <dc:language>en-US</dc:language>
  <cp:lastModifiedBy>Хабаров Евгений</cp:lastModifiedBy>
  <cp:lastPrinted>2007-06-01T20:25:00Z</cp:lastPrinted>
  <dcterms:modified xsi:type="dcterms:W3CDTF">2007-06-01T16:33:00Z</dcterms:modified>
  <cp:revision>3</cp:revision>
  <dc:subject/>
  <dc:title>Положение </dc:title>
</cp:coreProperties>
</file>