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27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предельных (максимальных и минимальных) размерах земельных участков, предоставляемых гражданам на территории МО «Котласский муниципальный район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оответствии с пунктами 1, 2 статьи 33 Земельного кодекса Российской Федерации от 25.10.2001 N 136-ФЗ и пунктом 10 статьи 3 Федерального закона от 25 октября 2001 года N 137-ФЗ "О введении в действие Земельного кодекса Российской Федерации"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39"/>
              <w:jc w:val="both"/>
              <w:rPr/>
            </w:pPr>
            <w:r>
              <w:rPr/>
              <w:t>1. Установить предельные (минимальные, максимальные) размеры земельных участков, предоставляемых гражданам в аренду и  в собственность: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1.1. для индивидуального жилищного строительства: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- минимальные - 0.05 га;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- максимальные - 0.25 га;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1.2. для ведения личного подсобного хозяйства в г. Сольвычегодск, поселках Приводино, Шипицыно, Черемушский, Удимский, Харитоново: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- минимальные - 0.05 га;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- максимальные – 0.25 га.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1.3. для ведения личного подсобного хозяйства в сельских населенных пунктах (за исключением указанных в п.1.2. настоящего решения) и за границей населенных пунктов: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- минимальные – 0.02 га;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- максимальные – 1.0 га.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2. Установить максимальные размеры земельных участков, предоставляемых гражданам в собственность бесплатно из земель, находящихся в собственности района, и земель, государственная собственность на которые не разграничена: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2.1. для индивидуального жилищного строительства - 0.05 га;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2.2. для ведения личного подсобного хозяйства - 0.05 га.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3. Установить, что границы земельных участков, ранее предоставленных для целей, указанных в пункте 1 настоящего решения, и переданных гражданам в совместную (долевую) собственность, не могут быть выделены в натуре (на местности), если на долю гражданина приходится менее 500 кв. м.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4. Решение Собрания депутатов от 21.09.2004 года №212 «О предельных (максимальных и минимальных) размерах земельных участков предоставляемых гражданам на территории МО «Котласский район» считать утратившем силу.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5. Настоящее решение вступает в силу через 10 дней после его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72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shd w:fill="FFFFFF" w:val="clear"/>
        <w:spacing w:lineRule="exact" w:line="27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7:57:00Z</dcterms:created>
  <dc:creator>Хабаров Евгений</dc:creator>
  <dc:description/>
  <dc:language>en-US</dc:language>
  <cp:lastModifiedBy>Хабаров Евгений</cp:lastModifiedBy>
  <cp:lastPrinted>2007-04-28T11:55:00Z</cp:lastPrinted>
  <dcterms:modified xsi:type="dcterms:W3CDTF">2007-04-28T08:02:00Z</dcterms:modified>
  <cp:revision>3</cp:revision>
  <dc:subject>ДОУ</dc:subject>
  <dc:title>Бланк</dc:title>
</cp:coreProperties>
</file>