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дека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6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гарантиях осуществления депутатами Собрания депутатов МО «Котласский муниципальный район» своих полномочий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целях обеспечения условий для беспрепятственного осуществления депутатами Собрания депутатов МО «Котласский муниципальный район» своих полномочий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становить следующие гарантии осуществления депутатами Собрания депутатов МО «Котласский муниципальный район» своих полномочий и порядок их обеспечен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1) материально-техническое обеспечение деятельности депутат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депутат обеспечивается канцелярскими принадлежностями в пределах ассигнований, предусмотренных в местном бюджете на содержание Собрания депута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депутату для проведения встреч с избирателями предоставляются служебные помещения, оборудованные мебелью, средствами связи и канцелярскими принадлежностями в пределах ассигнований, предусмотренных в местном бюджете на содержание Собрания депутатов. Помещения предоставляются по представлению председателя Собрания депутатов в избирательном округе, по которому избран депутат, в административных зданиях органов МСУ, либо, если таковые отсутствуют, в иных зданиях, по заявке депутата, но не реже чем 1 раз в полгод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2) денежное вознаграждение депутат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- председателю, заместителям председателя Собрания, председателям постоянных комиссий, депутатам Собрания устанавливается ежемесячное денежное вознаграждение за осуществление ими своих полномочий. Размер денежного вознаграждения и периодичность выплаты вознаграждения определяется постановлением Собрания депутатов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) компенсация транспортных расходов депутат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- депутату компенсируются транспортные расходы, связанные с осуществлением депутатской деятельности, по заявлению депутата на имя председателя Собрания, с приложением подтверждающих платежных документов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Компенсации подлежат расходы на оплату проезда автомобильным транспортом, в том числе личным (за исключением такси), железнодорожным транспортом (не выше стоимости проезда в плацкартном вагоне), речным транспортом, авиационным пассажирским транспортом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плата стоимости проезда депутата личным автомобильным транспортом производится по наименьшей стоимости проезда кратчайшим путе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) служебные командировки депутат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лучае направления в служебную командировку депутату возмещаются:</w:t>
            </w:r>
          </w:p>
          <w:p>
            <w:pPr>
              <w:pStyle w:val="Normal"/>
              <w:autoSpaceDE w:val="false"/>
              <w:ind w:left="1113" w:hanging="0"/>
              <w:jc w:val="both"/>
              <w:rPr/>
            </w:pPr>
            <w:r>
              <w:rPr/>
              <w:t>- расходы по проезду;</w:t>
            </w:r>
          </w:p>
          <w:p>
            <w:pPr>
              <w:pStyle w:val="Normal"/>
              <w:autoSpaceDE w:val="false"/>
              <w:ind w:left="1113" w:hanging="0"/>
              <w:jc w:val="both"/>
              <w:rPr/>
            </w:pPr>
            <w:r>
              <w:rPr/>
              <w:t>- расходы по найму жилого помещения;</w:t>
            </w:r>
          </w:p>
          <w:p>
            <w:pPr>
              <w:pStyle w:val="Normal"/>
              <w:autoSpaceDE w:val="false"/>
              <w:ind w:left="1113" w:hanging="0"/>
              <w:jc w:val="both"/>
              <w:rPr/>
            </w:pPr>
            <w:r>
              <w:rPr/>
              <w:t>- дополнительные расходы, связанные с проживанием вне места постоянного жительства (суточные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озмещение расходов, связанных со служебными командировками осуществляется на основании распоряжения председателя Собрания, о направлении депутата в служебную командировку, в следующих размера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расходов по найму жилого помещения (кроме случая, когда направленному в служебную командировку депутату предоставляется бесплатное помещение) - в размере фактических расходов, подтвержденных соответствующими документам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 расходов на выплату суточных - в размере 100 рублей за каждый день нахождения в служебной командировк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) расходов по проезду к месту служебной командировки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 - в размере фактических расходов, подтвержденных проездными документами. Расходы на оплату проезда в служебную командировку автомобильным транспортом, в том числе личным (за исключением такси), железнодорожным транспортом (не выше стоимости проезда в плацкартном вагоне), речным транспортом, авиационным пассажирским транспортом возмещаются перед отъездом депутата, исходя из примерной стоимости проезда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кончательный расчет производится на основании предоставленных билетов и (или) других документо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5) информационное обеспечение депутата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депутат в установленном Регламентом порядке обеспечивается документами и материалами для рассмотрения на заседаниях Собрания депутатов, его рабочих орган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депутату предоставляется возможность ознакомления с решениями принятыми органами местного самоуправления, должностными лицами органов местного самоуправления, а также документами, информационными и справочными материалами, официально распространяемыми органами государственной власти и общественными объединениям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депутату предоставляется возможность ознакомления с научно-публицистической литературой (периодикой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о запросу депутата органы местного самоуправления обязаны представить необходимую для осуществления депутатской деятельности информацию в течение 10 дн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6) предоставление печатной площади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депутату гарантируется 1 раз в год предоставление бесплатной печатной площади в газете «Двинская правда» в объеме не менее ¼ полосы формата А3 для размещения официальной информации о деятельности депутата, отчета депутата перед избирателями. Данная информация подлежит регистрации в Собрании депутатов и направляется в редакцию за подписью председателя Собрания депута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депутат также предоставляет сведения о своей деятельности средствам массовой информации по запросам редакций, а также путем проведения пресс-конференций, рассылки справочных и статистических материалов и в иных формах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7) взаимодействие депутата с органами и должностными лицам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 вопросам депутатской деятельности депутат пользуется правом безотлагательного приема должностными лицами органов местного самоуправления, руководителями муниципальных предприятий, учрежден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Должностные лица органов местного самоуправления, муниципальных предприятий, учреждений, организаций, к которым обратился депутат по вопросам, связанным с его депутатской деятельностью, обязаны дать депутату ответ на его обращение или представить запрашиваемые им документы и сведения в течение десяти дней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 случае необходимости проведения в связи с обращением депутата проверки и дополнительного изучения соответствующего вопроса руководители органов и должностные лица обязаны сообщить об этом депутату в трехдневный срок. Окончательный ответ представляется депутату не позднее чем в месячный срок со дня получения обращения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епутат имеет право принимать непосредственное участие в рассмотрение поставленных им вопросов, в том числе на закрытых заседаниях соответствующих органо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епутат имеет право обратиться к соответствующему должностному лицу органа местного самоуправления на территории МО «Котласский муниципальный район» о принятии мер по пресечению нарушений федерального, областного законодательства, законных прав и интересов граждан и за разъяснениями по возникшим у депутата вопроса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8) депутатский запрос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Депутат (группа депутатов) Собрания в пределах своей компетенции вправе непосредственно обратиться с депутатским запросом к органам государственной власти, органам местного самоуправления, к руководителям территориальных органов федеральных органов исполнительной власти, действующим на территории муниципального образования, руководителям государственных и муниципальных предприятий, учреждений и организаций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епутатский запрос вносится в письменной форме, оглашается (утверждается) на сессии Собрания депутатов, и направляется соответствующим органам, должностным лица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Орган или должностное лицо, к которому обращен депутатский запрос, дает ответ на него в течение 30 дней в устной (на сессии Собрания) или письменной форме (ответ оглашается на сессии). 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41:00Z</dcterms:created>
  <dc:creator>Хабаров Евгений</dc:creator>
  <dc:description/>
  <dc:language>en-US</dc:language>
  <cp:lastModifiedBy>Хабаров Евгений</cp:lastModifiedBy>
  <cp:lastPrinted>2007-12-20T20:33:00Z</cp:lastPrinted>
  <dcterms:modified xsi:type="dcterms:W3CDTF">2007-12-20T17:41:00Z</dcterms:modified>
  <cp:revision>2</cp:revision>
  <dc:subject>ДОУ</dc:subject>
  <dc:title>Бланк</dc:title>
</cp:coreProperties>
</file>