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5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43" w:hanging="0"/>
              <w:jc w:val="both"/>
              <w:rPr/>
            </w:pPr>
            <w:r>
              <w:rPr/>
              <w:t>О внесении изменений в целевую программу «Развитие сферы культуры и туризма на территории Котласский район Архангельской области  на 2006-2008 г.г.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Рассмотрев предложения отдела по культуре и туризму администрации МО «Котласский муниципальный район»,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нести в целевую программу «Развитие сферы культуры и туризма на территории Котласский район Архангельской области  на 2006-2008 г.г.», принятую решением Собрания депутатов от 27 сентября 2005 года № 71, а именно: в подпрограмму </w:t>
            </w:r>
            <w:r>
              <w:rPr>
                <w:lang w:val="en-US"/>
              </w:rPr>
              <w:t>VIII</w:t>
            </w:r>
            <w:r>
              <w:rPr/>
              <w:t xml:space="preserve"> «Улучшение материальной базы, технического и технологического оснащения  учреждений культуры» п.11 в части финансирования мероприятий на 2007 год, следующие измене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в п. 11 цифры «147,0т.р.» заменить цифрами «64,0т.р.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22:00Z</dcterms:created>
  <dc:creator> Михайлова</dc:creator>
  <dc:description/>
  <dc:language>en-US</dc:language>
  <cp:lastModifiedBy>Хабаров Евгений</cp:lastModifiedBy>
  <cp:lastPrinted>2007-11-14T14:21:00Z</cp:lastPrinted>
  <dcterms:modified xsi:type="dcterms:W3CDTF">2007-11-14T11:22:00Z</dcterms:modified>
  <cp:revision>2</cp:revision>
  <dc:subject/>
  <dc:title>МУНИЦИПАЛЬНОЕ ОБРАЗОВАНИЕ «КОТЛАССКИЙ МУНИЦИПАЛЬНЫЙ РАЙОН»</dc:title>
</cp:coreProperties>
</file>