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20 дека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5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изменений и дополнений в местный бюджет 2007 года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решение Собрания депутатов от 22.12.2006 г. №226 «О бюджете МО «Котласский муниципальный район» на 2007 год» (в редакции решений Собрания депутатов от 20.02.2007 г. №232, от 22.03.2007 г. №251, от 26.04.2007 г. №267, от 31.05.2007 г. №287, от 27.07.2007 г. №298, от 04.10.2007 г. №317, от 14.11.2007 г. №347)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7 год по расходам в сумме 378179,7 тыс. рублей, в том числе капитальные расходы в сумме 46441,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 и по доходам в сумме 366835,7 тыс. рублей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Абзац 1 пункта 2 решения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Установить предельный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11344,0 тыс. рублей.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 пункте 24 слова «25 ноября 2007 года» заменить словами «23 декабря 2007 года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пункте 26 цифры «17925,0» заменить на цифры «17983,0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риложения  № 1, 4, 5, 6, 7, 8, 9, 12 решения Собрания депутатов от 22.12.2006 г. №226 «О бюджете МО «Котласский муниципальный район» на 2007 год» принять в новой редакции (прилагаются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16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1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67"/>
        <w:jc w:val="center"/>
        <w:rPr/>
      </w:pPr>
      <w:r>
        <w:rPr/>
        <w:t>К решению Собрания депутатов от 20 декабря 2007года « О внесении изменений и дополнений в бюджет МО «Котласский муниципальный район» на 2007 год»</w:t>
      </w:r>
    </w:p>
    <w:p>
      <w:pPr>
        <w:pStyle w:val="Normal"/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>Предлагаемые изменения и дополнения в решение Собрания депутатов « О бюджете МО «Котласский муниципальный район на 2007 год» (далее бюджет МО) обусловлены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 </w:t>
      </w:r>
      <w:r>
        <w:rPr/>
        <w:t>- увеличением доходной и расходной части бюджета за счет поступления лимитов бюджетных ассигнований по целевым безвозмездным перечислениям в бюджет МО из областного бюджета за период с 14 ноября 2007 года по текущий момент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- корректировкой годового плана доходов в разрезе налоговых и неналоговых доходов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- уточнением расходной части бюджета в связи с перераспределением средств по получателям, уточнением бюджетной классификации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В решение Собрания депутатов от 22.12.2006года №226 «О бюджете МО «Котласский муниципальный район» на 2007год» (далее Решение о бюджете) вносятся изменения.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16"/>
        <w:ind w:firstLine="567"/>
        <w:jc w:val="both"/>
        <w:rPr>
          <w:b/>
          <w:b/>
        </w:rPr>
      </w:pPr>
      <w:r>
        <w:rPr>
          <w:b/>
        </w:rPr>
        <w:tab/>
        <w:tab/>
        <w:tab/>
        <w:t>В части доходов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1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>1. В части доходов местного бюджета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1.1. В связи с фактически сложившимся исполнением бюджета МО «Котласский муниципальный район» в части доходов предлагается внести корректировку в годовой план в части налоговых доходов уменьшив план по налогу на игорный бизнес на </w:t>
      </w:r>
      <w:r>
        <w:rPr>
          <w:b/>
        </w:rPr>
        <w:t>350,0</w:t>
      </w:r>
      <w:r>
        <w:rPr/>
        <w:t xml:space="preserve"> тыс.руб., с одновременным увеличением плана на </w:t>
      </w:r>
      <w:r>
        <w:rPr>
          <w:b/>
        </w:rPr>
        <w:t>350,0</w:t>
      </w:r>
      <w:r>
        <w:rPr/>
        <w:t xml:space="preserve"> тыс.руб. по</w:t>
      </w:r>
      <w:r>
        <w:rPr>
          <w:sz w:val="22"/>
        </w:rPr>
        <w:t xml:space="preserve"> е</w:t>
      </w:r>
      <w:r>
        <w:rPr/>
        <w:t>диному налогу, взимаемому в связи с применением упрощенной системы налогообложения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1.2. Добавить строку </w:t>
      </w:r>
      <w:r>
        <w:rPr>
          <w:b/>
        </w:rPr>
        <w:t>«Возврат остатков субсидий и субвенций прошлых лет»</w:t>
      </w:r>
      <w:r>
        <w:rPr/>
        <w:t xml:space="preserve"> в сумме </w:t>
      </w:r>
      <w:r>
        <w:rPr>
          <w:b/>
          <w:bCs/>
        </w:rPr>
        <w:t>-174,0</w:t>
      </w:r>
      <w:r>
        <w:rPr>
          <w:bCs/>
        </w:rPr>
        <w:t xml:space="preserve"> тыс.руб. Данные остатки </w:t>
      </w:r>
      <w:r>
        <w:rPr/>
        <w:t>субсидий и субвенций</w:t>
      </w:r>
      <w:r>
        <w:rPr>
          <w:bCs/>
        </w:rPr>
        <w:t>, поступивших из областного бюджета не были использованы в 2006-07 гг. и подлежат согласно Бюджетному кодексу возврату в вышестоящий бюджет («</w:t>
      </w:r>
      <w:r>
        <w:rPr/>
        <w:t>С</w:t>
      </w:r>
      <w:r>
        <w:rPr>
          <w:bCs/>
        </w:rPr>
        <w:t>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», «Субсидии на предоставление гражданам субсидий на оплату жилого помещения и коммунальных услуг», «Субсидии на строительство и приобретение жилья для ветеранов Великой Отечественной войны, не использовавших право на получение жилья»)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1.3. В связи с тем, что в местном бюджете на 2007 год некоторые виды финансовой помощи из областного бюджета не были запланированы первоначально и появились или были скорректированы в процессе исполнения местного бюджета на сумму целевых безвозмездных перечислений в объеме  </w:t>
      </w:r>
      <w:r>
        <w:rPr>
          <w:b/>
        </w:rPr>
        <w:t xml:space="preserve">4384,9 </w:t>
      </w:r>
      <w:r>
        <w:rPr/>
        <w:t>тыс. руб., в том числе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- «Субвенции бюджетам муниципальных районов на предоставление гражданам субсидий на оплату жилого помещения и коммунальных услуг» - </w:t>
      </w:r>
      <w:r>
        <w:rPr>
          <w:bCs/>
        </w:rPr>
        <w:t xml:space="preserve">1560,0 </w:t>
      </w:r>
      <w:r>
        <w:rPr/>
        <w:t xml:space="preserve">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- «Реконструкция и строительство котельных и тепловых сетей по адресу: п. Шипицыно Котласского района (непрограммная часть областной адресной инвестиционной программы)» - </w:t>
      </w:r>
      <w:r>
        <w:rPr>
          <w:bCs/>
        </w:rPr>
        <w:t xml:space="preserve">3024,5 </w:t>
      </w:r>
      <w:r>
        <w:rPr/>
        <w:t>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- «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» - 0,4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Областным бюджетом внесены изменения в социально-экономическую целевую программу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, а именно финансовая помощь на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Обеспечение жильем молодых семей и молодых специалистов на селе уменьшена на </w:t>
      </w:r>
      <w:r>
        <w:rPr>
          <w:b/>
        </w:rPr>
        <w:t>110,9</w:t>
      </w:r>
      <w:r>
        <w:rPr/>
        <w:t xml:space="preserve">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Улучшение жилищных условий для сельских граждан уменьшена на </w:t>
      </w:r>
      <w:r>
        <w:rPr>
          <w:b/>
        </w:rPr>
        <w:t>89,1</w:t>
      </w:r>
      <w:r>
        <w:rPr/>
        <w:t xml:space="preserve"> тыс.руб.</w:t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С учетом вносимых изменений Приложение № 4 к решению Собрания депутатов о бюджете МО «Объем поступления доходов бюджета МО «Котласский муниципальный район» в 2007 году предлагается в новой редакции. </w:t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</w:rPr>
        <w:t>Общая сумма доходов бюджета составит–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</w:rPr>
        <w:t>367205,9</w:t>
      </w:r>
      <w:r>
        <w:rPr>
          <w:b/>
          <w:bCs/>
          <w:sz w:val="20"/>
          <w:szCs w:val="20"/>
        </w:rPr>
        <w:t xml:space="preserve"> </w:t>
      </w:r>
      <w:r>
        <w:rPr>
          <w:b/>
          <w:i/>
        </w:rPr>
        <w:t>тыс.рублей.</w:t>
      </w:r>
    </w:p>
    <w:p>
      <w:pPr>
        <w:pStyle w:val="Normal"/>
        <w:spacing w:lineRule="auto" w:line="216"/>
        <w:ind w:firstLine="567"/>
        <w:jc w:val="both"/>
        <w:rPr>
          <w:b/>
          <w:b/>
          <w:color w:val="FFFFFF"/>
          <w:sz w:val="20"/>
          <w:szCs w:val="20"/>
        </w:rPr>
      </w:pPr>
      <w:r>
        <w:rPr>
          <w:b/>
          <w:color w:val="FFFFFF"/>
        </w:rPr>
        <w:t>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center"/>
        <w:rPr>
          <w:b/>
          <w:b/>
          <w:color w:val="333333"/>
        </w:rPr>
      </w:pPr>
      <w:r>
        <w:rPr>
          <w:b/>
          <w:color w:val="333333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  <w:color w:val="333333"/>
        </w:rPr>
        <w:t>А)</w:t>
      </w:r>
      <w:r>
        <w:rPr>
          <w:color w:val="333333"/>
        </w:rPr>
        <w:t xml:space="preserve"> В соответствии с пунктом 11 Решения Собрания депутатов от 22.12.2006г № 226 « О бюджете МО «Котласский муниципальный район» на 2007 год» с учетом вносимых изменений решениями Собрания депутатов от20.02.2007г№232,от 22.03.2007г.№251, от 26.04.2007г.№267, от 31.05.2007г. №287, от 27.07.2007г.№298, от 04.10.2007г №317, от 14.11.2007г. №347 расходная часть бюджета изменяется на сумму целевых безвозмездных поступлений из областного бюджета в объеме- </w:t>
      </w:r>
      <w:r>
        <w:rPr>
          <w:b/>
        </w:rPr>
        <w:t xml:space="preserve">4384,9 </w:t>
      </w:r>
      <w:r>
        <w:rPr>
          <w:color w:val="333333"/>
        </w:rPr>
        <w:t>тыс.руб., в том числе с направлением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  <w:color w:val="333333"/>
        </w:rPr>
        <w:t>1.</w:t>
      </w:r>
      <w:r>
        <w:rPr>
          <w:color w:val="333333"/>
        </w:rPr>
        <w:t xml:space="preserve"> Главный распорядитель -  </w:t>
      </w:r>
      <w:r>
        <w:rPr>
          <w:b/>
          <w:color w:val="333333"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color w:val="333333"/>
        </w:rPr>
        <w:t xml:space="preserve">1.1 </w:t>
      </w:r>
      <w:r>
        <w:rPr>
          <w:color w:val="333333"/>
        </w:rPr>
        <w:t>Получатель-</w:t>
      </w:r>
      <w:r>
        <w:rPr>
          <w:b/>
          <w:i/>
        </w:rPr>
        <w:t xml:space="preserve"> Администрация МО «Котласский муниципальный район»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-на </w:t>
      </w:r>
      <w:r>
        <w:rPr>
          <w:bCs/>
        </w:rPr>
        <w:t>1560,0</w:t>
      </w:r>
      <w:r>
        <w:rPr/>
        <w:t xml:space="preserve"> тыс.руб. увеличиваются ассигнования по классификации </w:t>
      </w:r>
      <w:r>
        <w:rPr>
          <w:i/>
        </w:rPr>
        <w:t xml:space="preserve">0010 0003 505 00 00 572- </w:t>
      </w:r>
      <w:r>
        <w:rPr/>
        <w:t xml:space="preserve">для выплаты субсидий гражданам на оплату жилого помещения и коммунальных услуг;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- на </w:t>
      </w:r>
      <w:r>
        <w:rPr>
          <w:bCs/>
        </w:rPr>
        <w:t xml:space="preserve">3024,5 тыс.руб. </w:t>
      </w:r>
      <w:r>
        <w:rPr/>
        <w:t xml:space="preserve">увеличиваются ассигнования по классификации </w:t>
      </w:r>
      <w:r>
        <w:rPr>
          <w:i/>
        </w:rPr>
        <w:t xml:space="preserve">0005 0002 102 00 00 663 </w:t>
      </w:r>
      <w:r>
        <w:rPr/>
        <w:t>на реконструкцию и строительство котельных и тепловых сетей по адресу: п. Шипицыно Котласского района (непрограммная часть областной адресной инвестиционной программы)» ;</w:t>
      </w:r>
    </w:p>
    <w:p>
      <w:pPr>
        <w:pStyle w:val="Normal"/>
        <w:spacing w:lineRule="auto" w:line="216"/>
        <w:ind w:firstLine="567"/>
        <w:jc w:val="both"/>
        <w:rPr>
          <w:i/>
          <w:i/>
        </w:rPr>
      </w:pPr>
      <w:r>
        <w:rPr>
          <w:i/>
        </w:rPr>
        <w:t>-</w:t>
      </w:r>
      <w:r>
        <w:rPr/>
        <w:t xml:space="preserve"> на 110,9 тыс.руб. уменьшаются ассигнования по классификации </w:t>
      </w:r>
      <w:r>
        <w:rPr>
          <w:i/>
        </w:rPr>
        <w:t xml:space="preserve">0010 0003 522 12 04 679 </w:t>
      </w:r>
      <w:r>
        <w:rPr/>
        <w:t>(в связи с внесением изменений областным бюджетом в социально-экономическую целевую программу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 (Обеспечение жильем молодых семей и молодых специалистов на селе);</w:t>
      </w:r>
    </w:p>
    <w:p>
      <w:pPr>
        <w:pStyle w:val="Normal"/>
        <w:spacing w:lineRule="auto" w:line="216"/>
        <w:ind w:firstLine="567"/>
        <w:jc w:val="both"/>
        <w:rPr>
          <w:i/>
          <w:i/>
        </w:rPr>
      </w:pPr>
      <w:r>
        <w:rPr>
          <w:i/>
        </w:rPr>
        <w:t>-</w:t>
      </w:r>
      <w:r>
        <w:rPr/>
        <w:t xml:space="preserve"> на 89,1 тыс.руб. уменьшаются ассигнования по классификации </w:t>
      </w:r>
      <w:r>
        <w:rPr>
          <w:i/>
        </w:rPr>
        <w:t>0010 0003 522 12 04 259</w:t>
      </w:r>
      <w:r>
        <w:rPr>
          <w:rFonts w:cs="Arial CYR"/>
        </w:rPr>
        <w:t xml:space="preserve"> </w:t>
      </w:r>
      <w:r>
        <w:rPr/>
        <w:t>(в связи с внесением изменений областным бюджетом в социально-экономическую целевую программу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 (Улучшение жилищных условий для сельских граждан);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color w:val="333333"/>
        </w:rPr>
        <w:t>2.</w:t>
      </w:r>
      <w:r>
        <w:rPr>
          <w:color w:val="333333"/>
        </w:rPr>
        <w:t xml:space="preserve"> </w:t>
      </w:r>
      <w:r>
        <w:rPr/>
        <w:t>Главный распорядитель-</w:t>
      </w:r>
      <w:r>
        <w:rPr>
          <w:b/>
        </w:rPr>
        <w:t>Отдел здравоохранения и социальной политики администрации МО «Котласский муниципальный район</w:t>
      </w:r>
      <w:r>
        <w:rPr>
          <w:b/>
          <w:i/>
        </w:rPr>
        <w:t>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color w:val="333333"/>
        </w:rPr>
        <w:t>2.1  У</w:t>
      </w:r>
      <w:r>
        <w:rPr>
          <w:color w:val="333333"/>
        </w:rPr>
        <w:t xml:space="preserve">величиваются ассигнования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 на 0,4 тыс.руб. по классификации </w:t>
      </w:r>
      <w:r>
        <w:rPr>
          <w:i/>
          <w:color w:val="333333"/>
        </w:rPr>
        <w:t xml:space="preserve">0004 0008 517 00 00 616 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color w:val="FFFFFF"/>
          <w:sz w:val="20"/>
          <w:szCs w:val="20"/>
        </w:rPr>
      </w:pPr>
      <w:r>
        <w:rPr>
          <w:b/>
          <w:i/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</w:rPr>
        <w:t xml:space="preserve">Б) </w:t>
      </w:r>
      <w:r>
        <w:rPr/>
        <w:t xml:space="preserve">Изменения расходной части бюджета в связи с перераспределением ранее запланированных средств  по получателям  направлены на  корректировку бюджета в конце года, с целью обеспечения исполнения принимаемых обязательств, недопустимости роста кредиторской задолженности, полного и  эффективного использования средств бюджета.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Главный распорядитель -</w:t>
      </w:r>
      <w:r>
        <w:rPr>
          <w:b/>
          <w:i/>
        </w:rPr>
        <w:t xml:space="preserve"> </w:t>
      </w:r>
      <w:r>
        <w:rPr>
          <w:b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</w:rPr>
        <w:t xml:space="preserve">1.1 </w:t>
      </w:r>
      <w:r>
        <w:rPr/>
        <w:t xml:space="preserve">Получатель – </w:t>
      </w:r>
      <w:r>
        <w:rPr>
          <w:b/>
          <w:i/>
        </w:rPr>
        <w:t xml:space="preserve">Администрация МО «Котласский муниципальный район»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Высвободившиеся лимиты бюджетных ассигнований на государственную регистрацию ТСЖ в объеме 141,3 тыс.руб., а также высвободившиеся лимиты бюджетных ассигнований предусмотренные программой капитальных вложений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а) на согласование и экспертизу проектной документации по тепловым и газовым сетям в пос.Шипицыно» в объеме 71,7 тыс.руб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б) на проектирование и выполнение инженерных изысканий для строительства объекта "Газораспределительный газопровод по улицам: Советская, Профсоюзная, Водников в пос.Приводино Котласского района" в объеме 46,8 тыс.руб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по ходатайству Администрации МО «Котласский муниципальный район» предлагается направить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а) на проведение государственной экспертизы «Реконструкция котельной в г. Сольвычегодске по ул. К.Маркса, 10» в объеме 108,8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б) на проведение государственной экспертизы «Реконструкция водовода сырой воды в пос.Шипицыно с заменой сетей» в объеме 128,6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в) на проведение государственной экспертизы «Обследование и корректировка проектно-сметной документации по строительству здания детского сада в пос.Шипицыно» в объеме 22,5 тыс.руб.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меньшаются  ассигнования по классификации </w:t>
      </w:r>
      <w:r>
        <w:rPr>
          <w:i/>
        </w:rPr>
        <w:t xml:space="preserve"> 000500013500000410 на 141,3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меньшаются  ассигнования по классификации </w:t>
      </w:r>
      <w:r>
        <w:rPr>
          <w:i/>
        </w:rPr>
        <w:t xml:space="preserve">000500011020000214 на 46,8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 xml:space="preserve">0005000210200 00214 на 56,9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 xml:space="preserve">000500021020000663 на 108,8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 xml:space="preserve">000700011020000214 на 22,5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В связи с внесением изменений в порядок расходования средств, предусмотренных на предоставление субсидий молодым семьям на строительство и приобретение жилья </w:t>
      </w:r>
      <w:r>
        <w:rPr>
          <w:b/>
        </w:rPr>
        <w:t>увеличиваются</w:t>
      </w:r>
      <w:r>
        <w:rPr/>
        <w:t xml:space="preserve"> бюджетные ассигнования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по классификации </w:t>
      </w:r>
      <w:r>
        <w:rPr>
          <w:i/>
        </w:rPr>
        <w:t>0010 0003 104 20 00 661</w:t>
      </w:r>
      <w:r>
        <w:rPr/>
        <w:t xml:space="preserve"> – средства федеральной целевой программы "Жилище" на 2002 - 2010 годы, подпрограммы "Обеспечение жильем молодых семей" в объеме </w:t>
      </w:r>
      <w:r>
        <w:rPr>
          <w:i/>
        </w:rPr>
        <w:t>464,4</w:t>
      </w:r>
      <w:r>
        <w:rPr/>
        <w:t xml:space="preserve">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по классификации</w:t>
      </w:r>
      <w:r>
        <w:rPr>
          <w:b/>
        </w:rPr>
        <w:t xml:space="preserve"> </w:t>
      </w:r>
      <w:r>
        <w:rPr>
          <w:i/>
        </w:rPr>
        <w:t>0010 0003 522 12 03 661</w:t>
      </w:r>
      <w:r>
        <w:rPr/>
        <w:t xml:space="preserve"> – средства социально-экономической целевой программы Архангельской области "Развитие жилищного строительства в Архангельской области" на 2005 - 2008 годы, подпрограмма "Дом для молодой семьи" в сумме </w:t>
      </w:r>
      <w:r>
        <w:rPr>
          <w:i/>
        </w:rPr>
        <w:t>380,6</w:t>
      </w:r>
      <w:r>
        <w:rPr/>
        <w:t xml:space="preserve"> тыс. 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по классификации</w:t>
      </w:r>
      <w:r>
        <w:rPr>
          <w:b/>
        </w:rPr>
        <w:t xml:space="preserve"> </w:t>
      </w:r>
      <w:r>
        <w:rPr>
          <w:i/>
        </w:rPr>
        <w:t>0010 0003 795 71 10 661</w:t>
      </w:r>
      <w:r>
        <w:rPr/>
        <w:t xml:space="preserve"> – средства муниципальной целевой программы "Дом для молодой семьи на 2007-2008 годы" в сумме </w:t>
      </w:r>
      <w:r>
        <w:rPr>
          <w:i/>
        </w:rPr>
        <w:t>1000,0</w:t>
      </w:r>
      <w:r>
        <w:rPr/>
        <w:t xml:space="preserve"> тыс</w:t>
      </w:r>
      <w:r>
        <w:rPr>
          <w:b/>
        </w:rPr>
        <w:t>.</w:t>
      </w:r>
      <w:r>
        <w:rPr/>
        <w:t xml:space="preserve"> рублей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</w:rPr>
        <w:t>2.</w:t>
      </w:r>
      <w:r>
        <w:rPr/>
        <w:t xml:space="preserve"> Главный распорядитель-</w:t>
      </w:r>
      <w:r>
        <w:rPr>
          <w:b/>
        </w:rPr>
        <w:t>Отдел образования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В связи с внесением изменений в порядок расходования средств, предусмотренных на предоставление субсидий молодым семьям на строительство и приобретение жилья </w:t>
      </w:r>
      <w:r>
        <w:rPr>
          <w:b/>
        </w:rPr>
        <w:t>уменьшаются</w:t>
      </w:r>
      <w:r>
        <w:rPr/>
        <w:t xml:space="preserve"> бюджетные ассигнования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по классификации </w:t>
      </w:r>
      <w:r>
        <w:rPr>
          <w:i/>
        </w:rPr>
        <w:t>0010 0003 104 20 00 661</w:t>
      </w:r>
      <w:r>
        <w:rPr/>
        <w:t xml:space="preserve"> – средства федеральной целевой программы "Жилище" на 2002 - 2010 годы, подпрограммы "Обеспечение жильем молодых семей" в объеме </w:t>
      </w:r>
      <w:r>
        <w:rPr>
          <w:i/>
        </w:rPr>
        <w:t>464,4</w:t>
      </w:r>
      <w:r>
        <w:rPr/>
        <w:t xml:space="preserve">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по классификации</w:t>
      </w:r>
      <w:r>
        <w:rPr>
          <w:b/>
        </w:rPr>
        <w:t xml:space="preserve"> </w:t>
      </w:r>
      <w:r>
        <w:rPr>
          <w:i/>
        </w:rPr>
        <w:t>0010 0003 522 12 03 661</w:t>
      </w:r>
      <w:r>
        <w:rPr/>
        <w:t xml:space="preserve"> – средства социально-экономической целевой программы Архангельской области "Развитие жилищного строительства в Архангельской области" на 2005 - 2008 годы, подпрограмма "Дом для молодой семьи" в сумме </w:t>
      </w:r>
      <w:r>
        <w:rPr>
          <w:i/>
        </w:rPr>
        <w:t>380,6</w:t>
      </w:r>
      <w:r>
        <w:rPr/>
        <w:t xml:space="preserve"> тыс. 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по классификации</w:t>
      </w:r>
      <w:r>
        <w:rPr>
          <w:b/>
        </w:rPr>
        <w:t xml:space="preserve"> </w:t>
      </w:r>
      <w:r>
        <w:rPr>
          <w:i/>
        </w:rPr>
        <w:t>0010 0003 795 71 10 661</w:t>
      </w:r>
      <w:r>
        <w:rPr/>
        <w:t xml:space="preserve"> – средства муниципальной целевой программы "Дом для молодой семьи на 2007-2008 годы" в сумме </w:t>
      </w:r>
      <w:r>
        <w:rPr>
          <w:i/>
        </w:rPr>
        <w:t>1000,0</w:t>
      </w:r>
      <w:r>
        <w:rPr/>
        <w:t xml:space="preserve"> тыс</w:t>
      </w:r>
      <w:r>
        <w:rPr>
          <w:b/>
        </w:rPr>
        <w:t>.</w:t>
      </w:r>
      <w:r>
        <w:rPr/>
        <w:t xml:space="preserve"> рублей;</w:t>
      </w:r>
    </w:p>
    <w:p>
      <w:pPr>
        <w:pStyle w:val="Normal"/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</w:rPr>
        <w:t xml:space="preserve">3. </w:t>
      </w:r>
      <w:r>
        <w:rPr/>
        <w:t>Главный распорядитель-</w:t>
      </w:r>
      <w:r>
        <w:rPr>
          <w:b/>
        </w:rPr>
        <w:t>Отдел здравоохранения и социальной политики администрации МО «Котласский муниципальный район</w:t>
      </w:r>
      <w:r>
        <w:rPr>
          <w:b/>
          <w:i/>
        </w:rPr>
        <w:t>»</w:t>
      </w:r>
    </w:p>
    <w:p>
      <w:pPr>
        <w:pStyle w:val="Normal"/>
        <w:spacing w:lineRule="auto" w:line="216"/>
        <w:ind w:firstLine="567"/>
        <w:jc w:val="both"/>
        <w:rPr>
          <w:i/>
          <w:i/>
        </w:rPr>
      </w:pPr>
      <w:r>
        <w:rPr/>
        <w:t xml:space="preserve">Лимиты бюджетных ассигнований, предусмотренные на оплату льгот квалифицированных специалистов в МУЗ «Сольвычегодская районная больница» в объеме </w:t>
      </w:r>
      <w:r>
        <w:rPr>
          <w:b/>
          <w:i/>
        </w:rPr>
        <w:t>67,0</w:t>
      </w:r>
      <w:r>
        <w:rPr/>
        <w:t xml:space="preserve"> тыс.руб. уменьшаются по классификации </w:t>
      </w:r>
      <w:r>
        <w:rPr>
          <w:i/>
        </w:rPr>
        <w:t xml:space="preserve">0009 0001 470 00 00 944, </w:t>
      </w:r>
      <w:r>
        <w:rPr/>
        <w:t>из них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По ходатайству Отдела здравоохранения и социальной политики администрации МО «Котласский муниципальный район</w:t>
      </w:r>
      <w:r>
        <w:rPr>
          <w:i/>
        </w:rPr>
        <w:t xml:space="preserve">» </w:t>
      </w:r>
      <w:r>
        <w:rPr/>
        <w:t>переносятся</w:t>
      </w:r>
      <w:r>
        <w:rPr>
          <w:i/>
        </w:rPr>
        <w:t xml:space="preserve"> </w:t>
      </w:r>
      <w:r>
        <w:rPr/>
        <w:t>на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- расходы по доплатам к пенсиям муниципальных служащих по классификации </w:t>
      </w:r>
      <w:r>
        <w:rPr>
          <w:i/>
        </w:rPr>
        <w:t xml:space="preserve">0010 0001 490 00 00 714 </w:t>
      </w:r>
      <w:r>
        <w:rPr/>
        <w:t>в объеме</w:t>
      </w:r>
      <w:r>
        <w:rPr>
          <w:i/>
        </w:rPr>
        <w:t xml:space="preserve"> </w:t>
      </w:r>
      <w:r>
        <w:rPr>
          <w:b/>
          <w:i/>
        </w:rPr>
        <w:t>14,4</w:t>
      </w:r>
      <w:r>
        <w:rPr>
          <w:i/>
        </w:rPr>
        <w:t xml:space="preserve"> </w:t>
      </w:r>
      <w:r>
        <w:rPr/>
        <w:t>тыс.руб</w:t>
      </w:r>
      <w:r>
        <w:rPr>
          <w:i/>
        </w:rPr>
        <w:t>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- расходы по возмещению льготного проезда студентов и учащихся профессиональных училищ по классификации </w:t>
      </w:r>
      <w:r>
        <w:rPr>
          <w:i/>
        </w:rPr>
        <w:t xml:space="preserve">0010 0006 795 71 07 </w:t>
      </w:r>
      <w:r>
        <w:rPr/>
        <w:t>в объеме</w:t>
      </w:r>
      <w:r>
        <w:rPr>
          <w:i/>
        </w:rPr>
        <w:t xml:space="preserve"> </w:t>
      </w:r>
      <w:r>
        <w:rPr>
          <w:b/>
          <w:i/>
        </w:rPr>
        <w:t>9,5</w:t>
      </w:r>
      <w:r>
        <w:rPr>
          <w:i/>
        </w:rPr>
        <w:t xml:space="preserve"> </w:t>
      </w:r>
      <w:r>
        <w:rPr/>
        <w:t>тыс.руб</w:t>
      </w:r>
      <w:r>
        <w:rPr>
          <w:i/>
        </w:rPr>
        <w:t>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</w:rPr>
        <w:t xml:space="preserve">- включение в расходную часть бюджета остатков средств на счете местного бюджета на 01.01.2007г. «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» </w:t>
      </w:r>
      <w:r>
        <w:rPr/>
        <w:t xml:space="preserve">по классификации </w:t>
      </w:r>
      <w:r>
        <w:rPr>
          <w:i/>
        </w:rPr>
        <w:t xml:space="preserve">0009 0001 470 00 00 942  </w:t>
      </w:r>
      <w:r>
        <w:rPr>
          <w:bCs/>
        </w:rPr>
        <w:t>в объеме 0,004 тыс.руб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Остальная часть</w:t>
      </w:r>
      <w:r>
        <w:rPr>
          <w:i/>
        </w:rPr>
        <w:t xml:space="preserve"> </w:t>
      </w:r>
      <w:r>
        <w:rPr/>
        <w:t xml:space="preserve">бюджетных ассигнований в объеме </w:t>
      </w:r>
      <w:r>
        <w:rPr>
          <w:b/>
          <w:i/>
        </w:rPr>
        <w:t>43,1</w:t>
      </w:r>
      <w:r>
        <w:rPr/>
        <w:t xml:space="preserve"> тыс.руб. закрывается с целью уменьшения дефицита бюджета</w:t>
      </w:r>
    </w:p>
    <w:p>
      <w:pPr>
        <w:pStyle w:val="Normal"/>
        <w:spacing w:lineRule="auto" w:line="216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Вносятся изменения в программу капитальных вложений, а именно: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i/>
        </w:rPr>
        <w:t xml:space="preserve">- </w:t>
      </w:r>
      <w:r>
        <w:rPr/>
        <w:t xml:space="preserve">лимиты бюджетных ассигнований социально-экономической целевой программы Архангельской области "Модернизация объектов коммунальной инфраструктуры на 2007 - 2010 годы" по объекту «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» в объеме 1536 тыс.руб. областным бюджетом перераспределены на объект «Реконструкция и строительство котельных и тепловых сетей по адресу: пос. Шипицыно Котласского района» без изменений классификации расходов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>Все изменения в программе капитальных вложений отражены в Приложении №8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rPr>
          <w:sz w:val="10"/>
          <w:szCs w:val="1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rPr/>
      </w:pPr>
      <w:r>
        <w:rPr/>
        <w:t xml:space="preserve">Все изменения, связанные с целевыми муниципальными программами отражены в приложении №9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В целом все вносимые изменения в расходную часть бюджета отражены в Приложениях № 5,6,7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    </w:t>
      </w:r>
      <w:r>
        <w:rPr>
          <w:b/>
          <w:i/>
        </w:rPr>
        <w:t xml:space="preserve">С учетом вносимых изменений расходная часть бюджета составит - </w:t>
      </w:r>
      <w:r>
        <w:rPr>
          <w:b/>
          <w:bCs/>
          <w:i/>
        </w:rPr>
        <w:t xml:space="preserve">378549,9 </w:t>
      </w:r>
      <w:r>
        <w:rPr>
          <w:b/>
          <w:i/>
        </w:rPr>
        <w:t xml:space="preserve">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                                    </w:t>
      </w:r>
      <w:r>
        <w:rPr>
          <w:b/>
        </w:rPr>
        <w:t xml:space="preserve">Финансовый  результат  бюджета   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16"/>
        <w:ind w:firstLine="567"/>
        <w:jc w:val="both"/>
        <w:rPr/>
      </w:pPr>
      <w:r>
        <w:rPr/>
        <w:tab/>
        <w:t xml:space="preserve">Предлагаемые изменения  в Решение собрания депутатов о бюджете установят предельный размер дефицита бюджета в объеме </w:t>
      </w:r>
      <w:r>
        <w:rPr>
          <w:b/>
          <w:i/>
        </w:rPr>
        <w:t>11344</w:t>
      </w:r>
      <w:r>
        <w:rPr/>
        <w:t>,</w:t>
      </w:r>
      <w:r>
        <w:rPr>
          <w:b/>
          <w:i/>
        </w:rPr>
        <w:t>0</w:t>
      </w:r>
      <w:r>
        <w:rPr/>
        <w:t xml:space="preserve"> тыс.руб., что составляет 8,3 % к собственным доходам. и отражено в Приложении №1. </w:t>
      </w:r>
    </w:p>
    <w:p>
      <w:pPr>
        <w:pStyle w:val="Normal"/>
        <w:spacing w:lineRule="auto" w:line="21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В пункт 26 Решения Собрания депутатов от 22.12.2007 № 226 «О бюджете МО «Котласский муниципальный район» на 2007 год» с изменениями </w:t>
      </w:r>
      <w:r>
        <w:rPr>
          <w:color w:val="333333"/>
        </w:rPr>
        <w:t>от 04.10.2007г №317</w:t>
      </w:r>
      <w:r>
        <w:rPr/>
        <w:t xml:space="preserve"> цифры «17925,0» тыс.руб. предлагается заменить на «17983,0» тыс.руб. в связи с тем, что об увеличении плана поступлений средств от предпринимательской деятельности поступило ходатайство Отдела по культуре и туризму администрации МО «Котласский муниципальный район</w:t>
      </w:r>
      <w:r>
        <w:rPr>
          <w:i/>
        </w:rPr>
        <w:t>»</w:t>
      </w:r>
      <w:r>
        <w:rPr/>
        <w:t xml:space="preserve"> за счет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а) увеличения поступления родительской платы за обучение в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- МОУ ДОД Детская музыкальная школа № 44- 1,0 тыс.руб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- МОУ ДОД Детская музыкальная школа № 32- 7,0 тыс.руб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б) поступления спонсорских средств - Отдела по культуре и туризму администрации МО «Котласский муниципальный район</w:t>
      </w:r>
      <w:r>
        <w:rPr>
          <w:i/>
        </w:rPr>
        <w:t>»</w:t>
      </w:r>
      <w:r>
        <w:rPr/>
        <w:t xml:space="preserve"> - 50,0 тыс.руб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Приложение № 12 в новой редакции.</w:t>
      </w:r>
    </w:p>
    <w:p>
      <w:pPr>
        <w:pStyle w:val="Normal"/>
        <w:spacing w:lineRule="auto" w:line="216"/>
        <w:ind w:firstLine="567"/>
        <w:rPr/>
      </w:pPr>
      <w:r>
        <w:rPr/>
      </w:r>
    </w:p>
    <w:p>
      <w:pPr>
        <w:pStyle w:val="Normal"/>
        <w:spacing w:lineRule="auto" w:line="216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firstLine="567"/>
        <w:rPr/>
      </w:pPr>
      <w:r>
        <w:rPr/>
        <w:t>Глава муниципального образования                                         С.Н.  Бральнина</w:t>
      </w:r>
      <w:r>
        <w:br w:type="page"/>
      </w:r>
    </w:p>
    <w:p>
      <w:pPr>
        <w:pStyle w:val="Normal"/>
        <w:spacing w:lineRule="auto" w:line="216"/>
        <w:ind w:firstLine="567"/>
        <w:jc w:val="center"/>
        <w:rPr/>
      </w:pPr>
      <w:r>
        <w:rPr/>
        <w:t>Дополнение к пояснительной записке</w:t>
      </w:r>
    </w:p>
    <w:p>
      <w:pPr>
        <w:pStyle w:val="Normal"/>
        <w:spacing w:lineRule="auto" w:line="216"/>
        <w:ind w:firstLine="567"/>
        <w:jc w:val="center"/>
        <w:rPr/>
      </w:pPr>
      <w:r>
        <w:rPr/>
        <w:t>по внесению изменений в бюджет 2007 года</w:t>
      </w:r>
    </w:p>
    <w:p>
      <w:pPr>
        <w:pStyle w:val="Normal"/>
        <w:spacing w:lineRule="auto" w:line="216"/>
        <w:ind w:firstLine="567"/>
        <w:jc w:val="center"/>
        <w:rPr>
          <w:b/>
          <w:b/>
        </w:rPr>
      </w:pPr>
      <w:r>
        <w:rPr/>
        <w:t>к Собранию депутатов от 20.12.2007 года.</w:t>
      </w:r>
    </w:p>
    <w:p>
      <w:pPr>
        <w:pStyle w:val="Normal"/>
        <w:spacing w:lineRule="auto" w:line="21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67"/>
        <w:jc w:val="center"/>
        <w:rPr/>
      </w:pPr>
      <w:r>
        <w:rPr/>
        <w:t>К решению Собрания депутатов от 20 декабря 2007года « О внесении изменений и дополнений в бюджет МО «Котласский муниципальный район» на 2007 год»</w:t>
      </w:r>
    </w:p>
    <w:p>
      <w:pPr>
        <w:pStyle w:val="Normal"/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>В связи с изменениями внесенными областным бюджетом на 2007 год предлагаются следующие уточнения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а) в распределение средств федерального бюджета на предоставление субсидий в рамках реализации федеральной целевой программы "Социальной развитие села до 2010 года", а именно финансовая помощь на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Осуществление мероприятий по обеспечению жильем граждан Российской Федерации, проживающих в сельской местности уменьшена на </w:t>
      </w:r>
      <w:r>
        <w:rPr>
          <w:b/>
        </w:rPr>
        <w:t>89,1</w:t>
      </w:r>
      <w:r>
        <w:rPr/>
        <w:t xml:space="preserve"> тыс.руб.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Обеспечение жильем молодых семей и молодых специалистов, проживающих и работающих в сельской местности уменьшена на </w:t>
      </w:r>
      <w:r>
        <w:rPr>
          <w:b/>
        </w:rPr>
        <w:t>110,9</w:t>
      </w:r>
      <w:r>
        <w:rPr/>
        <w:t xml:space="preserve"> тыс.руб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б) в распределение средств областного фонда софинансирования социальных расходов, а именно объем «Субсидий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» уменьшается на </w:t>
      </w:r>
      <w:r>
        <w:rPr>
          <w:b/>
        </w:rPr>
        <w:t>170,2</w:t>
      </w:r>
      <w:r>
        <w:rPr/>
        <w:t xml:space="preserve"> тыс.руб. </w:t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С учетом вносимых изменений Приложение № 4 к решению Собрания депутатов о бюджете МО «Объем поступления доходов бюджета МО «Котласский муниципальный район» в 2007 году предлагается в новой редакции. </w:t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</w:rPr>
        <w:t>Общая сумма доходов бюджета составит–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</w:rPr>
        <w:t>366835,7</w:t>
      </w:r>
      <w:r>
        <w:rPr>
          <w:b/>
          <w:bCs/>
          <w:sz w:val="20"/>
          <w:szCs w:val="20"/>
        </w:rPr>
        <w:t xml:space="preserve"> </w:t>
      </w:r>
      <w:r>
        <w:rPr>
          <w:b/>
          <w:i/>
        </w:rPr>
        <w:t>тыс.рублей.</w:t>
      </w:r>
    </w:p>
    <w:p>
      <w:pPr>
        <w:pStyle w:val="Normal"/>
        <w:spacing w:lineRule="auto" w:line="216"/>
        <w:ind w:firstLine="567"/>
        <w:jc w:val="both"/>
        <w:rPr>
          <w:b/>
          <w:b/>
          <w:color w:val="FFFFFF"/>
          <w:sz w:val="20"/>
          <w:szCs w:val="20"/>
        </w:rPr>
      </w:pPr>
      <w:r>
        <w:rPr>
          <w:b/>
          <w:color w:val="FFFFFF"/>
        </w:rPr>
        <w:t>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center"/>
        <w:rPr>
          <w:b/>
          <w:b/>
          <w:color w:val="333333"/>
        </w:rPr>
      </w:pPr>
      <w:r>
        <w:rPr>
          <w:b/>
          <w:color w:val="333333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  <w:color w:val="333333"/>
        </w:rPr>
        <w:t>А)</w:t>
      </w:r>
      <w:r>
        <w:rPr>
          <w:color w:val="333333"/>
        </w:rPr>
        <w:t xml:space="preserve"> В соответствии с пунктом 11 Решения Собрания депутатов от 22.12.2006г № 226 « О бюджете МО «Котласский муниципальный район» на 2007 год» с учетом вносимых изменений решениями Собрания депутатов от20.02.2007г№232,от 22.03.2007г.№251, от 26.04.2007г.№267, от 31.05.2007г. №287, от 27.07.2007г.№298, от 04.10.2007г №317, от 14.11.2007г. №347 расходная часть бюджета изменяется на сумму целевых безвозмездных поступлений из областного бюджета в объеме (-370,2)</w:t>
      </w:r>
      <w:r>
        <w:rPr>
          <w:b/>
        </w:rPr>
        <w:t xml:space="preserve"> </w:t>
      </w:r>
      <w:r>
        <w:rPr>
          <w:color w:val="333333"/>
        </w:rPr>
        <w:t>тыс.руб., в том числе с направлением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  <w:color w:val="333333"/>
        </w:rPr>
        <w:t>1.</w:t>
      </w:r>
      <w:r>
        <w:rPr>
          <w:color w:val="333333"/>
        </w:rPr>
        <w:t xml:space="preserve"> Главный распорядитель - </w:t>
      </w:r>
      <w:r>
        <w:rPr>
          <w:b/>
          <w:color w:val="333333"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color w:val="333333"/>
        </w:rPr>
        <w:t xml:space="preserve">1.1 </w:t>
      </w:r>
      <w:r>
        <w:rPr>
          <w:color w:val="333333"/>
        </w:rPr>
        <w:t>Получатель-</w:t>
      </w:r>
      <w:r>
        <w:rPr>
          <w:b/>
          <w:i/>
        </w:rPr>
        <w:t xml:space="preserve"> Администрация МО «Котласский муниципальный район»</w:t>
      </w:r>
    </w:p>
    <w:p>
      <w:pPr>
        <w:pStyle w:val="Normal"/>
        <w:spacing w:lineRule="auto" w:line="216"/>
        <w:ind w:firstLine="567"/>
        <w:jc w:val="both"/>
        <w:rPr>
          <w:i/>
          <w:i/>
        </w:rPr>
      </w:pPr>
      <w:r>
        <w:rPr>
          <w:i/>
        </w:rPr>
        <w:t>-</w:t>
      </w:r>
      <w:r>
        <w:rPr/>
        <w:t xml:space="preserve"> на </w:t>
      </w:r>
      <w:r>
        <w:rPr>
          <w:b/>
        </w:rPr>
        <w:t>110,9</w:t>
      </w:r>
      <w:r>
        <w:rPr/>
        <w:t xml:space="preserve"> тыс.руб. уменьшаются ассигнования по классификации </w:t>
      </w:r>
      <w:r>
        <w:rPr>
          <w:i/>
        </w:rPr>
        <w:t xml:space="preserve">0010 0003 100 11 00  679 </w:t>
      </w:r>
      <w:r>
        <w:rPr/>
        <w:t>(в связи с внесением изменений областным бюджетом в распределение средств федерального бюджета на предоставление субсидий в рамках реализации федеральной целевой программы "Социальной развитие села до 2010 года"(Обеспечение жильем молодых семей и молодых специалистов, проживающих и работающих в сельской местности);</w:t>
      </w:r>
    </w:p>
    <w:p>
      <w:pPr>
        <w:pStyle w:val="Normal"/>
        <w:spacing w:lineRule="auto" w:line="216"/>
        <w:ind w:firstLine="567"/>
        <w:jc w:val="both"/>
        <w:rPr/>
      </w:pPr>
      <w:r>
        <w:rPr>
          <w:i/>
        </w:rPr>
        <w:t>-</w:t>
      </w:r>
      <w:r>
        <w:rPr/>
        <w:t xml:space="preserve"> на </w:t>
      </w:r>
      <w:r>
        <w:rPr>
          <w:b/>
        </w:rPr>
        <w:t>89,1</w:t>
      </w:r>
      <w:r>
        <w:rPr/>
        <w:t xml:space="preserve"> тыс.руб. уменьшаются ассигнования по классификации </w:t>
      </w:r>
      <w:r>
        <w:rPr>
          <w:i/>
        </w:rPr>
        <w:t>0010 0003 100 11 00 259</w:t>
      </w:r>
      <w:r>
        <w:rPr>
          <w:rFonts w:cs="Arial CYR"/>
        </w:rPr>
        <w:t xml:space="preserve"> </w:t>
      </w:r>
      <w:r>
        <w:rPr/>
        <w:t>(в связи с внесением изменений областным бюджетом в распределение средств федерального бюджета на предоставление субсидий в рамках реализации федеральной целевой программы "Социальной развитие села до 2010 года"(Осуществление мероприятий по обеспечению жильем граждан Российской Федерации, проживающих в сельской местности);</w:t>
      </w:r>
    </w:p>
    <w:p>
      <w:pPr>
        <w:pStyle w:val="Normal"/>
        <w:spacing w:lineRule="auto" w:line="216"/>
        <w:ind w:firstLine="567"/>
        <w:jc w:val="both"/>
        <w:rPr>
          <w:i/>
          <w:i/>
        </w:rPr>
      </w:pPr>
      <w:r>
        <w:rPr>
          <w:b/>
        </w:rPr>
        <w:t>1.2</w:t>
      </w:r>
      <w:r>
        <w:rPr/>
        <w:t xml:space="preserve">. Получатель- </w:t>
      </w:r>
      <w:r>
        <w:rPr>
          <w:b/>
          <w:color w:val="333333"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i/>
        </w:rPr>
        <w:t>-</w:t>
      </w:r>
      <w:r>
        <w:rPr/>
        <w:t xml:space="preserve"> на </w:t>
      </w:r>
      <w:r>
        <w:rPr>
          <w:b/>
        </w:rPr>
        <w:t>170,2</w:t>
      </w:r>
      <w:r>
        <w:rPr/>
        <w:t xml:space="preserve"> тыс.руб. уменьшаются ассигнования по классификации </w:t>
      </w:r>
      <w:r>
        <w:rPr>
          <w:i/>
        </w:rPr>
        <w:t>0005 0002 351 00 00 802</w:t>
      </w:r>
      <w:r>
        <w:rPr>
          <w:rFonts w:cs="Arial CYR"/>
        </w:rPr>
        <w:t xml:space="preserve"> </w:t>
      </w:r>
      <w:r>
        <w:rPr/>
        <w:t>(в связи с внесением изменений областным бюджетом в распределение средств областного фонда софинансирования социальных расходов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.</w:t>
      </w:r>
      <w:r>
        <w:rPr>
          <w:b/>
          <w:color w:val="FFFFFF"/>
          <w:sz w:val="20"/>
          <w:szCs w:val="20"/>
        </w:rPr>
        <w:t>11</w:t>
      </w:r>
    </w:p>
    <w:p>
      <w:pPr>
        <w:pStyle w:val="Normal"/>
        <w:spacing w:lineRule="auto" w:line="216"/>
        <w:ind w:firstLine="567"/>
        <w:jc w:val="both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</w:rPr>
        <w:t xml:space="preserve">Б) </w:t>
      </w:r>
      <w:r>
        <w:rPr/>
        <w:t xml:space="preserve">Изменения расходной части бюджета в связи с перераспределением ранее запланированных средств  по получателям  направлены на  корректировку бюджета в конце года, с целью обеспечения исполнения принимаемых обязательств, недопустимости роста кредиторской задолженности, полного и эффективного использования средств бюджета.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Главный распорядитель -</w:t>
      </w:r>
      <w:r>
        <w:rPr>
          <w:b/>
          <w:i/>
        </w:rPr>
        <w:t xml:space="preserve"> </w:t>
      </w:r>
      <w:r>
        <w:rPr>
          <w:b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</w:rPr>
        <w:t xml:space="preserve">1.1 </w:t>
      </w:r>
      <w:r>
        <w:rPr/>
        <w:t xml:space="preserve">Получатель – </w:t>
      </w:r>
      <w:r>
        <w:rPr>
          <w:b/>
          <w:i/>
        </w:rPr>
        <w:t xml:space="preserve">Администрация МО «Котласский муниципальный район»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В связи с невозможностью осуществить расходы на отопление для осуществления отделочных работ по объекту «Реконструкция спального корпуса школы-интерната под учебный корпус общеобразовательной школы в г.Сольвычегодске» через подрядчика предлагается лимиты бюджетных ассигнований, предусмотренные на эти цели направить Главному распорядителю-</w:t>
      </w:r>
      <w:r>
        <w:rPr>
          <w:b/>
        </w:rPr>
        <w:t>Отделу образования администрации МО «Котласский муниципальный район» (получатель- МОУ "Сольвычегодская СОШ")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меньшаются  ассигнования по классификации </w:t>
      </w:r>
      <w:r>
        <w:rPr>
          <w:i/>
        </w:rPr>
        <w:t xml:space="preserve">0007 0002 102 00 00 214 на 175,7 тыс.руб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 xml:space="preserve"> 0007 0002 421 00 00 327 на 175,7 тыс.руб. 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точняется бюджетная классификация по средствам, поступившим из областного бюджета по виду расходов 662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убсидии бюджетам на модернизацию объектов коммунальной инфраструктуры», а также средствам местного бюджета по софинансированию, предусмотренному на эти же цели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уменьшаются  ассигнования по классификации </w:t>
      </w:r>
      <w:r>
        <w:rPr>
          <w:i/>
        </w:rPr>
        <w:t xml:space="preserve">000500021020000214 на 4548,1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меньшаются  ассигнования по классификации </w:t>
      </w:r>
      <w:r>
        <w:rPr>
          <w:i/>
        </w:rPr>
        <w:t xml:space="preserve">000400025222400213 на 2508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меньшаются  ассигнования по классификации </w:t>
      </w:r>
      <w:r>
        <w:rPr>
          <w:i/>
        </w:rPr>
        <w:t xml:space="preserve">000500025222400213 на 4176,0 тыс.руб. </w:t>
      </w:r>
    </w:p>
    <w:p>
      <w:pPr>
        <w:pStyle w:val="Normal"/>
        <w:spacing w:lineRule="auto" w:line="216"/>
        <w:ind w:right="-161"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 xml:space="preserve">000500021020000663 на 4548,1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right="-161"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>000400025222400663 на 2508,0 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right="-161"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 xml:space="preserve">000500025222400663 на 4176,0 тыс.руб. 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</w:rPr>
        <w:t>1.2.</w:t>
      </w:r>
      <w:r>
        <w:rPr/>
        <w:t xml:space="preserve"> Получатель – </w:t>
      </w:r>
      <w:r>
        <w:rPr>
          <w:b/>
          <w:i/>
        </w:rPr>
        <w:t>Комитет по управлению муниципальным имуществом</w:t>
      </w:r>
      <w:r>
        <w:rPr>
          <w:b/>
          <w:i/>
          <w:highlight w:val="cyan"/>
        </w:rPr>
        <w:t xml:space="preserve"> </w:t>
      </w:r>
      <w:r>
        <w:rPr>
          <w:b/>
          <w:i/>
        </w:rPr>
        <w:t>администрации МО «Котласский муниципальный район»</w:t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точняется бюджетная классификация по средствам, поступившим из областного бюджета по виду расходов 662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убсидии бюджетам на модернизацию объектов коммунальной инфраструктуры»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меньшаются  ассигнования по классификации </w:t>
      </w:r>
      <w:r>
        <w:rPr>
          <w:i/>
        </w:rPr>
        <w:t xml:space="preserve">0005 0002 522 24 00 411 на 55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 xml:space="preserve">увеличиваются ассигнования по классификации </w:t>
      </w:r>
      <w:r>
        <w:rPr>
          <w:i/>
        </w:rPr>
        <w:t xml:space="preserve"> 0005 0002 522 24 00 663  на 55,0 тыс.руб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/>
      </w:pPr>
      <w:r>
        <w:rPr/>
        <w:t>Изменения в программе капитальных вложений отражены в Приложении №8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rPr>
          <w:sz w:val="10"/>
          <w:szCs w:val="1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</w:rPr>
        <w:t>С учетом вносимых изменений расходная часть бюджета составит - 378179,7</w:t>
      </w:r>
      <w:r>
        <w:rPr>
          <w:b/>
          <w:bCs/>
          <w:i/>
        </w:rPr>
        <w:t xml:space="preserve"> </w:t>
      </w:r>
      <w:r>
        <w:rPr>
          <w:b/>
          <w:i/>
        </w:rPr>
        <w:t xml:space="preserve">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567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auto" w:line="216"/>
        <w:ind w:firstLine="567"/>
        <w:jc w:val="center"/>
        <w:rPr>
          <w:b/>
          <w:b/>
        </w:rPr>
      </w:pPr>
      <w:r>
        <w:rPr>
          <w:b/>
        </w:rPr>
        <w:t>Финансовый  результат  бюджета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ab/>
        <w:t xml:space="preserve">Предлагаемые изменения  в Решение собрания депутатов о бюджете установят предельный размер дефицита бюджета в объеме </w:t>
      </w:r>
      <w:r>
        <w:rPr>
          <w:b/>
          <w:i/>
        </w:rPr>
        <w:t>11344,0</w:t>
      </w:r>
      <w:r>
        <w:rPr/>
        <w:t xml:space="preserve"> тыс.руб., что составляет 8,3 % к собственным доходам и отражено в Приложении №1. </w:t>
      </w:r>
    </w:p>
    <w:p>
      <w:pPr>
        <w:pStyle w:val="Normal"/>
        <w:spacing w:lineRule="auto" w:line="21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>В пункте 24 решения Собрания депутатов от 22.12.2006г. №226 «О  бюджете МО «Котласский муниципальный район» на 2007 год» дату «25 ноября 2007 года» изменить на дату «23 декабря 2007 года».</w:t>
      </w:r>
    </w:p>
    <w:p>
      <w:pPr>
        <w:pStyle w:val="Normal"/>
        <w:spacing w:lineRule="auto" w:line="216"/>
        <w:ind w:firstLine="567"/>
        <w:rPr/>
      </w:pPr>
      <w:r>
        <w:rPr/>
      </w:r>
    </w:p>
    <w:p>
      <w:pPr>
        <w:pStyle w:val="Normal"/>
        <w:spacing w:lineRule="auto" w:line="216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firstLine="567"/>
        <w:rPr/>
      </w:pPr>
      <w:r>
        <w:rPr/>
      </w:r>
    </w:p>
    <w:p>
      <w:pPr>
        <w:pStyle w:val="Normal"/>
        <w:spacing w:lineRule="auto" w:line="216"/>
        <w:ind w:firstLine="567"/>
        <w:rPr/>
      </w:pPr>
      <w:r>
        <w:rPr/>
        <w:t>Глава муниципального образования                                         С.Н.  Бральн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.от 20.12.2007 №355)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 бюджета муниципального района 2007 год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1"/>
        <w:gridCol w:w="1222"/>
        <w:gridCol w:w="797"/>
      </w:tblGrid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201000000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000000000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1000500007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2000500007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00000000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1000500008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2000500008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300000000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30100000000007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30100000200007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301000000000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000030100000200008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401000000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-1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401000000000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-1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40100000500008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-100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500000000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000006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500006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000005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500005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600000000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77,8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00000000000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7,8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10000020000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,1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00006020000020000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,7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30000010000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000000000003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200000200003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800000000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11266,2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00000000000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79913,5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201000500005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79913,5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00000000000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1179,7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201000500006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1179,70</w:t>
            </w:r>
          </w:p>
        </w:tc>
      </w:tr>
      <w:tr>
        <w:trPr>
          <w:trHeight w:val="23" w:hRule="atLeast"/>
          <w:cantSplit w:val="true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11344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.от 20.12.2007 №355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поступления доходов бюджета МО "Котласский муниципальный район" в 2007 году</w:t>
      </w:r>
    </w:p>
    <w:tbl>
      <w:tblPr>
        <w:tblW w:w="959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5"/>
        <w:gridCol w:w="1355"/>
        <w:gridCol w:w="900"/>
      </w:tblGrid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бюджетной классификац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7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840,0</w:t>
            </w:r>
          </w:p>
        </w:tc>
      </w:tr>
      <w:tr>
        <w:trPr>
          <w:trHeight w:val="230" w:hRule="atLeast"/>
          <w:cantSplit w:val="true"/>
        </w:trPr>
        <w:tc>
          <w:tcPr>
            <w:tcW w:w="7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1 02000 01 0000 11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1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1 05 01000 00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5 02000 02 0000 11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1 05 03000 01 0000 11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6 02000 02 0000 11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6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6 05000 02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8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8,1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,1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11 05011 10 0000 12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1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1 05035 05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19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9 05000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1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64,1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71,7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71,7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1000 0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прочие дотации бюджетам муниципальных район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1999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00 0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07,3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09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20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02 02028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9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39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40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43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44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50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недрение инновационных образовательных программ в муниципальных общеобразовательных учрежден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52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53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3999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94,6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проектом планировки г. Сольвычегодс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онструкция спального корпуса школы-интерната под учебный корпус общеобразовательной школы в г. Сольвычегодске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котельной в г. Сольвычегодске по ул. К.Маркса, 10 (средства федерального фонда регионального развития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пального корпуса школы-интерната под учебный корпус общеобразовательной школы в г. Сольвычегодске (средства федерального фонда регионального развития)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4000 0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0,4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4005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4008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,подпрограмма "Дом для молодой семьи"(Строительство и приобретение жилья молодым семья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модернизацию объектов коммунальной инфраструктуры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4028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,5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котельной в г. Сольвычегодске по ул. К.Маркса, 10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" на 2007 - 2010 годы, в т.ч.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межпоселкового газопровода к д. Куимих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инвентаризации объектов ЖКХ обла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строительство котельных и тепловых сетей по адресу: п. Шипицыно Котласского района (непрограммная часть областной адресной инвестиционной программы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5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02 04036 05 0000 15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(Обеспечение жильем молодых семей и молодых специалистов на сел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Подпрограмма "Строительство и приобретение жилья в сельской местности"(Обеспечение жильем молодых семей и молодых специалистов на сел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  проживающих в сельской мест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02 04049 05 0000 15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(Улучшение жилищных условий для сельских граждан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 (Улучшение жилищных условий для сельских граждан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02 04056 05 0000 15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4999 05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7,7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,4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держание автомобильных дорог общего пользования, включая текущий ремонт, находящихся в собственности муниципальных районов, городских округов и поселений, и мероприятия по обеспечению безопасности дорожного дви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Безопасность образовательных учреждений" на 2006 - 2008 г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 в сумм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835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.от 20.12.2007 №35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764"/>
        <w:gridCol w:w="764"/>
        <w:gridCol w:w="764"/>
        <w:gridCol w:w="764"/>
        <w:gridCol w:w="764"/>
        <w:gridCol w:w="3723"/>
        <w:gridCol w:w="856"/>
        <w:gridCol w:w="1044"/>
      </w:tblGrid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 подраз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999,8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959,9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87,8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ы внутренних де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6,8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955,8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пливо и энергет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12,9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74,7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3,3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4,9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429,3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е хозяй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46,7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802,6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0083,7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97,5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100,7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66,5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,0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равоохран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04,2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765,9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38,5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1,3</w:t>
            </w:r>
          </w:p>
        </w:tc>
      </w:tr>
      <w:tr>
        <w:trPr>
          <w:trHeight w:val="23" w:hRule="atLeast"/>
          <w:cantSplit w:val="true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662,4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00,5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ы компенс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8179,7</w:t>
            </w:r>
          </w:p>
        </w:tc>
      </w:tr>
    </w:tbl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/>
      </w:pPr>
      <w:r>
        <w:rPr>
          <w:sz w:val="20"/>
          <w:szCs w:val="20"/>
        </w:rPr>
        <w:t>(в ред.от 20.12.2007 №35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/>
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500"/>
        <w:gridCol w:w="700"/>
        <w:gridCol w:w="7300"/>
        <w:gridCol w:w="841"/>
      </w:tblGrid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раз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99,8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63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ищных субсидиях гражданам, выезжающим из районов Кр. Севера и приравн. в ним местностей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1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5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595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07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187,8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90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02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45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28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232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32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10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20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30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63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40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3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60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70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280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955,8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12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0000  Вопросы топливно-энергетического комплекс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8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2  Мероприятия в топливно-энергетиче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100  Реализация муниципальных функций в области национальной экономики  с отражением на ней пополнения уставного капитала муниципального предприятий с участием муниц. капитал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00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6  Расхода на пополнение уставного капитала муниципальных унитарных предприятий с участием муниципального капитала при эт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74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311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6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7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82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7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26,8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20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27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311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2429,3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546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23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3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53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87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0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  Обеспечение жилыми помещениями детей-сирот, детей,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580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658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795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68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7282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4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0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462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56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13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2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120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0083,7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589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672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72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351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183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15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4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42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1100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608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08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323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27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03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619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55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756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0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31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0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43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3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36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60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905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0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15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физической культуры и спорта в общеобразовательных учреждениях на 2006-2008 годы.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16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111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1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10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20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40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44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89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51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56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1504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5960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433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43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645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82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1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670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765,9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238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проживающих и работающих в сельской мест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42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7294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197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4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120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120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2120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проживающих и работающих в сельской мест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711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711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проживающих и работающих в сельской мест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6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710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71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662,4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700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8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581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819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0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87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01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1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902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000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8179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.от 20.12.2007 №355)</w:t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07 год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56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406"/>
        <w:gridCol w:w="448"/>
        <w:gridCol w:w="784"/>
        <w:gridCol w:w="1016"/>
        <w:gridCol w:w="5604"/>
        <w:gridCol w:w="825"/>
      </w:tblGrid>
      <w:tr>
        <w:trPr>
          <w:trHeight w:val="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уктура расходо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разде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4705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99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838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294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767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43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5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82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49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5799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709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852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807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810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15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4200  Фонд компенсаций для дошкольных образоватедь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322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280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24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03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52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1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15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05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 общего образования и воспитание детей" на 2006-2008годы.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 физической культуры и спорта в общеобразовательных учреждениях на 2006-2008 годы.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8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37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784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66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66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33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8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97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2837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99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636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дищных субсидиях гражданам, выезжающим из районов Кр. Севера и приравн. в ним местностей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959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и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58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9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5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57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32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2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129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12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0000  Вопросы топливно-энергетического комплекс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2  Мероприятия в топливно-энергетиче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100  Реализация муниципальных функций в области национальной экономики  с отражением на ней пополнения уставного капитала муниципального предприятий с участием муниц. капита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00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6  Расхода на пополнение уставного капитала муниципальных унитарных предприятий с участием муниципального капитала при эт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4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6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7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4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2429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46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3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35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7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87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  Обеспечение жилыми помещениями детей-сирот, детей,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802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587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95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81,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282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2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омпенсация выпадающих доходов организациям, п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0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3  Компенация выпадающих доходов организациям, преда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462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Компенация выпадающих доходов организациям, преда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56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рстоительное планирование территориий Арх.обл" ,СЭЦП Арх.обл."Разв.жил.строит.в Арх.обл."на 2005-08 г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589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4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2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2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11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80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0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21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47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47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проживающих и работающих в сельской мес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2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220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7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4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проживающих и работающих в сельской мес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проживающих и работающих в сельской мес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662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00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8179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.от 20.12.2007 №355)</w:t>
      </w:r>
    </w:p>
    <w:p>
      <w:pPr>
        <w:pStyle w:val="Normal"/>
        <w:jc w:val="center"/>
        <w:rPr>
          <w:bCs/>
        </w:rPr>
      </w:pPr>
      <w:r>
        <w:rPr>
          <w:bCs/>
        </w:rPr>
        <w:t>Программа капитальных вложений на 2007 год по бюджету МО "Котласский муниципальный район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995"/>
        <w:gridCol w:w="800"/>
        <w:gridCol w:w="1000"/>
      </w:tblGrid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Наименование объе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Сумма, тыс.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b/>
                <w:bCs/>
                <w:i/>
                <w:iCs/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b/>
                <w:bCs/>
                <w:i/>
                <w:i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Проектирование и выполнение инженерных изысканий для строительства объекта "Газораспределительный газопровод по улицам : Советская, Профсоюзная, Водников в пос.Приводино Котласского района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Согласование и экспертиза проектной документации по тепловым и газовым сетям в пос.Шипицы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8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3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36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7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68,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20,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8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Обеспечение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Муниципальная целевая программа "Дом для молодой семьи" на 2007-2008 годы (Предоставление субсидий молодым семьям для приобретения жиль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80,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0,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Федеральная целевая программа "Жилище"на 2002 - 2010 годы,социально-экономическая целевая программа Архангельской области "Модернизация объектов коммунальной инфраструктуры на 2007 - 2010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межпоселкового газопровода к д.Куими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2,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6,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40,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6,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9,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,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,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5,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0,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распределительных сетей в д. Дмитриево Котлас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,подпрограмма "Дом для молодой семьи" (Строительство и приобретение жилья молодым семья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 xml:space="preserve"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Подпрограмма "Строительство и приобретение жилья в сельской местности"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Муниципальная социально-экономическая целевая программа "Развитие агропромышленного комплекса МО "Котласский муниципальный район" на 2007-2009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Строительство контейнерной котельной в п. Удим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роведение экспертизы сметной документации по объекту «Реконструкция здания РММ под ФОК в пос. Шипицыно Котласского район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роведение экспертизы сметной документации по объекту «Реконструкцию здания овощехранилища под вспомогательный корпус ФОК в пос. Шипицыно Котласского район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риобретение квартиры для нужд МУЗ "Сольвычегодская районная больница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Взносы в уставной капитал МУП "Лестопсервис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Реконструкция и строительство котельных и тепловых сетей по адресу: п. Шипицыно Котласского района (непрограммная часть областной адресной инвестиционной программы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644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.от 20.12.2007 №355)</w:t>
      </w:r>
    </w:p>
    <w:p>
      <w:pPr>
        <w:pStyle w:val="Normal"/>
        <w:jc w:val="center"/>
        <w:rPr>
          <w:bCs/>
        </w:rPr>
      </w:pPr>
      <w:r>
        <w:rPr>
          <w:bCs/>
        </w:rPr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7 год</w:t>
      </w:r>
    </w:p>
    <w:tbl>
      <w:tblPr>
        <w:tblW w:w="9527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6476"/>
        <w:gridCol w:w="516"/>
        <w:gridCol w:w="380"/>
        <w:gridCol w:w="300"/>
        <w:gridCol w:w="304"/>
        <w:gridCol w:w="396"/>
        <w:gridCol w:w="820"/>
      </w:tblGrid>
      <w:tr>
        <w:trPr>
          <w:trHeight w:val="176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п/п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Целевая стать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Глава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Раз-дел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Под-раз-дел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Вид рас-хо-дов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176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4"/>
                <w:szCs w:val="14"/>
              </w:rPr>
            </w:pPr>
            <w:r>
              <w:rPr>
                <w:rFonts w:cs="Arial CYR"/>
                <w:sz w:val="14"/>
                <w:szCs w:val="1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6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0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17 648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1 748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 748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748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748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35,1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100,1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51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507,1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98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11,9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11,9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11,9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86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86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86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51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51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51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51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6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56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дравоохравн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56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зравоохранения,физ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56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7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22,7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34,1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35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70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35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0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35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35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35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Подпрограмма развития дошкольного образования "Дошкольное детство"  на 2007-2009г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1 879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 879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879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879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2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879,8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2 054,7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054,7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054,7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625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625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62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62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62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2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216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3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242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4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64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7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7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7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4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99,4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6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73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63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63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63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7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631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8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 CYR"/>
                <w:sz w:val="20"/>
                <w:szCs w:val="20"/>
              </w:rPr>
              <w:t xml:space="preserve">3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2 842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2 842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506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506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506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336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336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1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513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6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822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ограмма "Социальной поддержки населения МО "Котласский муниципальный район" на 2007 год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1 169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7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 009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009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009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009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8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6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8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8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6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8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6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375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375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375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375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375,3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9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9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9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9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94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"Котласский муниципаль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70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6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2 762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762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00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762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762,5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енный персонал и сотрудники правоохранительных органов, имеющие спец.з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524,9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ажданский персона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329,9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1 845,9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43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18,2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2 78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2 78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льск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642,4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1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3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 CYR"/>
                <w:sz w:val="20"/>
                <w:szCs w:val="20"/>
              </w:rPr>
              <w:t xml:space="preserve">2 642,4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37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37,6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6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29,7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 CYR"/>
                <w:sz w:val="20"/>
                <w:szCs w:val="20"/>
              </w:rPr>
              <w:t xml:space="preserve">107,9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953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малого предприним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953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5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3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/>
                <w:i/>
                <w:iCs/>
                <w:sz w:val="20"/>
                <w:szCs w:val="20"/>
              </w:rPr>
              <w:t xml:space="preserve">3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Arial CYR"/>
                <w:sz w:val="12"/>
                <w:szCs w:val="12"/>
              </w:rPr>
              <w:t>79511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3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33,0  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 CYR"/>
                <w:sz w:val="20"/>
                <w:szCs w:val="20"/>
              </w:rPr>
              <w:t xml:space="preserve">33,0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.от 20.12.2007 №35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 доходов и расходов районных учреждений от предпринимательской и иной приносящей доход деятельности на 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1340"/>
      </w:tblGrid>
      <w:tr>
        <w:trPr>
          <w:trHeight w:val="23" w:hRule="atLeast"/>
        </w:trPr>
        <w:tc>
          <w:tcPr>
            <w:tcW w:w="8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3" w:hRule="atLeast"/>
        </w:trPr>
        <w:tc>
          <w:tcPr>
            <w:tcW w:w="8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323,8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22,6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а по культуре и туризму администрации МО «Котласский муниципальный район"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36,6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500,0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98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3:00Z</dcterms:created>
  <dc:creator>Хабаров Евгений</dc:creator>
  <dc:description/>
  <dc:language>en-US</dc:language>
  <cp:lastModifiedBy>Хабаров Евгений</cp:lastModifiedBy>
  <cp:lastPrinted>2007-12-19T16:52:00Z</cp:lastPrinted>
  <dcterms:modified xsi:type="dcterms:W3CDTF">2007-12-19T13:53:00Z</dcterms:modified>
  <cp:revision>2</cp:revision>
  <dc:subject>ДОУ</dc:subject>
  <dc:title>Бланк</dc:title>
</cp:coreProperties>
</file>