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747"/>
      </w:tblGrid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7 июля 2007 г.</w:t>
            </w:r>
          </w:p>
        </w:tc>
        <w:tc>
          <w:tcPr>
            <w:tcW w:w="417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04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613" w:leader="none"/>
              </w:tabs>
              <w:spacing w:before="0" w:after="600"/>
              <w:ind w:right="45" w:hanging="0"/>
              <w:jc w:val="both"/>
              <w:rPr/>
            </w:pPr>
            <w:r>
              <w:rPr/>
              <w:t>О внесении изменений в Положение о порядке сдачи в аренду нежилых помещений и движимого имущества, находящихся в собственности МО «Котласский район», утвержденного решением Собрания депутатов МО «Котласский район»  от 20.12.2005 года № 112 (с изменениями от  20.09.2006 года № 184)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 Главы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13"/>
              <w:jc w:val="both"/>
              <w:rPr/>
            </w:pPr>
            <w:r>
              <w:rPr/>
              <w:t>1. Дополнить пункт 5.5. Положения о порядке сдачи в аренду нежилых помещений и движимого имущества, находящихся в собственности МО «Котласский район», утвержденного решением Собрания депутатов МО «Котласский район» от 20.12.2005 года № 112 (с изменениями от 20.09.2006 года № 184)  абзацем 2 следующего содержания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«Установить размер арендной платы за аренду объектов электроснабжения и газоснабжения, передаваемых в аренду специализированным организациям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 воздушные и подземные линии электропередач и газовые сети - в размере 1000 рублей в месяц за один объект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 трансформаторные подстанции и сооружения на газопроводах, включая ГБУ и ГРУ  - в размере 500 рублей в месяц за один объект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16:00Z</dcterms:created>
  <dc:creator>Хабаров Евгений</dc:creator>
  <dc:description/>
  <dc:language>en-US</dc:language>
  <cp:lastModifiedBy>Хабаров Евгений</cp:lastModifiedBy>
  <cp:lastPrinted>2007-07-27T14:16:00Z</cp:lastPrinted>
  <dcterms:modified xsi:type="dcterms:W3CDTF">2007-07-27T10:16:00Z</dcterms:modified>
  <cp:revision>2</cp:revision>
  <dc:subject/>
  <dc:title>Положение </dc:title>
</cp:coreProperties>
</file>