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внеочередная двадцать шес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7 ию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29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613" w:leader="none"/>
              </w:tabs>
              <w:spacing w:before="0" w:after="600"/>
              <w:ind w:right="45" w:hanging="0"/>
              <w:jc w:val="both"/>
              <w:rPr/>
            </w:pPr>
            <w:r>
              <w:rPr/>
              <w:t>Об утверждении перечней муниципального жилищного фонда социального использования, предназначенного для передачи в поселения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Главы муниципального образования «Котласский муниципальный район» о разграничении объектов муниципальной собственности между Котласским муниципальным районом и поселениями и руководствуясь Федеральным законом от 06.10.2003 года № 131-ФЗ «Об общих принципах организации местного самоуправления в Российской Федерации», ст. 5.2 Областного закона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в ред. Областного закона  от 28.09.2006 года № 225-12-ОЗ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13"/>
              <w:jc w:val="both"/>
              <w:rPr/>
            </w:pPr>
            <w:r>
              <w:rPr/>
              <w:t>1. Утвердить перечень муниципального жилищного фонда социального использования МО «Котласский муниципальный район», предназначенного для передачи в муниципальную собственность МО «Приводинское» (приложение № 1).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2.  Утвердить перечень муниципального жилищного фонда социального использования МО «Котласский муниципальный район», предназначенного для передачи в муниципальную собственность МО «Сольвычегодское» (приложение № 2).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3. Утвердить перечень муниципального жилищного фонда социального использования МО «Котласский муниципальный район», предназначенного для передачи в муниципальную собственность МО «Шипицынское» (приложение № 3).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4. Утвердить перечень муниципального жилищного фонда социального использования МО «Котласский муниципальный район», предназначенного для передачи в муниципальную собственность МО «Черемушское» (приложение № 4).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5. Главе МО «Котласский муниципальный район» направить перечни муниципального жилищного фонда социального использования для согласования в представительные органы соответствующих поселений Котласского района Архангельской области.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6. Решение Собрания депутатов МО «Котласский муниципальный район» от 28.11.2006 года № 218 «Об утверждении перечней муниципального жилищного фонда социального использования, предназначенного для передачи в поседения» считать утратившим силу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84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50:00Z</dcterms:created>
  <dc:creator>Хабаров Евгений</dc:creator>
  <dc:description/>
  <dc:language>en-US</dc:language>
  <cp:lastModifiedBy>Хабаров Евгений</cp:lastModifiedBy>
  <cp:lastPrinted>2007-07-27T13:50:00Z</cp:lastPrinted>
  <dcterms:modified xsi:type="dcterms:W3CDTF">2007-07-27T09:50:00Z</dcterms:modified>
  <cp:revision>2</cp:revision>
  <dc:subject/>
  <dc:title>Положение </dc:title>
</cp:coreProperties>
</file>