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4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643" w:hanging="0"/>
              <w:jc w:val="both"/>
              <w:rPr/>
            </w:pPr>
            <w:r>
              <w:rPr/>
              <w:t>О плане работы Собрания депутатов на 2007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Утвердить перспективный план работы Собрания депутатов МО «Котласский район» на 2007 год (прилагается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/>
              <w:t>. Администрации обеспечить своевременную подготовку вопросов и внесение их на рассмотрение Собрания депутатов согласно регламенту работы Собрания депутатов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 xml:space="preserve">3. Контроль за реализацией перспективного плана Собрания депутатов возложить на председателя Собрания депутатов Мезенцеву Г.А.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.А.Мезенцева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firstLine="561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>постановлением Собрания депутатов</w:t>
      </w:r>
    </w:p>
    <w:p>
      <w:pPr>
        <w:pStyle w:val="Normal"/>
        <w:jc w:val="right"/>
        <w:rPr/>
      </w:pPr>
      <w:r>
        <w:rPr/>
        <w:t>от 20.02.2007 года №240</w:t>
      </w:r>
    </w:p>
    <w:p>
      <w:pPr>
        <w:pStyle w:val="Heading2"/>
        <w:ind w:firstLine="561"/>
        <w:rPr/>
      </w:pPr>
      <w:r>
        <w:rPr/>
        <w:t>Перспективный план работы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Собрания депутатов МО «Котласский муниципальный район» на 2007 год.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/>
      </w:pPr>
      <w:r>
        <w:rPr>
          <w:b/>
          <w:lang w:val="en-US"/>
        </w:rPr>
        <w:t>I</w:t>
      </w:r>
      <w:r>
        <w:rPr/>
        <w:t xml:space="preserve">. Нормотворческая деятельность Собрания депутатов. </w:t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2"/>
        <w:gridCol w:w="6178"/>
        <w:gridCol w:w="2734"/>
      </w:tblGrid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</w:t>
            </w:r>
          </w:p>
          <w:p>
            <w:pPr>
              <w:pStyle w:val="Normal"/>
              <w:jc w:val="center"/>
              <w:rPr/>
            </w:pPr>
            <w:r>
              <w:rPr/>
              <w:t>вносимые на рассмотрен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за подготовку вопроса </w:t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488" w:hRule="atLeast"/>
          <w:cantSplit w:val="true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07 год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ередаче здания пожарной части в пос. Харитоново, пер. Деповской, д. 9 в государственную собственност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владения, пользования и распоряжения имуществом, находящимся в собственности МО «Котласский муниципальный район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размещения наружной рекламы на территории МО «Котласский муниципальный район»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  <w:r>
              <w:rPr/>
              <w:t>О порядке проведения конкурсов на аренду земельных участк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  <w:p>
            <w:pPr>
              <w:pStyle w:val="Normal"/>
              <w:jc w:val="center"/>
              <w:rPr/>
            </w:pPr>
            <w:r>
              <w:rPr/>
              <w:t>Юр.отде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кт </w:t>
            </w:r>
            <w:r>
              <w:rPr/>
              <w:t>О порядке опубликования сведений о предоставлении земельных участк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  <w:p>
            <w:pPr>
              <w:pStyle w:val="Normal"/>
              <w:jc w:val="center"/>
              <w:rPr/>
            </w:pPr>
            <w:r>
              <w:rPr/>
              <w:t>Юр.отде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разграничении полномочий по решению вопросов местного значения между муниципальным районом и поселениями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главы по вопросам экономического развития и финанса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</w:t>
            </w:r>
            <w:r>
              <w:rPr/>
              <w:t xml:space="preserve"> Об объекте недвижимости, расположенном по адресу: г. Сольвычегодск, ул. Урицкого, д.6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</w:t>
            </w:r>
            <w:r>
              <w:rPr/>
              <w:t xml:space="preserve"> Об утверждении прогноза закупок для муниципальных нужд на 2007 г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заказ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Положение О ставках арендной платы от кадастровой стоимости земельных участк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чет</w:t>
            </w:r>
            <w:r>
              <w:rPr/>
              <w:t xml:space="preserve"> о работе Собрания депутатов за 2006 г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чет</w:t>
            </w:r>
            <w:r>
              <w:rPr/>
              <w:t xml:space="preserve"> о работе администрации за 2006 г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Реализация программы развития общего и дополнительного образования на территории МО «Котласский муниципальный район», Реализация приоритетного национального проекта «Образование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я:</w:t>
            </w:r>
            <w:r>
              <w:rPr/>
              <w:t xml:space="preserve"> Состояние и перспективы развития дорожной сети на территории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иС</w:t>
            </w:r>
          </w:p>
        </w:tc>
      </w:tr>
      <w:tr>
        <w:trPr>
          <w:trHeight w:val="635" w:hRule="atLeast"/>
          <w:cantSplit w:val="true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 2007 год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корректировке программы социально-экономического развития на 2006 – 2008 год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муниципальных програм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территориальном планировании муниципального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по вопросам экономического развития и финанса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ередаче части здания гаража в пос. Удимский, ул. Речная, д. 42 в государственную собственност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Положение О порядке утилизации и переработки бытовых и промышленных отход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экологии и охране ОС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Положение О бюджетном процесс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равилах проведения собраний граждан, митингов, уличных шествий, демонстраций, спортивных, зрелищных и других массовых мероприят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Юр. отде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назначения и проведения собрания граждан 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назначения и проведения конференции граждан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организации и осуществления территориального общественного самоуправления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О правотворческой инициативе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проведения опроса граждан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разработки и реализации проектов и программ развития муниципального райо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главы по вопросам экономического развития и финанса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участия муниципального образования в организациях межмуниципального сотрудничества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участия муниципального района в хозяйственных обществах и некоммерческих организациях, в том числе межмуниципальных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: </w:t>
            </w:r>
            <w:r>
              <w:rPr/>
              <w:t>Программа газификации райо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кт: </w:t>
            </w:r>
            <w:r>
              <w:rPr/>
              <w:t>Программа модернизации коммунального хозяйства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кт: </w:t>
            </w:r>
            <w:r>
              <w:rPr/>
              <w:t>Программа поддержки любительских объединений, созданных при учреждениях культур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 по культуре и туризм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чет</w:t>
            </w:r>
            <w:r>
              <w:rPr/>
              <w:t xml:space="preserve"> об исполнении местного бюджета за 2006 г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Анализ социально-экономического развития МО «Котласский муниципальный район» за 2006 г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муниципальных програм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Исполнение бюджета за 1 квартал 2007 го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Реализация программы социально-экономического развития на 2006-2008 годы за 2006 г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муниципальных програм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Медицинское обслуживание населения на территории Котласского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дравоохранения и социальной полити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О ходе реализации Федерального закона от 06.10.2003 г. №131-ФЗ «Об общих принципах организации местного самоуправления в Российской Федерации» на территории Котласского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я: </w:t>
            </w:r>
            <w:r>
              <w:rPr/>
              <w:t xml:space="preserve">О работе предприятий ЖКХ, подготовка к новому отопительному сезону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по вопросам инфраструктурного развития и хозяйственного комплекс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предприятий ЖКХ</w:t>
            </w:r>
          </w:p>
        </w:tc>
      </w:tr>
      <w:tr>
        <w:trPr>
          <w:trHeight w:val="525" w:hRule="atLeast"/>
          <w:cantSplit w:val="true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 2007 года</w:t>
            </w:r>
          </w:p>
        </w:tc>
      </w:tr>
      <w:tr>
        <w:trPr>
          <w:trHeight w:val="33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кт </w:t>
            </w:r>
            <w:r>
              <w:rPr/>
              <w:t>О программе жилищного строитель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по вопросам экономического развития и финанса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  <w:r>
              <w:rPr/>
              <w:t>О программе развития здравоохран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дравоохранения и социальной полити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внесении изменений в Устав муниципального образова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Юр. отде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материально-технического и организационного обеспечения деятельности органов местного самоуправ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делами админист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муниципальной службе МО «Котласский муниципальный район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делами админист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  <w:r>
              <w:rPr/>
              <w:t>О системе оплаты труда муниципальных служащи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,</w:t>
            </w:r>
          </w:p>
          <w:p>
            <w:pPr>
              <w:pStyle w:val="Normal"/>
              <w:jc w:val="center"/>
              <w:rPr/>
            </w:pPr>
            <w:r>
              <w:rPr/>
              <w:t>Управделами админист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я: </w:t>
            </w:r>
            <w:r>
              <w:rPr/>
              <w:t>Итоги летней оздоровительной кампан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Исполнение бюджета за 2 квартал 2007 го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</w:tr>
      <w:tr>
        <w:trPr>
          <w:trHeight w:val="527" w:hRule="atLeast"/>
          <w:cantSplit w:val="true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 2007 год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передачи и продажи жилья в собственность граждан и юридических лиц, сдачи жилья в аренду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главы по вопросам экономического развития и финан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использования природных ресурсов, расположенных на территории  муниципального района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разграничении полномочий по решению вопросов местного значения между муниципальным районом и поселениями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муниципальных минимальных социальных стандартах и других нормативах расходов местного бюджета на решение вопросов местного значения.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порядке предоставления льгот и преимуществ (в том числе налоговых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О местном бюджете на 2008 г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кт </w:t>
            </w:r>
            <w:r>
              <w:rPr/>
              <w:t>О порядке и условиях приватизации муниципального имуще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четы </w:t>
            </w:r>
            <w:r>
              <w:rPr/>
              <w:t>по муниципальным программам: реализация, предложения на очередной год по корректировке, уточнению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я:</w:t>
            </w:r>
            <w:r>
              <w:rPr/>
              <w:t xml:space="preserve"> Исполнение бюджета за 3 квартал 2007 го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я: </w:t>
            </w:r>
            <w:r>
              <w:rPr/>
              <w:t>Размещение муниципального заказа в 2007 год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заказа</w:t>
            </w:r>
          </w:p>
        </w:tc>
      </w:tr>
    </w:tbl>
    <w:p>
      <w:pPr>
        <w:pStyle w:val="Normal"/>
        <w:ind w:firstLine="561"/>
        <w:jc w:val="center"/>
        <w:rPr/>
      </w:pPr>
      <w:r>
        <w:rPr/>
      </w:r>
      <w:r>
        <w:br w:type="page"/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/>
      </w:pPr>
      <w:r>
        <w:rPr>
          <w:b/>
          <w:lang w:val="en-US"/>
        </w:rPr>
        <w:t>II</w:t>
      </w:r>
      <w:r>
        <w:rPr>
          <w:b/>
        </w:rPr>
        <w:t>. Работа депутатов по проектам областных законов</w:t>
      </w:r>
    </w:p>
    <w:p>
      <w:pPr>
        <w:pStyle w:val="Normal"/>
        <w:ind w:firstLine="561"/>
        <w:jc w:val="both"/>
        <w:rPr/>
      </w:pPr>
      <w:r>
        <w:rPr/>
        <w:t>1. На сессиях Собрания депутатов в повестку дня включается вопрос «О проектах областных законов», предусматривающий рассмотрение депутатами проектов областных законов, вынесенных на рассмотрение областным Собранием депутатов, и принятие по ним заключений, поправок, обращений.</w:t>
      </w:r>
    </w:p>
    <w:p>
      <w:pPr>
        <w:pStyle w:val="Normal"/>
        <w:ind w:firstLine="561"/>
        <w:jc w:val="both"/>
        <w:rPr/>
      </w:pPr>
      <w:r>
        <w:rPr/>
        <w:t>2. Вопрос «О проектах областных законов» на сессию готовят юридический отдел администрации совместно с помощником председателя Собрания депутатов по мере поступления проектов из областного Собрания депутатов и в порядке целесообразности их рассмотрения Собранием депутатов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График сессий и совместных заседаний постоянных комиссий Собрания депутатов</w:t>
      </w:r>
    </w:p>
    <w:p>
      <w:pPr>
        <w:pStyle w:val="Normal"/>
        <w:ind w:firstLine="561"/>
        <w:jc w:val="both"/>
        <w:rPr/>
      </w:pPr>
      <w:r>
        <w:rPr/>
        <w:t>1. График сессий:</w:t>
      </w:r>
    </w:p>
    <w:p>
      <w:pPr>
        <w:pStyle w:val="Normal"/>
        <w:ind w:firstLine="1122"/>
        <w:jc w:val="both"/>
        <w:rPr/>
      </w:pPr>
      <w:r>
        <w:rPr/>
        <w:t>20 февраля</w:t>
      </w:r>
    </w:p>
    <w:p>
      <w:pPr>
        <w:pStyle w:val="Normal"/>
        <w:ind w:firstLine="1122"/>
        <w:jc w:val="both"/>
        <w:rPr/>
      </w:pPr>
      <w:r>
        <w:rPr/>
        <w:t>22 марта</w:t>
      </w:r>
    </w:p>
    <w:p>
      <w:pPr>
        <w:pStyle w:val="Normal"/>
        <w:ind w:firstLine="1122"/>
        <w:jc w:val="both"/>
        <w:rPr/>
      </w:pPr>
      <w:r>
        <w:rPr/>
        <w:t>26 апреля</w:t>
      </w:r>
    </w:p>
    <w:p>
      <w:pPr>
        <w:pStyle w:val="Normal"/>
        <w:ind w:firstLine="1122"/>
        <w:jc w:val="both"/>
        <w:rPr/>
      </w:pPr>
      <w:r>
        <w:rPr/>
        <w:t>31 мая</w:t>
      </w:r>
    </w:p>
    <w:p>
      <w:pPr>
        <w:pStyle w:val="Normal"/>
        <w:ind w:firstLine="1122"/>
        <w:jc w:val="both"/>
        <w:rPr/>
      </w:pPr>
      <w:r>
        <w:rPr/>
        <w:t>4 сентября</w:t>
      </w:r>
    </w:p>
    <w:p>
      <w:pPr>
        <w:pStyle w:val="Normal"/>
        <w:ind w:firstLine="1122"/>
        <w:jc w:val="both"/>
        <w:rPr/>
      </w:pPr>
      <w:r>
        <w:rPr/>
        <w:t>4 октября</w:t>
      </w:r>
    </w:p>
    <w:p>
      <w:pPr>
        <w:pStyle w:val="Normal"/>
        <w:ind w:firstLine="1122"/>
        <w:jc w:val="both"/>
        <w:rPr/>
      </w:pPr>
      <w:r>
        <w:rPr/>
        <w:t>13 ноября</w:t>
      </w:r>
    </w:p>
    <w:p>
      <w:pPr>
        <w:pStyle w:val="Normal"/>
        <w:ind w:firstLine="1122"/>
        <w:jc w:val="both"/>
        <w:rPr/>
      </w:pPr>
      <w:r>
        <w:rPr/>
        <w:t>20 декабря</w:t>
      </w:r>
    </w:p>
    <w:p>
      <w:pPr>
        <w:pStyle w:val="Normal"/>
        <w:ind w:firstLine="561"/>
        <w:jc w:val="both"/>
        <w:rPr/>
      </w:pPr>
      <w:r>
        <w:rPr/>
        <w:t>2. Совместные заседания постоянных комиссий Собрания депутатов в целях предварительного обсуждения вопросов повестки дня сессий проводятся не позднее чем за неделю до дня сесси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бота с избирателями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Индивидуальная работа с избирателями ведется постоянн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numPr>
          <w:ilvl w:val="0"/>
          <w:numId w:val="3"/>
        </w:numPr>
        <w:rPr/>
      </w:pPr>
      <w:r>
        <w:rPr/>
        <w:t>Ноябрь – декабрь – отчетные встречи с избирателями по округ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Календарный план</w:t>
      </w:r>
    </w:p>
    <w:p>
      <w:pPr>
        <w:pStyle w:val="Normal"/>
        <w:jc w:val="center"/>
        <w:rPr/>
      </w:pPr>
      <w:r>
        <w:rPr/>
        <w:t>информирования и отчетов по реализации муниципальных программ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517"/>
        <w:gridCol w:w="1357"/>
        <w:gridCol w:w="1975"/>
      </w:tblGrid>
      <w:tr>
        <w:trPr>
          <w:trHeight w:val="9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о ходе реализации 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тчета по програм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нформирование и отче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дравоохранения на 2004-2006 год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здравоохранения и социальной политики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й по усилению борьбы с преступностью на 2006-2007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и молодых специалистов для учреждений образования, здравоохранения и культуры на 2006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фер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дети Северного Трехречья на 2006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Вед.спец. по ДЖСиМ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Северного Трехречья на 2006-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Вед.спец. по ДЖСиМ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– сироты на 2006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й территории на 2006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В.С.</w:t>
            </w:r>
          </w:p>
          <w:p>
            <w:pPr>
              <w:pStyle w:val="Normal"/>
              <w:rPr/>
            </w:pPr>
            <w:r>
              <w:rPr/>
              <w:t>Отдел с/х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феры культуры и туризма на 2006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культуре и туризму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го и дополнительного образования на 2006–2008 гг.</w:t>
            </w:r>
          </w:p>
          <w:p>
            <w:pPr>
              <w:pStyle w:val="Normal"/>
              <w:rPr/>
            </w:pPr>
            <w:r>
              <w:rPr/>
              <w:t>(с подпрограммой по дошкольному детству на 2007–2009 гг.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ПК на 2007–2009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4 кв. 2008 (для корр-ки на 2009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В.С.</w:t>
            </w:r>
          </w:p>
          <w:p>
            <w:pPr>
              <w:pStyle w:val="Normal"/>
              <w:rPr/>
            </w:pPr>
            <w:r>
              <w:rPr/>
              <w:t>Отдел с/х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2007–2010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4 кв. 2008 (для корр-ки на 2009)</w:t>
            </w:r>
          </w:p>
          <w:p>
            <w:pPr>
              <w:pStyle w:val="Normal"/>
              <w:rPr/>
            </w:pPr>
            <w:r>
              <w:rPr/>
              <w:t>4 кв. 2009 (для корр-ки на 2010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и ЧС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предпринимательства на 2007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07 (для корр-ки на 200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ЭР и МП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х гарантий на 2007 год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кв. 2007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и социальной политики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ля молодой семьи на 2007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07 (для корр-ки на 200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 на 2007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07 (для корр-ки на 200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го развития на 2006–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7 (по итогам за 2006)</w:t>
            </w:r>
          </w:p>
          <w:p>
            <w:pPr>
              <w:pStyle w:val="Normal"/>
              <w:rPr/>
            </w:pPr>
            <w:r>
              <w:rPr/>
              <w:t>4 кв. 2007 (для корр-ки на 2008)</w:t>
            </w:r>
          </w:p>
          <w:p>
            <w:pPr>
              <w:pStyle w:val="Normal"/>
              <w:rPr/>
            </w:pPr>
            <w:r>
              <w:rPr/>
              <w:t>2 кв. 2008 (по итогам за 20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В.С.</w:t>
            </w:r>
          </w:p>
          <w:p>
            <w:pPr>
              <w:pStyle w:val="Normal"/>
              <w:rPr/>
            </w:pPr>
            <w:r>
              <w:rPr/>
              <w:t>ОЭРиМП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аселения на 2007 год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и социальной политики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и деятельности органов и учреждений системы профилактики безнадзорности и правонарушений несовершеннолетних на 2007-2008 г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07 (для корр-ки на 200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4 квартале: предполагается рассмотрение результатов исполнения программы и внесение коррективов на очередной год. Должно предшествовать рассмотрению бюджета на очередной финансовый год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30:00Z</dcterms:created>
  <dc:creator>A_sekr1</dc:creator>
  <dc:description/>
  <dc:language>en-US</dc:language>
  <cp:lastModifiedBy>A_sekr1</cp:lastModifiedBy>
  <dcterms:modified xsi:type="dcterms:W3CDTF">2007-05-07T09:34:00Z</dcterms:modified>
  <cp:revision>1</cp:revision>
  <dc:subject/>
  <dc:title>МУНИЦИПАЛЬНОЕ ОБРАЗОВАНИЕ «КОТЛАССКИЙ МУНИЦИПАЛЬНЫЙ РАЙОН»</dc:title>
</cp:coreProperties>
</file>