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6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роектах областных законов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Поддержать проект областного закона «О внесении изменений и дополнения в областной закон «О реестре муниципальных должностей муниципальной службы муниципальных образований Архангельской области»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 Внести поправки к проекту областного закона «О внесении изменений и дополнения в областной закон «О реестре муниципальных должностей муниципальной службы муниципальных образований Архангельской области», принятому в первом чтении (согласно Приложению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3. Направить настоящее постановление в Архангельское областное Собрание депутатов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.о. председателя Собрания депутатов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.И. Лахтион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/>
      </w:pPr>
      <w:r>
        <w:rPr>
          <w:sz w:val="24"/>
        </w:rPr>
        <w:t xml:space="preserve">к постановлению Собрания депутатов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МО «Котласский муниципальный район»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от 22.03.2007 г. № 261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 О П Р А В К И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 xml:space="preserve">к законопроекту </w:t>
      </w:r>
      <w:r>
        <w:rPr/>
        <w:t xml:space="preserve">«О внесении изменений и дополнения в областной закон «О реестре муниципальных должностей муниципальной службы муниципальных образований Архангельской области», </w:t>
      </w:r>
      <w:r>
        <w:rPr>
          <w:bCs/>
        </w:rPr>
        <w:t>принятому областным Собранием в первом чтении 14 марта 2007 года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>внесены Собранием депутатов МО «Котласский муниципальный район»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06"/>
        <w:gridCol w:w="3966"/>
        <w:gridCol w:w="3942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Глава, номер и название 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атьи законопроек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дакция (пункта, подпункта, абзаца) законопроек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агаемый текст поправки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ункта, подпункта, абзаца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атья 1, пункт 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 разделе первом «Муниципальные должности муниципальной службы в местной администрации городского, сельского поселения Архангельской области» части второй «Перечень муниципальных должностей муниципальной службы городского, сельского поселения Архангельской области» приложения: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раздел «Главная муниципальная должность муниципальной службы» изложить в следующей редакции: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авные муниципальные должности муниципальной службы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уководитель органа местной администрации (в городском поселении Архангельской области с численностью жителей свыше 20 тысяч человек)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итель территориального органа местной администрации»;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драздел «Ведущие муниципальные должности муниципальной службы» изложить в следующей редакции: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дущие муниципальные должности муниципальной службы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ститель руководителя органа местной администрации (в городском поселении Архангельской области с численностью жителей свыше 20 тысяч человек)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мощник (или советник) главы муниципального образован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нсультант».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 разделе первом «Муниципальные должности муниципальной службы в местной администрации городского, сельского поселения Архангельской области» части второй «Перечень муниципальных должностей муниципальной службы городского, сельского поселения Архангельской области» приложения: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раздел «Главная муниципальная должность муниципальной службы» изложить в следующей редакции: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авные муниципальные должности муниципальной службы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уководитель органа местной администрации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итель территориального органа местной администрации»;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драздел «Ведущие муниципальные должности муниципальной службы» изложить в следующей редакции: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дущие муниципальные должности муниципальной службы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аместитель руководителя органа местной администрации 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ститель руководителя территориального органа местной администрации</w:t>
            </w:r>
          </w:p>
          <w:p>
            <w:pPr>
              <w:pStyle w:val="Normal"/>
              <w:autoSpaceDE w:val="false"/>
              <w:ind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мощник (или советник) главы муниципального образован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онсультант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3.2007 года</w:t>
        <w:tab/>
        <w:tab/>
        <w:tab/>
        <w:tab/>
      </w:r>
      <w:r>
        <w:rPr>
          <w:color w:val="000000"/>
        </w:rPr>
        <w:t>И.о. председателя Собрания депутатов</w:t>
      </w:r>
    </w:p>
    <w:p>
      <w:pPr>
        <w:pStyle w:val="Normal"/>
        <w:shd w:fill="FFFFFF" w:val="clear"/>
        <w:tabs>
          <w:tab w:val="clear" w:pos="708"/>
          <w:tab w:val="left" w:pos="4300" w:leader="none"/>
        </w:tabs>
        <w:ind w:left="10" w:hanging="0"/>
        <w:rPr>
          <w:color w:val="000000"/>
        </w:rPr>
      </w:pPr>
      <w:r>
        <w:rPr>
          <w:color w:val="000000"/>
        </w:rPr>
        <w:tab/>
        <w:t>Т.И. Лахти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56:00Z</dcterms:created>
  <dc:creator>A_sekr1</dc:creator>
  <dc:description/>
  <dc:language>en-US</dc:language>
  <cp:lastModifiedBy>A_sekr1</cp:lastModifiedBy>
  <dcterms:modified xsi:type="dcterms:W3CDTF">2007-05-07T09:57:00Z</dcterms:modified>
  <cp:revision>2</cp:revision>
  <dc:subject/>
  <dc:title>МУНИЦИПАЛЬНОЕ ОБРАЗОВАНИЕ «КОТЛАССКИЙ МУНИЦИПАЛЬНЫЙ РАЙОН»</dc:title>
</cp:coreProperties>
</file>