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четвер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6 апре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6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проектах решений по внесению изменений и дополнений в Устав муниципального образования и по исполнению бюджета МО Котласский муниципальный район» за 2006 год и назначении публичных слушаний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ст. 26 Федерального закона от 06.10.2003 года №131-ФЗ «Об общих принципах организации местного самоуправления в РФ», Бюджетным кодексом РФ, Уставом МО «Котласский муниципальный район», положением о проведении публичных слушаний в муниципальном образовании «Котласский муниципальный район», утвержденным решением Собрания депутатов от  20.09.2006 года №187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Одобрить проекты решений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800"/>
              <w:jc w:val="both"/>
              <w:rPr/>
            </w:pPr>
            <w:r>
              <w:rPr/>
              <w:t>О внесении изменений и дополнений в Устав МО «Котласский муниципальный район» (приложение №1)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800"/>
              <w:jc w:val="both"/>
              <w:rPr/>
            </w:pPr>
            <w:r>
              <w:rPr/>
              <w:t>Об исполнении бюджета МО «Котласский муниципальный район» за 2006 год (приложение №2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Назначить публичные слушания по проектам решений на 20 мая 2007 года с 10.00 в зале администрации МО «Котласский муниципальный район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Создать оргкомитет по подготовке и проведению публичных слушаний в состав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3" w:leader="none"/>
              </w:tabs>
              <w:jc w:val="both"/>
              <w:rPr/>
            </w:pPr>
            <w:r>
              <w:rPr/>
              <w:t>Солдатов В.С., заместитель главы администрации по вопросам экономического развития и финансам, руководитель оргкомит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3" w:leader="none"/>
              </w:tabs>
              <w:jc w:val="both"/>
              <w:rPr/>
            </w:pPr>
            <w:r>
              <w:rPr/>
              <w:t>Кошутина Н.Г., начальник финансового управ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3" w:leader="none"/>
              </w:tabs>
              <w:jc w:val="both"/>
              <w:rPr/>
            </w:pPr>
            <w:r>
              <w:rPr/>
              <w:t>Зеленухо И.С., зав.юридическим отдел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3" w:leader="none"/>
              </w:tabs>
              <w:jc w:val="both"/>
              <w:rPr/>
            </w:pPr>
            <w:r>
              <w:rPr/>
              <w:t>Пестовский В.А., пресс-секретарь администр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3" w:leader="none"/>
              </w:tabs>
              <w:jc w:val="both"/>
              <w:rPr/>
            </w:pPr>
            <w:r>
              <w:rPr/>
              <w:t>Хабаров Е.В., помощник председателя Собрания депута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Установить, что прием письменных предложений по проектам решений осуществляет оргкомитет публичных слушаний до 24 мая 2007 года по адресу: 165300 г.Котлас, пл. Советов 9, кааб. 27 (тел. 2-76-58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Администрации обеспечить информирование населения муниципального образования о предстоящих публичных слушаниях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13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7:19:00Z</dcterms:created>
  <dc:creator>Хабаров Евгений</dc:creator>
  <dc:description/>
  <dc:language>en-US</dc:language>
  <cp:lastModifiedBy>Хабаров Евгений</cp:lastModifiedBy>
  <cp:lastPrinted>2007-04-28T11:08:00Z</cp:lastPrinted>
  <dcterms:modified xsi:type="dcterms:W3CDTF">2007-04-28T07:19:00Z</dcterms:modified>
  <cp:revision>2</cp:revision>
  <dc:subject>ДОУ</dc:subject>
  <dc:title>Бланк</dc:title>
</cp:coreProperties>
</file>