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1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43" w:hanging="0"/>
              <w:jc w:val="both"/>
              <w:rPr/>
            </w:pPr>
            <w:r>
              <w:rPr/>
              <w:t>Об утверждении порядка предоставления бюджетных кредитов из бюджета МО «Котласский муниципальный район» юридическим лицам, не являющимся государственными или муниципальными унитарными предприятиями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соответствии со статьей 76 бюджетного кодекса Российской федерации от 31.07.1998 г № 145-ФЗ (в редакции от 26.04.2007 г.),</w:t>
            </w:r>
            <w:r>
              <w:rPr>
                <w:b/>
              </w:rPr>
              <w:t xml:space="preserve"> </w:t>
            </w:r>
            <w:r>
              <w:rPr/>
              <w:t>Уставом муниципального образования МО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4253" w:leader="none"/>
              </w:tabs>
              <w:ind w:firstLine="613"/>
              <w:rPr/>
            </w:pPr>
            <w:r>
              <w:rPr/>
              <w:t>1. Утвердить на 2007 год Порядок предоставления бюджетных кредитов из бюджета МО «Котласский муниципальный район» (прилагается).</w:t>
            </w:r>
          </w:p>
          <w:p>
            <w:pPr>
              <w:pStyle w:val="Normal"/>
              <w:ind w:left="13" w:firstLine="613"/>
              <w:jc w:val="both"/>
              <w:rPr/>
            </w:pPr>
            <w:r>
              <w:rPr/>
              <w:t>2. Опубликовать решение в газете «Двинская Правда»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firstLine="567"/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firstLine="567"/>
        <w:jc w:val="right"/>
        <w:rPr/>
      </w:pPr>
      <w:r>
        <w:rPr/>
        <w:t>решением Собрания депутато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firstLine="567"/>
        <w:jc w:val="right"/>
        <w:rPr/>
      </w:pPr>
      <w:r>
        <w:rPr/>
        <w:t xml:space="preserve"> </w:t>
      </w:r>
      <w:r>
        <w:rPr/>
        <w:t>МО «Котласский муниципальный район»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firstLine="567"/>
        <w:jc w:val="right"/>
        <w:rPr/>
      </w:pPr>
      <w:r>
        <w:rPr/>
        <w:t xml:space="preserve"> </w:t>
      </w:r>
      <w:r>
        <w:rPr/>
        <w:t>от 4 октября 2007 г. № 315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firstLine="567"/>
        <w:jc w:val="both"/>
        <w:rPr/>
      </w:pPr>
      <w:r>
        <w:rPr/>
      </w:r>
    </w:p>
    <w:p>
      <w:pPr>
        <w:pStyle w:val="Heading5"/>
        <w:tabs>
          <w:tab w:val="clear" w:pos="708"/>
          <w:tab w:val="left" w:pos="0" w:leader="none"/>
          <w:tab w:val="left" w:pos="709" w:leader="none"/>
          <w:tab w:val="left" w:pos="4253" w:leader="none"/>
        </w:tabs>
        <w:spacing w:before="0" w:after="0"/>
        <w:ind w:firstLine="567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firstLine="567"/>
        <w:jc w:val="center"/>
        <w:rPr/>
      </w:pPr>
      <w:r>
        <w:rPr/>
        <w:t>предоставления бюджетных кредитов из бюджета МО «Котласский муниципальный район» юридическим лицам, не являющимся государственными или муниципальными унитарными предприятиям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>Настоящий порядок разработан в соответствии с Бюджетным и Гражданским кодексами РФ, ФЗ “Об общих принципах организации местного самоуправления в РФ», Уставом МО «Котласский муниципальный район» и определяет правовые основы предоставления и расходования бюджетных кредитов, выделяемых юридическим лицам, не являющимся государственными или муниципальными унитарными предприятиями из бюджета МО «Котласский муниципальный район» (далее-районный бюджет), а также порядок учета выданных кредитов и контроля за их возвра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>Бюджетный кредит предоставляется юридическим лицам, не являющимся государственными или муниципальными унитарными предприятиями, в соответствии со статьей 76 Бюджетного кодекса РФ на условиях и в пределах лимитов, установленных решением Собрания депутатов МО «Котласский муниципальный район» (далее- Собрание депутатов) о районном бюджете на текущий финансов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>Бюджетный кредит предоставляется на условиях возмездности и возвратности на срок, установленный решением о районном бюджете на текущий финансовый год, утвержденным Собранием депутатов, с взиманием платы в размере одной третьей ставки рефинансирования Центрального Банка Российской Федерации, действующей на день заключения соглашения о предоставлении бюджетного кред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>Способами обеспечения исполнения обязательств по возврату бюджетного кредита могут быть только банковские гарантии, поручительства, залог имущества, в том числе в виде акций, иных ценных бумаг, паев, в размере не менее 100 процентов предоставляемого кредита. Обеспечение исполнения обязательств должно иметь высокую степень ликвид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 xml:space="preserve">Оценка имущества, предоставляемого в обеспечение получения бюджетного кредита, осуществляется в соответствии с законодательством Российской Федер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>Обязательным условием предоставления бюджетного кредита является отсутствие просроченной задолженности по ранее предоставленным бюджетным кредитам из районного бюджета, а также проведение предварительной проверки финансового состояния получателя бюджетного кредита финансовым управлением администрации МО Котласский муниципальны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>Юридическое лицо, не являющееся государственным или муниципальным унитарным предприятием, претендующее на получение бюджетного кредита, направляет в адрес Главы МО «Котласский муниципальный район» письменное заявление (Приложение № 1 ). В заявлении указыва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полное наименование юридического лица, претендующего на получение бюджетного кредита, его юридический и фактический адрес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сумма и срок запрашиваемого кредит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целевое назначение кредит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планируемые источники погашения кредит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платежные реквизиты юридического лиц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К заявлению прилага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дополнительные соглашения ко всем действующим договорам банковского счета, заключенным с соответствующими кредитными организациями, предусматривающие право финансового управления администрации МО «Котласский муниципальный район» на бесспорное (безакцептное) списание находящихся на счете денежных средств в случаях нецелевого использования, несвоевременного возврата кредита или несвоевременного возврата процентов за пользование и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 нотариально заверенные копии учредительных и уставных документ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бухгалтерский баланс предприятия-заёмщика на последнюю отчетную дату перед предоставлением кредита и последующие квартальные даты, заверенный налоговым органом по месту учета предприятия-заемщик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отчет о прибылях и убытках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расшифровка кредиторской и дебиторской задолженности к пред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справка налогового органа об отсутствии задолженности по налоговым и иным обязательным платежам в бюджеты всех уровней и государственные внебюджетные фонды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справка налогового органа об открытых счетах юридического лица, а также справки банков и иных кредитных учреждений, обслуживающих эти счета, об оборотах и средних остатках по ним за последние шесть месяцев, наличии или отсутствии финансовых претензий к юридическому лицу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предложение о способе обеспечения исполнения обязательства по возврату бюджетного кредита и выплате процентов за пользование им и документы, подтверждающие наличие предлагаемого юридическим лицом обеспеч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Заявление должно быть подписано руководителем и главным бухгалтером юридического лица, не являющегося государственным или муниципальным унитарным предприятием и скреплено печать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 xml:space="preserve"> </w:t>
      </w:r>
      <w:r>
        <w:rPr/>
        <w:t>8. Представленные юридическим лицом, не являющимся государственным или  муниципальным унитарным предприятием, претендующим на получение бюджетного кредита документы поступают на рассмотрение в финансовое управление  администрации МО «Котласский муниципальный район». При этом финансовое  управление вправе требовать дополнительные документы, необходимые для  рассмотрения вопроса о предоставлении юридическому лицу бюджетного креди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>Финансовое управление осуществляет проверку полного соблюдения условий предоставления бюджетного кредита юридическим лицом и его финансового состоя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>Бюджетный кредит не предоставляется при наличии заключения Финансового управления о неудовлетворительном финансовом состоянии юридического ли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>Решение о предоставлении бюджетного кредита принимается Главой МО «Котласский муниципальный район» на основании представленного финансовым управлением итогового заключения о возможности предоставления юридическому лицу бюджетного креди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В случае принятия Главой МО «Котласский муниципальный район» решения об отказе в выдаче бюджетного кредита Финансовое управление направляет в адрес юридического лица уведомление об отказе вместе с представленным им для рассмотрения вопроса о выдаче кредита паке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>Бюджетный кредит предоставляется юридическому лицу – получателю бюджетного кредита согласно договору о предоставлении бюджетного кредита, заключенному между администрацией МО «Котласский муниципальный район» и юридическим лиц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 xml:space="preserve">Обязательными условиями соглашения о предоставлении бюджетного кредита являются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цель предоставления кредит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сумма предоставляемого кредит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срок возврата кредит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размер процентов за пользование бюджетным кредито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ответственность стор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>Финансирование расходов по предоставлению бюджетного кредита осуществляется в установленном порядке с применением следующей функциональной и экономической классификации расходов районного бюджета: раздел 01 «Общегосударственные вопросы», подраздел 15 «Другие общегосударственные вопросы», целевая статья 092 00 00 «Реализация государственных функций, связанных с общегосударственным управлением», вид расходов 520 «Финансовая поддержка на возвратной основе», экономическая статья расходов 540 «Увеличение задолженности по бюджетным кредитам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15 . Финансовое управление перечисляет средства бюджетного кредита юридическому лицу-получателю бюджетного кредита на его расчетный счет, указанный в  договор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В назначении платежа необходимо указывать номер и дату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распоряжения Главы МО «Котласский муниципальный район» о предоставлении бюджетного кредит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-соглашения о предоставлении бюджетного креди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16. Возврат предоставленных юридическим лицам, не являющимся государственными или муниципальными унитарными предприятиями, бюджетных кредитов осуществляется путем восстановления кассовых расходов бюджетов и отражается в отчетности: раздел 01 «Общегосударственные вопросы», подраздел 15 «Другие общегосударственные вопросы», целевая статья 092 00 00 «Реализация государственных функций, связанных с общегосударственным управлением», вид расходов 520 «Финансовая поддержка на возвратной основе», экономическая статья расходов 640 «Уменьшение задолженности по бюджетным кредитам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 xml:space="preserve"> </w:t>
      </w:r>
      <w:r>
        <w:rPr/>
        <w:t>Плата за пользование бюджетными средствами и штрафные санкции приравниваются к плате в бюджет и зачисляются в доход бюдж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 xml:space="preserve"> </w:t>
      </w:r>
      <w:r>
        <w:rPr/>
        <w:t>Осуществление операций и платежей за счет средств бюджетного кредита производится заемщиком самостоятельно в соответствии с условиями соглашения о предоставлении бюджетного креди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>Заемщик обязан возвратить в районный бюджет сумму кредита и уплатит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 xml:space="preserve"> </w:t>
      </w:r>
      <w:r>
        <w:rPr/>
        <w:t>проценты по нему в порядке и сроки, предусмотренные соглашением. Сумма кредита считается возвращенной в день фактического зачисления соответствующих денежных средств на единый счет районного бюдж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0" w:firstLine="567"/>
        <w:jc w:val="both"/>
        <w:rPr/>
      </w:pPr>
      <w:r>
        <w:rPr/>
        <w:t xml:space="preserve">Взимание штрафов за нецелевое использование бюджетных кредитов и пеней за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просрочку установленных сроков возврата и уплаты процентов за пользование бюджетными кредитами производится в соответствии с действующим бюджетным законодательством и заключенными соглашениями о предоставлении бюджетных кредитов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 xml:space="preserve"> </w:t>
      </w:r>
      <w:r>
        <w:rPr/>
        <w:t>21. При несоблюдении в процессе предоставления бюджетного кредита условий,  предусмотренных настоящим Порядком, финансовое управление администрации  МО «Котласский муниципальный район» обязано осуществить блокировку расходов, связанных с предоставлением бюджетного кредита, до выполнения указанных  услов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22. Контроль за целевым использованием средств бюджетного кредита осуществляется финансовым управлением администрации МО «Котласский муниципальный район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23. Юридическое лицо, не являющееся государственным или муниципальным унитарным предприятием, обязано ежемесячно в срок до 10 числа предоставлять в финансовое управление администрации МО «Котласский муниципальный район» отчет об использовании средств бюджетного кредита и документы, подтверждающие их фактическое расходование по целевому назнач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  <w:t>24. Использование не по целевому назначению средств бюджетного кредита влечет их изъятие путем списания в бесспорном порядке со счета заемщика в соответствии с условиями соглашения о предоставлении бюджетного кредита и нормами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46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460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рядку предоставления бюджетных  кредитов из бюджета МО «Котласский  муниципальный район» юридическим  лицам, не являющимся государственными или муниципальными унитарными предприятиям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9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96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960" w:hanging="0"/>
        <w:jc w:val="center"/>
        <w:rPr>
          <w:b/>
          <w:b/>
        </w:rPr>
      </w:pPr>
      <w:r>
        <w:rPr>
          <w:b/>
        </w:rPr>
        <w:t>НА ПРЕДОСТАВЛЕНИЕ КРЕДИ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ind w:left="9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Наименование юридического лица: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Юридический адрес: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Фактический адрес: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Рабочие телефоны:_________________________________ факс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Срок, на который требуется кредит: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Целевое назначение кредита: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Планируемые источники погашения кредита: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Платежные реквизиты: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Должность, Ф.И.О. представителя юридического лица, от которого поступила информац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Другие сведения :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Руководитель ______________ ( _____________ 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>Главный бухгалтер ______________ ( _____________ 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</w:tabs>
        <w:rPr/>
      </w:pPr>
      <w:r>
        <w:rPr/>
        <w:t xml:space="preserve"> </w:t>
      </w:r>
      <w:r>
        <w:rPr/>
        <w:t>М.П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1134" w:right="1132" w:hanging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37:00Z</dcterms:created>
  <dc:creator>Хабаров Евгений</dc:creator>
  <dc:description/>
  <dc:language>en-US</dc:language>
  <cp:lastModifiedBy>Хабаров Евгений</cp:lastModifiedBy>
  <cp:lastPrinted>2007-10-05T10:50:00Z</cp:lastPrinted>
  <dcterms:modified xsi:type="dcterms:W3CDTF">2007-10-05T06:51:00Z</dcterms:modified>
  <cp:revision>3</cp:revision>
  <dc:subject/>
  <dc:title>Положение </dc:title>
</cp:coreProperties>
</file>