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00"/>
        <w:gridCol w:w="4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0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1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б утверждении краткосрочной целевой программы </w:t>
            </w:r>
            <w:r>
              <w:rPr>
                <w:bCs/>
              </w:rPr>
              <w:t>по усилению борьбы с преступностью на территории  Котласского  района на 2008 год</w:t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начальника Котласского РОВ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rPr/>
            </w:pPr>
            <w:r>
              <w:rPr/>
              <w:t xml:space="preserve">1. Утвердить краткосрочную целевую программу </w:t>
            </w:r>
            <w:r>
              <w:rPr>
                <w:bCs/>
              </w:rPr>
              <w:t>по усилению борьбы с преступностью на территории  Котласского  района на 2008 год (прилагается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67"/>
              <w:jc w:val="both"/>
              <w:rPr/>
            </w:pPr>
            <w:r>
              <w:rPr/>
              <w:t>2. Финансовому управлению предусмотреть при формировании бюджета на очередной финансовый год необходимый объем финансовых средств и обеспечить финансирование мероприятий предусмотренных программой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МО «Котласский муниципальный район»</w:t>
      </w:r>
    </w:p>
    <w:p>
      <w:pPr>
        <w:pStyle w:val="Normal"/>
        <w:jc w:val="right"/>
        <w:rPr/>
      </w:pPr>
      <w:r>
        <w:rPr/>
        <w:t>от 04.10.2007 г. № 3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ая целевая социально-экономическая программа по усилению борьбы с преступностью на территории  Котласского  района на 2008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TextBody"/>
        <w:jc w:val="center"/>
        <w:rPr/>
      </w:pPr>
      <w:r>
        <w:rPr/>
        <w:t>краткосрочной целевой социально-экономической программы Котласского района по усилению борьбы с преступностью на 2008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237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краткосрочная целевая социально-экономическая программа по усилению борьбы с преступностью на 2008 год (далее Программа)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ряжение главы администрации  Архангельской области от 25.06.2007 года № 55 «О разработке проекта краткосрочной целевой социально-экономической программы Архангельской области по усилению борьбы с преступностью на 2008 год»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заказчик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дел внутренних дел по Котласскому району (далее ОВД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чик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ВД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силение борьбы с преступностью в Котласском районе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безопасности граждан на улицах и в других общественных местах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результативности раскрытия и расследования преступлений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ение правонарушений, особенно среди несовершеннолетних и лиц, ранее совершавших преступления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силение борьбы с организованной преступностью, терроризмом и коррупцией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лучшение координации деятельности органов местного самоуправления муниципальных образований Котласского района, правоохранительных органов в сфере борьбы с преступностью, обеспечения общественного порядка и общественной безопасности на территории Котласского район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нижение уровня аварийности на дорогах в Котласском районе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нижение числа тяжких и особо тяжких преступлений, повышение их раскрываемости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крепление материально-технической базы ОВД по Котласскому району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онные мероприятия по усилению борьбы с преступностью в Котласском районе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о техническое обеспечение ОВД по Котласскому району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ВД по Котласскому району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ппарат администрации МО «Котласский  район»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дминистрации МО «Черемушское», МО «Шипицынское», МО «Приводинское», МО «Сольвычегодское»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ональное управление Федеральной службы безопасности по г.Котласу и  району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дел социальной защиты населения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дел образования 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дел здравоохранения и социальной политики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дел по культуре и туризму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дел по физической культуре и спорту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правление федеральной государственной службы занятости населения по г.Котласу и  району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йонная межведомственная комиссия по профилактике правонарушений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и источники финансирования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Программы составляет 3449,7 тыс.           рублей, в том числе средства районного бюджета                       3449,7 тыс.рублей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вышение эффективности борьбы с преступностью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окращение доли тяжких преступлений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ение профилактики правонарушений, повышение уровня безопасности граждан на улицах и других общественных местах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беспечение антитеррористической защищенности дошкольных и общеобразовательных учреждений, организаций жизнеобеспечения, а также объектов с массовым пребыванием граждан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количества правонарушений, совершаемых несовершеннолетними и лицами, ранее совершавшими преступления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вышение уровня доверия населения правоохранительным органам в Котласском районе 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рганизации контроля за исполнением 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Программы осуществляется ОВД по Котласскому району и Собранием депутатов МО «Котласский муниципальный район»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TextBody"/>
        <w:ind w:firstLine="500"/>
        <w:rPr/>
      </w:pPr>
      <w:r>
        <w:rPr>
          <w:sz w:val="24"/>
          <w:szCs w:val="24"/>
        </w:rPr>
        <w:t>В 2007 году завершается реализация  социально-экономической целевой Программы по усилению борьбы с преступностью на территории Котласского района на 2006 - 2007 годы, утвержденной Собранием депутатов МО «Котласский район» от 17 ноября 2005 года № 96</w:t>
      </w:r>
      <w:r>
        <w:rPr>
          <w:vanish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веденный в соответствии с ней комплекс организационных и практических мер способствовал некоторым позитивным изменениям в криминальной ситуации, улучшению результатов работы ОВД по Котласскому району по ряду направлений оперативно-служебной деятельности.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На территории Котласского района в 2006 году не допущено террористических проявлений, массовых противоправных деяний, столкновений на межнациональной почве и других правонарушений чрезвычайного характера, в том числе, при проведении общественно-политических, культурно-зрелищных, спортивных и других мероприятий с массовым участием граждан.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В январе-июне 2007 года  по  сравнению с аналогичным периодом  2006 года  меньше совершено причинения тяжкого вреда здоровью на 57,1%, причинение средней тяжести вреда здоровью на 66,7%, причинение легкого вреда здоровью на 45%, разбойных нападений на 33,3%, хулиганств на 50%, неправомерных завладений транспортным средством на 50%, поджогов на 14,3%. Количество умышленных убийств осталось на уровне прошлого года- 2 преступления. Снизилось число преступлений, совершенных лицами, находившимися в состоянии алкогольного опьянения на 18,8%, несовершеннолетними на 9,5%. Увеличилось количество выявленных преступлений экономической и налоговой направленности на 142,9%. Улучшились результаты борьбы с правонарушениями и преступлениями в сфере лесопромышленного комплекса, выявлено 37 преступлений, из которых 29 преступлений экономической направленности (АППГ-15/5), и 161 административных правонарушений (АППГ-72).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Число раскрытых преступлений увеличилось на 6,5%, в том числе тяжкого и особо тяжкого характера - на 21,3%. Увеличилось количество выявленных лиц, совершивших преступления на 7,4%.           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За первое полугодие  2007 года удалось достигнуть раскрываемости преступлений 72.3 % (АППГ – 73.8 %. по области – 50.2%).  В том числе  по линиям: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КМ – рост с 70.6 % до 74.8 % 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Тяжких – рост с 70.1  % до 78.4 % 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МОБ – снижение с 75.4 % до 70.8 % .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Показатель раскрываемости на территории Котласского района на протяжении нескольких лет остается стабильным, намного выше, чем в среднем по области. Каждое второе преступление раскрывается по "горячим следам".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В целом, оперативная обстановка в районе продолжает оставаться сложной, но контролируемой. Общее число зарегистрированных в январе-июне 2007 года преступлений увеличилось до 432, что на 10,2% больше по сравнению с аналогичным периодом 2006 года, в том числе тяжких и особо тяжких - до 114 (на 11,8% больше по сравнению с аналогичным периодом 2006 года). Снизилось число преступлений, совершенных в общественных местах на 9,1%, в том числе на улицах на 81,8%. Увеличилось число дорожно-транспортных происшествий на 50%. Возросло число раненных в ДТП на 100%, а погибших на 150%. </w:t>
      </w:r>
    </w:p>
    <w:p>
      <w:pPr>
        <w:pStyle w:val="TextBody"/>
        <w:ind w:firstLine="500"/>
        <w:rPr/>
      </w:pPr>
      <w:r>
        <w:rPr>
          <w:sz w:val="24"/>
          <w:szCs w:val="24"/>
        </w:rPr>
        <w:t xml:space="preserve">В первом полугодии  2007 года по сравнению с аналогичным периодом 2006 года наблюдается рост преступности на территориях: МО «Сольвычегодское» на 17.8 %,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О «Черемушское» на 19.4 %, МО «Шипицынское»  на 1.5 %. Снижение преступности  на 1.8 % МО « Приводинское».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Наиболее распространенным видом преступлений продолжают оставаться кражи, которые составляют около  52.8 %  от общего количества регистрируемых преступлений.  Раскрываемость краж за отчетный период  сократилась   до 55,9 % (АППГ – 61.2 %), но продолжает оставаться выше средне областного показателя. Половина всех преступлений совершается неработающими, лицами не имеющими постоянного источника дохода.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Все чаще выявляются факты незаконных порубок леса, нарушения на</w:t>
        <w:br/>
        <w:t>потребительском рынке.</w:t>
      </w:r>
    </w:p>
    <w:p>
      <w:pPr>
        <w:pStyle w:val="TextBody"/>
        <w:ind w:firstLine="500"/>
        <w:rPr/>
      </w:pPr>
      <w:r>
        <w:rPr>
          <w:sz w:val="24"/>
          <w:szCs w:val="24"/>
        </w:rPr>
        <w:t>Сотрудники РОВД работают в сложных условиях при недостаточном</w:t>
        <w:br/>
        <w:t>финансировании, обеспеченности автотранспортом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средствами связи, ГСМ.</w:t>
      </w:r>
      <w:r>
        <w:rPr>
          <w:color w:val="007F00"/>
          <w:sz w:val="24"/>
          <w:szCs w:val="24"/>
        </w:rPr>
        <w:t xml:space="preserve">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Для достижения дальнейших качественных изменений в результатах правоохранительной деятельности необходимо наращивать совместные усилия органов местного самоуправления муниципальных образований Котласского района, правоохранительных органов в сфере борьбы с преступностью, обеспечения общественного порядка и общественной безопасности на территории Котласского района.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С учетом изложенного представляется необходимым продолжить решение существующего комплекса проблем в сфере организации борьбы с преступностью в Котласском районе программно-целевым способом. Важнейшей задачей является решение ряда проблем, связанных с материально-техническим и финансовым обеспечением оперативно-служебной деятельности ОВД по Котласскому району. Реализация мероприятий Программы окажет положительное влияние на сокращение преступности в Котласском районе, позволит более эффективно обеспечить общественный порядок и общественную безопасность на территории  Котласского района.</w:t>
      </w:r>
    </w:p>
    <w:p>
      <w:pPr>
        <w:pStyle w:val="TextBody"/>
        <w:ind w:firstLine="500"/>
        <w:rPr>
          <w:color w:val="007F00"/>
          <w:sz w:val="24"/>
          <w:szCs w:val="24"/>
        </w:rPr>
      </w:pPr>
      <w:r>
        <w:rPr>
          <w:color w:val="007F00"/>
          <w:sz w:val="24"/>
          <w:szCs w:val="24"/>
        </w:rPr>
      </w:r>
    </w:p>
    <w:p>
      <w:pPr>
        <w:pStyle w:val="TextBody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, задачи и сроки реализации Программы</w:t>
      </w:r>
    </w:p>
    <w:p>
      <w:pPr>
        <w:pStyle w:val="TextBody"/>
        <w:ind w:first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Целью Программы является усиление борьбы с преступностью в Котласском районе.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Достижения указанной цели обеспечивается решением следующих  задач: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повышение уровня безопасности граждан на улицах и в других общественных местах в Котласском районе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повышение результативности раскрытия и расследования  преступлений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предупреждение правонарушений, особенно среди несовершеннолетних и лиц, ранее совершавших преступления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- усиление борьбы с организованной преступностью, терроризмом и коррупцией;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улучшение координации деятельности органов самоуправления муниципальных образований, правоохранительных органов в сфере борьбы с преступностью, обеспечения общественного порядка и общественной безопасности на территории Котласского района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снижение числа тяжких и особо тяжких преступлений, повышение их раскрываемости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снижение уровня аварийности  на дорогах района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усиление контроля за движением лесопродукции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пресечение незаконной торговли алкогольной и контрафактной продукции, борьба с пьянством, наркоманией и токсикоманией;</w:t>
      </w:r>
    </w:p>
    <w:p>
      <w:pPr>
        <w:pStyle w:val="TextBody"/>
        <w:ind w:firstLine="500"/>
        <w:rPr/>
      </w:pPr>
      <w:r>
        <w:rPr>
          <w:sz w:val="24"/>
          <w:szCs w:val="24"/>
        </w:rPr>
        <w:t xml:space="preserve">- создание на территории района условий, исключающих нарушения </w:t>
      </w:r>
      <w:r>
        <w:rPr>
          <w:color w:val="007F00"/>
          <w:sz w:val="24"/>
          <w:szCs w:val="24"/>
        </w:rPr>
        <w:t>санитарно</w:t>
      </w:r>
      <w:r>
        <w:rPr>
          <w:sz w:val="24"/>
          <w:szCs w:val="24"/>
        </w:rPr>
        <w:t>-гигиенических и санитарно-противоэпидемических правил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- обеспечение участия в правоохранительной деятельности района общественных добровольных формирований, граждан, трудовых коллективов;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- укрепление материально-технической базы  ОВД по Котласскому району, оснащение  специальной техникой, транспортом, оборудованием, выделение средств на ремонт помещений.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Программа реализуется в 2008 году.</w:t>
      </w:r>
    </w:p>
    <w:p>
      <w:pPr>
        <w:pStyle w:val="TextBody"/>
        <w:ind w:first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сурсное обеспечение Программы</w:t>
      </w:r>
    </w:p>
    <w:p>
      <w:pPr>
        <w:pStyle w:val="Normal"/>
        <w:ind w:firstLine="5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/>
        <w:ind w:firstLine="500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осуществляется за счет средств районного бюджета. Общий объем финансирования составляет 3449,7 тыс. рублей.</w:t>
      </w:r>
    </w:p>
    <w:p>
      <w:pPr>
        <w:pStyle w:val="TextBody"/>
        <w:widowControl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ind w:firstLine="5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TextBody"/>
        <w:widowControl/>
        <w:ind w:first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/>
        <w:ind w:firstLine="500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на основе государственных контрактов (договоров), заключаемых государственным заказчиком Программы с исполнителями программных мероприятий в установленном законодательством РФ порядке.</w:t>
      </w:r>
    </w:p>
    <w:p>
      <w:pPr>
        <w:pStyle w:val="TextBody"/>
        <w:widowControl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Программы за счет средств районного бюджета осуществляется в установленном порядке через  государственного заказчика в соответствии с утвержденными ассигнованиями на очередной финансовый год. </w:t>
      </w:r>
    </w:p>
    <w:p>
      <w:pPr>
        <w:pStyle w:val="TextBody"/>
        <w:widowControl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При изменении объемов бюджетного финансирования, по сравнению с предусмотренными Программой по инициативе государственного заказчика Программы  в установленном порядке уточняются объемы финансирования за счет средств районного бюджета, а также перечень программных мероприятий.                          </w:t>
      </w:r>
    </w:p>
    <w:p>
      <w:pPr>
        <w:pStyle w:val="TextBody"/>
        <w:widowControl/>
        <w:ind w:firstLine="500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предусматривает ежегодное формирование рабочих документов: организационного плана действий по реализации программных мероприятий, плана проведения конкурсов на исполнение конкретных мероприятий Программы, проектов государственных контрактов (договоров), заключаемых государственным заказчиком Программы с исполнителями программных мероприятий, перечня работ по подготовке и реализации программных мероприятий конкретными исполнителями с определением объемов и источников финансирования.</w:t>
      </w:r>
    </w:p>
    <w:p>
      <w:pPr>
        <w:pStyle w:val="TextBody"/>
        <w:ind w:first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рганизация управления и контроль за ходом реализации Программы</w:t>
      </w:r>
    </w:p>
    <w:p>
      <w:pPr>
        <w:pStyle w:val="TextBody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499"/>
        <w:jc w:val="both"/>
        <w:rPr/>
      </w:pPr>
      <w:r>
        <w:rPr/>
        <w:t>Государственный заказчик Программы обеспечивает согласованные действия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я из районного бюджета для финансирования программных мероприятий, а также готовит информацию о ходе реализации Программы по итогам работы за отчетный квартал и по итогам года.</w:t>
      </w:r>
    </w:p>
    <w:p>
      <w:pPr>
        <w:pStyle w:val="2"/>
        <w:spacing w:lineRule="auto" w:line="240" w:before="0" w:after="0"/>
        <w:ind w:firstLine="499"/>
        <w:jc w:val="both"/>
        <w:rPr/>
      </w:pPr>
      <w:r>
        <w:rPr/>
        <w:t>Корректировка Программы, в том числе включение в нее новых программных мероприятий, осуществляется в установленном порядке.</w:t>
      </w:r>
    </w:p>
    <w:p>
      <w:pPr>
        <w:pStyle w:val="TextBody"/>
        <w:ind w:firstLine="499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осуществляют ОВД по Котласскому району и Собрание депутатов Котласского района.</w:t>
      </w:r>
    </w:p>
    <w:p>
      <w:pPr>
        <w:pStyle w:val="TextBody"/>
        <w:ind w:firstLine="499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Программой включает в себя ежеквартальную и годовую отчетность о реализации мероприятий Программы и рациональном использовании исполнителями выделяемых им финансовых средств, качестве реализуемых программных мероприятий, сроках выполнения государственных контрактов (договоров).</w:t>
      </w:r>
    </w:p>
    <w:p>
      <w:pPr>
        <w:pStyle w:val="TextBody"/>
        <w:ind w:first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00"/>
        <w:jc w:val="center"/>
        <w:rPr/>
      </w:pPr>
      <w:r>
        <w:rPr>
          <w:b/>
          <w:bCs/>
          <w:sz w:val="24"/>
          <w:szCs w:val="24"/>
        </w:rPr>
        <w:t>6. Оценка социально-экономической  эффективности реализации Программы</w:t>
      </w:r>
    </w:p>
    <w:p>
      <w:pPr>
        <w:pStyle w:val="TextBody"/>
        <w:ind w:first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позволит достичь следующих результатов: 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повышение выявления преступлений экономической направленности (на 10-20%)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профилактика преступлений тяжкого и особо тяжкого характера против жизни, здоровья и имущества граждан; увеличение числа раскрытых преступных деяний превентивной направленности (на 5-10%); сокращению числа тяжких и особо тяжких преступлений против жизни, здоровья и имущества граждан, в том числе убийств и причинения тяжкого вреда здоровью (на 5-6%), а также грабежей и разбоев (на 8-10%), краж (на 3-5%)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повышение выявления числа преступлений, связанных с незаконным распространением наркотиков (на 9-13%)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 пресечение дорожно-транспортных происшествий, сокращение числа ДТП (на 2-5%)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 улучшение условий прохождения службы в ОВД по Котласскому району;</w:t>
      </w:r>
    </w:p>
    <w:p>
      <w:pPr>
        <w:pStyle w:val="TextBody"/>
        <w:ind w:firstLine="500"/>
        <w:rPr/>
      </w:pPr>
      <w:r>
        <w:rPr>
          <w:sz w:val="24"/>
          <w:szCs w:val="24"/>
        </w:rPr>
        <w:t>-  повышение антитеррористической защищенности населения и объектов с массовым пребыванием граждан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 своевременной проведение экспертиз при расследовании тяжких и особо тяжких преступлений против личности, создание условий для внедрения в последующем в практику ДНК-анализа.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оценивается по следующим основным индикаторам и показателям.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91"/>
        <w:gridCol w:w="2002"/>
        <w:gridCol w:w="1984"/>
        <w:gridCol w:w="199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и показатели Программ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од</w:t>
            </w:r>
          </w:p>
          <w:p>
            <w:pPr>
              <w:pStyle w:val="TextBody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азо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од</w:t>
            </w:r>
          </w:p>
          <w:p>
            <w:pPr>
              <w:pStyle w:val="TextBody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ценк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од</w:t>
            </w:r>
          </w:p>
          <w:p>
            <w:pPr>
              <w:pStyle w:val="TextBody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крытых тяжких и особо тяжких преступ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оста/снижения (+/-, в % к предыдущему году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22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4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преступлений экономической направлен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оста/снижения (+/-, в % к предыдущему году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+142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9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преступлений, связанных с</w:t>
            </w:r>
          </w:p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конным распространением наркотико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оста/снижения (+/-, в % к предыдущему году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1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</w:t>
            </w:r>
          </w:p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оста/снижения (+/-, в % к предыдущему году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+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16,6</w:t>
            </w:r>
          </w:p>
        </w:tc>
      </w:tr>
    </w:tbl>
    <w:p>
      <w:pPr>
        <w:pStyle w:val="TextBody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еречень программных мероприятий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осуществляется по следующим направлениям: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 организационные мероприятия по усилению борьбы с преступностью в Котласском районе;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-  материально-техническое обеспечение ОВД по Котласскому району.</w:t>
      </w:r>
    </w:p>
    <w:p>
      <w:p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firstLine="500"/>
        <w:rPr>
          <w:sz w:val="24"/>
          <w:szCs w:val="24"/>
        </w:rPr>
      </w:pPr>
      <w:r>
        <w:rPr>
          <w:sz w:val="24"/>
          <w:szCs w:val="24"/>
        </w:rPr>
        <w:t>Перечень мероприятий приведен в приложении к Программе.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раткосрочной целевой социально-экономической  программе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о  усилению борьбы с преступностью на 2008 год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TextBody"/>
        <w:jc w:val="center"/>
        <w:rPr/>
      </w:pPr>
      <w:r>
        <w:rPr>
          <w:sz w:val="22"/>
          <w:szCs w:val="22"/>
        </w:rPr>
        <w:t>мероприятий краткосрочной целевой социально-экономической программы Котласского района по усилению борьбы с преступностью на 2008 год</w:t>
      </w:r>
    </w:p>
    <w:tbl>
      <w:tblPr>
        <w:tblW w:w="14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91"/>
        <w:gridCol w:w="2693"/>
        <w:gridCol w:w="1907"/>
        <w:gridCol w:w="2900"/>
      </w:tblGrid>
      <w:tr>
        <w:trPr>
          <w:trHeight w:val="32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6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pacing w:val="-5"/>
                <w:sz w:val="22"/>
                <w:szCs w:val="22"/>
              </w:rPr>
              <w:t>мероприятий</w:t>
            </w:r>
          </w:p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1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Ожидае</w:t>
            </w:r>
            <w:r>
              <w:rPr>
                <w:spacing w:val="-10"/>
                <w:w w:val="98"/>
                <w:sz w:val="22"/>
                <w:szCs w:val="22"/>
              </w:rPr>
              <w:t xml:space="preserve">мый </w:t>
            </w:r>
            <w:r>
              <w:rPr>
                <w:w w:val="98"/>
                <w:sz w:val="22"/>
                <w:szCs w:val="22"/>
              </w:rPr>
              <w:t>результ</w:t>
            </w:r>
            <w:r>
              <w:rPr>
                <w:spacing w:val="-4"/>
                <w:w w:val="98"/>
                <w:sz w:val="22"/>
                <w:szCs w:val="22"/>
              </w:rPr>
              <w:t>ат</w:t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6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е мероприятия по усилению борьбы с преступностью в Котласском район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практику информирования Главы МО «Котласский район», глав местных администраций, руководителей взаимодействующих правоохранительных органов о состоянии правопорядка в район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квартальных заседаний межведомственной комиссии по профилактике правонарушений в Котласском район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 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работы по профилактике правонаруш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органам местного самоуправления МО Котласского района в организации работы по профилактике правонарушений в МО Котласский рай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 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илактики правонарушений в МО Котласский район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добровольного содействия милиции решить вопрос о создании при администрации МО «Котласский район» отрядов народной дружин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 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оли совершаемых правонаруш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  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ь проведение комплексных проверок по соблюдению гражданами, предприятиями всех форм собственности санитарно-гигиенических и санитарно-противоэпидемических правил и норм на территории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ГСЭН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 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работы по профилактике правонаруш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проведение комплекса мероприятий по пресечению незаконной торговли спиртосодержащей и алкогольной продукцие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 РОВД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инспекц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явленных правонарушений в сфере незаконной торговли спиртосодержащей и алкогольной продук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ь денежные средства для организации временного трудоустройства граждан, особо нуждающихся в социальной защите (общественные работы), на период отпусков и дней временной нетрудоспособности служащих отдел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Д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занятости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мете 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ь средства на денежное вознаграждение за сдачу незаконно хранящегося у населения оружия и взрывчатых вещест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оли совершаемых правонаруш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оздоровительных, физкультурно-спортивных и агитационно-пропагандист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 для несовершеннолетни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С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 и туризму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лам молодежи администрации район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оли правонарушений, совершаемых несовершеннолетни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 работодателями договоров на создание рабочих мест для трудоустройства молодеж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занятости населения, социальной защиты населения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лам молодежи администрации район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доли правонарушений, совершаемых несовершеннолетними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ь практику проведения в общеобразовательных  школах района «Дней правовых знаний» конкурса «Безопасное колесо», а также других конкурсов и соревнований среди учащихся. Выделить средства для поощрения победителей  конкурсов и различных соревнований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 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 уровня преступности среди несовершеннолетних и детского дорожно-транспортного травматизм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эффективного механизма взаимодействия правоохранительных органов, органов местного самоуправления МО Котласского района по контролю за реализацией приоритетных национальных проект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реступлений в сфере реализации приоритетных национальных проек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есечению преступлений и других правонарушений в сфере лесопользования и движения лесопродукц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Администрации МО,               РОВ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явленных преступлений в сфере лесного комплекс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6290"/>
        <w:gridCol w:w="2693"/>
        <w:gridCol w:w="1907"/>
        <w:gridCol w:w="2900"/>
      </w:tblGrid>
      <w:tr>
        <w:trPr>
          <w:cantSplit w:val="true"/>
        </w:trPr>
        <w:tc>
          <w:tcPr>
            <w:tcW w:w="1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териально-техническое обеспечение ОВД по Котласскому район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иобретение основных средств (оргтехника, мебель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ть за счет местного бюджета: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Должностей МОБ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пектора по охране леса - 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пектор ОДН - 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нежное довольствие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чие выплаты (компенсация на лечение, летний отдых детей, проезд к месту проведения отпуск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очие расходы (командировочные расходы, мед.обслуживание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Гражданских служащих ОВД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истка – 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тор ЭВМ МОБ - 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по обслуживанию зданий и сооружений - 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борщик служебных помещений -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делять необходимые денежные средства для приобретения: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СМ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частей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ные к оргтехнике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принадлеж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8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 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Оплата прочих услуг, в т.ч.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рамма «Консультант плюс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раммное обслуживание «1С и бухгалтерия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дписка на периодическую литературу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ление  бланков для УУ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ела автономной электросиловой установк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техник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транспор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х помещ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коммунальных услуг, аренда и содержание помещ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26:00Z</dcterms:created>
  <dc:creator>Хабаров Евгений</dc:creator>
  <dc:description/>
  <dc:language>en-US</dc:language>
  <cp:lastModifiedBy>Хабаров Евгений</cp:lastModifiedBy>
  <cp:lastPrinted>2007-10-04T19:40:00Z</cp:lastPrinted>
  <dcterms:modified xsi:type="dcterms:W3CDTF">2007-10-04T15:43:00Z</dcterms:modified>
  <cp:revision>3</cp:revision>
  <dc:subject/>
  <dc:title>ПРОЕКТ</dc:title>
</cp:coreProperties>
</file>