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300"/>
        <w:gridCol w:w="5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3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утверждении перечня объектов, принимаемых в муниципальную собственность МО «Котласский муниципальный район» от ОГУ «Архангельская объединенная дирекция строящихся разводящих сетей газопроводов»</w:t>
            </w:r>
          </w:p>
        </w:tc>
        <w:tc>
          <w:tcPr>
            <w:tcW w:w="4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комитета по управлению муниципальным имуществом администрации МО «Котласский муниципальный район», руководствуясь Федеральным законом от 06.10.2003 года № 131-ФЗ «Об общих принципах организации местного самоуправления в Российской Федерации», ст. 4 Порядка владения, пользования и распоряжения муниципальным имуществом МО «Котласский муниципальный район», утвержденным решением Собрания депутатов МО «Котласский муниципальный район» от 22.03.2007 года № 252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Утвердить перечень объектов незавершенного строительства, передаваемых Областным государственным учреждением «Архангельская объединенная дирекция строящихся разводящих сетей газопроводов» в муниципальную собственность МО «Котласский муниципальный район» согласно прилож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риложение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4 ноября 2007 года № 33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ПЕРЕЧЕНЬ</w:t>
      </w:r>
    </w:p>
    <w:p>
      <w:pPr>
        <w:pStyle w:val="Heading1"/>
        <w:jc w:val="center"/>
        <w:rPr/>
      </w:pPr>
      <w:r>
        <w:rPr/>
        <w:t>объектов коммунально-бытового назначения, принимаемых с баланса ОГУ «Архангельская объединенная дирекция строящихся разводящих сетей газопроводов» в собственность муниципального образования «Котласский муниципальный район»</w:t>
      </w:r>
    </w:p>
    <w:p>
      <w:pPr>
        <w:pStyle w:val="Normal"/>
        <w:rPr/>
      </w:pPr>
      <w:r>
        <w:rPr/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965"/>
        <w:gridCol w:w="709"/>
        <w:gridCol w:w="567"/>
        <w:gridCol w:w="3091"/>
        <w:gridCol w:w="1701"/>
        <w:gridCol w:w="1418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ционный код предприятия, учреждения  в ОКПО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 признаков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иму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 адрес,    местонахождение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овая  стоимость   </w:t>
            </w:r>
          </w:p>
        </w:tc>
      </w:tr>
      <w:tr>
        <w:trPr>
          <w:trHeight w:val="9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(ведомство,  группировка) в ОКО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и в ОКА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деятельности в ОКВЭД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Разводящие сети в колхозе им. К.Маркса (ПИР и СМ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65390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п. Привод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8.700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ификация п. Наледино (ПИР и СМ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391 п. Налед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01.400,00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17:00Z</dcterms:created>
  <dc:creator>Хабаров Евгений</dc:creator>
  <dc:description/>
  <dc:language>en-US</dc:language>
  <cp:lastModifiedBy>Хабаров Евгений</cp:lastModifiedBy>
  <cp:lastPrinted>2007-11-13T17:11:00Z</cp:lastPrinted>
  <dcterms:modified xsi:type="dcterms:W3CDTF">2007-11-13T14:17:00Z</dcterms:modified>
  <cp:revision>2</cp:revision>
  <dc:subject>ДОУ</dc:subject>
  <dc:title>Бланк</dc:title>
</cp:coreProperties>
</file>