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внеочередная двадцать шес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7 ию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9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внесении изменений и дополнений в местный бюджет 2007 год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в решение Собрания депутатов от 22.12.2006 г. №226 «О бюджете МО «Котласский муниципальный район» на 2007 год» (в редакции решений Собрания депутатов от 20.02.2007 г. №232, от 22.03.2007 г. №251, от 26.04.2007 г. №267, от 31.05.2007 г. № 287) следующие изменения и дополнения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ункт 1 решения изложить в следующей редакции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дить бюджет МО «Котласский муниципальный район» на 2007 год по расходам в сумме 358311,9 тыс. рублей, в том числе капитальные расходы в сумме 36768,9 тыс. рублей и по доходам в сумме 347545,0  тыс. рублей.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2. Абзац 1 пункта 2 решения изложить в следующей редакции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Установить предельный размер дефицита бюджета МО «Котласский</w:t>
            </w:r>
            <w:r>
              <w:rPr>
                <w:bCs/>
              </w:rPr>
              <w:t xml:space="preserve"> муниципальный</w:t>
            </w:r>
            <w:r>
              <w:rPr/>
              <w:t xml:space="preserve"> район</w:t>
            </w:r>
            <w:r>
              <w:rPr>
                <w:b/>
              </w:rPr>
              <w:t>»</w:t>
            </w:r>
            <w:r>
              <w:rPr/>
              <w:t xml:space="preserve"> в сумме 10766,9 тыс. рублей.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3. В пункте 27 цифры «17875,9» заменить цифрами «18224,6»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/>
              <w:t>4. Приложения  № 1, 4, 5, 6, 7, 8, 9, 13 решения Собрания депутатов от 22.12.2006 г. №226 «О бюджете МО «Котласский муниципальный район» на 2007 год» принять в новой редакции (прилагаются)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27.07.2007 г. № 298)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b/>
          <w:b/>
        </w:rPr>
      </w:pPr>
      <w:r>
        <w:rPr>
          <w:b/>
        </w:rPr>
        <w:t>Источники финансирования дефицита  бюджета муниципального района 2007 год</w:t>
      </w:r>
    </w:p>
    <w:tbl>
      <w:tblPr>
        <w:tblW w:w="9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2216"/>
        <w:gridCol w:w="1266"/>
      </w:tblGrid>
      <w:tr>
        <w:trPr>
          <w:trHeight w:val="23" w:hRule="atLeast"/>
        </w:trPr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20100000000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000000000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1000500007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2000500007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000000000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100050000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>9000,0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200050000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источники финансирования дефицито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30000000000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100000000007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100000200007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10000000000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10000020000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40100000000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если платежи в качестве гаранта не ведут к возникновению эквивалентных требований со стороны гаранта к должнику, не исполнившему обязательств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10000000000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муниципальных районов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10000050000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50000000000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(уменьшение стоимости)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000006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акций и иных форм участия в капитале, находящихся в собственности муниципального район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50000000500006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(увеличение стоимости) акций и иных форм участия в капитале, находящиеся в государственной и муниципальной собственност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000005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кций и иных форм участия в капитале в собственность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500005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е участки, находящиеся в государственной и муниципальной собственност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60000000000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(уменьш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60000000000004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ельных участков до разграничения государственной собственности на землю, на которых расположены объекты недвижимого имущества, находившиеся до отчуждения в собственности субъектов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60100000200004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,1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земельных участков после разграничения собственности на землю, зачисляемые в бюджеты субъектов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200000200004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1,7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иных земельных участков, находящихся в государственной собственности до разграничения государственной собственности на землю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300000100004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(увелич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000000000003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емельных участков для нужд субъектов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200000200003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ки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80000000000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89,1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00000000000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22,8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201000500005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22,8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00000000000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11,9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20100050000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11,90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66,90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7.07.2007 г. № 298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ъем поступления доходов бюджета МО "Котласский муниципальный район" в 2007 году</w:t>
      </w:r>
    </w:p>
    <w:tbl>
      <w:tblPr>
        <w:tblW w:w="9591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35"/>
        <w:gridCol w:w="1756"/>
        <w:gridCol w:w="1000"/>
      </w:tblGrid>
      <w:tr>
        <w:trPr>
          <w:trHeight w:val="23" w:hRule="atLeast"/>
        </w:trPr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.</w:t>
            </w:r>
          </w:p>
        </w:tc>
      </w:tr>
      <w:tr>
        <w:trPr>
          <w:trHeight w:val="230" w:hRule="atLeast"/>
        </w:trPr>
        <w:tc>
          <w:tcPr>
            <w:tcW w:w="6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030,0</w:t>
            </w:r>
          </w:p>
        </w:tc>
      </w:tr>
      <w:tr>
        <w:trPr>
          <w:trHeight w:val="230" w:hRule="atLeast"/>
        </w:trPr>
        <w:tc>
          <w:tcPr>
            <w:tcW w:w="6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10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1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01000000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020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010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000020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6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горный бизнес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5000020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000000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08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000000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8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1100000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050000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 воздействие на окружающую среду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01000010000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0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логовые и неналоговые доходы: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938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607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07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 прочие дотации бюджетам муниципальных район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999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отации из областного фонда финансовой поддержки муниципальных район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000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00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9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0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8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39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40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, из них: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43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1,2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О на осуществление государственных полномочий в сфере охраны труд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О на 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О на осуществление государственных полномочий по реализации мероприятий, предусмотренных Федеральным законом «О жилищных субсидиях гражданам, выезжающим из районов Крайнего Севера и приравненных к ним местностей»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для осуществления государственных полномочий по расчету и предоставления дотаций из областного фонда финансовой поддержки поселен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оссийской Федерации и местных бюджет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44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беспечению детей-сирот и детей, оставшихся без попечения родителей, а также  лиц из их числа жилым помещением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50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недрение инновационных образовательных программ в муниципальных общеобразовательных учреждениях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2052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53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999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51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убвенции бюджетам муниципальных образований на организацию предоставления бесплатного дошкольного образования детям-инвалидам в муниципальных дошкольных образовательных учреждениях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на 2005 - 2008 годы, подпрограмма "Градостроительное планирование территорий Архангельской области" (Генеральный план, совмещенный с проектом планировки г. Сольвычегодска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спального корпуса школы-интерната под учебный корпус общеобразовательной школы в г. Сольвычегодске                   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"Жилище"на 2002 - 2010 годы, социально-экономическая целевая программа Архангельской области "Модернизация объектов коммунальной инфраструктуры" на 2007 - 2010 годы, в т.ч.: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оительство межпоселкового газопровода к д. Куимиха  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    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конструкция котельной в пос. Шипицыно, ул. Комсомольская, д. 2 и разводящие тепловые сети                                         </w:t>
            </w:r>
          </w:p>
        </w:tc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инвентаризации объектов ЖКХ области</w:t>
            </w:r>
          </w:p>
        </w:tc>
        <w:tc>
          <w:tcPr>
            <w:tcW w:w="17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, в т.ч.:   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оительство полигона ТБО в рабочем поселке Шипицыно Котласского района                 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оительство полигона ТБО в городе Сольвычегодске Котласского района              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000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3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средства федерального фонда регионального развития, субсидии бюджетам муниципальных районов для развития общественной инфраструктуры регионального значения (Реконструкция котельной в г. Сольвычегодске по ул. К.Маркса, 10)  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4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рганизации оздоровительной кампании дете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5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модернизацию объектов коммунальной инфраструктуры (Реконструкция котельной в г. Сольвычегодске по ул. К.Маркса, 10)  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8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4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убсидии бюджетам МО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, отпускаемую населению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О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8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муниципа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,5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материально-технической базы государственного и муниципального архивов Архангельской области (2007-2009 годы), государственная поддержка архивных фонд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фонда регионального развития (Реконструкция спального корпуса школы-интерната под учебный корпус общеобразовательной школы в г. Сольвычегодске)      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держание, текущий ремонт автомобильных дорог общего пользования, находящихся в собственности муниципальных образований, и мероприятия по обеспечению безопасности дорожного движени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Безопасность образовательных учреждений" на 2006 - 2008 год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545,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231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7.07.2007 г. № 298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пределение расходов бюджета муниципального района на 2007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572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520"/>
        <w:gridCol w:w="540"/>
        <w:gridCol w:w="1340"/>
        <w:gridCol w:w="4637"/>
        <w:gridCol w:w="837"/>
        <w:gridCol w:w="900"/>
      </w:tblGrid>
      <w:tr>
        <w:trPr>
          <w:trHeight w:val="23" w:hRule="atLeast"/>
        </w:trPr>
        <w:tc>
          <w:tcPr>
            <w:tcW w:w="78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под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с учетом поправок </w:t>
            </w:r>
          </w:p>
        </w:tc>
      </w:tr>
      <w:tr>
        <w:trPr>
          <w:trHeight w:val="23" w:hRule="atLeast"/>
        </w:trPr>
        <w:tc>
          <w:tcPr>
            <w:tcW w:w="78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8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96,1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1,2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5869,9</w:t>
            </w:r>
          </w:p>
        </w:tc>
      </w:tr>
      <w:tr>
        <w:trPr>
          <w:trHeight w:val="23" w:hRule="atLeast"/>
        </w:trPr>
        <w:tc>
          <w:tcPr>
            <w:tcW w:w="78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0,4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4</w:t>
            </w:r>
          </w:p>
        </w:tc>
      </w:tr>
      <w:tr>
        <w:trPr>
          <w:trHeight w:val="23" w:hRule="atLeast"/>
        </w:trPr>
        <w:tc>
          <w:tcPr>
            <w:tcW w:w="78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7,8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етик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2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8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,8</w:t>
            </w:r>
          </w:p>
        </w:tc>
      </w:tr>
      <w:tr>
        <w:trPr>
          <w:trHeight w:val="23" w:hRule="atLeast"/>
        </w:trPr>
        <w:tc>
          <w:tcPr>
            <w:tcW w:w="78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82,3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,0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6,3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78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232,4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7,3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16,5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9,7</w:t>
            </w:r>
          </w:p>
        </w:tc>
      </w:tr>
      <w:tr>
        <w:trPr>
          <w:trHeight w:val="23" w:hRule="atLeast"/>
        </w:trPr>
        <w:tc>
          <w:tcPr>
            <w:tcW w:w="78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</w:trPr>
        <w:tc>
          <w:tcPr>
            <w:tcW w:w="78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25,8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9,5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 и спорт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78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8,1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8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беспризорностью, опека, попечительство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3</w:t>
            </w:r>
          </w:p>
        </w:tc>
      </w:tr>
      <w:tr>
        <w:trPr>
          <w:trHeight w:val="23" w:hRule="atLeast"/>
        </w:trPr>
        <w:tc>
          <w:tcPr>
            <w:tcW w:w="78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339,7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7,8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компенсаций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1,9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311,9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7.07.2007 г. № 29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/>
      </w:pPr>
      <w:r>
        <w:rPr/>
        <w:t>Распределение расходов бюджета муниципального района на 2007 год по разделам, подразделам, целевым статьям и видам расходов функциональной классификации расходов</w:t>
      </w:r>
    </w:p>
    <w:p>
      <w:pPr>
        <w:pStyle w:val="Normal"/>
        <w:jc w:val="right"/>
        <w:rPr/>
      </w:pPr>
      <w:r>
        <w:rPr>
          <w:sz w:val="16"/>
          <w:szCs w:val="16"/>
        </w:rPr>
        <w:t>тыс. руб</w:t>
      </w:r>
      <w:r>
        <w:rPr/>
        <w:t>.</w:t>
      </w:r>
    </w:p>
    <w:tbl>
      <w:tblPr>
        <w:tblW w:w="9715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"/>
        <w:gridCol w:w="566"/>
        <w:gridCol w:w="800"/>
        <w:gridCol w:w="7000"/>
        <w:gridCol w:w="900"/>
      </w:tblGrid>
      <w:tr>
        <w:trPr>
          <w:trHeight w:val="23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 учетом поправок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596,1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  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 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21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21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51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  Расходы на осуществление государственных полномочий в сфере охран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 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  Расходы на осуществление гос. полномочий по реализации мероприятий, предусм. ФЗ "О жилдищных субсидиях гражданам, выезжающим из районов Кр. Севера и приравн. в ним местносте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  Расходы на осуществление государственных полномочий в сфере охран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  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1105  Муниципальная целевая программа "Обеспечение первичных мер пожарной безопасности на территории МО "Котласский муниципальный район" на 2007-2010 гг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1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2  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50000  Процентные платежи по долгов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5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 Процентные платежи по муниципальному дол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  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000  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3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 Резервные фон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,4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5  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5869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0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0000  Реализация государственных функций, связанных с общегосударственным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  Финансовая поддержка на возвратной осн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700  Социально-экономическая целевая программа Арх.обл."Развитие материально-технической базы государственного и муниципальных архивов Арх.обл. (2007-2009гг)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  Государственная поддержка архивных фо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50,4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  Обеспечение равного с Министерством внутренних дел РФ повышения денежного довольствия сотрудникам и з/пл. раб. подразделений милиции обществен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111  Социально - экономическая  целевая " Программа мероприятий по усилению борьбы с преступностью на территории Котласского района на 2006-2007годы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 Продовольстве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  Военный персонал и сотрудники правоохранительных органов, имеющие специальные з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  Гражданский персо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  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8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  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9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0000 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9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9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2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3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4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53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6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7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8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405  Муниципальная целевая программа "Обеспечение первичных мер пожарной безопасности на территории МО "Котласский муниципальный район" на 2007-2010 гг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4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7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8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97,8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2  Топливо и энерг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0000  Вопросы топливно-энергетического компле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  Субси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000  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0,0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6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0000  Учреждения, обеспечивающие предоставление услуг в области животн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3112  Ц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  Животно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  Субсидирование процентных ставок по привлеченным кредитам в российских кредит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  Мероприятия в области сельскохозяй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0000  Морской и речной 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  Отдельные мероприятия в области морского и речн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0000  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  Отдельные мероприятия в области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70000  Дотации и субв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 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1  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0000  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85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  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5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700  Социально-экономическая целевая программа Архангельской области " Создание системы кадастра объектов недвижимости Архангельской области " (2007-2009 го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7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  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3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 Государственная поддержка мало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982,3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6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0000  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5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 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42  Обеспечение жилыми помещениями детей-сирот, детей, оставшихся бес попечительства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86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68,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7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000  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565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  Субси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 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омпенсация выпадающих доходов организациям, предоставляющим населению услуги электроснабж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40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8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000  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22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3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-2008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95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5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1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6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000  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  Отдельные мероприятия в области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4  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000  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1  Подпрограмма "Градрстоительное планирование территориий Арх.обл" ,СЭЦП Арх.обл."Разв.жил.строит.в Арх.обл."на 2005-08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232,4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37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342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96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000  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  Оплата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4200  Фонд компенсаций для дошкольных 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42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  Компенсация род.платы за содержание ребенка в гос. и МОУ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201  Муниципальная социально-экономическая целева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36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88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8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451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30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6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,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8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4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000  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  Оплата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68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  Ежемесячное денежное вознаграждение за классное руко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4300  Фонд компенсаций для общих 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43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  Внедрение инновационных образовательных программ в государственных и муниципальных образовательных шко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1  Муниципальная социально-экономическая целева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1  Муниципальная социально-экономическая целева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402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405  Муниципальная целевая программа "Обеспечение первичных мер пожарной безопасности на территории МО "Котласский муниципальный район" на 2007-2010 гг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4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406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20000  Мероприятия по организации оздоровительной кампании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 Оздоровление детей и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1114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114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3  Целевая программа " Дети - сироты на 2006-2008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3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 Оздоровление детей и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8  Муниципальная социальная целевая программа "Молодежь Северного Трехречья на 2006-2008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59,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16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6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-2009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9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5221500  Социально-экономическая целевая программа Архангельской области " Развитие общего образования и воспитание детей" на 2006-2008годы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5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5221600  Социально-экономическая целевая программа Архангельской области " Развитие общего образования и воспитание детей" на 2006-2008годы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6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1114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114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8  Муниципальная социальная целевая программа "Молодежь Северного Трехречья на 2006-2008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2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1  Муниципальная социально-экономическая целева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1  Муниципальная социально-экономическая целева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2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6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402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406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  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0000  Библио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9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402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405  Муниципальная целевая программа "Обеспечение первичных мер пожарной безопасности на территории МО "Котласский муниципальный район" на 2007-2010 гг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4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406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406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  Другие вопросы в области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2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6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402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406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606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725,8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49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586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38,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8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0000  Поликлиники, амбулатории, диагностические цент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00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0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  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7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805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  Спорт и 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20000  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4  Другие вопросы в области здравоохранения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50000  Реализация государственных функций в области здравоохранения, спорта и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102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08,1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0000  Пен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 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0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8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  Предоставление гражданам субсидий на оплату жилья и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7,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000  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  Оплата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82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  Компенсация род.платы за содержание ребенка в гос. и МОУ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2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0  Муниципальная целевая программа " Дом для молодой семьи на 2007-2008 годы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  Борьба с беспризорностью, опека, попеч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  Профилактика безнадзорности и правонарушений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3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3  Целевая программа " Дети - сироты на 2006-2008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3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07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0  Муниципальная целевая программа " Дом для молодой семьи на 2007-2008 годы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339,7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  Финансовая помощь бюджетам других уров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7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80000  Районные фонды финансовой поддержк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47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  Дотации на выравнивание уровня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47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8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8107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  Фонды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31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000  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  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98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  Расходы на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6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  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00000  Субсидии местным бюдже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0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  Субвенции бюджетам МО на поддержку территориального общественного самоуправления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311,9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6435" w:leader="none"/>
        </w:tabs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7.07.2007 г. № 298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пределение расходов бюджета муниципального района на 2007 год</w:t>
      </w:r>
    </w:p>
    <w:p>
      <w:pPr>
        <w:pStyle w:val="Normal"/>
        <w:jc w:val="center"/>
        <w:rPr/>
      </w:pPr>
      <w:r>
        <w:rPr/>
        <w:t>по ведомственной структуре расходов бюджетов РФ</w:t>
      </w:r>
    </w:p>
    <w:p>
      <w:pPr>
        <w:pStyle w:val="Normal"/>
        <w:jc w:val="right"/>
        <w:rPr/>
      </w:pPr>
      <w:r>
        <w:rPr>
          <w:sz w:val="16"/>
          <w:szCs w:val="16"/>
        </w:rPr>
        <w:t>тыс. руб</w:t>
      </w:r>
      <w:r>
        <w:rPr/>
        <w:t>.</w:t>
      </w:r>
    </w:p>
    <w:tbl>
      <w:tblPr>
        <w:tblW w:w="9715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5"/>
        <w:gridCol w:w="166"/>
        <w:gridCol w:w="234"/>
        <w:gridCol w:w="600"/>
        <w:gridCol w:w="780"/>
        <w:gridCol w:w="982"/>
        <w:gridCol w:w="5538"/>
        <w:gridCol w:w="800"/>
      </w:tblGrid>
      <w:tr>
        <w:trPr>
          <w:trHeight w:val="860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расходов</w:t>
            </w:r>
          </w:p>
        </w:tc>
        <w:tc>
          <w:tcPr>
            <w:tcW w:w="40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 учетом поправ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300,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705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805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70000  Дотации и субвен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 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170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49,5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586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38,7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8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0000  Поликлиники, амбулатории, диагностические цент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00,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0,3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  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4  Другие вопросы в области здравоохранения и спо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10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9,3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0000  Пенс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 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07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424,3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205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305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4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368,3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14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969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23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6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4200  Фонд компенсаций для дошкольных образоватедь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42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808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873,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53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6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,7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3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46,7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1,7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68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  Ежемесячное денежное вознаграждение за классное руковод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4300  Фонд компенсаций для общих образователь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43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  Внедрение инновационных образовательных программ в государственных и муниципальных образовательных школа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 Оздоровление детей и подростк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25,5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16,1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6,1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500  Социально-экономическая целевая программа Архангельской области " Развити общего образования и воспитание детей" на 2006-2008годы.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5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600  Социально-экономическая целевая программа Архангельской области " Развити общего образования и воспитание детей" на 2006-2008годы.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6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-2009годы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9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201  Муниципальная социально-экономическая целева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1  Муниципальная социально-экономическая целева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,1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,1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1  Муниципальная социально-экономическая целева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34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2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82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  Компенсация род.платы за содержание ребенка в гос. и МОУ, реализующих основную общеобразовательную программу дошко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2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2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0  Муниципальная целевая программа " Дом для молодой семьи на 2007-2008 годы.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835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4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605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82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1,7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81,7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3,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,1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6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  Культура, кинематография и средства массовой информ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0000  Библиоте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9,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  Другие вопросы в области культуры, кинематографии и средств массовой информ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606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6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752,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05,1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  Глава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 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21,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21,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51,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  Расходы на осуществление гос. полномочий по реализации мероприятий, предусм. ФЗ "О жилищных субсидиях гражданам, выезжающим из районов Кр. Севера и приравн. в ним местносте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  Расходы на осуществление государственных полномочий в сфере охраны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  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надз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2  Обслуживание государственного и муниципального дол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50000  Процентные платежи по долговым обязательств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 Процентные платежи по муниципальному долг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  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000  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2,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 Резервные фонды органов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5  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-5869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0,1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,1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0000  Реализация государственных функций, связанных с общегосударственным управл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5220700  Социально-экономическая целевая программа Арх.обл."Развитие материально-технической базы государственного и муниципальных архивов Арх.обл. (2007-2009гг)(софинансировани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  Государственная поддержка архивных фон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11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  Обеспечение равного с Министерством внутренних дел РФ повышения денежного довольствия сотрудникам и з/пл. раб. подразделений милиции общественной безопас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111  Социально - экономическая  целевая " Программа мероприятий по усилению борьбы с преступностью на территории Котласского района на 2006-2007годы.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 Продовольственное обеспеч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  Военный персонал и сотрудники правоохранительных органов, имеющие специальные з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  Гражданский персон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  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8,5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  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0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0000 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0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05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32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2  Топливо и энергет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6,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0000  Учреждения, обеспечивающие предоставление услуг в области животновод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3112  Ц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  Мероприятия в области сельскохозяйственного производ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0000  Морской и речной тран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  Отдельные мероприятия в области морского и речного транспо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1  Другие вопросы в области национальной эконом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0000  Реализация государственных функций в области национальной эконом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85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  Выполнение других обязательств государ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5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700  Социально-экономическая целевая программа Архангельской области " Создание системы кадастра объектов недвижимости Архангельской области " (2007-2009 го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7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  Мероприятия по землеустройству и землепользован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3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 Государственная поддержка малого предприниматель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982,3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6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0000  Поддержка жилищного хозя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5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 Мероприятия в области жилищного хозя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42  Обеспечение жилыми помещениями детей-сирот, детей, оставшихся без попечительства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86,3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68,7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7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000  Поддержка коммунального хозя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565,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  Субсид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,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 Мероприятия в области жилищного хозя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3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омпенсация выпадающих доходов организациям, предоставляющим населению услуги электроснабжения по тарифам, не обеспечивающим возмещение издерж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40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8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-2008 годы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95,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5,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1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6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 Мероприятия в области коммунального хозя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3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000  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  Отдельные мероприятия в области дорожного хозя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4  Другие вопросы в области жилищно-коммунального хозя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.обл" ,СЭЦП Арх.обл."Разв.жил.строит.в Арх.обл."на 2005-08 г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81,3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,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2,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,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5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68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8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7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1114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114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  Спорт и 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20000  Физкультурно-оздоровительная работа и спортивные мероприят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44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4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44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  Предоставление гражданам субсидий на оплату жилья и коммунальных услу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7,6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339,7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  Финансовая помощь бюджетам других уровн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7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80000  Районные фонды финансовой поддержки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47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  Дотации на выравнивание уровня бюджетной обеспеч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47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8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8107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  Фонды компенс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31,9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98,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  Расходы на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6,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  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900000  Субсидии местным бюджетам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0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  Субвенции бюджетам МО на поддержку территориального общественного самоуправления в сельской мест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311,9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7.07.2007 г. № 298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капитальных вложений на 2007 год по бюджету МО "Котласский муниципальный район"</w:t>
      </w:r>
    </w:p>
    <w:tbl>
      <w:tblPr>
        <w:tblW w:w="9735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5"/>
        <w:gridCol w:w="1000"/>
        <w:gridCol w:w="900"/>
        <w:gridCol w:w="1100"/>
        <w:gridCol w:w="1500"/>
      </w:tblGrid>
      <w:tr>
        <w:trPr>
          <w:trHeight w:val="23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Наименование объекта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16"/>
                <w:szCs w:val="16"/>
              </w:rPr>
            </w:pPr>
            <w:r>
              <w:rPr>
                <w:rFonts w:cs="Arial CYR"/>
                <w:bCs/>
                <w:iCs/>
                <w:sz w:val="16"/>
                <w:szCs w:val="16"/>
              </w:rPr>
              <w:t>Бюджетная классификаци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Сумма, тыс.руб.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18"/>
                <w:szCs w:val="18"/>
              </w:rPr>
            </w:pPr>
            <w:r>
              <w:rPr>
                <w:rFonts w:cs="Arial CYR"/>
                <w:bCs/>
                <w:iCs/>
                <w:sz w:val="18"/>
                <w:szCs w:val="18"/>
              </w:rPr>
              <w:t>Получатели и распорядители бюджетных средств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18"/>
                <w:szCs w:val="18"/>
              </w:rPr>
            </w:pPr>
            <w:r>
              <w:rPr>
                <w:rFonts w:cs="Arial CYR"/>
                <w:bCs/>
                <w:iCs/>
                <w:sz w:val="18"/>
                <w:szCs w:val="18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Строительство наружной распределительных сетей жил.фонда газопровода пос.Приводино, ул.Профсоюзн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 xml:space="preserve">0501 1020000 21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Строительство социального жилья для переселения граждан из ветхого и аварийного жилищного фон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0501 1020000 2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Согласование и экспертиза проектной документации по газовым котельным в пос.Шипицын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 xml:space="preserve">0502 1020000 21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Реконструкция водовода сырой воды в пос.Шипицыно с заменой сет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 xml:space="preserve">0502 1020000 21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 xml:space="preserve">Реконструкция котельной в г.Сольвычегодск по ул.К.Маркса, 10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 xml:space="preserve">0502 1020000 21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iCs/>
                <w:sz w:val="16"/>
                <w:szCs w:val="16"/>
              </w:rPr>
            </w:pPr>
            <w:r>
              <w:rPr>
                <w:rFonts w:cs="Arial CYR"/>
                <w:bCs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iCs/>
                <w:sz w:val="16"/>
                <w:szCs w:val="16"/>
              </w:rPr>
            </w:pPr>
            <w:r>
              <w:rPr>
                <w:rFonts w:cs="Arial CYR"/>
                <w:bCs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Областной бюджет (остатки средств на счетах мест.бюджета на 01.01.2007)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 xml:space="preserve">Реконструкция котельной в г.Сольвычегодск по ул.К.Маркса, 1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0502 5230000 2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Средства федерального фонда регионального развития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Приобретение и модернизация оборудования производственного назнач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 xml:space="preserve">0502 1020000 21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Комитет по управлению муниципальным имущество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Сольвычегодске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 xml:space="preserve">0702 1020000 21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77,5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iCs/>
                <w:sz w:val="16"/>
                <w:szCs w:val="16"/>
              </w:rPr>
            </w:pPr>
            <w:r>
              <w:rPr>
                <w:rFonts w:cs="Arial CYR"/>
                <w:bCs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20,0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Сольвычегодск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0702 5230000 2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Средства федерального фонда регионального развития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Обследование и корректировка проектно-сметной документации по строительству здания детского сада в пос.Шипицын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 xml:space="preserve">0701 1020000 214 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Изготовление ПСД по реконструкции помещения столовой МОУ "Сольвычегодская СОШ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0702 1020000 21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Обеспечение детей-сирот и детей, оставшихся без попечения родителей, а также лиц из их числа жилым помещение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0501 5190100 4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Комитет по управлению муниципальным имущество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Муниципальная целевая программа "Дом для молодой семьи"(Предоставление субсидий молодым семьям для приобретения жилья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06 7957110 48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,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Отдел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Проведение экспертизы :изыскательских работ и рабочего проекта "Свалка твердых бытовых отходов в п.Харитоново Котласского района Архангельской области"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0502 1020000 21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,8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 xml:space="preserve">Социально-экономическая целевая программа Архангельской области "Развитие жилищного строительства в Архангельской области" на 2005 - 2008 годы, подпрограмма "Градостроительное планирование территорий Архангельской области", разработка генеральных планов, генеральных планов, совмещенных с проектами планировки территорий населенных пунктов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енеральный план, совмещенный с проектом планировки г. Сольвычегодска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0504 5221201 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0,0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Федеральная целевая программа "Жилище"на 2002 - 2010 годы,социально-экономическая целевая программа Архангельской области "Модернизация объектов коммунальной инфраструктуры на 2007 - 2010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межпоселкового газопровода к д.Куимиха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 xml:space="preserve">0402 5222400 21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4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6,0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лочная модульная котельная на газовом топливе для коммунально-бытовых нужд, газопровод высокого давления к ней и разводящие тепловые сети в д.Куимиха Котласского района Архангельской области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 xml:space="preserve">0502 5222400 21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,0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конструкция котельной в пос.Шипицыно, Комсомольская, д.2 и разводящие тепловые сети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 xml:space="preserve">0502 5222400 21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ведение инвентаризации объектов ЖКХ обла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0502 5222400 4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Комитет по управлению муниципальным имущество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 xml:space="preserve"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16"/>
                <w:szCs w:val="16"/>
              </w:rPr>
            </w:pPr>
            <w:r>
              <w:rPr>
                <w:rFonts w:cs="Arial CYR"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18"/>
                <w:szCs w:val="18"/>
              </w:rPr>
            </w:pPr>
            <w:r>
              <w:rPr>
                <w:rFonts w:cs="Arial CYR"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18"/>
                <w:szCs w:val="18"/>
              </w:rPr>
            </w:pPr>
            <w:r>
              <w:rPr>
                <w:rFonts w:cs="Arial CYR"/>
                <w:bCs/>
                <w:i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 xml:space="preserve">0502 5222000 21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9,5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Областной бюджет (остатки средств на счетах мест.бюджета на 01.01.2007)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 xml:space="preserve">0502 5222000 21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5,7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0,0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"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распределительных сетей в д. Дмитриево Котласского района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02 5221300 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Администр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18"/>
                <w:szCs w:val="18"/>
              </w:rPr>
            </w:pPr>
            <w:r>
              <w:rPr>
                <w:rFonts w:cs="Arial CYR"/>
                <w:iCs/>
                <w:sz w:val="18"/>
                <w:szCs w:val="18"/>
              </w:rPr>
              <w:t>Областной бюджет (остатки средств на счетах мест.бюджета на 01.01.2007)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Всего по программ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6768,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7.07.2007 г. № 298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07 год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5979"/>
        <w:gridCol w:w="646"/>
        <w:gridCol w:w="448"/>
        <w:gridCol w:w="400"/>
        <w:gridCol w:w="500"/>
        <w:gridCol w:w="415"/>
        <w:gridCol w:w="800"/>
      </w:tblGrid>
      <w:tr>
        <w:trPr>
          <w:trHeight w:val="207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2,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на 2006 - 2008 годы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8,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40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8,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,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,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2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00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0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0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1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40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60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60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здравоохранения, физкультуры и спорт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60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67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61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" Дети - сироты на 2006-2008 годы 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700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00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0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0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СЭЦП развития общего и дополнительного образования в МО "Котласский муниципальный район" на 2006-2008 годы. Подпрограмма развития дошкольного образования "Дошкольное детство"  на 2007-2009годы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400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20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0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9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 администрации МО "Котласский муниципальный район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20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ция  МО "Котласский муниципальный район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20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20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20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20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5,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000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25,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00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00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10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60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"Социальной поддержки населения МО "Котласский муниципальный район" на 2007 год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1,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700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00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0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0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800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800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800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810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социальная целевая программа  "Молодежь Северного Трехречья  на 2006-2008 годы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400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400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10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10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целевая программа "Семья и дети Северного Трехречья на 2006- 2008 годы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400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400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10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10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Дом для молодой семьи на 2007-2008 годы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1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701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1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1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1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экономическая целевая "Программа мероприятий по усилению борьбы с преступностью на территории Котласского района на 2006-2007 годы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 администрации МО "Котласский муниципальный район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00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внутренних дел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персонал и сотрудники правоохранительных органов, имеющие спец.з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персона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ое обеспече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07-2009 годы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1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001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8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01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01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11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1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1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1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"Развития малого предпринимательства на 2007-2008 годы" в муниципальном образовании "Котласский муниципальный район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00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0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1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малого предприниматель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1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"Котласский муниципальный район" на 2007-2008 г.г.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1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001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95111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1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1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мечание:    формат кода целей статьи включает в себя 7 разрядов, где первые три разряда (795) - означают код целевой статьи - муниципальные целевые программы;  следующие 4 разряда (программный срез), в том числе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разряд -  сфера действия программы ( 1-управление, 2-национальная безопасность и правоохранительная деятельность, 3-национальная экономика, 4-образование, 5-культура, 6-здравоохранение, 7-социальная политика,   8-межбюджетные отношения)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5 разряд - учреждения в сфере деятельности ( 1-отдел управления, 2-детские дошкольные учреждения, 3-общеобразовательные учреждения, 4-учреждения по внешкольной работе с детьми, 5-прочие учреждения, 6-муниципальная библиотечная система, 7-больницы, 8-амбулатории)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,7 разряд - номер программы в перечне программ.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7.07.2007 г. № 298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пределение средств областного, районного фонда финансовой поддержки поселений и средств из фонда компенсаций</w:t>
      </w:r>
    </w:p>
    <w:tbl>
      <w:tblPr>
        <w:tblW w:w="9615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1200"/>
        <w:gridCol w:w="1200"/>
        <w:gridCol w:w="1400"/>
        <w:gridCol w:w="1300"/>
        <w:gridCol w:w="1400"/>
        <w:gridCol w:w="1400"/>
      </w:tblGrid>
      <w:tr>
        <w:trPr>
          <w:trHeight w:val="2940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дотаций бюджетам из областного фонда финансовой поддержки поселений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дотаций бюджетам из районного фонда финансовой поддержки поселений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средств целевой программы "Социальной поддержки населения МО "Котласский муниципальный район" на 2007 год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ределение средств субвенции на 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средств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территориального общественного самоуправления в сельской местности (средства бюджета МО «Котласский муниципальный район»)</w:t>
            </w:r>
          </w:p>
        </w:tc>
      </w:tr>
      <w:tr>
        <w:trPr>
          <w:trHeight w:val="420" w:hRule="atLeast"/>
        </w:trPr>
        <w:tc>
          <w:tcPr>
            <w:tcW w:w="1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Сольвычегодское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2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5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риводинское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5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Шипицынское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5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Черемушское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5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20" w:hRule="atLeast"/>
        </w:trPr>
        <w:tc>
          <w:tcPr>
            <w:tcW w:w="17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7,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4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48:00Z</dcterms:created>
  <dc:creator>Хабаров Евгений</dc:creator>
  <dc:description/>
  <dc:language>en-US</dc:language>
  <cp:lastModifiedBy>Хабаров Евгений</cp:lastModifiedBy>
  <cp:lastPrinted>2007-07-27T16:09:00Z</cp:lastPrinted>
  <dcterms:modified xsi:type="dcterms:W3CDTF">2007-07-30T13:09:00Z</dcterms:modified>
  <cp:revision>5</cp:revision>
  <dc:subject>ДОУ</dc:subject>
  <dc:title>Бланк</dc:title>
</cp:coreProperties>
</file>