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февра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44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вопросе депутата Антоновой О.А. по транспортному сообщению Приводино-Шипицыно-Приводино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вопрос депутата Антоновой О.А. по транспортному сообщению Приводино-Шипицыно-Приводино, заслушав информацию заведующего отделом строительства, транспорта и связи администрации МО «Котласский муниципальный район» Шевелева В.Н.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/>
            </w:pPr>
            <w:r>
              <w:rPr/>
              <w:t>Администрации обеспечить транспортное обслуживание населения по маршруту Приводино-Шипицыно-Приводино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О принятых мерах доложить на заседании постоянных комиссий Собрания депутатов в марте 2007 года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20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.А.Мезенцев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33:00Z</dcterms:created>
  <dc:creator>A_sekr1</dc:creator>
  <dc:description/>
  <dc:language>en-US</dc:language>
  <cp:lastModifiedBy>A_sekr1</cp:lastModifiedBy>
  <dcterms:modified xsi:type="dcterms:W3CDTF">2007-05-07T09:35:00Z</dcterms:modified>
  <cp:revision>1</cp:revision>
  <dc:subject/>
  <dc:title>МУНИЦИПАЛЬНОЕ ОБРАЗОВАНИЕ «КОТЛАССКИЙ МУНИЦИПАЛЬНЫЙ РАЙОН»</dc:title>
</cp:coreProperties>
</file>