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0"/>
        <w:gridCol w:w="20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snapToGrid w:val="false"/>
              <w:ind w:right="-47" w:firstLine="7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восьм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rPr/>
            </w:pPr>
            <w:r>
              <w:rPr/>
              <w:t>от 14 ноябр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jc w:val="right"/>
              <w:rPr/>
            </w:pPr>
            <w:r>
              <w:rPr/>
              <w:t xml:space="preserve">№ </w:t>
            </w:r>
            <w:r>
              <w:rPr/>
              <w:t>344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5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600"/>
              <w:jc w:val="both"/>
              <w:rPr/>
            </w:pPr>
            <w:r>
              <w:rPr/>
              <w:t>О внесении дополнения в решение Собрания депутатов «О мерах социальной поддержки отдельных категорий квалифицированных специалистов» от 22 декабря 2006 года №223</w:t>
            </w:r>
          </w:p>
        </w:tc>
        <w:tc>
          <w:tcPr>
            <w:tcW w:w="520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Руководствуясь Областным законом от 27 сентября 2006 года №207-12-ОЗ «О внесении изменений в статью 2 областного закона «О мерах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»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540"/>
              <w:jc w:val="both"/>
              <w:rPr/>
            </w:pPr>
            <w:r>
              <w:rPr/>
              <w:t>1. Дополнить п.1.2 решения Собрания депутатов «О мерах социальной поддержки отдельных категорий квалифицированных специалистов» от 22 декабря 2006 года №223 абзацем следующего содержания: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«В случае смерти специалиста меры социальной поддержки сохраняются за членами семьи (супругой (супругом), несовершеннолетними или нетрудоспособными детьми и нетрудоспособными родителями) умершего специалиста, если на момент его смерти они пользовались такими мерами социальной поддержки и после его смерти получают пенсию, являющуюся для них единственным источником дохода.»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2. Рекомендовать Главе МО «Котласский муниципальный район» привести нормативные акты в соответствии с указанным решением.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3. Настоящее решение вступает в силу с 01 января 2008 года и подлежит официальному опубликованию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96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96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96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9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26:00Z</dcterms:created>
  <dc:creator>Хабаров Евгений</dc:creator>
  <dc:description/>
  <dc:language>en-US</dc:language>
  <cp:lastModifiedBy>Хабаров Евгений</cp:lastModifiedBy>
  <cp:lastPrinted>2007-11-14T11:25:00Z</cp:lastPrinted>
  <dcterms:modified xsi:type="dcterms:W3CDTF">2007-11-14T08:26:00Z</dcterms:modified>
  <cp:revision>2</cp:revision>
  <dc:subject>ДОУ</dc:subject>
  <dc:title>Бланк</dc:title>
</cp:coreProperties>
</file>