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1860"/>
        <w:gridCol w:w="83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0 февраля 2007 г.</w:t>
            </w:r>
          </w:p>
        </w:tc>
        <w:tc>
          <w:tcPr>
            <w:tcW w:w="4121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39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 внесении изменений в положение об отделе образования</w:t>
            </w:r>
          </w:p>
        </w:tc>
        <w:tc>
          <w:tcPr>
            <w:tcW w:w="412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В связи с введением в штат отдела образования специалиста по делам женщин, семьи и молодежи и реорганизацией МОУ ДОД «Центр музыкального, художественного образования, развития творчества  детей и юношества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61"/>
              <w:jc w:val="both"/>
              <w:rPr/>
            </w:pPr>
            <w:r>
              <w:rPr/>
              <w:t>внести изменения в положение об отделе образования администрации МО «Котласский муниципальный район», утвержденное решением Собрания депутатов МО Котласский муниципальный район» от 22.06.2006 года № 165, а именно: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а) дополнить п. 2.1. подпунктом 4 следующего содержания: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«4) создание условий для реализации программ по делам женщин, семьи и молодежи.».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б) дополнить п. 2.2. подпунктом 20 следующего содержания: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«20) содействует муниципальным учреждениям в разработке проектов по делам женщин, семьи и молодежи; финансирует проекты, прошедшие муниципальный конкурс, в размерах, определенных сметой отдела образования.».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в) в п. 2.2. подпункты 20-46 считать соответственно подпунктами 21-47;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г) изложить в новой редакции подпункты 3), 4) пункта 2.3.: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«3) создает в установленном порядке муниципальные фонды стабилизации и развития сферы образования, общественных молодежных и женских организаций;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4) организует проведение конференций, совещаний, выставок и конкурсов в сфере образования, по делам женщин семьи и молодежи;».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д) изложить в новой редакции подпункт 7) пункта 3.1.: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«инспектировать в пределах своей компетенции подведомственные образовательные учреждения, общественные молодежные организации, женсоветы.».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е) в п. 1.9. слова «муниципальное образовательное учреждение дополнительного образования детей Центр музыкального, художественного образования, развития творчества детей и юношества» заменить словами «муниципальное образовательное учреждение дополнительного образования детей «Центр дополнительного образования детей»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5:58:00Z</dcterms:created>
  <dc:creator>Хабаров Евгений</dc:creator>
  <dc:description/>
  <dc:language>en-US</dc:language>
  <cp:lastModifiedBy>Хабаров Евгений</cp:lastModifiedBy>
  <cp:lastPrinted>2007-02-20T15:34:00Z</cp:lastPrinted>
  <dcterms:modified xsi:type="dcterms:W3CDTF">2007-02-20T12:36:00Z</dcterms:modified>
  <cp:revision>3</cp:revision>
  <dc:subject>ДОУ</dc:subject>
  <dc:title>Бланк</dc:title>
</cp:coreProperties>
</file>