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668"/>
        <w:gridCol w:w="7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2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2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ind w:right="45" w:hanging="0"/>
              <w:jc w:val="both"/>
              <w:rPr/>
            </w:pPr>
            <w:r>
              <w:rPr>
                <w:bCs/>
              </w:rPr>
              <w:t xml:space="preserve">О законодательной инициативе Собрания депутатов муниципального образования «Котласский муниципальный район» по проекту областного закона </w:t>
            </w:r>
            <w:r>
              <w:rPr/>
              <w:t>«О внесении дополнений в областной закон «О разграничении объектов муниципальной собственности  между 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 Архангельской области»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 Федеральным законом № 131-ФЗ  от 6 октября 2003 года «Об общих принципах организации местного самоуправления в Российской Федерации», областным законом от 23.092004 г.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муниципальный район» от 27.07.2007 г. № 299 «Об утверждении перечней муниципального жилищного фонда социального использования, предназначенного для передачи в поселения», решением Совета депутатов МО «Сольвычегодское»  от 28.09.2007 г. № 32 «О согласовании перечня муниципального жилищного фонда социального использования, предназначенного для передачи в собственность МО «Сольвычегодское», решением Совета депутатов МО «Шипицынское» от 09.08.2007 г. №100 «О согласовании перечня объектов муниципального жилищного фонда социального использования МО «Котласский муниципальный район», предназначенных для передачи в муниципальную собственность МО «Шипицынское», решением Совета депутатов МО «Черемушское» от 08.08.2007 г. №92 «О согласовании перечня объектов муниципального жилищного фонда социального использования, предназначенного для передачи в собственность МО «Черемушское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13"/>
              <w:jc w:val="both"/>
              <w:rPr/>
            </w:pPr>
            <w:r>
              <w:rPr/>
              <w:t>1. Внести в порядке законодательной инициативы  в областное Собрание депутатов проект областного закона  «О внесении дополнений в областной закон «О разграничении объектов муниципальной собственности  между  муниципальным образованием «Котласский муниципальный район» Архангельской области и муниципальными образованиями «Приводинское», «Сольвычегодское», «Шипицынское», «Черемушское»  Архангельской области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Поручить представление указанного проекта областного закона при рассмотрении его на сессии областного Собрания депутатов главе муниципального образования Бральниной С.Н.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52:00Z</dcterms:created>
  <dc:creator>Хабаров Евгений</dc:creator>
  <dc:description/>
  <dc:language>en-US</dc:language>
  <cp:lastModifiedBy>Хабаров Евгений</cp:lastModifiedBy>
  <cp:lastPrinted>2007-10-05T18:52:00Z</cp:lastPrinted>
  <dcterms:modified xsi:type="dcterms:W3CDTF">2007-10-05T14:52:00Z</dcterms:modified>
  <cp:revision>2</cp:revision>
  <dc:subject/>
  <dc:title>Положение </dc:title>
</cp:coreProperties>
</file>