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пят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31 ма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287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720"/>
              <w:jc w:val="both"/>
              <w:rPr/>
            </w:pPr>
            <w:r>
              <w:rPr/>
              <w:t>О внесении изменений и дополнений в местный бюджет 2007 года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ти в решение Собрания депутатов от 22.12.2006 г. №226 «О бюджете МО «Котласский муниципальный район» на 2007 год» (в редакции решений Собрания депутатов от 20.02.2007 г. №232, от 22.03.2007 г. №251, от 26.04.2007 г. №267) следующие изменения и дополнения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ункт 1 решения изложить в следующей редакции: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дить бюджет МО «Котласский муниципальный район» на 2007 год по расходам в сумме 353753,1 тыс. рублей, в том числе капитальные расходы в сумме 36241,9 тыс. рублей  и по доходам в сумме  342786,2 тыс. рублей.»;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2. Абзац 1 пункта 2 решения изложить в следующей редакции: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«Установить предельный размер дефицита бюджета МО «Котласский</w:t>
            </w:r>
            <w:r>
              <w:rPr>
                <w:bCs/>
              </w:rPr>
              <w:t xml:space="preserve"> муниципальный</w:t>
            </w:r>
            <w:r>
              <w:rPr/>
              <w:t xml:space="preserve"> район</w:t>
            </w:r>
            <w:r>
              <w:rPr>
                <w:b/>
              </w:rPr>
              <w:t>»</w:t>
            </w:r>
            <w:r>
              <w:rPr/>
              <w:t xml:space="preserve"> в сумме 10966,9 тыс. рублей.»;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3. В пункте 26 цифры «12893,8» заменить цифрами «15893,8»;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ind w:firstLine="613"/>
              <w:jc w:val="both"/>
              <w:rPr/>
            </w:pPr>
            <w:r>
              <w:rPr/>
              <w:t>4. Приложения  № 1, 4, 5, 6, 7, 8, 9, 12, 13 решения Собрания депутатов от 22.12.2006 г. №226 «О бюджете МО «Котласский муниципальный район» на 2007 год» принять в новой редакции (прилагаются)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/>
        <w:tab/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 «Котласский муниципальный район»</w:t>
      </w:r>
    </w:p>
    <w:p>
      <w:pPr>
        <w:pStyle w:val="Normal"/>
        <w:jc w:val="right"/>
        <w:rPr/>
      </w:pPr>
      <w:r>
        <w:rPr>
          <w:sz w:val="20"/>
          <w:szCs w:val="20"/>
        </w:rPr>
        <w:t>от 22.12.2006 г. №226</w:t>
      </w:r>
    </w:p>
    <w:p>
      <w:pPr>
        <w:pStyle w:val="Normal"/>
        <w:jc w:val="right"/>
        <w:rPr/>
      </w:pPr>
      <w:r>
        <w:rPr>
          <w:sz w:val="20"/>
          <w:szCs w:val="20"/>
        </w:rPr>
        <w:t>(в ред. от 31.05.2007 г. № 287)</w:t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b/>
          <w:b/>
        </w:rPr>
      </w:pPr>
      <w:r>
        <w:rPr>
          <w:b/>
        </w:rPr>
        <w:t>Источники финансирования дефицита  бюджета муниципального района 2007 год</w:t>
      </w:r>
    </w:p>
    <w:tbl>
      <w:tblPr>
        <w:tblW w:w="9564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35"/>
        <w:gridCol w:w="2192"/>
        <w:gridCol w:w="937"/>
      </w:tblGrid>
      <w:tr>
        <w:trPr>
          <w:trHeight w:val="23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мма, тыс.руб.</w:t>
            </w:r>
          </w:p>
        </w:tc>
      </w:tr>
      <w:tr>
        <w:trPr>
          <w:trHeight w:val="23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Кредитные соглашения и договоры, заключенные от имени Российской Федерации, субъектов Российской Федерации, муниципальных образований, государственных внебюджетных фондов, указанные в валюте Российской Федераци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Cs/>
                <w:sz w:val="20"/>
                <w:szCs w:val="20"/>
              </w:rPr>
              <w:t>000020100000000000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лучение кредитов по кредитным соглашениям и договорам, заключенным от имени Российской Федерации, субъектов Российской Федерации, муниципальных образований, государственных внебюджетных фондов, указанным в валюте Российской Федераци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00020100000000007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000,00</w:t>
            </w:r>
          </w:p>
        </w:tc>
      </w:tr>
      <w:tr>
        <w:trPr>
          <w:trHeight w:val="23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Бюджетные кредиты, полученные от других бюджетов бюджетной системы Российской Федерации бюджетами муниципальных районов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00020101000500007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00,00</w:t>
            </w:r>
          </w:p>
        </w:tc>
      </w:tr>
      <w:tr>
        <w:trPr>
          <w:trHeight w:val="23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редиты, полученные в валюте Российской Федерации от кредитных организаций бюджетами муниципальных районов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00020102000500007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00,00</w:t>
            </w:r>
          </w:p>
        </w:tc>
      </w:tr>
      <w:tr>
        <w:trPr>
          <w:trHeight w:val="23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гашение кредитов по кредитным соглашениям и договорам, заключенным от имени Российской Федерации, субъектов Российской Федерации, муниципальных образований, государственных внебюджетных фондов, указанным в валюте Российской Федераци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00020100000000008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000,00</w:t>
            </w:r>
          </w:p>
        </w:tc>
      </w:tr>
      <w:tr>
        <w:trPr>
          <w:trHeight w:val="23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Бюджетные кредиты, полученные от других бюджетов бюджетной системы Российской Федерации бюджетами муниципальных районов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00020101000500008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00,00</w:t>
            </w:r>
          </w:p>
        </w:tc>
      </w:tr>
      <w:tr>
        <w:trPr>
          <w:trHeight w:val="23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редиты, полученные в валюте Российской Федерации от кредитных организаций бюджетами муниципальных районов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00020102000500008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00,00</w:t>
            </w:r>
          </w:p>
        </w:tc>
      </w:tr>
      <w:tr>
        <w:trPr>
          <w:trHeight w:val="23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Прочие источники финансирования дефицитов бюджетов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000030000000000000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влечение прочих источников внутреннего финансирования дефицитов бюджетов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00030100000000007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очие источники внутреннего финансирования дефицитов бюджетов субъектов Российской Федераци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00030100000200007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гашение обязательств за счет прочих источников внутреннего финансирования дефицитов бюджетов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000030100000000008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очие источники внутреннего финансирования дефицитов бюджетов субъектов Российской Федераци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00030100000200008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000040100000000000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-1000,00</w:t>
            </w:r>
          </w:p>
        </w:tc>
      </w:tr>
      <w:tr>
        <w:trPr>
          <w:trHeight w:val="23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сполнение государственных и муниципальных гарантий в валюте Российской Федерации, если платежи в качестве гаранта не ведут к возникновению эквивалентных требований со стороны гаранта к должнику, не исполнившему обязательство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00040100000000008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000,00</w:t>
            </w:r>
          </w:p>
        </w:tc>
      </w:tr>
      <w:tr>
        <w:trPr>
          <w:trHeight w:val="23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Гарантии муниципальных районов в валюте Российской Федераци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00040100000500008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000,00</w:t>
            </w:r>
          </w:p>
        </w:tc>
      </w:tr>
      <w:tr>
        <w:trPr>
          <w:trHeight w:val="23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Акции и иные формы участия в капитале, находящиеся в государственной и мунинипальной собственност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000050000000000000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одажа (уменьшение стоимости)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000500000000000063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одажа акций и иных форм участия в капитале, находящихся в собственности муниципального района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000500000005000063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обретение (увеличение стоимости) акций и иных форм участия в капитале, находящиеся в государственной и мунинипальной собственност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000500000000000053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color w:val="0000FF"/>
                <w:sz w:val="20"/>
                <w:szCs w:val="20"/>
              </w:rPr>
            </w:pPr>
            <w:r>
              <w:rPr>
                <w:rFonts w:cs="Arial CYR"/>
                <w:color w:val="0000FF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обретение акций и иных форм участия в капитале в собственность муниципальных районов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000500000005000053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color w:val="0000FF"/>
                <w:sz w:val="20"/>
                <w:szCs w:val="20"/>
              </w:rPr>
            </w:pPr>
            <w:r>
              <w:rPr>
                <w:rFonts w:cs="Arial CYR"/>
                <w:color w:val="0000FF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Земельные участики, находящиеся в государственной и муниципальной собственност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000060000000000000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color w:val="0000FF"/>
                <w:sz w:val="20"/>
                <w:szCs w:val="20"/>
              </w:rPr>
            </w:pPr>
            <w:r>
              <w:rPr>
                <w:rFonts w:cs="Arial CYR"/>
                <w:color w:val="0000FF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одажа (уменьшение стоимости) земельных участков, находящихся в государственной и муниципальной собственност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000600000000000043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color w:val="0000FF"/>
                <w:sz w:val="20"/>
                <w:szCs w:val="20"/>
              </w:rPr>
            </w:pPr>
            <w:r>
              <w:rPr>
                <w:rFonts w:cs="Arial CYR"/>
                <w:color w:val="0000FF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одажа земельных участков до разграничения государственной собственности на землю, на которых расположены объекты недвижимого имущества, находившиеся до отчуждения в собственности субъектов Российской Федераци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000601000002000043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color w:val="0000FF"/>
                <w:sz w:val="20"/>
                <w:szCs w:val="20"/>
              </w:rPr>
            </w:pPr>
            <w:r>
              <w:rPr>
                <w:rFonts w:cs="Arial CYR"/>
                <w:color w:val="0000FF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ступления от продажи земельных участков после разграничения собственности на землю, зачисляемые в бюджеты субъектов Российской Федераци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000602000002000043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color w:val="0000FF"/>
                <w:sz w:val="20"/>
                <w:szCs w:val="20"/>
              </w:rPr>
            </w:pPr>
            <w:r>
              <w:rPr>
                <w:rFonts w:cs="Arial CYR"/>
                <w:color w:val="0000FF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ступления от продажи иных земельных участков, находящихся в государственной собственности до разграничения государственной собственности на землю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000603000001000043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color w:val="0000FF"/>
                <w:sz w:val="20"/>
                <w:szCs w:val="20"/>
              </w:rPr>
            </w:pPr>
            <w:r>
              <w:rPr>
                <w:rFonts w:cs="Arial CYR"/>
                <w:color w:val="0000FF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обретение (увеличение стоимости) земельных участков, находящихся в государственной и муниципальной собственност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000600000000000033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color w:val="0000FF"/>
                <w:sz w:val="20"/>
                <w:szCs w:val="20"/>
              </w:rPr>
            </w:pPr>
            <w:r>
              <w:rPr>
                <w:rFonts w:cs="Arial CYR"/>
                <w:color w:val="0000FF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обретение земельных участков для нужд субъектов Российской Федераци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0000602000002000033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color w:val="0000FF"/>
                <w:sz w:val="20"/>
                <w:szCs w:val="20"/>
              </w:rPr>
            </w:pPr>
            <w:r>
              <w:rPr>
                <w:rFonts w:cs="Arial CYR"/>
                <w:color w:val="0000FF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color w:val="0000FF"/>
                <w:sz w:val="20"/>
                <w:szCs w:val="20"/>
              </w:rPr>
            </w:pPr>
            <w:r>
              <w:rPr>
                <w:rFonts w:cs="Arial CYR"/>
                <w:color w:val="0000FF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Остатки средств бюджетов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000080000000000000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0966,90</w:t>
            </w:r>
          </w:p>
        </w:tc>
      </w:tr>
      <w:tr>
        <w:trPr>
          <w:trHeight w:val="23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00080000000000005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55786,20</w:t>
            </w:r>
          </w:p>
        </w:tc>
      </w:tr>
      <w:tr>
        <w:trPr>
          <w:trHeight w:val="23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00080201000500005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355786,20</w:t>
            </w:r>
          </w:p>
        </w:tc>
      </w:tr>
      <w:tr>
        <w:trPr>
          <w:trHeight w:val="23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00080000000000006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66753,10</w:t>
            </w:r>
          </w:p>
        </w:tc>
      </w:tr>
      <w:tr>
        <w:trPr>
          <w:trHeight w:val="23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00080201000500006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66753,10</w:t>
            </w:r>
          </w:p>
        </w:tc>
      </w:tr>
      <w:tr>
        <w:trPr>
          <w:trHeight w:val="23" w:hRule="atLeast"/>
        </w:trPr>
        <w:tc>
          <w:tcPr>
            <w:tcW w:w="6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color w:val="0000FF"/>
                <w:sz w:val="20"/>
                <w:szCs w:val="20"/>
              </w:rPr>
            </w:pPr>
            <w:r>
              <w:rPr>
                <w:rFonts w:cs="Arial CYR"/>
                <w:color w:val="0000FF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Итого</w:t>
            </w:r>
          </w:p>
        </w:tc>
        <w:tc>
          <w:tcPr>
            <w:tcW w:w="21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 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0966,90</w:t>
            </w:r>
          </w:p>
        </w:tc>
      </w:tr>
    </w:tbl>
    <w:p>
      <w:pPr>
        <w:pStyle w:val="Normal"/>
        <w:tabs>
          <w:tab w:val="clear" w:pos="708"/>
          <w:tab w:val="left" w:pos="6435" w:leader="none"/>
        </w:tabs>
        <w:rPr/>
      </w:pPr>
      <w:r>
        <w:rPr/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 «Котласский муниципальный район»</w:t>
      </w:r>
    </w:p>
    <w:p>
      <w:pPr>
        <w:pStyle w:val="Normal"/>
        <w:jc w:val="right"/>
        <w:rPr/>
      </w:pPr>
      <w:r>
        <w:rPr>
          <w:sz w:val="20"/>
          <w:szCs w:val="20"/>
        </w:rPr>
        <w:t>от 22.12.2006 г. №22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. от 31.05.2007 г. № 287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ъем поступления доходов бюджета МО "Котласский муниципальный район" в 2007 году</w:t>
      </w:r>
    </w:p>
    <w:tbl>
      <w:tblPr>
        <w:tblW w:w="959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35"/>
        <w:gridCol w:w="2055"/>
        <w:gridCol w:w="1200"/>
      </w:tblGrid>
      <w:tr>
        <w:trPr>
          <w:trHeight w:val="23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</w:t>
            </w:r>
          </w:p>
        </w:tc>
      </w:tr>
      <w:tr>
        <w:trPr>
          <w:trHeight w:val="230" w:hRule="atLeast"/>
        </w:trPr>
        <w:tc>
          <w:tcPr>
            <w:tcW w:w="6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20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830,0</w:t>
            </w:r>
          </w:p>
        </w:tc>
      </w:tr>
      <w:tr>
        <w:trPr>
          <w:trHeight w:val="230" w:hRule="atLeast"/>
        </w:trPr>
        <w:tc>
          <w:tcPr>
            <w:tcW w:w="6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000100001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21,0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10000000001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,0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020000200001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,0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30000100001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организаций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20000200001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96,0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горный бизнес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50000200001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0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000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108,0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государственной и муниципальной собственности, в т.ч.: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00000000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8,0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и поступления от продажи права на заключение договоров аренды за земли до разграничения государственной  собственности на землю, расположенные в границах  поселений (за исключением земель, предназначенных для целей жилищного строительства)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11100000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6,0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35050000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2,0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 воздействие на окружающую среду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1000010000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0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6000000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налоговые и неналоговые доходы: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0000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938,0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000000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7848,2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00000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848,2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100000000015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74,0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 прочие дотации бюджетам муниципальных районов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199905000015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74,0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дотации из областного фонда финансовой поддержки муниципальных районов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74,0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0000000015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97,0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субвенции бюджетам муниципальных районов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х относится к ведению Российской Федерации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0905000015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4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2005000015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7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отдельных категорий граждан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2305000015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2805000015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2,2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3905000015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4005000015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7,0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, из них: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4305000015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1,2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О на осуществление государственных полномочий в сфере охраны труда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8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О на осуществление государственных полномочий по созданию и функционированию комиссий по делам несовершеннолетних и защите их прав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0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О на осуществление государственных полномочий по созданию и функционированию административных комиссий 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4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О на осуществление государственных полномочий по реализации мероприятий, предусмотренных Федеральным законом «О жилищных субсидиях гражданам, выезжающим из районов Крайнего Севера и приравненных к ним местностей» 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для осуществления государственных полномочий по расчету и предоставления дотаций из областного фонда финансовой поддержки поселений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0,0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цели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, содержащихся за счет средств бюджетов субъектов Российской Федерации и местных бюджетов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4405000015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существление государственных полномочий по обеспечению детей-сирот и детей, оставшихся без попечения родителей, а также  лиц из их числа жилым помещением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5005000015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0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5305000015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2,0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99905000015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76,0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субвенции бюджетам муниципальных образований на организацию предоставления бесплатного дошкольного образования детям-инвалидам в муниципальных дошкольных образовательных учреждениях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реализацию основных общеобразовательных программ в общеобразовательных учреждениях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80,0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ая целевая программа Архангельской области "Развитие жилищного строительства в Архангельской области"на 2005 - 2008 годы, подпрограмма "Градостроительное планирование территорий Архангельской области" (Генеральный план, совмещенный с проектом планировки г. Сольвычегодска)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 спального корпуса школы-интерната под учебный корпус общеобразовательной школы в г. Сольвычегодске                    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0,0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ая целевая программа "Жилище"на 2002 - 2010 годы, социально-экономическая целевая программа Архангельской области "Модернизация объектов коммунальной инфраструктуры на 2007 - 2010 годы, в т.ч.: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2,0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троительство межпоселкового газопровода к д. Куимиха                                 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,0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Блочная модульная котельная на газовом топливе для коммунально-бытовых нужд, газопровод высокого давления к ней и разводящие тепловые сети в д. Куимиха Котласского района Архангельской области     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,0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Реконструкция котельной в пос. Шипицыно, ул. Комсомольская, д. 2 и разводящие тепловые сети                                         </w:t>
            </w:r>
          </w:p>
        </w:tc>
        <w:tc>
          <w:tcPr>
            <w:tcW w:w="20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экономическая целевая программа Архангельской области "Охрана окружающей среды и обеспечение экологической безопасности Архангельской области на 2006 - 2008 годы", в т.ч.:   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троительство полигона ТБО в рабочем поселке Шипицыно Котласского района                  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троительство полигона ТБО в городе Сольвычегодске Котласского района           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от других бюджетов бюджетной системы Российской Федерации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0000000015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77,2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 них: субсидии бюджетам муниципальных районов на мероприятия по организации оздоровительной кампании детей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0505000015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районов на модернизацию объектов коммунальной инфраструктуры (Реконструкция котельной в г. Сольвычегодске по ул. К.Маркса, 10)   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2805000015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99905000015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08,2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субсидии бюджетам МО на покрытие убытков, возникающих в результате государственного регулирования тарифов на электрическую энергию, вырабатываемую децентрализованными источниками электроснабжения, отпускаемую населению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3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О на покрытие убытков, возникающих в результате государственного регулирования тарифов на тепловую энергию, отпускаемую населению на нужды отопления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98,0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возмещение расходов, связанных с реализацией мер социальной поддержки по предоставлению бесплатной жилой площади с отоплением и освещением педагогическим работникам муниципальных учреждений, работающим и проживающим в сельской местности, рабочих поселках (поселках городского типа)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9,9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-экономическая целевая программа Архангельской области "Развитие материально-технической базы государственного и муниципального архивов Архангельской области (2007-2009 годы), государственная поддержка архивных фондов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фонда регионального развития (Реконструкция спального корпуса школы-интерната под учебный корпус общеобразовательной школы в г. Сольвычегодске)       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держание, текущий ремонт автомобильных дорог общего пользования, находящихся в собственности муниципальных образований, и мероприятия по обеспечению безопасности дорожного движения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0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ая целевая программа Архангельской области "Развитие общего образования и воспитание детей" на 2006 - 2008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42786,2</w:t>
            </w:r>
          </w:p>
        </w:tc>
      </w:tr>
    </w:tbl>
    <w:p>
      <w:pPr>
        <w:pStyle w:val="Normal"/>
        <w:tabs>
          <w:tab w:val="clear" w:pos="708"/>
          <w:tab w:val="left" w:pos="6435" w:leader="none"/>
        </w:tabs>
        <w:rPr/>
      </w:pPr>
      <w:r>
        <w:rPr/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 «Котласский муниципальный район»</w:t>
      </w:r>
    </w:p>
    <w:p>
      <w:pPr>
        <w:pStyle w:val="Normal"/>
        <w:jc w:val="right"/>
        <w:rPr/>
      </w:pPr>
      <w:r>
        <w:rPr>
          <w:sz w:val="20"/>
          <w:szCs w:val="20"/>
        </w:rPr>
        <w:t>от 22.12.2006 г. №22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. от 31.05.2007 г. № 287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Распределение расходов бюджета муниципального района на 2007 год по разделам и подразделам функциональной классификации расходов бюджетов Российской Федерации</w:t>
      </w:r>
    </w:p>
    <w:tbl>
      <w:tblPr>
        <w:tblW w:w="96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17"/>
        <w:gridCol w:w="317"/>
        <w:gridCol w:w="317"/>
        <w:gridCol w:w="317"/>
        <w:gridCol w:w="317"/>
        <w:gridCol w:w="5350"/>
        <w:gridCol w:w="1100"/>
        <w:gridCol w:w="1098"/>
      </w:tblGrid>
      <w:tr>
        <w:trPr>
          <w:trHeight w:val="510" w:hRule="atLeast"/>
        </w:trPr>
        <w:tc>
          <w:tcPr>
            <w:tcW w:w="741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подраздел</w:t>
            </w:r>
          </w:p>
        </w:tc>
        <w:tc>
          <w:tcPr>
            <w:tcW w:w="10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лей</w:t>
            </w:r>
          </w:p>
        </w:tc>
      </w:tr>
      <w:tr>
        <w:trPr>
          <w:trHeight w:val="270" w:hRule="atLeast"/>
        </w:trPr>
        <w:tc>
          <w:tcPr>
            <w:tcW w:w="7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74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05,1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8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9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1,2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3,8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4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5869,9</w:t>
            </w:r>
          </w:p>
        </w:tc>
      </w:tr>
      <w:tr>
        <w:trPr>
          <w:trHeight w:val="240" w:hRule="atLeast"/>
        </w:trPr>
        <w:tc>
          <w:tcPr>
            <w:tcW w:w="74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41,4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внутренних де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1,0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340,4</w:t>
            </w:r>
          </w:p>
        </w:tc>
      </w:tr>
      <w:tr>
        <w:trPr>
          <w:trHeight w:val="240" w:hRule="atLeast"/>
        </w:trPr>
        <w:tc>
          <w:tcPr>
            <w:tcW w:w="74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79,4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 и энергетик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,5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,2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8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6,9</w:t>
            </w:r>
          </w:p>
        </w:tc>
      </w:tr>
      <w:tr>
        <w:trPr>
          <w:trHeight w:val="240" w:hRule="atLeast"/>
        </w:trPr>
        <w:tc>
          <w:tcPr>
            <w:tcW w:w="74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875,3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6,0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29,3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,0</w:t>
            </w:r>
          </w:p>
        </w:tc>
      </w:tr>
      <w:tr>
        <w:trPr>
          <w:trHeight w:val="240" w:hRule="atLeast"/>
        </w:trPr>
        <w:tc>
          <w:tcPr>
            <w:tcW w:w="74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146,4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84,2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10,8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,0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2,5</w:t>
            </w:r>
          </w:p>
        </w:tc>
      </w:tr>
      <w:tr>
        <w:trPr>
          <w:trHeight w:val="240" w:hRule="atLeast"/>
        </w:trPr>
        <w:tc>
          <w:tcPr>
            <w:tcW w:w="74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79,1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6,5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,6</w:t>
            </w:r>
          </w:p>
        </w:tc>
      </w:tr>
      <w:tr>
        <w:trPr>
          <w:trHeight w:val="240" w:hRule="atLeast"/>
        </w:trPr>
        <w:tc>
          <w:tcPr>
            <w:tcW w:w="74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 и спор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725,8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49,5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0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 и спорт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</w:t>
            </w:r>
          </w:p>
        </w:tc>
      </w:tr>
      <w:tr>
        <w:trPr>
          <w:trHeight w:val="240" w:hRule="atLeast"/>
        </w:trPr>
        <w:tc>
          <w:tcPr>
            <w:tcW w:w="74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80,1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0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2,8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ьба с беспризорностью, опека, попечительств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3,3</w:t>
            </w:r>
          </w:p>
        </w:tc>
      </w:tr>
      <w:tr>
        <w:trPr>
          <w:trHeight w:val="240" w:hRule="atLeast"/>
        </w:trPr>
        <w:tc>
          <w:tcPr>
            <w:tcW w:w="74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20,3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помощь бюджетам других уровне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0,9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ы компенсац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9,4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5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Итого расходов: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753,1</w:t>
            </w:r>
          </w:p>
        </w:tc>
      </w:tr>
    </w:tbl>
    <w:p>
      <w:pPr>
        <w:pStyle w:val="Normal"/>
        <w:tabs>
          <w:tab w:val="clear" w:pos="708"/>
          <w:tab w:val="left" w:pos="643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643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 «Котласский муниципальный район»</w:t>
      </w:r>
    </w:p>
    <w:p>
      <w:pPr>
        <w:pStyle w:val="Normal"/>
        <w:jc w:val="right"/>
        <w:rPr/>
      </w:pPr>
      <w:r>
        <w:rPr>
          <w:sz w:val="20"/>
          <w:szCs w:val="20"/>
        </w:rPr>
        <w:t>от 22.12.2006 г. №22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. от 31.05.2007 г. № 287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35" w:leader="none"/>
        </w:tabs>
        <w:jc w:val="center"/>
        <w:rPr/>
      </w:pPr>
      <w:r>
        <w:rPr/>
        <w:t>Распределение расходов бюджета муниципального района на 2007 год по разделам, подразделам, целевым статьям и видам расходов функциональной классификации расходов</w:t>
      </w:r>
    </w:p>
    <w:p>
      <w:pPr>
        <w:pStyle w:val="Normal"/>
        <w:jc w:val="right"/>
        <w:rPr/>
      </w:pPr>
      <w:r>
        <w:rPr>
          <w:sz w:val="16"/>
          <w:szCs w:val="16"/>
        </w:rPr>
        <w:t>тыс. руб</w:t>
      </w:r>
      <w:r>
        <w:rPr/>
        <w:t>.</w:t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6"/>
        <w:gridCol w:w="674"/>
        <w:gridCol w:w="900"/>
        <w:gridCol w:w="6381"/>
        <w:gridCol w:w="1019"/>
      </w:tblGrid>
      <w:tr>
        <w:trPr>
          <w:trHeight w:val="23" w:hRule="atLeas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6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63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а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sz w:val="20"/>
                <w:szCs w:val="20"/>
              </w:rPr>
              <w:t>21605,1</w:t>
            </w:r>
          </w:p>
        </w:tc>
      </w:tr>
      <w:tr>
        <w:trPr>
          <w:trHeight w:val="23" w:hRule="atLeast"/>
        </w:trPr>
        <w:tc>
          <w:tcPr>
            <w:tcW w:w="858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2  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3,8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53,8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  Глава муниципального образования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3,8</w:t>
            </w:r>
          </w:p>
        </w:tc>
      </w:tr>
      <w:tr>
        <w:trPr>
          <w:trHeight w:val="23" w:hRule="atLeast"/>
        </w:trPr>
        <w:tc>
          <w:tcPr>
            <w:tcW w:w="858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3  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,9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73,9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  Центральный аппарат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,9</w:t>
            </w:r>
          </w:p>
        </w:tc>
      </w:tr>
      <w:tr>
        <w:trPr>
          <w:trHeight w:val="23" w:hRule="atLeast"/>
        </w:trPr>
        <w:tc>
          <w:tcPr>
            <w:tcW w:w="858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  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21,2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121,2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  Центральный аппарат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51,4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2  Расходы на осуществление гос. полномочий по реализации мероприятий, предусм. ФЗ "О жилдищных субсидиях гражданам, выезжающим из районов Кр. Севера и приравн. в ним местностей"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  Расходы на осуществление государственных полномочий в сфере охраны труда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2,8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  Расходы на осуществление полномочий по созданию и функционированию комиссий по делам несовершеннолетних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1,0</w:t>
            </w:r>
          </w:p>
        </w:tc>
      </w:tr>
      <w:tr>
        <w:trPr>
          <w:trHeight w:val="23" w:hRule="atLeast"/>
        </w:trPr>
        <w:tc>
          <w:tcPr>
            <w:tcW w:w="858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  Обеспечение деятельности финансовых, налоговых и таможенных органов и органов надзора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03,8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03,8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  Центральный аппарат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03,8</w:t>
            </w:r>
          </w:p>
        </w:tc>
      </w:tr>
      <w:tr>
        <w:trPr>
          <w:trHeight w:val="23" w:hRule="atLeast"/>
        </w:trPr>
        <w:tc>
          <w:tcPr>
            <w:tcW w:w="858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2  Обслуживание государственного и муниципального долга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50000  Процентные платежи по долговым обязательствам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0000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  Процентные платежи по муниципальному долгу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858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  Резервные фонды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,4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00000  Резервные фонды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2,4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000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4  Резервные фонды органов местного самоуправления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,4</w:t>
            </w:r>
          </w:p>
        </w:tc>
      </w:tr>
      <w:tr>
        <w:trPr>
          <w:trHeight w:val="23" w:hRule="atLeast"/>
        </w:trPr>
        <w:tc>
          <w:tcPr>
            <w:tcW w:w="858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5  Другие общегосударственные вопросы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-5869,9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40,1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  Центральный аппарат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0,1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20000  Реализация государственных функций, связанных с общегосударственным управление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>-7000,0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0000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1  Расходы на осуществление гос. полномочий по созданию и функционированию административных комиссий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-7000,0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20700  Социалино-экономическая целевая программа Арх.обл."Развитие материально-технической базы государственного и муниципальных архивов Арх.обл. (2007-2009гг)(софинансирование)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0700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  Государственная поддержка архивных фондов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8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241,4</w:t>
            </w:r>
          </w:p>
        </w:tc>
      </w:tr>
      <w:tr>
        <w:trPr>
          <w:trHeight w:val="23" w:hRule="atLeast"/>
        </w:trPr>
        <w:tc>
          <w:tcPr>
            <w:tcW w:w="858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02  Органы внутренних дел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1,0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190200  Федеральный фонд компенсаций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8,5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90200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2  Обеспечение равного с Министерством внутренних дел РФ повышения денежного довольствия сотрудникам и з/пл. раб. подразделений милиции общественной безопасности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,5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952111  Социально - экономическая  целевая " Программа мероприятий по усилению борьбы с преступностью на территории Котласского района на 2006-2007годы."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762,5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2111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1  Продовольственное обеспечение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9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2111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9  Военный персонал и сотрудники правоохранительных органов, имеющие специальные звания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0,3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2111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  Гражданский персонал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8,0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2111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3  Обеспечение функционирования органов в сфере национальной безопасности и правоохранительной деятельности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8,5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2111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2  Пособия и компенсации военнослужащим, приравненным к ним лицам, а также уволенным из их числа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8</w:t>
            </w:r>
          </w:p>
        </w:tc>
      </w:tr>
      <w:tr>
        <w:trPr>
          <w:trHeight w:val="23" w:hRule="atLeast"/>
        </w:trPr>
        <w:tc>
          <w:tcPr>
            <w:tcW w:w="858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09  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0,4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80000  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10,9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80000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0,9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9521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2105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9522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0,0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2205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0,0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9523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2,0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2305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,0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9524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9,4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2405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4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9526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3,6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2605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6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9527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31,0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2705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1,0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952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2805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8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0  Национальная экономика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779,4</w:t>
            </w:r>
          </w:p>
        </w:tc>
      </w:tr>
      <w:tr>
        <w:trPr>
          <w:trHeight w:val="23" w:hRule="atLeast"/>
        </w:trPr>
        <w:tc>
          <w:tcPr>
            <w:tcW w:w="858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2  Топливо и энергетика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30,5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22400  Социально-экономическая целевая программа Арх.обл. "Модернизация объектов коммунальной инфраструктуры Арх.обл. на 2007-2010 годы"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730,5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2400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  Строительство объектов для нужд отрасли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30,5</w:t>
            </w:r>
          </w:p>
        </w:tc>
      </w:tr>
      <w:tr>
        <w:trPr>
          <w:trHeight w:val="23" w:hRule="atLeast"/>
        </w:trPr>
        <w:tc>
          <w:tcPr>
            <w:tcW w:w="858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5  Сельское хозяйство и рыболовство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16,2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30000  Учреждения, обеспечивающие предоставление услуг в области животноводства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6,2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30000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,2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953112  ЦСоциально-экономическая целевая программа "Развития агропромышленного комплекса МО "Котласский муниципальный район на 2007-2009 годы."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80,0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3112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2  Мероприятия в области сельскохозяйственного производства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80,0</w:t>
            </w:r>
          </w:p>
        </w:tc>
      </w:tr>
      <w:tr>
        <w:trPr>
          <w:trHeight w:val="23" w:hRule="atLeast"/>
        </w:trPr>
        <w:tc>
          <w:tcPr>
            <w:tcW w:w="858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8  Транспорт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5,8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100000  Морской и речной транспорт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0000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4  Отдельные мероприятия в области морского и речного транспорта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170000  Дотации и субвенции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sz w:val="20"/>
                <w:szCs w:val="20"/>
              </w:rPr>
              <w:t>465,8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70000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6 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5,8</w:t>
            </w:r>
          </w:p>
        </w:tc>
      </w:tr>
      <w:tr>
        <w:trPr>
          <w:trHeight w:val="23" w:hRule="atLeast"/>
        </w:trPr>
        <w:tc>
          <w:tcPr>
            <w:tcW w:w="858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1  Другие вопросы в области национальной экономики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66,9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00000  Реализация государственных функций в области национальной экономики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366,9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0000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6  Выполнение других обязательств государства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6,9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22700  Социально-экономическая целевая программа Архангельской области " Создание системы кадастра объектов недвижимости Архангельской области " (2007-2009 годы)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50,0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2700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6  Мероприятия по землеустройству и землепользованию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0,0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953113  Целевая программа "Развития малого предпринимательства на 2007-2008годы" в муниципальном образовании "Котласский муниципальный район"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3113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1  Государственная поддержка малого предпринимательства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8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00  Жилищно-коммунальное хозяйство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875,3</w:t>
            </w:r>
          </w:p>
        </w:tc>
      </w:tr>
      <w:tr>
        <w:trPr>
          <w:trHeight w:val="23" w:hRule="atLeast"/>
        </w:trPr>
        <w:tc>
          <w:tcPr>
            <w:tcW w:w="858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1  Жилищное хозяйство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46,0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20000  Непрограммные инвестиции в основные фонды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50,0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0000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0,0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00000  Поддержка жилищного хозяйства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00,0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0000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  Мероприятия в области жилищного хозяйства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0,0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190100  Областной фонд компенсаций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6,0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90100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2  Обеспечение жилыми помещениями детей-сирот, детей,оставшихся бес попечительства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6,0</w:t>
            </w:r>
          </w:p>
        </w:tc>
      </w:tr>
      <w:tr>
        <w:trPr>
          <w:trHeight w:val="23" w:hRule="atLeast"/>
        </w:trPr>
        <w:tc>
          <w:tcPr>
            <w:tcW w:w="858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2  Коммунальное хозяйство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829,3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20000  Непрограммные инвестиции в основные фонды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468,7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0000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  Строительство объектов для нужд отрасли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8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0000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67,9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10000  Поддержка коммунального хозяйства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565,4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0000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7  Субсидии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7,4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0000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  Мероприятия в области жилищного хозяйства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7,3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0000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  Компенсация выпадающих доходов организациям, педоставляющим населению услуги электроснабжения по тарифам, не обеспечивающим возмещение издержек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1,0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0000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3  Компенация выпадающих доходов организациям, преда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940,8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0000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4  Компенация выпадающих доходов организациям, преда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68,9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21300  Социально-экономическая целевая программа Архангельской области "Газификация Архангельской области (2005 - 2008 годы)"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1300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  Строительство объектов для нужд отрасли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22000  Социально-экономическая целевая программа Архангельской области "Охрана окружающей среды и обеспечение экологической безопасности Архангельской области на 2006-2008 годы"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93,2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2000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  Строительство объектов для нужд отрасли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93,2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22400  Социально-экономическая целевая программа Арх.обл. "Модернизация объектов коммунальной инфраструктуры Арх.обл. на 2007-2010 годы"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76,0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5222400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  Строительство объектов для нужд отрасли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76,0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00000  Благоустройство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6,0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0000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7  Отдельные мероприятия в области дорожного хозяйства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,0</w:t>
            </w:r>
          </w:p>
        </w:tc>
      </w:tr>
      <w:tr>
        <w:trPr>
          <w:trHeight w:val="23" w:hRule="atLeast"/>
        </w:trPr>
        <w:tc>
          <w:tcPr>
            <w:tcW w:w="858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4  Другие вопросы в области жилищно-коммунального хозяйства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00,0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21201  Подпрограмма "Градрстоительное планирование территориий Арх.обл" ,СЭЦП Арх.обл."Разв.жил.строит.в Арх.обл."на 2005-08 гг.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00,0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1201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  Строительство объектов для нужд отрасли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00,0</w:t>
            </w:r>
          </w:p>
        </w:tc>
      </w:tr>
      <w:tr>
        <w:trPr>
          <w:trHeight w:val="23" w:hRule="atLeast"/>
        </w:trPr>
        <w:tc>
          <w:tcPr>
            <w:tcW w:w="8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3146,4</w:t>
            </w:r>
          </w:p>
        </w:tc>
      </w:tr>
      <w:tr>
        <w:trPr>
          <w:trHeight w:val="23" w:hRule="atLeast"/>
        </w:trPr>
        <w:tc>
          <w:tcPr>
            <w:tcW w:w="858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  Дошкольное образование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584,2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20000  Непрограммные инвестиции в основные фонды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50,0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0000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0,0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00000  Детские дошкольные учреждения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3889,2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0000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737,3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0000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1  Расходы по предоставлению мер соц. поддержки пед. работникам, работающим и проживающим в сел. местности, раб. поселках (ПГТ) за счет ср-в обл. субсидии на возмещение дан. расходов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2,1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0000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0000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,8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0000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5  Расходы по предоставлению мер соц. поддержки пед. работникам, работающим и проживающим в сел. местности, раб. поселках (ПГТ) за счет ср-в местного бюджета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7,7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194200  Фонд компенсаций для дошкольных образоватедьных учреждений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94200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858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  Общее образование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510,8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20000  Непрограммные инвестиции в основные фонды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77,5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0000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77,5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10000  Школы-детские сады, школы начальные, неполные средние и средние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445,8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000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904,8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000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1  Расходы по предоставлению мер соц. поддержки пед. работникам, работающим и проживающим в сел. местности, раб. поселках (ПГТ) за счет ср-в обл. субсидии на возмещение дан. расходов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77,7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000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6,3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000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8,7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000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5  Расходы по предоставлению мер соц. поддержки пед. работникам, работающим и проживающим в сел. местности, раб. поселках (ПГТ) за счет ср-в местного бюджета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8,3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30000  Учреждения по внешкольной работе с детьми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298,5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000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44,9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000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1  Расходы по предоставлению мер соц. поддержки пед. работникам, работающим и проживающим в сел. местности, раб. поселках (ПГТ) за счет ср-в обл. субсидии на возмещение дан. расходов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1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000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1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000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5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000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5  Расходы по предоставлению мер соц. поддержки пед. работникам, работающим и проживающим в сел. местности, раб. поселках (ПГТ) за счет ср-в местного бюджета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190100  Областной фонд компенсаций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5680,0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90100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180,0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90100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3  Ежемесячное денежное вознаграждение за классное руководство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0,0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194300  Фонд компенсаций для общих образовательных учреждений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94300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30000  Федеральный фонд регионального развития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00,0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30000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,0</w:t>
            </w:r>
          </w:p>
        </w:tc>
      </w:tr>
      <w:tr>
        <w:trPr>
          <w:trHeight w:val="23" w:hRule="atLeast"/>
        </w:trPr>
        <w:tc>
          <w:tcPr>
            <w:tcW w:w="858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  Молодежная политика и оздоровление детей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9,0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320000  Мероприятия по организации оздоровительной кампании детей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19,0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20000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2  Оздоровление детей и подростков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9,0</w:t>
            </w:r>
          </w:p>
        </w:tc>
      </w:tr>
      <w:tr>
        <w:trPr>
          <w:trHeight w:val="23" w:hRule="atLeast"/>
        </w:trPr>
        <w:tc>
          <w:tcPr>
            <w:tcW w:w="858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  Другие вопросы в области образования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332,5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16,1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  Центральный аппарат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6016,1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1  Расходы по предоставлению мер соц. поддержки пед. работникам, работающим и проживающим в сел. местности, раб. поселках (ПГТ) за счет ср-в обл. субсидии на возмещение дан. расходов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20900  Социально-экономическая целевая программа Архангельской области "Безопасность образовательных учреждений на 2007-2009годы"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0900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5  Государственная поддержка в сфере образования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21500  Социально-экономическая целевая программа Архангельской области " Развити общего образования и воспитание детей" на 2006-2008годы."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82,6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1500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5  Государственная поддержка в сфере образования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2,6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21600  Социально-экономическая целевая программа Архангельской области " Развити общего образования и воспитание детей" на 2006-2008годы."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1600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5  Государственная поддержка в сфере образования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951114  Целевая программа координации деятельности органов и учреждений системы профилактики безнадзорности и правонарушений несовершеннолетних на территории МО на 2007-2008 г.г.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1114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954108  Муниципальна социальная целевая программа "Молодежь Северного Трехречья на 2006-2008 годы"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5,3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4108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5,3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954109  Социально-целевая программа "Семья и дети Северного Трехречья на 2006-2008 годы"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4109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954201  Муниципальная социально-экономическая целева программа развития общего и дополнительного образования в МО"Котласский муниципальный район" на 2006-2008 годы.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5,1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4201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,1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954204  Муницип. СЭЦП развития общего и доп.образования в МО "Котласский муниципальный район" на 2006-2008г.г. Подпрогр.развития дошк. образ-ия "Дошк-ое детство"на 2007-2009 г.г.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79,8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4204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79,8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954301  Муниципальная социально-экономическая целева программа развития общего и дополнительного образования МО "Котласский муниципальный район" на 2006-2008 годы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20,1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4301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0,1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9543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1,8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4302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,8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954401  Муниципальная социально-экономическая целева программа развития общего и дополнительного образования в МО "Котласский муниципальный район" на 2006-2008 годы.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13,0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4401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3,0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9544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,9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4402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9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9544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89,2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4406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9,2</w:t>
            </w:r>
          </w:p>
        </w:tc>
      </w:tr>
      <w:tr>
        <w:trPr>
          <w:trHeight w:val="23" w:hRule="atLeast"/>
        </w:trPr>
        <w:tc>
          <w:tcPr>
            <w:tcW w:w="8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00  Культура, кинематография и средства массовой информации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879,1</w:t>
            </w:r>
          </w:p>
        </w:tc>
      </w:tr>
      <w:tr>
        <w:trPr>
          <w:trHeight w:val="23" w:hRule="atLeast"/>
        </w:trPr>
        <w:tc>
          <w:tcPr>
            <w:tcW w:w="858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  Культура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56,5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20000  Библиотеки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356,5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20000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59,4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20000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4,0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20000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1</w:t>
            </w:r>
          </w:p>
        </w:tc>
      </w:tr>
      <w:tr>
        <w:trPr>
          <w:trHeight w:val="23" w:hRule="atLeast"/>
        </w:trPr>
        <w:tc>
          <w:tcPr>
            <w:tcW w:w="858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6  Другие вопросы в области культуры, кинематографии и средств массовой информации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22,6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9551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6,6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5102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3  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,6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955106  Целевая программа "Развитие сферы культуры и туризма МО "Котласский муниципальный район" на 2006-2008 годы."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13,5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7955106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3  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3,5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9556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22,5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5606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3  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2,5</w:t>
            </w:r>
          </w:p>
        </w:tc>
      </w:tr>
      <w:tr>
        <w:trPr>
          <w:trHeight w:val="23" w:hRule="atLeast"/>
        </w:trPr>
        <w:tc>
          <w:tcPr>
            <w:tcW w:w="8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00  Здравоохранение и спорт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725,8</w:t>
            </w:r>
          </w:p>
        </w:tc>
      </w:tr>
      <w:tr>
        <w:trPr>
          <w:trHeight w:val="23" w:hRule="atLeast"/>
        </w:trPr>
        <w:tc>
          <w:tcPr>
            <w:tcW w:w="858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01  Здравоохранение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49,5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00000  Больницы, клиники, госпитали, медико-санитарные части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984,3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4700000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112,7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00000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2  Расходы по предоставлению мер соц. поддержки отд.категориям квал.спец-тов, работающих и проживающих в сел. местности, раб. поселках (ПГТ) за счет ср-в обл. субсидии на частич. возмещение дан. расходов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1,3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00000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73,3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00000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7,0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10000  Поликлиники, амбулатории, диагностические центры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03,0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10000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48,3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10000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4,6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00000  Иные безвозмездные и безвозвратные перечисления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62,2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00000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4  Денежные выплаты медицинскому персоналу фельдшерско-акушерских пунктов, врачам, фельдшерам и медицинским сестрам "Скорой медицинской помощи"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2,2</w:t>
            </w:r>
          </w:p>
        </w:tc>
      </w:tr>
      <w:tr>
        <w:trPr>
          <w:trHeight w:val="23" w:hRule="atLeast"/>
        </w:trPr>
        <w:tc>
          <w:tcPr>
            <w:tcW w:w="858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02  Спорт и физическая культура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5,0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120000  Физкультурно-оздоровительная работа и спортивные мероприятия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55,0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20000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5  Мероприятия в области здравоохранения, спорта и физической культуры, туризма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5,0</w:t>
            </w:r>
          </w:p>
        </w:tc>
      </w:tr>
      <w:tr>
        <w:trPr>
          <w:trHeight w:val="23" w:hRule="atLeast"/>
        </w:trPr>
        <w:tc>
          <w:tcPr>
            <w:tcW w:w="858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04  Другие вопросы в области здравоохранения и спорта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,3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9561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6102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5  Мероприятия в области здравоохранения, спорта и физической культуры, туризма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9567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,7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6702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5  Мероприятия в области здравоохранения, спорта и физической культуры, туризма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7</w:t>
            </w:r>
          </w:p>
        </w:tc>
      </w:tr>
      <w:tr>
        <w:trPr>
          <w:trHeight w:val="23" w:hRule="atLeast"/>
        </w:trPr>
        <w:tc>
          <w:tcPr>
            <w:tcW w:w="8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180,1</w:t>
            </w:r>
          </w:p>
        </w:tc>
      </w:tr>
      <w:tr>
        <w:trPr>
          <w:trHeight w:val="23" w:hRule="atLeast"/>
        </w:trPr>
        <w:tc>
          <w:tcPr>
            <w:tcW w:w="858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1  Пенсионное обеспечение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900000  Пенсии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00000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4  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858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  Социальное обеспечение населения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72,8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50000  Меры социальной поддержки граждан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90,8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50000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3  Оказание социальной помощи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2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50000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2  Предоставление гражданам субсидий на оплату жилья и коммунальных услуг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9,6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00000  Иные безвозмездные и безвозвратные перечисления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82,0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00000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  Компенсация род.платы за содержание ребенка в гос. и МОУ, реализующих основную общеобразовательную программу дошкольного образования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82,0</w:t>
            </w:r>
          </w:p>
        </w:tc>
      </w:tr>
      <w:tr>
        <w:trPr>
          <w:trHeight w:val="23" w:hRule="atLeast"/>
        </w:trPr>
        <w:tc>
          <w:tcPr>
            <w:tcW w:w="858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  Другие вопросы в области социальной политики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3,3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957103  Целевая программа " Дети - сироты на 2006-2008 годы"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2,0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7103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2  Мероприятия в области социальной политики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2,0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957107  Подпрограмма "Социальной поддержки населения  МО "Котласский муниципальный район" на 2007 год.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21,3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7107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2  Мероприятия в области социальной политики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1,3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957110  Муниципальная целевая программа " Дом для молодой семьи на 2007-2008 годы."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7110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2  Мероприятия в области социальной политики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957112  Социально-экономическая целевая программа "Развития агропромышленного комплекса МО "Котласский муниципальный район на 2007-2009 годы."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7957112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2  Мероприятия в области социальной политики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8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00  Межбюджетные трансферты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320,3</w:t>
            </w:r>
          </w:p>
        </w:tc>
      </w:tr>
      <w:tr>
        <w:trPr>
          <w:trHeight w:val="23" w:hRule="atLeast"/>
        </w:trPr>
        <w:tc>
          <w:tcPr>
            <w:tcW w:w="858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1  Финансовая помощь бюджетам других уровней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90,9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80000  Районные фонды финансовой поддержки поселений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30,9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80000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1  Дотации на выравнивание уровня бюджетной обеспеченности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30,9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958107  Подпрограмма "Социальной поддержки населения  МО "Котласский муниципальный район" на 2007 год.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8107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2  Мероприятия в области социальной политики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858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2  Фонды компенсаций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9,4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190100  Областной фонд компенсаций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960,7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90100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6  Расходы на осуществление государственных полномочий по расчету и предоставлению дотаций из областного фонда финансовой поддержки поселений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39,3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90100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1  Расходы на осуществление гос. полномочий по созданию и функционированию административных комиссий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1,4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190200  Федеральный фонд компенсаций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68,7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90200</w:t>
            </w:r>
          </w:p>
        </w:tc>
        <w:tc>
          <w:tcPr>
            <w:tcW w:w="63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9  Субвенции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8,7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расходов: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3753,1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679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8"/>
          <w:tab w:val="left" w:pos="6435" w:leader="none"/>
        </w:tabs>
        <w:jc w:val="center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 «Котласский муниципальный район»</w:t>
      </w:r>
    </w:p>
    <w:p>
      <w:pPr>
        <w:pStyle w:val="Normal"/>
        <w:jc w:val="right"/>
        <w:rPr/>
      </w:pPr>
      <w:r>
        <w:rPr>
          <w:sz w:val="20"/>
          <w:szCs w:val="20"/>
        </w:rPr>
        <w:t>от 22.12.2006 г. №22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. от 31.05.2007 г. № 287)</w:t>
      </w:r>
    </w:p>
    <w:p>
      <w:pPr>
        <w:pStyle w:val="Normal"/>
        <w:jc w:val="center"/>
        <w:rPr/>
      </w:pPr>
      <w:r>
        <w:rPr/>
        <w:t>ВЕДОМСТВЕННАЯ СТРУКТУРА РАСХОДОВ МЕСТНОГО БЮДЖЕТА НА 2007 год</w:t>
      </w:r>
    </w:p>
    <w:p>
      <w:pPr>
        <w:pStyle w:val="Normal"/>
        <w:jc w:val="right"/>
        <w:rPr/>
      </w:pPr>
      <w:r>
        <w:rPr>
          <w:sz w:val="16"/>
          <w:szCs w:val="16"/>
        </w:rPr>
        <w:t>тыс. руб</w:t>
      </w:r>
      <w:r>
        <w:rPr/>
        <w:t>.</w:t>
      </w:r>
    </w:p>
    <w:tbl>
      <w:tblPr>
        <w:tblW w:w="9535" w:type="dxa"/>
        <w:jc w:val="left"/>
        <w:tblInd w:w="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0"/>
        <w:gridCol w:w="91"/>
        <w:gridCol w:w="484"/>
        <w:gridCol w:w="700"/>
        <w:gridCol w:w="800"/>
        <w:gridCol w:w="800"/>
        <w:gridCol w:w="5000"/>
        <w:gridCol w:w="800"/>
      </w:tblGrid>
      <w:tr>
        <w:trPr>
          <w:trHeight w:val="470" w:hRule="atLeast"/>
        </w:trPr>
        <w:tc>
          <w:tcPr>
            <w:tcW w:w="9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руктура расходов</w:t>
            </w:r>
          </w:p>
        </w:tc>
        <w:tc>
          <w:tcPr>
            <w:tcW w:w="48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дел 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раздел 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левая статья 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ид расхода </w:t>
            </w:r>
          </w:p>
        </w:tc>
        <w:tc>
          <w:tcPr>
            <w:tcW w:w="50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 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54</w:t>
            </w:r>
          </w:p>
        </w:tc>
        <w:tc>
          <w:tcPr>
            <w:tcW w:w="787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3300,4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</w:r>
          </w:p>
        </w:tc>
        <w:tc>
          <w:tcPr>
            <w:tcW w:w="7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634,5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778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09  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34,5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27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631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2705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31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2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2805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7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400  Национальная экономик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65,8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778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08  Транспорт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65,8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8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170000  Дотации и субвенци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65,8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700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6 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65,8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7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00  Здравоохранение и спорт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0170,8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778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01  Здравоохранение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49,5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700000  Больницы, клиники, госпитали, медико-санитарные част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2984,3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7000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0112,7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7000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42  Расходы по предоставлению мер соц. поддержки отд.категориям квал.спец-тов, работающих и проживающих в сел. местности, раб. поселках (ПГТ) за счет ср-в обл. субсидии на частич. возмещение дан. расходов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1,3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7000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73,3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7000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77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710000  Поликлиники, амбулатории, диагностические центр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403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7100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48,3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7100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4,6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200000  Иные безвозмездные и безвозвратные перечисле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2662,2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00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4  Денежные выплаты медицинскому персоналу фельдшерско-акушерских пунктов, врачам, фельдшерам и медицинским сестрам "Скорой медицинской помощи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62,2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778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04  Другие вопросы в области здравоохранения и спорт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1,3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4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67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22,7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6702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5  Мероприятия в области здравоохранения, спорта и физической культуры, туризм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2,7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4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61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6102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5  Мероприятия в области здравоохранения, спорта и физической культуры, туризм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7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2029,3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778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1  Пенсионное обеспечение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900000  Пенси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9000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14  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778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3  Социальное обеспечение населе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4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050000  Меры социальной поддержки граждан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4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500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83  Оказание социальной помощ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4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778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6  Другие вопросы в области социальной политик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21,3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6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7107  Подпрограмма "Социальной поддержки населения  МО "Котласский муниципальный район" на 2007 год.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21,3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7107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82  Мероприятия в области социальной политик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21,3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5</w:t>
            </w:r>
          </w:p>
        </w:tc>
        <w:tc>
          <w:tcPr>
            <w:tcW w:w="787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51081,8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</w:r>
          </w:p>
        </w:tc>
        <w:tc>
          <w:tcPr>
            <w:tcW w:w="7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622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778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09  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2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22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80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2205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80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23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242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2305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7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146025,8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778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01  Дошкольное образование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3715,4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200000  Детские дошкольные учрежде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3670,4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000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518,5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000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41  Расходы по предоставлению мер соц. поддержки пед. работникам, работающим и проживающим в сел. местности, раб. поселках (ПГТ) за счет ср-в обл. субсидии на возмещение дан. расходов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2,1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000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000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3,8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000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45  Расходы по предоставлению мер соц. поддержки пед. работникам, работающим и проживающим в сел. местности, раб. поселках (ПГТ) за счет ср-в местного бюджет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7,7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194200  Фонд компенсаций для дошкольных образоватедьных учрежден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942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778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02  Общее образование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9893,1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210000  Школы-детские сады, школы начальные, неполные средние и средние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9087,3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00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6546,3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00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41  Расходы по предоставлению мер соц. поддержки пед. работникам, работающим и проживающим в сел. местности, раб. поселках (ПГТ) за счет ср-в обл. субсидии на возмещение дан. расходов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77,7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00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6,3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00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78,7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00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45  Расходы по предоставлению мер соц. поддержки пед. работникам, работающим и проживающим в сел. местности, раб. поселках (ПГТ) за счет ср-в местного бюджет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8,3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230000  Учреждения по внешкольной работе с деть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116,8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300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971,7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300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41  Расходы по предоставлению мер соц. поддержки пед. работникам, работающим и проживающим в сел. местности, раб. поселках (ПГТ) за счет ср-в обл. субсидии на возмещение дан. расходов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,1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300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300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45  Расходы по предоставлению мер соц. поддержки пед. работникам, работающим и проживающим в сел. местности, раб. поселках (ПГТ) за счет ср-в местного бюджет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9,6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190100  Областной фонд компенсац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5680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901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3180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901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3  Ежемесячное денежное вознаграждение за классное руководство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500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194300  Фонд компенсаций для общих образовательных учрежден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943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778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07  Молодежная политика и оздоровление дете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19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320000  Мероприятия по организации оздоровительной кампании дете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19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3200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 Оздоровление детей и подростков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19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778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09  Другие вопросы в области образова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698,3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6116,1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5  Центральный аппарат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16,1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41  Расходы по предоставлению мер соц. поддержки пед. работникам, работающим и проживающим в сел. местности, раб. поселках (ПГТ) за счет ср-в обл. субсидии на возмещение дан. расходов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221500  Социально-экономическая целевая программа Архангельской области " Развити общего образования и воспитание детей" на 2006-2008годы.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882,6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15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85  Государственная поддержка в сфере образова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82,6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221600  Социально-экономическая целевая программа Архангельской области " Развити общего образования и воспитание детей" на 2006-2008годы.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16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85  Государственная поддержка в сфере образова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220900  Социально-экономическая целевая программа Архангельской области "Безопасность образовательных учреждений на 2007-2009годы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09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85  Государственная поддержка в сфере образова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4201  Муниципальная социально-экономическая целева программа развития общего и дополнительного образования в МО"Котласский муниципальный район" на 2006-2008 годы.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15,1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4201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5,1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4301  Муниципальная социально-экономическая целева программа развития общего и дополнительного образования МО "Котласский муниципальный район" на 2006-2008 год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120,1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4301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20,1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4401  Муниципальная социально-экономическая целева программа развития общего и дополнительного образования в МО "Котласский муниципальный район" на 2006-2008 годы.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13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4401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3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43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51,8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4302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1,8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4204  Муницип. СЭЦП развития общего и доп.образования в МО "Котласский муниципальный район" на 2006-2008г.г. Подпрогр.развития дошк. образ-ия "Дошк-ое детство"на 2007-2009 г.г.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879,8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4204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879,8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4108  Муниципальна социальная целевая программа "Молодежь Северного Трехречья на 2006-2008 годы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75,3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4108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75,3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4109  Социально-целевая программа "Семья и дети Северного Трехречья на 2006-2008 годы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4109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7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434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778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3  Социальное обеспечение населе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82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200000  Иные безвозмездные и безвозвратные перечисле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082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00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 Компенсация род.платы за содержание ребенка в гос. и МОУ, реализующих основную общеобразовательную программу дошкольного образова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82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778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6  Другие вопросы в области социальной политик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52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6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7103  Целевая программа " Дети - сироты на 2006-2008 годы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52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7103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82  Мероприятия в области социальной политик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52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6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7110  Муниципальная целевая программа " Дом для молодой семьи на 2007-2008 годы.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711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82  Мероприятия в области социальной политик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56</w:t>
            </w:r>
          </w:p>
        </w:tc>
        <w:tc>
          <w:tcPr>
            <w:tcW w:w="787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Отдел по культуре и туризму администрации МО "Котласский муниципальный район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4835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</w:r>
          </w:p>
        </w:tc>
        <w:tc>
          <w:tcPr>
            <w:tcW w:w="7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73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778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09  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73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24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89,4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2405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9,4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26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83,6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2605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3,6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7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782,8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778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02  Общее образование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81,7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230000  Учреждения по внешкольной работе с деть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181,7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300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873,2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300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,7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300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7,5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300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45  Расходы по предоставлению мер соц. поддержки пед. работникам, работающим и проживающим в сел. местности, раб. поселках (ПГТ) за счет ср-в местного бюджет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38,4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778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09  Другие вопросы в области образова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1,1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44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1,9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4402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,9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44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89,2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4406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89,2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7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800  Культура, кинематография и средства массовой информаци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8879,1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778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01  Культур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356,5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420000  Библиотек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6356,5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200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859,4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200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04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200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3,1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778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06  Другие вопросы в области культуры, кинематографии и средств массовой информаци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522,6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6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51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86,6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5102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3  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86,6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6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56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822,5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5606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3  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22,5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6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5106  Целевая программа "Развитие сферы культуры и туризма МО "Котласский муниципальный район" на 2006-2008 годы.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513,5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5106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3  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13,5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2</w:t>
            </w:r>
          </w:p>
        </w:tc>
        <w:tc>
          <w:tcPr>
            <w:tcW w:w="787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34535,9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</w:r>
          </w:p>
        </w:tc>
        <w:tc>
          <w:tcPr>
            <w:tcW w:w="7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21605,1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778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02  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53,8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953,8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0  Глава муниципального образова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53,8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778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03  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73,9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973,9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5  Центральный аппарат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73,9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778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04  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121,2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4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21121,2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5  Центральный аппарат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451,4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12  Расходы на осуществление гос. полномочий по реализации мероприятий, предусм. ФЗ "О жилдищных субсидиях гражданам, выезжающим из районов Кр. Севера и приравн. в ним местностей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9  Расходы на осуществление государственных полномочий в сфере охраны труд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2,8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0  Расходы на осуществление полномочий по созданию и функционированию комиссий по делам несовершеннолетних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31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778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06  Обеспечение деятельности финансовых, налоговых и таможенных органов и органов надзор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803,8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6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803,8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5  Центральный аппарат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803,8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778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12  Обслуживание государственного и муниципального долг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2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650000  Процентные платежи по долговым обязательствам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500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2  Процентные платежи по муниципальному долгу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778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13  Резервные фонд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2,4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3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00000  Резервные фонд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22,4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000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84  Резервные фонды органов местного самоуправле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2,4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778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15  Другие общегосударственные вопрос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color w:val="FF0000"/>
                <w:sz w:val="20"/>
                <w:szCs w:val="20"/>
              </w:rPr>
              <w:t>-5869,9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5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40,1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5  Центральный аппарат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40,1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5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20000  Реализация государственных функций, связанных с общегосударственным управление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color w:val="FF0000"/>
                <w:sz w:val="20"/>
                <w:szCs w:val="20"/>
              </w:rPr>
              <w:t>-7000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00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11  Расходы на осуществление гос. полномочий по созданию и функционированию административных комисс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color w:val="FF0000"/>
                <w:sz w:val="20"/>
                <w:szCs w:val="20"/>
              </w:rPr>
              <w:t>-7000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5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220700  Социалино-экономическая целевая программа Арх.обл."Развитие материально-технической базы государственного и муниципальных архивов Арх.обл. (2007-2009гг)(софинансирование)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07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5  Государственная поддержка архивных фондов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7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811,9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778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02  Органы внутренних дел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901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190200  Федеральный фонд компенсац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38,5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902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32  Обеспечение равного с Министерством внутренних дел РФ повышения денежного довольствия сотрудникам и з/пл. раб. подразделений милиции общественной безопасност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8,5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2111  Социально - экономическая  целевая " Программа мероприятий по усилению борьбы с преступностью на территории Котласского района на 2006-2007годы.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2762,5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2111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21  Продовольственное обеспечение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,9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2111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39  Военный персонал и сотрудники правоохранительных органов, имеющие специальные зва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90,3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2111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  Гражданский персонал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68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2111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53  Обеспечение функционирования органов в сфере национальной безопасности и правоохранительной деятельност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808,5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2111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72  Пособия и компенсации военнослужащим, приравненным к ним лицам, а также уволенным из их числ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3,8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778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09  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910,9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2180000  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210,9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800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10,9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21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2105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7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400  Национальная экономик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313,6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778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02  Топливо и энергетик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730,5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222400  Социально-экономическая целевая программа Арх.обл. "Модернизация объектов коммунальной инфраструктуры Арх.обл. на 2007-2010 годы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2730,5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24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3  Строительство объектов для нужд отрасл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730,5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778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05  Сельское хозяйство и рыболовство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16,2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5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2630000  Учреждения, обеспечивающие предоставление услуг в области животноводств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36,2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300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6,2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5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3112  ЦСоциально-экономическая целевая программа "Развития агропромышленного комплекса МО "Котласский муниципальный район на 2007-2009 годы.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2480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3112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42  Мероприятия в области сельскохозяйственного производств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80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778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08  Транспорт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8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100000  Морской и речной транспорт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000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64  Отдельные мероприятия в области морского и речного транспорт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778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11  Другие вопросы в области национальной экономик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766,9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1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400000  Реализация государственных функций в области национальной экономик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366,9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4000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6  Выполнение других обязательств государств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366,9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1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222700  Социально-экономическая целевая программа Архангельской области " Создание системы кадастра объектов недвижимости Архангельской области " (2007-2009 годы)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150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27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06  Мероприятия по землеустройству и землепользованию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50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1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3113  Целевая программа "Развития малого предпринимательства на 2007-2008годы" в муниципальном образовании "Котласский муниципальный район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3113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 Государственная поддержка малого предпринимательств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7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500  Жилищно-коммунальное хозяйство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61875,3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778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01  Жилищное хозяйство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846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20000  Непрограммные инвестиции в основные фонд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350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200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50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500000  Поддержка жилищного хозяйств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100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5000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10  Мероприятия в области жилищного хозяйств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100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190100  Областной фонд компенсац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96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901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2  Обеспечение жилыми помещениями детей-сирот, детей,оставшихся бес попечительства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96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778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02  Коммунальное хозяйство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829,3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20000  Непрограммные инвестиции в основные фонд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468,7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200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3  Строительство объектов для нужд отрасл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,8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200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367,9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510000  Поддержка коммунального хозяйств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5565,4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5100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97  Субсиди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,4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5100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11  Мероприятия в области жилищного хозяйств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47,3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5100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2  Компенсация выпадающих доходов организациям, педоставляющим населению услуги электроснабжения по тарифам, не обеспечивающим возмещение издержек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91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5100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3  Компенация выпадающих доходов организациям, преда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940,8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5100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4  Компенация выпадающих доходов организациям, преда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968,9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222000  Социально-экономическая целевая программа Архангельской области "Охрана окружающей среды и обеспечение экологической безопасности Архангельской области на 2006-2008 годы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193,2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20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3  Строительство объектов для нужд отрасл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193,2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222400  Социально-экономическая целевая программа Арх.обл. "Модернизация объектов коммунальной инфраструктуры Арх.обл. на 2007-2010 годы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176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24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3  Строительство объектов для нужд отрасл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176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221300  Социально-экономическая целевая программа Архангельской области "Газификация Архангельской области (2005 - 2008 годы)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13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3  Строительство объектов для нужд отрасл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6000000  Благоустройство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926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000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7  Отдельные мероприятия в области дорожного хозяйств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778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04  Другие вопросы в области жилищно-коммунального хозяйств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00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4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221201  Подпрограмма "Градрстоительное планирование территориий Арх.обл" ,СЭЦП Арх.обл."Разв.жил.строит.в Арх.обл."на 2005-08 гг.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200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1201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3  Строительство объектов для нужд отрасл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00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7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1337,8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778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01  Дошкольное образование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68,8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20000  Непрограммные инвестиции в основные фонд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650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200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50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200000  Детские дошкольные учрежде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218,8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000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8,8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778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02  Общее образование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436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20000  Непрограммные инвестиции в основные фонд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6077,5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200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77,5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210000  Школы-детские сады, школы начальные, неполные средние и средние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58,5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00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58,5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230000  Федеральный фонд регионального развит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000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300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000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778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09  Другие вопросы в области образова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1114  Целевая программа координации деятельности органов и учреждений системы профилактики безнадзорности и правонарушений несовершеннолетних на территории МО на 2007-2008 г.г.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1114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7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00  Здравоохранение и спорт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55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778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02  Спорт и физическая культур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55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120000  Физкультурно-оздоровительная работа и спортивные мероприят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55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200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5  Мероприятия в области здравоохранения, спорта и физической культуры, туризм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55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7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716,8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778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3  Социальное обеспечение населе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16,8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050000  Меры социальной поддержки граждан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416,8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500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83  Оказание социальной помощ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500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72  Предоставление гражданам субсидий на оплату жилья и коммунальных услуг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09,6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778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6  Другие вопросы в области социальной политик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6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7112  Социально-экономическая целевая программа "Развития агропромышленного комплекса МО "Котласский муниципальный район на 2007-2009 годы.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7112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82  Мероприятия в области социальной политик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7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100  Межбюджетные трансферт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9320,3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778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01  Финансовая помощь бюджетам других уровне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790,9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280000  Районные фонды финансовой поддержки поселен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630,9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800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1  Дотации на выравнивание уровня бюджетной обеспеченност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630,9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8107  Подпрограмма "Социальной поддержки населения  МО "Котласский муниципальный район" на 2007 год.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8107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82  Мероприятия в области социальной политик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778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02  Фонды компенсац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29,4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190100  Областной фонд компенсац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60,7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901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16  Расходы на осуществление государственных полномочий по расчету и предоставлению дотаций из областного фонда финансовой поддержки поселен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639,3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901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1  Расходы на осуществление гос. полномочий по созданию и функционированию административных комисс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1,4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190200  Федеральный фонд компенсац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68,7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90200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9  Субвенции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68,7</w:t>
            </w:r>
          </w:p>
        </w:tc>
      </w:tr>
      <w:tr>
        <w:trPr>
          <w:trHeight w:val="23" w:hRule="atLeast"/>
        </w:trPr>
        <w:tc>
          <w:tcPr>
            <w:tcW w:w="95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0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53753,1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 «Котласский муниципальный район»</w:t>
      </w:r>
    </w:p>
    <w:p>
      <w:pPr>
        <w:pStyle w:val="Normal"/>
        <w:jc w:val="right"/>
        <w:rPr/>
      </w:pPr>
      <w:r>
        <w:rPr>
          <w:sz w:val="20"/>
          <w:szCs w:val="20"/>
        </w:rPr>
        <w:t>от 22.12.2006 г. №22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. от 31.05.2007 г. № 287)</w:t>
      </w:r>
    </w:p>
    <w:p>
      <w:pPr>
        <w:pStyle w:val="Normal"/>
        <w:jc w:val="center"/>
        <w:rPr/>
      </w:pPr>
      <w:r>
        <w:rPr/>
        <w:t>Программа капитальных вложений на 2007 год по бюджету МО "Котласский муниципальный район"</w:t>
      </w:r>
    </w:p>
    <w:tbl>
      <w:tblPr>
        <w:tblW w:w="9554" w:type="dxa"/>
        <w:jc w:val="left"/>
        <w:tblInd w:w="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75"/>
        <w:gridCol w:w="1500"/>
        <w:gridCol w:w="882"/>
        <w:gridCol w:w="1780"/>
        <w:gridCol w:w="1117"/>
      </w:tblGrid>
      <w:tr>
        <w:trPr>
          <w:trHeight w:val="23" w:hRule="atLeast"/>
        </w:trPr>
        <w:tc>
          <w:tcPr>
            <w:tcW w:w="4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iCs/>
                <w:sz w:val="20"/>
                <w:szCs w:val="20"/>
              </w:rPr>
            </w:pPr>
            <w:r>
              <w:rPr>
                <w:rFonts w:cs="Arial CYR"/>
                <w:bCs/>
                <w:iCs/>
                <w:sz w:val="20"/>
                <w:szCs w:val="20"/>
              </w:rPr>
              <w:t>Наименование объекта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Cs/>
                <w:iCs/>
                <w:sz w:val="20"/>
                <w:szCs w:val="20"/>
              </w:rPr>
              <w:t>Бюджетная классификация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iCs/>
                <w:sz w:val="20"/>
                <w:szCs w:val="20"/>
              </w:rPr>
            </w:pPr>
            <w:r>
              <w:rPr>
                <w:rFonts w:cs="Arial CYR"/>
                <w:bCs/>
                <w:iCs/>
                <w:sz w:val="20"/>
                <w:szCs w:val="20"/>
              </w:rPr>
              <w:t>Сумма, тыс.руб.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iCs/>
                <w:sz w:val="20"/>
                <w:szCs w:val="20"/>
              </w:rPr>
            </w:pPr>
            <w:r>
              <w:rPr>
                <w:rFonts w:cs="Arial CYR"/>
                <w:bCs/>
                <w:iCs/>
                <w:sz w:val="20"/>
                <w:szCs w:val="20"/>
              </w:rPr>
              <w:t>Получатели и распорядители бюджетных средств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iCs/>
                <w:sz w:val="20"/>
                <w:szCs w:val="20"/>
              </w:rPr>
            </w:pPr>
            <w:r>
              <w:rPr>
                <w:rFonts w:cs="Arial CYR"/>
                <w:bCs/>
                <w:iCs/>
                <w:sz w:val="20"/>
                <w:szCs w:val="20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4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Строительство наружной распределительных сетей жил.фонда газопровода пос.Приводино, ул.Профсоюзна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501102000021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5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Администрация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4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Строительство социального жилья для переселения граждан из ветхого и аварийного жилищного фонд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501102000021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Администрация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4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Согласование и экспертиза проектной документации по газовым котельным в пос.Шипицын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502102000021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6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Администрация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4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Реконструкция водовода сырой воды в пос.Шипицыно с заменой сете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502102000021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0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Администрация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42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 xml:space="preserve">Реконструкция котельной в г.Сольвычегодск по ул.К.Маркса, 10 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502102000021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1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Администрация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42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bCs/>
                <w:iCs/>
                <w:sz w:val="20"/>
                <w:szCs w:val="20"/>
              </w:rPr>
            </w:pPr>
            <w:r>
              <w:rPr>
                <w:rFonts w:cs="Arial CYR"/>
                <w:bCs/>
                <w:iCs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0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Администрация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Областной бюджет</w:t>
            </w:r>
          </w:p>
        </w:tc>
      </w:tr>
      <w:tr>
        <w:trPr>
          <w:trHeight w:val="23" w:hRule="atLeast"/>
        </w:trPr>
        <w:tc>
          <w:tcPr>
            <w:tcW w:w="42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bCs/>
                <w:iCs/>
                <w:sz w:val="20"/>
                <w:szCs w:val="20"/>
              </w:rPr>
            </w:pPr>
            <w:r>
              <w:rPr>
                <w:rFonts w:cs="Arial CYR"/>
                <w:bCs/>
                <w:iCs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36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Администрация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Областной бюджет (остатки средств на счетах мест.бюджета на 01.01.2007)</w:t>
            </w:r>
          </w:p>
        </w:tc>
      </w:tr>
      <w:tr>
        <w:trPr>
          <w:trHeight w:val="23" w:hRule="atLeast"/>
        </w:trPr>
        <w:tc>
          <w:tcPr>
            <w:tcW w:w="4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 CYR"/>
                <w:bCs/>
                <w:iCs/>
                <w:sz w:val="20"/>
                <w:szCs w:val="20"/>
              </w:rPr>
            </w:pPr>
            <w:r>
              <w:rPr>
                <w:rFonts w:cs="Arial CYR"/>
                <w:bCs/>
                <w:iCs/>
                <w:sz w:val="20"/>
                <w:szCs w:val="20"/>
              </w:rPr>
              <w:t>Приобретение и модернизация оборудования производственного назначе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502102000021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0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Комитет по управлению муниципальным имуществом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42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Реконструкция спального корпуса школы-интерната под учебный корпус общеобразовательной школы в г.Сольвычегодске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702102000021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77,5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Администрация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42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bCs/>
                <w:iCs/>
                <w:sz w:val="20"/>
                <w:szCs w:val="20"/>
              </w:rPr>
            </w:pPr>
            <w:r>
              <w:rPr>
                <w:rFonts w:cs="Arial CYR"/>
                <w:bCs/>
                <w:iCs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00,0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Областной бюджет</w:t>
            </w:r>
          </w:p>
        </w:tc>
      </w:tr>
      <w:tr>
        <w:trPr>
          <w:trHeight w:val="23" w:hRule="atLeast"/>
        </w:trPr>
        <w:tc>
          <w:tcPr>
            <w:tcW w:w="427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Реконструкция спального корпуса школы-интерната под учебный корпус общеобразовательной школы в г.Сольвычегодск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7025230000214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0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Администрация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Средства федерального фонда регионального развития</w:t>
            </w:r>
          </w:p>
        </w:tc>
      </w:tr>
      <w:tr>
        <w:trPr>
          <w:trHeight w:val="23" w:hRule="atLeast"/>
        </w:trPr>
        <w:tc>
          <w:tcPr>
            <w:tcW w:w="427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Обследование и корректировка проектно-сметной документации по строительству здания детского сада в пос.Шипицын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7011020000214</w:t>
            </w:r>
          </w:p>
        </w:tc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5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Администрация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427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Строительство и приобретение жилья для ветеранов Великой Отечественной войны, не использовавших право на получение жилья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5013500000410</w:t>
            </w:r>
          </w:p>
        </w:tc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0,0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Комитет по управлению муниципальным имуществом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Областной бюджет</w:t>
            </w:r>
          </w:p>
        </w:tc>
      </w:tr>
      <w:tr>
        <w:trPr>
          <w:trHeight w:val="23" w:hRule="atLeast"/>
        </w:trPr>
        <w:tc>
          <w:tcPr>
            <w:tcW w:w="4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Обеспечение детей-сирот и детей, оставшихся без попечения родителей, а также лиц из их числа жилым помещением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501519010044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96,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Комитет по управлению муниципальным имуществом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Областной бюджет</w:t>
            </w:r>
          </w:p>
        </w:tc>
      </w:tr>
      <w:tr>
        <w:trPr>
          <w:trHeight w:val="23" w:hRule="atLeast"/>
        </w:trPr>
        <w:tc>
          <w:tcPr>
            <w:tcW w:w="427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Муниципальная целевая программа "Дом для молодой семьи"(Предоставление субсидий молодым семьям для приобретения жилья)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67957110482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0,0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Отдел образования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427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Свалка твердых бытовых отходов в п.Харитоново Котласского района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5021020000213</w:t>
            </w:r>
          </w:p>
        </w:tc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,8</w:t>
            </w:r>
          </w:p>
        </w:tc>
        <w:tc>
          <w:tcPr>
            <w:tcW w:w="17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Администрация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4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 xml:space="preserve">Социально-экономическая целевая программа Архангельской области "Развитие жилищного строительства в Архангельской области" на 2005 - 2008 годы, подпрограмма "Градостроительное планирование территорий Архангельской области", разработка генеральных планов, генеральных планов, совмещенных с проектами планировки территорий населенных пунктов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 CYR"/>
                <w:bCs/>
                <w:iCs/>
                <w:sz w:val="20"/>
                <w:szCs w:val="20"/>
              </w:rPr>
            </w:pPr>
            <w:r>
              <w:rPr>
                <w:rFonts w:cs="Arial CYR"/>
                <w:bCs/>
                <w:iCs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Генеральный план, совмещенный с проектом планировки г. Сольвычегодска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504522120121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00,0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Администрация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42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00,0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Областной бюджет</w:t>
            </w:r>
          </w:p>
        </w:tc>
      </w:tr>
      <w:tr>
        <w:trPr>
          <w:trHeight w:val="23" w:hRule="atLeast"/>
        </w:trPr>
        <w:tc>
          <w:tcPr>
            <w:tcW w:w="4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bCs/>
                <w:iCs/>
                <w:sz w:val="20"/>
                <w:szCs w:val="20"/>
              </w:rPr>
            </w:pPr>
            <w:r>
              <w:rPr>
                <w:rFonts w:cs="Arial CYR"/>
                <w:bCs/>
                <w:iCs/>
                <w:sz w:val="20"/>
                <w:szCs w:val="20"/>
              </w:rPr>
              <w:t>Федеральная целевая программа "Жилище"на 2002 - 2010 годы,социально-экономическая целевая программа Архангельской области "Модернизация объектов коммунальной инфраструктуры на 2007 - 2010 год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iCs/>
                <w:sz w:val="20"/>
                <w:szCs w:val="20"/>
              </w:rPr>
            </w:pPr>
            <w:r>
              <w:rPr>
                <w:rFonts w:cs="Arial CYR"/>
                <w:bCs/>
                <w:iCs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троительство межпоселкового газопровода к д.Куимиха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402522240021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24,5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Администрация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42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06,0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Областной бюджет</w:t>
            </w:r>
          </w:p>
        </w:tc>
      </w:tr>
      <w:tr>
        <w:trPr>
          <w:trHeight w:val="23" w:hRule="atLeast"/>
        </w:trPr>
        <w:tc>
          <w:tcPr>
            <w:tcW w:w="42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Блочная модульная котельная на газовом топливе для коммунально-бытовых нужд, газопровод высокого давления к ней и разводящие тепловые сети в д.Куимиха Котласского района Архангельской области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502522240021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40,0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Администрация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42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6,0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Областной бюджет</w:t>
            </w:r>
          </w:p>
        </w:tc>
      </w:tr>
      <w:tr>
        <w:trPr>
          <w:trHeight w:val="23" w:hRule="atLeast"/>
        </w:trPr>
        <w:tc>
          <w:tcPr>
            <w:tcW w:w="42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еконструкция котельной в пос.Шипицыно, Комсомольская, д.2 и разводящие тепловые сети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502522240021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0,0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Администрация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42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0,0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Областной бюджет</w:t>
            </w:r>
          </w:p>
        </w:tc>
      </w:tr>
      <w:tr>
        <w:trPr>
          <w:trHeight w:val="23" w:hRule="atLeast"/>
        </w:trPr>
        <w:tc>
          <w:tcPr>
            <w:tcW w:w="4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bCs/>
                <w:iCs/>
                <w:sz w:val="20"/>
                <w:szCs w:val="20"/>
              </w:rPr>
            </w:pPr>
            <w:r>
              <w:rPr>
                <w:rFonts w:cs="Arial CYR"/>
                <w:bCs/>
                <w:iCs/>
                <w:sz w:val="20"/>
                <w:szCs w:val="20"/>
              </w:rPr>
              <w:t xml:space="preserve">Социально-экономическая целевая программа Архангельской области "Охрана окружающей среды и обеспечение экологической безопасности Архангельской области на 2006 - 2008 годы" 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iCs/>
                <w:sz w:val="20"/>
                <w:szCs w:val="20"/>
              </w:rPr>
            </w:pPr>
            <w:r>
              <w:rPr>
                <w:rFonts w:cs="Arial CYR"/>
                <w:bCs/>
                <w:iCs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iCs/>
                <w:sz w:val="20"/>
                <w:szCs w:val="20"/>
              </w:rPr>
            </w:pPr>
            <w:r>
              <w:rPr>
                <w:rFonts w:cs="Arial CYR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iCs/>
                <w:sz w:val="20"/>
                <w:szCs w:val="20"/>
              </w:rPr>
            </w:pPr>
            <w:r>
              <w:rPr>
                <w:rFonts w:cs="Arial CYR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iCs/>
                <w:sz w:val="20"/>
                <w:szCs w:val="20"/>
              </w:rPr>
            </w:pPr>
            <w:r>
              <w:rPr>
                <w:rFonts w:cs="Arial CYR"/>
                <w:bCs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троительство полигона ТБО в рабочем поселке Шипицыно Котласского района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502522200021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99,2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дминистрация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42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0,0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Областной бюджет</w:t>
            </w:r>
          </w:p>
        </w:tc>
      </w:tr>
      <w:tr>
        <w:trPr>
          <w:trHeight w:val="23" w:hRule="atLeast"/>
        </w:trPr>
        <w:tc>
          <w:tcPr>
            <w:tcW w:w="42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4,0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Областной бюджет (остатки средств на счетах мест.бюджета на 01.01.2007)</w:t>
            </w:r>
          </w:p>
        </w:tc>
      </w:tr>
      <w:tr>
        <w:trPr>
          <w:trHeight w:val="23" w:hRule="atLeast"/>
        </w:trPr>
        <w:tc>
          <w:tcPr>
            <w:tcW w:w="42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троительство полигона ТБО в городе Сольвычегодске Котласского района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502522200021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0,0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Администрация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42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0,0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Областной бюджет</w:t>
            </w:r>
          </w:p>
        </w:tc>
      </w:tr>
      <w:tr>
        <w:trPr>
          <w:trHeight w:val="23" w:hRule="atLeast"/>
        </w:trPr>
        <w:tc>
          <w:tcPr>
            <w:tcW w:w="4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bCs/>
                <w:iCs/>
                <w:sz w:val="20"/>
                <w:szCs w:val="20"/>
              </w:rPr>
            </w:pPr>
            <w:r>
              <w:rPr>
                <w:rFonts w:cs="Arial CYR"/>
                <w:bCs/>
                <w:iCs/>
                <w:sz w:val="20"/>
                <w:szCs w:val="20"/>
              </w:rPr>
              <w:t>"Социально-экономическая целевая программа Архангельской области "Газификация Архангельской области (2005 - 2008 годы)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iCs/>
                <w:sz w:val="20"/>
                <w:szCs w:val="20"/>
              </w:rPr>
            </w:pPr>
            <w:r>
              <w:rPr>
                <w:rFonts w:cs="Arial CYR"/>
                <w:bCs/>
                <w:iCs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троительство распределительных сетей в д. Дмитриево Котласского района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02522130021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дминистрация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Областной бюджет (остатки средств на счетах мест.бюджета на 01.01.2007)</w:t>
            </w:r>
          </w:p>
        </w:tc>
      </w:tr>
      <w:tr>
        <w:trPr>
          <w:trHeight w:val="23" w:hRule="atLeast"/>
        </w:trPr>
        <w:tc>
          <w:tcPr>
            <w:tcW w:w="42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 CYR"/>
                <w:bCs/>
                <w:iCs/>
                <w:sz w:val="20"/>
                <w:szCs w:val="20"/>
              </w:rPr>
            </w:pPr>
            <w:r>
              <w:rPr>
                <w:rFonts w:cs="Arial CYR"/>
                <w:bCs/>
                <w:iCs/>
                <w:sz w:val="20"/>
                <w:szCs w:val="20"/>
              </w:rPr>
              <w:t>Всего по программ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iCs/>
                <w:sz w:val="20"/>
                <w:szCs w:val="20"/>
              </w:rPr>
            </w:pPr>
            <w:r>
              <w:rPr>
                <w:rFonts w:cs="Arial CYR"/>
                <w:bCs/>
                <w:iCs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36241,9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 «Котласский муниципальный район»</w:t>
      </w:r>
    </w:p>
    <w:p>
      <w:pPr>
        <w:pStyle w:val="Normal"/>
        <w:jc w:val="right"/>
        <w:rPr/>
      </w:pPr>
      <w:r>
        <w:rPr>
          <w:sz w:val="20"/>
          <w:szCs w:val="20"/>
        </w:rPr>
        <w:t>от 22.12.2006 г. №22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. от 31.05.2007 г. № 287)</w:t>
      </w:r>
    </w:p>
    <w:p>
      <w:pPr>
        <w:pStyle w:val="Normal"/>
        <w:jc w:val="center"/>
        <w:rPr>
          <w:bCs/>
        </w:rPr>
      </w:pPr>
      <w:r>
        <w:rPr>
          <w:bCs/>
        </w:rPr>
        <w:t>Перечень социально-экономических целевых программ администрации МО "Котласский муниципальный район", предусмотренных к финансированию за счет средств местного бюджета на 2007 год</w:t>
      </w:r>
    </w:p>
    <w:tbl>
      <w:tblPr>
        <w:tblW w:w="974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6"/>
        <w:gridCol w:w="5437"/>
        <w:gridCol w:w="993"/>
        <w:gridCol w:w="576"/>
        <w:gridCol w:w="518"/>
        <w:gridCol w:w="552"/>
        <w:gridCol w:w="507"/>
        <w:gridCol w:w="816"/>
      </w:tblGrid>
      <w:tr>
        <w:trPr>
          <w:trHeight w:val="23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№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Глав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Сумма, тыс.руб.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Целевые программы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17982,9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Муниципальная социально-экономическая целевая программа развития общего и дополнительного образования в МО "Котласский район"на 2006 - 2008 годы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795000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1748,2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795400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07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1748,2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95400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748,2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95400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748,2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95420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47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5,1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95430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47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20,1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95440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47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13,0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Комплексная целевая программа " О мерах по целевой подготовке молодых специалистов для учреждений образования, здравоохранения и культуры МО "Котласский район", стимулированию их труда и социальной поддержки при поступлении на работу на 2006-2008г.г."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7950002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471,6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7950002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056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198,5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954002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,9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95400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,9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954402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47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,9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955002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86,6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955002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86,6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Государственная поддержка в сфере культуры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955102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53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86,6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7954002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07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151,8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954002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51,8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954002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51,8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роведение мероприяти для детей и молодежи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954302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47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51,8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7956002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121,3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956002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21,3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Другие вопросы в области здравоохранения, физкультуры и спорт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956002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21,3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956702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55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2,7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956102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55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Целевая программа " Дети - сироты на 2006-2008 годы "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7950003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352,0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7957003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07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352,0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957003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52,0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957103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52,0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957103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8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52,0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Муниципальная СЭЦП развития общего и дополнительного образования в МО "Котласский муниципальный район" на 2006-2008 годы. Подпрограмма развития дошкольного образования "Дошкольное детство"  на 2007-2009годы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795000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1879,8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795400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07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1879,8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95400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879,8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95400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879,8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95420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47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879,8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Целевая программа  "Обеспечение первичных мер пожарной безопасности на территории муниципального образования" Котласский муниципальный район" на  2007-2010 годы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7952005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2129,5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952005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129,5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редупреждение и ликвидация последствий ЧС и стихийных бедствий, ГО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952005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129,5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ФУ администрации МО "Котласский муниципальный район"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7952005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09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Администрация  МО "Котласский муниципальный район"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7952005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09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952105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7952005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07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622,0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952005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22,0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редупреждение и ликвидация последствий ЧС и стихийных бедствий, ГО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952005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22,0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952205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80,0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952305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42,0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7952005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056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173,0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952005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73,0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редупреждение и ликвидация последствий ЧС и стихийных бедствий, ГО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952005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73,0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952405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9,4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952605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3,6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7952005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634,5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952005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34,5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редупреждение и ликвидация последствий ЧС и стихийных бедствий, ГО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952005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34,5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952705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31,0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952805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Целевая  программа "Развитие сферы культуры и туризма МО "Котласский район" на 2006-2008 годы"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7950006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2925,2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7950006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056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2925,2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954006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89,2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954406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89,2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954406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47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89,2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955006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336,0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955006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336,0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Государственная поддержка в сфере культуры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955106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53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513,5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Государственная поддержка в сфере культуры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955606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53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22,5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Программа "Социальной поддержки населения МО "Котласский муниципальный район" на 2007 год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7950007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1181,3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7957007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1021,3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957007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21,3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957107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21,3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957107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8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21,3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7958007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09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7958007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09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Финансовая помощь бюджетам других уровне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958007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958107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8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Муниципальная социальная целевая программа  "Молодежь Северного Трехречья  на 2006-2008 годы"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7950008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375,3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7954008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07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375,3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7954008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07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375,3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954108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75,3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954108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47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75,3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Социально-целевая программа "Семья и дети Северного Трехречья на 2006- 2008 годы"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7950009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7954009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07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7954009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07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954108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954109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47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Муниципальная целевая программа "Дом для молодой семьи на 2007-2008 годы"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795001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795701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07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95711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95711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95711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8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Социально-экономическая целевая "Программа мероприятий по усилению борьбы с преступностью на территории Котласского района на 2006-2007 годы"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795001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2762,5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ФУ администрации МО "Котласский муниципальный район"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795001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09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762,5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95001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762,5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Органы внутренних дел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95201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762,5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оенный персонал и сотрудники правоохранительных органов, имеющие спец.звания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95211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39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90,3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Гражданский персонал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95211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68,0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Обеспечение функционирования органов в сфере национальной безопасности и правоохранительной деятельности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95211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53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808,5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особия и компенсации военнослужащим, приравненным к ним лицам, а также уволенным из их числ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95211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7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3,8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родовольственное обеспечение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95211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1,9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Социально-экономическая целевая программа  "Развития агропромышленного комплекса МО "Котласский муниципальный район"на 2007-2009 годы"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7950012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2780,0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7950012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09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2780,0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953012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ельское хозяйство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953012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480,0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Мероприятия в области сельскохозяйственного производств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953112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4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480,0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957112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957112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957112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8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Целевая программа "Развития малого предпринимательства на 2007-2008 годы" в муниципальном образовании "Котласский муниципальный район"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7950013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7950013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09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953013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953113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Государственная поддержка малого предпринимательств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953113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Целевая программа координации деятельности органов и учреждений системы профилактики безнадзорности и правонарушений несовершеннолетних на территории МО "Котласский муниципальный район" на 2007-2008 г.г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795001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795001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09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95111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95111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95111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47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3,0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мечание:    формат кода целей статьи включает в себя 7 разрядов, где первые три разряда (795) - означают код целевой статьи - муниципальные целевые программы;  следующие 4 разряда (програмный срез), в том числе: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 разряд -  сфера действия программы ( 1-управление, 2-национальная безопасность и правоохранительная деятельность, 3-национальная экономика, 4-образование, 5-культура, 6-здравоохранение, 7-социальная политика,   8-межбюджетные отношения).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5 разряд - учреждения в сфере деятельности ( 1-отдел управления, 2-детские дошкольные учреждения, 3-общеобразовательные учреждения, 4-учреждения по внешкольной работе с детьми, 5-прочие учреждения, 6-муниципальная библиотечная система, 7-больницы, 8-амбулатории).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,7 разряд - номер программы в перечне программ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 «Котласский муниципальный район»</w:t>
      </w:r>
    </w:p>
    <w:p>
      <w:pPr>
        <w:pStyle w:val="Normal"/>
        <w:jc w:val="right"/>
        <w:rPr/>
      </w:pPr>
      <w:r>
        <w:rPr>
          <w:sz w:val="20"/>
          <w:szCs w:val="20"/>
        </w:rPr>
        <w:t>от 22.12.2006 г. №22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. от 31.05.2007 г. № 287)</w:t>
      </w:r>
    </w:p>
    <w:p>
      <w:pPr>
        <w:pStyle w:val="Normal"/>
        <w:jc w:val="center"/>
        <w:rPr>
          <w:bCs/>
        </w:rPr>
      </w:pPr>
      <w:r>
        <w:rPr>
          <w:bCs/>
        </w:rPr>
        <w:t>Объем доходов и расходов районных учреждений от предпринимательской и иной приносящей доход деятельности на 2007 г.</w:t>
      </w:r>
    </w:p>
    <w:tbl>
      <w:tblPr>
        <w:tblW w:w="97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5"/>
        <w:gridCol w:w="1340"/>
      </w:tblGrid>
      <w:tr>
        <w:trPr>
          <w:trHeight w:val="255" w:hRule="atLeast"/>
        </w:trPr>
        <w:tc>
          <w:tcPr>
            <w:tcW w:w="84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главного распорядителя</w:t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умма, </w:t>
            </w:r>
          </w:p>
        </w:tc>
      </w:tr>
      <w:tr>
        <w:trPr>
          <w:trHeight w:val="270" w:hRule="atLeast"/>
        </w:trPr>
        <w:tc>
          <w:tcPr>
            <w:tcW w:w="84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ыс.руб.</w:t>
            </w:r>
          </w:p>
        </w:tc>
      </w:tr>
      <w:tr>
        <w:trPr>
          <w:trHeight w:val="270" w:hRule="atLeast"/>
        </w:trPr>
        <w:tc>
          <w:tcPr>
            <w:tcW w:w="84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 образования администрации МО «Котласский муниципальный район»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8323,8</w:t>
            </w:r>
          </w:p>
        </w:tc>
      </w:tr>
      <w:tr>
        <w:trPr>
          <w:trHeight w:val="285" w:hRule="atLeast"/>
        </w:trPr>
        <w:tc>
          <w:tcPr>
            <w:tcW w:w="8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 здравоохранения администрации МО «Котласский муниципальный район»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3522,6</w:t>
            </w:r>
          </w:p>
        </w:tc>
      </w:tr>
      <w:tr>
        <w:trPr>
          <w:trHeight w:val="285" w:hRule="atLeast"/>
        </w:trPr>
        <w:tc>
          <w:tcPr>
            <w:tcW w:w="8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 культуры администрации МО «Котласский муниципальный район»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547,4</w:t>
            </w:r>
          </w:p>
        </w:tc>
      </w:tr>
      <w:tr>
        <w:trPr>
          <w:trHeight w:val="285" w:hRule="atLeast"/>
        </w:trPr>
        <w:tc>
          <w:tcPr>
            <w:tcW w:w="8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3500,0</w:t>
            </w:r>
          </w:p>
        </w:tc>
      </w:tr>
      <w:tr>
        <w:trPr>
          <w:trHeight w:val="270" w:hRule="atLeast"/>
        </w:trPr>
        <w:tc>
          <w:tcPr>
            <w:tcW w:w="8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5893,8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 «Котласский муниципальный район»</w:t>
      </w:r>
    </w:p>
    <w:p>
      <w:pPr>
        <w:pStyle w:val="Normal"/>
        <w:jc w:val="right"/>
        <w:rPr/>
      </w:pPr>
      <w:r>
        <w:rPr>
          <w:sz w:val="20"/>
          <w:szCs w:val="20"/>
        </w:rPr>
        <w:t>от 22.12.2006 г. №22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. от 31.05.2007 г. № 287</w:t>
      </w:r>
    </w:p>
    <w:p>
      <w:pPr>
        <w:pStyle w:val="Normal"/>
        <w:jc w:val="center"/>
        <w:rPr/>
      </w:pPr>
      <w:r>
        <w:rPr/>
        <w:t>Распределение средств областного, районного фонда финансовой поддержки поселений и средств из фонда компенсаций</w:t>
      </w:r>
    </w:p>
    <w:tbl>
      <w:tblPr>
        <w:tblW w:w="95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1300"/>
        <w:gridCol w:w="1300"/>
        <w:gridCol w:w="1600"/>
        <w:gridCol w:w="1600"/>
        <w:gridCol w:w="1600"/>
      </w:tblGrid>
      <w:tr>
        <w:trPr>
          <w:trHeight w:val="23" w:hRule="atLeast"/>
        </w:trPr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селения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ение дотаций бюджетам из областного фонда финансовой поддержки поселений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ение дотаций бюджетам из районного фонда финансовой поддержки поселений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ение средств целевой программы "Социальной поддержки населения МО "Котласский муниципальный район" на 2007 год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пределение средств субвенции на осуществление государственных полномочий по созданию и функционированию административных комиссий 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ение средств 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23" w:hRule="atLeast"/>
        </w:trPr>
        <w:tc>
          <w:tcPr>
            <w:tcW w:w="2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Сольвычегодское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</w:t>
            </w:r>
          </w:p>
        </w:tc>
      </w:tr>
      <w:tr>
        <w:trPr>
          <w:trHeight w:val="23" w:hRule="atLeast"/>
        </w:trPr>
        <w:tc>
          <w:tcPr>
            <w:tcW w:w="2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Приводинское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6</w:t>
            </w:r>
          </w:p>
        </w:tc>
      </w:tr>
      <w:tr>
        <w:trPr>
          <w:trHeight w:val="23" w:hRule="atLeast"/>
        </w:trPr>
        <w:tc>
          <w:tcPr>
            <w:tcW w:w="2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Шипицынское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</w:t>
            </w:r>
          </w:p>
        </w:tc>
      </w:tr>
      <w:tr>
        <w:trPr>
          <w:trHeight w:val="23" w:hRule="atLeast"/>
        </w:trPr>
        <w:tc>
          <w:tcPr>
            <w:tcW w:w="2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ремушское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</w:t>
            </w:r>
          </w:p>
        </w:tc>
      </w:tr>
      <w:tr>
        <w:trPr>
          <w:trHeight w:val="23" w:hRule="atLeast"/>
        </w:trPr>
        <w:tc>
          <w:tcPr>
            <w:tcW w:w="21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5,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5,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7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67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4:13:00Z</dcterms:created>
  <dc:creator>Хабаров Евгений</dc:creator>
  <dc:description/>
  <dc:language>en-US</dc:language>
  <cp:lastModifiedBy>Хабаров Евгений</cp:lastModifiedBy>
  <cp:lastPrinted>2007-05-31T20:23:00Z</cp:lastPrinted>
  <dcterms:modified xsi:type="dcterms:W3CDTF">2007-06-18T09:50:00Z</dcterms:modified>
  <cp:revision>3</cp:revision>
  <dc:subject>ДОУ</dc:subject>
  <dc:title>Бланк</dc:title>
</cp:coreProperties>
</file>