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7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в Положение о порядке рассмотрения и исполнения депутатских запросов, вопросов, обращений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1. В Положение о порядке рассмотрения и исполнения депутатских запросов, вопросов, обращений, утвержденное решением Собрания депутатов от 17.03.2005 г. № 27 внести следующие изменения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в подпункте 3.3. пункта 3 положения слова «двух недель» заменить словами «десяти дней»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 xml:space="preserve">2. Настоящее решение вступает в силу со дня его принятия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15:00Z</dcterms:created>
  <dc:creator>Хабаров Евгений</dc:creator>
  <dc:description/>
  <dc:language>en-US</dc:language>
  <cp:lastModifiedBy>Хабаров Евгений</cp:lastModifiedBy>
  <cp:lastPrinted>2007-04-28T14:13:00Z</cp:lastPrinted>
  <dcterms:modified xsi:type="dcterms:W3CDTF">2007-04-28T10:15:00Z</dcterms:modified>
  <cp:revision>2</cp:revision>
  <dc:subject>ДОУ</dc:subject>
  <dc:title>Бланк</dc:title>
</cp:coreProperties>
</file>