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3"/>
                <w:szCs w:val="23"/>
              </w:rPr>
            </w:pPr>
            <w:r>
              <w:rPr>
                <w:b/>
                <w:color w:val="FFFFFF"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ос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4 ноября 2007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3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480"/>
              <w:jc w:val="both"/>
              <w:rPr/>
            </w:pPr>
            <w:r>
              <w:rPr/>
              <w:t xml:space="preserve">О внесении изменений в программу «Развитие агропромышленного комплекса МО «Котласский муниципальный район» на 2007-2009 годы 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jc w:val="both"/>
              <w:rPr/>
            </w:pPr>
            <w:r>
              <w:rPr/>
              <w:t>Рассмотрев предложения отдела сельского хозяйства и продовольствия администрации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 Внести следующие изменения в приложение №1 к программе «Развитие агропромышленного комплекса МО «Котласский муниципальный район» на 2007-2009 годы, утвержденной решением Собрания депутатов от 28 ноября 2006 года №208: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1. В перечне мероприятий программы пункт 4 изложить в следующей редакции: «Организация работ по племенному животноводству, направленных на увеличение и сохранение генофонда разводимых видов сельскохозяйственных животных в хозяйствах района (приобретение племскота, биопродукции высоких категорий, ветеринарных препаратов, внедрение новых высококачественных добавок и сбалансированных кормов)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2.На 2007 год перенести денежные средства с пункта 11  - 249164,34 руб. и из пункта 15 - 162450 руб. на пункт 4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 Утвердить объём финансирования программы на 2008 год в объёме 4,54 млн.руб., в том числе: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пункт 4 - 1,4 млн.руб.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пункт 6 «Приобретение животноводческого оборудования, специальной техники» - 0,38 млн.руб.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пункт 9 «Внесение минеральных удобрений» - 0,3 млн.руб.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пункт 11 изложить в новой редакции «Содействие в организации агросервисного обслуживания ЛПХ, рынков сбыта сельскохозяйственной продукции, создание заготовительных пунктов» - 0,4 млн.руб.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пункт 13 «Субсидирование процентной ставки по кредитам, полученным товаропроизводителями АПК в кредитных организациях» - 0,24 млн.руб.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пункт 14 изложить в следующей редакции: «Повышение квалификации руководителей и специалистов, работающих в агропромышленном комплексе, подготовка и проведение в 2008 году областного и районного конкурса мастеров животноводств, районного конкурса личных подсобных хозяйств, поощрение передовиков сельскохозяйственного производства – 0,5 млн.руб.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Решение вступает в силу со дня принят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04:00Z</dcterms:created>
  <dc:creator>Хабаров Евгений</dc:creator>
  <dc:description/>
  <dc:language>en-US</dc:language>
  <cp:lastModifiedBy>Хабаров Евгений</cp:lastModifiedBy>
  <cp:lastPrinted>2007-11-13T17:03:00Z</cp:lastPrinted>
  <dcterms:modified xsi:type="dcterms:W3CDTF">2007-11-13T14:04:00Z</dcterms:modified>
  <cp:revision>2</cp:revision>
  <dc:subject>ДОУ</dc:subject>
  <dc:title>Бланк</dc:title>
</cp:coreProperties>
</file>