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изнании утратившими силу отдельных решений Собрания депутатов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Признать утратившими силу решения Собрания депутатов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1 апреля 2004 года № 192 «Об утверждении Положения о денежном содержании муниципальных служащих, замещающих муниципальные должности в соответствии с Единым реестром должностей муниципальной службы  МО «Котласский район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17 марта 2005 года № 27 «Об утверждении Положения о порядке рассмотрения и исполнения депутатских запросов, вопросов, обращений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6 апреля 2007 года № 279 «О внесении изменений в Положение о порядке рассмотрения и исполнения депутатских запросов, вопросов, обращений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7 сентября  2005 года № 67 «О введении на территории муниципального образования «Котласский район» земельного налога»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3 декабря 2005 года № 118 «О внесении дополнения в решение Собрания депутатов МО «Котласский район» от 27 сентября 2005 года № 67»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2 февраля 2006 года № 124 «О внесении изменений в решение Собрания депутатов МО «Котласский район» № 67 от 27.09.2005 г. «О введении на территории МО «Котласский район» земельного налога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7 сентября 2005 года № 68 «О введении на территории муниципального образования «Котласский район» налога на имущество физических лиц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- от 22 февраля  2006 года № 131 «Об утверждении Положения об отделе по культуре и туризму администрации МО «Котласский район»;</w:t>
            </w:r>
          </w:p>
          <w:p>
            <w:pPr>
              <w:pStyle w:val="Normal"/>
              <w:ind w:firstLine="561"/>
              <w:jc w:val="both"/>
              <w:rPr>
                <w:sz w:val="28"/>
                <w:szCs w:val="28"/>
              </w:rPr>
            </w:pPr>
            <w:r>
              <w:rPr/>
              <w:t>- от 28 ноября 2006 года № 204 «О реестре муниципальных должностей муниципальной службы МО «Котласский муниципальный район»;</w:t>
            </w:r>
          </w:p>
          <w:p>
            <w:pPr>
              <w:pStyle w:val="Normal"/>
              <w:ind w:left="13" w:firstLine="561"/>
              <w:jc w:val="both"/>
              <w:rPr/>
            </w:pPr>
            <w:r>
              <w:rPr/>
              <w:t>2.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49:00Z</dcterms:created>
  <dc:creator>Хабаров Евгений</dc:creator>
  <dc:description/>
  <dc:language>en-US</dc:language>
  <cp:lastModifiedBy>Хабаров Евгений</cp:lastModifiedBy>
  <cp:lastPrinted>2007-12-20T20:42:00Z</cp:lastPrinted>
  <dcterms:modified xsi:type="dcterms:W3CDTF">2007-12-20T17:49:00Z</dcterms:modified>
  <cp:revision>2</cp:revision>
  <dc:subject>ДОУ</dc:subject>
  <dc:title>Бланк</dc:title>
</cp:coreProperties>
</file>