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седьм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rPr/>
            </w:pPr>
            <w:r>
              <w:rPr/>
              <w:t>от 04 октябр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jc w:val="right"/>
              <w:rPr/>
            </w:pPr>
            <w:r>
              <w:rPr/>
              <w:t xml:space="preserve">№ </w:t>
            </w:r>
            <w:r>
              <w:rPr/>
              <w:t>326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ind w:right="343" w:hanging="0"/>
              <w:jc w:val="both"/>
              <w:rPr/>
            </w:pPr>
            <w:r>
              <w:rPr/>
              <w:t xml:space="preserve">О принятии полномочий по финансированию избирательных кампаний 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>
                <w:color w:val="000000"/>
              </w:rPr>
            </w:pPr>
            <w:r>
              <w:rPr/>
              <w:t>Рассмотрев предложения Котласской районной территориальной избирательной комиссии, решения Советов депутатов МО «Приводинское» от 14.08.2007 г. №98, МО «Сольвычегодское» от 28.09.2007 г. №34, МО «Шипицынское» от 09.08.2007 г. №101, МО «Черемушское» от 08.08.2007 г. №93,  руководствуясь Федеральным законом от 06.10.2003 г  № 131-ФЗ «Об общих принципах организации местного самоуправления в Российской Федерации», Уставом МО «Котласский муниципальный район»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1. Принять от муниципальных образований «Приводинское», «Сольвычегодское», «Шипицынское», «Черемушское» полномочия по финансированию расходов, связанных с подготовкой и проведением выборов в органы местного самоуправления поселений в 2008 году, эксплуатацией средств автоматизации, обучением организаторов и участников выборов, обеспечением деятельности избирательных комиссий.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  <w:t xml:space="preserve">2. Администрации МО «Котласский муниципальный район» обеспечить финансирование расходов, указанных в пункте 1 решения, в установленные сроки и в соответствии с областным законом «О выборах в органы местного самоуправления в Архангельской области».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Heading1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1134" w:right="1132" w:hanging="0"/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5:21:00Z</dcterms:created>
  <dc:creator>Хабаров Евгений</dc:creator>
  <dc:description/>
  <dc:language>en-US</dc:language>
  <cp:lastModifiedBy>Хабаров Евгений</cp:lastModifiedBy>
  <cp:lastPrinted>2007-10-05T18:56:00Z</cp:lastPrinted>
  <dcterms:modified xsi:type="dcterms:W3CDTF">2007-10-05T14:56:00Z</dcterms:modified>
  <cp:revision>3</cp:revision>
  <dc:subject/>
  <dc:title>Положение </dc:title>
</cp:coreProperties>
</file>