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center"/>
        <w:tblInd w:w="0" w:type="dxa"/>
        <w:tblLayout w:type="fixed"/>
        <w:tblCellMar>
          <w:top w:w="0" w:type="dxa"/>
          <w:left w:w="0" w:type="dxa"/>
          <w:bottom w:w="0" w:type="dxa"/>
          <w:right w:w="0" w:type="dxa"/>
        </w:tblCellMar>
      </w:tblPr>
      <w:tblGrid>
        <w:gridCol w:w="4840"/>
        <w:gridCol w:w="165"/>
        <w:gridCol w:w="667"/>
        <w:gridCol w:w="1429"/>
        <w:gridCol w:w="2692"/>
        <w:gridCol w:w="55"/>
      </w:tblGrid>
      <w:tr>
        <w:trPr/>
        <w:tc>
          <w:tcPr>
            <w:tcW w:w="979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9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93" w:type="dxa"/>
            <w:gridSpan w:val="5"/>
            <w:tcBorders/>
            <w:tcMar>
              <w:left w:w="57" w:type="dxa"/>
              <w:right w:w="57" w:type="dxa"/>
            </w:tcMar>
          </w:tcPr>
          <w:p>
            <w:pPr>
              <w:pStyle w:val="Normal"/>
              <w:jc w:val="center"/>
              <w:rPr/>
            </w:pPr>
            <w:r>
              <w:rPr/>
              <w:t>(двадцать третья сессия третьего созыва)</w:t>
            </w:r>
          </w:p>
        </w:tc>
        <w:tc>
          <w:tcPr>
            <w:tcW w:w="55" w:type="dxa"/>
            <w:tcBorders/>
          </w:tcPr>
          <w:p>
            <w:pPr>
              <w:pStyle w:val="Normal"/>
              <w:snapToGrid w:val="false"/>
              <w:rPr/>
            </w:pPr>
            <w:r>
              <w:rPr/>
            </w:r>
          </w:p>
        </w:tc>
      </w:tr>
      <w:tr>
        <w:trPr/>
        <w:tc>
          <w:tcPr>
            <w:tcW w:w="979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72" w:type="dxa"/>
            <w:gridSpan w:val="3"/>
            <w:tcBorders/>
            <w:tcMar>
              <w:left w:w="57" w:type="dxa"/>
              <w:right w:w="57" w:type="dxa"/>
            </w:tcMar>
            <w:vAlign w:val="center"/>
          </w:tcPr>
          <w:p>
            <w:pPr>
              <w:pStyle w:val="Normal"/>
              <w:spacing w:before="0" w:after="720"/>
              <w:rPr/>
            </w:pPr>
            <w:r>
              <w:rPr/>
              <w:t>от 22 марта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53</w:t>
            </w:r>
          </w:p>
        </w:tc>
        <w:tc>
          <w:tcPr>
            <w:tcW w:w="55" w:type="dxa"/>
            <w:tcBorders/>
          </w:tcPr>
          <w:p>
            <w:pPr>
              <w:pStyle w:val="Normal"/>
              <w:snapToGrid w:val="false"/>
              <w:rPr/>
            </w:pPr>
            <w:r>
              <w:rPr/>
            </w:r>
          </w:p>
        </w:tc>
      </w:tr>
      <w:tr>
        <w:trPr>
          <w:trHeight w:val="364" w:hRule="atLeast"/>
        </w:trPr>
        <w:tc>
          <w:tcPr>
            <w:tcW w:w="5005" w:type="dxa"/>
            <w:gridSpan w:val="2"/>
            <w:tcBorders/>
            <w:tcMar>
              <w:left w:w="57" w:type="dxa"/>
              <w:right w:w="57" w:type="dxa"/>
            </w:tcMar>
          </w:tcPr>
          <w:p>
            <w:pPr>
              <w:pStyle w:val="Normal"/>
              <w:spacing w:before="0" w:after="840"/>
              <w:jc w:val="both"/>
              <w:rPr/>
            </w:pPr>
            <w:r>
              <w:rPr/>
              <w:t>Об утверждении «Положения о порядке размещения наружной рекламы на территории МО «Котласский муниципальный район»</w:t>
            </w:r>
          </w:p>
        </w:tc>
        <w:tc>
          <w:tcPr>
            <w:tcW w:w="4843" w:type="dxa"/>
            <w:gridSpan w:val="4"/>
            <w:tcBorders/>
          </w:tcPr>
          <w:p>
            <w:pPr>
              <w:pStyle w:val="Normal"/>
              <w:snapToGrid w:val="false"/>
              <w:rPr/>
            </w:pPr>
            <w:r>
              <w:rPr/>
            </w:r>
          </w:p>
        </w:tc>
      </w:tr>
      <w:tr>
        <w:trPr>
          <w:trHeight w:val="23" w:hRule="atLeast"/>
        </w:trPr>
        <w:tc>
          <w:tcPr>
            <w:tcW w:w="9793" w:type="dxa"/>
            <w:gridSpan w:val="5"/>
            <w:tcBorders/>
            <w:tcMar>
              <w:left w:w="57" w:type="dxa"/>
              <w:right w:w="57" w:type="dxa"/>
            </w:tcMar>
          </w:tcPr>
          <w:p>
            <w:pPr>
              <w:pStyle w:val="Normal"/>
              <w:spacing w:before="0" w:after="240"/>
              <w:ind w:firstLine="561"/>
              <w:jc w:val="both"/>
              <w:rPr/>
            </w:pPr>
            <w:r>
              <w:rPr/>
              <w:t>В соответствии с Федеральным законом от 13.03.2006 г. № 38-ФЗ «О рекламе»,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Котласский муниципальный район»</w:t>
            </w:r>
          </w:p>
        </w:tc>
        <w:tc>
          <w:tcPr>
            <w:tcW w:w="55" w:type="dxa"/>
            <w:tcBorders/>
          </w:tcPr>
          <w:p>
            <w:pPr>
              <w:pStyle w:val="Normal"/>
              <w:snapToGrid w:val="false"/>
              <w:rPr/>
            </w:pPr>
            <w:r>
              <w:rPr/>
            </w:r>
          </w:p>
        </w:tc>
      </w:tr>
      <w:tr>
        <w:trPr>
          <w:trHeight w:val="23" w:hRule="atLeast"/>
        </w:trPr>
        <w:tc>
          <w:tcPr>
            <w:tcW w:w="979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246" w:hRule="atLeast"/>
        </w:trPr>
        <w:tc>
          <w:tcPr>
            <w:tcW w:w="9793" w:type="dxa"/>
            <w:gridSpan w:val="5"/>
            <w:tcBorders/>
            <w:tcMar>
              <w:left w:w="57" w:type="dxa"/>
              <w:right w:w="57" w:type="dxa"/>
            </w:tcMar>
          </w:tcPr>
          <w:p>
            <w:pPr>
              <w:pStyle w:val="ConsPlusNormal"/>
              <w:widowControl/>
              <w:ind w:firstLine="540"/>
              <w:jc w:val="both"/>
              <w:rPr/>
            </w:pPr>
            <w:r>
              <w:rPr>
                <w:rFonts w:cs="Times New Roman" w:ascii="Times New Roman" w:hAnsi="Times New Roman"/>
                <w:sz w:val="24"/>
                <w:szCs w:val="24"/>
              </w:rPr>
              <w:t>1. Утвердить «Положение о порядке размещения наружной рекламы на территории муниципального образования «Котласский муниципальный район» (прилагается).</w:t>
            </w:r>
          </w:p>
          <w:p>
            <w:pPr>
              <w:pStyle w:val="Normal"/>
              <w:ind w:firstLine="561"/>
              <w:jc w:val="both"/>
              <w:rPr/>
            </w:pPr>
            <w:r>
              <w:rPr/>
              <w:t>2. Утвердить базовую ставку платы за размещение наружной рекламы на объектах, находящихся в собственности МО «Котласский муниципальный район» в размере</w:t>
            </w:r>
            <w:r>
              <w:rPr>
                <w:vertAlign w:val="superscript"/>
              </w:rPr>
              <w:t xml:space="preserve"> </w:t>
            </w:r>
            <w:r>
              <w:rPr/>
              <w:t>500 рублей за один квадратный метр предоставляемых  площадей.</w:t>
            </w:r>
          </w:p>
          <w:p>
            <w:pPr>
              <w:pStyle w:val="Normal"/>
              <w:ind w:firstLine="561"/>
              <w:jc w:val="both"/>
              <w:rPr/>
            </w:pPr>
            <w:r>
              <w:rPr/>
              <w:t>3. Настоящее решение вступает в силу со дня официального опубликования.</w:t>
            </w:r>
          </w:p>
        </w:tc>
        <w:tc>
          <w:tcPr>
            <w:tcW w:w="55" w:type="dxa"/>
            <w:tcBorders/>
          </w:tcPr>
          <w:p>
            <w:pPr>
              <w:pStyle w:val="Normal"/>
              <w:snapToGrid w:val="false"/>
              <w:rPr/>
            </w:pPr>
            <w:r>
              <w:rPr/>
            </w:r>
          </w:p>
        </w:tc>
      </w:tr>
      <w:tr>
        <w:trPr>
          <w:trHeight w:val="364" w:hRule="atLeast"/>
        </w:trPr>
        <w:tc>
          <w:tcPr>
            <w:tcW w:w="484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Котласский муниципальны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2.03.2007 г. №253</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РАЗМЕЩЕНИИ НАРУЖНОЙ РЕКЛАМЫ НА РЕКЛАМНЫ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СИТЕЛЯХ И ЗЕМЛЯХ МУНИЦИПАЛЬНОГО ОБРАЗОВАНИЯ</w:t>
      </w:r>
    </w:p>
    <w:p>
      <w:pPr>
        <w:pStyle w:val="ConsPlusTitle"/>
        <w:widowControl/>
        <w:jc w:val="center"/>
        <w:rPr/>
      </w:pPr>
      <w:r>
        <w:rPr>
          <w:rFonts w:cs="Times New Roman" w:ascii="Times New Roman" w:hAnsi="Times New Roman"/>
          <w:sz w:val="24"/>
          <w:szCs w:val="24"/>
        </w:rPr>
        <w:t>"КОТЛАССКИЙ МУНИЦИПАЛЬНЫЙ РАЙОН" И ПОРЯДКЕ ВЫДАЧИ РАЗРЕШЕНИЯ НА РАЗМЕЩЕНИЕ НАРУЖНОЙ РЕКЛА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на основании Федерального закона от 13.03.2006 г. № 38-ФЗ «О рекламе», Федерального закона от 06.10.2003 года № 131-ФЗ «Об общих принципах организации местного самоуправления в Российской Федерации», Устава муниципального образования «Котласский муниципальный район».</w:t>
      </w:r>
    </w:p>
    <w:p>
      <w:pPr>
        <w:pStyle w:val="ConsPlusNormal"/>
        <w:widowControl/>
        <w:ind w:firstLine="540"/>
        <w:jc w:val="both"/>
        <w:rPr/>
      </w:pPr>
      <w:r>
        <w:rPr>
          <w:rFonts w:cs="Times New Roman" w:ascii="Times New Roman" w:hAnsi="Times New Roman"/>
          <w:sz w:val="24"/>
          <w:szCs w:val="24"/>
        </w:rPr>
        <w:t>1.2.  Используемые правила и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 Наружная реклама – информация, распространяемая на плакатах, стендах, световых табло и иных технических средствах стабильного или временного территориального размещен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ConsPlusNormal"/>
        <w:widowControl/>
        <w:ind w:firstLine="540"/>
        <w:jc w:val="both"/>
        <w:rPr/>
      </w:pPr>
      <w:r>
        <w:rPr>
          <w:rFonts w:cs="Times New Roman" w:ascii="Times New Roman" w:hAnsi="Times New Roman"/>
          <w:sz w:val="24"/>
          <w:szCs w:val="24"/>
        </w:rPr>
        <w:t>1.2.2. Рекламное пространство - площадь, определяемая в квадратных метрах (дециметрах) поверхности, занимаемая печатным, рукописным, графическим и иным уведомлением о лице, товаре, услугах или общественном движении, открыто исходящим от реклам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3. Рекламные носители - столбы, опоры наружного освещения, ограждения, части плоскостей стен зданий, сооружений, определенные для возможного размещения рекламы; земельные участки, на которых возможна установка каркасов рекламных стендов.</w:t>
      </w:r>
    </w:p>
    <w:p>
      <w:pPr>
        <w:pStyle w:val="Normal"/>
        <w:autoSpaceDE w:val="false"/>
        <w:ind w:firstLine="540"/>
        <w:jc w:val="both"/>
        <w:rPr/>
      </w:pPr>
      <w:r>
        <w:rPr/>
        <w:t>1.2.4. рекламодатель - изготовитель или продавец товара, либо иное определившее объект рекламирования и (или) содержание рекламы лицо.</w:t>
      </w:r>
    </w:p>
    <w:p>
      <w:pPr>
        <w:pStyle w:val="Normal"/>
        <w:autoSpaceDE w:val="false"/>
        <w:ind w:firstLine="540"/>
        <w:jc w:val="both"/>
        <w:rPr/>
      </w:pPr>
      <w:r>
        <w:rPr/>
        <w:t>1.2.5.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autoSpaceDE w:val="false"/>
        <w:ind w:firstLine="540"/>
        <w:jc w:val="both"/>
        <w:rPr/>
      </w:pPr>
      <w:r>
        <w:rPr/>
        <w:t>1.2.6.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autoSpaceDE w:val="false"/>
        <w:ind w:firstLine="540"/>
        <w:jc w:val="both"/>
        <w:rPr/>
      </w:pPr>
      <w:r>
        <w:rPr/>
        <w:t>1.2.7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ConsPlusNormal"/>
        <w:widowControl/>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1.3. Размещение наружной рекламы производится рекламодателями и рекламораспространителями на основании разрешения на размещение наружной рекламы, за исключением плакатов, объявлений, афиш, извещений, размещаемых на специально оборудованных афишных тумбах и стендах. </w:t>
      </w:r>
      <w:r>
        <w:rPr>
          <w:rFonts w:cs="Times New Roman" w:ascii="Times New Roman" w:hAnsi="Times New Roman"/>
          <w:i/>
          <w:iCs/>
          <w:sz w:val="24"/>
          <w:szCs w:val="24"/>
        </w:rPr>
        <w:t xml:space="preserve"> </w:t>
      </w:r>
    </w:p>
    <w:p>
      <w:pPr>
        <w:pStyle w:val="ConsPlusNormal"/>
        <w:widowControl/>
        <w:ind w:firstLine="540"/>
        <w:jc w:val="both"/>
        <w:rPr/>
      </w:pPr>
      <w:r>
        <w:rPr>
          <w:rFonts w:cs="Times New Roman" w:ascii="Times New Roman" w:hAnsi="Times New Roman"/>
          <w:sz w:val="24"/>
          <w:szCs w:val="24"/>
        </w:rPr>
        <w:t>1.4.1. Наружная реклама по характеру несущей информации разделяется на две катег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коммерческого, информационного назначения,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вески (элементы оформления главных фасадов предприятий, несущие в себе информацию по функциональному назначению предприятий, наименование конкретного предприятия торговли (питания, бытового обслуживания), отраженное в вывеске, может иметь отвлеченный характер с целью запоминающегося наз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циальная реклама, представляющая общественные и государственные интересы и направления, направленные на благотворите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ммерческого назначения,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ламные щиты и стенды, рекламные электронные и динамические табло и экраны, световая и текстовая реклама, витрины и окна (любым образом оформленные в рекламных целях с использованием логотипов, фирменных наименований, торговых марок, за исключением выставления на витринах натуральных образцов предлагаемой к продаже продукции), афишные тумбы, объемно-пространственная реклама, реклама на флагах, перетяжках, транспарантах и других мягких полотнищах и т.д., осуществляющие рекламу товаров, услуг, их изготовителей и распростра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2. Средства наружной рекламы могут быть в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ывесок, информационных табличек, указ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ронштейнов – двусторонних плоскостных элементов, закрепленных перпендикулярно фасаду зданий, в которых расположены организации, и несущих дополнительную информацию об их наиме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итрин – остекленных проемов (окон, витражей), в которых может быть размещена реклама товаров ил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ременных выносных рекламных средств (выносная реклама) – средств наружной рекламы, которые могут выноситься в пределы пешеходной зоны непосредственно напротив здания рекламораспространителя (реклам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 плакатов, листовок и иной печатной продукции, расклеиваемой в специально отведенных мест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рышных установок – различного рода объемных или плоскостных установок, расположенных полностью или частично выше уровня карниза или на кр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тдельно стоящих щитовых установок – односторонних или многосторонних (плоскостных или объемных) конструкций устанавливаемых на газонах, грунте, асфаль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брандмауэрных панно – конструкций, размещаемых на стенах зда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щитовых установок, размещаемых на временных или постоянных ограждениях (в т.ч. роспись этих огр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установок в виде объемно-пространственны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растяжек, выполненных на мягк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кронштейнов, устанавливаемых на мачтах – опорах  городского освещения, на отдельно стоящих стой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щитовых конструкций над проезжей частью дорог, на мо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конструкций, устанавливаемых на остановочных павильонах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проекционных установок для воспроизведения рекламных сообщений на плоскостях ст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 флагов фи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ветовых, электронных и динамических табло и экр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 нетрадиционных средств рекламы (воздушных шаров, аэростатов, скамеек и др.) с рекламными надпис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Настоящее Положение не распространяется на политическую рекламу, на объявления физических лиц, не связанные с осуществлением предпринимательской деятельности.</w:t>
      </w:r>
    </w:p>
    <w:p>
      <w:pPr>
        <w:pStyle w:val="ConsPlusNormal"/>
        <w:widowControl/>
        <w:ind w:firstLine="540"/>
        <w:jc w:val="both"/>
        <w:rPr/>
      </w:pPr>
      <w:r>
        <w:rPr>
          <w:rFonts w:cs="Times New Roman" w:ascii="Times New Roman" w:hAnsi="Times New Roman"/>
          <w:sz w:val="24"/>
          <w:szCs w:val="24"/>
        </w:rPr>
        <w:t>1.6. Наружная реклама не должна нарушать архитектурно - художественный облик зданий, улиц, площадей, набережных и должна гармонично вписываться в среду элементов внешнего благоустройства территории, не загораживая и не загромождая ранее размещенные архитектурные формы, а также элементы озеленения и цветового оформления населенных пунктов.</w:t>
      </w:r>
    </w:p>
    <w:p>
      <w:pPr>
        <w:pStyle w:val="ConsPlusNormal"/>
        <w:widowControl/>
        <w:ind w:firstLine="540"/>
        <w:jc w:val="both"/>
        <w:rPr/>
      </w:pPr>
      <w:r>
        <w:rPr>
          <w:rFonts w:cs="Times New Roman" w:ascii="Times New Roman" w:hAnsi="Times New Roman"/>
          <w:sz w:val="24"/>
          <w:szCs w:val="24"/>
        </w:rPr>
        <w:t>1.7. Наружная реклама не должна затруднять оценку реальной дорожно-транспортной обстановки и иметь сходства (по внешнему виду, изображению) с техническими средствами организации дорожного движения (дорожные знаки, светофоры и др.), ограничивать видимость технических средств организации дорожного движения или мешать их восприятию участниками дорожного движения, ограничивать видимость в зоне примыкания и пересечения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онструкция наружной рекламы должна быть надежной, рассчитанной на вес конструкции и максимальные ветровые и снеговые нагрузки, а также на планируемый период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Недопустимо использование средств наружной рекламы, опасных для жизни и здоровья люд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размещения наружной рекла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Регулирование рекламной деятельности на территории МО «Котласский муниципальный район»  от имени администрации МО «Котласский муниципальный район» осуществляет Комитет по управлению муниципальным имуществом (далее – Комитет), которы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разрабатывает и представляет на утверждение органов местного самоуправления проекты нормативных правовых актов в сфере рекламы;</w:t>
      </w:r>
    </w:p>
    <w:p>
      <w:pPr>
        <w:pStyle w:val="ConsPlusNormal"/>
        <w:widowControl/>
        <w:ind w:hanging="0"/>
        <w:jc w:val="both"/>
        <w:rPr/>
      </w:pPr>
      <w:r>
        <w:rPr>
          <w:rFonts w:cs="Times New Roman" w:ascii="Times New Roman" w:hAnsi="Times New Roman"/>
          <w:sz w:val="24"/>
          <w:szCs w:val="24"/>
        </w:rPr>
        <w:tab/>
        <w:t>- выдает на основании решения межведомственной комиссии по выбору земельных участков для строительства объектов недвижимости на территории МО «Котласский муниципальный район» (далее – межведомственная комиссия) разрешение на распространение наружной рекла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заключает с рекламораспространителями договоры на право размещения наружной рекламы на территории МО «Котласский муницип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осуществляет контроль за соответствием рекламной деятельности требованиям настоящего Положения на территории МО «Котласский муницип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бщие требования к порядку оформления документов для получения права распространения наружной рекла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Распространение наружной рекламы на территории МО «Котласский муниципальный район» допускается при наличии следующей документации:</w:t>
      </w:r>
    </w:p>
    <w:p>
      <w:pPr>
        <w:pStyle w:val="ConsPlusNormal"/>
        <w:widowControl/>
        <w:ind w:firstLine="540"/>
        <w:jc w:val="both"/>
        <w:rPr/>
      </w:pPr>
      <w:r>
        <w:rPr>
          <w:rFonts w:cs="Times New Roman" w:ascii="Times New Roman" w:hAnsi="Times New Roman"/>
          <w:sz w:val="24"/>
          <w:szCs w:val="24"/>
        </w:rPr>
        <w:tab/>
        <w:t>- разрешения на распространение наружной реклам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договора на предоставление рекламного места с собственником либо с лицом, обладающим вещными правами на имущество, или уполномоченным и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рекламы на земельных участках дополнительно заключается договор аренды земельного участка. </w:t>
      </w:r>
    </w:p>
    <w:p>
      <w:pPr>
        <w:pStyle w:val="ConsPlusNormal"/>
        <w:widowControl/>
        <w:ind w:firstLine="540"/>
        <w:jc w:val="both"/>
        <w:rPr/>
      </w:pPr>
      <w:r>
        <w:rPr>
          <w:rFonts w:cs="Times New Roman" w:ascii="Times New Roman" w:hAnsi="Times New Roman"/>
          <w:sz w:val="24"/>
          <w:szCs w:val="24"/>
        </w:rPr>
        <w:t>Договор аренды земельного участка заключается в установленном на территории  МО «Котласский муниципальный район»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Юридическое или физическое лицо, желающее получить право распространения наружной рекламы, подает заявку в Комитет для рассмотрения ее на межведомстве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rmal"/>
        <w:widowControl/>
        <w:ind w:firstLine="540"/>
        <w:jc w:val="both"/>
        <w:rPr/>
      </w:pPr>
      <w:r>
        <w:rPr>
          <w:rFonts w:cs="Times New Roman" w:ascii="Times New Roman" w:hAnsi="Times New Roman"/>
          <w:sz w:val="24"/>
          <w:szCs w:val="24"/>
        </w:rPr>
        <w:t>- копия устава организации-заявителя и копия свидетельства о государственной регистрации организации или предпринимателя;</w:t>
      </w:r>
    </w:p>
    <w:p>
      <w:pPr>
        <w:pStyle w:val="ConsPlusNormal"/>
        <w:widowControl/>
        <w:ind w:firstLine="540"/>
        <w:jc w:val="both"/>
        <w:rPr/>
      </w:pPr>
      <w:r>
        <w:rPr>
          <w:rFonts w:cs="Times New Roman" w:ascii="Times New Roman" w:hAnsi="Times New Roman"/>
          <w:sz w:val="24"/>
          <w:szCs w:val="24"/>
        </w:rPr>
        <w:t>- эскизный проект средства наружной рекламы в составе, необходимом для принятия заключения по архитектурно-технической части;</w:t>
      </w:r>
    </w:p>
    <w:p>
      <w:pPr>
        <w:pStyle w:val="ConsPlusNormal"/>
        <w:widowControl/>
        <w:ind w:firstLine="540"/>
        <w:jc w:val="both"/>
        <w:rPr/>
      </w:pPr>
      <w:r>
        <w:rPr>
          <w:rFonts w:cs="Times New Roman" w:ascii="Times New Roman" w:hAnsi="Times New Roman"/>
          <w:sz w:val="24"/>
          <w:szCs w:val="24"/>
        </w:rPr>
        <w:t>- фотомонтаж будущего рекламного места с прилегающей территорией (при необходимости);</w:t>
      </w:r>
    </w:p>
    <w:p>
      <w:pPr>
        <w:pStyle w:val="ConsPlusNormal"/>
        <w:widowControl/>
        <w:ind w:firstLine="540"/>
        <w:jc w:val="both"/>
        <w:rPr/>
      </w:pPr>
      <w:r>
        <w:rPr>
          <w:rFonts w:cs="Times New Roman" w:ascii="Times New Roman" w:hAnsi="Times New Roman"/>
          <w:sz w:val="24"/>
          <w:szCs w:val="24"/>
        </w:rPr>
        <w:t>- схема территории, на которой предполагается разместить средства наружной рекламы;</w:t>
      </w:r>
    </w:p>
    <w:p>
      <w:pPr>
        <w:pStyle w:val="ConsPlusNormal"/>
        <w:widowControl/>
        <w:ind w:firstLine="540"/>
        <w:jc w:val="both"/>
        <w:rPr/>
      </w:pPr>
      <w:r>
        <w:rPr>
          <w:rFonts w:cs="Times New Roman" w:ascii="Times New Roman" w:hAnsi="Times New Roman"/>
          <w:sz w:val="24"/>
          <w:szCs w:val="24"/>
        </w:rPr>
        <w:t>- письменное согласие собственника рекламного места (в случае если заявитель предполагает распространение наружной рекламы путем ее установки на объектах, не находящихся в муниципальной собственности) на предоставление его в пользование заявителю после выдачи разрешения на распространение наружной рекла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принимается только при наличии всех перечисленных выше приложений. С момента принятия заявки муниципальное рекламное место резервируется за заявителем на срок до двух месяцев. Принятая заявка регистрируется Комитетом.</w:t>
      </w:r>
    </w:p>
    <w:p>
      <w:pPr>
        <w:pStyle w:val="ConsPlusNormal"/>
        <w:widowControl/>
        <w:ind w:firstLine="540"/>
        <w:jc w:val="both"/>
        <w:rPr/>
      </w:pPr>
      <w:r>
        <w:rPr>
          <w:rFonts w:cs="Times New Roman" w:ascii="Times New Roman" w:hAnsi="Times New Roman"/>
          <w:sz w:val="24"/>
          <w:szCs w:val="24"/>
        </w:rPr>
        <w:t>2.2.3.  Рекламораспространитель (рекламодатель), размещающий средство наружной рекламы, самостоятельно проводит работы по сбору дополнительных согласований и получению разрешений, связанных с техническими условиями установки рекламного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Перечень согласующих организаций определяется в каждом конкретном случае в зависимости от специфики средств наружной рекламы и информации, способов и места их раз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Согласование акта выбора рекламного места проводится на межведомственной комиссии в течение одного месяца после поступления заявки.</w:t>
      </w:r>
    </w:p>
    <w:p>
      <w:pPr>
        <w:pStyle w:val="Normal"/>
        <w:ind w:firstLine="600"/>
        <w:jc w:val="both"/>
        <w:rPr/>
      </w:pPr>
      <w:r>
        <w:rPr/>
        <w:t>В случае размещения рекламы на земельных участках акт выбора рекламного места оформляется при наличии положительного заключения межведомственной комиссии.</w:t>
      </w:r>
    </w:p>
    <w:p>
      <w:pPr>
        <w:pStyle w:val="ConsPlusNormal"/>
        <w:widowControl/>
        <w:ind w:firstLine="540"/>
        <w:jc w:val="both"/>
        <w:rPr/>
      </w:pPr>
      <w:r>
        <w:rPr>
          <w:rFonts w:cs="Times New Roman" w:ascii="Times New Roman" w:hAnsi="Times New Roman"/>
          <w:sz w:val="24"/>
          <w:szCs w:val="24"/>
        </w:rPr>
        <w:t>2.2.6. В случае, если по истечении срока, указанного в п. 2.2.2 настоящего Положения, заявитель не представит необходимые согласования, муниципальное рекламное место считается свободным и его резервирование прекращается без уведомления заявителя.</w:t>
      </w:r>
    </w:p>
    <w:p>
      <w:pPr>
        <w:pStyle w:val="ConsPlusNormal"/>
        <w:widowControl/>
        <w:ind w:firstLine="540"/>
        <w:jc w:val="both"/>
        <w:rPr/>
      </w:pPr>
      <w:r>
        <w:rPr>
          <w:rFonts w:cs="Times New Roman" w:ascii="Times New Roman" w:hAnsi="Times New Roman"/>
          <w:sz w:val="24"/>
          <w:szCs w:val="24"/>
        </w:rPr>
        <w:t>При поступлении от заявителя мотивированной просьбы о продлении срока действия акта выбора рекламного места, он может быть продлен, но на срок не более одного месяца. Письменное обращение в Комитет должно быть направлено заявителем до момента истечения двухмесячного срока.</w:t>
      </w:r>
    </w:p>
    <w:p>
      <w:pPr>
        <w:pStyle w:val="ConsPlusNormal"/>
        <w:widowControl/>
        <w:ind w:firstLine="540"/>
        <w:jc w:val="both"/>
        <w:rPr/>
      </w:pPr>
      <w:r>
        <w:rPr>
          <w:rFonts w:cs="Times New Roman" w:ascii="Times New Roman" w:hAnsi="Times New Roman"/>
          <w:sz w:val="24"/>
          <w:szCs w:val="24"/>
        </w:rPr>
        <w:t>2.2.7. После получения необходимых согласований на межведомственной комиссии, либо предоставления утвержденного акта выбора рекламного места (в случае размещения рекламы на земельных участках) Комитет оформляет разрешение на право распространения наружной рекламы, на основании которого заявитель приобретает право использовать рекламное место в заявленных целях в течение определенного разрешением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размещения средств наружной рекламы на объектах, не находящихся в муниципальной собственности, заявитель размещает наружную рекламу на основании разрешения и договора с собственником (обладателем другого вещного права) рекламного места.</w:t>
      </w:r>
    </w:p>
    <w:p>
      <w:pPr>
        <w:pStyle w:val="ConsPlusNormal"/>
        <w:widowControl/>
        <w:ind w:firstLine="540"/>
        <w:jc w:val="both"/>
        <w:rPr/>
      </w:pPr>
      <w:r>
        <w:rPr>
          <w:rFonts w:cs="Times New Roman" w:ascii="Times New Roman" w:hAnsi="Times New Roman"/>
          <w:sz w:val="24"/>
          <w:szCs w:val="24"/>
        </w:rPr>
        <w:t>2.2.8. Заявителю, который размещает рекламу на объектах муниципальной собственности, разрешение на распространение наружной рекламы выдается после оплаты госпошлины (на основании пп. 80 п.1 ст. 333.33 Налогового Кодекса РФ) и заключения договора на право размещения наружной рекламы на территории и объектах, находящихся в муниципальной собственности МО «Котласский муниципальный район» (далее - договор), с Комите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9. Разрешение на распространение наружной рекламы независимо от вида размещаемого средства наружной рекламы предоставляется на срок 5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начала действия разрешения устанавливается с даты оплаты государственной пошлины.</w:t>
      </w:r>
    </w:p>
    <w:p>
      <w:pPr>
        <w:pStyle w:val="ConsPlusNormal"/>
        <w:widowControl/>
        <w:ind w:firstLine="540"/>
        <w:jc w:val="both"/>
        <w:rPr/>
      </w:pPr>
      <w:r>
        <w:rPr>
          <w:rFonts w:cs="Times New Roman" w:ascii="Times New Roman" w:hAnsi="Times New Roman"/>
          <w:sz w:val="24"/>
          <w:szCs w:val="24"/>
        </w:rPr>
        <w:t>2.2.10. Внесение изменений в техническое исполнение средства наружной рекламы по выданным разрешениям на распространение наружной рекламы запрещается. Для внесения изменений необходимо получение нового разрешения в порядке, определенном настоящим Положение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1. Прилагаемые к разрешению документы действительны на протяжении всего периода распространения наружной рекламы, установленного разрешением.</w:t>
      </w:r>
    </w:p>
    <w:p>
      <w:pPr>
        <w:pStyle w:val="ConsPlusNormal"/>
        <w:widowControl/>
        <w:ind w:firstLine="540"/>
        <w:jc w:val="both"/>
        <w:rPr/>
      </w:pPr>
      <w:r>
        <w:rPr>
          <w:rFonts w:cs="Times New Roman" w:ascii="Times New Roman" w:hAnsi="Times New Roman"/>
          <w:sz w:val="24"/>
          <w:szCs w:val="24"/>
        </w:rPr>
        <w:t>2.2.12. Плата по договору на право размещения наружной рекламы на территории и объектах, находящихся в муниципальной собственности МО «Котласский муниципальный район», перечисляется ежемесячно в доход местного бюджета не позднее 5 числа текущего месяца.</w:t>
      </w:r>
    </w:p>
    <w:p>
      <w:pPr>
        <w:pStyle w:val="ConsPlusNormal"/>
        <w:widowControl/>
        <w:ind w:firstLine="540"/>
        <w:jc w:val="both"/>
        <w:rPr/>
      </w:pPr>
      <w:r>
        <w:rPr>
          <w:rFonts w:cs="Times New Roman" w:ascii="Times New Roman" w:hAnsi="Times New Roman"/>
          <w:sz w:val="24"/>
          <w:szCs w:val="24"/>
        </w:rPr>
        <w:t>2.3. Общие требования к порядку оформления договора на право размещения наружной рекламы на территории МО «Котласский муниципальный район»:</w:t>
      </w:r>
    </w:p>
    <w:p>
      <w:pPr>
        <w:pStyle w:val="ConsPlusNormal"/>
        <w:widowControl/>
        <w:ind w:firstLine="540"/>
        <w:jc w:val="both"/>
        <w:rPr/>
      </w:pPr>
      <w:r>
        <w:rPr>
          <w:rFonts w:cs="Times New Roman" w:ascii="Times New Roman" w:hAnsi="Times New Roman"/>
          <w:sz w:val="24"/>
          <w:szCs w:val="24"/>
        </w:rPr>
        <w:t>2.3.1. Если распространение наружной рекламы осуществляется путем ее установки на объектах, находящихся в муниципальной собственности МО «Котласский муниципальный район» между рекламораспространителем и Комитетом заключается договор, наличие которого является обязательным условием распространения наружной рекламы.</w:t>
      </w:r>
    </w:p>
    <w:p>
      <w:pPr>
        <w:pStyle w:val="ConsPlusNormal"/>
        <w:widowControl/>
        <w:ind w:firstLine="540"/>
        <w:jc w:val="both"/>
        <w:rPr/>
      </w:pPr>
      <w:r>
        <w:rPr>
          <w:rFonts w:cs="Times New Roman" w:ascii="Times New Roman" w:hAnsi="Times New Roman"/>
          <w:sz w:val="24"/>
          <w:szCs w:val="24"/>
        </w:rPr>
        <w:t>При отсутствии указанного договора рекламораспространитель (рекламодатель) не вправе устанавливать рекламу и несет ответственность, установленную действующим законодательством, за незаконное использование чужого имуще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Расчет платы за размещение наружной рекламы производится на основании базовой ставки и методики, определенной настоящим Положением.</w:t>
      </w:r>
    </w:p>
    <w:p>
      <w:pPr>
        <w:pStyle w:val="ConsPlusNormal"/>
        <w:widowControl/>
        <w:ind w:firstLine="540"/>
        <w:jc w:val="both"/>
        <w:rPr/>
      </w:pPr>
      <w:r>
        <w:rPr>
          <w:rFonts w:cs="Times New Roman" w:ascii="Times New Roman" w:hAnsi="Times New Roman"/>
          <w:sz w:val="24"/>
          <w:szCs w:val="24"/>
        </w:rPr>
        <w:t>2.3.3.  По истечении срока действия разрешения на распространение наружной рекламы Комитет вправе продлить срок его действия, но каждый раз на период, не превышающий максимального срока, установленного для данного вида рекламы, и при условии внесения рекламораспространителем платы за разрешение, соответствующий сроку продления.</w:t>
      </w:r>
    </w:p>
    <w:p>
      <w:pPr>
        <w:pStyle w:val="ConsPlusNormal"/>
        <w:widowControl/>
        <w:ind w:firstLine="540"/>
        <w:jc w:val="both"/>
        <w:rPr/>
      </w:pPr>
      <w:r>
        <w:rPr>
          <w:rFonts w:cs="Times New Roman" w:ascii="Times New Roman" w:hAnsi="Times New Roman"/>
          <w:sz w:val="24"/>
          <w:szCs w:val="24"/>
        </w:rPr>
        <w:t>2.3.4. Рекламораспространитель обязан установить наружную рекламу в течение двух месяцев с момента заключения договора. В отдельных случаях, связанных с необходимостью изготовления и установки сложных или дорогостоящих средств наружной рекламы (световой и светодинамичной), этот срок может быть продлен решением Комитета до шести месяцев.</w:t>
      </w:r>
    </w:p>
    <w:p>
      <w:pPr>
        <w:pStyle w:val="ConsPlusNormal"/>
        <w:widowControl/>
        <w:ind w:firstLine="540"/>
        <w:jc w:val="both"/>
        <w:rPr/>
      </w:pPr>
      <w:r>
        <w:rPr>
          <w:rFonts w:cs="Times New Roman" w:ascii="Times New Roman" w:hAnsi="Times New Roman"/>
          <w:sz w:val="24"/>
          <w:szCs w:val="24"/>
        </w:rPr>
        <w:t>При невыполнении этого условия рекламораспространитель теряет право на использование указанного в договоре рекламного места. В таком случае договор считается расторгнутым, а расходы рекламораспространителя, включая платежи по договору на размещение наружной рекламы, ему не возмеща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Особенности размещения наружной рекламы</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Размещение специальных стендов исключительно для социальной рекламы на муниципальных рекламных носителях производится в установленном выше порядке с заключением договора на право пользования муниципальными рекламными носителями без оплаты права пользования.</w:t>
      </w:r>
    </w:p>
    <w:p>
      <w:pPr>
        <w:pStyle w:val="ConsPlusNormal"/>
        <w:widowControl/>
        <w:ind w:firstLine="540"/>
        <w:jc w:val="both"/>
        <w:rPr/>
      </w:pPr>
      <w:r>
        <w:rPr>
          <w:rFonts w:cs="Times New Roman" w:ascii="Times New Roman" w:hAnsi="Times New Roman"/>
          <w:sz w:val="24"/>
          <w:szCs w:val="24"/>
        </w:rPr>
        <w:t>3.2. При принятии решения о смене социальной рекламы на коммерческую рекламодатель (рекламораспространитель) обязан направить письменное уведомление в  Комитет, оформить новое разрешение на ее размещение и заключить договор с Комитетом по управлению муниципальным имуществом администрации МО «Котласский муниципальный район».</w:t>
      </w:r>
    </w:p>
    <w:p>
      <w:pPr>
        <w:pStyle w:val="ConsPlusNormal"/>
        <w:widowControl/>
        <w:ind w:firstLine="540"/>
        <w:jc w:val="both"/>
        <w:rPr/>
      </w:pPr>
      <w:r>
        <w:rPr>
          <w:rFonts w:cs="Times New Roman" w:ascii="Times New Roman" w:hAnsi="Times New Roman"/>
          <w:sz w:val="24"/>
          <w:szCs w:val="24"/>
        </w:rPr>
        <w:t>3.3. При отсутствии рекламы на рекламных стендах рекламораспространителей (рекламодателей), они могут разместить на них социальную рекламу. Рекламораспространитель в письменном виде уведомляет Комитет  о планируемой смене рекламы. При размещении социальной рекламы рекламораспространитель (рекламодатель) полностью освобождается от платы за размещение наружной рекламы, но договор о социальной рекламе оформляется Комитет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за нарушение правил</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размещения наружной рекламы</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аружная реклама, установленная самовольно на земельном участке, является самовольной постройкой и подлежит сносу в соответствии с действующим законодательством. К рекламодателям и рекламораспространителям применяются штрафные санкции за самовольное строительство и самовольный захват зем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Собственники зданий и сооружений, земельных участков, а также их арендаторы (при соответствующем договоре аренды) отвечают за чистоту наружных фасадов зданий, поверхности сооружений,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Рекламодатель (рекламораспространитель) обязан поддерживать объекты наружной рекламы в исправном состоянии с соблюдением всех норм технической безопасности, и несет ответственность, в соответствии с действующим законодательством за возникшие неисправности и аварийные ситуации.</w:t>
      </w:r>
    </w:p>
    <w:p>
      <w:pPr>
        <w:pStyle w:val="ConsPlusNormal"/>
        <w:widowControl/>
        <w:ind w:firstLine="540"/>
        <w:jc w:val="both"/>
        <w:rPr/>
      </w:pPr>
      <w:r>
        <w:rPr>
          <w:rFonts w:cs="Times New Roman" w:ascii="Times New Roman" w:hAnsi="Times New Roman"/>
          <w:sz w:val="24"/>
          <w:szCs w:val="24"/>
        </w:rPr>
        <w:t>4.4. Рекламодатели и рекламораспространители несут ответственность за размещение ненадлежащей рекламы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Рекламораспространителю, систематически (более двух раз) нарушающему порядок распространения наружной рекламы, решением комитета по управлению муниципальным имуществом может быть отказано в выдаче разрешения на распространение наружной рекла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Контроль за размещением наружной рекламы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на общественных зданиях, сооружениях отделом архитектуры и градостроительства администрации муниципального образования «Котласский муниципальный район»; </w:t>
      </w:r>
    </w:p>
    <w:p>
      <w:pPr>
        <w:pStyle w:val="ConsPlusNormal"/>
        <w:widowControl/>
        <w:ind w:firstLine="540"/>
        <w:jc w:val="both"/>
        <w:rPr>
          <w:rFonts w:ascii="Times New Roman" w:hAnsi="Times New Roman" w:cs="Times New Roman"/>
        </w:rPr>
      </w:pPr>
      <w:r>
        <w:rPr>
          <w:rFonts w:cs="Times New Roman" w:ascii="Times New Roman" w:hAnsi="Times New Roman"/>
          <w:sz w:val="24"/>
          <w:szCs w:val="24"/>
        </w:rPr>
        <w:t>- на землях отделом по земельным ресурсам и землеустройству Комитета по управлению муниципальным имуществом администрации МО «Котласский муниципальный район»</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Методика расчета месячной платы за размещение рекламы на зданиях, сооружениях и иных объектах, находящихся в собственности МО «Котласский муницип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Методика обязательна к применению Комитетом при предоставлении имущества, относящегося к муниципальной собственности рекламораспространителям (рекламодателям) для целей размещения наружной рекла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роизведенный по данной Методике расчет величины платы является неотъемлемой частью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Расчет месячной платы за размещение рекламы на зданиях, сооружениях и иных объектах, находящихся в собственности МО «Котласский муниципальный район», подлежащий перечислению в доход бюджета муниципального образования рассчитывается по следующей форму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lang w:val="en-US"/>
        </w:rPr>
        <w:t>An</w:t>
      </w:r>
      <w:r>
        <w:rPr>
          <w:rFonts w:cs="Times New Roman" w:ascii="Times New Roman" w:hAnsi="Times New Roman"/>
          <w:sz w:val="24"/>
          <w:szCs w:val="24"/>
        </w:rPr>
        <w:t>=</w:t>
      </w:r>
      <w:r>
        <w:rPr>
          <w:rFonts w:cs="Times New Roman" w:ascii="Times New Roman" w:hAnsi="Times New Roman"/>
          <w:sz w:val="24"/>
          <w:szCs w:val="24"/>
          <w:lang w:val="en-US"/>
        </w:rPr>
        <w:t>Sx</w:t>
      </w:r>
      <w:r>
        <w:rPr>
          <w:rFonts w:cs="Times New Roman" w:ascii="Times New Roman" w:hAnsi="Times New Roman"/>
          <w:sz w:val="24"/>
          <w:szCs w:val="24"/>
        </w:rPr>
        <w:t>БС</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вр </w:t>
      </w:r>
      <w:r>
        <w:rPr>
          <w:rFonts w:cs="Times New Roman" w:ascii="Times New Roman" w:hAnsi="Times New Roman"/>
          <w:sz w:val="24"/>
          <w:szCs w:val="24"/>
          <w:lang w:val="en-US"/>
        </w:rPr>
        <w:t>xK</w:t>
      </w:r>
      <w:r>
        <w:rPr>
          <w:rFonts w:cs="Times New Roman" w:ascii="Times New Roman" w:hAnsi="Times New Roman"/>
          <w:sz w:val="24"/>
          <w:szCs w:val="24"/>
        </w:rPr>
        <w:t xml:space="preserve">з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тд) : 12, г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общая площадь поверхности вида рекламы, кв.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С – базовая ставка платы за размещение наружной рекламы на объектах, находящихся в собственности МО «Котласский муницип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вр – коэффициент вида рекла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з – коэффициент территориальной з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тд – коэффициент типа деятельности рекламод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1.  Коэфициент вида рекламы (Кв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Квр = 1,5 проекционные установки для воспроизведения рекламных сообщений на плоскостях стен; световые, электронные и динамические табло и экраны; брандмауэрные панно-конструкции, размещаемые на стенах зданий и сооруж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вр = 1,4 щитовые конструкции над проезжей частью дорог; конструкции, устанавливаемые на остановочных павильонах общественного тран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вр = 1,3 кронштейны; крышные установки; кронштейны, устанавливаемые на мачтах-опорах освещения, на отдельно стоящих стойках; иные средства наружной рекламы (флаги фирм, оформление транспортных средств и др.), в том числе нетрадиционные (воздушные шары и д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вр = 1,2 указатели; отдельно стоящие установки; щитовые установки, размещаемые на временных или постоянных ограждениях (в том числе роспись этих ограждений); растяжки, выполненные на мягкой осно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вр = 1,1 временные выносные рекламные средства; печатная продук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2. Коэффициент территориальной зоны (К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5297"/>
        <w:gridCol w:w="4309"/>
      </w:tblGrid>
      <w:tr>
        <w:trPr>
          <w:trHeight w:val="564" w:hRule="atLeast"/>
        </w:trPr>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и поселений, населенные пункты, входящие в территориальную зону</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эффициент территориальной зоны (Кз)</w:t>
            </w:r>
          </w:p>
        </w:tc>
      </w:tr>
      <w:tr>
        <w:trPr>
          <w:trHeight w:val="287" w:hRule="atLeast"/>
        </w:trPr>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 Приводино</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87" w:hRule="atLeast"/>
        </w:trPr>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Сольвычегодск и пос. Шипицыно</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77" w:hRule="atLeast"/>
        </w:trPr>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Удимский, Черемушский, Харитоново</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703" w:hRule="atLeast"/>
        </w:trPr>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руднодоступные и отдельные населенные пункты, включенные в отдаленные и труднодоступные местности в соответствии с Постановление главы администрации Архангельской области от 17.09.2004 года № 1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77" w:hRule="atLeast"/>
        </w:trPr>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населенные пункты</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 Коэффициент типа деятельности (Кт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13" w:type="dxa"/>
        <w:tblLayout w:type="fixed"/>
        <w:tblCellMar>
          <w:top w:w="0" w:type="dxa"/>
          <w:left w:w="108" w:type="dxa"/>
          <w:bottom w:w="0" w:type="dxa"/>
          <w:right w:w="108" w:type="dxa"/>
        </w:tblCellMar>
      </w:tblPr>
      <w:tblGrid>
        <w:gridCol w:w="540"/>
        <w:gridCol w:w="7081"/>
        <w:gridCol w:w="1951"/>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п</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типа деятельности</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ятельно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горный бизнес, банковский, страховой (кроме медицинского)</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стиницы, адвокатская, юридическая, автосервис, оптовая торговля, рынки, мобильная связь</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стораны, бары, склады сырья, материалов и продуктов</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изводство, ювелирные мастерские, автошколы, офисы</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орговля медикаментами</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ственное питание, медицинские услуги, переработка сельхозпродукции, торговля комиссионными товарами, книгами</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арикмахерские и прочие бытовые услуги, включая почтовые</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ортивные залы, художественные и выставочные залы</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708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чие виды деятельности</w:t>
            </w:r>
          </w:p>
        </w:tc>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PlusNonformat"/>
        <w:widowControl/>
        <w:rPr/>
      </w:pPr>
      <w:r>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48:00Z</dcterms:created>
  <dc:creator>Хабаров Евгений</dc:creator>
  <dc:description/>
  <dc:language>en-US</dc:language>
  <cp:lastModifiedBy>Хабаров Евгений</cp:lastModifiedBy>
  <cp:lastPrinted>2007-03-23T09:11:00Z</cp:lastPrinted>
  <dcterms:modified xsi:type="dcterms:W3CDTF">2007-03-23T06:12:00Z</dcterms:modified>
  <cp:revision>3</cp:revision>
  <dc:subject>ДОУ</dc:subject>
  <dc:title>Бланк</dc:title>
</cp:coreProperties>
</file>