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направлении депутатов в состав комисс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Направить для работы в комиссии по вопросам разграничения полномочий между Котласским муниципальным районом и муниципальными образованиями поселениями, созданной распоряжением Главы муниципального образования от 03 сентября 2007 года №385р  следующих депутатов Собрания депутатов МО «Котласский муниципальный район»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Ильин Сергей Александрович, депутат по Черемушскому избирательному округу № 5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Раздобурдин Леонид Борисович, депутат по Шипицынскому избирательному округу № 6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0:00Z</dcterms:created>
  <dc:creator>Хабаров Евгений</dc:creator>
  <dc:description/>
  <dc:language>en-US</dc:language>
  <cp:lastModifiedBy>Хабаров Евгений</cp:lastModifiedBy>
  <cp:lastPrinted>2007-09-10T15:16:00Z</cp:lastPrinted>
  <dcterms:modified xsi:type="dcterms:W3CDTF">2007-10-05T15:41:00Z</dcterms:modified>
  <cp:revision>4</cp:revision>
  <dc:subject>ДОУ</dc:subject>
  <dc:title>Бланк</dc:title>
</cp:coreProperties>
</file>