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1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и дополнений в местный бюджет 2007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решение Собрания депутатов от 22.12.2006 г. №226 «О бюджете МО «Котласский муниципальный район» на 2007 год» (в редакции решений Собрания депутатов от 20.02.2007 г. №232, от 22.03.2007 г. №251, от 26.04.2007 г. №267, от 31.05.2007 г. №287, от 27.07.2007 г. №298)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7 год по расходам в сумме 371266,5 тыс. рублей, в том числе капитальные расходы в сумме 42454,3 тыс. рублей, и по доходам в сумме  360053,5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Абзац 1 пункта 2 решения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Установить предельный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11213,0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3. Ввести администраторами доходов бюджета: отдел образования администрации МО «Котласский муниципальный район», отдел здравоохранения и социальной политики администрации МО «Котласский муниципальный район», отдел по культуре и туризму администрации МО «Котласский муниципальный район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Закрепить за администраторами доходов доходные источники согласно приложению №2 к решению Собрания депутатов от 22.12.2006 г. №226 в новой редакции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4. Приложения  № 1, 4, 5, 6, 7, 8, 9, 12, 13 решения Собрания депутатов от 22.12.2006 г. №226 «О бюджете МО «Котласский муниципальный район» на 2007 год» принять в новой редакции (прилагаются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5. В пункте 26 цифры «15893,8» заменить цифрами «17925,0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6. В пункте 27 цифры «18224,6» заменить цифрами «18307,3»;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4998" w:leader="none"/>
              </w:tabs>
              <w:ind w:firstLine="573"/>
              <w:rPr/>
            </w:pPr>
            <w:r>
              <w:rPr/>
              <w:t xml:space="preserve">7. Ввести пункт 30 в следующей редакции  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4998" w:leader="none"/>
              </w:tabs>
              <w:ind w:firstLine="573"/>
              <w:jc w:val="both"/>
              <w:rPr/>
            </w:pPr>
            <w:r>
              <w:rPr/>
              <w:t>«30. Установить, что в 2007 году из местного бюджета предоставляются бюджетные кредиты юридическим лицам на закупку топлива теплоснабжающими организациями  в сумме до 1000,0 тыс.рублей на срок ,не выходящий за пределы 2007 года, с взиманием платы в размере одной третьей ставки рефинансирования Центрального банка Российской Федерации, действующей на день заключения соглашения о предоставлении бюджетного  кредита, в порядке, утвержденном решением Собрания депутатов.»;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4998" w:leader="none"/>
              </w:tabs>
              <w:ind w:firstLine="573"/>
              <w:jc w:val="both"/>
              <w:rPr/>
            </w:pPr>
            <w:r>
              <w:rPr/>
              <w:t xml:space="preserve">8. Ввести пункт 31 в следующей редакции: 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4998" w:leader="none"/>
              </w:tabs>
              <w:ind w:firstLine="573"/>
              <w:jc w:val="both"/>
              <w:rPr/>
            </w:pPr>
            <w:r>
              <w:rPr/>
              <w:t>«31. Средства в валюте Российской Федерации, полученные муниципальными бюджетными учреждениями от приносящей доход деятельности, учитываются на счетах, открытых им в территориальных органах Федерального казначейства и расходуются  в пределах остатков средств на счетах муниципальными бюджетными учреждениями в соответствии с разрешениями, оформленными в соответствии с приказом финансового управления администрации МО «Котласский муниципальный район» и утвержденными главными распорядителями сметами доходов и расходов по приносящей доход деятельности. Средства, полученные от предпринимательской деятельности, не могут направляться муниципальными бюджетными учреждениями на создание других  организаций, покупку ценных бумаг и размещаться на депозиты в кредитных организациях»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613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 бюджета муниципального района 2007 год</w:t>
      </w:r>
    </w:p>
    <w:tbl>
      <w:tblPr>
        <w:tblW w:w="9597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5"/>
        <w:gridCol w:w="2056"/>
        <w:gridCol w:w="1106"/>
      </w:tblGrid>
      <w:tr>
        <w:trPr>
          <w:trHeight w:val="23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2010100050000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8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8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300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00000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00000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8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00000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500008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6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6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5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5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600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4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100000200004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,1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200000200004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300000100004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3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200000200003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5,2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31,3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5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31,3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66,5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80201000500006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66,5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3,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торы поступлений бюджета муниципального образования"Котласский муниципальный район" на 2007 год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1119"/>
        <w:gridCol w:w="481"/>
        <w:gridCol w:w="500"/>
        <w:gridCol w:w="700"/>
        <w:gridCol w:w="500"/>
        <w:gridCol w:w="1381"/>
        <w:gridCol w:w="4578"/>
      </w:tblGrid>
      <w:tr>
        <w:trPr>
          <w:trHeight w:val="23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ПП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д ОКАТ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кода Б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дминистратора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040114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30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227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100000500007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100000500008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101000500007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102000500007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101000500008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102000500008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100000500007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внутреннего финансирования дефицито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30100000500008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внутреннего финансирования дефицито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100000500008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500005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акций и иных форм участия в капитале в собственность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500006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101001000004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продажи земельных участков,  предназначенных для целей жилищного строительства, находящихся в  государственной  собственности до разграничения государственной  собственности на землю и расположенных в границах поселений 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102001000004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родажи земельных участков, находящихся в государственной собственности до разграничения государственной собственности  на землю и расположенных  в  границах  поселений (за исключением земельных участков, предназначенных для жилищного строительства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60200000500003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емельных участков в собственность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200000500004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продажи земельных участков после разграничения собственности на землю, находящихся в собственности муниципальных районов 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01000500005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01000500006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остатков денежных средств финансовых резерво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02000500005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02000500006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201000500005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201000500006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80202000500005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 бюджетов муниципальных районов, временно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202000500006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0000005000017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ая разница по средствам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5000055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ных финансовых активов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5000065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иных финансовых активов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71500110001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71600110001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дера на квартиру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1050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2033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208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3050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502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503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110701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801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802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803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804505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20240500001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30500500001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 доходы   от  оказания  платных  услуг получателями средств  бюджетов   муниципальных районов  и компенсации затрат бюджетов   муниципальных районов 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10500500004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20310500004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2031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20320500004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реализации имущества,   находящегося   в оперативном     управлении   учреждений, находящихся в ведении органов управления  муниципальных    районов    (в     части   реализации       основных   средств   по  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2032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реализации имущества,   находящегося   в  оперативном    управлении    учреждений, находящихся в ведении органов управления  муниципальных   районов    (в      части реализации   материальных   запасов   по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20330500004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2033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30500500004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 и  реализации конфискованного и иного имущества, обращенного в доходы муниципальных районов (в 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3050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 иного имущества, обращенного в  доходы муниципальных районов (в     части реализации материальных  запасов  по  указанному имуществу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14040500500004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20500500001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16180500500001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30500500001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по договорам страхования   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20500500001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ещение сумм, израсходованных незаконно или не по целевому назначению, а также доходов, полученных от их использования (в  части 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900500500001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105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2000100000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505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501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502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0500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500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00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00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00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реализацию мероприятий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99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 бюджетам 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 бюджетам     муниципальных районов на обеспечение мер социальной поддержки для лиц, награжденных знаком  "Почетный донор СССР", "Почетный  донор России"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6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олномочий в области организации,  регулирования и охраны водных биологических ресурс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7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олномочий в области охраны и использования объектов животного мира, отнесенных к объектам охоты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8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для финансового обеспечения переданных исполнительно-распорядительным органам  муниципальных образований полномочий по составлению (изменению и дополнению) списков кандидатов в присяжные заседатели                       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0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             соответствующего субъекта 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расходов бюджетов по выплате ежемесячного пособия на ребенка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мероприятий, связанных с перевозкой между субъектами Российской   Федерации, а также в пределах территорий государств - участников Содружества Независимых Государств несовершеннолетних, самовольно ушедших из семей, 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 по выплате государственных единовременных пособий  и ежемесячных денежных компенсаций гражданам при возникновении поствакцинальных осложнен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6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мер социальной поддержки  реабилитированным лицам и лицам, признанным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8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1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202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 военные комиссариаты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2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 районов на реализацию программ местного развития и  обеспечение  занятости  для  шахтерских городов и поселк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2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2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ов муниципальных районов, получаемые по взаимным расчетам,  в  том числе  компенсации дополнительных  расходов, возникших в результате решений, принятых органами государственной власт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28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38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ых пособий при всех формах устройства детей, лишенных     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3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204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предоставление гражданам субсидий на оплату жилого помещения  и                 коммунальных услуг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4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пособий гражданам, подвергшимся воздействию радиации  вследствие   радиационных аварий и ядерных испытан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4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204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 заработной платы работникам территориальных подразделений 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46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федеральных полномочий, установленных Федеральным законом "О мобилизационной подготовке и мобилизации в Российской Федерации"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47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части полномочий по решению вопросов местного значения из бюджетов поселений  бюджету  муниципального района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48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реализации государственной политики занятости населения, включая расходы на администрирование этих полномоч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204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у муниципального района из  бюджетов 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5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 помещениями детей-сирот, детей,  оставшихся без попечения  родителей,  а также  детей,  находящихся  под  опекой (попечительством), не имеющих  закрепленного жилого помещени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5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муниципальных районов на содержание ребенка  в  семье  опекуна и приемной семье,  а  также  на  оплату труда приемному родителю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5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бюджетам  муниципальных  районов  на   внедрение   инновационных  образовательных программ  в  муниципальных общеобразовательных  учреждениях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5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 бюджетам  муниципальных  районов на выплату  компенсации части родительской платы  за  содержание  ребенка  в  муниципальных  образовательных  учреждениях,  реализующих основную  общеобразовательную   программу  дошкольного образовани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399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0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формирование региональных финанс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400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0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 развития общественной инфраструктуры регионального значени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400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08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 капитального  ремонта гидротехнических сооружений, находящихся в  собственности  субъектов Российской Федерации, муниципальной собственности, и  бесхозяйных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недрение инновационных образовательных программ  в государственных и муниципальных общеобразовательных школах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дизельное топливо, использованное на проведение сезонных сельскохозяйственных работ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6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озмещение части  затрат  на  уплату процентов  по  кредитам,  полученным  в  российских  кредитных  организациях  на развитие животноводства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7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озмещение части  затрат  на  уплату процентов  по  кредитам,  полученным  в российских  кредитных  организациях  на развитие малых  форм  хозяйствования  в агропромышленном комплексе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8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 объектов 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2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озмещение части затрат  на  уплату процентов  по  кредитам,  полученным  в  российских кредитных организациях (кроме видов расходов 330, 331 и 413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озмещение части  затрат  на  уплату процентов  по  кредитам,  полученным  в  российских  кредитных  организациях  на обеспечение  земельных   участков   под жилищное   строительство   коммунальной  инфраструктуро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ам муниципальных районов на  переселение  граждан  из  жилищного фонда,  признанного   непригодным   для проживания, и (или) жилищного  фонда  с высоким  уровнем   износа   (более   70 процентов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держание ребенка в семье опекуна и приемной  семье,  а  также  на  выплату  заработной платы приемному родителю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выплату   компенсации   затрат   на дошкольное образование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общежит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 обеспечение    жильем    отдельных категорий граждан на основании  решений 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6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 (приобретение)  жилья  для    молодых    семей    и    молодых  специалистов на селе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3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404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ам муниципальных районов на возмещение части  затрат  на  уплату процентов по  кредитам,  полученным  на  срок до пяти лет в российских кредитных организациях на приобретение племенного скота,  техники  и   оборудования   для животноводческих комплекс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4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 строительство    и    модернизацию территориальных     и     муниципальных  автомобильных дорог, включая и дороги в поселениях, в том числе на  обеспечение  автомобильными дорогами новых микрорайонов  массовой  малоэтажной   и  многоквартирной застройк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4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4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автомобильными  дорогами  новых микрорайонов массовой малоэтажной  и многоквартирной застройк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46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реализацию мероприятий, предусмотренных  региональными программами переселения, включенными  в Государственную программу  по  оказанию  содействия добровольному переселению  в 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4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 осуществление  мероприятий   по  обеспечению жильем  граждан  Российской  Федерации,   проживающих   в   сельской местност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5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реализацию  мероприятий 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5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непрограммные инвестиции в  основные фонды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5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 оказание  высокотехнологичной  медицинской  помощи гражданам 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5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муниципальных районов для  развития  улично-дорожной сети в  городах  (поселках   городского типа)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56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проведение   капитального  ремонта многоквартирных дом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57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переселение  граждан  из 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999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субсидии бюджетам 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901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 безвозмездные   поступления   в  бюджеты   муниципальных   районов    от федерального бюджета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0902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904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9071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безвозмездные  поступления  в  бюджеты  муниципальных районов   от  бюджета  Пенсионного  фонда 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9072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безвозмездные  поступления  в  бюджеты   муниципальных районов  от бюджета Фонда социального   страхования Российской Федерации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9073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безвозмездные  поступления  в бюджеты   муниципальных   районов  от  бюджета  Федерального фонда обязательного медицинского страховани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9074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безвозмездные  поступления в  бюджеты   муниципальных   районов  от  бюджетов   территориальных фондов  обязательного медицинского страхования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9065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500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500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404905000051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осуществление мероприятий по обеспечению жильем граждан Российской Федерации, проживающих в сельской местности.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10500500001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2050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товаров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105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бюджетов другой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205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325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30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227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10500500001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2050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товаров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105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бюджетов другой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205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Отдел здравоохранения и социальной политики администрации МО «Котласский муниципальный район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04014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30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227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10500500001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2050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товаров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105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бюджетов другой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205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Отдел по культуре и туризму администрации МО «Котласский муниципальный район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30024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30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227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10500500001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020500500004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товаров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1050050000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бюджетов другой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20500500001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поступления доходов бюджета МО "Котласский муниципальный район" в 2007 году</w:t>
      </w:r>
    </w:p>
    <w:tbl>
      <w:tblPr>
        <w:tblW w:w="959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5"/>
        <w:gridCol w:w="1455"/>
        <w:gridCol w:w="1000"/>
      </w:tblGrid>
      <w:tr>
        <w:trPr>
          <w:trHeight w:val="23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7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30,0</w:t>
            </w:r>
          </w:p>
        </w:tc>
      </w:tr>
      <w:tr>
        <w:trPr>
          <w:trHeight w:val="230" w:hRule="atLeast"/>
        </w:trPr>
        <w:tc>
          <w:tcPr>
            <w:tcW w:w="7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1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0000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2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6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5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8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110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05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0001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938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115,5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5,5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прочие дотации бюджетам муниципальных район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,9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9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3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204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43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44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205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недрение инновационных образовательных программ в муниципальных общеобразовательных учреждениях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52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53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3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1,6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конструкция спального корпуса школы-интерната под учебный корпус общеобразовательной школы в г. Сольвычегодске                 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" на 2007 - 2010 годы, в т.ч.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роительство межпоселкового газопровода к д. Куимиха                              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 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конструкция котельной в пос. Шипицыно, ул. Комсомольская, д. 2 и разводящие тепловые сети                                         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инвентаризации объектов ЖКХ области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роительство полигона ТБО в рабочем поселке Шипицыно Котласского района               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роительство полигона ТБО в городе Сольвычегодске Котласского района   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7,6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редства федерального фонда регионального развития, субсидии бюджетам муниципальных районов для развития общественной инфраструктуры регионального значения (Реконструкция котельной в г. Сольвычегодске по ул. К.Маркса, 10)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4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5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Дом для молодой семьи"(Строительство и приобретение жилья молодым семьям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модернизацию объектов коммунальной инфраструктуры (Реконструкция котельной в г. Сольвычегодске по ул. К.Маркса, 10)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2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36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(Обеспечение жильем молодых семей и молодых специалистов на селе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(Обеспечение жильем молодых семей и молодых специалистов на селе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  проживающих в сельской местност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404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3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(Улучшение жилищных условий для сельских граждан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 (Улучшение жилищных условий для сельских граждан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56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6,4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9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фонда регионального развития (Реконструкция спального корпуса школы-интерната под учебный корпус общеобразовательной школы в г. Сольвычегодске)    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Безопасность образовательных учреждений" на 2006 - 2008 г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53,5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</w:t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98"/>
        <w:gridCol w:w="698"/>
        <w:gridCol w:w="698"/>
        <w:gridCol w:w="698"/>
        <w:gridCol w:w="698"/>
        <w:gridCol w:w="2616"/>
        <w:gridCol w:w="1315"/>
        <w:gridCol w:w="1115"/>
      </w:tblGrid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30,1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,9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3,8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959,9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50,4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,4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90,9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о и энергет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,2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,9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335,8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57,1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4,8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82,2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599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811,5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08,9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9,7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43,1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31,3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 и спор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94,4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1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1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ьба с беспризорностью, опека, попечитель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,3</w:t>
            </w:r>
          </w:p>
        </w:tc>
      </w:tr>
      <w:tr>
        <w:trPr>
          <w:trHeight w:val="23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22,4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мощь бюджетам других уровн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0,5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ы компенс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1,9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266,5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/>
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631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600"/>
        <w:gridCol w:w="800"/>
        <w:gridCol w:w="6800"/>
        <w:gridCol w:w="916"/>
      </w:tblGrid>
      <w:tr>
        <w:trPr>
          <w:trHeight w:val="47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 </w:t>
            </w:r>
          </w:p>
        </w:tc>
        <w:tc>
          <w:tcPr>
            <w:tcW w:w="9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30,1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9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1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ищных субсидиях гражданам, выезжающим из районов Кр. Севера и приравн. в ним местностей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3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3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3,8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5959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250,4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5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90,9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2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5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5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5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 Взнос Российской Федерации в уставные капитал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57,1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4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6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7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 Обеспечение жилыми помещениями детей-сирот, детей,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82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1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1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38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2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6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599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11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16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96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5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08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80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080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30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62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4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28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4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9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физической культуры и спорта в общеобразовательных учреждениях на 2006-2008 годы.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7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3,1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31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68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39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4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4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94,4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0,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1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1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84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7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3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22,4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0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0,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1,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266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6435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07 год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641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04"/>
        <w:gridCol w:w="208"/>
        <w:gridCol w:w="31"/>
        <w:gridCol w:w="420"/>
        <w:gridCol w:w="130"/>
        <w:gridCol w:w="463"/>
        <w:gridCol w:w="168"/>
        <w:gridCol w:w="134"/>
        <w:gridCol w:w="498"/>
        <w:gridCol w:w="231"/>
        <w:gridCol w:w="5476"/>
        <w:gridCol w:w="806"/>
      </w:tblGrid>
      <w:tr>
        <w:trPr>
          <w:trHeight w:val="425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расходов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761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570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08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22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65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02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73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4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4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5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184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249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89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44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2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5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15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79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11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4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46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1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5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физической культуры и спорта в общеобразовательных учреждениях на 2006-2008 годы.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13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1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82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3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7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838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3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1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ищных субсидиях гражданам, выезжающим из районов Кр. Севера и приравн. в ним местностей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3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5959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20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5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9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64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2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5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5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5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 Взнос Российской Федерации в уставные капитал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57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4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6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7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442  Обеспечение жилыми помещениями детей-сирот, детей, 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82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1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1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38,1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2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6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67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1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80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0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1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55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5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7,6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22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0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0,5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1,9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266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center"/>
        <w:rPr/>
      </w:pPr>
      <w:r>
        <w:rPr/>
        <w:t>Программа капитальных вложений на 2007 год по бюджету МО "Котласский муниципальный район"</w:t>
      </w:r>
    </w:p>
    <w:tbl>
      <w:tblPr>
        <w:tblW w:w="95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1200"/>
        <w:gridCol w:w="800"/>
        <w:gridCol w:w="1700"/>
        <w:gridCol w:w="1300"/>
      </w:tblGrid>
      <w:tr>
        <w:trPr>
          <w:trHeight w:val="23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объект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мма, тыс.руб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роительство наружной распределительных сетей жил.фонда газопровода пос.Приводино, ул.Профсоюзна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1020000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гласование и экспертиза проектной документации по газовым котельным в пос.Шипицын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5230000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1020000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2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52300002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1020000214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519010044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ниципальная целевая программа "Дом для молодой семьи" на 2007-2008 годы (Предоставление субсидий молодым семьям для приобретения жиль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795711066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дел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3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221201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iCs/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 на 2007 - 2010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ежпоселкового газопровода к д.Куимих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5222400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Куимиха Котласского района Архангельской области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5222400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Шипицыно Котласского райо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5222400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52224004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5222000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5222000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аспределительных сетей в д. Дмитриево Котласск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5221300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104200066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Дом для молодой семьи" (Строительство и приобретение жилья молодым семьям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5221203661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1001100259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1001100679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iCs/>
                <w:sz w:val="20"/>
                <w:szCs w:val="20"/>
              </w:rPr>
              <w:t xml:space="preserve"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 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5221204259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5221204679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ниципальная социально-экономическая целевая программа "Развитие агропромышленного комплекса МО "Котласский муниципальный район" на 2007-2009 годы (Обеспечение жильем молодых семей и молодых специалистов на селе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7957112679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роительство контейнерной котельной в п. Удимский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экспертизы сметной документации по объекту «Реконструкция здания РММ под ФОК в пос. Шипицыно Котласс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1020000214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экспертизы сметной документации по объекту «Реконструкцию здания овощехранилища под вспомогательный корпус ФОК в пос. Шипицыно Котласс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1020000214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обретение квартиры для нужд МУЗ "Сольвычегодская районная больница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350000041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54,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center"/>
        <w:rPr>
          <w:bCs/>
        </w:rPr>
      </w:pPr>
      <w:r>
        <w:rPr>
          <w:bCs/>
        </w:rPr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7 год</w:t>
      </w:r>
    </w:p>
    <w:tbl>
      <w:tblPr>
        <w:tblW w:w="9730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338"/>
        <w:gridCol w:w="5790"/>
        <w:gridCol w:w="702"/>
        <w:gridCol w:w="446"/>
        <w:gridCol w:w="610"/>
        <w:gridCol w:w="544"/>
        <w:gridCol w:w="500"/>
        <w:gridCol w:w="800"/>
      </w:tblGrid>
      <w:tr>
        <w:trPr>
          <w:trHeight w:val="23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0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8,4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2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1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1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6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ругие вопросы в области здравоохранения, физкультуры и спорт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7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1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70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0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2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6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Социальной поддержки населения МО "Котласский муниципальный район" на 2007 го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70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0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80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80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80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81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70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, имеющие спец.з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1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1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предприним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1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11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чание:    формат кода целей статьи включает в себя 7 разрядов, где первые три разряда (795) - означают код целевой статьи - муниципальные целевые программы;  следующие 4 разряда (програмный срез), в том числе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разряд -  сфера действия программы ( 1-управление, 2-национальная безопасность и правоохранительная деятельность, 3-национальная экономика, 4-образование, 5-культура, 6-здравоохранение, 7-социальная политика,   8-межбюджетные отношения)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5 разряд - учреждения в сфере деятельности ( 1-отдел управления, 2-детские дошкольные учреждения, 3-общеобразовательные учреждения, 4-учреждения по внешкольной работе с детьми, 5-прочие учреждения, 6-муниципальная библиотечная система, 7-больницы, 8-амбулатории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,7 разряд - номер программы в перечне программ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center"/>
        <w:rPr>
          <w:bCs/>
        </w:rPr>
      </w:pPr>
      <w:r>
        <w:rPr>
          <w:bCs/>
        </w:rPr>
        <w:t>Объем доходов и расходов районных учреждений от предпринимательской и иной приносящей доход деятельности на 2007 г.</w:t>
      </w:r>
    </w:p>
    <w:tbl>
      <w:tblPr>
        <w:tblW w:w="87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340"/>
      </w:tblGrid>
      <w:tr>
        <w:trPr>
          <w:trHeight w:val="255" w:hRule="atLeast"/>
        </w:trPr>
        <w:tc>
          <w:tcPr>
            <w:tcW w:w="7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70" w:hRule="atLeast"/>
        </w:trPr>
        <w:tc>
          <w:tcPr>
            <w:tcW w:w="7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270" w:hRule="atLeast"/>
        </w:trPr>
        <w:tc>
          <w:tcPr>
            <w:tcW w:w="7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323,8</w:t>
            </w:r>
          </w:p>
        </w:tc>
      </w:tr>
      <w:tr>
        <w:trPr>
          <w:trHeight w:val="285" w:hRule="atLeast"/>
        </w:trPr>
        <w:tc>
          <w:tcPr>
            <w:tcW w:w="7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522,6</w:t>
            </w:r>
          </w:p>
        </w:tc>
      </w:tr>
      <w:tr>
        <w:trPr>
          <w:trHeight w:val="285" w:hRule="atLeast"/>
        </w:trPr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78,6</w:t>
            </w:r>
          </w:p>
        </w:tc>
      </w:tr>
      <w:tr>
        <w:trPr>
          <w:trHeight w:val="285" w:hRule="atLeast"/>
        </w:trPr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,0</w:t>
            </w:r>
          </w:p>
        </w:tc>
      </w:tr>
      <w:tr>
        <w:trPr>
          <w:trHeight w:val="270" w:hRule="atLeast"/>
        </w:trPr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7925,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4.10.2007 г. № 317)</w:t>
      </w:r>
    </w:p>
    <w:p>
      <w:pPr>
        <w:pStyle w:val="Normal"/>
        <w:jc w:val="center"/>
        <w:rPr/>
      </w:pPr>
      <w:r>
        <w:rPr/>
        <w:t>Распределение средств областного, районного фонда финансовой поддержки поселений и средств из фонда компенсаций</w:t>
      </w:r>
    </w:p>
    <w:tbl>
      <w:tblPr>
        <w:tblW w:w="956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0"/>
        <w:gridCol w:w="630"/>
        <w:gridCol w:w="606"/>
        <w:gridCol w:w="700"/>
        <w:gridCol w:w="700"/>
        <w:gridCol w:w="900"/>
      </w:tblGrid>
      <w:tr>
        <w:trPr>
          <w:trHeight w:val="1394" w:hRule="atLeast"/>
          <w:cantSplit w:val="true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Сольвычегодское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Приводинско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Шипицынско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Черемушск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таций бюджетам из областного фонда финансовой поддержки поселени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,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5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ств целевой программы "Социальной поддержки населения МО "Котласский муниципальный район" на 2007 го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редств 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 (средства бюджета МО «Котласский муниципальный район»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03:00Z</dcterms:created>
  <dc:creator>Хабаров Евгений</dc:creator>
  <dc:description/>
  <dc:language>en-US</dc:language>
  <cp:lastModifiedBy>Хабаров Евгений</cp:lastModifiedBy>
  <cp:lastPrinted>2007-10-05T17:32:00Z</cp:lastPrinted>
  <dcterms:modified xsi:type="dcterms:W3CDTF">2007-10-05T13:36:00Z</dcterms:modified>
  <cp:revision>7</cp:revision>
  <dc:subject>ДОУ</dc:subject>
  <dc:title>Бланк</dc:title>
</cp:coreProperties>
</file>