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дополнений в Положение об отделе по культуре и туризму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вязи с реорганизацией МОУ ДОД «Центр музыкального, художественного образования, развития творчества детей и юношества» и в связи с требованиями Отделения по г. Котласу и Котласскому району УФК по Архангельской области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 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внести дополнения и изменения в положение об отделе по культуре и туризму, утвержденное решением Собрания депутатов МО «Котласский муниципальный район» от 22.06.2006 г. № 167, а именно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а) п. 1.12. принять в новой редакции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«1.12. Отделу подведомственны следующие юридические лица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 Муниципальное учреждение культуры Муниципальная библиотечная система (МУК МБС)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 Муниципальное общеобразовательное учреждение дополнительного образования детей «Приводинская детская школа искусств №32» (МОУ ДОД «Приводинская ДШИ № 32»)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 Муниципальное общеобразовательное учреждение дополнительного образования детей «Сольвычегодская детская музыкальная школа №44» (МОУ ДОД «Сольвычегодская ДМШ № 44»)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 Муниципальное общеобразовательное учреждение дополнительного образования детей «Детская школа искусств № 26» (МОУ ДОД  «ДШИ № 26»).»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б) п. 3.1.2. принять в новой редакции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«3.1.2.  Отдел является главным распорядителем средств бюджета МО «Котласский муниципальный район».»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в) п. 3.1.3. принять в новой редакции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«3.1.2.  Отделу предоставлены полномочия по распределению лимитов бюджетных обязательств и объемов финансирования по получателям средств, находящимся в его ведении.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53:00Z</dcterms:created>
  <dc:creator>Хабаров Евгений</dc:creator>
  <dc:description/>
  <dc:language>en-US</dc:language>
  <cp:lastModifiedBy>Хабаров Евгений</cp:lastModifiedBy>
  <cp:lastPrinted>2007-02-20T15:32:00Z</cp:lastPrinted>
  <dcterms:modified xsi:type="dcterms:W3CDTF">2007-02-20T12:34:00Z</dcterms:modified>
  <cp:revision>4</cp:revision>
  <dc:subject>ДОУ</dc:subject>
  <dc:title>Бланк</dc:title>
</cp:coreProperties>
</file>