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 Е Ш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орядке предоставления бюджетных средств на капитальный ремонт домов, собственники помещений в которых выбрали способ управления многоквартирным домом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sz w:val="24"/>
                <w:szCs w:val="24"/>
              </w:rPr>
              <w:t>С целью реализации на территории Котласского района положений пункта 2 части 1 статьи 165 Жилищного кодекса Российской Федерации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1. Утвердить Положение о порядке предоставления бюджетных средств на капитальный ремонт домов, собственники помещений в которых выбрали способ управления многоквартирным домом согласно приложе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убликовать  настоящее решение в газете «Двинская правда»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стоящее решение вступает в силу с 01.01.2008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 Бральн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18"/>
        </w:rPr>
        <w:t>решением Собрания депутатов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МО «Котласский муниципальный район»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от 31 мая 2007 г. № 291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орядке предоставления бюджетных средств на капитальный</w:t>
      </w:r>
    </w:p>
    <w:p>
      <w:pPr>
        <w:pStyle w:val="Normal"/>
        <w:jc w:val="center"/>
        <w:rPr/>
      </w:pPr>
      <w:r>
        <w:rPr>
          <w:sz w:val="24"/>
        </w:rPr>
        <w:t>ремонт домов, собственники помещений в которых выбр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соб управления многоквартирным домом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1. Общие положения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1.1. Настоящее Положение устанавливает условия и порядок предоставления бюджетных средств на капитальный ремонт многоквартирных домов, собственники помещений в которых выбрали способ управления многоквартирными домами в соответствии со ст. 161 Жилищного кодекса РФ управляющей организацией, товариществом собственников жилья (далее по тексту - ТСЖ), жилищным кооперативом или иным специализированным потребительским кооперативом в соответствии с критериями по порядку формирования адресного перечня многоквартирных домов, где будет осуществляться капитальный ремонт.</w:t>
      </w:r>
    </w:p>
    <w:p>
      <w:pPr>
        <w:pStyle w:val="3"/>
        <w:rPr/>
      </w:pPr>
      <w:r>
        <w:rPr/>
        <w:t>1.2. Основные понятия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Субсидия на проведение капитального ремонта (далее "субсидия") - бюджетные средства, предоставляемые субъекту субсидирования в соответствии с настоящим Положением на условиях долевого финансирования целевых расходов по капитальному ремонту объектов субсидирования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Субъект субсидирования - получатель бюджетных средств - подрядная организация, отобранная по результатам конкурса (запроса котировок)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Объект субсидирования: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- многоквартирный дом, ранее входивший в реестр муниципальной собственности, собственники помещений в котором выбрали способ управления многоквартирными домами в соответствии со ст. 161 Жилищного кодекса РФ управляющей организацией, ТСЖ, жилищным кооперативом или иным специализированным потребительским кооперативом.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Заявитель - товарищество собственников жилья, управляющая организация, жилищный кооператив или иной специализированный потребительский кооператив, обратившийся с заявкой на получение субсидии для проведения капитального ремонта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Специализированная организация - юридическое лицо, занимающееся изготовлением проектно-сметной документации, дефектной ведомости и/или выполняющее функции технического надзора в соответствии с муниципальным контрактом, предусмотренным настоящим Положением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Подрядная организация - юридическое лицо независимо от организационно-правовой формы или индивидуальный предприниматель, осуществляющие работы в соответствии с муниципальным контрактом, предусмотренным настоящим Положением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Капитальный ремонт - приведение в технически исправное состояние объектов субсидирования, которое включает в себя работы по восстановлению или замене отдельных частей зданий (сооружений) или целых конструкций, деталей и инженерно-технического оборудования в связи с их физическим износом и разрушением на более долговечные и экономичные, улучшающие их эксплуатационные показатели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2. Условия и порядок предоставления субсидий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3"/>
        <w:rPr/>
      </w:pPr>
      <w:r>
        <w:rPr/>
        <w:t>2.1. Для получения субсидии заявитель представляет в администрацию МО «Котласский муниципальный район» (далее по тексту – администрация)  заявку в третьем квартале текущего года, в период формирования бюджета муниципального района на следующий год. Заявка подается по установленной форме с приложением необходимых документов (приложения № 1, 2)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2.2. Администрация муниципального района в 30-дневный срок рассматривает заявку и представленные документы, необходимые для заключения договора о предоставлении субсидии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Отдел строительства, транспорта и связи администрации МО «Котласский муниципальный район» осуществляет проверку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а) соответствия составления проектно-сметной документации требованиям законодательства и нормативно-техническим документам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б) соответствия проектно-сметной документации дефектной ведомости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Документы на предоставление субсидии должны удовлетворять требованиям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а) достоверности указанной в документах информации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б) полноты и правильности оформления представленных документов.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2.3. В течение 30 рабочих дней с момента представления документов, указанных в п. 2.1 настоящего Положения, администрация принимает решение о возможном предоставлении субсидии или об отказе в ее предоставлении. Отдел жилищно-коммунального хозяйства администрации (далее по текст – отдел ЖКХ) рассчитывает в зависимости от объекта субсидирования в порядке, предусмотренном приложениями № 3 и № 4 к настоящему Положению, размер субсидии и готовит соответствующее решение в форме уведомления. Уведомление подписывается главой муниципального образования.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2.4. В случае принятия решения о возможном предоставлении субсидии уведомление</w:t>
      </w:r>
      <w:r>
        <w:rPr>
          <w:color w:val="FF0000"/>
          <w:sz w:val="24"/>
          <w:szCs w:val="18"/>
        </w:rPr>
        <w:t>,</w:t>
      </w:r>
      <w:r>
        <w:rPr>
          <w:sz w:val="24"/>
          <w:szCs w:val="18"/>
        </w:rPr>
        <w:t xml:space="preserve"> указанное в п. 2.3 данного Положения, должно содержать расчет размера бюджетной доли и доли заявителя, а в случае отказа в предоставлении субсидии - причину отказа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2.5. В течение 30 дней с момента получения уведомления о предоставлении субсидии заявитель представляет в администрацию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документы о подтверждении расходования денежных средств собственников помещений объекта субсидирования на цели проведения капитального ремонта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либо документальное подтверждение наличия средств на капитальный ремонт на расчетном счете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При отсутствии вышеперечисленных документов заявитель доводит уведомление до сведения собственников помещений в многоквартирном доме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Общее собрание собственников помещений в многоквартирном доме в случае принятия решения о согласии заключения договора о предоставлении субсидии определяет срок, необходимый для сбора суммы собственной доли, и направляет выписку из протокола с данными решениями в администрацию.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 xml:space="preserve">2.6. После выполнения п. 2.5 настоящего Положения по заявке отдела ЖКХ финансовое управление администрации при формировании бюджета на следующий год предусматривает субсидию на проведение капитального ремонта объекта субсидирования. В случае утверждения суммы субсидии в составе бюджета на очередной год и повторного документального подтверждения наличия средств на капитальный ремонт на счете заявителя финансовое правление администрации готовит проект постановления главы муниципального образования о выделении субсидии, после чего глава муниципального образования заключает с заявителем договор (приложение №5). На основании оформленного в установленном порядке полномочия на размещение заказа для муниципальных нужд путем проведения конкурса (запроса котировок) комиссия по муниципальному заказу организует и размещает муниципальный заказ по проведению капитального ремонта объекта субсидирования. По результатам размещения муниципального заказа </w:t>
      </w:r>
      <w:r>
        <w:rPr>
          <w:bCs/>
          <w:sz w:val="24"/>
          <w:szCs w:val="18"/>
        </w:rPr>
        <w:t>глава муниципального образования (или иное уполномоченное им лицо)</w:t>
      </w:r>
      <w:r>
        <w:rPr>
          <w:b/>
          <w:bCs/>
          <w:color w:val="FF0000"/>
          <w:sz w:val="24"/>
          <w:szCs w:val="18"/>
        </w:rPr>
        <w:t xml:space="preserve"> </w:t>
      </w:r>
      <w:r>
        <w:rPr>
          <w:sz w:val="24"/>
          <w:szCs w:val="18"/>
        </w:rPr>
        <w:t>заключает с субъектом субсидирования муниципальный контракт по установленной форме.</w:t>
      </w:r>
    </w:p>
    <w:p>
      <w:pPr>
        <w:pStyle w:val="Normal"/>
        <w:ind w:firstLine="539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2.7. Субсидия предоставляется субъекту субсидирования на условиях безвозмездности и безвозвратности.</w:t>
      </w:r>
    </w:p>
    <w:p>
      <w:pPr>
        <w:pStyle w:val="3"/>
        <w:rPr/>
      </w:pPr>
      <w:r>
        <w:rPr/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2.8. Предоставление субсидии осуществляется в безналичной форме путем перечисления на расчетный счет подрядной организации.</w:t>
      </w:r>
    </w:p>
    <w:p>
      <w:pPr>
        <w:pStyle w:val="Normal"/>
        <w:ind w:firstLine="539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2.9. Перечисление субсидии производится в следующем порядке. При выплате аванса по муниципальному контракту субсидия перечисляется в размере разности между величиной аванса по контракту и полной долей заявителя в расходах на проведение капитального ремонта. Оставшаяся часть субсидии перечисляется после сдачи выполненных работ.</w:t>
      </w:r>
    </w:p>
    <w:p>
      <w:pPr>
        <w:pStyle w:val="Normal"/>
        <w:ind w:firstLine="539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2.10. Предоставление субсидии приостанавливается в случаях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банкротства, реорганизации субъекта субсидирования либо заявителя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отсутствия финансирования заявителем собственной доли в расходах на проведение капитального ремонта объекта субсидирования;</w:t>
      </w:r>
    </w:p>
    <w:p>
      <w:pPr>
        <w:pStyle w:val="3"/>
        <w:rPr/>
      </w:pPr>
      <w:r>
        <w:rPr/>
        <w:t>- непредставления отчетности и документов, установленных договором о предоставлении субсидии;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 xml:space="preserve">- </w:t>
      </w:r>
      <w:r>
        <w:rPr>
          <w:bCs/>
          <w:sz w:val="24"/>
          <w:szCs w:val="18"/>
        </w:rPr>
        <w:t>в иных случаях, предусмотренных действующим законодательством</w:t>
      </w:r>
      <w:r>
        <w:rPr>
          <w:sz w:val="24"/>
          <w:szCs w:val="18"/>
        </w:rPr>
        <w:t>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2.11. Предоставление субсидии прекращается в случаях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   нецелевого использования субъектом субсидирования предоставленной субсидии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неиспользования субъектом субсидирования предоставленной субсидии в установленные сроки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неисполнения или ненадлежащего исполнения субъектом субсидирования обязательств, предусмотренных договором о предоставлении субсидии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3. Контроль за использованием субсидии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.1. Технический контроль за проведением капитального ремонта осуществляет </w:t>
      </w:r>
      <w:r>
        <w:rPr>
          <w:bCs/>
          <w:sz w:val="24"/>
          <w:szCs w:val="18"/>
        </w:rPr>
        <w:t>глава муниципального образования (или иное уполномоченной им лицо).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 xml:space="preserve">3.2. Контроль за использованием субсидии осуществляется </w:t>
      </w:r>
      <w:r>
        <w:rPr>
          <w:bCs/>
          <w:sz w:val="24"/>
        </w:rPr>
        <w:t>финансовым управлением и отделом ЖКХ</w:t>
      </w:r>
      <w:r>
        <w:rPr/>
        <w:t xml:space="preserve"> </w:t>
      </w:r>
      <w:r>
        <w:rPr>
          <w:sz w:val="24"/>
          <w:szCs w:val="18"/>
        </w:rPr>
        <w:t xml:space="preserve"> в соответствии с действующим законодательством и муниципальными правовыми актами МО «Котласский муниципальный район».</w:t>
      </w:r>
      <w:r>
        <w:br w:type="page"/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иложение № 1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к Положению «О порядке предоставления бюджетных средств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на капитальный ремонт домов, собственники помещений в которых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выбрали способ управления многоквартирным домом»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Cs/>
          <w:sz w:val="24"/>
        </w:rPr>
      </w:pPr>
      <w:r>
        <w:rPr>
          <w:b/>
          <w:bCs/>
          <w:sz w:val="24"/>
        </w:rPr>
        <w:t>Перечень документов</w:t>
      </w:r>
      <w:r>
        <w:rPr>
          <w:bCs/>
          <w:sz w:val="24"/>
        </w:rPr>
        <w:t xml:space="preserve">, </w:t>
      </w:r>
    </w:p>
    <w:p>
      <w:pPr>
        <w:pStyle w:val="Normal"/>
        <w:jc w:val="center"/>
        <w:rPr/>
      </w:pPr>
      <w:r>
        <w:rPr>
          <w:bCs/>
          <w:sz w:val="24"/>
        </w:rPr>
        <w:t>необходимых для рассмотрения вопроса о предоставлении субсидии</w:t>
      </w:r>
    </w:p>
    <w:p>
      <w:pPr>
        <w:pStyle w:val="Normal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1. Заявка на получение субсидии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2. Протокол общего собрания собственников помещений многоквартирного дома с решением о проведении капитального ремонта данного дома и делегировании полномочий на проведение конкурса по отбору подрядной организации и заключению с нею муниципального контракта. Решения должны быть приняты в установленном законодательством порядке - 1 экз.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3. Акт обследования объекта субсидирования, произведенного специалистами проектной организации и собственниками помещений дома, о необходимых видах работ - 1 экз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4. Надлежащим образом составленная и в установленном порядке утвержденная дефектная ведомость - 1 экз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5. Документы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решение собственников помещений (протокол общего собрания) в многоквартирном доме о выборе способа управления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Устав (для юридического лица)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свидетельство о государственной регистрации юридического лица, свидетельство о внесении записи в Единый государственный реестр юридических лиц, 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свидетельство о постановке на учет юридического лица в налоговом органе по месту нахождения на территории РФ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6. Бухгалтерская отчетность по форме № 1 и № 2.</w:t>
      </w:r>
    </w:p>
    <w:p>
      <w:pPr>
        <w:pStyle w:val="3"/>
        <w:rPr/>
      </w:pPr>
      <w:r>
        <w:rPr/>
        <w:t>7. Список малоимущих граждан, проживающих в объекте субсидирования, с приложением копий подтверждающих документов из ГУ ОСЗН по Котласском району.</w:t>
      </w:r>
    </w:p>
    <w:p>
      <w:pPr>
        <w:pStyle w:val="TextBody"/>
        <w:rPr/>
      </w:pPr>
      <w:r>
        <w:rPr/>
        <w:br/>
      </w:r>
      <w:r>
        <w:br w:type="page"/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иложение № 2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к Положению «О порядке предоставления бюджетных средств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на капитальный ремонт домов, собственники помещений в которых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выбрали способ управления многоквартирным домом»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Форма заявки на получение субсидии</w:t>
      </w:r>
    </w:p>
    <w:p>
      <w:pPr>
        <w:pStyle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МО «Котласский муниципальный район»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5300, Архангельская область, г.Котлас,</w:t>
        <w:br/>
        <w:t>пл.Советов, д.9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ЛУЧЕНИЕ СУБСИДИИ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  рассмотреть   возможность   предоставления   субсидии   в   сумме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 рублей для проведения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сумма цифрами и прописью)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льного ремонта следующих объектов:</w:t>
      </w:r>
    </w:p>
    <w:p>
      <w:pPr>
        <w:pStyle w:val="Normal"/>
        <w:rPr>
          <w:rFonts w:ascii="Courier New" w:hAnsi="Courier New" w:cs="Courier New"/>
          <w:sz w:val="24"/>
          <w:szCs w:val="18"/>
        </w:rPr>
      </w:pPr>
      <w:r>
        <w:rPr>
          <w:rFonts w:cs="Courier New" w:ascii="Courier New" w:hAnsi="Courier New"/>
          <w:sz w:val="24"/>
          <w:szCs w:val="18"/>
        </w:rPr>
        <w:br/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060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антирую  целевое  использование  средств,  выделенных  на  капитальный ремонт указанных объектов.</w:t>
      </w:r>
    </w:p>
    <w:p>
      <w:pPr>
        <w:pStyle w:val="TextBody"/>
        <w:jc w:val="both"/>
        <w:rPr/>
      </w:pPr>
      <w:r>
        <w:rPr/>
        <w:br/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_____________________/ _____________________/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(Подпись)               (Расшифровка подписи)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2"/>
        <w:rPr>
          <w:sz w:val="24"/>
        </w:rPr>
      </w:pPr>
      <w:r>
        <w:rPr/>
        <w:br/>
      </w:r>
      <w:r>
        <w:br w:type="page"/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иложение № 3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к Положению «О порядке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едоставления бюджетных средств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на капитальный ремонт домов,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собственники помещений в которых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выбрали способ управления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многоквартирным домом»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ТОДИКА</w:t>
      </w:r>
    </w:p>
    <w:p>
      <w:pPr>
        <w:pStyle w:val="Normal"/>
        <w:jc w:val="center"/>
        <w:rPr/>
      </w:pPr>
      <w:r>
        <w:rPr>
          <w:sz w:val="24"/>
        </w:rPr>
        <w:t>по определению нормативной стоимости выполнения работ по капитальному ремонту для многоквартирных домов, собственники помещений которых выбрали способ управления многоквартирными домами в соответствии со ст. 161 ЖК РФ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1. При определении расчетной потребности в денежных средствах на проведение капитального ремонта для многоквартирного дома, ранее входившего в реестр муниципальной собственности, собственники помещений которого выбрали способ управления многоквартирными домами в соответствии со ст. 161 ЖК РФ управляющей организацией, ТСЖ, жилищным кооперативом или иным специализированным потребительским кооперативом,</w:t>
      </w:r>
      <w:r>
        <w:rPr>
          <w:color w:val="FF0000"/>
          <w:sz w:val="24"/>
          <w:szCs w:val="18"/>
        </w:rPr>
        <w:t xml:space="preserve"> </w:t>
      </w:r>
      <w:r>
        <w:rPr>
          <w:sz w:val="24"/>
          <w:szCs w:val="18"/>
        </w:rPr>
        <w:t>за базовый стандарт принимается стоимость капитального ремонта 1 кв. м жилья в размере, установленном Постановлением Правительства РФ.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2. Расчетная стоимость капитального ремонта определяется как произведение базового стандарта ремонта, с учетом соответствующего коэффициента в зависимости от этажности здания</w:t>
      </w:r>
      <w:r>
        <w:rPr>
          <w:color w:val="FF0000"/>
          <w:sz w:val="24"/>
          <w:szCs w:val="18"/>
        </w:rPr>
        <w:t xml:space="preserve"> </w:t>
      </w:r>
      <w:r>
        <w:rPr>
          <w:sz w:val="24"/>
          <w:szCs w:val="18"/>
        </w:rPr>
        <w:t>и процента физического износа, на общую площадь жилого помещения, на количество месяцев с момента проведения последнего капитального ремонта за вычетом стоимости выборочного капитального ремонта, проведенного за последние 25 лет.</w:t>
      </w:r>
    </w:p>
    <w:p>
      <w:pPr>
        <w:pStyle w:val="3"/>
        <w:rPr/>
      </w:pPr>
      <w:r>
        <w:rPr/>
        <w:t>В таком случае расчетная стоимость на проведение капитального ремонта предоставляется при наличии положительной разницы между расчетной потребностью в средствах на проведение капитального ремонта и средствами, фактически израсходованными за указанный период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Рст = Бст x Кп x S x М - С, где: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Рст - расчетная стоимость капитального ремонта, руб.;</w:t>
      </w:r>
    </w:p>
    <w:p>
      <w:pPr>
        <w:pStyle w:val="Normal"/>
        <w:ind w:firstLine="539"/>
        <w:jc w:val="both"/>
        <w:rPr/>
      </w:pPr>
      <w:r>
        <w:rPr>
          <w:sz w:val="24"/>
          <w:szCs w:val="18"/>
        </w:rPr>
        <w:t>Бст - базовый стандарт, стоимость капитального ремонта 1 кв. м жилья, руб./кв. м.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Кп - поправочный коэффициент, учитывающий этажность и процент износа зданий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S - общая площадь жилого помещения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М - количество месяцев с момента проведения последнего капитального ремонта, мес.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С - стоимость выборочного капитального ремонта, проведенного за последние 25 лет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3. Коэффициенты для определения стоимости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капитального ремонта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76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5670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Процент физического износа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 xml:space="preserve">Группы зданий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</w:rPr>
              <w:t>Этажность зданий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до 5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Процент физического износа (0-20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 xml:space="preserve">IV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25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Процент физического износа (21-40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3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 xml:space="preserve">IV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Процент физического износа (41-60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3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4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 xml:space="preserve">IV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45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Процент физического износа (61-80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4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III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 xml:space="preserve">IV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</w:rPr>
              <w:t>1,9</w:t>
            </w:r>
          </w:p>
        </w:tc>
      </w:tr>
    </w:tbl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Примечание: размер коэффициентов определен в соответствии с «Методическими рекомендациями по финансовому обоснованию тарифов на содержание и ремонт жилищного фонда», утвержденными Приказом Госстроя России от 28.12.2000 № 303.</w:t>
      </w:r>
    </w:p>
    <w:p>
      <w:pPr>
        <w:pStyle w:val="Normal"/>
        <w:rPr>
          <w:color w:val="FF0000"/>
          <w:sz w:val="24"/>
          <w:szCs w:val="18"/>
        </w:rPr>
      </w:pPr>
      <w:r>
        <w:rPr>
          <w:color w:val="FF0000"/>
          <w:sz w:val="24"/>
          <w:szCs w:val="18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4. Размер выделяемой бюджетной субсидии, предоставляемой на капитальный ремонт многоквартирного дома на территории Котласского района, определяется в размере: доля муниципальной собственности плюс 50% суммы долей собственников помещений в многоквартирном доме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18"/>
          <w:lang w:val="en-US"/>
        </w:rPr>
        <w:t xml:space="preserve">R </w:t>
      </w:r>
      <w:r>
        <w:rPr>
          <w:sz w:val="24"/>
          <w:szCs w:val="18"/>
        </w:rPr>
        <w:t>суб</w:t>
      </w:r>
      <w:r>
        <w:rPr>
          <w:sz w:val="24"/>
          <w:szCs w:val="18"/>
          <w:lang w:val="en-US"/>
        </w:rPr>
        <w:t xml:space="preserve"> = S x D1 + S x D2 x 0,50, </w:t>
      </w:r>
      <w:r>
        <w:rPr>
          <w:sz w:val="24"/>
          <w:szCs w:val="18"/>
        </w:rPr>
        <w:t>где</w:t>
      </w:r>
      <w:r>
        <w:rPr>
          <w:sz w:val="24"/>
          <w:szCs w:val="18"/>
          <w:lang w:val="en-US"/>
        </w:rPr>
        <w:t>:</w:t>
      </w:r>
    </w:p>
    <w:p>
      <w:pPr>
        <w:pStyle w:val="Normal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R суб - размер субсидии, руб.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S - стоимость капитального ремонта, указанная в проектно-сметной документации, руб. (или расчетная стоимость)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D1 - муниципальная доля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D2 x 0,50 - 50% доля средств граждан – собственников помещений в многоквартирном доме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иложение № 4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к Положению «О порядке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едоставления бюджетных средств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на капитальный ремонт домов,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собственники помещений в которых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выбрали способ управления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многоквартирным домом»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. Критерии для определения очередности субсидир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ногоквартирных домов, в которых собственн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брали способ управ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1.1. Настоящие критерии регламентируют порядок формирования адресного перечня объектов субсидирования, где будет осуществляться капитальный ремонт, при наличии источника бюджетного финансирования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1.2. Основными целями определения очередности субсидирования являются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формирование адресного перечня многоквартирных домов, нуждающихся в капитальном ремонте и предоставлении субсидии, на основании технического состояния этих домов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исключение повторного финансирования капитального ремонта многоквартирных домов в течение последних пяти лет за счет бюджетных средств;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- обеспечение рационального использования бюджетных средств.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1.3. Критерии определения очередности предоставления субсидии:</w:t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85"/>
        <w:gridCol w:w="49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№ </w:t>
            </w:r>
            <w:r>
              <w:rPr>
                <w:sz w:val="24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Наименование критер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Значение критерия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 Дата ввода дома в эксплуатацию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вая очередь: до 1945 года включительно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ая очередь: 1945-1972 гг. включительно    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ретья очередь: 1973-1986 гг. включительно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етвертая очередь: с 1987 года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 Дата проведения последнего капитального ремонт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</w:rPr>
              <w:t xml:space="preserve">первая очередь: более 12 лет назад 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</w:rPr>
              <w:t>вторая очередь: от 9 до 12 лет назад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</w:rPr>
              <w:t>третья очередь: от 6 до 9 лет назад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</w:rPr>
              <w:t xml:space="preserve">четвертая очередь: до 6 лет назад   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 Требуемые виды работ при проведении капитального ремонт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вая очередь: ремонт несущих конструкций зданий и сооружений (кровли, стен, фундаментов), перекрытий междуэтажных и чердачных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ая очередь: замена (ремонт) внутридомовых систем: отопления, ГВС, ХВС, водоотведения, электроснабжения                   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тья очередь: ремонт фасада,     благоустройство внутридворовых территорий                          </w:t>
            </w:r>
          </w:p>
        </w:tc>
      </w:tr>
    </w:tbl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sz w:val="24"/>
          <w:szCs w:val="18"/>
        </w:rPr>
      </w:pPr>
      <w:r>
        <w:rPr>
          <w:sz w:val="24"/>
          <w:szCs w:val="18"/>
        </w:rPr>
        <w:t>Очередь объекта в адресном перечне домов, где будет осуществляться капитальный ремонт, определяется как средняя величина между очередями, установленными по каждому из критериев.</w:t>
      </w:r>
    </w:p>
    <w:p>
      <w:pPr>
        <w:pStyle w:val="TextBody"/>
        <w:rPr>
          <w:sz w:val="24"/>
          <w:szCs w:val="18"/>
        </w:rPr>
      </w:pPr>
      <w:r>
        <w:rPr>
          <w:sz w:val="24"/>
          <w:szCs w:val="18"/>
        </w:rPr>
      </w:r>
      <w:r>
        <w:br w:type="page"/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иложение № 5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к Положению «О порядке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предоставления бюджетных средств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на капитальный ремонт домов,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собственники помещений в которых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выбрали способ управления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многоквартирным домом»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br/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доставлении субсидии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отлас                                                                                            "____" ________ 200_ г.</w:t>
      </w:r>
    </w:p>
    <w:p>
      <w:pPr>
        <w:pStyle w:val="2"/>
        <w:rPr/>
      </w:pPr>
      <w:r>
        <w:rPr/>
        <w:br/>
      </w:r>
    </w:p>
    <w:p>
      <w:pPr>
        <w:pStyle w:val="HTML"/>
        <w:rPr/>
      </w:pPr>
      <w:r>
        <w:rP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Администрация   муниципального  образования  «Котласский муниципальный район» именуемая  в дальнейшем «Администрация» в лице главы муниципального образования____________________________________________________________________,  действующего  на  основании Устава муниципального образования с одной стороны и ____________________________________________________________________,  именуемы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альнейшем «Заявитель», в лице _________________________________________________ действующего на основании Устава, с другой стороны, в соответствии с 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 заключили настоящий Договор о нижеследующем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мет договора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.  Настоящий   договор   регламентирует   отношения  по  предоставлению Администрацией   бюджетных   средств  (далее  -  «Субсидия»)  на  условиях долевого финансирования расходов по капитальному ремонту дома № __________по ул.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 населенного пункта_______________________________  (далее по тексту – «Дом»)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2. Целью  предоставления  субсидии  является оказание финансовой помощи собственникам помещений на проведение капитального ремонта Дома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3. Администрация предоставляет целевое финансирование в форме субсидии, которое направляется на капитальный ремонт Дома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4.  Субсидия  предоставляется  в соответствии  с  расчетом  за  счет и в пределах   выделенных  бюджетных  ассигнований  в  порядке,  установленном настоящим Договором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5.  Предоставляемая  субсидия  носит  целевой  характер  и не может быть использована на другие цели.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мер, срок и условия предоставления субсиди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. Сумма  расходов  на  проведение  капитального ремонта Дома составляет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___________________________________________________________) рублей. Из них: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2.1.1. ________________ рублей составляет размер финансирования Заявителем собственной доли в расходах на проведение капитального  ремонта Дом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.2. __________ рублей  составляет размер предоставляемой Администрацией субсидии.</w:t>
      </w:r>
    </w:p>
    <w:p>
      <w:pPr>
        <w:pStyle w:val="HTML"/>
        <w:rPr/>
      </w:pPr>
      <w:r>
        <w:rPr/>
        <w:tab/>
      </w:r>
      <w:r>
        <w:rPr>
          <w:rFonts w:cs="Times New Roman" w:ascii="Times New Roman" w:hAnsi="Times New Roman"/>
          <w:sz w:val="24"/>
        </w:rPr>
        <w:t>2.3. Субсидия предоставляется в сроки, установленные графиком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4. Предоставление  субсидии  Администрация  осуществляет  в  следующем порядке: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2.4.1.  При получении заявки на перечисление денежных средств для предварительной оплаты работ, выполняемых Подрядчиком и Специализированной организацией по  муниципальному  контракту,  Администрация  осуществляет перечисление  субсидии  в  размере  разности  между  величиной  аванса  по контракту  и  полной долей Заявителя в расходах на проведение капитального ремонта.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2.4.2. При получении заявки на перечисление денежных средств  для окончательной  оплаты работ, выполняемых Подрядчиком и Специализированной организацией   по  муниципальному контракту, Администрация осуществляет перечисление денежных средств в оставшемся размере.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2.4.3. Предоставление субсидии для окончательной оплаты работ по муниципальному контракту Администрация осуществляет при наличии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ринятых,  в  установленном  Договором  подряда порядке, актов о приемке выполненных  работ по форме № КС-2 и справок о стоимости выполненных работ и затрат по форме № КС-3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- акта приемки-передачи результата выполненных  работ,  оформленного в порядке, предусмотренном муниципальным контракто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- исполнения Заявителем условий, предусмотренных муниципальным контрактом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Обязанности Заявителя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3.1.  Денежные  средства, предусмотренные  п. 2.1.1. настоящего  Договора, направить на оплату  выполненных  работ по  муниципальному  контракту единовременным  платежом  для  предварительной  оплаты работ, выполняемых Подрядчиком и Специализированной организацией по муниципальному контракту.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3.2.  Предоставлять Администрации документы и информацию, которую финансовое управление сочтет необходимыми для проверки использования денежных средств на цели, определенные настоящим Договором;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3.3.  При  осуществлении  Администрацией  проверки  выполнения Заявителем своих обязательств по Договору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выделить своего представителя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 обеспечить  доступ представителям Администрации для визуального осмотра производимых работ по капитальному ремонту Дом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  предоставлять   запрашиваемые   Администрацией   в  ходе  проверки документы, информацию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Права и обязанности Администрации</w:t>
      </w:r>
    </w:p>
    <w:p>
      <w:pPr>
        <w:pStyle w:val="HTML"/>
        <w:rPr/>
      </w:pPr>
      <w:r>
        <w:rPr/>
        <w:tab/>
      </w:r>
      <w:r>
        <w:rPr>
          <w:rFonts w:cs="Times New Roman" w:ascii="Times New Roman" w:hAnsi="Times New Roman"/>
          <w:sz w:val="24"/>
        </w:rPr>
        <w:t>4.1. Администрация обязуется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.1. Осуществлять проверку использования денежных средств в соответствии с целями, предусмотренными настоящим Договором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.2. Результаты проверки оформлять актом и доводить  до сведения Заявителя.</w:t>
      </w:r>
    </w:p>
    <w:p>
      <w:pPr>
        <w:pStyle w:val="HTML"/>
        <w:rPr/>
      </w:pPr>
      <w:r>
        <w:rPr/>
        <w:tab/>
      </w:r>
      <w:r>
        <w:rPr>
          <w:rFonts w:cs="Times New Roman" w:ascii="Times New Roman" w:hAnsi="Times New Roman"/>
          <w:sz w:val="24"/>
        </w:rPr>
        <w:t>4.2. Администрация имеет право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.1. приостановить предоставление субсидии в случаях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банкротства, реорганизации Заявителя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 отсутствия  финансирования  Заявителем  доли  расходов  по капитальному ремонту Дома;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 непредставления  отчетности  и  документов,  предусмотренных  п.3.2., п. 3.3. договора;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иных случаях, предусмотренных действующим законодательством;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4.2.2.  Прекратить  предоставление  субсидии  в  случае  неисполнения  или ненадлежащего исполнения Заявителем обязательств, предусмотренных разделом 3 Договор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Ответственность сторон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5.1.  Заявитель  несет   ответственность   за   достоверность  отчетности, документов,   информации,   предоставляемой  в  соответствии  с  условиями Договора в части бюджетных средств;</w:t>
      </w:r>
    </w:p>
    <w:p>
      <w:pPr>
        <w:pStyle w:val="HTML"/>
        <w:rPr/>
      </w:pPr>
      <w:r>
        <w:rPr/>
        <w:tab/>
      </w:r>
      <w:r>
        <w:rPr>
          <w:rFonts w:cs="Times New Roman" w:ascii="Times New Roman" w:hAnsi="Times New Roman"/>
          <w:sz w:val="24"/>
        </w:rPr>
        <w:t>5.2. Субсидия подлежит возврату в бюджет муниципального образования в случаях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2.1.  нецелевого   использования   денежных   средств.   Факт нецелевого использования субсидии устанавливается актом проверк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5.2.2. неиспользования  субсидии  в  установленные  сроки. Субсидия должна быть использована в сроки, установленные в муниципальном контракте</w:t>
      </w:r>
      <w:r>
        <w:rPr/>
        <w:t>.</w:t>
      </w:r>
    </w:p>
    <w:p>
      <w:pPr>
        <w:pStyle w:val="HTML"/>
        <w:rPr/>
      </w:pPr>
      <w:r>
        <w:rPr/>
        <w:tab/>
      </w:r>
      <w:r>
        <w:rPr>
          <w:rFonts w:cs="Times New Roman" w:ascii="Times New Roman" w:hAnsi="Times New Roman"/>
          <w:sz w:val="24"/>
        </w:rPr>
        <w:t>6. Срок действия договора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1.  Настоящий  договор  вступает  в  действие  с  момента подписания его сторонами и действует до полного исполнения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2.   Изменения   и   дополнения    к    настоящему   договору   являются действительными,   если  они  оформлены  в  письменном  виде  и  подписаны сторонам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3.  Во  всем  ином,  не  оговоренном   в   настоящем  договоре,  стороны руководствуются действующим законодательством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7.  Подписи  и  реквизиты  сторо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Муниципального образования «Котласский муниципальный район»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Юридический адрес, телеф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Н ________________, Банк: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цевой счет: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К__________________КПП 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ПО _______________, ОКОНХ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а МО «Котласский муниципальный район»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, телефон:</w:t>
      </w:r>
    </w:p>
    <w:p>
      <w:pPr>
        <w:pStyle w:val="TextBody"/>
        <w:rPr/>
      </w:pPr>
      <w:r>
        <w:rPr/>
        <w:br/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: _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_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/с __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: _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: _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ПО: 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НХ 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39"/>
      <w:jc w:val="both"/>
    </w:pPr>
    <w:rPr>
      <w:sz w:val="24"/>
      <w:szCs w:val="1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ascii="Arial" w:hAnsi="Arial" w:cs="Arial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40:00Z</dcterms:created>
  <dc:creator>Александр</dc:creator>
  <dc:description/>
  <dc:language>en-US</dc:language>
  <cp:lastModifiedBy>Хабаров Евгений</cp:lastModifiedBy>
  <cp:lastPrinted>2007-06-18T13:24:00Z</cp:lastPrinted>
  <dcterms:modified xsi:type="dcterms:W3CDTF">2007-06-18T09:33:00Z</dcterms:modified>
  <cp:revision>5</cp:revision>
  <dc:subject/>
  <dc:title>МУНИЦИПАЛЬНОЕ ОБРАЗОВАНИЕ "КОТЛАССКИЙ МУНИЦИПАЛЬНЫЙ РАЙОН"</dc:title>
</cp:coreProperties>
</file>