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дев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дека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председателя Котласской районной территориальной избирательной комиссии Г.И. Ерофеевской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Заслушав и обсудив информацию председателя Котласской районной ТИК «Об итогах избирательной кампании по выборам депутатов Государственной Думы Федерального Собрания РФ на территории Котласского района и начале избирательной кампании по выборам Президента Российской Федерации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>
                <w:spacing w:val="2"/>
              </w:rPr>
              <w:t xml:space="preserve">1. Информацию </w:t>
            </w:r>
            <w:r>
              <w:rPr/>
              <w:t>принять к сведению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/>
              <w:t>2. Рекомендовать главе МО «Котласский муниципальный район», главам муниципальных образований «Приводинское», «Сольвычегодское», «Шипицынское», «Черемушское» совместно с Котласской районной территориальной избирательной комиссией принять меры, обеспечивающие повышение избирательной активности на территории Котласского района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7:54:00Z</dcterms:created>
  <dc:creator>Хабаров Евгений</dc:creator>
  <dc:description/>
  <dc:language>en-US</dc:language>
  <cp:lastModifiedBy>Хабаров Евгений</cp:lastModifiedBy>
  <cp:lastPrinted>2007-12-20T20:52:00Z</cp:lastPrinted>
  <dcterms:modified xsi:type="dcterms:W3CDTF">2007-12-20T17:54:00Z</dcterms:modified>
  <cp:revision>2</cp:revision>
  <dc:subject>ДОУ</dc:subject>
  <dc:title>Бланк</dc:title>
</cp:coreProperties>
</file>