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8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643" w:hanging="0"/>
              <w:jc w:val="both"/>
              <w:rPr/>
            </w:pPr>
            <w:r>
              <w:rPr/>
              <w:t>О   передаче  части здания гаража в п. Удимский, ул. Речная, д. 24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 Комитета по управлению муниципальным имуществом администрации МО ''Котласский муниципальный район'',  руководствуясь Федеральным законом от 06.10.2003 года № 131-ФЗ «Об общих принципах организации местного самоуправления в Российской Федерации», ст. 5.2 Областного закона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09.12.2005 года № 139-8-ОЗ)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4" w:leader="none"/>
              </w:tabs>
              <w:ind w:left="0" w:firstLine="720"/>
              <w:jc w:val="both"/>
              <w:rPr/>
            </w:pPr>
            <w:r>
              <w:rPr/>
              <w:t>Передать в государственную собственность Архангельской области для закрепления на праве оперативного управления за Областным государственным учреждением «Отряд государственной противопожарной службы № 21» объект недвижимости - часть здания гаража, расположенного по адресу: Котласский район, пос. Удимский, ул. Речная, д. 24,  общей площадью 429,8 кв.м., помещения № 2, 3, 4, 5, 6, 7 первого этажа и помещения № 1, 2, 3, 4, 5 второго этажа.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4" w:leader="none"/>
              </w:tabs>
              <w:ind w:left="0" w:firstLine="720"/>
              <w:jc w:val="both"/>
              <w:rPr/>
            </w:pPr>
            <w:r>
              <w:rPr/>
              <w:t>Комитету по управлению муниципальным имуществом МО «Котласский муниципальный район» подготовить необходимые документы для передачи иму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32:00Z</dcterms:created>
  <dc:creator>Хабаров Евгений</dc:creator>
  <dc:description/>
  <dc:language>en-US</dc:language>
  <cp:lastModifiedBy>Хабаров Евгений</cp:lastModifiedBy>
  <cp:lastPrinted>2007-05-31T20:31:00Z</cp:lastPrinted>
  <dcterms:modified xsi:type="dcterms:W3CDTF">2007-05-31T16:32:00Z</dcterms:modified>
  <cp:revision>2</cp:revision>
  <dc:subject/>
  <dc:title>Положение </dc:title>
</cp:coreProperties>
</file>