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тогах отопительного сезона 2006-2007, подготовке к новому отопительному сезону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местителя главы администрации по вопросам инфраструктурного развития и хозяйственного комплекса, руководителей предприятий жилищно-коммунального хозяйств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>
                <w:spacing w:val="2"/>
              </w:rPr>
              <w:t>Информацию «</w:t>
            </w:r>
            <w:r>
              <w:rPr/>
              <w:t>Об итогах отопительного сезона 2006-2007 гг., подготовке к новому отопительному сезону»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Заслушать администрацию муниципального образования и руководителей предприятий ЖКХ на очередной сессии по вопросу о готовности к отопительному сезону 2007-2008 г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Рекомендовать главе муниципального образования принять меры воздействия в отношении руководителей предприятий ЖКХ, не присутствовавших на двадцать пятой сессии и не представивших информац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3"/>
        </w:tabs>
        <w:ind w:left="1323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55:00Z</dcterms:created>
  <dc:creator>Хабаров Евгений</dc:creator>
  <dc:description/>
  <dc:language>en-US</dc:language>
  <cp:lastModifiedBy>Хабаров Евгений</cp:lastModifiedBy>
  <cp:lastPrinted>2007-05-31T06:53:00Z</cp:lastPrinted>
  <dcterms:modified xsi:type="dcterms:W3CDTF">2007-05-31T16:00:00Z</dcterms:modified>
  <cp:revision>3</cp:revision>
  <dc:subject>ДОУ</dc:subject>
  <dc:title>Бланк</dc:title>
</cp:coreProperties>
</file>