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8"/>
        <w:gridCol w:w="47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РАНИЕ ДЕПУТАТОВ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вадцать седьмая сессия третьего созыва)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 Е Ш Е Н И Е 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4 окт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5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9731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ind w:right="42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б утверждении перечня объектов, принимаемых в муниципальную собственность МО «Котласский муниципальный район» от ФГУ «Северный медицинский центр им. Н.А. Семашко»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в предложения комитета по управлению муниципальным имуществом администрации МО «Котласский муниципальный район», руководствуясь Федеральным законом от 06.10.2003 года № 131-ФЗ «Об общих принципах организации местного самоуправления в Российской Федерации», ст. 4 Порядка владения, пользования и распоряжения имуществом МО «Котласский муниципальный район», утвержденного решением Собрания депутатов МО «Котласский муниципальный район» от 22.03.2007 года № 252,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ConsNonformat"/>
              <w:ind w:right="0" w:firstLine="5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дить перечень объектов, передаваемых ФГУ «Северный медицинский центр им. Н.А. Семашко Федерального агентства по здравоохранению и социальному развитию» в муниципальную собственность МО ''Котласский муниципальный район'' согласно приложению.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 Бральнина</w:t>
            </w:r>
          </w:p>
        </w:tc>
      </w:tr>
    </w:tbl>
    <w:p>
      <w:pPr>
        <w:pStyle w:val="Heading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78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9781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ind w:left="9781" w:hanging="0"/>
        <w:jc w:val="right"/>
        <w:rPr>
          <w:sz w:val="24"/>
          <w:szCs w:val="24"/>
        </w:rPr>
      </w:pPr>
      <w:r>
        <w:rPr>
          <w:sz w:val="24"/>
          <w:szCs w:val="24"/>
        </w:rPr>
        <w:t>МО «Котласский муниципальный район»</w:t>
      </w:r>
    </w:p>
    <w:p>
      <w:pPr>
        <w:pStyle w:val="Normal"/>
        <w:ind w:left="9781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4.10.2007 г. № 305</w:t>
      </w:r>
    </w:p>
    <w:p>
      <w:pPr>
        <w:pStyle w:val="Normal"/>
        <w:spacing w:before="600" w:after="360"/>
        <w:jc w:val="center"/>
        <w:rPr/>
      </w:pPr>
      <w:r>
        <w:rPr/>
        <w:t>ПЕРЕЧЕНЬ</w:t>
        <w:br/>
        <w:t xml:space="preserve"> объектов Приводинской больницы ФГУ СМЦ им.Н.А. Семашко Росздрава, передаваемого из федеральной собственности в муниципальную собственность МО «Котласский муниципальный район» </w:t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3"/>
        <w:gridCol w:w="21"/>
        <w:gridCol w:w="2822"/>
        <w:gridCol w:w="13"/>
        <w:gridCol w:w="1597"/>
        <w:gridCol w:w="14"/>
        <w:gridCol w:w="13"/>
        <w:gridCol w:w="2814"/>
        <w:gridCol w:w="13"/>
        <w:gridCol w:w="7"/>
        <w:gridCol w:w="1681"/>
        <w:gridCol w:w="13"/>
        <w:gridCol w:w="8"/>
      </w:tblGrid>
      <w:tr>
        <w:trPr>
          <w:cantSplit w:val="true"/>
        </w:trPr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ное наименование организаци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организации, ИНН организации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изирующие характеристики имущества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-н,      </w:t>
            </w:r>
          </w:p>
          <w:p>
            <w:pPr>
              <w:pStyle w:val="Normal"/>
              <w:rPr/>
            </w:pPr>
            <w:r>
              <w:rPr/>
              <w:t>п.Приводино, ул. Кузнецова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бный корпус больницы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айон, </w:t>
            </w:r>
          </w:p>
          <w:p>
            <w:pPr>
              <w:pStyle w:val="Normal"/>
              <w:rPr/>
            </w:pPr>
            <w:r>
              <w:rPr/>
              <w:t>п Приводино, ул. Кузнецова, д.9, строение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общей площадью -1047,0 кв.м.</w:t>
            </w:r>
          </w:p>
        </w:tc>
      </w:tr>
      <w:tr>
        <w:trPr>
          <w:cantSplit w:val="true"/>
        </w:trPr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-н,      </w:t>
            </w:r>
          </w:p>
          <w:p>
            <w:pPr>
              <w:pStyle w:val="Normal"/>
              <w:rPr/>
            </w:pPr>
            <w:r>
              <w:rPr/>
              <w:t>п.Приводино, ул. Кузнецова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й корпус больницы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айон, </w:t>
            </w:r>
          </w:p>
          <w:p>
            <w:pPr>
              <w:pStyle w:val="Normal"/>
              <w:rPr/>
            </w:pPr>
            <w:r>
              <w:rPr/>
              <w:t>п Приводино, ул. Кузнецова, д.9, строение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общей площадью - 147,8 кв.м.</w:t>
            </w:r>
          </w:p>
        </w:tc>
      </w:tr>
      <w:tr>
        <w:trPr>
          <w:cantSplit w:val="true"/>
        </w:trPr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-н,      </w:t>
            </w:r>
          </w:p>
          <w:p>
            <w:pPr>
              <w:pStyle w:val="Normal"/>
              <w:rPr/>
            </w:pPr>
            <w:r>
              <w:rPr/>
              <w:t>п.Приводино, ул. Кузнецова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онное отделение больницы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 Приводино, ул. Кузнецова, д.9, строение 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общей площадью - 158,9 кв.м.</w:t>
            </w:r>
          </w:p>
        </w:tc>
      </w:tr>
      <w:tr>
        <w:trPr>
          <w:cantSplit w:val="true"/>
        </w:trPr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-н,     </w:t>
            </w:r>
          </w:p>
          <w:p>
            <w:pPr>
              <w:pStyle w:val="Normal"/>
              <w:rPr/>
            </w:pPr>
            <w:r>
              <w:rPr/>
              <w:t>п.Приводино, ул. Кузнецова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железны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айон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Приводино, ул. Кузнецова, д.9, строение 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общей площадью - 42,0 кв.м.</w:t>
            </w:r>
          </w:p>
        </w:tc>
      </w:tr>
      <w:tr>
        <w:trPr>
          <w:cantSplit w:val="true"/>
        </w:trPr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-н,     </w:t>
            </w:r>
          </w:p>
          <w:p>
            <w:pPr>
              <w:pStyle w:val="Normal"/>
              <w:rPr/>
            </w:pPr>
            <w:r>
              <w:rPr/>
              <w:t>п.Приводино, ул. Кузнецова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айон,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. Приводино, ул. Кузнецова, д.9, строение 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общей площадью - 32,8 кв.м.</w:t>
            </w:r>
          </w:p>
        </w:tc>
      </w:tr>
      <w:tr>
        <w:trPr>
          <w:cantSplit w:val="true"/>
        </w:trPr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он-домик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айон, </w:t>
            </w:r>
          </w:p>
          <w:p>
            <w:pPr>
              <w:pStyle w:val="Normal"/>
              <w:rPr/>
            </w:pPr>
            <w:r>
              <w:rPr/>
              <w:t>п. Приводино, ул. Кузнецова, д.9, строение 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общей площадью - 27,0 кв.м.</w:t>
            </w:r>
          </w:p>
        </w:tc>
      </w:tr>
      <w:tr>
        <w:trPr>
          <w:cantSplit w:val="true"/>
        </w:trPr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-н,  </w:t>
            </w:r>
          </w:p>
          <w:p>
            <w:pPr>
              <w:pStyle w:val="Normal"/>
              <w:rPr/>
            </w:pPr>
            <w:r>
              <w:rPr/>
              <w:t>п.Приводино, ул. Кузнецова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айон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Приводино, ул. Кузнецова, д.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– 379,06 п.м.</w:t>
            </w:r>
          </w:p>
        </w:tc>
      </w:tr>
      <w:tr>
        <w:trPr>
          <w:cantSplit w:val="true"/>
        </w:trPr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-н,     </w:t>
            </w:r>
          </w:p>
          <w:p>
            <w:pPr>
              <w:pStyle w:val="Normal"/>
              <w:rPr/>
            </w:pPr>
            <w:r>
              <w:rPr/>
              <w:t>п.Приводино, ул. Кузнецова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площадочные сети водопровода и канализаци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айон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Приводино, ул. Кузнецова, д.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ая сеть протяженностью – 262,50 п.м. канализационная сеть протяженностью – 422,55 п.м.</w:t>
            </w:r>
          </w:p>
        </w:tc>
      </w:tr>
      <w:tr>
        <w:trPr>
          <w:cantSplit w:val="true"/>
        </w:trPr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ящий газопровод к котельно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айон, </w:t>
            </w:r>
          </w:p>
          <w:p>
            <w:pPr>
              <w:pStyle w:val="Normal"/>
              <w:rPr/>
            </w:pPr>
            <w:r>
              <w:rPr/>
              <w:t>п. Приводино, ул. Кузнецова, д.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–    92,85 п.м.</w:t>
            </w:r>
          </w:p>
        </w:tc>
      </w:tr>
      <w:tr>
        <w:trPr>
          <w:cantSplit w:val="true"/>
        </w:trPr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-н,      </w:t>
            </w:r>
          </w:p>
          <w:p>
            <w:pPr>
              <w:pStyle w:val="Normal"/>
              <w:rPr/>
            </w:pPr>
            <w:r>
              <w:rPr/>
              <w:t>п.Приводино, ул. Кузнецова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е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айон,  </w:t>
            </w:r>
          </w:p>
          <w:p>
            <w:pPr>
              <w:pStyle w:val="Normal"/>
              <w:rPr/>
            </w:pPr>
            <w:r>
              <w:rPr/>
              <w:t>п. Приводино, ул. Кузнецова, д.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– 167,10 п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-н,      </w:t>
            </w:r>
          </w:p>
          <w:p>
            <w:pPr>
              <w:pStyle w:val="Normal"/>
              <w:rPr/>
            </w:pPr>
            <w:r>
              <w:rPr/>
              <w:t>п.Приводино, ул. Кузнецова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площадочные сети 0,4 кВт (наружное освещение и заземление)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айон, </w:t>
            </w:r>
          </w:p>
          <w:p>
            <w:pPr>
              <w:pStyle w:val="Normal"/>
              <w:rPr/>
            </w:pPr>
            <w:r>
              <w:rPr/>
              <w:t>п. Приводино, ул. Кузнецова, д.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– 446,55 п.м.</w:t>
            </w:r>
          </w:p>
        </w:tc>
      </w:tr>
      <w:tr>
        <w:trPr>
          <w:cantSplit w:val="true"/>
        </w:trPr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-н,      </w:t>
            </w:r>
          </w:p>
          <w:p>
            <w:pPr>
              <w:pStyle w:val="Normal"/>
              <w:rPr/>
            </w:pPr>
            <w:r>
              <w:rPr/>
              <w:t>п.Приводино, ул. Кузнецова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ная дорога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айон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Приводино, ул. Кузнецова, д.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–   297,5 п.м.</w:t>
            </w:r>
          </w:p>
        </w:tc>
      </w:tr>
      <w:tr>
        <w:trPr>
          <w:cantSplit w:val="true"/>
        </w:trPr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-н,      </w:t>
            </w:r>
          </w:p>
          <w:p>
            <w:pPr>
              <w:pStyle w:val="Normal"/>
              <w:rPr/>
            </w:pPr>
            <w:r>
              <w:rPr/>
              <w:t>п.Приводино, ул. Кузнецова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айон, </w:t>
            </w:r>
          </w:p>
          <w:p>
            <w:pPr>
              <w:pStyle w:val="Normal"/>
              <w:rPr/>
            </w:pPr>
            <w:r>
              <w:rPr/>
              <w:t>п. Приводино, ул. Кузнецова, д.9, строение 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общей площадью – 42,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-н,      </w:t>
            </w:r>
          </w:p>
          <w:p>
            <w:pPr>
              <w:pStyle w:val="Normal"/>
              <w:rPr/>
            </w:pPr>
            <w:r>
              <w:rPr/>
              <w:t>п.Приводино, ул. Кузнецова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уар для воды (2 шт.)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</w:t>
            </w:r>
          </w:p>
          <w:p>
            <w:pPr>
              <w:pStyle w:val="Normal"/>
              <w:rPr/>
            </w:pPr>
            <w:r>
              <w:rPr/>
              <w:t>п. Приводино, ул. Кузнецова, д.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ом – 50 куб.м.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анальная пипетка </w:t>
            </w:r>
          </w:p>
          <w:p>
            <w:pPr>
              <w:pStyle w:val="Normal"/>
              <w:rPr/>
            </w:pPr>
            <w:r>
              <w:rPr/>
              <w:t>100-1000 мл.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      п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2137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анальная пипетка 1-5 мл.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айон,                            п Приводино, ул. Кузнецова, д.9,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2138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 турбинный 2-х канальный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айон,                                 п Приводино, ул. Кузнецова, д.9,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2140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компрессорный для стоматологической установки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айон,                             п. Приводино, ул. Кузнецова, д.9,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2141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инструментов расширителей канала шейки матки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айон,                              п. Приводино, ул. Кузнецова, д.9,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2142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хотом с круглым отверстием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айон,                             п. Приводино, ул. Кузнецова, д.9,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2143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ифуга ОПМ-3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01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02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ориметр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04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 «Биополе-Р15»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05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метр</w:t>
            </w:r>
            <w:r>
              <w:rPr>
                <w:lang w:val="en-US"/>
              </w:rPr>
              <w:t xml:space="preserve"> ONE TOUCH BASIC PLUS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07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лабораторны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09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14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 1-канальный с сет.питанием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15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ушильный ШС-80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16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титель таблиц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18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учатель бактерицидный ОБН-150Д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25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перационный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27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ВК-75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29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тсасыватель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31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галятор компрессионный (Бореал)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32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гатоскоп портативный МРТУ   </w:t>
            </w:r>
          </w:p>
          <w:p>
            <w:pPr>
              <w:pStyle w:val="Normal"/>
              <w:rPr/>
            </w:pPr>
            <w:r>
              <w:rPr/>
              <w:t>Н-48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34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Тонус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35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Тонус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36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тсасыватель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37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асыватель хирургический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38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УВЧ-30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42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УВЧ-30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43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ультразвуковой терапии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45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местной дарсонвализации ламповый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46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Рахманова для рожениц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48</w:t>
            </w:r>
          </w:p>
        </w:tc>
      </w:tr>
      <w:tr>
        <w:trPr>
          <w:trHeight w:val="953" w:hRule="atLeast"/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ильник 3-х рефлекторный 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49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4-х рефлекторный передвижной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50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4-х рефлекторный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51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УВЧ-терапии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53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асыватель хирургический</w:t>
            </w:r>
          </w:p>
          <w:p>
            <w:pPr>
              <w:pStyle w:val="Normal"/>
              <w:rPr/>
            </w:pPr>
            <w:r>
              <w:rPr/>
              <w:t>ОХ-10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56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медицинские электронны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58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ая ширма большая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60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ая ширма малая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61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ма флюорографическая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62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гинекологическо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68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гинекологическо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69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прерывания беременности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73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УВЧ-30 терапии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74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местной дарсонвализации ламповый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75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УВЧ-66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76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Тонус-2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77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83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альная машина «Вятка»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84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альная машин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85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альная машин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86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Холодильник «Чинар»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87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Чинар»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88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Апшерон»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89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Саратов»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90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Саратов»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91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Саратов»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92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Бирюса-2»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93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Смоленск-3»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94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Памир»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95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лит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96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ифуга ЦА-25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98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фон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01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лабораторный ШЛ-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02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лабораторный ШЛ-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03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ипятильник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04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медсестры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06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09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сперленовый стерилизатор </w:t>
            </w:r>
            <w:r>
              <w:rPr>
                <w:lang w:val="en-US"/>
              </w:rPr>
              <w:t>TERMOEST-CERAMIC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23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адан (лазерный аппарат АЛСТ-01)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24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Epson EPL-6200L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25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галятор компрессорный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29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галятор ультразвуковой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30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галятор компрессионный 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31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флуометр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32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ы электронные </w:t>
            </w:r>
            <w:r>
              <w:rPr>
                <w:lang w:val="en-US"/>
              </w:rPr>
              <w:t>TANIRA-HD-305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33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электронные М.1633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34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галятор ультразвуковой Вулкан-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35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36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ы электронные </w:t>
            </w:r>
            <w:r>
              <w:rPr>
                <w:lang w:val="en-US"/>
              </w:rPr>
              <w:t>TANIRA-HD-305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39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ТПК-М электронный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48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галятор компрессионный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50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галятор компрессионный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51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Смоленск-8»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52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галятор компрессорный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57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Апшерон»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58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ТПК-М электроконтактный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64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ТПК-М электроконтактный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65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ы электронные </w:t>
            </w:r>
            <w:r>
              <w:rPr>
                <w:lang w:val="en-US"/>
              </w:rPr>
              <w:t>TANIRA-HD-3</w:t>
            </w:r>
            <w:r>
              <w:rPr/>
              <w:t>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66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ы электронные </w:t>
            </w:r>
            <w:r>
              <w:rPr>
                <w:lang w:val="en-US"/>
              </w:rPr>
              <w:t>TANIRA-HD-3</w:t>
            </w:r>
            <w:r>
              <w:rPr/>
              <w:t>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67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шлифовальная машинк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68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ластин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2038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мер для новорожденных РМ-1Н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2094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мер для взрослых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2097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мер для взрослых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2098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м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3041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ь двухстворчатая с фурнитурой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05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ь двухстворчатая с фурнитурой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06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ка пишущая электромеханическая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07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ка пишущая канцелярская «Уфа-2М»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08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льяж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11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3-х створчатый (5 шт.)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14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поста медсестры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15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ы (10 шт.)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20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для картотеки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21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настольно-сверлильный бытовой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22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вектор </w:t>
            </w:r>
            <w:r>
              <w:rPr>
                <w:lang w:val="en-US"/>
              </w:rPr>
              <w:t>ENSTO OPERA 1000W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25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вектор </w:t>
            </w:r>
            <w:r>
              <w:rPr>
                <w:lang w:val="en-US"/>
              </w:rPr>
              <w:t>ENSTO OPERA 1000W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26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вектор </w:t>
            </w:r>
            <w:r>
              <w:rPr>
                <w:lang w:val="en-US"/>
              </w:rPr>
              <w:t>ENSTO OPERA 1000W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27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 дрель МЭС-600 РУ-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29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инструментальный СИ-05 (4 шт.)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35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для хранения стерильных инструменто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36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ка пишущая (2 шт.)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39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холодильный ШЛ-0056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40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тор (7 шт.)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42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очка мобильная (7 шт.)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43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компьютерный 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44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ШЛ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45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46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ка электрическая 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47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ясорубк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48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нференционный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49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50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компьютерный </w:t>
            </w:r>
            <w:r>
              <w:rPr>
                <w:lang w:val="en-US"/>
              </w:rPr>
              <w:t>NCT1063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51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ЛАРА кож. зам.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52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ма медицинская 3-х секционная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59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ма медицинская 3-х секционная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60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ма медицинская 3-х секционная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61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компьютерный 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63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64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65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ка электрическая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66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67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68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компьютерный </w:t>
            </w:r>
            <w:r>
              <w:rPr>
                <w:lang w:val="en-US"/>
              </w:rPr>
              <w:t>NCT</w:t>
            </w:r>
            <w:r>
              <w:rPr/>
              <w:t>1063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69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ЛАРА кож. зам.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70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ЛАРА кож. зам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71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РЕГАЛ В14 (эконом)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78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юг </w:t>
            </w:r>
            <w:r>
              <w:rPr>
                <w:lang w:val="en-US"/>
              </w:rPr>
              <w:t>TEFAL FV 2020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86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чайник </w:t>
            </w:r>
            <w:r>
              <w:rPr>
                <w:lang w:val="en-US"/>
              </w:rPr>
              <w:t>PHILIPS HD 4642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87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инструментальный СИ -09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89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инструментальный СИ -09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90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 </w:t>
            </w:r>
            <w:r>
              <w:rPr>
                <w:lang w:val="en-US"/>
              </w:rPr>
              <w:t>PANASONIC TCD235RUS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95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Тем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99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 для грязного белья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6002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 загрузочная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6023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для лаборант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6028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квояж медицинский СМС-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6034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тук односторонний легкий ФРЗ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6037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ка специальная – саквояж      (3 шт.)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6081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ки слесарны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104040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уумное устройство (3 шт.)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92039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орасширитель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92043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вертикальные (4 шт.)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94042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чайник </w:t>
            </w:r>
            <w:r>
              <w:rPr>
                <w:lang w:val="en-US"/>
              </w:rPr>
              <w:t>TEFAL 5325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104030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чайник </w:t>
            </w:r>
            <w:r>
              <w:rPr>
                <w:lang w:val="en-US"/>
              </w:rPr>
              <w:t>TEFAL 5325</w:t>
            </w:r>
            <w:r>
              <w:rPr/>
              <w:t xml:space="preserve">          (2 шт.)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104031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 турбинный 2-кан.кнопка (2 шт.)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2101042155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кислородных коктейлей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2101044117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цветной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2101044120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Смоленск-414»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2101044121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Морозко-3»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2101044122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УЗТ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2101044144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Тонус-2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2101044145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ометр сухой портативный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2101044146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 форм. элементов крови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2101044147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EPSON STYLUS CX3200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3101044115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врача – стоматолога      СС-04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2101064088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3101064053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овый телефон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3101064054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3101064055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3101064062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ник электрический </w:t>
            </w:r>
            <w:r>
              <w:rPr>
                <w:lang w:val="en-US"/>
              </w:rPr>
              <w:t>BRAUN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3101104017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дрель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101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робных очковых линз малый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      п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2019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врача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айон,                            п Приводино, ул. Кузнецова, д.9,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2021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хелп-2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айон,                                 п Приводино, ул. Кузнецова, д.9,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2040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ож ЭН-37М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айон,                             п. Приводино, ул. Кузнецова, д.9,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2071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айон,                              п. Приводино, ул. Кузнецова, д.9,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3110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391, Архангельская обл., Котласский район,                             п. Приводино, ул. Кузнецова, д.9,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3111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3149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оглобинометр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06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лабораторный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08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ифуга лабораторная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10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 1-3 канальный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11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 1-3 канальный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12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 одноканальный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13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НГД-02 ПРА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17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 лекарственных веществ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20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воздушный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22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паровой ГК-1003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23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енная базовая установка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24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перационный СОУ-1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26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воздушный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28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УЗИ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30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галятор ультразвуковой «Томекс» Л-2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33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 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оксиметр мониторный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39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роватный кардиомонитор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41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УВЧ-80-3 «Ундатерм» переносной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44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электрохимического синтеза СТЕЛ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47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ьектор безыгольный БН-1-Н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52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АРД-2-125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59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полимеризационная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63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 стоматологический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64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ческая установка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65</w:t>
            </w:r>
          </w:p>
        </w:tc>
      </w:tr>
      <w:tr>
        <w:trPr>
          <w:trHeight w:val="982" w:hRule="atLeast"/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(микромотор +наконечники) 2-х канальный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66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поскоп КС-1-01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70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УФ-22 ДМ «Малыш»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72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ЛУЧ-3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78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лечения язвы желудка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79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тной электронагреватель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80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Амплипульс-5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81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лечения электросном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82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лита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97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цветной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099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окамера ЦНДИ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00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вытяжки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05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07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аппарат «</w:t>
            </w:r>
            <w:r>
              <w:rPr>
                <w:lang w:val="en-US"/>
              </w:rPr>
              <w:t>Canon</w:t>
            </w:r>
            <w:r>
              <w:rPr/>
              <w:t>»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08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acus</w:t>
            </w:r>
            <w:r>
              <w:rPr/>
              <w:t xml:space="preserve"> 7208 Вакуумный экстрактор гинекологический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26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 ЭК1Т-07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27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 суховоздушный ТС-20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28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ральная машина </w:t>
            </w:r>
            <w:r>
              <w:rPr>
                <w:lang w:val="en-US"/>
              </w:rPr>
              <w:t>ARDO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53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ий анализатор Стат Факс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56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аппарат «</w:t>
            </w:r>
            <w:r>
              <w:rPr>
                <w:lang w:val="en-US"/>
              </w:rPr>
              <w:t>SHARP AM-300</w:t>
            </w:r>
            <w:r>
              <w:rPr/>
              <w:t>»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59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КБ-02-«Я»-ФП</w:t>
            </w:r>
          </w:p>
          <w:p>
            <w:pPr>
              <w:pStyle w:val="Normal"/>
              <w:rPr/>
            </w:pPr>
            <w:r>
              <w:rPr/>
              <w:t>«Ультра-Лайт»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63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лита 6-конфорок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69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дезинфекционная ВФЭ 2/0,9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44170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шина УАЗ-3962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53001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шина УАЗ-3962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№</w:t>
            </w:r>
          </w:p>
          <w:p>
            <w:pPr>
              <w:pStyle w:val="Normal"/>
              <w:rPr/>
            </w:pPr>
            <w:r>
              <w:rPr/>
              <w:t>ХТТ 396200</w:t>
            </w:r>
            <w:r>
              <w:rPr>
                <w:lang w:val="en-US"/>
              </w:rPr>
              <w:t>R</w:t>
            </w:r>
            <w:r>
              <w:rPr/>
              <w:t>0243923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шина УАЗ-3962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№</w:t>
            </w:r>
          </w:p>
          <w:p>
            <w:pPr>
              <w:pStyle w:val="Normal"/>
              <w:rPr/>
            </w:pPr>
            <w:r>
              <w:rPr/>
              <w:t>ХТТ 396200</w:t>
            </w:r>
            <w:r>
              <w:rPr>
                <w:lang w:val="en-US"/>
              </w:rPr>
              <w:t>V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24</w:t>
            </w:r>
            <w:r>
              <w:rPr>
                <w:lang w:val="en-US"/>
              </w:rPr>
              <w:t>782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шина УАЗ-31514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№</w:t>
            </w:r>
          </w:p>
          <w:p>
            <w:pPr>
              <w:pStyle w:val="Normal"/>
              <w:rPr/>
            </w:pPr>
            <w:r>
              <w:rPr/>
              <w:t>ХТТ 3</w:t>
            </w:r>
            <w:r>
              <w:rPr>
                <w:lang w:val="en-US"/>
              </w:rPr>
              <w:t>1514V0035489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ашина УАЗ-3962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№</w:t>
            </w:r>
          </w:p>
          <w:p>
            <w:pPr>
              <w:pStyle w:val="Normal"/>
              <w:rPr/>
            </w:pPr>
            <w:r>
              <w:rPr/>
              <w:t>ХТТ 39629030475153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АОГВ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03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АКГВ-23,2-1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101064004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2101043119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2101043160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для хранения инструментов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2101044118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КБ-Я-ФП «Ультра-Лайт»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2101044154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ильник </w:t>
            </w:r>
            <w:r>
              <w:rPr>
                <w:lang w:val="en-US"/>
              </w:rPr>
              <w:t>STINOL 105Q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2101044161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ильник </w:t>
            </w:r>
            <w:r>
              <w:rPr>
                <w:lang w:val="en-US"/>
              </w:rPr>
              <w:t>STINOL 105Q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2101044162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метр биохимический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2101044164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ильник </w:t>
            </w:r>
            <w:r>
              <w:rPr>
                <w:lang w:val="en-US"/>
              </w:rPr>
              <w:t>STINOL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3101044114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ВК-75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3101044116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одинская больница федерального государственного учреждения «Северный медицинский центр им. Н.А. Семашко Федерального агентства по здравоохранению и социальному развитию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-н,      п. Приводино, ул. Кузнецова , д.9</w:t>
            </w:r>
          </w:p>
          <w:p>
            <w:pPr>
              <w:pStyle w:val="Normal"/>
              <w:rPr/>
            </w:pPr>
            <w:r>
              <w:rPr/>
              <w:t>ИНН 290110840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 допперовский серд.-сосуд.деят.плода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1, Архангельская обл., Котласский район,                          п. Приводино, ул. Кузнецова, д.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310104417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5:26:00Z</dcterms:created>
  <dc:creator>Пользователь</dc:creator>
  <dc:description/>
  <dc:language>en-US</dc:language>
  <cp:lastModifiedBy>Хабаров Евгений</cp:lastModifiedBy>
  <cp:lastPrinted>2007-10-08T10:32:00Z</cp:lastPrinted>
  <dcterms:modified xsi:type="dcterms:W3CDTF">2007-10-08T06:58:00Z</dcterms:modified>
  <cp:revision>4</cp:revision>
  <dc:subject/>
  <dc:title>                                                                                                                               ПРОЕКТ</dc:title>
</cp:coreProperties>
</file>