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snapToGrid w:val="false"/>
              <w:ind w:right="-47" w:firstLine="70"/>
              <w:jc w:val="right"/>
              <w:rPr>
                <w:b/>
                <w:b/>
                <w:color w:val="FFFFFF"/>
                <w:sz w:val="23"/>
                <w:szCs w:val="23"/>
              </w:rPr>
            </w:pPr>
            <w:r>
              <w:rPr>
                <w:b/>
                <w:color w:val="FFFFFF"/>
                <w:sz w:val="23"/>
                <w:szCs w:val="23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3"/>
                <w:szCs w:val="23"/>
              </w:rPr>
            </w:pPr>
            <w:r>
              <w:rPr>
                <w:b/>
                <w:color w:val="FFFFFF"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восьм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14 ноября 2007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336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840"/>
              <w:jc w:val="both"/>
              <w:rPr>
                <w:bCs/>
              </w:rPr>
            </w:pPr>
            <w:r>
              <w:rPr>
                <w:bCs/>
              </w:rPr>
              <w:t>Об утверждении положения о порядке организации утилизации и переработки бытовых и промышленных отходов на территории Котласского района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В соответствии с Федеральным законом от 06.10.2003 №131-ФЗ «Об общих принципах организации местного самоуправления в РФ», в целях упорядочения системы  утилизации и переработки бытовых и промышленных отходов на территории Котласского района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13" w:firstLine="600"/>
              <w:jc w:val="both"/>
              <w:rPr/>
            </w:pPr>
            <w:r>
              <w:rPr/>
              <w:t>1. Утвердить Положение о порядке утилизации и переработки бытовых и промышленных отходов на территории Котласского района (прилагается).</w:t>
            </w:r>
          </w:p>
          <w:p>
            <w:pPr>
              <w:pStyle w:val="Normal"/>
              <w:ind w:left="13" w:firstLine="600"/>
              <w:jc w:val="both"/>
              <w:rPr/>
            </w:pPr>
            <w:r>
              <w:rPr/>
              <w:t>2. Решение вступает в силу со дня официального опубликования.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Собрания депутатов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Котласский муниципальный район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4 ноября 2007 года № 336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организации  утилизации и переработки бытовых и промышленных отходов на территории Котлас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стоящее Положение о порядке организации утилизации и переработки бытовых и промышленных отходов (далее – отходы) на территории Котласского района (далее - Положение) разработано в соответствии с Федеральным законом от 24.06.1998 N 89-ФЗ "Об отходах производства и потребления", Федеральным законом от 30.03.1999 N 52-ФЗ "О санитарно-эпидемиологическом благополучии населения", Федеральным законом от 10.01.2002 N 7-ФЗ "Об охране окружающей среды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регулирует отношения в области обращения с отходами (отходы - остатки сырья, материалов, полуфабрикатов, иных изделий или продуктов, которые образовались в процессе производства или потребления, а также товары (продукция), утратившие свои потребительские свойства) на территории Котласского района с целью предупреждения вредного воздействия отходов на окружающую среду и здоровье населения, сокращения объемов их образования и повышения эффективности использования в качестве вторичных ресур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оложение является обязательным для исполнения индивидуальными предпринимателями, юридическими лицами независимо от организационно-правовых форм и форм собственности (далее - собственники отходов), граждан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Функционирование системы утилизации, переработки или захоронения отходов на территории Котласского района  осуществляется с учетом следующих требова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. Обеспечение конституционных прав жителей Котласского района  на благоприятную среду обитания и охрану здоровья челове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2. Исполнение собственниками отходов, в процессе деятельности которых образуются отходы, следующих положений законодательства в области обращения с отходам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инвентаризации отхо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проектов нормативов образования отходов и лимитов на их размеще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дение учета образовавшихся, использованных, обезвреженных, переданных другим лицам или полученных от других лиц, а также размещенных отхо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сбора и сортировки отходов с целью использования их в качестве вторичных ресурсов или передачи специализированным предприятиям для утилизации и (или) переработ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едрение малоотходных технологий на основе новейших научно-технических достиж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экологических, санитарных, противопожарных и иных требований в области обращения с отход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Управление в области обращения с отхода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Отношения по управлению в области обращения с отходами представляют собой взаимодействие субъектов, участвующих в сборе, хранении, утилизации, переработке, вывозе и захоронении отходов по обеспечению требований действующего законодательства и правовых актов органов местного самоуправления в области обращения с отход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К полномочиям администрации «Котласский муниципальный район» относится организация  утилизации и переработки бытовых и промышленных отх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Координацию деятельности структурных подразделений администрации «Котласский муниципальный район», обеспечение функционирования системы обращения с отходами осуществляет заместитель главы муниципального образования по вопросам инфраструктурного развития и хозяйственного комплекс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В системе управления в области обращения с отходам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. Соответствующее подразделение администрации «Котласский муниципальный район» в сфере жилищно-коммунального хозяйств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ет координацию деятельности предприятий и служб ЖКХ района в области обращения с отход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ет координацию деятельности специализированных предприятий по вывозу, обслуживанию полигона отхо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атывает тарифы на размещение отходов на полигон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2. Соответствующее подразделение администрации «Котласский муниципальный район» в сфере экологии и  охраны окружающей сред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ет контроль за выполнением требований настоящего Положения гражданами, собственниками отходов, товариществами собственников жилья, жилищными кооперативами, иными специализированными потребительскими кооперативами, управляющими организациями, специализированными предприятиями по вывозу, обслуживанию полигона отхо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 с собственниками отходов, товариществами собственников жилья, жилищными кооперативами, иными специализированными потребительскими кооперативами, управляющими организациями разъяснительную работу в области обращения с отход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дет учет объектов размещения отходов, объемов отходов, размещенных в местах захоронения, специализированных предприятий по сбору, утилизации и (или) переработке отходов, объемов отходов, поступивших на утилизацию и переработку, специализированных предприятий по вывозу отходов, обслуживанию полигона отходов, собственников отхо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ует взаимодействие по вопросам обращения с отходами с управлением по технологическому и экологическому надзору по Архангельской области, территориальным отделом Территориального управления Роспотребнадзора по Архангельской области в Котласском районе, комитетом по экологии администрации Архангель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3. Специализированные предприятия по вывозу отходов и обслуживанию полигона отход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ируют население об оказываемых услуг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тупают стороной в договорах на вывоз отходов и размещение отходов на полигоне отхо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ют работы по эксплуатации и содержанию полигона отхо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еспечивают выполнение графика вывоза отходов на закрепленной территории Котласского района 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ируют соответствующие подразделения в сфере экологии и  охраны окружающей среды и  в сфере жилищно-коммунального хозяйства администрации «Котласский муниципальный район» о деятельности собственников отходов в области обращения с отходами, предоставляют данные по учету собственников отходов, заключению и выполнению договоров на вывоз и размещение отходов на полигоне отх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4. Специализированные предприятия по сбору, утилизации и (или) переработке отход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тупают стороной в договоре на сбор, утилизацию и (или) переработку отхо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дут учет количества отходов по их вид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яют информацию в соответствующее подразделение администрации «Котласский муниципальный район» в сфере экологии и  охраны окружающей среды о наличии заключенных договоров на сдачу отходов для утилизации и (или) переработ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уют меры экономического стимулирования по сбору отходов для утилизации и (или) переработ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5. Собственники отход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вают надлежащее санитарное состояние закрепленной территории и мест временного хранения отхо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вают сбор, сортировку, безопасное и раздельное хранение отходов, вывоз отходов в места их утилизации и (или) переработки или захорон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лючают договоры с управляющими организациями, специализированными предприятиями по вывозу и захоронению отходов, специализированными предприятиями по сбору, утилизации и (или) переработке отхо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о производят вывоз отходов при наличии утвержденных лимитов на размещение отходов (лимит размещения отходов - предельное количество отходов конкретного вида, разрешенное уполномоченными органами для размещения определенным способом в определенном месте (территория, емкость и т.п.) на установленный срок физическому и/или юридическому лицу) и специального транспорта, предотвращающего потери и загрязнение окружающей среды по пути след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складировании отходов в контейнерах или других емкостях, не принадлежащих им, обеспечивают наличие соответствующих договоров с владельцами контейнеров или емкост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ют инвентаризацию отходов и объектов их размещения, разработку проектов нормативов образования отходов и лимитов на их размеще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вают раздельный сбор отходов по видам (металл, стекло, макулатура, картон, пластик, полиэтилен, резина, ртутные лампы, пищевые отходы и др.) и классам опасности для использования их в качестве вторичных ресурсов или последующего размещ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дут учет образовавшихся, использованных, обезвреженных, переданных другим лицам или полученных от других лиц, а также размещенных отх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Организация обращения с отходам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территории Котласского района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Организация обращения с отходами на территории Котласского района представляет собой комплекс мероприятий по рациональному сбору, сортировке, вывозу, утилизации, переработке и захоронению отх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 Вывоз отх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з отходов на полигон, в том числе отходов, образующихся в результате жизнедеятельности населения, обеспечивается на основе договорных отношений со специализированными предприятиями. При наличии специально оборудованного транспорта, вывоз отходов на полигон может производиться собственными силами на основании талонов, приобретенных в специализированном предприятии, обеспечивающем обслуживание полигона отходов. Конструкция и условия эксплуатации специализированного транспорта должны исключать возможность аварийных ситуаций, потерь и загрязнения окружающей среды по пути след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ищества собственников жилья, жилищные кооперативы, иные специализированные потребительские кооперативы, управляющие организации, выступая заказчиком услуги на вывоз отходов, образующихся в результате жизнедеятельности населения, заключают договоры на вывоз отходов для размещения на полигоне отходов в соответствии с действующим порядк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Особенности сбора и вывоза отходов на отдельных территор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Рынки, торговые комплексы, объекты мелкорозничной торговли, общественного пит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сбора отходов на территории рынков, торговых комплексов, объектов мелкорозничной торговли, общественного питания должна обеспечивать раздельный сбор отх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о собираются вторичные ресурсы (картон, бумага, пластик, полиэтилен, стекло и др.) для передачи специализированным предприятиям по сбору, утилизации и (или) переработке отходов, сбор несортируемых отходов производится в контейнеры или мешки для последующего вывоза на захоронение, для размещения контейнеров выделяются специальные зо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ичные ресурсы (картон, бумага, пластик, полиэтилен, стекло и др.) подлежат сдаче в специализированные предприятия самостоятельно или на договорной основе передаются управляющим организациям для сдачи специализированным предприятиям по сбору, утилизации и (или) переработке отх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змещении кафе летнего типа обязательно предусматривается установка стандартного контейнера для сбора отходов вне зависимости от объема накопления отх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з отходов, образующихся на рынках, торговых комплексах, объектах мелкорозничной торговли, общественного питания, осуществляется по договору, заключаемому владельцем или арендатором со специализированным предприятием по вывозу отходов. Вторичные ресурсы вывозятся в специализированные предприятия по сбору, утилизации и (или) переработке отходов собственным транспортом при наличии специально оборудованного транспорта или транспортом специализированного предприятия по вывозу отх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2. Садовые товарищества, гаражно-строительные кооперативы, производственные кооперативы (далее - СОТ, ГСК, ПК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 отходов в СОТ, ГСК, ПК осуществляется на оборудованных контейнерных площадках в соответствии с «Правилами благоустройства населенных пунктов » муниципальных образований – посел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ботанные горюче-смазочные материалы, автошины, аккумуляторы, иные опасные отходы, а также металлолом, собираются на территории гаражно-строительных кооперативов в специально отведенных и оборудованных местах для обязательной последующей утилизации и (или) переработки в соответствии с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за организацию сбора и вывоза отходов из СОТ, ГСК, ПК лежит на председателях товариществ и кооператив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3. Лечебно-профилактические учреж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, хранение и вывоз отходов из лечебно-профилактических учреждений производится согласно "Правилам по сбору, хранению и удалению отходов из лечебно-профилактических учреждений" СанПиН 2.1.7.728-99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4. Объекты строительства, реконструкции, ремон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 строительных отходов при осуществлении строительства, реконструкции, ремонта, восстановления, сноса объектов недвижимости производится в соответствии с разделом "Организация работ" проектной документации, где определяются площадки для временного складирования строительных отходов до накопления транспортных партий, порядок вывоза и размещения. Из образующихся строительных отходов выделяются утильные фрак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изводстве работ на объектах ремонта и реконструкции без отведения строительной площадки или при отсутствии специально обустроенных мест складирования отходы допускается хранить в специальных емкостях или мешках около объекта ремонта и реконструкции. Хранение отходов до их вывоза допускается не более 3-х сут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изводстве строительных работ предприятия обязаны ежедневно производить уборку прилегающей к строительной площадке территории (на расстоянии 10 м от границ строительной площадк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за сбор, вывоз строительных отходов со строительных площадок и соблюдение при этом природоохранных и санитарных требований возлагается на физическое или юридическое лицо, выступающее подрядчиком при производстве работ, если иное не предусмотрено в договоре с заказчик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5. Территория индивидуальной жилой застрой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 отходов в районах индивидуальной жилой застройки осуществляется на контейнерных площадках в соответствии с «Правилами благоустройства населенных пунктов» муниципальных образований – посел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Утилизация и переработка отх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1. Утилизация и переработка отходов, являющихся вторичными ресурсами, производится специализированными предприятиями, имеющими лицензию на обращение с опасными отход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2. Сдача-приемка отходов в специализированные предприятия по сбору, утилизации и (или) переработке отходов производится в соответствии с установленным ассортиментом. При сдаче-приеме отходов в специализированные предприятия оформляются соответствующие документы с указанием предприятия-поставщика, вида (видов) отходов, объема и массы отходов, наименования транспортировщика отходов, даты и времени приемки отх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3. Требования к обращению с опасными отходам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зделия, устройства, приборы, потерявшие потребительские свойства, содержащие ртуть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бор, временное хранение, утилизацию ртутьсодержащих отходов (неисправных ртутьсодержащих люминесцентных ламп, стеклянных приборов с ртутным заполнением, утративших свои потребительские свойства) производят в соответствии с Положением о порядке обращения с  ртутьсодержащими отходами на территории муниципального образования «Котласский  район» (утв. решением Собрания депутатов  от 27.07.2005 года № 57) 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интетические и минеральные масла отработанные (не содержащие галогены, полихлорированные дифенилы и терфенилы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 синтетических и минеральных масел отработанных производится в соответствии с группами, установленными ГОСТ 21046-86 "Нефтепродукты отработанные. Общие технические условия"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МО - масла моторные отработанны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ИО - масла индустриальные отработанны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О - смесь нефтепродуктов отработанны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бора отработанных нефтепродуктов в местах стоянки и обслуживания автотранспорта, на станциях технического обслуживания автомобилей, автозаправочных станциях, территориях гаражей, принадлежащих гражданам на правах личной собственности, на судах, а также у потребителей нефтепродуктов организуются специальные посты, укомплектованные соответствующими резервуарами, оборудованием и инвентар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ждую партию отработанных нефтепродуктов оформляется накладная с указанием массы и группы этих нефтепродук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объемов сбора, сдачи и использования отработанных нефтепродуктов ведется потребителями на основании накладных в соответствии с действующими правилами и положениями по учету материальных ценност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направлениями рационального использования отработанных нефтепродуктов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мышленная переработка с целью получения базовых масел на специализированных предприятия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генерация (очистка) на специальных установках и использование на нефтеперерабатывающих заводах в качестве дополнительного сырья неф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хнологические нужды, предусмотренные технической и технологической документаци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производство продукции с использованием отработанных масел (эмульсол, консервационный состав и др.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качестве компонента котельно-печного топлива при наличии разрешения управления по технологическому и экологическому надзору в Архангельской обла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ккумуляторы свинцовые отработанные неразобранные, со слитым электролит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кумуляторы свинцовые неразобранные, со слитым электролитом подлежат сбору на предприятиях в специально отведенных помещениях на стеллажах до транспортной партии и сдаче для переработки в специализированные предприятия, имеющие лицензию на обращение с опасными отход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тходы металлов и сплав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м и отходы, содержащие несортированные черные металлы, лом и отходы, содержащие цветные металлы, подлежат сбору на территории предприятия в специально отведенных мест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ики отходов осуществляют обращение с ломом и отходами цветных и черных металлов и их отчуждение при наличии документов, подтверждающих их право собственности, в соответствии с правилами, установленными Правительством РФ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окрышки отработанны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ики отходов осуществляют сбор и накопление покрышек отработанных до транспортной партии на специально отведенной площадке с твердым покрытием в штабеле и сдают их в специализированные предприятия для переработ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отходы бумаги и картона, пластика, полиэтилена, стекла и д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ики отходов осуществляют сбор и накопление отходов бумаги и картона, пластика, полиэтилена, стекла до транспортной партии в специально отведенных местах и сдают их в специализированные предприятия для переработ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Учет отходов при размещении на полигоне отх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пециализированное предприятие , учреждения , по обслуживанию полигона отходов до 25 января текущего года представляет в соответствующие подразделения в сфере экологии и  охраны окружающей среды и в сфере жилищно-коммунального хозяйства администрации «Котласский муниципальный район»  сведения о количестве отходов, размещенных на полигоне в прошедшем году, перечень юридических лиц, индивидуальных предпринимателей, граждан, осуществляющих сдачу отходов на полигон, с указанием количества приобретенных и использованных отх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Специализированное предприятие , учреждение по обслуживанию полигона отходов, разрабатывает регламент и режим работы полигона, инструкции по приему бытовых отходов, обеспечивает контроль за составом поступающих отходов, ведет учет поступающих отх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Ответственность за несоблюдение требований охран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кружающей природной среды в области обращения с отхода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еисполнение или ненадлежащее исполнение законодательства в области обращения с отходами гражданами, юридическими лицами и индивидуальными предпринимателями независимо от организационно-правовых форм и форм собственности влечет за собой дисциплинарную, административную, уголовную или гражданско-правовую ответственность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Меры административного воздействия применяются за нарушение в области обращения с отходами и содержания территории в соответствии с Кодексом Российской Федерации об  административных  правонарушениях  и областного закона от 03.06.2003 № 172-22-ОЗ "Об административных правонарушениях"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3:05:00Z</dcterms:created>
  <dc:creator>Хабаров Евгений</dc:creator>
  <dc:description/>
  <dc:language>en-US</dc:language>
  <cp:lastModifiedBy>Хабаров Евгений</cp:lastModifiedBy>
  <cp:lastPrinted>2007-11-13T16:04:00Z</cp:lastPrinted>
  <dcterms:modified xsi:type="dcterms:W3CDTF">2007-11-13T13:05:00Z</dcterms:modified>
  <cp:revision>2</cp:revision>
  <dc:subject>ДОУ</dc:subject>
  <dc:title>Бланк</dc:title>
</cp:coreProperties>
</file>