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6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обращении жителей дер.Григорово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и обсудив коллективное обращение жителей дер Григорово Котласского района о предоставлении жилищно-коммунальных услуг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 Поручить администрации комиссионно проработать вопросы поставленные в обращении, вынести на очередную сессию Собрания депутатов соответствующий проект решени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 Направить для работы в комиссии следующих депутато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Бебякову Г.А., депутата по Сольвычегодскому избирательному округу №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елякова П.Н., депутата по Удимскому избирательному округу №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50" w:leader="none"/>
              </w:tabs>
              <w:jc w:val="both"/>
              <w:rPr/>
            </w:pPr>
            <w:r>
              <w:rPr/>
              <w:t>Ильина С.А., депутата по Черемушскому избирательному округу №5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добурдина Л.Б., депутата по Шипицынскому избирательному округу №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И.о. председателя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Т.И. Лахтион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33"/>
        </w:tabs>
        <w:ind w:left="13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55:00Z</dcterms:created>
  <dc:creator>A_sekr1</dc:creator>
  <dc:description/>
  <dc:language>en-US</dc:language>
  <cp:lastModifiedBy>A_sekr1</cp:lastModifiedBy>
  <dcterms:modified xsi:type="dcterms:W3CDTF">2007-05-07T09:57:00Z</dcterms:modified>
  <cp:revision>1</cp:revision>
  <dc:subject/>
  <dc:title>МУНИЦИПАЛЬНОЕ ОБРАЗОВАНИЕ «КОТЛАССКИЙ МУНИЦИПАЛЬНЫЙ РАЙОН»</dc:title>
</cp:coreProperties>
</file>