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6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й Собрания депутатов от 20.02.2007 г. №232, от 22.03.2007 г. №251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46052,7 тыс. рублей, в том числе капитальные расходы в сумме 35741,9 тыс. рублей  и по доходам в сумме  335001,2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11051,5 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 В пункте 26 цифры «12673,5» заменить цифрами «12893,8»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  <w:t>4. Приложения  № 1, 4, 5, 6, 7, 12 решения Собрания депутатов от 22.12.2006 г. №226 «О бюджете МО «Котласский муниципальный район» на 2007 год» принять в новой редакции (прилагаются)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6.04.2007 г. № 267)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 бюджета муниципального района 2007 год</w:t>
      </w:r>
    </w:p>
    <w:tbl>
      <w:tblPr>
        <w:tblW w:w="950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5"/>
        <w:gridCol w:w="2120"/>
        <w:gridCol w:w="1045"/>
      </w:tblGrid>
      <w:tr>
        <w:trPr>
          <w:trHeight w:val="2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0000000007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1000500007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2000500007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000000000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1000500008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20102000500008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3000000000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000030100000000007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30100000200007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3010000000000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30100000200008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4010000000000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40100000500008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000006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500006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000005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50000000500005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6000000000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000000000004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100000200004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200000200004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000060300000100004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000000000003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60200000200003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1,5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00000000000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8001,2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201000500005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8001,2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00000000000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9052,7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00080201000500006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9052,70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051,50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6.04.2007 г. № 26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6"/>
        <w:gridCol w:w="2055"/>
        <w:gridCol w:w="1100"/>
      </w:tblGrid>
      <w:tr>
        <w:trPr>
          <w:trHeight w:val="23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6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630,0</w:t>
            </w:r>
          </w:p>
        </w:tc>
      </w:tr>
      <w:tr>
        <w:trPr>
          <w:trHeight w:val="230" w:hRule="atLeast"/>
        </w:trPr>
        <w:tc>
          <w:tcPr>
            <w:tcW w:w="6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1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200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500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08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1 10 0000 12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738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263,2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63,2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прочие дотации бюджетам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999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96,3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8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9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0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3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0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приобретение жилья для ветеранов Великой Отечественной войны, не использовавших право на получение жилья                    </w:t>
              <w:br/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пального корпуса школы-интерната под учебный корпус общеобразовательной школы в г. Сольвычегодске         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, в т.ч.: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Строительство межпоселкового газопровода к д. Куимиха                      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2,9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: 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5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непрограммные инвестиции в основные фонды (Реконструкция котельной в г. Сольвычегодске по ул. К.Маркса, 10)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52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3,9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оительство полигона ТБО в городе Сольвычегодске Котласского района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6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фонда регионального развития (Реконструкция спального корпуса школы-интерната под учебный корпус общеобразовательной школы в г. Сольвычегодске)      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001,2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6.04.2007 г. № 26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tbl>
      <w:tblPr>
        <w:tblW w:w="9560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764"/>
        <w:gridCol w:w="764"/>
        <w:gridCol w:w="764"/>
        <w:gridCol w:w="764"/>
        <w:gridCol w:w="764"/>
        <w:gridCol w:w="3289"/>
        <w:gridCol w:w="1233"/>
        <w:gridCol w:w="903"/>
      </w:tblGrid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 подраздел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604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Ф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а РФ, местных администр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-5877,4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5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ы внутренних де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4,6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82,5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пливо и энерге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1,4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6,9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481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5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1234,7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41,4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291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82,5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, кинематографии и сред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равоохран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740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3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742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97,3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25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ы компенс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6052,7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6.04.2007 г. № 26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</w:t>
      </w:r>
    </w:p>
    <w:tbl>
      <w:tblPr>
        <w:tblW w:w="9622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500"/>
        <w:gridCol w:w="800"/>
        <w:gridCol w:w="7075"/>
        <w:gridCol w:w="812"/>
      </w:tblGrid>
      <w:tr>
        <w:trPr>
          <w:trHeight w:val="23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</w:t>
            </w:r>
          </w:p>
        </w:tc>
        <w:tc>
          <w:tcPr>
            <w:tcW w:w="70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604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2  Функционирование высшего должностного лица субъекта РФ и органов местного самоуправл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4  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443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9  Государственные полномочия в сере охраны труд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  Полномочия по комиссиям по делам несовершеннолетних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  Гос. полномочия "О жил. субсидиях граждан из р-в Кр. Севера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106  Обеспечение деятельности финансовых, налоговых и таможенных органов и органов надзора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5877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20000  Реализация гос. функций, связанных с общегосударственным управлением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 Финансовая поддержка на возвратной основ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0700  Ц П "Развитие материально-технической базы гос. и муниципальн. архивов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7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4  Государственная поддержка архивных фондо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205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2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  Обеспечение равного с МВД РФ повышения денежного довольствия сотрудникам и заработной платы работникам подразделений милиции , общественной безопасно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111  Программа мероприятий по усилению борьбы с преступностью на территории Котласского района на 2006-2007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  Военный персонал и сотрудники правоохранительных органо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3  Обеспечение 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2  Пособия и компенсация военнослужащим, приравненным к ним лицам. А также уволенным из их числ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 ,гражданская оборон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04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105  Целевая программа "Обеспечение первичных мер пожарной безопасности на территории муниципального образования " Котласский муниципальный район"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2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2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3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3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4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4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6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79526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7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7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8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805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79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400  СЭЦП Архангельской области "Модернизация объектов коммунальной  инфраструктуры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30000  Учреждения, по предоставлению услуг в области животновод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3112 СЭЦП "Развития агропромышленного комплекса  МО "Котласский муниципальный район " 2007-2009 г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50000  Дорожное хозяйств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315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5  Отдельные мероприятия в области дорожного хозяй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7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 РФ для отдельных категорий граждан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66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700  СЭЦП Архангельской области"Создание системы кадастра  недвижимости в   Архангельской области (2007-2009 годы)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7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3113  программа "Развития малого предпринимательства на территории МО "Котласский  муниципальный район" 2007-2008 гг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3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481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442  Обеспечение жилыми помещениями детей-сирот, детей, оставшихся без попечения родителей 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435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598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 услуги теплоснабжения по тарифам, не обеспечивающим возмещение издержек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6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93,7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000  СЭЦП Архангельской области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400  СЭЦП Архангельской области "Модернизация объектов коммунальной  инфраструктуры на 2007-2010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1201СЭЦП Архангельской области"Развитие жилищного строительства в Архангельской области "на 2005-2008 годы  подпрограмма."Градостроительное планирование территорий Архангельской области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1234,7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4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59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59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291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360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360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50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50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3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11982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1500 СЭЦП Архангельской области "Развитие общего образования и воспитание детей" 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52215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1114  Программа Координации деятельности органов и учреждений  профилактики безнадзорности и правонарушений несовершеннолетних на территории МО "Котласский муниципальный район" на 2007-2008 гг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1114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8  Социальная целевая программа "Молодежь Северного Трехречь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8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9  Социальная целевая программа "Семья и дети Северного Трехречья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9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4201 СЭЦП развития общего и дополнительного  образования  в МО "Котласский район"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4204 СЭЦП развития общего и дополнительного  образования  в МО "Котласский район"на 2006-2008 годы подпрограмма " Развитие дошкольного образования в Котласском муниципальном районе" на 2007-2009 г." Дошкольное детство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4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СЭЦП развития общего и дополнительного  образования  в МО "Котласский район"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СЭЦП развития общего и дополнительного  образования  в МО "Котласский район"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1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4406  Социальная целевая программа "Развитие сферы культуры и туризма МО "Котласский район"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6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6  Другие вопросы в области культуры, кинематографии и средст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506  Социальная целевая программа "Развитие сферы культуры и туризма МО "Котласский район"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6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606  Социальная целевая программа "Развитие сферы культуры и туризма МО "Котласский район"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606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1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10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7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70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740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4  Доплаты к пенсиям государственных служащих субъектов РФ и муниципальных служащих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3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33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2  Предоставление гражданам субсидий на оплату жилого помещения и коммунальных услуг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3  Целевая программа " Дети - сироты" на 2006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3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7   программа Социальной поддержки населения МО "Котласский муниципальный район" на 2007 го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7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10   Программа "Дом для молодой семьи" на 2007-2008 год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7112 СЭЦП "Развития агропромышленного комплекса  МО "Котласский муниципальный район " 2007-2009 г"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2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497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25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800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8107   программа Социальной поддержки населения МО "Котласский муниципальный район" на 2007 го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8107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811  Расходы на осущест. гос.полномоч. по созданию админ. комисси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7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6  Расх-ы на осущ.гос.полномоч. по расчету и предостав.дотац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50,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6052,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67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6.04.2007 г. № 267)</w:t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7 год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560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470"/>
        <w:gridCol w:w="614"/>
        <w:gridCol w:w="853"/>
        <w:gridCol w:w="4226"/>
        <w:gridCol w:w="2026"/>
        <w:gridCol w:w="806"/>
      </w:tblGrid>
      <w:tr>
        <w:trPr>
          <w:trHeight w:val="9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а расходов</w:t>
            </w:r>
          </w:p>
        </w:tc>
        <w:tc>
          <w:tcPr>
            <w:tcW w:w="47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 </w:t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 </w:t>
            </w:r>
          </w:p>
        </w:tc>
        <w:tc>
          <w:tcPr>
            <w:tcW w:w="8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 </w:t>
            </w:r>
          </w:p>
        </w:tc>
        <w:tc>
          <w:tcPr>
            <w:tcW w:w="625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 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 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4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33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7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7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8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8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7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170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 , фельдшерам и медицинским сестрам скорой медицинской помощ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67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70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61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10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4  Доплаты к пенсиям государственных служащих субъектов РФ и муниципальных служащи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7   Программа Социальной поддержки населения МО "Котласский муниципальный район" на 2007 год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7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5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6415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205  Целевая программа " Обеспечение первичных мер пожарной безопасности на территории муниципального образования "Котласский муниципальный район"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2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305  Целевая программа " Обеспечение первичных мер пожарной безопасности на территории муниципального образования "Котласский муниципальный район"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3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4191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372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372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372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751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002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02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69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69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48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1500 СЭЦП Архангельской области"Развитие общего образования и воспитание детей" 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5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 СЭЦП развития общего и дополнительного образования в МО" Котласский район"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1  СЭЦП развития общего и дополнительного образования в МО" Котласский район"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1  СЭЦП развития общего и дополнительного образования в МО" Котласский район"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43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4  СЭЦП развития общего и дополнительного образования в МО "Котласский район" на 2006-2008 годы подпрограмма" Развитие дошкольного образования в Котласском муниципальном районе" на 2007-2009 г." Дошкольное детство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4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8 Социальная целевая программа "Молодежь Северного Трехречь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8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9 Социальная целевая программа "Семья и дети Северного Трехречья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9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5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3  Целевая программа " Дети - сироты"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3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10  Программа "Дом для молодой семьи" на 2007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6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835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4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4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6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6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782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1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4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6   Социальная целевая программа"Развитие сферы культуры и туризма МО "Котласский район" на 2006-2008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6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6  Другие вопросы в области культуры, кинематографии и средст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1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606   Социальная целевая программа"Развитие сферы культуры и туризма МО "Котласский район" 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606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106   Социальная целевая программа"Развитие сферы культуры и туризма МО "Котласский район" на 2006-2008 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6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2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1502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 </w:t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604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2  Функционирование высшего должностного лица субъекта РФ и органов местного самоуправ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4  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443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9  Государственные полномочия в сере охраны труд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  Полномочия по комиссиям по делам несовершеннолетни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  Гос. полномочия "О жил. субсидиях граждан из р-в Кр. Севера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5877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20000  Реализация гос. функций, связанных с общегосударственным управлением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 Финансовая поддержка на возвратной основ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0700  СЭЦП Архангельской области "Развитие материально-технической базы государственных и муниципальных архивов Архангельской области (2007-2009годы)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7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4  Государственная поддержка архивных фонд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526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2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  Обеспечение равного с МВД РФ повышения денежного довольствия сотрудникам и заработной платы работникам подразделений милиции , общественной безопас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111  Программа  мероприятий по усилению борьбы с преступностью на территории Котласского района на  2006-2007го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  Военный персонал и сотрудники правоохранительных орган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3  Обеспечение в сфере национальной безопас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2  Пособия военнослужащим, приравненным к ним лицам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5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80000  Мероприятия по предупреждению и ликвидации последствий ЧС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1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05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217,1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400 СЭЦП Архангельской области "Модернизация объектов коммунальной  инфраструктуры на 2007-2010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30000  Учреждения, по предоставлению услуг в области животновод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2 СЭЦП "Развития агропромышленного комплекса МО "Котласский муниципальный район" 2007-2009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50000  Дорож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5  Отдельные мероприятия в области дорож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66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700 СЭЦП Архангельской области "Создание системы кадастра  недвижимости в  Архангельской области (2007-2009годы)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7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3   Программа "Развития малого предпринимательства на территории МО "Котласский муниципальный район" на 2007-2008г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3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481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 Обеспечение жилыми помещениями детей-сиро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435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598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 ,не обеспечивающим возмещение издерже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93,7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за услуги электроснабжения по тарифам, не обеспечивающим возмещение издерже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за услуги теплоснабжения по тарифам, не обеспечивающим возмещение издержек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6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000  СЭЦП Архангельской области "Охрана окружающей среды и обеспечение экологической безопасности Архангельской области на 2006-2008годы 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400 СЭЦП Архангельской области "Модернизация объектов коммунальной  инфраструктуры на 2007-2010годы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201 СЭЦП Архангельской области "Развитие жилищного строительства в Архангельской области" на 2005-2008годы подпрограмма."Градостроительное  планирование территорий Архангельской области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260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68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8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,8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58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3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1114  Программа координации деятельности органов и учреждений профилактики безнадзорности и правонарушений несовершеннолетних на территории МО" Котласский муниципальный район" на 2007-2008гг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1114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59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2  Предоставление гражданам субсидий на оплату жил-ком.услу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2 СЭЦП "Развития агропромышленного комплекса МО "Котласский муниципальный район" 2007-2009г"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2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497,3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25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800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8107 Программа социальной поддержки населения МО "Котласский муниципальный район" на 2007 год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8107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6  Расх-ы на осущ.гос.полномоч. по расчету и предостав.дотац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5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1  Расходы на осущест.гос.полномоч. по созданию админ. комиссий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605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6.04.2007 г. № 267)</w:t>
      </w:r>
    </w:p>
    <w:p>
      <w:pPr>
        <w:pStyle w:val="Normal"/>
        <w:jc w:val="center"/>
        <w:rPr>
          <w:bCs/>
        </w:rPr>
      </w:pPr>
      <w:r>
        <w:rPr>
          <w:bCs/>
        </w:rPr>
        <w:t>Объем доходов и расходов районных учреждений от предпринимательской и иной приносящей доход деятельности на 2007 г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340"/>
      </w:tblGrid>
      <w:tr>
        <w:trPr>
          <w:trHeight w:val="255" w:hRule="atLeast"/>
        </w:trPr>
        <w:tc>
          <w:tcPr>
            <w:tcW w:w="8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70" w:hRule="atLeast"/>
        </w:trPr>
        <w:tc>
          <w:tcPr>
            <w:tcW w:w="8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323,8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22,6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7,4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893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 от 26.04.2007года « О внесении изменений и  дополнений в местный бюджет 2007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лагаемые изменения связаны с пересмотром бюджета.   </w:t>
      </w:r>
    </w:p>
    <w:p>
      <w:pPr>
        <w:pStyle w:val="Normal"/>
        <w:rPr/>
      </w:pPr>
      <w:r>
        <w:rPr/>
        <w:t xml:space="preserve">1. Увеличение доходов  местного бюджета производится в сумме 2000,0 тыс.рублей за счет ожидаемых поступлений по аренде земли в соответствии с подписанным дополнительным соглашением с ЗАО «Ямалгазинвест» №036/2006  ОТ 01.12.2006г.            </w:t>
      </w:r>
    </w:p>
    <w:p>
      <w:pPr>
        <w:pStyle w:val="Normal"/>
        <w:rPr/>
      </w:pPr>
      <w:r>
        <w:rPr/>
        <w:t xml:space="preserve">     </w:t>
      </w:r>
      <w:r>
        <w:rPr/>
        <w:t>В приложении № 4 к решению Собрания депутатов от 22 декабря 2006года №226 «О бюджете МО «Котласский муниципальный район» на 2007 год» (с изменениями согласно решений Собрания депутатов от 20февраля №232, от 22 марта № 251) считать по строке :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2200"/>
        <w:gridCol w:w="1888"/>
      </w:tblGrid>
      <w:tr>
        <w:trPr>
          <w:trHeight w:val="555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 (за исключением земель, предназначенных для целей жилищного строительства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5011 10 0000 1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5" w:right="157" w:firstLine="465"/>
              <w:rPr/>
            </w:pPr>
            <w:r>
              <w:rPr/>
              <w:t>6676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сего доходы бюджета-335001,2 тыс.руб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За счет дополнительно поступивших доходов, согласно ходатайств главных распорядителей средств бюджета  увеличиваются ассигнования на 1000,0 тыс.руб в том числе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1 Главный распорядитель – </w:t>
      </w:r>
      <w:r>
        <w:rPr>
          <w:b/>
          <w:i/>
        </w:rPr>
        <w:t>Финансово-экономическое управление администрации МО «Котласский муниципальный район»-</w:t>
      </w:r>
      <w:r>
        <w:rPr/>
        <w:t xml:space="preserve">    </w:t>
      </w:r>
    </w:p>
    <w:p>
      <w:pPr>
        <w:pStyle w:val="Normal"/>
        <w:rPr/>
      </w:pPr>
      <w:r>
        <w:rPr/>
        <w:t>Получатель-</w:t>
      </w:r>
      <w:r>
        <w:rPr>
          <w:b/>
        </w:rPr>
        <w:t>Администрация МО «Котласский муниципальный район»  -300,0 тыс.руб. в том числе: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 xml:space="preserve">по классификации   </w:t>
      </w:r>
      <w:r>
        <w:rPr>
          <w:i/>
        </w:rPr>
        <w:t>0007 0001  420 0000 327</w:t>
      </w:r>
      <w:r>
        <w:rPr/>
        <w:t xml:space="preserve">- </w:t>
      </w:r>
      <w:r>
        <w:rPr>
          <w:b/>
        </w:rPr>
        <w:t xml:space="preserve">197,0 </w:t>
      </w:r>
      <w:r>
        <w:rPr/>
        <w:t>тыс.рублей (для проведения капитального ремонта отопительной системы:</w:t>
      </w:r>
    </w:p>
    <w:p>
      <w:pPr>
        <w:pStyle w:val="Normal"/>
        <w:rPr/>
      </w:pPr>
      <w:r>
        <w:rPr/>
        <w:t>-в МДОУ «Детский сад» №9 (пос. Савватия) – замена котлов-</w:t>
      </w:r>
      <w:r>
        <w:rPr>
          <w:b/>
        </w:rPr>
        <w:t>105,0</w:t>
      </w:r>
      <w:r>
        <w:rPr/>
        <w:t xml:space="preserve"> тыс.рублей</w:t>
      </w:r>
    </w:p>
    <w:p>
      <w:pPr>
        <w:pStyle w:val="Normal"/>
        <w:rPr/>
      </w:pPr>
      <w:r>
        <w:rPr/>
        <w:t>- в МДОУ «Детский сад» №36 (пос. Ерга)- ремонт отопительной системы-</w:t>
      </w:r>
      <w:r>
        <w:rPr>
          <w:b/>
        </w:rPr>
        <w:t xml:space="preserve">92,0 </w:t>
      </w:r>
      <w:r>
        <w:rPr/>
        <w:t xml:space="preserve">тыс.рублей)        *  по классификации </w:t>
      </w:r>
      <w:r>
        <w:rPr>
          <w:i/>
        </w:rPr>
        <w:t>0004 0011 3400000 216 по исполнительным листам-</w:t>
      </w:r>
      <w:r>
        <w:rPr>
          <w:b/>
          <w:i/>
        </w:rPr>
        <w:t>103,0</w:t>
      </w:r>
      <w:r>
        <w:rPr>
          <w:i/>
        </w:rPr>
        <w:t xml:space="preserve"> </w:t>
      </w:r>
      <w:r>
        <w:rPr/>
        <w:t>тыс.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</w:t>
      </w:r>
      <w:r>
        <w:rPr/>
        <w:t xml:space="preserve">  </w:t>
      </w:r>
      <w:r>
        <w:rPr/>
        <w:t>2.2</w:t>
      </w:r>
      <w:r>
        <w:rPr>
          <w:i/>
        </w:rPr>
        <w:t xml:space="preserve">. </w:t>
      </w:r>
      <w:r>
        <w:rPr/>
        <w:t>Главный распорядитель</w:t>
      </w:r>
      <w:r>
        <w:rPr>
          <w:b/>
        </w:rPr>
        <w:t>-</w:t>
      </w:r>
      <w:r>
        <w:rPr>
          <w:b/>
          <w:i/>
        </w:rPr>
        <w:t xml:space="preserve">  Отдел образования администрации МО «Котласский муниципальный район»:</w:t>
      </w:r>
    </w:p>
    <w:p>
      <w:pPr>
        <w:pStyle w:val="Normal"/>
        <w:jc w:val="both"/>
        <w:rPr/>
      </w:pPr>
      <w:r>
        <w:rPr/>
        <w:t xml:space="preserve">Увеличение ассигнований </w:t>
      </w:r>
      <w:r>
        <w:rPr>
          <w:bCs/>
        </w:rPr>
        <w:t>на материальные затраты (для проведения косметических ремонтов, на налоги по экологии и предписаний СЭС) в размере 700,0 тыс.руб.в т.ч.:</w:t>
      </w:r>
    </w:p>
    <w:p>
      <w:pPr>
        <w:pStyle w:val="Normal"/>
        <w:jc w:val="both"/>
        <w:rPr/>
      </w:pPr>
      <w:r>
        <w:rPr/>
        <w:t>-    по школам -</w:t>
      </w:r>
      <w:r>
        <w:rPr>
          <w:b/>
        </w:rPr>
        <w:t>600,0</w:t>
      </w:r>
      <w:r>
        <w:rPr/>
        <w:t xml:space="preserve"> тыс.руб. /075 0702 421000 327/</w:t>
      </w:r>
    </w:p>
    <w:p>
      <w:pPr>
        <w:pStyle w:val="Normal"/>
        <w:jc w:val="both"/>
        <w:rPr/>
      </w:pPr>
      <w:r>
        <w:rPr/>
        <w:t xml:space="preserve">-    по детским садам- </w:t>
      </w:r>
      <w:r>
        <w:rPr>
          <w:b/>
        </w:rPr>
        <w:t>100,0</w:t>
      </w:r>
      <w:r>
        <w:rPr/>
        <w:t xml:space="preserve"> тыс.руб./075 0701 420000 327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2.3 </w:t>
      </w:r>
      <w:r>
        <w:rPr>
          <w:b/>
          <w:i/>
        </w:rPr>
        <w:t>.</w:t>
      </w:r>
      <w:r>
        <w:rPr/>
        <w:t xml:space="preserve"> Главный распорядитель</w:t>
      </w:r>
      <w:r>
        <w:rPr>
          <w:b/>
        </w:rPr>
        <w:t>-</w:t>
      </w:r>
      <w:r>
        <w:rPr>
          <w:b/>
          <w:i/>
        </w:rPr>
        <w:t>Отдел по культуре и туризму администрации МО «Котласский муниципальный район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сего по внебюджетной деятельности внеплановых ассигнований поступило 220,3     тыс. руб.,  в том числе от оказания платных услуг 120,3 тыс. руб., по прочим безвозмездным поступлениям  100,0 тыс. руб. в связи с чем, увеличена расходная часть бюджета на следующие цели на проведение фестиваля им.К.Пруткова, на оплату   счетов на закупку материалов для МУК МБС и на выплату заработной платы в ДШИ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Всего расходы бюджета-346052,7 тыс.руб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.Н.Бральн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29:00Z</dcterms:created>
  <dc:creator>Хабаров Евгений</dc:creator>
  <dc:description/>
  <dc:language>en-US</dc:language>
  <cp:lastModifiedBy>Хабаров Евгений</cp:lastModifiedBy>
  <cp:lastPrinted>2007-04-28T09:29:00Z</cp:lastPrinted>
  <dcterms:modified xsi:type="dcterms:W3CDTF">2007-04-28T05:29:00Z</dcterms:modified>
  <cp:revision>2</cp:revision>
  <dc:subject>ДОУ</dc:subject>
  <dc:title>Бланк</dc:title>
</cp:coreProperties>
</file>