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рядка владения, пользования и распоряжения имуществом МО 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Федеральным законом «Об общих принципах организации местного самоуправления в Российской Федерации» от 06.10.2003 №131-ФЗ, Уставом муниципального образования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орядок владения, пользования и распоряжения имуществом МО «Котласский муниципальный район» (прилагае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FR1"/>
        <w:spacing w:lineRule="auto" w:line="259"/>
        <w:ind w:left="108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2.03.2007 г. №252</w:t>
      </w:r>
    </w:p>
    <w:p>
      <w:pPr>
        <w:pStyle w:val="FR1"/>
        <w:spacing w:lineRule="auto" w:line="259"/>
        <w:ind w:left="108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1"/>
        <w:spacing w:lineRule="auto" w:line="259"/>
        <w:ind w:left="0" w:right="200" w:hanging="0"/>
        <w:jc w:val="center"/>
        <w:rPr/>
      </w:pPr>
      <w:r>
        <w:rPr>
          <w:rFonts w:cs="Times New Roman" w:ascii="Times New Roman" w:hAnsi="Times New Roman"/>
          <w:b w:val="false"/>
        </w:rPr>
        <w:t>ПОРЯДОК  ВЛАДЕНИЯ, ПОЛЬЗОВАНИЯ И РАСПОРЯЖЕНИЯ МУНИЦИПАЛЬНЫМ ИМУЩЕСТВОМ МО «КОТЛАССКИЙ МУНИЦИПАЛЬНЫЙ РАЙОН»</w:t>
      </w:r>
    </w:p>
    <w:p>
      <w:pPr>
        <w:pStyle w:val="Normal"/>
        <w:spacing w:before="180" w:after="0"/>
        <w:ind w:firstLine="709"/>
        <w:jc w:val="both"/>
        <w:rPr/>
      </w:pPr>
      <w:r>
        <w:rPr/>
        <w:t>Настоящее Положение разработано в соответствии с Конституцией Российской Федерации, Гражданским кодексом Российской Федерации, Федеральным Законом «Об общих принципах организации местного самоуправления в Российской Федерации», законодательством Российской Федерации и Архангельской области, Уставом МО «Котласский муниципальный район».</w:t>
      </w:r>
    </w:p>
    <w:p>
      <w:pPr>
        <w:pStyle w:val="Normal"/>
        <w:spacing w:before="180" w:after="0"/>
        <w:ind w:firstLine="709"/>
        <w:jc w:val="both"/>
        <w:rPr/>
      </w:pPr>
      <w:r>
        <w:rPr/>
        <w:t>Муниципальное образование «Котласский муниципальный район»  самостоятельно и свободно осуществляет полномочия собственника в отношении  принадлежащего ему имущества и выступает в отношениях, регулируемых гражданским законодательством на равных началах с иными участниками этих отношений. От имени МО «Котласский муниципальный район» полномочия собственника муниципального имущества в пределах, установленных Уставом МО «Котласский муниципальный район» и настоящим Положением, осуществляют: представительный орган местного самоуправления – Собрание депутатов МО «Котласский муниципальный район», Глава МО «Котласский муниципальный район» и исполнительно-распорядительный орган местного самоуправления –  администрация МО «Котласский муниципальный район» и ее структурные подразделения.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</w:rPr>
        <w:t>Глава 1. ОБЩИЕ ПОЛОЖЕНИЯ</w:t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  <w:t>Статья 1. Основные цели и задачи управления муниципальной собственностью:</w:t>
      </w:r>
    </w:p>
    <w:p>
      <w:pPr>
        <w:pStyle w:val="Normal"/>
        <w:ind w:firstLine="709"/>
        <w:jc w:val="both"/>
        <w:rPr/>
      </w:pPr>
      <w:r>
        <w:rPr/>
        <w:t>1.1. Осуществление контроля за сохранностью и использованием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1.2. Обеспечение эффективного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/>
        <w:t>1.3. Обеспечения проведения социально направленной политики в области управления муниципальным имуществом;</w:t>
      </w:r>
    </w:p>
    <w:p>
      <w:pPr>
        <w:pStyle w:val="Normal"/>
        <w:ind w:firstLine="709"/>
        <w:jc w:val="both"/>
        <w:rPr/>
      </w:pPr>
      <w:r>
        <w:rPr/>
        <w:t>1.4. Создание  благоприятных условий   для привлечения  инвестиций в экономику МО 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1.5. Повышение ответственности органов местного самоуправления и руководителей муниципальных предприятий и учреждений за сохранность и эффективное использование муниципального имущества;</w:t>
      </w:r>
    </w:p>
    <w:p>
      <w:pPr>
        <w:pStyle w:val="Normal"/>
        <w:ind w:firstLine="709"/>
        <w:jc w:val="both"/>
        <w:rPr/>
      </w:pPr>
      <w:r>
        <w:rPr/>
        <w:t>1.6. Повышение уровня экономической и социальной эффективности функционирования муниципальной собственности, развитие свободы хозяйственной деятельности    и предприним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татья 2. Отношения, регулируемые настоящим Положением:</w:t>
      </w:r>
    </w:p>
    <w:p>
      <w:pPr>
        <w:pStyle w:val="Normal"/>
        <w:ind w:firstLine="709"/>
        <w:jc w:val="both"/>
        <w:rPr/>
      </w:pPr>
      <w:r>
        <w:rPr/>
        <w:t>Настоящее Положение регулирует отношения в области учета, управления и распоряжения муниципальным имуществом - объектами муниципальной собственности, указанными в ст.3 настоящего Положения. Применительно к настоящему  Положению термины муниципальное имущество и объекты муниципальной собственности используются  в едином смысловом значен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ействие настоящего Положения не распространяется на отношения по владению, пользованию и распоряжению средствами бюджета МО «Котласский муниципальный район» и средствами, полученными муниципальными учреждениями от предпринимательской деятельности, и иной, приносящей доход деятельности и земельными участками, принадлежащими на праве собственности МО «Котласский муниципальный район». Вопросы владения, пользования и распоряжения указанным имуществом регулируются соответствующими муниципальными правовыми актами органов и должностных лиц местного самоуправления МО «Котласский муниципальный район».</w:t>
      </w:r>
    </w:p>
    <w:p>
      <w:pPr>
        <w:pStyle w:val="Normal"/>
        <w:jc w:val="center"/>
        <w:rPr/>
      </w:pPr>
      <w:r>
        <w:rPr>
          <w:b/>
          <w:bCs/>
        </w:rPr>
        <w:t xml:space="preserve">Статья 3. Объекты муниципальной собственности </w:t>
      </w:r>
    </w:p>
    <w:p>
      <w:pPr>
        <w:pStyle w:val="Normal"/>
        <w:jc w:val="center"/>
        <w:rPr/>
      </w:pPr>
      <w:r>
        <w:rPr>
          <w:b/>
          <w:bCs/>
        </w:rPr>
        <w:t>МО «Котласский муниципальный район»</w:t>
      </w:r>
    </w:p>
    <w:p>
      <w:pPr>
        <w:pStyle w:val="Normal"/>
        <w:ind w:firstLine="709"/>
        <w:jc w:val="both"/>
        <w:rPr/>
      </w:pPr>
      <w:r>
        <w:rPr/>
        <w:t>К объектам муниципальной собственности, на которые распространяется действие настоящего положения, относится имущество, указанное  в ст. 45 Устава МО «Котласский муниципальный район», за исключением имущества, указанного в абзаце 2 ст. 2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Style13"/>
        <w:ind w:left="0" w:right="-7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Глава 2 . ПОЛНОМОЧИЯ ОРГАНОВ МЕСТНОГО САМОУПРАВЛЕНИЯ МО «КОТЛАССКИЙ  МУНИЦИПАЛЬНЫЙ РАЙОН» ПО УПРАВЛЕНИЮ МУНИЦИПАЛЬНЫМ ИМУЩЕСТВОМ </w:t>
      </w:r>
    </w:p>
    <w:p>
      <w:pPr>
        <w:pStyle w:val="Normal"/>
        <w:spacing w:before="160" w:after="0"/>
        <w:ind w:firstLine="709"/>
        <w:jc w:val="center"/>
        <w:rPr/>
      </w:pPr>
      <w:r>
        <w:rPr>
          <w:b/>
          <w:bCs/>
        </w:rPr>
        <w:t>Статья 4. Полномочия Собрания депутатов МО «Котласский муниципальный район»</w:t>
      </w:r>
    </w:p>
    <w:p>
      <w:pPr>
        <w:pStyle w:val="Normal"/>
        <w:spacing w:before="160" w:after="0"/>
        <w:ind w:firstLine="709"/>
        <w:jc w:val="both"/>
        <w:rPr/>
      </w:pPr>
      <w:r>
        <w:rPr/>
        <w:t>Собрание депутатов «Котласский муниципальный район»: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имает муниципальные нормативные правовые акты  в сфере владения, пользования и распоряжения муниципальным имуществом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тверждает ежегодный прогнозный план (программу), порядок и условия приватизации имущества МО «Котласский муниципальный район», отчет об исполнении указанного плана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тверждает перечни объектов недвижимости, принимаемых в муниципальную собственность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нимает решение о передаче муниципального имущества в государственную собственность РФ, Архангельской области, в собственность других муниципальных образований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тверждает методику  расчета арендной платы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существляет контроль за реализацией предоставленных администрации полномочий по управлению, учету и распоряжению муниципальным имуществом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 Осуществляет иные полномочия, предусмотренные действующим федеральным и областным законодательством, Уставом МО «Котласский муниципальный район», настоящим Положением и муниципальными правовыми актами, принимаемыми Собранием депутатов МО «Котласский муниципальный район».</w:t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Полномочия Главы МО «Котласский муниципальный район»</w:t>
      </w:r>
    </w:p>
    <w:p>
      <w:pPr>
        <w:pStyle w:val="Normal"/>
        <w:spacing w:before="160" w:after="0"/>
        <w:ind w:firstLine="709"/>
        <w:jc w:val="both"/>
        <w:rPr/>
      </w:pPr>
      <w:r>
        <w:rPr/>
        <w:t>Глава МО «Котласский муниципальный район»:</w:t>
      </w:r>
    </w:p>
    <w:p>
      <w:pPr>
        <w:pStyle w:val="Normal"/>
        <w:spacing w:before="160" w:after="0"/>
        <w:ind w:firstLine="709"/>
        <w:jc w:val="both"/>
        <w:rPr/>
      </w:pPr>
      <w:r>
        <w:rPr/>
        <w:t>5.1. Организует разработку и вносит  в Собрание депутатов МО «Котласский муниципальный район» для рассмотрения проекты нормативных правовых актов, регулирующих отношения в сфере управления объектами муниципальной собственности, принимаемых Собранием депутатов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>5.2. Дает указания Комитету по управлению муниципальным имуществом администрации МО «Котласский муниципальный район» (далее Комитету) о разработке программы приватизации, составлении перечней объектов муниципальной собственности, которые могут быть переданы, принимаемых в муниципальную собственность, и представляет эти программы и перечни на утверждение Собрания депутатов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>5.3. Рассматривает  предложения Комитета о передаче объектов муниципальной собственности в доверительное управление, безвозмездное пользование.</w:t>
      </w:r>
    </w:p>
    <w:p>
      <w:pPr>
        <w:pStyle w:val="Normal"/>
        <w:ind w:firstLine="709"/>
        <w:jc w:val="both"/>
        <w:rPr/>
      </w:pPr>
      <w:r>
        <w:rPr/>
        <w:t xml:space="preserve">5.4. В соответствии с утвержденной Собранием депутатов МО «Котласский муниципальный район» программой принимает решения о приватизации муниципальных предприятий и учреждений, а также других объектов муниципальной собственности. </w:t>
      </w:r>
    </w:p>
    <w:p>
      <w:pPr>
        <w:pStyle w:val="Normal"/>
        <w:ind w:firstLine="709"/>
        <w:jc w:val="both"/>
        <w:rPr/>
      </w:pPr>
      <w:r>
        <w:rPr/>
        <w:t>5.5. Принимает решения о приобретении в муниципальную собственность имущества.</w:t>
      </w:r>
    </w:p>
    <w:p>
      <w:pPr>
        <w:pStyle w:val="Normal"/>
        <w:ind w:firstLine="709"/>
        <w:jc w:val="both"/>
        <w:rPr/>
      </w:pPr>
      <w:r>
        <w:rPr/>
        <w:t>5.6. Принимает решения о включении объектов в Единый Реестр 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5.7. Принимает решения об участии муниципального образования в хозяйственных товариществах, обществах с внесением в уставные капиталы данных обществ  средств бюджета МО «Котласский муниципальный район» и (или) муниципального имущества. При этом  дает соответствующее поручение Комитету выступить от имени МО «Котласский муниципальный район» учредителем (участником)  хозяйственного общества.</w:t>
      </w:r>
    </w:p>
    <w:p>
      <w:pPr>
        <w:pStyle w:val="Normal"/>
        <w:ind w:firstLine="709"/>
        <w:jc w:val="both"/>
        <w:rPr/>
      </w:pPr>
      <w:r>
        <w:rPr/>
        <w:t xml:space="preserve">5.8. Осуществляет иные полномочия в сфере управления муниципальной собственностью в соответствии с законодательством Российской Федерации, Архангельской области и Уставом МО «Котласский муниципальный район». Имеет право принимать к своему рассмотрению и решать любой вопрос, отнесенный настоящим Порядком или иными  актами к управлению имуществом МО «Котласский муниципальный район», за исключением вопросов, отнесенных к компетенции Собрания депутатов МО «Котласский муниципальный район». </w:t>
      </w:r>
    </w:p>
    <w:p>
      <w:pPr>
        <w:pStyle w:val="Normal"/>
        <w:ind w:firstLine="709"/>
        <w:jc w:val="both"/>
        <w:rPr/>
      </w:pPr>
      <w:r>
        <w:rPr/>
        <w:t>5.9. Глава МО «Котласский муниципальный район» имеет право делегировать часть своих полномочий органу администрации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60" w:after="0"/>
        <w:ind w:firstLine="709"/>
        <w:jc w:val="center"/>
        <w:rPr/>
      </w:pPr>
      <w:r>
        <w:rPr>
          <w:b/>
          <w:bCs/>
        </w:rPr>
        <w:t>Статья 6. Полномочия комитета по управлению муниципальным имуществом администрации  МО «Котласский муниципальный район»</w:t>
      </w:r>
    </w:p>
    <w:p>
      <w:pPr>
        <w:pStyle w:val="Normal"/>
        <w:spacing w:before="160" w:after="0"/>
        <w:ind w:firstLine="709"/>
        <w:jc w:val="both"/>
        <w:rPr/>
      </w:pPr>
      <w:r>
        <w:rPr/>
        <w:t>6.1. От имени администрации МО «Котласский муниципальный район» права и обязанности собственника муниципального имущества осуществляет комитет  по управлению муниципальным имуществом администрации МО «Котласский муниципальный район» (далее – Комитет), к полномочиям которого относятся:</w:t>
      </w:r>
    </w:p>
    <w:p>
      <w:pPr>
        <w:pStyle w:val="Normal"/>
        <w:ind w:firstLine="709"/>
        <w:jc w:val="both"/>
        <w:rPr/>
      </w:pPr>
      <w:r>
        <w:rPr/>
        <w:t>6.1.1. ведение Единого Реестра 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6.1.2. ведение учета финансовых поступлений от использования имущества, находящегося в муниципальной собственности, проведение мониторинга и анализа эффективности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/>
        <w:t>6.1.3. осуществление по указанию Главы МО «Котласский муниципальный район» отчуждения, передачи в безвозмездное пользование, залог имущества;</w:t>
      </w:r>
    </w:p>
    <w:p>
      <w:pPr>
        <w:pStyle w:val="Normal"/>
        <w:ind w:firstLine="709"/>
        <w:jc w:val="both"/>
        <w:rPr/>
      </w:pPr>
      <w:r>
        <w:rPr/>
        <w:t>6.1.4. сдача муниципального имущества в аренду, передача в доверительное управление;</w:t>
      </w:r>
    </w:p>
    <w:p>
      <w:pPr>
        <w:pStyle w:val="Normal"/>
        <w:ind w:firstLine="709"/>
        <w:jc w:val="both"/>
        <w:rPr/>
      </w:pPr>
      <w:r>
        <w:rPr/>
        <w:t>6.1.5. закрепление муниципального имущества за муниципальными предприятиями на праве хозяйственного ведения, за муниципальными учреждениями – на праве оперативного управления;</w:t>
      </w:r>
    </w:p>
    <w:p>
      <w:pPr>
        <w:pStyle w:val="Normal"/>
        <w:ind w:firstLine="709"/>
        <w:jc w:val="both"/>
        <w:rPr/>
      </w:pPr>
      <w:r>
        <w:rPr/>
        <w:t>6.1.6. передача имущества с баланса одного муниципального предприятия (учреждения) на баланс другого предприятия (учрежде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7. передача жилых помещений в собственность граждан, заключение с гражданами договоров социального найма жилых помещений,  договоров специализированного найма;</w:t>
      </w:r>
    </w:p>
    <w:p>
      <w:pPr>
        <w:pStyle w:val="Normal"/>
        <w:ind w:firstLine="709"/>
        <w:jc w:val="both"/>
        <w:rPr/>
      </w:pPr>
      <w:r>
        <w:rPr/>
        <w:t>6.1.8. представление  интересов собственника – МО «Котласский муниципальный район» при решении вопросов о несостоятельности (банкротстве) муниципальных предприятий и во время процедур банкротства;</w:t>
      </w:r>
    </w:p>
    <w:p>
      <w:pPr>
        <w:pStyle w:val="Normal"/>
        <w:ind w:firstLine="709"/>
        <w:jc w:val="both"/>
        <w:rPr/>
      </w:pPr>
      <w:r>
        <w:rPr/>
        <w:t>6.1.9. разработка и внесение на рассмотрение Главы МО «Котласский муниципальный район» предложений по принятию в собственность МО «Котласский муниципальный район» объектов, передаваемых Российской Федерацией, Архангельской областью, другими муниципальными образованиями, юридическими лицами, предпринимателями и физическими лицами;</w:t>
      </w:r>
    </w:p>
    <w:p>
      <w:pPr>
        <w:pStyle w:val="Normal"/>
        <w:ind w:firstLine="709"/>
        <w:jc w:val="both"/>
        <w:rPr/>
      </w:pPr>
      <w:r>
        <w:rPr/>
        <w:t>6.1.10. осуществление подготовки проектов решений Собрания депутатов МО «Котласский муниципальный район»,  постановлений Главы МО «Котласский муниципальный район» о передаче отдельных правомочий собственника муниципального имущества администрациям МО «Приводинское», МО «Сольвычегодское», МО «Шипицынское», МО «Черемушское»;</w:t>
      </w:r>
    </w:p>
    <w:p>
      <w:pPr>
        <w:pStyle w:val="Normal"/>
        <w:ind w:firstLine="709"/>
        <w:jc w:val="both"/>
        <w:rPr/>
      </w:pPr>
      <w:r>
        <w:rPr/>
        <w:t>6.1.11.  передача муниципального имущества в качестве вклада в уставные капиталы хозяйственных обществ и товариществ;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2. осуществление иных полномочий, предусмотренных действующим федеральным и областным законодательством, Уставом МО «Котласский муниципальный район», настоящим Положением и муниципальными правовыми актами, принимаемыми Собранием депутатов МО «Котласский муниципальный район», Главой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 xml:space="preserve">6.2. Осуществление Комитетом своих полномочий в области здравоохранения, образования, жилищно-коммунального  хозяйства, культуры и туризма, спорта осуществляется по согласованию с ответствующими отраслевыми органами администрации МО «Котласский муниципальный район». 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ФОРМЫ ВЛАДЕНИЯ, ПОЛЬЗОВАНИЯ И РАСПОРЯЖНИЯ МУНИЦИПАЛЬНЫМ ИМУЩЕСТВОМ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Статья 7.  Владение, пользование и распоряжение муниципальным имуществом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7.1.</w:t>
      </w:r>
      <w:r>
        <w:rPr>
          <w:b/>
          <w:bCs/>
        </w:rPr>
        <w:t xml:space="preserve"> </w:t>
      </w:r>
      <w:r>
        <w:rPr/>
        <w:t>Владение, пользование и распоряжение муниципальным имуществом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иобретение имущества в собственность МО 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передача в государственную собственность или в собственность Архангельской области, а так же иного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чет объектов муниципальной собственности (ведение Единого Реестр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муниципального имущества в безвозмездное пользование или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чреждение, реорганизация и ликвидация предприятий и учре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крепление муниципального имущества на праве оперативного управления или хозяйственного 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риватизация объекто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правление пакетами акций, долями, вкладами, находящими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муниципального имущества в доверительное управ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лог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имущества с баланса одного муниципального предприятия (учреждения) на баланс другого предприятия (учрежд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00" w:leader="none"/>
        </w:tabs>
        <w:ind w:left="0" w:firstLine="709"/>
        <w:jc w:val="both"/>
        <w:rPr/>
      </w:pPr>
      <w:r>
        <w:rPr/>
        <w:t>изъятие излишнего, неиспользуемого либо используемого не по назначению имущества, закрепленного за учрежд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передача жилых помещений в собственность граждан, заключение с гражданами договоров социального найма жилых помещений, договоров специализированного найма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ликвидация объекта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иные формы, предусмотренные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Приобретение МО «Котласский муниципальный район» имущества в муниципальную собственность  может происходить в результате  создания указанного имущества, заключения  безвозмездной или возмездной сделки с третьими  лицами, признания судом его права собственности на бесхозяйную вещь, а также по другим основаниям, предусмотренным законом.</w:t>
      </w:r>
    </w:p>
    <w:p>
      <w:pPr>
        <w:pStyle w:val="Normal"/>
        <w:ind w:firstLine="709"/>
        <w:jc w:val="both"/>
        <w:rPr/>
      </w:pPr>
      <w:r>
        <w:rPr/>
        <w:t>7.3. Комитет, на основании решения Главы МО «Котласский муниципальный район», заключает с лицом, отчуждающим имущество в пользу МО «Котласский муниципальный район», предусмотренный законом договор и вносит полученное по договору или полученное иным способом имущество в Единый  Реестр муниципальной собственности. Аналогичным порядком оформляется  исключение имущества из Единого Реестра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7.4. В случаях возникновения у муниципального образования права собственности на имущество, не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, либо не относящееся к видам имущества, перечисленного в ст. 45 Устава МО «Котласский муниципальный район», за исключением имущества, указанного в абзаце 2 ст. 2 настоящего Положения, указанное имущество подлежит перепрофилированию (изменению целевого назначения имущества),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ind w:firstLine="709"/>
        <w:jc w:val="both"/>
        <w:rPr/>
      </w:pPr>
      <w:r>
        <w:rPr/>
        <w:t>7.5. Особенности возникновения, осуществления и прекращения права на объекты муниципальной собственности устанавливается федеральным зако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80" w:after="0"/>
        <w:ind w:firstLine="709"/>
        <w:jc w:val="center"/>
        <w:rPr/>
      </w:pPr>
      <w:r>
        <w:rPr>
          <w:b/>
          <w:bCs/>
        </w:rPr>
        <w:t>Глава 4. ОРГАНИЗАЦИЯ УЧЕТА МУНИЦИПАЛЬНОГО ИМУЩЕСТВА И ПОРЯДОК ВЕДЕНИЯ ЕДИНОГО РЕЕСТРА ОБЪЕКТОВ МУНИЦИПАЛЬНОЙ СОБСТВЕННОСТИ</w:t>
      </w:r>
    </w:p>
    <w:p>
      <w:pPr>
        <w:pStyle w:val="Normal"/>
        <w:spacing w:before="180" w:after="0"/>
        <w:ind w:firstLine="709"/>
        <w:jc w:val="center"/>
        <w:rPr/>
      </w:pPr>
      <w:r>
        <w:rPr>
          <w:b/>
          <w:bCs/>
        </w:rPr>
        <w:t>Статья 8. Порядок ведения Единого Реестра</w:t>
      </w:r>
    </w:p>
    <w:p>
      <w:pPr>
        <w:pStyle w:val="Normal"/>
        <w:spacing w:before="180" w:after="0"/>
        <w:ind w:firstLine="709"/>
        <w:jc w:val="both"/>
        <w:rPr/>
      </w:pPr>
      <w:r>
        <w:rPr/>
        <w:t>8.1. Учет объектов муниципальной собственности МО «Котласский муниципальный район» осуществляется посредством ведения Единого Реестра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8.1.1. Целью ведения Единого Реестра муниципальной собственности МО «Котласский муниципальный район» является создание единой информационной базы по объектам муниципальной собственности, необходимой для осуществления контроля за их движением и использованием.</w:t>
      </w:r>
    </w:p>
    <w:p>
      <w:pPr>
        <w:pStyle w:val="Normal"/>
        <w:ind w:firstLine="709"/>
        <w:jc w:val="both"/>
        <w:rPr/>
      </w:pPr>
      <w:r>
        <w:rPr/>
        <w:t>8.1.2. Единый Реестр муниципальной собственности МО «Котласский муниципальный район», расположенных как на территории МО «Котласский муниципальный район», так и за его пределами, ведет Комитет.</w:t>
      </w:r>
    </w:p>
    <w:p>
      <w:pPr>
        <w:pStyle w:val="Normal"/>
        <w:ind w:firstLine="709"/>
        <w:jc w:val="both"/>
        <w:rPr/>
      </w:pPr>
      <w:r>
        <w:rPr/>
        <w:t>8.1.3. В Едином Реестре муниципальной собственности МО «Котласский муниципальный район» представлены следующие разделы:</w:t>
      </w:r>
    </w:p>
    <w:p>
      <w:pPr>
        <w:pStyle w:val="Normal"/>
        <w:ind w:firstLine="709"/>
        <w:jc w:val="both"/>
        <w:rPr/>
      </w:pPr>
      <w:r>
        <w:rPr/>
        <w:t>- «Реестр предприятий, учреждений и органов власти, находящихся в муниципальной собственности МО «Котласский муниципальный район»</w:t>
      </w:r>
    </w:p>
    <w:p>
      <w:pPr>
        <w:pStyle w:val="Normal"/>
        <w:ind w:firstLine="709"/>
        <w:jc w:val="both"/>
        <w:rPr/>
      </w:pPr>
      <w:r>
        <w:rPr/>
        <w:t xml:space="preserve">- «Реестр объектов муниципальной собственности МО «Котласский муниципальный район»   </w:t>
      </w:r>
    </w:p>
    <w:p>
      <w:pPr>
        <w:pStyle w:val="Normal"/>
        <w:ind w:firstLine="709"/>
        <w:jc w:val="both"/>
        <w:rPr/>
      </w:pPr>
      <w:r>
        <w:rPr/>
        <w:t>8.1.4. Включение объектов муниципальной собственности в Единый Реестр, исключение из него, а также внесение изменений и дополнений осуществляется в соответствии с действующим законодательством на основании  распоряжений Главы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>8.1.5. Внесению в Единый Реестр муниципальной собственности подлежат все объекты муниципальной собственности, включая принадлежащие МО «Котласский муниципальный район» акции, вклады, доли, паи и иные имущественные и неимущественные права, за исключением имущества, указанных в абзаце 2 ст. 2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8.2. Ежегодно в срок до 01 апреля в разделе Единого Реестра «Реестр предприятий,  учреждений и органов власти, находящихся в муниципальной собственности МО «Котласский муниципальный район» производится корректировка сведений о стоимости муниципального имущества, закрепленного на праве хозяйственного ведения за муниципальными предприятиями и оперативного управления за муниципальными учреждениями, в связи с чем предприятия и учреждения предоставляют в Комитет подписанный руководителем и главным бухгалтером предприятия (учреждения) и скрепленный печатью перечень объектов основных средств и перечень малоценных предметов по форме согласно приложению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лава 5. ПЕРЕДАЧА МУНИЦИПАЛЬНОГО ИМУЩЕСТВА В БЕЗВОЗМЕЗДНОЕ ПОЛЬЗОВАНИЕ ИЛИ АРЕНДУ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Статья 9.</w:t>
      </w:r>
      <w:r>
        <w:rPr/>
        <w:t xml:space="preserve"> </w:t>
      </w:r>
      <w:r>
        <w:rPr>
          <w:b/>
          <w:bCs/>
        </w:rPr>
        <w:t>Передача муниципального имущества в безвозмездное пользование и аренду</w:t>
      </w:r>
    </w:p>
    <w:p>
      <w:pPr>
        <w:pStyle w:val="Normal"/>
        <w:ind w:firstLine="709"/>
        <w:jc w:val="both"/>
        <w:rPr/>
      </w:pPr>
      <w:r>
        <w:rPr/>
        <w:t>9.1. Объекты муниципальной собственности могут быть переданы в безвозмездное пользование, аренду юридическим лицам, предпринимателям  или физическим лицам    в целях организации наиболее полного удовлетворения потребностей населения МО «Котласский муниципальный район» в товарах, работах и услугах и обеспечения поступлений в доходную часть местного бюджета средств от использования муниципального имущества.</w:t>
      </w:r>
    </w:p>
    <w:p>
      <w:pPr>
        <w:pStyle w:val="Normal"/>
        <w:ind w:firstLine="709"/>
        <w:jc w:val="both"/>
        <w:rPr/>
      </w:pPr>
      <w:r>
        <w:rPr/>
        <w:t>9.1.1.  Отношения по поводу безвозмездного пользования муниципальным имуществом оформляются договором, заключаемым Комитетом с соответствующим лицом. Указанным договором определяются условия использования, содержания и обеспечения сохранности имущества и иные условия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/>
        <w:t>9.1.2. Арендаторами муниципального имущества могут быть юридические, физические лица и индивидуальные предприниматели.</w:t>
      </w:r>
    </w:p>
    <w:p>
      <w:pPr>
        <w:pStyle w:val="Normal"/>
        <w:ind w:firstLine="709"/>
        <w:jc w:val="both"/>
        <w:rPr/>
      </w:pPr>
      <w:r>
        <w:rPr/>
        <w:t>9.1.3. Арендодателем объектов муниципальной собственности от имени МО «Котласский муниципальный район»  выступает Комитет.</w:t>
      </w:r>
    </w:p>
    <w:p>
      <w:pPr>
        <w:pStyle w:val="Normal"/>
        <w:ind w:firstLine="709"/>
        <w:jc w:val="both"/>
        <w:rPr/>
      </w:pPr>
      <w:r>
        <w:rPr/>
        <w:t>9.1.4.   В аренду могут быть переданы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предприятия и учреждения как единые имущественные комплексы, а также их производства, цехи, иные площади, другие объекты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тдельно стоящие здания, сооружения, строения и их комплексы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строенные и пристроенные  помещения.</w:t>
      </w:r>
    </w:p>
    <w:p>
      <w:pPr>
        <w:pStyle w:val="Normal"/>
        <w:ind w:firstLine="709"/>
        <w:jc w:val="both"/>
        <w:rPr/>
      </w:pPr>
      <w:r>
        <w:rPr/>
        <w:t>9.1.5. Основанием возникновения обязательств по договору  аренды  указанных объектов между Комитетом и арендатором является договор, соответствующий требованиям, предъявляемым к договорам данного вида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9.1.6. Контроль за полнотой и своевременностью перечисления в местный бюджет арендной платы, а также за выполнением арендатором других обязательств по договору осуществляет Комитет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6. ПРИВАТИЗАЦИЯ МУНИЦИПАЛЬНОГО ИМУЩЕСТВА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Порядок принятия решений о приватизации муниципального имущества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0.1. Под приватизацией муниципального имущества (за исключением приватизации объектов муниципального жилищного фонда) понимается возмездное отчуждение находящегося в муниципальной собственности имущества (объектов приватизации)  в собственность физических и юридических лиц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атизация муниципального имущества осуществляется в соответствии с законодательством РФ о приватизации, муниципальной Программой приватизации в целях формирования оптимального баланса собственности на территории МО «Котласский муниципальный район», повышения эффективности использования муниципального имущества, создания наиболее благоприятных условий для деятельности хозяйствующих субъектов, пополнения  местного бюджета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0.1.1. При приватизации   муниципального   имущества   используются следующие способы отчу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преобразование унитарного предприятия в открытое акционерное об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государственного или муниципального имущества на аукционе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акций открытых акционерных обществ на специализированном аукционе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государственного или муниципального имущества на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за пределами территории Российской Федерации находящихся в государственной собственности акций открытых акционер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акций открытых акционерных обществ через организатора торговли на рынке ценных бумаг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государственного или муниципального имущества посредством публич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государственного или муниципального имущества без объявления цены;</w:t>
      </w:r>
    </w:p>
    <w:p>
      <w:pPr>
        <w:pStyle w:val="Normal"/>
        <w:autoSpaceDE w:val="false"/>
        <w:ind w:firstLine="540"/>
        <w:jc w:val="both"/>
        <w:rPr/>
      </w:pPr>
      <w:r>
        <w:rPr/>
        <w:t>-  внесение государственного или муниципального имущества в качестве вклада в уставные капиталы открытых акционер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а акций открытых акционерных обществ по результатам доверительного управления.</w:t>
      </w:r>
    </w:p>
    <w:p>
      <w:pPr>
        <w:pStyle w:val="TextBodyIndent"/>
        <w:spacing w:lineRule="auto" w:line="2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1.2. Управление пакетами акций, долями (вкладами), находящимися в собственности МО «Котласский муниципальный район», регулируется действующим законодательством  РФ и осуществляется в целях координации хозяйственной деятельности, создания условий для реализации муниципальных заказов МО «Котласский муниципальный район» в интересах социально-экономического развития МО «Котласский муниципальный район», оказания влияния на работу отраслей народного хозяйства в условиях изменившегося баланса собственности и включает в себя:</w:t>
      </w:r>
    </w:p>
    <w:p>
      <w:pPr>
        <w:pStyle w:val="Normal"/>
        <w:ind w:firstLine="709"/>
        <w:jc w:val="both"/>
        <w:rPr/>
      </w:pPr>
      <w:r>
        <w:rPr/>
        <w:t>- решение вопросов об учреждении юридических лиц с участием МО «Котласский муниципальный район»  и иных физических и юридических лиц;</w:t>
      </w:r>
    </w:p>
    <w:p>
      <w:pPr>
        <w:pStyle w:val="Normal"/>
        <w:ind w:firstLine="709"/>
        <w:jc w:val="both"/>
        <w:rPr/>
      </w:pPr>
      <w:r>
        <w:rPr/>
        <w:t>- внесение  муниципальной собственности в качестве долей, вкладов, акций в уставные капиталы хозяйствующих субъектов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назначение представителей МО «Котласский муниципальный район» в органы управления предприятий, созданных с участием МО «Котласский муниципальный район», определение полномочий этих представителей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учет акций, вкладов и долей, находящихся в муниципальной собственности, контроль за их использованием;</w:t>
      </w:r>
    </w:p>
    <w:p>
      <w:pPr>
        <w:pStyle w:val="Normal"/>
        <w:ind w:firstLine="709"/>
        <w:jc w:val="both"/>
        <w:rPr/>
      </w:pPr>
      <w:r>
        <w:rPr/>
        <w:t>- проведение переоценок вложений и фиксации муниципальной доли в новом соотношении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принятие решения о закреплении в муниципальной собственности   акций открытых акционерных обществ, созданных в порядке приватизации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принятие   решения о досрочной продаже акций,   закрепленных в   муниципальной собственности, по согласованию с соответствующими исполнительными органами местного самоуправления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</w:t>
      </w:r>
      <w:r>
        <w:rPr/>
        <w:t>-передача акций, долей, паев, находящихся в муниципальной собственности, в доверительное управление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0.2. Дивиденды по акциям, закрепленным в муниципальной собственности, а также доли прибыли, приходящиеся на вклады и паи муниципальной собственности в капиталах юридических лиц, направляются в местный бюджет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0.3. Задачи, функции и полномочия представителя МО «Котласский муниципальный район»  в органах управления акционерных обществ и других хозяйственных обществ  осуществляет  по решению Главы МО «Котласский муниципальный район» Комитет или иной  орган админист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   </w:t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>Глава 7. ПЕРЕДАЧА МУНИЦИПАЛЬНОГО ИМУЩЕСТВА В ДОВЕРИТЕЛЬНОЕ УПРАВЛЕНИЕ</w:t>
      </w:r>
    </w:p>
    <w:p>
      <w:pPr>
        <w:pStyle w:val="Normal"/>
        <w:spacing w:lineRule="auto" w:line="218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rPr/>
      </w:pPr>
      <w:r>
        <w:rPr>
          <w:b/>
          <w:bCs/>
        </w:rPr>
        <w:t>Статья 11. Порядок передачи муниципального имущества в доверительное управление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1. Объекты муниципальной собственности, пакеты акций, находящиеся в муниципальной собственности, могут быть переданы в доверительное управление другим лицам - доверительным управляющим. Доверительные управляющие обязаны осуществлять управление объектами муниципальной собственности в интересах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1.1. Решение о передаче объектов муниципальной собственности в доверительное управление принимается  Главой МО «Котласский муниципальный район». Передача объектов муниципальной собственности в доверительное управление оформляется договором, который по указанию Главы МО «Котласский муниципальный район» заключается Комитетом с доверительным управляющим. В договоре о передаче объектов в доверительное управление предусматривается объем полномочий доверительного управляющего по управлению объектами муниципальной собственности, размер его вознаграждения, условия содержания и обеспечения сохранности переданных объектов,  основания досрочного расторжения договора и иные условия определяются договором в соответствии с законодательств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1.2. Передача объектов муниципальной собственности в доверительное управление не влечет перехода прав собственности на него к доверительному управляющему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1.3. Доверительный управляющий, осуществляя доверительное управление переданным ему имуществом, вправе совершать в отношении этого имущества в соответствии с договором доверительного управления любые юридические и фактические действия, не противоречащие и не наносящие ущерба интересам собственника –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1.4. Доходы, получаемые в результате доверительного управления имуществом, являются собственностью МО «Котласский муниципальный район».</w:t>
      </w:r>
    </w:p>
    <w:p>
      <w:pPr>
        <w:pStyle w:val="Normal"/>
        <w:spacing w:lineRule="auto" w:line="218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>Глава 8. ЗАЛОГ МУНИЦИПАЛЬНОГО ИМУЩЕСТ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Статья 12. Порядок передачи муниципального имущества в залог</w:t>
      </w:r>
    </w:p>
    <w:p>
      <w:pPr>
        <w:pStyle w:val="Normal"/>
        <w:ind w:firstLine="709"/>
        <w:jc w:val="both"/>
        <w:rPr/>
      </w:pPr>
      <w:r>
        <w:rPr/>
        <w:t>12.1. В целях обеспечения  обязательств по сделкам, заключаемым МО «Котласский муниципальный район»,  может быть произведен залог муниципального имущества. Предметами залога в данном случае могут являться муниципальные   предприятия, принадлежащие МО «Котласский муниципальный район»,  акции акционерных обществ, вклады в хозяйственные общества, паи,  другие ценные бумаги и финансовые активы, а также движимое и недвижимое имущество, находящееся в собственности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>12.2. Залог муниципального имущества оформляется соответствующим договором, заключаемым с залогодержателем Главой МО «Котласский муниципальный район», либо по его поручению Комитетом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2.3. Для получения согласия на залог недвижимого имущества в Комитет представляется заявление. К заявлению прилагаются документы, перечень которых определяется распоряжением Комитета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 случае непредставления необходимых документов Комитет вправе  отказать в рассмотрении заявления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2.4. Комитет принимает решения о согласовании (или об отказе в согласовании)  залога имущества не более чем в двухнедельный срок с даты поступления требуемых докумен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2.5. Комитет ведет реестр залоговых сделок. Внесение изменений и дополнений к договору о залоге либо замена предмета залога производится в таком же порядке, что и получение согласия на залог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 прекращении залога предприятие обязано представить соответствующий документ, на основании которого вносится изменение в реестр залоговых сделок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>Глава 9. ПЕРЕДАЧА МУНИЦИПАЛЬНОГО ИМУЩЕСТВА С БАЛАНСА ОДНОГО ПРЕДПРИЯТИЯ, УЧРЕЖДЕНИЯ НА БЛАНС ДРУГОГО ПРЕДПРИЯТИЯ УЧРЕЖДЕНИЯ.</w:t>
      </w:r>
    </w:p>
    <w:p>
      <w:pPr>
        <w:pStyle w:val="Normal"/>
        <w:spacing w:lineRule="auto" w:line="218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>Статья 13. Организация передачи имущества с баланса одного предприятия, учреждения, на баланс другого  предприятия, учреждения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13.1.   Муниципальное имущество, закрепленное  за одним муниципальным унитарным предприятием и учреждением  на праве хозяйственного ведения  (оперативного управления),  может быть передано соответственно другому муниципальному  предприятию и учреждению. Инициатива такой передачи  может принадлежать как Комитету или  координирующему деятельность предприятия, учреждения органу администрации МО «Котласский муниципальный район», так и соответствующим предприятиям, учреждениям. 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3.1.1. Передача муниципального имущества от одного муниципального унитарного предприятия, муниципального учреждения другому возможна лишь на основании  распоряжения Комитета и актов приема передачи между этими предприятиями (учреждениями), подлежащего согласованию Комитетом, издающим соответствующее распоряжение, и координирующим деятельность  предприятия, учреждения органом (структурным подразделением) администрации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3.1.2. Для оформления передачи имущества с баланса одного предприятия (учреждения) на баланс другого в Комитет представляются следующие документы: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заявление на передачу имущества от предприятия (учреждения), передающего его, и от предприятия (учреждения), принимающего его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перечень передаваемого имущества с указанием балансовой и остаточной стоимости на последнюю дату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Оформление передачи имущества с баланса одного предприятия (учреждения) на баланс другого осуществляется актом приема передач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   </w:t>
      </w:r>
    </w:p>
    <w:p>
      <w:pPr>
        <w:pStyle w:val="Normal"/>
        <w:spacing w:lineRule="auto" w:line="218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лава 10. ЗАЩИТА ПРАВА МУНИЦИПАЛЬНОЙ СОБСТВЕННОСТИ И ОТВЕТСТВЕННОСТЬ ЗА НАРУШЕНИЕ ПРАВА СОБСТВЕННОСТИ МО «КОТЛАССКИЙ МУНИЦИПАЛЬНЫЙ РАЙОН»</w:t>
      </w:r>
    </w:p>
    <w:p>
      <w:pPr>
        <w:pStyle w:val="Heading2"/>
        <w:ind w:left="0" w:firstLine="709"/>
        <w:rPr/>
      </w:pPr>
      <w:r>
        <w:rPr>
          <w:rFonts w:cs="Times New Roman" w:ascii="Times New Roman" w:hAnsi="Times New Roman"/>
        </w:rPr>
        <w:t>Статья 14. Осуществление защиты права муниципальной собственност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18"/>
        <w:ind w:firstLine="709"/>
        <w:jc w:val="both"/>
        <w:rPr/>
      </w:pPr>
      <w:r>
        <w:rPr/>
        <w:t>14.1.  От имени МО «Котласский муниципальный район» защиту его имущественных прав  осуществляет Глава МО «Котласский муниципальный район» или, по его решению, Комитет, либо иной орган администрации в пределах их компетенции в соответствии с действующим законодательством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4.2. Для защиты права муниципальной собственности Комитет вправе выступать в суде, арбитражном суде,  направлять в органы прокуратуры и другие правоохранительные органы  ходатайства и материалы с требованием устранения   нарушений имущественных прав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</w:t>
      </w:r>
      <w:r>
        <w:rPr/>
        <w:t>14.3. Истребование объектов муниципальной собственности из чужого незаконного владения производится в порядке, установленном Гражданским кодекс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татья 15. Ответственность за нарушение права собственности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МО «Котласский муниципальный район»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5.1. Должностные лица органов местного самоуправления и органов администрации МО «Котласский муниципальный район», принявшие противоправные решения,   повлекшие   ущерб    для собственности МО «Котласский муниципальный район»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15.2. Руководители   муниципальных   унитарных предприятий  и учреждений несут ответственность за сохранность и эффективное использование имущества, закрепленного за предприятиями и учреждениями, в рамках законодательства. </w:t>
      </w:r>
      <w:r>
        <w:br w:type="page"/>
      </w:r>
    </w:p>
    <w:p>
      <w:pPr>
        <w:pStyle w:val="Normal"/>
        <w:ind w:left="4253" w:hanging="0"/>
        <w:jc w:val="right"/>
        <w:rPr/>
      </w:pPr>
      <w:r>
        <w:rPr>
          <w:sz w:val="22"/>
          <w:szCs w:val="22"/>
        </w:rPr>
        <w:t>Приложение № 1 к  Порядку владения, пользования и распоряжения муниципальным имуществом МО «Котласский муниципальный район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мущества, находящегося в хозяйственном ведении (оперативном управлении) муниципального предприятия (учреждения) ______________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СРЕДСТВА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Объекты недвижимости нежилого фонд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0"/>
        <w:gridCol w:w="1339"/>
        <w:gridCol w:w="1023"/>
        <w:gridCol w:w="998"/>
        <w:gridCol w:w="678"/>
        <w:gridCol w:w="1179"/>
        <w:gridCol w:w="1143"/>
        <w:gridCol w:w="13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кты жилого фонд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3"/>
        <w:gridCol w:w="1545"/>
        <w:gridCol w:w="1172"/>
        <w:gridCol w:w="1120"/>
        <w:gridCol w:w="763"/>
        <w:gridCol w:w="1313"/>
        <w:gridCol w:w="146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втотранспорт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21"/>
        <w:gridCol w:w="788"/>
        <w:gridCol w:w="950"/>
        <w:gridCol w:w="756"/>
        <w:gridCol w:w="1086"/>
        <w:gridCol w:w="761"/>
        <w:gridCol w:w="1211"/>
        <w:gridCol w:w="1352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 ном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вигате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шасс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техника</w:t>
      </w:r>
    </w:p>
    <w:tbl>
      <w:tblPr>
        <w:tblW w:w="8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701"/>
        <w:gridCol w:w="1559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орудовани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8"/>
        <w:gridCol w:w="1598"/>
        <w:gridCol w:w="2071"/>
        <w:gridCol w:w="307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ти и коммуникации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900"/>
        <w:gridCol w:w="1080"/>
        <w:gridCol w:w="1620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, пог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чее имущество</w:t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80"/>
        <w:gridCol w:w="1623"/>
        <w:gridCol w:w="1980"/>
        <w:gridCol w:w="198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ОЦЕННЫЕ ПРЕДМЕ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80"/>
        <w:gridCol w:w="1623"/>
        <w:gridCol w:w="1637"/>
        <w:gridCol w:w="198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18" w:before="18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ind w:left="48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4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0"/>
      <w:ind w:left="136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080" w:right="200" w:hanging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380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320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before="160" w:after="0"/>
      <w:ind w:left="560" w:right="2800" w:hanging="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2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220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45:00Z</dcterms:created>
  <dc:creator>Хабаров Евгений</dc:creator>
  <dc:description/>
  <dc:language>en-US</dc:language>
  <cp:lastModifiedBy>Хабаров Евгений</cp:lastModifiedBy>
  <cp:lastPrinted>2007-03-23T08:58:00Z</cp:lastPrinted>
  <dcterms:modified xsi:type="dcterms:W3CDTF">2007-03-23T06:02:00Z</dcterms:modified>
  <cp:revision>4</cp:revision>
  <dc:subject>ДОУ</dc:subject>
  <dc:title>Бланк</dc:title>
</cp:coreProperties>
</file>