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8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реализации программы социально-экономического развития на 2006-2008 годы за 2006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заведующего отделом экономического развития и муниципальных программ «О реализации программы социально-экономического развития на 2006-2008 годы за 2006 год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Информацию </w:t>
            </w:r>
            <w:r>
              <w:rPr/>
              <w:t>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2:49:00Z</dcterms:created>
  <dc:creator>Хабаров Евгений</dc:creator>
  <dc:description/>
  <dc:language>en-US</dc:language>
  <cp:lastModifiedBy>Хабаров Евгений</cp:lastModifiedBy>
  <cp:lastPrinted>2007-05-31T20:04:00Z</cp:lastPrinted>
  <dcterms:modified xsi:type="dcterms:W3CDTF">2007-05-31T16:05:00Z</dcterms:modified>
  <cp:revision>4</cp:revision>
  <dc:subject>ДОУ</dc:subject>
  <dc:title>Бланк</dc:title>
</cp:coreProperties>
</file>