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5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озмещении жителям деревни Курцево Котласского района части затрат по газификации жилых помещений, произведенных за счет собственных средств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53"/>
              <w:jc w:val="both"/>
              <w:rPr/>
            </w:pPr>
            <w:r>
              <w:rPr/>
              <w:t>1. Принять к сведению информацию администрации МО «Котласский муниципальный район» о возмещение жителям деревни Курцево Котласского района, обратившимся в администрацию до 14 ноября 2007 года,  части затрат по газификации жилых помещений, произведенных за счет собственных средств.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>2. Разрешить администрации МО «Котласский муниципальный район» в целях возмещения части затрат на газификацию четырнадцати жилых помещений муниципального жилищного фонда и домовладений, в которых проживают только неработающие пенсионеры, оказать материальную помощь в размере десяти тысяч рублей каждому из четырнадцати заявителей.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8:00Z</dcterms:created>
  <dc:creator>Хабаров Евгений</dc:creator>
  <dc:description/>
  <dc:language>en-US</dc:language>
  <cp:lastModifiedBy>Хабаров Евгений</cp:lastModifiedBy>
  <cp:lastPrinted>2007-11-14T14:27:00Z</cp:lastPrinted>
  <dcterms:modified xsi:type="dcterms:W3CDTF">2007-11-14T11:28:00Z</dcterms:modified>
  <cp:revision>2</cp:revision>
  <dc:subject/>
  <dc:title>ПРОЕКТ</dc:title>
</cp:coreProperties>
</file>