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рядка принятия решений о создании, реорганизации или ликвидации муниципальных предприятий и учреждений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На основании Федерального закона «Об общих принципах организации местного самоуправления в Российской Федерации» от 06.10.2003 №131-ФЗ, подпункта 5 п. 1 статьи 28 Устава муниципального образования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орядок принятия решений о создании, реорганизации или ликвидации муниципальных предприятий и учреждений (прилагается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3.2007 г. № 25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Й О СОЗДАНИИ, РЕОРГАНИЗАЦИИ ИЛИ ЛИКВИД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ЕДПРИЯТИЙ И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правовые основы принятия решений о создании, реорганизации или ликвидации муниципальных предприятий и учреждений, имущество которых находится в собственности муниципального образования «Котласский муниципальный район» (далее - МО «Котласский муниципальный район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целей правового регулирования вопросов создания, реорганизации или ликвидации муниципальных предприятий и учреждений в настоящем Порядке используются следующи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организация - муниципальное унитарное предприятие (муниципальное предприятие, муниципальное казенное предприятие), муниципальное учрежд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дитель муниципальной организации - орган местного самоуправления, уполномоченный в соответствии с Уставом МО «Котласский муниципальный район» осуществлять права собственника имущества муниципальной организации, а равно принимать решения о создании, реорганизации и ликвидации муниципальной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администрации - постоянно действующий орган администрации муниципального образования «Котласский муниципальный район», выполняющий определенные функции по решению вопросов местного значения и наделенный соответствующими полномочиями для их ис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муниципальной организации - имущество, закрепленное за муниципальной организацией на основании решения учредителя муниципальной организации на праве хозяйственного ведения или на праве оперативного управления, а равно доходы муниципальной организации от ее деятельности и иное имущество, приобретенное муниципальной организацией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ые понятия и термины, применяемые в настоящем Порядке, используются в значениях, определ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, реорганизация или ликвидация муниципальных организаций осуществляется на основании постановления главы муниципального образования «Котласский муниципальный район» (далее - глава муниципальн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муниципального района о создании, реорганизации или ликвидации муниципальной организации должно содержать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, организационно-правовая форма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ок создания, реорганизации или ликвидации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лжностное лицо, ответственное за выполнение постановления о создании, реорганизации или ликвидации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е сведения, необходимые для создания, реорганизации или ликвидации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. СОЗДАНИЕ МУНИЦИПАЛЬНОЙ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униципальной организации возможно при наличии оснований, предусмотренных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или структурное подразделение администрации муниципального района могут вносить главе муниципального района предложения о создании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создания муниципальной организации может я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бходимость использования имущества, приватизация которого запрещ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сть осуществления деятельности по изготовлению продукции, выполнению работ и оказанию услуг в целях решения социальных задач, а также предназначенных для муниципаль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обходимость осуществления деятельности, предусмотренной действующим законодательством для муниципаль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бходимость осуществления отдельных дотируемых видов деятельности и ведения убыточных произво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иных случаях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муниципального района о создании муниципальной организации должно определять цели и предмет деятельности муниципальной организации, а для муниципальных унитарных предприятий дополнительно - сведения о размере уставного фонда, порядке и источниках его фор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имущества муниципальным организациям устанавливается Положением о порядке владения, пользования и распоряжения муниципальным имуществом МО «Котласский муниципальный район», утвержденным решением Собрания депутатов МО «Котлас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главы муниципального района о создании муниципальной организации ответственным должностным лицом в течение срока, указанного в постановлении главы муниципального района, проводятся организацион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а проекта устава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аботка предложений о размере уставного фонда, составе и стоимости имущества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готовка документов для государственной регистрации муниципальной организации в качестве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ершение действий по государственной регистрации муниципальной организации в качестве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организация считается созданной со дня внесения соответствующей записи в единый государственный реестр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ь муниципальной организации назначается на должность и освобождается от должности главой муниципального района или уполномоченным им должностны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итель муниципальной организации исполняет свои обязанности на основании заключаемого с ним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I. РЕОРГАНИЗАЦИЯ МУНИЦИПАЛЬНОЙ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организация муниципальной организации возможна в любое время ее существ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реорганизации муниципальной организации принимается главой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брание депутатов или структурное подразделение администрации муниципального района могут вносить предложения главе муниципального района о реорганизации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организация муниципальной организации может быть осуществлена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ия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д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д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главы муниципального района о реорганизации муниципальной организации (далее - постановление о реорганизации) должно определять цель и форму реорганизации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основании постановления о реорганизации должностным лицом, ответственным за выполнение данного постановления, проводятся организацион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а проекта изменений в устав реорганизуемой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аботка устава новой муниципальной организации, если в результате реорганизации должна возникнуть новая муниципальная организ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ка предложений о размере уставного фонда, составе и стоимости имущества реорганизованной (или вновь возникшей в результате реорганизации)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готовка документов для государственной регистрации реорганизованной (или вновь возникшей в результате реорганизации) муниципальной организации, устава новой муниципальной организации, изменений в устав реорганизуемой муниципальной организации в порядке, предусмотренном законодательством о государственной регистрации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вершение действий по государственной регистрации реорганизации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онные мероприятия, предусмотренные пунктом первым настоящей статьи, проводятся в срок, который установлен в постановлении о ре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V. ЛИКВИДАЦИЯ МУНИЦИПАЛЬНОЙ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квидация муниципальной организации возможна в любое время ее существ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о ликвидации муниципальной организации принимается главой муниципального района (далее - постановление о ликвид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или структурное подразделение администрации муниципального района могут вносить предложения главе муниципального района о ликвидации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квидация муниципальной организации осуществляется ликвидационной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 ликвидационной комиссии утверждается постановлением главы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утверждения ликвидационной комиссии к ней переходят полномочия по управлению делами ликвидируемой муниципаль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основании постановления о ликвидации ликвидационной комиссией проводятся организацион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ление органа, осуществляющего государственную регистрацию юридических лиц, о ликвидации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ение кредиторов ликвидируемой муниципальной организации о ликвидации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домление работников муниципальной организации о высвобождении и их увольнени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ие мер по выявлению кредиторов ликвидируемой муниципальной организации, составление реестра креди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мер по выявлению и истребованию дебиторской задолженности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вентаризация и списание имущества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ие на утверждение учредителю муниципальной организации проекта промежуточного ликвидационного балан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дготовка предложений о выплате денежных сумм кредиторам муниципальной организации в порядке, установленном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едставление на утверждение учредителю муниципальной организации проекта ликвидационного балан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оведение мероприятий по подготовке и сдаче документов ликвидируемой муниципальной организации в архи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вершение действий по государственной регистрации ликвидации муниципа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ные действия, предусмотр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онные мероприятия, предусмотренные п. 1 настоящей статьи, проводятся в срок, который установлен в постановлении о ликвид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муниципальной организации считается завершенной, а муниципальная организация - прекратившей существование после внесения об этом записи в единый государственный реестр юридических ли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57:00Z</dcterms:created>
  <dc:creator>Хабаров Евгений</dc:creator>
  <dc:description/>
  <dc:language>en-US</dc:language>
  <cp:lastModifiedBy>Хабаров Евгений</cp:lastModifiedBy>
  <cp:lastPrinted>2007-03-23T09:17:00Z</cp:lastPrinted>
  <dcterms:modified xsi:type="dcterms:W3CDTF">2007-03-23T06:19:00Z</dcterms:modified>
  <cp:revision>3</cp:revision>
  <dc:subject>ДОУ</dc:subject>
  <dc:title>Бланк</dc:title>
</cp:coreProperties>
</file>