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20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3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5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в программу социальной поддержки населения МО «Котласский муниципальный район» на 2007 год</w:t>
            </w:r>
          </w:p>
        </w:tc>
        <w:tc>
          <w:tcPr>
            <w:tcW w:w="52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вязи с экономией средств по программе социальной поддержки населения МО «Котласский муниципальный район» н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внести в программу социальной поддержки населения МО «Котласский муниципальный район» на 2007 год, утвержденную решением Собрания депутатов от 03 ноября 2006 года №198, следующие изменения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уменьшить объем финансовых средств на исполнение п.2.4.2. перечня мероприятий программы на 21,5 тыс.руб.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19:00Z</dcterms:created>
  <dc:creator>Хабаров Евгений</dc:creator>
  <dc:description/>
  <dc:language>en-US</dc:language>
  <cp:lastModifiedBy>Хабаров Евгений</cp:lastModifiedBy>
  <cp:lastPrinted>2007-11-13T17:19:00Z</cp:lastPrinted>
  <dcterms:modified xsi:type="dcterms:W3CDTF">2007-11-13T14:19:00Z</dcterms:modified>
  <cp:revision>2</cp:revision>
  <dc:subject>ДОУ</dc:subject>
  <dc:title>Бланк</dc:title>
</cp:coreProperties>
</file>