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обращении жителей дер. Курцево по тарифам на коммунальные услуги, предоставляемые ООО «ТВС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обращение жителей дер. Курцево по тарифам на коммунальные услуги, предоставляемые ООО «ТВС», заслушав информацию заместителя главы администрации МО «Котласский муниципальный район» Солдатова В.С., генерального директора ООО «ТВС» Белавина В.П.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 Назначить Собрание жителей дер. Курцево для информирования по тарифам на коммунальные услуги, предоставляемые ООО «ТВС»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 Поручить депутату по Удимскому сельскому избирательному округу №7 Хабаровой Е.А. подготовку и организацию Собрания жителей, предоставив ей полномочия по назначению даты, времени, и места проведения Собра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3. Администрации муниципального образования обеспечить подготовку вопроса для информирования жителей и участие соответствующих должностных лиц в Собрании жителей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3:00Z</dcterms:created>
  <dc:creator>A_sekr1</dc:creator>
  <dc:description/>
  <dc:language>en-US</dc:language>
  <cp:lastModifiedBy>A_sekr1</cp:lastModifiedBy>
  <dcterms:modified xsi:type="dcterms:W3CDTF">2007-05-07T09:35:00Z</dcterms:modified>
  <cp:revision>1</cp:revision>
  <dc:subject/>
  <dc:title>МУНИЦИПАЛЬНОЕ ОБРАЗОВАНИЕ «КОТЛАССКИЙ МУНИЦИПАЛЬНЫЙ РАЙОН»</dc:title>
</cp:coreProperties>
</file>