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 О С Т А Н О В Л Е Н И Е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3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об организации автобусного сообщения по маршруту Приводино – Шипицыно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Заслушав и обсудив информацию заместителя главы по вопросам инфраструктурного развития и хозяйственного комплекса Шехурина Д.Н. «Об организации автобусного сообщения по маршруту Приводино – Шипицыно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>
                <w:spacing w:val="2"/>
              </w:rPr>
              <w:t xml:space="preserve">Информацию </w:t>
            </w:r>
            <w:r>
              <w:rPr/>
              <w:t>принять к сведению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5:31:00Z</dcterms:created>
  <dc:creator>Хабаров Евгений</dc:creator>
  <dc:description/>
  <dc:language>en-US</dc:language>
  <cp:lastModifiedBy>Хабаров Евгений</cp:lastModifiedBy>
  <cp:lastPrinted>2007-10-05T19:31:00Z</cp:lastPrinted>
  <dcterms:modified xsi:type="dcterms:W3CDTF">2007-10-05T15:31:00Z</dcterms:modified>
  <cp:revision>2</cp:revision>
  <dc:subject>ДОУ</dc:subject>
  <dc:title>Бланк</dc:title>
</cp:coreProperties>
</file>