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4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социальной поддержке обучающихся образовательных учреждений Котласского район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целях социальной поддержки обучающихся образовательных учреждений  муниципального образования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 Дополнительно к правам и гарантиям, определённым законодательством Российской Федерации, Архангельской области, другими нормативными и правовыми актами предоставить обучающимся муниципальных общеобразовательных учреждений следующие гарантии за счёт средств местного бюджета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- бесплатное питание учащихся из малообеспеченных семей, где сумма среднего  совокупного дохода на одного члена семьи не превышает 3000 руб. в месяц, не учитывая детских пособий, в размере 15 руб. в день на 1 учащегося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- бесплатное питание детей, проживающих в интернатах сезонного функционирования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Настоящее решение вступает в силу с 01 января 2008 года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3. Решение Собрания депутатов от 20 декабря 2005 года № 113 «О социальной поддержке обучающихся, воспитанников муниципальных образовательных учреждений» с 01 января 2008 года считать утратившим силу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27:00Z</dcterms:created>
  <dc:creator>Хабаров Евгений</dc:creator>
  <dc:description/>
  <dc:language>en-US</dc:language>
  <cp:lastModifiedBy>Хабаров Евгений</cp:lastModifiedBy>
  <cp:lastPrinted>2007-11-13T17:27:00Z</cp:lastPrinted>
  <dcterms:modified xsi:type="dcterms:W3CDTF">2007-11-14T07:52:00Z</dcterms:modified>
  <cp:revision>3</cp:revision>
  <dc:subject>ДОУ</dc:subject>
  <dc:title>Бланк</dc:title>
</cp:coreProperties>
</file>