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4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б утверждении дополнительных компенсационных выплат приемным родителям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муниципального образования, руководствуясь п5 ст.3 закона Архангельской области от 26.11.2004 N 276-34-ОЗ (ред. от 14.03.2007) «О социальной поддержке детей-сирот и детей, оставшихся без попечения родителей, обучающихся в областных государственных образовательных учреждениях, а также находящихся под опекой (попечительством) и в приемных семьях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Утвердить дополнительную компенсационную выплату приемным родителям на приобретение мебели, предметов хозяйственного обихода, на отопление, освещение, текущий ремонт жилья в сумме 11000 рублей на каждого ребенка по окончании календарного года нахождения ребенка в приемной семье из средств местного бюдже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Внести изменения в форму договора «О передаче ребёнка (детей) на воспитание в приёмную семью (приложение № 1 к решению Собрания депутатов от 17.03.2005 года № 24), а именно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1. В пункте 2.2. слова «в размере одного минимального размере оплаты труда, определённого законодательством РФ на день выплаты» заменить словами «в сумме, установленной Областным законом «О социальной поддержке детей-сирот и детей, оставшихся без попечения родителей, обучающихся в областных государственных образовательных учреждениях, а также находящихся под опекой (попечительством) и в приёмных семьях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.2. Пункт 2.3. изложить в следующей редак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2.3. Ежегодно производить дополнительную компенсационную выплату на приобретение мебели, предметов хозяйственного обихода, на отопление, освещение, текущий ремонт жилья в сумме 11000 рублей на каждого ребенка по окончании календарного года нахождения ребенка в приемной семье из средств местного бюджета.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Считать утратившим силу пункт 1 решения Собрания депутатов от 17.03.2005 года № 24 «Об утверждении дополнительных выплат приёмным родителям на территории МО «Котласский район»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5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4:00Z</dcterms:created>
  <dc:creator>Хабаров Евгений</dc:creator>
  <dc:description/>
  <dc:language>en-US</dc:language>
  <cp:lastModifiedBy>Хабаров Евгений</cp:lastModifiedBy>
  <cp:lastPrinted>2007-11-14T10:53:00Z</cp:lastPrinted>
  <dcterms:modified xsi:type="dcterms:W3CDTF">2007-11-14T07:54:00Z</dcterms:modified>
  <cp:revision>2</cp:revision>
  <dc:subject>ДОУ</dc:subject>
  <dc:title>Бланк</dc:title>
</cp:coreProperties>
</file>