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0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/>
            </w:pPr>
            <w:r>
              <w:rPr/>
              <w:t>О внесении изменений в целевую программу «Обеспечение первичных мер пожарной безопасности на территории муниципального образования «Котласский муниципальный район» на 2007-2010 годы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ассмотрев предложения главы муниципального образования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нести в целевую программу «Обеспечение первичных мер пожарной безопасности на территории МО «Котласский муниципальный район» на 2007-2010 годы, принятую решением Собрания депутатов от 28 сентября 2006 года № 209 (в ред. 27.07.2007 №301), а именно в раздел 8 «Финансирование мероприятий программы» в части финансирования мероприятий на 2007 год, следующие измене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в п. 63 цифры «25» заменить цифрами «45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в п. 71 цифры «20» заменить цифрами «0»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ind w:left="13" w:firstLine="60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46:00Z</dcterms:created>
  <dc:creator>Хабаров Евгений</dc:creator>
  <dc:description/>
  <dc:language>en-US</dc:language>
  <cp:lastModifiedBy>Хабаров Евгений</cp:lastModifiedBy>
  <cp:lastPrinted>2007-10-04T20:03:00Z</cp:lastPrinted>
  <dcterms:modified xsi:type="dcterms:W3CDTF">2007-10-04T16:03:00Z</dcterms:modified>
  <cp:revision>3</cp:revision>
  <dc:subject/>
  <dc:title>Положение </dc:title>
</cp:coreProperties>
</file>