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2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орядке материально-технического и организационного обеспечения деятельности органов местного самоуправления МО «Котласский муниципальный район»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35 Федерального закона от 6 октября 2003 г. № 131-ФЗ «Об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общих принципах организации местного самоуправления в Российской Федерации», ст. 28  Устава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Утвердить Порядок материально-технического и организационного обеспечения деятельности органов местного самоуправления МО «Котласский муниципальный район» (прилагается).</w:t>
            </w:r>
          </w:p>
          <w:p>
            <w:pPr>
              <w:pStyle w:val="Normal"/>
              <w:ind w:left="540" w:firstLine="18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000" w:right="68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shd w:fill="FFFFFF" w:val="clear"/>
        <w:ind w:left="5000" w:right="6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Собрания депутатов</w:t>
      </w:r>
    </w:p>
    <w:p>
      <w:pPr>
        <w:pStyle w:val="Normal"/>
        <w:shd w:fill="FFFFFF" w:val="clear"/>
        <w:ind w:left="5000" w:right="68" w:hanging="0"/>
        <w:jc w:val="center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shd w:fill="FFFFFF" w:val="clear"/>
        <w:ind w:left="5000" w:right="68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4.10.2007 г. № 321</w:t>
      </w:r>
    </w:p>
    <w:p>
      <w:pPr>
        <w:pStyle w:val="Normal"/>
        <w:shd w:fill="FFFFFF" w:val="clear"/>
        <w:ind w:right="68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shd w:fill="FFFFFF" w:val="clear"/>
        <w:ind w:right="68" w:hanging="0"/>
        <w:jc w:val="center"/>
        <w:rPr/>
      </w:pPr>
      <w:r>
        <w:rPr/>
        <w:t>материально-технического и организационного обеспечения деятельности органов местного самоуправления МО «Котласский муниципальный район»</w:t>
      </w:r>
    </w:p>
    <w:p>
      <w:pPr>
        <w:pStyle w:val="Normal"/>
        <w:shd w:fill="FFFFFF" w:val="clear"/>
        <w:ind w:right="6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68" w:hanging="0"/>
        <w:jc w:val="center"/>
        <w:rPr/>
      </w:pPr>
      <w:r>
        <w:rPr/>
        <w:t>Статья 1.  Общие положения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1. Порядок материально-технического и организационного обеспечения органов местного самоуправления МО «Котласский муниципальный район» (далее по тексту Порядок) разработан в соответствии с Федеральным законом от 06.10.2003г. № 131-ФЗ «Об общих принципах организации местного самоуправления в Российской Федерации», Уставом МО «Котласский муниципальный район» и регулирует отношения по осуществлению материально-технического и организационного обеспечения деятельности органов местного самоуправления МО «Котласский муниципальный район» (далее - органы местного самоуправления)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 Организация материально-технического обеспечения органов местного самоуправления МО «Котласский муниципальный район» возлагается на соответствующего руководителя органа и осуществляется в соответствии со сметой расходов на содержание органов местного самоуправле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Материально-техническим обеспечением деятельности органов местного самоуправления являются различные работы по обеспечению органов местного самоуправления необходимым оборудованием, оргтехникой, предоставлению им необходимых информационных и справочных материалов, в том числе: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1. безвозмездное пользование муниципальным имуществом в целях осуществления своих полномочий органами местного самоуправления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2. транспортное обслуживание органов местного самоуправления при исполнении ими своих полномочий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3. надлежащее содержание и поддержание в исправном состоянии объектов, занимаемых органами местного самоуправления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4. обеспечение хозяйственно-технического обслуживания административных зданий, служебных и рабочих помещений и иных имущественных объектов, проведение их текущего и капитального ремонта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5. обеспечение компьютерной техникой, программным обеспечением, комплектующими и расходными материалами и их обслуживание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6. обеспечение охраны административных зданий, помещений и иных имущественных объектов  органов местного самоуправления, находящегося в них имущества и служебных документов, защиты информации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7. иные мероприятия, направленные на обеспечение деятельности органов местного самоуправле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 Организационным обеспечением деятельности органов местного самоуправления являются любые организационные действия по подготовке и проведению мероприятий, отнесенных к полномочиям органов местного самоуправления действующим законодательством, Уставом муниципального образования и муниципальными правовыми актами, осуществляются на постоянной основе и включают в себя следующий комплекс мероприятий: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1. кадровое обеспечение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2. организация и ведение бухгалтерского учета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3. организация делопроизводства и документально-правовое обеспечение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4. программно-информационное и методическое обеспечение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5. архивное обеспечение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6. обеспечение проведения различных мероприятий  органов местного самоуправления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7. обеспечение информационного взаимодействия с органами государственной власти и местного самоуправления;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8. обеспечение деятельности коллегиальных и совещательных органов (комиссий) органов местного самоуправления и личного приема граждан должностными лицами органов местного самоуправле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9. иные мероприятия, направленные на организационное обеспечение деятельности органов местного самоуправления.</w:t>
      </w:r>
    </w:p>
    <w:p>
      <w:pPr>
        <w:pStyle w:val="Normal"/>
        <w:shd w:fill="FFFFFF" w:val="clear"/>
        <w:ind w:right="68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 xml:space="preserve">Статья 2 </w:t>
      </w:r>
    </w:p>
    <w:p>
      <w:pPr>
        <w:pStyle w:val="Normal"/>
        <w:shd w:fill="FFFFFF" w:val="clear"/>
        <w:ind w:right="68" w:firstLine="300"/>
        <w:jc w:val="center"/>
        <w:rPr/>
      </w:pPr>
      <w:r>
        <w:rPr/>
        <w:t>Порядок осуществления материально-технического и организационного обеспечения деятельности органов местного самоуправления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1. Руководители органов местного самоуправления в целях реализации полномочий по материально-техническому и материальному обеспечению в установленном порядке создают действующие структурные подразделения или назначают (определяют) лиц, ответственных за исполнение данных функций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 Органы местного самоуправления пользуются и распоряжаются муниципальным имуществом в соответствии с действующим законодательством РФ, Уставом муниципального образования и муниципальными правовыми актами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 Органы местного самоуправления обязаны обеспечить сохранность и учет используемого ими муниципального имущества, обеспечивать проведение его инвентаризации, ремонта и списа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4. Муниципальное имущество закрепляется за органами местного самоуправления на праве оперативного управления в порядке, установленном действующим законодательством и муниципальными правовыми актами, на основании соответствующего постановления главы муниципального образова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5. Ежегодно, в срок до 1 июля, лица, ответственные за материально-техническое и организационное обеспечение, представляют на согласование руководителю соответствующего органа местного самоуправления перечни товаров (услуг), и планируемых мероприятий, необходимых для реализации работ (организации деятельности), указанных в пунктах 2 и 3. статьи 1 настоящего Порядка. К указанным перечням прилагается пояснительная записка с обоснованием требуемых расходов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Согласованный руководителем перечень оформляется в виде заявки для включения в расходную часть бюджета в порядке и сроки, установленные местными нормативными правовыми актами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Дополнения, изменения или уточнения в заявку могут вноситься в процессе подготовки бюджета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7. Для выполнения работ по материально-техническому и организационному обеспечению органы местного самоуправления вправе в порядке, установленном действующим законодательством и муниципальными правовыми, привлекать необходимых специалистов и организации.</w:t>
      </w:r>
    </w:p>
    <w:p>
      <w:pPr>
        <w:pStyle w:val="Normal"/>
        <w:shd w:fill="FFFFFF" w:val="clear"/>
        <w:ind w:right="68" w:firstLine="30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 xml:space="preserve">Статья 3 </w:t>
      </w:r>
    </w:p>
    <w:p>
      <w:pPr>
        <w:pStyle w:val="Normal"/>
        <w:shd w:fill="FFFFFF" w:val="clear"/>
        <w:ind w:right="68" w:firstLine="300"/>
        <w:jc w:val="center"/>
        <w:rPr/>
      </w:pPr>
      <w:r>
        <w:rPr/>
        <w:t>Ответственность и контроль по материально-техническому и организационному обеспечению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1. Органы местного самоуправлению несут ответственность в соответствии с действующим законодательством за ненадлежащее использование бюджетных средств и предоставленного им муниципального имущества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2. Контроль расходования бюджетных средств осуществляется в соответствии с Уставом муниципального образования.</w:t>
      </w:r>
    </w:p>
    <w:p>
      <w:pPr>
        <w:pStyle w:val="Normal"/>
        <w:shd w:fill="FFFFFF" w:val="clear"/>
        <w:ind w:right="68" w:firstLine="300"/>
        <w:jc w:val="both"/>
        <w:rPr/>
      </w:pPr>
      <w:r>
        <w:rPr/>
        <w:t>3. Контроль за работами по материально-техническому и организационному обеспечению и сохранностью имущества, используемого в деятельности органов местного самоуправления, осуществляется руководителями соответствующих органов самостоятель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21:00Z</dcterms:created>
  <dc:creator>Хабаров Евгений</dc:creator>
  <dc:description/>
  <dc:language>en-US</dc:language>
  <cp:lastModifiedBy>Хабаров Евгений</cp:lastModifiedBy>
  <cp:lastPrinted>2007-10-16T11:55:00Z</cp:lastPrinted>
  <dcterms:modified xsi:type="dcterms:W3CDTF">2007-10-16T07:58:00Z</dcterms:modified>
  <cp:revision>3</cp:revision>
  <dc:subject>ДОУ</dc:subject>
  <dc:title>Бланк</dc:title>
</cp:coreProperties>
</file>