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треть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марта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5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отклонении в присвоении звания Почетный гражданин Котласского район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Уставом МО «Котласский муниципальный район», Положением «О Почетном гражданине муниципального образования «Котласский район», утвержденным решением Собрания депутатов МО «Котласский район» от 20.05.2005 г. № 36 (в редакции решения Собрания депутатов от 20.12.2005 г. № 111), рассмотрев ходатайство на присвоение звания Почетный гражданин Митянину Всеволоду Васильевичу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Отклонить в присвоении звания Почетный гражданин Котласского района Митянину Всеволоду Васильевичу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ХОДАТАЙСТВО</w:t>
      </w:r>
    </w:p>
    <w:p>
      <w:pPr>
        <w:pStyle w:val="Normal"/>
        <w:jc w:val="center"/>
        <w:rPr/>
      </w:pPr>
      <w:r>
        <w:rPr/>
        <w:t>на присвоение Митянину Всеволоду Васильевичу звания</w:t>
      </w:r>
    </w:p>
    <w:p>
      <w:pPr>
        <w:pStyle w:val="Normal"/>
        <w:jc w:val="center"/>
        <w:rPr/>
      </w:pPr>
      <w:r>
        <w:rPr/>
        <w:t>ПОЧЕТНЫЙ ГРАЖДАНИН</w:t>
      </w:r>
    </w:p>
    <w:p>
      <w:pPr>
        <w:pStyle w:val="Normal"/>
        <w:jc w:val="center"/>
        <w:rPr/>
      </w:pPr>
      <w:r>
        <w:rPr/>
        <w:t>муниципального образования «Котласский район»</w:t>
      </w:r>
    </w:p>
    <w:p>
      <w:pPr>
        <w:pStyle w:val="Normal"/>
        <w:jc w:val="both"/>
        <w:rPr/>
      </w:pPr>
      <w:r>
        <w:rPr/>
        <w:tab/>
        <w:t>Руководствуясь Положением «О Почетном гражданине муниципального образования «Котласский район», утвержденным решением Собрания депутатов от 20.05.2005 г. № 36 (в редакции решения Собрания депутатов от 20.12.2005 года № 111) прошу рассмотреть кандидатуру МИТЯНИНА ВСЕВОЛОДА ВАСИЛЬЕВИЧА на присвоение звания «Почетный гражданин муниципального образования «Котласский район»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О «Котласский</w:t>
      </w:r>
    </w:p>
    <w:p>
      <w:pPr>
        <w:pStyle w:val="Normal"/>
        <w:jc w:val="both"/>
        <w:rPr/>
      </w:pPr>
      <w:r>
        <w:rPr/>
        <w:t>муниципальный район»</w:t>
        <w:tab/>
        <w:tab/>
        <w:tab/>
        <w:tab/>
        <w:tab/>
        <w:tab/>
        <w:tab/>
        <w:tab/>
        <w:t>С.Н.Бральни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b/>
        </w:rPr>
        <w:t>МИТЯНИНА ВСЕВОЛОДА ВАСИЛЬЕВИ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Митянин Всеволод Васильевич, 20.06.1939 года рождения,   основную свою трудовую деятельность посвятил развитию сельскохозяйственного производства в Котласском районе. </w:t>
      </w:r>
    </w:p>
    <w:p>
      <w:pPr>
        <w:pStyle w:val="Normal"/>
        <w:jc w:val="both"/>
        <w:rPr/>
      </w:pPr>
      <w:r>
        <w:rPr/>
        <w:tab/>
        <w:t>В 1958 году, после двух лет учебы в ЖУ №1 ст. Микунь Печорской железной дороги, получил специальность – «помощник машиниста». Один год работал кочегаром паровоза в депо Сольвычегодское Печорской железной дороги.</w:t>
      </w:r>
    </w:p>
    <w:p>
      <w:pPr>
        <w:pStyle w:val="Normal"/>
        <w:jc w:val="both"/>
        <w:rPr/>
      </w:pPr>
      <w:r>
        <w:rPr/>
        <w:tab/>
        <w:t>В 1959 году поступил на учебу в Лениградский сельскохозяйственный институт по специальности «инженер-механик сельского хозяйства». После успешного окончания института в 1964 году принят на должность главного инженера совхоза «Пачеозерский», а в 1967 году становится директором этого совхоза.</w:t>
      </w:r>
    </w:p>
    <w:p>
      <w:pPr>
        <w:pStyle w:val="Normal"/>
        <w:jc w:val="both"/>
        <w:rPr/>
      </w:pPr>
      <w:r>
        <w:rPr/>
        <w:tab/>
        <w:t>В 1970 года назначен главным инженером-механиком управления сельского хозяйства Котласского района. В 1971 году Всеволод Васильевич был избран заместителем председателя исполкома Котласского районного Совета депутатов. А в 1972 году был переведен заместителем начальника Котласского объединения совхозов. В связи с реорганизацией сельскохозяйственных органов в 1975 году переведен главным инженером-механиком в Котласское производственное управление сельского хозяйства, а в 1977 году уже возглавил его.</w:t>
      </w:r>
    </w:p>
    <w:p>
      <w:pPr>
        <w:pStyle w:val="Normal"/>
        <w:jc w:val="both"/>
        <w:rPr/>
      </w:pPr>
      <w:r>
        <w:rPr/>
        <w:tab/>
        <w:t>В 1983 году Всеволод Васильевич назначен первым заместителем начальника управления сельского хозяйства Котласского РИК. В 1986 году был переведен первым заместителем председателя Котласского РАПО по производству и переработке продукции. В 1988 году назначен председателем Котласского районного агропромышленного объединения.</w:t>
      </w:r>
    </w:p>
    <w:p>
      <w:pPr>
        <w:pStyle w:val="Normal"/>
        <w:jc w:val="both"/>
        <w:rPr/>
      </w:pPr>
      <w:r>
        <w:rPr/>
        <w:tab/>
        <w:t>В 1992 году Всеволод Васильевич возглавил управление сельского хозяйства района,  в 1993 году назначен на должность заместителя Главы администрации Котласского района, в 1998 году - заместителя Главы местного самоуправления, заведующего отделом сельского хозяйства и продовольствия. В 1999 году в связи с достижением предельного возраста, установленного для замещения муниципальной должности муниципальной службы, Всеволод Васильевич отправлен в отставку.</w:t>
      </w:r>
    </w:p>
    <w:p>
      <w:pPr>
        <w:pStyle w:val="Normal"/>
        <w:jc w:val="both"/>
        <w:rPr/>
      </w:pPr>
      <w:r>
        <w:rPr/>
        <w:tab/>
        <w:t>Кроме того, Митянин В.В. был избран депутатом Сольвычегодского городского Совета народных депутатов (1966 – 1968 гг.), а также депутатом Котласского районного Совета народных депутатов (1971 – 1972 гг.).</w:t>
      </w:r>
    </w:p>
    <w:p>
      <w:pPr>
        <w:pStyle w:val="Normal"/>
        <w:jc w:val="both"/>
        <w:rPr/>
      </w:pPr>
      <w:r>
        <w:rPr/>
        <w:tab/>
        <w:t>В настоящее время Митянин В.В. находится на заслуженном отдыхе. За свой долгий и добросовестный труд в агропромышленном комплексе Котласского района награжден тремя правительственными наградами-медалями:</w:t>
      </w:r>
    </w:p>
    <w:p>
      <w:pPr>
        <w:pStyle w:val="Normal"/>
        <w:jc w:val="both"/>
        <w:rPr/>
      </w:pPr>
      <w:r>
        <w:rPr/>
        <w:tab/>
        <w:t>- «За доблестный труд в ознаменование 100-летия со дня рождения В.И.Ленина», 27.03.1970 г.;</w:t>
      </w:r>
    </w:p>
    <w:p>
      <w:pPr>
        <w:pStyle w:val="Normal"/>
        <w:jc w:val="both"/>
        <w:rPr/>
      </w:pPr>
      <w:r>
        <w:rPr/>
        <w:tab/>
        <w:t>- «Ветеран труда», 04.11.1983 г.;</w:t>
      </w:r>
    </w:p>
    <w:p>
      <w:pPr>
        <w:pStyle w:val="Normal"/>
        <w:jc w:val="both"/>
        <w:rPr/>
      </w:pPr>
      <w:r>
        <w:rPr/>
        <w:tab/>
        <w:t>- «За преобразование нечерноземной зоны РСФСР», 02.12.1985 г.;</w:t>
      </w:r>
    </w:p>
    <w:p>
      <w:pPr>
        <w:pStyle w:val="Normal"/>
        <w:jc w:val="both"/>
        <w:rPr/>
      </w:pPr>
      <w:r>
        <w:rPr/>
        <w:tab/>
        <w:t>Также Всеволод Васильевич имеет почетные грамоты Министерства сельского хозяйства и продовольствия Российской Федерации, администрации Архангельской области, департамента агропромышленного комплекса администрации Архангельской области, администрации Котлас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Котласский</w:t>
      </w:r>
    </w:p>
    <w:p>
      <w:pPr>
        <w:pStyle w:val="Normal"/>
        <w:jc w:val="both"/>
        <w:rPr/>
      </w:pPr>
      <w:r>
        <w:rPr/>
        <w:t>муниципальный район»</w:t>
        <w:tab/>
        <w:tab/>
        <w:tab/>
        <w:tab/>
        <w:tab/>
        <w:tab/>
        <w:tab/>
        <w:tab/>
        <w:t>С.Н.Бральнина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брания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рисвоении звания «Почетный гражданин Котлас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бюджете МО «Котласский муниципальный район» на 2007 год запланированы финансовые средства на оказание социальной помощи Почетным гражданам Котласского района в сумме 74 тыс. руб.</w:t>
      </w:r>
    </w:p>
    <w:p>
      <w:pPr>
        <w:pStyle w:val="Normal"/>
        <w:jc w:val="both"/>
        <w:rPr/>
      </w:pPr>
      <w:r>
        <w:rPr/>
        <w:tab/>
        <w:t xml:space="preserve">В случае присвоение звания Почетного гражданина Котласского района с 1 апреля 2007 года МИТЯНИНУ ВСЕВОЛОДУ ВАСИЛЬЕВИЧУ, потребуется дополнительно 20 тыс. руб. для возмещения услуг за  жилищно-коммунальные услуги и для выплаты материальной помощи. </w:t>
      </w:r>
    </w:p>
    <w:p>
      <w:pPr>
        <w:pStyle w:val="Normal"/>
        <w:jc w:val="both"/>
        <w:rPr/>
      </w:pPr>
      <w:r>
        <w:rPr/>
        <w:tab/>
        <w:t>Финансовые средства будут перераспределены из Программы социальной поддержки населения на 2007 год, поэтому дополнительных финансовых средств из бюджета МО «Котласский муниципальный район» не потреб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 специалист отдела</w:t>
      </w:r>
    </w:p>
    <w:p>
      <w:pPr>
        <w:pStyle w:val="Normal"/>
        <w:jc w:val="both"/>
        <w:rPr/>
      </w:pPr>
      <w:r>
        <w:rPr/>
        <w:t>здравоохранения и соц. политики</w:t>
        <w:tab/>
        <w:tab/>
        <w:tab/>
        <w:tab/>
        <w:tab/>
        <w:tab/>
        <w:t xml:space="preserve">           О.А.Мишат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дополнительные финансовые средства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анию социальной помощи в случае присво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четный гражданин МО «Котласский район»</w:t>
        <w:br/>
        <w:t xml:space="preserve">МИТЯНИНУ ВСЕВОЛОДУ ВАСИЛЬЕВИЧ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апреля 200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Адрес: </w:t>
      </w:r>
      <w:r>
        <w:rPr/>
        <w:t>г. Котлас, ул. Кирова, д. 58 кв. 8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остав семьи</w:t>
      </w:r>
      <w:r>
        <w:rPr/>
        <w:t>: 2 человек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бщая площадь</w:t>
      </w:r>
      <w:r>
        <w:rPr/>
        <w:t xml:space="preserve"> </w:t>
      </w:r>
      <w:r>
        <w:rPr>
          <w:b/>
        </w:rPr>
        <w:t>квартиры</w:t>
      </w:r>
      <w:r>
        <w:rPr/>
        <w:t>: 56,6 м</w:t>
      </w:r>
      <w:r>
        <w:rPr>
          <w:sz w:val="10"/>
          <w:szCs w:val="10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</w:rPr>
        <w:tab/>
      </w:r>
      <w:r>
        <w:rPr>
          <w:b/>
        </w:rPr>
        <w:t>Льготная категория</w:t>
      </w:r>
      <w:r>
        <w:rPr/>
        <w:t>: ветеран труд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мещение Ж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луживающей организ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ьго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месяце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опл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ы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(соц. норма 40 кв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регионг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РЦ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,7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Горводоканал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90,50 до 93,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ОК и ТС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92,5 за </w:t>
            </w:r>
          </w:p>
          <w:p>
            <w:pPr>
              <w:pStyle w:val="Normal"/>
              <w:jc w:val="center"/>
              <w:rPr/>
            </w:pPr>
            <w:r>
              <w:rPr/>
              <w:t>9 ме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0,2 за </w:t>
            </w:r>
          </w:p>
          <w:p>
            <w:pPr>
              <w:pStyle w:val="Normal"/>
              <w:jc w:val="center"/>
              <w:rPr/>
            </w:pPr>
            <w:r>
              <w:rPr/>
              <w:t>9 ме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,3</w:t>
            </w:r>
          </w:p>
        </w:tc>
      </w:tr>
      <w:tr>
        <w:trPr/>
        <w:tc>
          <w:tcPr>
            <w:tcW w:w="7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ТОГО </w:t>
            </w:r>
            <w:r>
              <w:rPr/>
              <w:t>(с учетом льго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5,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четом повышения тарифов на ЖКУ (20%) – 9715,71х1,2=11658,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лата материальной помощи</w:t>
      </w:r>
    </w:p>
    <w:p>
      <w:pPr>
        <w:pStyle w:val="Normal"/>
        <w:jc w:val="both"/>
        <w:rPr/>
      </w:pPr>
      <w:r>
        <w:rPr/>
        <w:t>7 МРОТх1100 руб. = 7700 руб. (с момента  присвоения звания, за 10 мес. 2007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ТОГО</w:t>
      </w:r>
      <w:r>
        <w:rPr/>
        <w:t xml:space="preserve">: 11658,85 руб. + 7700 руб. = </w:t>
      </w:r>
      <w:r>
        <w:rPr>
          <w:b/>
        </w:rPr>
        <w:t>19358,85 руб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05:00Z</dcterms:created>
  <dc:creator>Хабаров Евгений</dc:creator>
  <dc:description/>
  <dc:language>en-US</dc:language>
  <cp:lastModifiedBy>Хабаров Евгений</cp:lastModifiedBy>
  <cp:lastPrinted>2007-03-22T16:05:00Z</cp:lastPrinted>
  <dcterms:modified xsi:type="dcterms:W3CDTF">2007-03-22T13:05:00Z</dcterms:modified>
  <cp:revision>2</cp:revision>
  <dc:subject>ДОУ</dc:subject>
  <dc:title>Бланк</dc:title>
</cp:coreProperties>
</file>