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2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43" w:hanging="0"/>
              <w:jc w:val="both"/>
              <w:rPr/>
            </w:pPr>
            <w:r>
              <w:rPr/>
              <w:t>О внесении изменений в положение об отделе образования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40"/>
              <w:ind w:firstLine="56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внести изменения в положение об отделе образования администрации МО «Котласский муниципальный район», утвержденное решением Собрания депутатов МО Котласский муниципальный район» от 22.06.2006 года № 165 (с изм. от 20.02.2007 г. №239), а именно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а) в п.1.9. исключить дефисы следующего содержания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 xml:space="preserve">«- МОУ «Приводинская специальная (коррекционная) общеобразовательная школа- интернат»;» и 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- МДОУ «Детский сад №37».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б) признать утратившими силу подпункты 12, 13 п. 2.2.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в)  подпункт 21 п. 2.2. изложить в новой редакции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21) Дает разрешение на исключение обучающегося, достигшего возраста 15 лет до получения им основного общего образования по согласию родителей (законных представителей) и комиссии по делам несовершеннолетних и защите их прав.</w:t>
            </w:r>
          </w:p>
          <w:p>
            <w:pPr>
              <w:pStyle w:val="Normal"/>
              <w:autoSpaceDE w:val="false"/>
              <w:ind w:firstLine="561"/>
              <w:jc w:val="both"/>
              <w:rPr/>
            </w:pPr>
            <w:r>
              <w:rPr/>
              <w:t>Утверждает решение органа управления образовательного учреждения об исключении учащегося, совершившего неоднократно грубые нарушения Устава образовательного учреждения и достигшего возраста 15 лет.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г) подпункт 23 п. 2.2. признать утратившим силу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134" w:right="1132" w:hanging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56:00Z</dcterms:created>
  <dc:creator>Хабаров Евгений</dc:creator>
  <dc:description/>
  <dc:language>en-US</dc:language>
  <cp:lastModifiedBy>Хабаров Евгений</cp:lastModifiedBy>
  <cp:lastPrinted>2007-10-05T18:26:00Z</cp:lastPrinted>
  <dcterms:modified xsi:type="dcterms:W3CDTF">2007-10-08T09:02:00Z</dcterms:modified>
  <cp:revision>4</cp:revision>
  <dc:subject/>
  <dc:title>Положение </dc:title>
</cp:coreProperties>
</file>