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6 апре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7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внесении изменений в Положение о некоторых гарантиях деятельности главы муниципального образования «Котласский муниципальный район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ст. 9 Областного закона от 12.11.1997 г. № 49-12-ОЗ «О статусе главы муниципального образования в Архангельской области» (в редакции решения Собрания депутатов Архангельской области от 09.07.1998 N 429, законов Архангельской области от 01.10.2002 N 119-16-ОЗ, от 27.04.2006 N 171-10-ОЗ, от 29.09.2006 N 234-12-ОЗ)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В Положение о некоторых гарантиях деятельности главы муниципального образования «Котласский муниципальный район», утвержденное решением Собрания депутатов от 28.11.2006 г. № 205 внести следующие изменения и дополнения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.1. Преамбулу изложить в следующей редакции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«Настоящее Положение разработано в целях реализации ст. 9 Областного закона от 12.11.1997 г. № 49-12-ОЗ «О статусе главы муниципального образования в Архангельской области»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.2. Дополнить пунктами 10- 15 следующего содержания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0. Глава муниципального образования имеет право на ежегодный основной оплачиваемый отпуск продолжительностью 28 календарных дней, дополнительный ежегодный оплачиваемый отпуск за работу в местностях, приравненных к районам Крайнего Севера, продолжительностью 16 календарных дней, ежегодный дополнительный оплачиваемый отпуск за ненормированный рабочий день продолжительностью 24 календарных дня и иные отпуска, предоставляемые в соответствии с действующим законодательство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1. Жизнь и здоровье главы муниципального образования подлежат обязательному страхованию на случай заболевания или потери трудоспособности в период замещения им должности или после прекращения, но наступивших в связи с исполнением им своих полномочи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2. Медицинское обеспечение главы муниципального образования осуществляется на основе полиса обязательного медицинского страхования. Амбулаторно-поликлиническая помощь на дому оказывается закрепленным врачом, при стационарном лечении предоставляется отдельная палата. При невозможности оказания медицинской помощи в местных лечебно-профилактических учреждениях обеспечивается направление в соответствующие лечебные учреждения Росси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3. Глава муниципального образования имеет право на представительские расходы в пределах средств, предусмотренных в местном бюджете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Главе муниципального образования на период пребывания в должности главы муниципального образования на договорной основе может быть предоставлено служебное жилое помещение, которое обеспечивается охранным оборудование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5. Финансирование расходов, указанных в настоящем Положении, осуществляется за счет средств местного бюджета на основании ежегодно составляемой сметы расходов.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Настоящее решение вступает в силу со дня его принят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8:45:00Z</dcterms:created>
  <dc:creator>Хабаров Евгений</dc:creator>
  <dc:description/>
  <dc:language>en-US</dc:language>
  <cp:lastModifiedBy>Хабаров Евгений</cp:lastModifiedBy>
  <cp:lastPrinted>2007-04-28T12:45:00Z</cp:lastPrinted>
  <dcterms:modified xsi:type="dcterms:W3CDTF">2007-04-28T08:45:00Z</dcterms:modified>
  <cp:revision>2</cp:revision>
  <dc:subject>ДОУ</dc:subject>
  <dc:title>Бланк</dc:title>
</cp:coreProperties>
</file>