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в  муниципальную целевую программу «Дом для молодой семьи на 2007-2008 годы», утвержденную решением Собрания депутатов МО «Котласский муниципальный район» от 03.11.2006 г.  № 199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Уставом МО «Котласский муниципальный район», Федеральным законом РФ от 06.10.2003 г. № 131-ФЗ «Об общих принципах организации местного самоуправления в РФ», рассмотрев протест Котласского межрайонного прокурора от 24.10.2007 г. № 7-07-07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59"/>
              <w:jc w:val="both"/>
              <w:rPr/>
            </w:pPr>
            <w:r>
              <w:rPr/>
              <w:t>1. В абзаце 7 раздела «Введение», абзаце  4 пункта 4.1 раздела 4 «Механизм реализации программы» муниципальной целевой программы «Дом для молодой семьи на 2007-2008 годы», утвержденной решением Собрания депутатов МО «Котласский муниципальный район» от 03.11.2006 г. № 199  слова «(семья в первые три года после заключения брака, (в случае рождения детей  - без ограничения продолжительности брака)» исключить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2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14:00Z</dcterms:created>
  <dc:creator>Хабаров Евгений</dc:creator>
  <dc:description/>
  <dc:language>en-US</dc:language>
  <cp:lastModifiedBy>Хабаров Евгений</cp:lastModifiedBy>
  <cp:lastPrinted>2007-11-14T11:10:00Z</cp:lastPrinted>
  <dcterms:modified xsi:type="dcterms:W3CDTF">2007-11-14T08:14:00Z</dcterms:modified>
  <cp:revision>2</cp:revision>
  <dc:subject>ДОУ</dc:subject>
  <dc:title>Бланк</dc:title>
</cp:coreProperties>
</file>