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left="13" w:right="43" w:hanging="0"/>
              <w:jc w:val="both"/>
              <w:rPr/>
            </w:pPr>
            <w:r>
              <w:rPr>
                <w:spacing w:val="-9"/>
              </w:rPr>
              <w:t>О смете Собрания депутатов МО «Котласский муниципальный район» на 2008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Утвердить смету расходования средств местного бюджета в 2008 году на содержание Собрания депутатов МО «Котласский муниципальный район»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Разрешить председателю Собрания депутатов перемещать бюджетные ассигнования по видам и статьям экономической классификации расходов в пределах утвержденной сметы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.А.Мезенцев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327"/>
      </w:tblGrid>
      <w:tr>
        <w:trPr>
          <w:trHeight w:val="255" w:hRule="atLeast"/>
        </w:trPr>
        <w:tc>
          <w:tcPr>
            <w:tcW w:w="962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07 года № 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 Е Т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ходования средств местного бюджета на содержание Собрания депутатов МО «Котласский муниципальный район» на 2008 год</w:t>
            </w:r>
          </w:p>
        </w:tc>
      </w:tr>
      <w:tr>
        <w:trPr>
          <w:trHeight w:val="255" w:hRule="atLeast"/>
        </w:trPr>
        <w:tc>
          <w:tcPr>
            <w:tcW w:w="96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средств.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73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оплаты труда муниципальных служащих аппарата Собрания депутатов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0</w:t>
            </w:r>
          </w:p>
        </w:tc>
      </w:tr>
      <w:tr>
        <w:trPr>
          <w:trHeight w:val="73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исления во внебюджетные фонды (26,2 процента от суммы выплаты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проезда муниципальных служащих к месту работы и обратно (Решение Собрания депутатов от 20.09.2006 г. №190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8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вещение деятельности Собрания депутатов в СМИ, официальное опубликование муниципальных правовых акто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</w:tr>
      <w:tr>
        <w:trPr>
          <w:trHeight w:val="820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ГУП "Котласская типография", изготовление сборников решений Собрания депутато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лата материального вознаграждения депутатам, </w:t>
            </w:r>
            <w:r>
              <w:rPr>
                <w:bCs/>
              </w:rPr>
              <w:t>из них: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а выплаты Председателю Собрания депутато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а выплаты председателям постоянных комисс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а выплаты депутатам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исления во внебюджетные фонды (26,2 процента от суммы выплаты)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лата депутатам командировочных расходов, </w:t>
            </w:r>
            <w:r>
              <w:rPr>
                <w:bCs/>
              </w:rPr>
              <w:t>из них: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ных расходов по приезду на заседания Собрания, постоянных и временных комиссий, депутатские часы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630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редседателя Собрания депутатов не на дни заседаний Собрания, комисс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точных за дни командировки Председателя Собрания депутатов (не на дни заседаний Собрания, комиссий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82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целярские расходы </w:t>
            </w:r>
            <w:r>
              <w:rPr>
                <w:bCs/>
              </w:rPr>
              <w:t>(бумага, расходные материалы для ксерокса, блокноты, ручки, папки, конверты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уги сотовой связи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ительские расходы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51:00Z</dcterms:created>
  <dc:creator>Хабаров Евгений</dc:creator>
  <dc:description/>
  <dc:language>en-US</dc:language>
  <cp:lastModifiedBy>Хабаров Евгений</cp:lastModifiedBy>
  <cp:lastPrinted>2007-12-20T20:51:00Z</cp:lastPrinted>
  <dcterms:modified xsi:type="dcterms:W3CDTF">2007-12-20T17:51:00Z</dcterms:modified>
  <cp:revision>2</cp:revision>
  <dc:subject>ДОУ</dc:subject>
  <dc:title>Бланк</dc:title>
</cp:coreProperties>
</file>