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553"/>
        <w:gridCol w:w="946"/>
        <w:gridCol w:w="3521"/>
      </w:tblGrid>
      <w:tr>
        <w:trPr/>
        <w:tc>
          <w:tcPr>
            <w:tcW w:w="9827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827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</w:tr>
      <w:tr>
        <w:trPr>
          <w:trHeight w:val="23" w:hRule="atLeast"/>
        </w:trPr>
        <w:tc>
          <w:tcPr>
            <w:tcW w:w="536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46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3</w:t>
            </w:r>
          </w:p>
        </w:tc>
      </w:tr>
      <w:tr>
        <w:trPr>
          <w:trHeight w:val="364" w:hRule="atLeast"/>
        </w:trPr>
        <w:tc>
          <w:tcPr>
            <w:tcW w:w="480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ыдвижении кандидатур в состав участковых избирательных комиссий</w:t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27 Федерального закона от 12.06.2002 N 67-ФЗ (ред. от 24.07.2007) «Об основных гарантиях избирательных прав и права на участие в референдуме граждан Российской Федерации»,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1. Выдвинуть в состав участковых избирательных комиссий по выборам депутатов Государственной Думы Федерального Собрания Российской Федерации пятого созыва по избирательным участкам, образованным на территории муниципального образования, следующие кандидатур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  <w:gridCol w:w="2315"/>
              <w:gridCol w:w="4585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бирательный участок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избирательного участка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идатуры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аритоно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латова Дина Каземи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львыче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тухов Юрий Николае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чеозер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акова Елена Альберт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сча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ивринская Галина Пет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шарина Елен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п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рц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ловина Ольг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димский сель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таргина Наталья Леонид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две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крецова Надежда Генн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важ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2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рольчук Галина Михайл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щенко Любовь Саввати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орин Виктор Михайло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ро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геев Сергей Алексее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бел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трушева Любовь Александ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чер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щева Галина Леонид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рх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митрова Татьяна Александ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тлажем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лейник Надежда Арк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ввати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пов Андрей Михайло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уш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3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харова Евгения Васил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орковско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44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лгобородова Оксана Александров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2. Поручить администрации муниципального образования представить необходимые документы по предложенным кандидатурам в состав участковых избирательных комиссий в Котласскую районную территориальную избирательную комиссию в установленные сроки.</w:t>
            </w:r>
          </w:p>
        </w:tc>
      </w:tr>
      <w:tr>
        <w:trPr>
          <w:trHeight w:val="364" w:hRule="atLeast"/>
        </w:trPr>
        <w:tc>
          <w:tcPr>
            <w:tcW w:w="480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149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19:00Z</dcterms:created>
  <dc:creator>Хабаров Евгений</dc:creator>
  <dc:description/>
  <dc:language>en-US</dc:language>
  <cp:lastModifiedBy>Хабаров Евгений</cp:lastModifiedBy>
  <cp:lastPrinted>2007-10-05T19:39:00Z</cp:lastPrinted>
  <dcterms:modified xsi:type="dcterms:W3CDTF">2007-10-05T15:41:00Z</dcterms:modified>
  <cp:revision>3</cp:revision>
  <dc:subject>ДОУ</dc:subject>
  <dc:title>Бланк</dc:title>
</cp:coreProperties>
</file>