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0"/>
        <w:gridCol w:w="380"/>
        <w:gridCol w:w="832"/>
        <w:gridCol w:w="1429"/>
        <w:gridCol w:w="3029"/>
        <w:gridCol w:w="55"/>
      </w:tblGrid>
      <w:tr>
        <w:trPr/>
        <w:tc>
          <w:tcPr>
            <w:tcW w:w="9520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520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520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20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06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458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2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85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структуре администрации МО «Котласский муниципальный  район»</w:t>
            </w:r>
          </w:p>
        </w:tc>
        <w:tc>
          <w:tcPr>
            <w:tcW w:w="572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20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40"/>
              <w:ind w:firstLine="56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20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520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Отклонить проект решения «О структуре администрации МО «Котласский муниципальный  район», как не получивший в результате голосования необходимого числа голосов депутатов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left="553" w:hanging="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23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0"/>
        <w:gridCol w:w="380"/>
        <w:gridCol w:w="832"/>
        <w:gridCol w:w="1429"/>
        <w:gridCol w:w="3029"/>
        <w:gridCol w:w="55"/>
      </w:tblGrid>
      <w:tr>
        <w:trPr/>
        <w:tc>
          <w:tcPr>
            <w:tcW w:w="9520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520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520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20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06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458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2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85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структуре администрации МО «Котласский муниципальный  район»</w:t>
            </w:r>
          </w:p>
        </w:tc>
        <w:tc>
          <w:tcPr>
            <w:tcW w:w="572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20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Главы муниципального образования, руководствуясь  статьей 36 Устава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20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520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TextBodyIndent"/>
              <w:ind w:left="0" w:firstLine="553"/>
              <w:rPr/>
            </w:pPr>
            <w:r>
              <w:rPr/>
              <w:t>1. Утвердить структуру администрации муниципального образования «Котласский муниципальный район» (прилагается).</w:t>
            </w:r>
          </w:p>
          <w:p>
            <w:pPr>
              <w:pStyle w:val="TextBodyIndent"/>
              <w:ind w:left="0" w:firstLine="553"/>
              <w:rPr/>
            </w:pPr>
            <w:r>
              <w:rPr/>
            </w:r>
          </w:p>
          <w:p>
            <w:pPr>
              <w:pStyle w:val="TextBodyIndent"/>
              <w:ind w:left="0" w:firstLine="553"/>
              <w:rPr/>
            </w:pPr>
            <w:r>
              <w:rPr/>
              <w:t>2. Признать утратившим силу решение Собрания депутатов от 28 ноября 2006 года № 202 «О структуре администрации МО «Котласский муниципальный район».</w:t>
            </w:r>
          </w:p>
          <w:p>
            <w:pPr>
              <w:pStyle w:val="TextBodyIndent"/>
              <w:ind w:left="0" w:firstLine="55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left="553" w:hanging="0"/>
              <w:jc w:val="both"/>
              <w:rPr/>
            </w:pPr>
            <w:r>
              <w:rPr/>
              <w:t>3. Ввести настоящее решение в действие с 01 января 2008 года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23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  <w:t>Утверждена</w:t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  <w:t>решением Собрания депутатов</w:t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  <w:t>МО «Котласский  муниципальный район»</w:t>
      </w:r>
    </w:p>
    <w:p>
      <w:pPr>
        <w:pStyle w:val="Normal"/>
        <w:ind w:left="10440" w:hanging="0"/>
        <w:jc w:val="center"/>
        <w:rPr>
          <w:b/>
          <w:b/>
        </w:rPr>
      </w:pPr>
      <w:r>
        <w:rPr>
          <w:b/>
        </w:rPr>
        <w:t>от 04.10.2007 г. № 323</w:t>
      </w:r>
    </w:p>
    <w:p>
      <w:pPr>
        <w:pStyle w:val="Normal"/>
        <w:ind w:left="104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9373235" cy="5372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3320" cy="5372640"/>
                          <a:chOff x="0" y="0"/>
                          <a:chExt cx="9373320" cy="5372640"/>
                        </a:xfrm>
                      </wpg:grpSpPr>
                      <wps:wsp>
                        <wps:cNvSpPr txBox="1"/>
                        <wps:spPr>
                          <a:xfrm>
                            <a:off x="6141240" y="385920"/>
                            <a:ext cx="323208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рание депутатов муниципального образования «Котласский муниципальны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4560" y="1291680"/>
                            <a:ext cx="137340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правляющий делами 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160" y="1195560"/>
                            <a:ext cx="215460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главы МО по вопросам экономического развития и финанса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1195560"/>
                            <a:ext cx="169668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МО по социальным вопросам, зав. отделом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0680" y="1100520"/>
                            <a:ext cx="183132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МО по вопросам инфраструктурного развития и хозяйственного комплек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1280" y="4845600"/>
                            <a:ext cx="150804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бухгалтерского учета и отчет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320" y="4846320"/>
                            <a:ext cx="135756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 ГО и 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960" y="4845600"/>
                            <a:ext cx="12927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3920" y="3203640"/>
                            <a:ext cx="1400040" cy="68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ельского хозяйства и продоволь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3320" y="1004400"/>
                            <a:ext cx="0" cy="36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720" y="3772440"/>
                            <a:ext cx="1857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управлению муниципальным имущ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земельным ресурсам и землеустро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204440"/>
                            <a:ext cx="197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040" y="1865160"/>
                            <a:ext cx="1696680" cy="20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доходов и финансирования производственной сф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исполнения бюджета и финансирования непроизводственной сфе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учета и отчет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0040" y="2152800"/>
                            <a:ext cx="1696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2630160"/>
                            <a:ext cx="169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004400"/>
                            <a:ext cx="931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9360" y="686520"/>
                            <a:ext cx="756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3480" y="100440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9400" y="523800"/>
                            <a:ext cx="84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3920" y="1865160"/>
                            <a:ext cx="1400040" cy="6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 экономического развития и муниципальны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4640" y="2629440"/>
                            <a:ext cx="129276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дел муниципального зак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720" y="3315240"/>
                            <a:ext cx="161532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  архитектуры и градо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720" y="2858040"/>
                            <a:ext cx="161532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 по  экологии и охране окружающей сре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4560" y="3203640"/>
                            <a:ext cx="1400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4560" y="2821320"/>
                            <a:ext cx="14000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4560" y="3587040"/>
                            <a:ext cx="140004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кадрам, охране труда и технике безопаснос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8120" y="465516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5480" y="465516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00440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76976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360" y="100440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360" y="1769760"/>
                            <a:ext cx="0" cy="24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360" y="33958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1769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196164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160" y="100440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2680" y="1578600"/>
                            <a:ext cx="0" cy="26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2680" y="217224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2680" y="157860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0" y="1483200"/>
                            <a:ext cx="0" cy="239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0" y="29178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0" y="25347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0" y="19616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0" y="14832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543840"/>
                            <a:ext cx="169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0" y="1828800"/>
                            <a:ext cx="14007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4000680"/>
                            <a:ext cx="1400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культуре и туриз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4041720"/>
                            <a:ext cx="140076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физкультуре и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852080"/>
                            <a:ext cx="154044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 здравоохранения и социальной 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2261160"/>
                            <a:ext cx="14007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альная комиссия по делам несовершеннолетних и защите их пр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80" y="1008360"/>
                            <a:ext cx="0" cy="367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4655160"/>
                            <a:ext cx="933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343440"/>
                            <a:ext cx="140004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етник главы МО по вопросам местного самоуправл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0600" y="52632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813600"/>
                            <a:ext cx="375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774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5240" y="523800"/>
                            <a:ext cx="84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35160"/>
                            <a:ext cx="52272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4000680"/>
                            <a:ext cx="129240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о-ревизион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200" y="445824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360" y="28220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2680" y="297252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205668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243972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422964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5280" y="2286000"/>
                            <a:ext cx="144036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нформатики и общественных связ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2160" y="465516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720" y="1943640"/>
                            <a:ext cx="183132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троительства и тран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720" y="2514600"/>
                            <a:ext cx="183132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газификации и ЖК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0000" y="33001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5280" y="1865520"/>
                            <a:ext cx="14403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ная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0000" y="38739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4845600"/>
                            <a:ext cx="161352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 военно-мобилизацион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9520" y="445824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720" y="262944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3429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1520" y="335160"/>
                            <a:ext cx="248400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тласский муниципальный 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7pt;width:738.05pt;height:423.05pt" coordorigin="-180,114" coordsize="14761,84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491;top:722;width:5089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рание депутатов муниципального образования «Котласский муниципальны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05;top:2148;width:2162;height:64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правляющий делами 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1;top:1997;width:3392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заместитель главы МО по вопросам экономического развития и финанса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;top:1997;width:2671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МО по социальным вопросам, зав. отделом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3;top:1847;width:2883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МО по вопросам инфраструктурного развития и хозяйственного комплек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6;top:7745;width:2374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бухгалтерского учета и отчет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4;top:7746;width:2137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 ГО и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52;top:7745;width:2035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7;top:5159;width:2204;height:1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ельского хозяйства и продоволь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581,1696" to="14581,7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21;top:6055;width:292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управлению муниципальным имуществ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земельным ресурсам и землеустройств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41,6735" to="11746,6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5;top:3051;width:2671;height:3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доходов и финансирования производственной сфе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исполнения бюджета и финансирования непроизводственной сфер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учета и отчет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875,3504" to="5546,35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75,4256" to="5546,4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4,1696" to="14579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9,1195" to="5940,1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54,1696" to="13054,2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4,939" to="9466,9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67;top:3051;width:2204;height:10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 экономического развития и муниципальны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8;top:4255;width:2035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дел муниципального зак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1;top:5335;width:254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  архитектуры и градо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1;top:4615;width:254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 по  экологии и охране окружающей сре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05;top:5159;width:220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05;top:4557;width:2204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05;top:5763;width:2204;height:10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кадрам, охране труда и технике безопаснос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55,7445" to="7455,7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83,7445" to="12883,7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8,1696" to="1178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5,2901" to="2535,3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9,1696" to="5929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9,2901" to="5929,6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9,5462" to="6267,5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1,2901" to="4061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9,3203" to="6267,3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70,1696" to="10170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3,2600" to="8643,6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3,3535" to="8812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3,2600" to="8812,2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67,2450" to="11867,6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67,4709" to="12205,4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67,4106" to="12205,4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67,3203" to="12205,3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67,2450" to="12205,2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5695" to="5551,5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;top:2994;width:2205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1;top:6414;width:2205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культуре и туризм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6479;width:2205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физкультуре и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7755;width:2425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 здравоохранения и социальной 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;top:3675;width:220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альная комиссия по делам несовершеннолетних и защите их пра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94,1702" to="-94,7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3,7445" to="14580,7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46;top:655;width:2204;height: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етник главы МО по вопросам местного самоуправ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53,943" to="4231,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3,1395" to="9466,13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80;top:114;width:169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59,939" to="9490,9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9,642" to="1321,11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6414;width:2034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о-ревизион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8,7135" to="1178,7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9,4558" to="6267,4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3,4795" to="8820,4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6,3353" to="2534,3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6,3956" to="2534,3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1,6775" to="6289,6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06;top:3714;width:2267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нформатики и общественных связ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70,7445" to="10170,7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21;top:3175;width:2883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троительства и транспор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821;top:4074;width:2883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газификации и ЖК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1867,5311" to="12205,5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06;top:3052;width:226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ная глав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67,6215" to="12205,6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9;top:7745;width:2540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 военно-мобилизацион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2,7135" to="4402,7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1,4255" to="8820,4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1,5515" to="8810,5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32;top:642;width:3911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тласский муниципальный 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администрации муниципального образования  «Котлас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129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  <w:tab w:val="left" w:pos="5780" w:leader="none"/>
          <w:tab w:val="left" w:pos="8840" w:leader="none"/>
          <w:tab w:val="left" w:pos="9160" w:leader="none"/>
        </w:tabs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6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  <w:tab w:val="left" w:pos="850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20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color w:val="FF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1:51:00Z</dcterms:created>
  <dc:creator>A_org</dc:creator>
  <dc:description/>
  <dc:language>en-US</dc:language>
  <cp:lastModifiedBy>Хабаров Евгений</cp:lastModifiedBy>
  <cp:lastPrinted>2007-10-09T10:03:00Z</cp:lastPrinted>
  <dcterms:modified xsi:type="dcterms:W3CDTF">2007-10-09T06:29:00Z</dcterms:modified>
  <cp:revision>4</cp:revision>
  <dc:subject/>
  <dc:title>Утверждена</dc:title>
</cp:coreProperties>
</file>