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и дополнений в местный бюджет 2007 года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решение Собрания депутатов от 22.12.2006 г. №226 «О бюджете МО «Котласский муниципальный район» на 2007 год» (в редакции решений Собрания депутатов от 20.02.2007 г. №232, от 22.03.2007 г. №251, от 26.04.2007 г. №267, от 31.05.2007 г. №287, от 27.07.2007 г. №298, от 04.10.2007 г. №317)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7 год по расходам в сумме 374208,1 тыс. рублей, в том числе капитальные расходы в сумме 43854,7 тыс. рублей  и по доходам в сумме 362995,1,0 тыс. рублей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иложения  № 1, 4, 5, 6, 7, 8, 9, 13 решения Собрания депутатов от 22.12.2006 г. №226 «О бюджете МО «Котласский муниципальный район» на 2007 год» принять в новой редакции (прилагаются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 пункте 27 цифры «18307,3» заменить цифрами «18417,3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4.11.2007 г. № 347)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 бюджета муниципального района 2007 год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0"/>
        <w:gridCol w:w="1275"/>
        <w:gridCol w:w="906"/>
      </w:tblGrid>
      <w:tr>
        <w:trPr>
          <w:trHeight w:val="23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Сумма, тыс.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201000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2010000000000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20101000500007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20102000500007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2010000000000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2010100050000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2010200050000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источники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300000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30100000000007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30100000200007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3010000000000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3010000020000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401000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4010000000000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4010000050000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500000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5000000000000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5000000050000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5000000000000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5000000050000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600000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6000000000000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6010000020000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6020000020000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6030000010000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60000000000003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60200000200003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статки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800000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35,2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8000000000000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72,9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80201000500005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72,9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80000000000006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08,1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8020100050000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08,10</w:t>
            </w:r>
          </w:p>
        </w:tc>
      </w:tr>
      <w:tr>
        <w:trPr>
          <w:trHeight w:val="23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13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бъем поступления доходов бюджета МО "Котласский муниципальный район"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5"/>
        <w:gridCol w:w="1335"/>
        <w:gridCol w:w="1000"/>
      </w:tblGrid>
      <w:tr>
        <w:trPr>
          <w:trHeight w:val="2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7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840,0</w:t>
            </w:r>
          </w:p>
        </w:tc>
      </w:tr>
      <w:tr>
        <w:trPr>
          <w:trHeight w:val="230" w:hRule="atLeast"/>
        </w:trPr>
        <w:tc>
          <w:tcPr>
            <w:tcW w:w="7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200001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1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100000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2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300001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2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6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5000020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8,1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0000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18,1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1110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1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3505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1000010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38,1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6657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0000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1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прочие дотации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1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3,9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2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2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9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3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4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43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44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50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52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53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1,6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онструкция спального корпуса школы-интерната под учебный корпус общеобразовательной школы в г. Сольвычегодске               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" на 2007 - 2010 годы, в т.ч.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межпоселкового газопровода к д. Куимиха                            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инвентаризации объектов ЖКХ области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полигона ТБО в городе Сольвычегодске Котласского района 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000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,1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средства федерального фонда регионального развития, субсидии бюджетам муниципальных районов для развития общественной инфраструктуры регионального значения (Реконструкция котельной в г. Сольвычегодске по ул. К.Маркса, 10)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4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5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Дом для молодой семьи"(Строительство и приобретение жилья молодым семьям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модернизацию объектов коммунальной инфраструктуры (Реконструкция котельной в г. Сольвычегодске по ул. К.Маркса, 10)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28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36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(Обеспечение жильем молодых семей и молодых специалистов на селе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(Обеспечение жильем молодых семей и молодых специалистов на селе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4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(Улучшение жилищных условий для сельских граждан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(Обеспечение жильем молодых семей и молодых специалистов на селе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56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999050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7,9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террирор. самоуправления в сельской мест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,4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по Социально-экономической целевой программе Архангельской области "Развитие физической культуры спорта в общеобразовательных учреждениях" на 2006-2008 г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фонда регионального развития (Реконструкция спального корпуса школы-интерната под учебный корпус общеобразовательной школы в г. Сольвычегодске)  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ая целевая программа Архангельской области "Безопасность образовательных учреждений" на 2006 - 2008 г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99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</w:t>
      </w:r>
    </w:p>
    <w:tbl>
      <w:tblPr>
        <w:tblW w:w="9583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821"/>
        <w:gridCol w:w="825"/>
        <w:gridCol w:w="825"/>
        <w:gridCol w:w="825"/>
        <w:gridCol w:w="825"/>
        <w:gridCol w:w="3075"/>
        <w:gridCol w:w="1073"/>
        <w:gridCol w:w="1075"/>
      </w:tblGrid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013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5,6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6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55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е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2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,9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97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2,6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59,2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8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6,5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83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1,1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1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</w:t>
            </w:r>
          </w:p>
        </w:tc>
      </w:tr>
      <w:tr>
        <w:trPr>
          <w:trHeight w:val="23" w:hRule="atLeast"/>
        </w:trPr>
        <w:tc>
          <w:tcPr>
            <w:tcW w:w="74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2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компенс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208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551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500"/>
        <w:gridCol w:w="800"/>
        <w:gridCol w:w="7100"/>
        <w:gridCol w:w="716"/>
      </w:tblGrid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13,9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5,6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4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55,4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  Мероприятия в топливно-энергетической обла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100  Реализация муниципальных функций в области национальной экономики  с отражением на ней пополнения уставного капитала муниципального предприятий с участием муниц. капитал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  Расхода на пополнение уставного капитала муниципальных унитарных предприятий с участием муниципального капитала при этом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4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597,5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4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6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87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8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97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7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453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62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059,2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7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83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9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6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6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5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9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17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3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5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83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7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27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3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81,9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8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4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7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1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62,4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0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208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7 год</w:t>
      </w:r>
    </w:p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966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513"/>
        <w:gridCol w:w="587"/>
        <w:gridCol w:w="895"/>
        <w:gridCol w:w="1025"/>
        <w:gridCol w:w="5380"/>
        <w:gridCol w:w="828"/>
      </w:tblGrid>
      <w:tr>
        <w:trPr>
          <w:trHeight w:val="74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расходов</w:t>
            </w:r>
          </w:p>
        </w:tc>
        <w:tc>
          <w:tcPr>
            <w:tcW w:w="5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40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4748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6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0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361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7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9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5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469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153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07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0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4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0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8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35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1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6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5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5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13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1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82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4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64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9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155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1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3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95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70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46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2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  Мероприятия в топливно-энергетическо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100  Реализация муниципальных функций в области национальной экономики  с отражением на ней пополнения уставного капитала муниципального предприятий с участием муниц. капитал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  Расхода на пополнение уставного капитала муниципальных унитарных предприятий с участием муниципального капитала при это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8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4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2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4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1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597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4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6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82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97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7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453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62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4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7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6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6,1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1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2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60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7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62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0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0,5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208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center"/>
        <w:rPr>
          <w:bCs/>
        </w:rPr>
      </w:pPr>
      <w:r>
        <w:rPr>
          <w:bCs/>
        </w:rPr>
        <w:t>Программа капитальных вложений на 2007 год по бюджету МО "Котласский муниципальный район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0"/>
        <w:gridCol w:w="1200"/>
        <w:gridCol w:w="969"/>
        <w:gridCol w:w="900"/>
        <w:gridCol w:w="1000"/>
      </w:tblGrid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именование объект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мма, тыс.руб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лучатели и распорядители бюджетных средств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ектирование и выполнение инженерных изысканий для строительства объекта "Газораспределительный газопровод по улицам : Советская, Профсоюзная, Водников в пос.Приводино Котласск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102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гласование и экспертиза проектной документации по тепловым и газовым сетям в пос.Шипицы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102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102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102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ластной бюджет </w:t>
            </w:r>
            <w:r>
              <w:rPr>
                <w:i/>
                <w:iCs/>
                <w:sz w:val="14"/>
                <w:szCs w:val="14"/>
              </w:rPr>
              <w:t>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3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102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210200002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252300002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1102000021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519010044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униципальная целевая программа "Дом для молодой семьи" на 2007-2008 годы (Предоставление субсидий молодым семьям для приобретения жилья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795711066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дел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1020000213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45221201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i/>
                <w:iCs/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5222400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22400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Шипицыно Котласск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22400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224004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22000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22000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спределительных сетей в д. Дмитриево Котласск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5221300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104200066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подпрограмма "Дом для молодой семьи" (Строительство и приобретение жилья молодым семьям)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5221203661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1001100259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1001100679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Подпрограмма "Строительство и приобретение жилья в сельской местности" 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5221204259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5221204679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униципальная социально-экономическая целевая программа "Развитие агропромышленного комплекса МО "Котласский муниципальный район" на 2007-2009 годы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7957112259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7957112679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роительство контейнерной котельной в п. Удимский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102000021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ведение экспертизы сметной документации по объекту «Реконструкция здания РММ под ФОК в пос. Шипицыно Котласс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2102000021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ведение экспертизы сметной документации по объекту «Реконструкцию здания овощехранилища под вспомогательный корпус ФОК в пос. Шипицыно Котласс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2102000021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иобретение квартиры для нужд МУЗ "Сольвычегодская районная больница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3500000410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зносы в уставной капитал МУП "Лестопсервис"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3401000946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5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center"/>
        <w:rPr>
          <w:bCs/>
        </w:rPr>
      </w:pPr>
      <w:r>
        <w:rPr>
          <w:bCs/>
        </w:rPr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7 год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6260"/>
        <w:gridCol w:w="600"/>
        <w:gridCol w:w="400"/>
        <w:gridCol w:w="400"/>
        <w:gridCol w:w="400"/>
        <w:gridCol w:w="400"/>
        <w:gridCol w:w="865"/>
      </w:tblGrid>
      <w:tr>
        <w:trPr>
          <w:trHeight w:val="2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ая стать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раздел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расход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39,1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 на 2006 - 2008 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3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1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1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3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6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Другие вопросы в области здравоохранения, физкультуры и спорт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7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1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7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7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7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7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4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4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6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7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8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2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6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70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0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80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80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80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8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7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4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4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предприним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79511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06 г. №226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4.11.2007 г. № 347)</w:t>
      </w:r>
    </w:p>
    <w:p>
      <w:pPr>
        <w:pStyle w:val="Normal"/>
        <w:jc w:val="center"/>
        <w:rPr/>
      </w:pPr>
      <w:r>
        <w:rPr/>
        <w:t>Распределение средств областного, районного фонда финансовой поддержки поселений и средств из фонда компенс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915"/>
        <w:gridCol w:w="985"/>
        <w:gridCol w:w="1000"/>
        <w:gridCol w:w="1200"/>
        <w:gridCol w:w="1300"/>
        <w:gridCol w:w="1100"/>
        <w:gridCol w:w="1000"/>
      </w:tblGrid>
      <w:tr>
        <w:trPr>
          <w:trHeight w:val="3409" w:hRule="atLeast"/>
          <w:cantSplit w:val="true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аспределение средств субвенции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территориального общественного самоуправления в сельской местности (средства бюджета МО «Котласский муниципальный район»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территориального общественного самоуправления в сельской местности (средства областного бюджета)</w:t>
            </w:r>
          </w:p>
        </w:tc>
      </w:tr>
      <w:tr>
        <w:trPr>
          <w:trHeight w:val="455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ольвычегодское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динское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ипицынское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Черемушское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8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Собрания депутатов от 14 ноября  2007года № 347 «О внесении изменений и дополнений в местный бюджет 2007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sz w:val="22"/>
          <w:szCs w:val="22"/>
        </w:rPr>
        <w:t>Предлагаемые изменения и дополнения  в решение Собрания депутатов « О бюджете МО «Котласский муниципальный район на 2007год» (далее бюджет МО) обусловлены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величением доходной и расходной части бюджета за счет поступления лимитов  бюджетных ассигнований по  целевым безвозмездным перечислениям  в бюджет МО из областного бюджета за период с 04 октября 2007 года по текущий момент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м доходной и расходной части бюджета за счет дополнительно поступивших  собственных доходо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рректировкой годового плана доходов в разрезе региональных налоговых доходо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уточнением расходной части бюджета в связи с перераспределением средств по получателям,  уточнением бюджетной классифик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 от 22.12.2006года №226 «О бюджете МО «Котласский муниципальный район» на 2007год» (далее Решение о бюджете) вносятся из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ind w:firstLine="360"/>
        <w:rPr/>
      </w:pPr>
      <w:r>
        <w:rPr>
          <w:b/>
          <w:sz w:val="22"/>
          <w:szCs w:val="22"/>
        </w:rPr>
        <w:tab/>
        <w:tab/>
        <w:tab/>
        <w:t>В части доходов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ind w:firstLine="702"/>
        <w:jc w:val="both"/>
        <w:rPr/>
      </w:pPr>
      <w:r>
        <w:rPr>
          <w:sz w:val="22"/>
          <w:szCs w:val="22"/>
        </w:rPr>
        <w:t xml:space="preserve">1. Предлагается ожидаемое увеличение доходов местного бюджета  сумме </w:t>
      </w:r>
      <w:r>
        <w:rPr>
          <w:b/>
          <w:sz w:val="22"/>
          <w:szCs w:val="22"/>
        </w:rPr>
        <w:t xml:space="preserve">651,5 </w:t>
      </w:r>
      <w:r>
        <w:rPr>
          <w:sz w:val="22"/>
          <w:szCs w:val="22"/>
        </w:rPr>
        <w:t xml:space="preserve"> тыс.руб. </w:t>
      </w:r>
    </w:p>
    <w:p>
      <w:pPr>
        <w:pStyle w:val="Normal"/>
        <w:ind w:firstLine="702"/>
        <w:jc w:val="both"/>
        <w:rPr/>
      </w:pPr>
      <w:r>
        <w:rPr>
          <w:sz w:val="22"/>
          <w:szCs w:val="22"/>
        </w:rPr>
        <w:t xml:space="preserve">1.1. В связи с поступлением дополнительных доходов предлагается увеличить собственные доходы на сумму </w:t>
      </w:r>
      <w:r>
        <w:rPr>
          <w:b/>
          <w:sz w:val="22"/>
          <w:szCs w:val="22"/>
        </w:rPr>
        <w:t>110,0</w:t>
      </w:r>
      <w:r>
        <w:rPr>
          <w:sz w:val="22"/>
          <w:szCs w:val="22"/>
        </w:rPr>
        <w:t xml:space="preserve"> тыс.руб., В том числе в разрезе доходов, а именно:</w:t>
      </w:r>
    </w:p>
    <w:p>
      <w:pPr>
        <w:pStyle w:val="Normal"/>
        <w:ind w:firstLine="702"/>
        <w:jc w:val="both"/>
        <w:rPr>
          <w:sz w:val="22"/>
          <w:szCs w:val="22"/>
        </w:rPr>
      </w:pPr>
      <w:r>
        <w:rPr>
          <w:sz w:val="22"/>
          <w:szCs w:val="22"/>
        </w:rPr>
        <w:t>-  единый сельскохозяйственный налог -110,0 тыс.руб.;</w:t>
      </w:r>
    </w:p>
    <w:p>
      <w:pPr>
        <w:pStyle w:val="Normal"/>
        <w:ind w:firstLine="702"/>
        <w:jc w:val="both"/>
        <w:rPr/>
      </w:pPr>
      <w:r>
        <w:rPr>
          <w:sz w:val="22"/>
          <w:szCs w:val="22"/>
        </w:rPr>
        <w:t xml:space="preserve">1.2. В связи с тем, что в местном бюджете на 2007 год некоторые виды финансовой помощи из областного бюджета не были запланированы первоначально и появились или были скорректированы в процессе исполнения местного бюджета на сумму целевых безвозмездных перечислений в объеме  </w:t>
      </w:r>
      <w:r>
        <w:rPr>
          <w:b/>
          <w:sz w:val="22"/>
          <w:szCs w:val="22"/>
        </w:rPr>
        <w:t xml:space="preserve">541,5 </w:t>
      </w:r>
      <w:r>
        <w:rPr>
          <w:sz w:val="22"/>
          <w:szCs w:val="22"/>
        </w:rPr>
        <w:t xml:space="preserve">   тыс. руб., в том числе: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 xml:space="preserve">- «Субвенции бюджетам муниципальных районов на предоставление гражданам субсидий на оплату жилого помещения и коммунальных услуг» - </w:t>
      </w:r>
      <w:r>
        <w:rPr>
          <w:bCs/>
          <w:sz w:val="22"/>
          <w:szCs w:val="22"/>
        </w:rPr>
        <w:t xml:space="preserve">140,0 </w:t>
      </w:r>
      <w:r>
        <w:rPr>
          <w:sz w:val="22"/>
          <w:szCs w:val="22"/>
        </w:rPr>
        <w:t xml:space="preserve"> тыс.руб.;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 xml:space="preserve">- «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» - </w:t>
      </w:r>
      <w:r>
        <w:rPr>
          <w:bCs/>
          <w:sz w:val="22"/>
          <w:szCs w:val="22"/>
        </w:rPr>
        <w:t xml:space="preserve">184,5 </w:t>
      </w:r>
      <w:r>
        <w:rPr>
          <w:sz w:val="22"/>
          <w:szCs w:val="22"/>
        </w:rPr>
        <w:t>тыс.руб.;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-«Субсидии бюджетам муниципальных районов на поддержку территориального общественного самоуправления»-130,0 тыс.руб.;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-«Субсидии бюджетам муниципальных районов на выполнение мероприятий социально-экономической целевой программы Архангельской области «Развитие физической культуры и спорта в общеобразовательных учреждениях на 2006-2008 годы»-100,0тыс.руб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-«Субсидия на содержание, текущий ремонт автомобильных дорог общего пользования, находящихся в собственности муниципальных образований, и мероприятий по обеспечению безопасности дорожного движения»- минус 13,0 тыс.руб. (уточняется размер субсидии, согласно полученных уведомлений, так как первоначально размер субсидии был заложен согласно данных областного бюджета)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В связи с фактически сложившимся  исполнением бюджета МО «Котласский  муниципальный район» в части доходов предлагается  внести корректировку в годовой план  в части региональных налоговых доходов уменьшив план по налогу на доходы физических лиц на 12000,0 тыс.руб., с одновременным увеличением плана на 12000,0 тыс.руб. по налогу на имущество организаций.   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четом вносимых изменений Приложение №4 к решению Собрания депутатов  о бюджете МО «Объем поступления доходов бюджета МО «Котласский муниципальный район» в 2007году предлагается в новой редакции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ая сумма  доходов бюджета  составит–360705,0  тыс.рублей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color w:val="FFFFFF"/>
          <w:sz w:val="22"/>
          <w:szCs w:val="22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jc w:val="center"/>
        <w:rPr/>
      </w:pPr>
      <w:r>
        <w:rPr>
          <w:b/>
          <w:color w:val="FFFFFF"/>
          <w:sz w:val="22"/>
          <w:szCs w:val="22"/>
        </w:rPr>
        <w:t>ВВ</w:t>
      </w:r>
      <w:r>
        <w:rPr>
          <w:b/>
          <w:color w:val="333333"/>
          <w:sz w:val="22"/>
          <w:szCs w:val="22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color w:val="333333"/>
          <w:sz w:val="22"/>
          <w:szCs w:val="22"/>
        </w:rPr>
        <w:t>А)</w:t>
      </w:r>
      <w:r>
        <w:rPr>
          <w:color w:val="333333"/>
          <w:sz w:val="22"/>
          <w:szCs w:val="22"/>
        </w:rPr>
        <w:t xml:space="preserve"> В соответствии с пунктом 11 Решения Собрания депутатов от 22.12.2006г № 226 « О бюджете МО «Котласский муниципальный район» на 2007 год»с учетом вносимых изменений решениями Собрания депутатов от20.02.2007г№232,от 22.03.2007г.№251, от 26.04.2007г.№267, от 31.05.2007г. №287, от 27.07.2007г.№298, от 04.10.2007г №317 расходная часть бюджета изменяется на сумму целевых безвозмездных поступлений из областного бюджета в объеме- </w:t>
      </w:r>
      <w:r>
        <w:rPr>
          <w:b/>
          <w:color w:val="333333"/>
          <w:sz w:val="22"/>
          <w:szCs w:val="22"/>
        </w:rPr>
        <w:t>541,5</w:t>
      </w:r>
      <w:r>
        <w:rPr>
          <w:color w:val="333333"/>
          <w:sz w:val="22"/>
          <w:szCs w:val="22"/>
        </w:rPr>
        <w:t>тыс.руб., в том числе с направлением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color w:val="333333"/>
          <w:sz w:val="22"/>
          <w:szCs w:val="22"/>
        </w:rPr>
        <w:t>1.</w:t>
      </w:r>
      <w:r>
        <w:rPr>
          <w:color w:val="333333"/>
          <w:sz w:val="22"/>
          <w:szCs w:val="22"/>
        </w:rPr>
        <w:t xml:space="preserve"> Главный распорядитель-  </w:t>
      </w:r>
      <w:r>
        <w:rPr>
          <w:b/>
          <w:color w:val="333333"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1.1 </w:t>
      </w:r>
      <w:r>
        <w:rPr>
          <w:color w:val="333333"/>
          <w:sz w:val="22"/>
          <w:szCs w:val="22"/>
        </w:rPr>
        <w:t>Получатель-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на 140,0 тыс.руб.увеличиваются ассигнования по классификации </w:t>
      </w:r>
      <w:r>
        <w:rPr>
          <w:i/>
          <w:sz w:val="22"/>
          <w:szCs w:val="22"/>
        </w:rPr>
        <w:t xml:space="preserve">0010 0003 505 00 00 572- </w:t>
      </w:r>
      <w:r>
        <w:rPr>
          <w:sz w:val="22"/>
          <w:szCs w:val="22"/>
        </w:rPr>
        <w:t xml:space="preserve">для выплаты субсидий гражданам на оплату жилого помещения и коммунальных услуг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на 13,0 тыс.руб уменьшаются ассигнования по классификации </w:t>
      </w:r>
      <w:r>
        <w:rPr>
          <w:i/>
          <w:sz w:val="22"/>
          <w:szCs w:val="22"/>
        </w:rPr>
        <w:t xml:space="preserve">0005 0002 600 00 00 807 </w:t>
      </w:r>
      <w:r>
        <w:rPr>
          <w:sz w:val="22"/>
          <w:szCs w:val="22"/>
        </w:rPr>
        <w:t xml:space="preserve"> в связи с корректировкой запланированных средств областной субсидии на содержание, текущий ремонт автомобильных дорог общего пользования, находящихся в собственности муниципальных образований, и мероприятий по обеспечению безопасности дорожного движения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2  </w:t>
      </w:r>
      <w:r>
        <w:rPr>
          <w:sz w:val="22"/>
          <w:szCs w:val="22"/>
        </w:rPr>
        <w:t>Получатель -</w:t>
      </w:r>
      <w:r>
        <w:rPr>
          <w:b/>
          <w:i/>
          <w:sz w:val="22"/>
          <w:szCs w:val="22"/>
        </w:rPr>
        <w:t xml:space="preserve"> Финансовое управление администрации МО «Котласский муниципальный район»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 xml:space="preserve">-на 130,0 тыс.руб. увеличиваются ассигнования по классификации </w:t>
      </w:r>
      <w:r>
        <w:rPr>
          <w:i/>
          <w:sz w:val="22"/>
          <w:szCs w:val="22"/>
        </w:rPr>
        <w:t>0011 0002 790 00 00 822-</w:t>
      </w:r>
      <w:r>
        <w:rPr>
          <w:sz w:val="22"/>
          <w:szCs w:val="22"/>
        </w:rPr>
        <w:t>для выплаты областной субсидии МО «Черемушское» на поддержку территориального общественного самоуправления;</w:t>
      </w:r>
    </w:p>
    <w:p>
      <w:pPr>
        <w:pStyle w:val="Normal"/>
        <w:rPr/>
      </w:pPr>
      <w:r>
        <w:rPr>
          <w:b/>
          <w:color w:val="333333"/>
          <w:sz w:val="22"/>
          <w:szCs w:val="22"/>
        </w:rPr>
        <w:t>2.</w:t>
      </w:r>
      <w:r>
        <w:rPr>
          <w:color w:val="333333"/>
          <w:sz w:val="22"/>
          <w:szCs w:val="22"/>
        </w:rPr>
        <w:t xml:space="preserve"> Главный распорядитель-  </w:t>
      </w:r>
      <w:r>
        <w:rPr>
          <w:b/>
          <w:sz w:val="22"/>
          <w:szCs w:val="22"/>
        </w:rPr>
        <w:t>Отдел образования администрации МО «Котласский муниципальный район»</w:t>
      </w:r>
    </w:p>
    <w:p>
      <w:pPr>
        <w:pStyle w:val="Normal"/>
        <w:rPr/>
      </w:pPr>
      <w:r>
        <w:rPr>
          <w:b/>
          <w:color w:val="333333"/>
          <w:sz w:val="22"/>
          <w:szCs w:val="22"/>
        </w:rPr>
        <w:t>2.1 У</w:t>
      </w:r>
      <w:r>
        <w:rPr>
          <w:color w:val="333333"/>
          <w:sz w:val="22"/>
          <w:szCs w:val="22"/>
        </w:rPr>
        <w:t>величиваются ассигнования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х и проживающих в сельской местности, рабочих поселках  (поселках городского типа) на:</w:t>
      </w:r>
    </w:p>
    <w:p>
      <w:pPr>
        <w:pStyle w:val="Normal"/>
        <w:rPr>
          <w:b/>
          <w:b/>
          <w:i/>
          <w:i/>
          <w:color w:val="FFFFFF"/>
          <w:sz w:val="22"/>
          <w:szCs w:val="22"/>
        </w:rPr>
      </w:pPr>
      <w:r>
        <w:rPr>
          <w:color w:val="333333"/>
          <w:sz w:val="22"/>
          <w:szCs w:val="22"/>
        </w:rPr>
        <w:t xml:space="preserve">- 20,0тыс.руб. по классификации </w:t>
      </w:r>
      <w:r>
        <w:rPr>
          <w:i/>
          <w:color w:val="333333"/>
          <w:sz w:val="22"/>
          <w:szCs w:val="22"/>
        </w:rPr>
        <w:t xml:space="preserve">0007 0001 420 00 00 941 </w:t>
      </w:r>
      <w:r>
        <w:rPr>
          <w:color w:val="333333"/>
          <w:sz w:val="22"/>
          <w:szCs w:val="22"/>
        </w:rPr>
        <w:t>Получатель-</w:t>
      </w:r>
      <w:r>
        <w:rPr>
          <w:b/>
          <w:i/>
          <w:color w:val="333333"/>
          <w:sz w:val="22"/>
          <w:szCs w:val="22"/>
        </w:rPr>
        <w:t>Детские дошкольные учреждения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-159,0 тыс.руб. по классификации </w:t>
      </w:r>
      <w:r>
        <w:rPr>
          <w:i/>
          <w:color w:val="333333"/>
          <w:sz w:val="22"/>
          <w:szCs w:val="22"/>
        </w:rPr>
        <w:t>0007 0002 421 00 00 941</w:t>
      </w:r>
      <w:r>
        <w:rPr>
          <w:color w:val="333333"/>
          <w:sz w:val="22"/>
          <w:szCs w:val="22"/>
        </w:rPr>
        <w:t xml:space="preserve">- Получатель – </w:t>
      </w:r>
      <w:r>
        <w:rPr>
          <w:b/>
          <w:i/>
          <w:color w:val="333333"/>
          <w:sz w:val="22"/>
          <w:szCs w:val="22"/>
        </w:rPr>
        <w:t>Общеобразовательные школы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color w:val="FFFFFF"/>
          <w:sz w:val="22"/>
          <w:szCs w:val="22"/>
        </w:rPr>
        <w:t>-</w:t>
      </w:r>
      <w:r>
        <w:rPr>
          <w:b/>
          <w:color w:val="333333"/>
          <w:sz w:val="22"/>
          <w:szCs w:val="22"/>
        </w:rPr>
        <w:t xml:space="preserve">- </w:t>
      </w:r>
      <w:r>
        <w:rPr>
          <w:color w:val="333333"/>
          <w:sz w:val="22"/>
          <w:szCs w:val="22"/>
        </w:rPr>
        <w:t>5,5</w:t>
      </w: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тыс.руб. по классификации </w:t>
      </w:r>
      <w:r>
        <w:rPr>
          <w:i/>
          <w:color w:val="333333"/>
          <w:sz w:val="22"/>
          <w:szCs w:val="22"/>
        </w:rPr>
        <w:t>0007 0002 423 00 00 941</w:t>
      </w:r>
      <w:r>
        <w:rPr>
          <w:color w:val="333333"/>
          <w:sz w:val="22"/>
          <w:szCs w:val="22"/>
        </w:rPr>
        <w:t>- Получатель-</w:t>
      </w:r>
      <w:r>
        <w:rPr>
          <w:b/>
          <w:i/>
          <w:color w:val="333333"/>
          <w:sz w:val="22"/>
          <w:szCs w:val="22"/>
        </w:rPr>
        <w:t>Учреждения по внешкольной работе с детьми</w:t>
      </w:r>
    </w:p>
    <w:p>
      <w:pPr>
        <w:pStyle w:val="Normal"/>
        <w:rPr/>
      </w:pPr>
      <w:r>
        <w:rPr>
          <w:b/>
          <w:color w:val="333333"/>
          <w:sz w:val="22"/>
          <w:szCs w:val="22"/>
        </w:rPr>
        <w:t xml:space="preserve">2.2 </w:t>
      </w:r>
      <w:r>
        <w:rPr>
          <w:color w:val="333333"/>
          <w:sz w:val="22"/>
          <w:szCs w:val="22"/>
        </w:rPr>
        <w:t xml:space="preserve">Получатель- </w:t>
      </w:r>
      <w:r>
        <w:rPr>
          <w:b/>
          <w:i/>
          <w:sz w:val="22"/>
          <w:szCs w:val="22"/>
        </w:rPr>
        <w:t>Отдел образования администрации МО «Котласский муниципальный район»</w:t>
      </w:r>
    </w:p>
    <w:p>
      <w:pPr>
        <w:pStyle w:val="Normal"/>
        <w:rPr/>
      </w:pP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на 100 тыс.руб.увеличиваются ассигнования за счет средств областной субсидии на выполнение мероприятий социально-экономической целевой программы Архангельской области «Развитие физической культуры и спорта в общеобразовательных учреждениях на 2006-2008 годы»-</w:t>
        <w:br/>
        <w:t xml:space="preserve">по классификации </w:t>
      </w:r>
      <w:r>
        <w:rPr>
          <w:i/>
          <w:sz w:val="22"/>
          <w:szCs w:val="22"/>
        </w:rPr>
        <w:t>0007 0002 522 16 00 285 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В соответствии со статьей 232 Бюджетного Кодекса, пунктом 11 Решения о бюджете не увеличивая предельный размера дефицита бюджета за счет дополнительно поступивших  доходов расходная часть увеличивается на </w:t>
      </w:r>
      <w:r>
        <w:rPr>
          <w:b/>
          <w:sz w:val="22"/>
          <w:szCs w:val="22"/>
        </w:rPr>
        <w:t>110,0</w:t>
      </w:r>
      <w:r>
        <w:rPr>
          <w:sz w:val="22"/>
          <w:szCs w:val="22"/>
        </w:rPr>
        <w:t xml:space="preserve"> тыс.руб., в том чи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Главный распорядитель - </w:t>
      </w:r>
      <w:r>
        <w:rPr>
          <w:b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.1 </w:t>
      </w:r>
      <w:r>
        <w:rPr>
          <w:sz w:val="22"/>
          <w:szCs w:val="22"/>
        </w:rPr>
        <w:t xml:space="preserve">Получатель –  </w:t>
      </w:r>
      <w:r>
        <w:rPr>
          <w:b/>
          <w:i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- на сумму в объеме 110,0 тыс.руб. включения в расходную часть бюджета средств для оказания дополнительной суммы дотации МО «Шипицынское»  , в связи с создавшимися трудностями  исполнения их доходной части бюджета по классификации </w:t>
      </w:r>
      <w:r>
        <w:rPr>
          <w:i/>
          <w:sz w:val="22"/>
          <w:szCs w:val="22"/>
        </w:rPr>
        <w:t>1100 0001 528 00 00 501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Изменения расходной части бюджета в связи с перераспределением ранее запланированных средств  по получателям  направлены на  корректировку бюджета в конце года, с целью обеспечения исполнения принимаемых обязательств, недопустимости роста кредиторской задолженности, полного и  эффективного использования средств бюджета.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Главный распорядитель -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1 </w:t>
      </w:r>
      <w:r>
        <w:rPr>
          <w:sz w:val="22"/>
          <w:szCs w:val="22"/>
        </w:rPr>
        <w:t xml:space="preserve">Получатель – </w:t>
      </w:r>
      <w:r>
        <w:rPr>
          <w:b/>
          <w:i/>
          <w:sz w:val="22"/>
          <w:szCs w:val="22"/>
        </w:rPr>
        <w:t xml:space="preserve">Администрация МО «Котласский муниципальный район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Высвободившиеся лимиты бюджетных ассигнова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 содержание главы администрации  в  объеме 97,6 тыс.руб. (экономия средств получена в связи с применением регрессивной ставки при исчислении платежей во внебюджетные фон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 функционирование законодательных органов местного самоуправления в объеме 68,6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на выполнение администрацией МО  мероприятий  программы «Обеспечение первичных мер пожарной безопасности» в объеме 74,8 тыс.руб.(получена  экономия средств бюджета в результате  размещения запроса котировок цен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ходатайству Администрации МО «Котласский муниципальный район» предлагается направ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 денежное содержание штатных сотрудников администрации в объеме 182,1 тыс.руб.( при формировании и утверждении бюджета не было учтено установление ряду сотрудников с начала 2007 года увеличения должностных окладов, в течение года полностью закрыть потребность не удалось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 погашении кредиторской задолженности перед ООО «Удимское лесное предприятие КЦБК» по аренде здания электростанции под отопительный котел КВ 300  за период с января по апрель 2007 года  в объеме 45,3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на сумму 13,6 тыс. руб. включения в расходную часть бюджета остатка по состоянию на 01.01.2007года средств областной субвенции на осуществление государственных полномочий в сфере охраны труда для приобретения программного обеспечения  и баз данных Кодекс «Тематический комплекс «Охрана труда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по объекту капитальных вложений «Разработка генерального плана, совмещенного с проектом планировки г. Сольвычегодска  в объеме 1120,0 тыс.руб. (окончательные расчеты и объемы выполненных работ будут производится  в 2008 году) предлагается направить на объект капитальных вложений « Реконструкция водовода сырой воды в пос.Шипицыно».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1 0002 001 00 00 010 на 97,6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1 0003 001 00 00 005 на 68,6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3 0009 795 21 05 260 на 74,8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5 0004 522 12 01 213 на 1120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 0001 0004 001 00 00 005 на 182,1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 0001 0004 001 00 00 909 на 13,6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 0004 0011 340 00 00 216 на 45,3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 0005 0002 102 00 00 214 на 1120,0 тыс.руб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 Получатель-</w:t>
      </w:r>
      <w:r>
        <w:rPr>
          <w:b/>
          <w:i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свободившиеся лимиты бюджетных ассигнований, предусмотреные на денежное содержание аппарата управления в размере 50,0 тыс.руб.предлагается направить на  возмещение убытков ИП Чебыкину- перевозчику пассажиров транспортным судном  по маршруту «Котлас-Тулубъево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еньшаются ассигнования по классификации  </w:t>
      </w:r>
      <w:r>
        <w:rPr>
          <w:i/>
          <w:sz w:val="22"/>
          <w:szCs w:val="22"/>
        </w:rPr>
        <w:t>0001 0006 001 00 00  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 xml:space="preserve">   0004 0008 310 00 00 364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свободившиеся лимиты бюджетных ассигнований по обслуживанию муниципального долга в объеме 130,0 тыс.руб.предлагается направить: </w:t>
      </w:r>
    </w:p>
    <w:p>
      <w:pPr>
        <w:pStyle w:val="Normal"/>
        <w:jc w:val="both"/>
        <w:rPr/>
      </w:pPr>
      <w:r>
        <w:rPr>
          <w:sz w:val="22"/>
          <w:szCs w:val="22"/>
        </w:rPr>
        <w:t>-на расходы по проведению технического обследования здания бани в пос.Шипицыно по получателю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</w:t>
      </w:r>
      <w:r>
        <w:rPr>
          <w:sz w:val="22"/>
          <w:szCs w:val="22"/>
        </w:rPr>
        <w:t>-60,0 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на покрытие убытков деятельности МУП « Лестопсервис»-70,0 тыс.руб.по получателю </w:t>
      </w:r>
      <w:r>
        <w:rPr>
          <w:b/>
          <w:i/>
          <w:sz w:val="22"/>
          <w:szCs w:val="22"/>
        </w:rPr>
        <w:t xml:space="preserve">Комитет по управлению муниципальным имуществом МО «Котласский муниципальный район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еньшаются ассигнования по классификации       </w:t>
      </w:r>
      <w:r>
        <w:rPr>
          <w:i/>
          <w:sz w:val="22"/>
          <w:szCs w:val="22"/>
        </w:rPr>
        <w:t>0001 0012 065 00 00  152  на 130,0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 xml:space="preserve">   0005 0002 351 00 00 411на 60,0 тыс.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 xml:space="preserve">   0004 0002 248 00 00 322на 70,0 тыс.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3 </w:t>
      </w:r>
      <w:r>
        <w:rPr>
          <w:sz w:val="22"/>
          <w:szCs w:val="22"/>
        </w:rPr>
        <w:t xml:space="preserve">Получатель - </w:t>
      </w:r>
      <w:r>
        <w:rPr>
          <w:b/>
          <w:i/>
          <w:sz w:val="22"/>
          <w:szCs w:val="22"/>
        </w:rPr>
        <w:t>РОВ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точняется бюджетная классификация  по программе « О мерах борьбы с преступностью на территории  МО «Котласский район» на 2006-2007 годы по содержанию штатных единиц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жданского и аттестованного персонала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3 0002 795 21 11 240 на 34,6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 0003 0002 795 21 11 239 на 34,6 тыс.руб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лавный распорядитель-</w:t>
      </w:r>
      <w:r>
        <w:rPr>
          <w:b/>
          <w:sz w:val="22"/>
          <w:szCs w:val="22"/>
        </w:rPr>
        <w:t>Отдел образования администрации МО «Котласский муниципальны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свободившиеся лимиты бюджетных ассигнований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 на содержание аппарата управления РОО в объеме 84,2  тыс.руб. предлагается направить на  цели,  обеспечивающие включение в расходную часть бюджета остатка средств областной субвенции по состоянию на 01.01.2007года на реализацию основных общеобразовательных програм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 xml:space="preserve">0007 0009 001 00 00  00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>0007 0002 421 00 00 327;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на предоставление мер социальной поддержки отдельным категориям  квалифицированных специалистов, педагогическим работникам, работающим и проживающим в сельской местности, рабочих поселках, в г. Сольвычегодске  детских дошкольных учреждений и школах в объеме 181,1 тыс.руб., на содержание аппарата управления РОО в объеме 26,0 тыс.руб.в целях недопущения кредиторской задолженности т предлагается направить на текущие расходы детских дошкольных учреждений, общеобразовательных шко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1 420 00 00 943 на 15,9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1 420 00 00 944 на 15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1 420 00 00 945 на 103,7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2 421 00 00 943 на 25,1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2 421 00 00 944 на 17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2 421 00 00 945 на 4,4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9 001 00 00 005 на 26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0007 0001 420 00 00 327 на 170,2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0007 0002 421 00 00 327 на 36,9 тыс.руб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Главный распорядитель-</w:t>
      </w:r>
      <w:r>
        <w:rPr>
          <w:b/>
          <w:sz w:val="22"/>
          <w:szCs w:val="22"/>
        </w:rPr>
        <w:t>Отдел здравоохранения и социальной политики администрации МО «Котласский муниципальный район</w:t>
      </w:r>
      <w:r>
        <w:rPr>
          <w:b/>
          <w:i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свободившиеся лимиты бюджетных ассигнований по муниципальной  программе социальной поддержки населения, предусмотренные на оплату проезда инвалидов, детей – инвалидов и одного сопровождающего в реабилитационные центры и обратно, в размере 21,5 тыс.руб. предлагается направить на  расходы по доплате к пенсиям муниципальных служащих (в связи с увеличением  базового размера  пенсии возникли дополнительные обязательства по доплатам той категории пенсионеров, у которых  доплата установлена на уровне базового размера пенси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10 0006 795 71 07  4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>0010 0001 490 00 00 7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ысвободившиеся лимиты бюджетных обязательств, предусмотренных на обслуживание вызовов скорой помощи  в объеме 132,0 тыс.руб. предлагается направить на осуществление расходов по больницам, и оплату льгот квалифицированных специалистов в Черемушской врачебной амбулатории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9 0001 471 00 00  327 на 132,0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>0009 0001 470 00 00 327на 119,7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величиваются  ассигнования по классификации </w:t>
      </w:r>
      <w:r>
        <w:rPr>
          <w:i/>
          <w:sz w:val="22"/>
          <w:szCs w:val="22"/>
        </w:rPr>
        <w:t>0009 0001 47100 00 943на 12,3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sz w:val="22"/>
          <w:szCs w:val="22"/>
        </w:rPr>
        <w:t xml:space="preserve">4. </w:t>
      </w:r>
      <w:r>
        <w:rPr>
          <w:color w:val="333333"/>
          <w:sz w:val="22"/>
          <w:szCs w:val="22"/>
        </w:rPr>
        <w:t xml:space="preserve">Главный распорядитель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дел по культуре и туризму администрации МО «Котласский муниципальный район</w:t>
      </w:r>
      <w:r>
        <w:rPr>
          <w:b/>
          <w:i/>
          <w:sz w:val="22"/>
          <w:szCs w:val="22"/>
        </w:rPr>
        <w:t>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свободившиеся лимиты бюджетных ассигнований целевой программы «Развитие сферы культуры и туризма МО «Котласский район»на 2006-2008 годы в объеме 83,0 тыс.руб. предлагается направить на текущие расходы по детским школам искусств. Кроме того вносятся уточнения в бюджетную классификацию расходов  на предоставление мер социальной поддержки отдельным категориям  квалифицированных специалистов, педагогическим работникам, работающим и проживающим в сельской местности, рабочих поселках, в г. Сольвычегодске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2 423 00 00 944 на 7,4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2 423 00 00 943 на 5,2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меньшаются  ассигнования по классификации </w:t>
      </w:r>
      <w:r>
        <w:rPr>
          <w:i/>
          <w:sz w:val="22"/>
          <w:szCs w:val="22"/>
        </w:rPr>
        <w:t xml:space="preserve">   0007 0009 795 44 06 447 на 83,0 тыс.руб.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0007 0002 423 00 00 327 на 58,8 тыс.руб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  0007 0002 423 00 00 945 на 36,8 тыс.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ятся изменения в программу капитальных вложений, а именн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еняется наименование объекта «Строительства наружных распределительных сетей жилого фонда  газопровода пос. Приводино, ул. Профсоюзная» на «Проектирование и выполнение инженерных изысканий для строительства объекта «Газораспределительный газопровод по улицам: Советская, Профсоюзная, Водников в пос. Приводино Котласского района»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лимиты бюджетных ассигнований по объекту « Блочная модульная котельная на газовом топливе для коммунально-бытовых нужд , газопровод высокого давления к ней и разводящие сети в д.Куимиха  Котласского района Архангельской области» в объеме 640,0 тыс.руб.следует перераспределить на объект «Реконструкция и строительство котельной и тепловых сетей по адресу : пос.Шипицыно Котласского района» без изменений классификации расходов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се изменения в программе капитальных вложений отражены в Приложении №8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се изменения, связанные с целевыми муниципальными программами отражены в приложении №9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менения, связанные с предоставлением финансовой помощи бюджетом МО поселений отражены в приложении №13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ий размер финансовой помощи из районного бюджета, определенный пунктом 27 решения Собрания депутатов от 22.12.2006г. № 226,с изменениями от 27.07.2007г №298 в объеме 18307,3 тыс.рублей меняется  на 18417,3 тыс.руб.,  что отражено в  выносимом проекте решения Собрания депутатов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целом все вносимые изменения в расходную часть бюджета отражены в Приложениях № 5,6,7 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С учетом вносимых изменений расходная часть бюджета составит-371918,0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 xml:space="preserve">Финансовый  результат  бюджета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2"/>
          <w:szCs w:val="22"/>
        </w:rPr>
        <w:tab/>
        <w:t xml:space="preserve">Предлагаемые изменения  в Решение собрания депутатов о бюджете установят предельный размер дефицита бюджета в объеме </w:t>
      </w:r>
      <w:r>
        <w:rPr>
          <w:b/>
          <w:sz w:val="22"/>
          <w:szCs w:val="22"/>
        </w:rPr>
        <w:t>11213,0</w:t>
      </w:r>
      <w:r>
        <w:rPr>
          <w:sz w:val="22"/>
          <w:szCs w:val="22"/>
        </w:rPr>
        <w:t xml:space="preserve">тыс.руб., что составляет 8,4 % к собственным доходам. и отражено в Приложении №1. 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лава муниципального образования </w:t>
        <w:tab/>
        <w:tab/>
        <w:tab/>
        <w:tab/>
        <w:tab/>
        <w:tab/>
        <w:t>С.Н.  Бральнина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полнение к пояснительной записке по внесению измен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бюджет</w:t>
      </w:r>
    </w:p>
    <w:p>
      <w:pPr>
        <w:pStyle w:val="Normal"/>
        <w:jc w:val="center"/>
        <w:rPr/>
      </w:pPr>
      <w:r>
        <w:rPr>
          <w:sz w:val="22"/>
          <w:szCs w:val="22"/>
        </w:rPr>
        <w:t>к Собранию депутатов от 14.11.2007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"/>
        <w:jc w:val="both"/>
        <w:rPr/>
      </w:pPr>
      <w:r>
        <w:rPr>
          <w:sz w:val="22"/>
          <w:szCs w:val="22"/>
        </w:rPr>
        <w:t xml:space="preserve">В связи с поступлением дополнительных собственных доходов предлагается увеличение доходов местного бюджета  сумме </w:t>
      </w:r>
      <w:r>
        <w:rPr>
          <w:b/>
          <w:sz w:val="22"/>
          <w:szCs w:val="22"/>
        </w:rPr>
        <w:t xml:space="preserve">2290,1 </w:t>
      </w:r>
      <w:r>
        <w:rPr>
          <w:sz w:val="22"/>
          <w:szCs w:val="22"/>
        </w:rPr>
        <w:t xml:space="preserve"> тыс.руб. ,</w:t>
      </w:r>
    </w:p>
    <w:p>
      <w:pPr>
        <w:pStyle w:val="Normal"/>
        <w:ind w:firstLine="702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в разрезе доходов:</w:t>
      </w:r>
    </w:p>
    <w:p>
      <w:pPr>
        <w:pStyle w:val="Normal"/>
        <w:ind w:firstLine="702"/>
        <w:jc w:val="both"/>
        <w:rPr>
          <w:sz w:val="22"/>
          <w:szCs w:val="22"/>
        </w:rPr>
      </w:pPr>
      <w:r>
        <w:rPr>
          <w:sz w:val="22"/>
          <w:szCs w:val="22"/>
        </w:rPr>
        <w:t>-  налог на имущество организаций –(КБК 00010602000020000110)-1700,0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 плата за негативное воздействие на окружающую среду-(КБК 00011201000010000120)-120,0 тыс.руб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арендная плата  и поступления от продажи права на заключение договоров аренды земли- ( КБК 00011105011100000120)- 470,1 тыс.руб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) Дополнительно поступившие средства предлагается направить на расходы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color w:val="333333"/>
          <w:sz w:val="22"/>
          <w:szCs w:val="22"/>
        </w:rPr>
        <w:t>1.</w:t>
      </w:r>
      <w:r>
        <w:rPr>
          <w:color w:val="333333"/>
          <w:sz w:val="22"/>
          <w:szCs w:val="22"/>
        </w:rPr>
        <w:t xml:space="preserve"> Главный распорядитель-  </w:t>
      </w:r>
      <w:r>
        <w:rPr>
          <w:b/>
          <w:color w:val="333333"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1.1 </w:t>
      </w:r>
      <w:r>
        <w:rPr>
          <w:color w:val="333333"/>
          <w:sz w:val="22"/>
          <w:szCs w:val="22"/>
        </w:rPr>
        <w:t>Получатель-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89,2 тыс.руб.для окончательного расчета с подрядчиками по объекту капитальных вложений « Реконструкция водовода сырой воды в пос.Шипицыно с заменой сети»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 классификации </w:t>
      </w:r>
      <w:r>
        <w:rPr>
          <w:i/>
          <w:sz w:val="22"/>
          <w:szCs w:val="22"/>
        </w:rPr>
        <w:t xml:space="preserve">0005 0002 102 00 00 214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1,0 тыс.руб.   на содержание и  текущий ремонт автомобильных дорог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 классификации </w:t>
      </w:r>
      <w:r>
        <w:rPr>
          <w:i/>
          <w:sz w:val="22"/>
          <w:szCs w:val="22"/>
        </w:rPr>
        <w:t>0005 0002 600 00 00 807</w:t>
      </w: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>1.2</w:t>
      </w:r>
      <w:r>
        <w:rPr>
          <w:color w:val="333333"/>
          <w:sz w:val="22"/>
          <w:szCs w:val="22"/>
        </w:rPr>
        <w:t xml:space="preserve"> Получатель-</w:t>
      </w:r>
      <w:r>
        <w:rPr>
          <w:sz w:val="22"/>
          <w:szCs w:val="22"/>
        </w:rPr>
        <w:t xml:space="preserve"> </w:t>
      </w:r>
      <w:r>
        <w:rPr>
          <w:b/>
          <w:i/>
          <w:color w:val="333333"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0,0 тыс.руб.для покрытия убытков  предприятиям ЖКХ по оказанию населению услуг бань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 классификации </w:t>
      </w:r>
      <w:r>
        <w:rPr>
          <w:i/>
          <w:sz w:val="22"/>
          <w:szCs w:val="22"/>
        </w:rPr>
        <w:t xml:space="preserve">0005 0002 351 00 00 411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Главный распорядитель-</w:t>
      </w:r>
      <w:r>
        <w:rPr>
          <w:b/>
          <w:sz w:val="22"/>
          <w:szCs w:val="22"/>
        </w:rPr>
        <w:t>Отдел здравоохранения и социальной политики администрации МО «Котласский муниципальный район</w:t>
      </w:r>
      <w:r>
        <w:rPr>
          <w:b/>
          <w:i/>
          <w:sz w:val="22"/>
          <w:szCs w:val="22"/>
        </w:rPr>
        <w:t>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 xml:space="preserve">Получатель- </w:t>
      </w:r>
      <w:r>
        <w:rPr>
          <w:b/>
          <w:i/>
          <w:sz w:val="22"/>
          <w:szCs w:val="22"/>
        </w:rPr>
        <w:t>Больницы</w:t>
      </w:r>
    </w:p>
    <w:p>
      <w:pPr>
        <w:pStyle w:val="Normal"/>
        <w:rPr/>
      </w:pPr>
      <w:r>
        <w:rPr>
          <w:sz w:val="22"/>
          <w:szCs w:val="22"/>
        </w:rPr>
        <w:t xml:space="preserve">162,9 тыс.руб.для осуществления расходов по установке котлов для </w:t>
      </w:r>
      <w:r>
        <w:rPr>
          <w:i/>
          <w:sz w:val="22"/>
          <w:szCs w:val="22"/>
        </w:rPr>
        <w:t>МУЗ «Удимкая и Харитоновская участковые больниц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7,0 тыс.руб.для осуществления 30% предоплаты на размещение флюорографического аппарата в МУЗ «</w:t>
      </w:r>
      <w:r>
        <w:rPr>
          <w:i/>
          <w:sz w:val="22"/>
          <w:szCs w:val="22"/>
        </w:rPr>
        <w:t>Сольвычегодская районная больница»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о классификации </w:t>
      </w:r>
      <w:r>
        <w:rPr>
          <w:i/>
          <w:sz w:val="22"/>
          <w:szCs w:val="22"/>
        </w:rPr>
        <w:t xml:space="preserve">0009 0001 470 00 00 327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В  целях обеспечения исполнения принимаемых обязательств, недопустимости роста кредиторской задолженности, полного и  эффективного использования средств бюджета</w:t>
      </w:r>
    </w:p>
    <w:p>
      <w:pPr>
        <w:pStyle w:val="Normal"/>
        <w:rPr/>
      </w:pPr>
      <w:r>
        <w:rPr>
          <w:sz w:val="22"/>
          <w:szCs w:val="22"/>
        </w:rPr>
        <w:t xml:space="preserve">производится перераспределение средств 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b/>
          <w:color w:val="333333"/>
          <w:sz w:val="22"/>
          <w:szCs w:val="22"/>
        </w:rPr>
        <w:t>1.</w:t>
      </w:r>
      <w:r>
        <w:rPr>
          <w:color w:val="333333"/>
          <w:sz w:val="22"/>
          <w:szCs w:val="22"/>
        </w:rPr>
        <w:t xml:space="preserve"> Главный распорядитель-  </w:t>
      </w:r>
      <w:r>
        <w:rPr>
          <w:b/>
          <w:color w:val="333333"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>1.1</w:t>
      </w:r>
      <w:r>
        <w:rPr>
          <w:color w:val="333333"/>
          <w:sz w:val="22"/>
          <w:szCs w:val="22"/>
        </w:rPr>
        <w:t xml:space="preserve"> Получатель-</w:t>
      </w:r>
      <w:r>
        <w:rPr>
          <w:b/>
          <w:color w:val="333333"/>
          <w:sz w:val="22"/>
          <w:szCs w:val="22"/>
        </w:rPr>
        <w:t xml:space="preserve"> </w:t>
      </w:r>
      <w:r>
        <w:rPr>
          <w:b/>
          <w:i/>
          <w:color w:val="333333"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свободившиеся лимиты бюджетных ассигнований, предусмотренные на компенсацию жителям деревни Григорово части затрат на оплату услуг ЖКХ  в объеме 60,0 тыс.руб.предлагается направить на покрытие убытков  предприятиям ЖКХ по оказанию населению услуг бань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5 0002 351 00 00 411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5 0002 351 00 00 803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Высвободившиеся лимиты бюджетных ассигнований по резервному фонду администрации в объеме 255,7 тыс.руб. предлагается направить получателю средств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на содержание и текущий ремонт автомобильных дорог в объеме-80,0 тыс.руб.; </w:t>
      </w:r>
    </w:p>
    <w:p>
      <w:pPr>
        <w:pStyle w:val="Normal"/>
        <w:jc w:val="both"/>
        <w:rPr/>
      </w:pPr>
      <w:r>
        <w:rPr>
          <w:sz w:val="22"/>
          <w:szCs w:val="22"/>
        </w:rPr>
        <w:t>- на расходы, связанные с  расходами на отопление для осуществления отделочных работ по объекту капитальных вложений « Реконструкция спального корпуса школы-интерната  под учебный корпус общеобразовательной школы вг.Сольвычегодске»  в объеме -175,7 тыс.руб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 xml:space="preserve">0001 0013 700 00 00 184на255,7тыс.руб.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5 0002 600 00 00 807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 80,0</w:t>
      </w:r>
      <w:r>
        <w:rPr>
          <w:sz w:val="22"/>
          <w:szCs w:val="22"/>
        </w:rPr>
        <w:t xml:space="preserve"> тыс.руб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7 0002 102 00 00 214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 175,7тыс.</w:t>
      </w:r>
      <w:r>
        <w:rPr>
          <w:sz w:val="22"/>
          <w:szCs w:val="22"/>
        </w:rPr>
        <w:t>ру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2 </w:t>
      </w:r>
      <w:r>
        <w:rPr>
          <w:sz w:val="22"/>
          <w:szCs w:val="22"/>
        </w:rPr>
        <w:t>Получатель-</w:t>
      </w:r>
      <w:r>
        <w:rPr>
          <w:b/>
          <w:i/>
          <w:sz w:val="22"/>
          <w:szCs w:val="22"/>
        </w:rPr>
        <w:t xml:space="preserve"> Комитет по управлению муниципальным имуществом МО «Котласский муниципальный район»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свободившиеся лимиты бюджетных ассигнований, предусмотренные на проведение инвентаризации и межевание земельных  участков  в объеме 76,1 тыс.руб. предлагается направить на приобретение запчастей к автокрану ,находящемуся в аренде ООО «Центр»-в объеме 45,0 тыс.руб., покрытие убытков МУП «Лестопсервис» в объеме 31,1 тыс.руб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4 0011 522 27 00 406  на 76,1тыс.руб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5 0002 351 00 00 411 на 45,0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4 0002 248 00 00 322 на 31,1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свободившиеся лимиты бюджетных ассигнований, предусмотренные программой капитальных вложений на приобретение и модернизацию оборудования производственного назначения в объеме 3,8 тыс.руб. предлагается направить на покрытие убытков МУП «Лестопсервис»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5 0002 102 00 00 214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 xml:space="preserve">0004 0002 248 00 00 322 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1. 3 </w:t>
      </w:r>
      <w:r>
        <w:rPr>
          <w:color w:val="333333"/>
          <w:sz w:val="22"/>
          <w:szCs w:val="22"/>
        </w:rPr>
        <w:t>Получатель-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свободившиеся лимиты бюджетных ассигнований, предусмотренные программой капитальных влож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 реконструкцию и выполнение инженерных изысканий для строительства объекта «Газораспределительный газопровод по улицам: Советская, Профсоюзная, Водников  в пос.Приводино Котласского района» в объеме 80,0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а строительство межпоселкового газопровода к  д.Куимиха в объеме 222,0 тыс.руб. предлагается направить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 компенсацию  части затрат жителей д.Курцево, связанных с газификацией жилья в объеме-140,0тыс.руб.;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-на содержание и текущий ремонт автомобильных дорог в объеме-162,0 тыс.руб.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5 0001 102 00 00 214 на 80,0 тыс.руб.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4 0002 522 24 00 213 на 222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5 0001 350 00 00 410  на 140,0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5 0002 600 00 00 807 на 162,0 тыс.ру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color w:val="333333"/>
          <w:sz w:val="22"/>
          <w:szCs w:val="22"/>
        </w:rPr>
        <w:t>2.</w:t>
      </w:r>
      <w:r>
        <w:rPr>
          <w:color w:val="333333"/>
          <w:sz w:val="22"/>
          <w:szCs w:val="22"/>
        </w:rPr>
        <w:t xml:space="preserve"> Главный распорядитель-  </w:t>
      </w:r>
      <w:r>
        <w:rPr>
          <w:b/>
          <w:sz w:val="22"/>
          <w:szCs w:val="22"/>
        </w:rPr>
        <w:t>Отдел образования администрации МО «Котлас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свободившиеся лимиты бюджетных ассигнований, предусмотренных на предоставление мер социальной поддержки педагогическим работникам, работающим  и проживающим  в сельской местности , пос.Приводино,пос Шипицыно  ( на эти цели поступила областная субвенция) предлагается направить на текущие расходы учреждений образования             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7 0001 420 00 00 945 на 108,7 тыс.руб.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7 0002 421 00 00 945 на 323,9 тыс.руб.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7 0002 423 00 00 945 на 49,6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7 0001 420 00 00 327 на 116,7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7 0002 421 00 00 327 на 315,9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7 0002 423 00 00 327 на 49,6 тыс.руб.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Главный распорядитель-</w:t>
      </w:r>
      <w:r>
        <w:rPr>
          <w:b/>
          <w:sz w:val="22"/>
          <w:szCs w:val="22"/>
        </w:rPr>
        <w:t>Отдел здравоохранения и социальной политики администрации МО «Котласский муниципальный район</w:t>
      </w:r>
      <w:r>
        <w:rPr>
          <w:b/>
          <w:i/>
          <w:sz w:val="22"/>
          <w:szCs w:val="22"/>
        </w:rPr>
        <w:t>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 xml:space="preserve">Получатель - </w:t>
      </w:r>
      <w:r>
        <w:rPr>
          <w:b/>
          <w:i/>
          <w:sz w:val="22"/>
          <w:szCs w:val="22"/>
        </w:rPr>
        <w:t>Больницы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ысвободившиеся лимиты бюджетных ассигнований, предусмотренных на предоставление мер социальной поддержки отдельным категориям квалифицированных специалистов, работающих  и проживающих  в сельской местности , пос.Приводино,пос Шипицыно по </w:t>
      </w:r>
      <w:r>
        <w:rPr>
          <w:i/>
          <w:sz w:val="22"/>
          <w:szCs w:val="22"/>
        </w:rPr>
        <w:t>МУЗ «Шипицынская центральная районная больница»</w:t>
      </w:r>
      <w:r>
        <w:rPr>
          <w:sz w:val="22"/>
          <w:szCs w:val="22"/>
        </w:rPr>
        <w:t xml:space="preserve">  в объеме 234,8 тыс.руб.  предлагается направить:</w:t>
      </w:r>
    </w:p>
    <w:p>
      <w:pPr>
        <w:pStyle w:val="Normal"/>
        <w:rPr/>
      </w:pPr>
      <w:r>
        <w:rPr>
          <w:sz w:val="22"/>
          <w:szCs w:val="22"/>
        </w:rPr>
        <w:t xml:space="preserve">- на приобретение машины для </w:t>
      </w:r>
      <w:r>
        <w:rPr>
          <w:i/>
          <w:sz w:val="22"/>
          <w:szCs w:val="22"/>
        </w:rPr>
        <w:t xml:space="preserve">МУЗ «Харитоновская участковая больница» </w:t>
      </w:r>
      <w:r>
        <w:rPr>
          <w:sz w:val="22"/>
          <w:szCs w:val="22"/>
        </w:rPr>
        <w:t>-196,0 тыс.руб,;</w:t>
      </w:r>
    </w:p>
    <w:p>
      <w:pPr>
        <w:pStyle w:val="Normal"/>
        <w:rPr/>
      </w:pPr>
      <w:r>
        <w:rPr>
          <w:sz w:val="22"/>
          <w:szCs w:val="22"/>
        </w:rPr>
        <w:t xml:space="preserve">-на подготовку к лицензированию и выплату заработной платы  главного врача </w:t>
      </w:r>
      <w:r>
        <w:rPr>
          <w:i/>
          <w:sz w:val="22"/>
          <w:szCs w:val="22"/>
        </w:rPr>
        <w:t>МУЗ «Приводинская больница»</w:t>
      </w:r>
      <w:r>
        <w:rPr>
          <w:sz w:val="22"/>
          <w:szCs w:val="22"/>
        </w:rPr>
        <w:t>, осуществляющего данную деятельность-38,8 тыс.руб.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9 0001 470 00 00 943 на 234,8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9 0001 470 00 00 327 на 234,8 тыс.руб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Изменения в бюджетную классификацию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color w:val="333333"/>
          <w:sz w:val="22"/>
          <w:szCs w:val="22"/>
        </w:rPr>
        <w:t>1.</w:t>
      </w:r>
      <w:r>
        <w:rPr>
          <w:color w:val="333333"/>
          <w:sz w:val="22"/>
          <w:szCs w:val="22"/>
        </w:rPr>
        <w:t xml:space="preserve"> Главный распорядитель -  </w:t>
      </w:r>
      <w:r>
        <w:rPr>
          <w:b/>
          <w:color w:val="333333"/>
          <w:sz w:val="22"/>
          <w:szCs w:val="22"/>
        </w:rPr>
        <w:t>Финансовое управление администрации МО «Котласский муниципальный район»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1.1 </w:t>
      </w:r>
      <w:r>
        <w:rPr>
          <w:color w:val="333333"/>
          <w:sz w:val="22"/>
          <w:szCs w:val="22"/>
        </w:rPr>
        <w:t>Получатель-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осимые изменения в  мероприятия программы « Развитие агропромышленного комплекса МО «Котласский муниципальный район» на 2007-2009 годы приводят к изменениям бюджетной классификации расходов, а именно: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10 0003 795 71 12  679 на 270,3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10 0003 795 71 12 259 на 107,9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4 0005 795 31 12 342 на 162,4 тыс.руб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2  </w:t>
      </w:r>
      <w:r>
        <w:rPr>
          <w:sz w:val="22"/>
          <w:szCs w:val="22"/>
        </w:rPr>
        <w:t>Получатель-</w:t>
      </w:r>
      <w:r>
        <w:rPr>
          <w:b/>
          <w:i/>
          <w:sz w:val="22"/>
          <w:szCs w:val="22"/>
        </w:rPr>
        <w:t xml:space="preserve"> Комитет по управлению муниципальным имуществом МО «Котласский муниципальный район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Для осуществления расходов по внесению средств в уставный фонд МУП «Лестопсервис» по рекомендации ОФК по г. Котласу и Котласскому району вносится  детализация в целевые статьи и виды расходов бюджета. Предлагается вне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елевую статью 340 01 00 –реализация муниципальных функций в области национальной экономики с отражением на ней пополнения уставного капитала  муниципальных предприятий с участием муниципального капитал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 расхода 946-расходы на пополнение уставного капитала муниципальных унитарных предприятий с участием муниципального капитала при этом</w:t>
      </w:r>
    </w:p>
    <w:p>
      <w:pPr>
        <w:pStyle w:val="Normal"/>
        <w:rPr/>
      </w:pPr>
      <w:r>
        <w:rPr>
          <w:sz w:val="22"/>
          <w:szCs w:val="22"/>
        </w:rPr>
        <w:t xml:space="preserve">уменьшаются ассигнования по классификации </w:t>
      </w:r>
      <w:r>
        <w:rPr>
          <w:i/>
          <w:sz w:val="22"/>
          <w:szCs w:val="22"/>
        </w:rPr>
        <w:t>0004  0011 340 00 00  325 на 100,0 тыс.руб.</w:t>
      </w:r>
    </w:p>
    <w:p>
      <w:pPr>
        <w:pStyle w:val="Normal"/>
        <w:rPr/>
      </w:pPr>
      <w:r>
        <w:rPr>
          <w:sz w:val="22"/>
          <w:szCs w:val="22"/>
        </w:rPr>
        <w:t xml:space="preserve">увеличиваются ассигнования по классификации </w:t>
      </w:r>
      <w:r>
        <w:rPr>
          <w:i/>
          <w:sz w:val="22"/>
          <w:szCs w:val="22"/>
        </w:rPr>
        <w:t>0004 0002 340 01 00 946 на 100,0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внесением в программу капитальных вложений объект «Взносы в уставной капитал МУП «Лестопсервис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программе капитальных вложений наименование объекта «Согласование и экспертиза  проектной документации по газовым котельным  в пос.Шипицыно»  меняется на «Согласование и экспертиза проектной документации по тепловым и газовым сетям в пос.Шипицыно»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лагаемые изменения  в бюджет с учетом дополнительной пояснительной записки приведут к расходам бюджета в объеме-</w:t>
      </w:r>
      <w:r>
        <w:rPr>
          <w:b/>
          <w:sz w:val="22"/>
          <w:szCs w:val="22"/>
        </w:rPr>
        <w:t xml:space="preserve">374208,1 </w:t>
      </w:r>
      <w:r>
        <w:rPr>
          <w:sz w:val="22"/>
          <w:szCs w:val="22"/>
        </w:rPr>
        <w:t>тыс.рублей , к доходам бюджета в объеме-</w:t>
      </w:r>
      <w:r>
        <w:rPr>
          <w:b/>
          <w:sz w:val="22"/>
          <w:szCs w:val="22"/>
        </w:rPr>
        <w:t>362995,1 ,</w:t>
      </w:r>
      <w:r>
        <w:rPr>
          <w:sz w:val="22"/>
          <w:szCs w:val="22"/>
        </w:rPr>
        <w:t>установят предельный размер дефицита бюджета в объеме -</w:t>
      </w:r>
      <w:r>
        <w:rPr>
          <w:b/>
          <w:sz w:val="22"/>
          <w:szCs w:val="22"/>
        </w:rPr>
        <w:t>11213,0</w:t>
      </w:r>
      <w:r>
        <w:rPr>
          <w:sz w:val="22"/>
          <w:szCs w:val="22"/>
        </w:rPr>
        <w:t xml:space="preserve"> тыс.рублей, что составит 8,2% к собственным доход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лава муниципального образования </w:t>
        <w:tab/>
        <w:tab/>
        <w:tab/>
        <w:tab/>
        <w:tab/>
        <w:tab/>
        <w:t>С.Н. Бральн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44:00Z</dcterms:created>
  <dc:creator>Хабаров Евгений</dc:creator>
  <dc:description/>
  <dc:language>en-US</dc:language>
  <cp:lastModifiedBy>Хабаров Евгений</cp:lastModifiedBy>
  <cp:lastPrinted>2007-11-18T09:37:00Z</cp:lastPrinted>
  <dcterms:modified xsi:type="dcterms:W3CDTF">2007-11-18T06:40:00Z</dcterms:modified>
  <cp:revision>7</cp:revision>
  <dc:subject>ДОУ</dc:subject>
  <dc:title>Бланк</dc:title>
</cp:coreProperties>
</file>