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0"/>
        <w:gridCol w:w="165"/>
        <w:gridCol w:w="667"/>
        <w:gridCol w:w="1429"/>
        <w:gridCol w:w="2692"/>
        <w:gridCol w:w="55"/>
      </w:tblGrid>
      <w:tr>
        <w:trPr/>
        <w:tc>
          <w:tcPr>
            <w:tcW w:w="979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5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муниципальном заказе на 2007 год</w:t>
            </w:r>
          </w:p>
        </w:tc>
        <w:tc>
          <w:tcPr>
            <w:tcW w:w="48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оответствии с распоряжением Главы муниципального образования №253р от 04 июля 2006 года «О разработке прогноза социально-экономического развития МО «Котласский муниципальный район» и проекта местного бюджета на 2007 год», в целях эффективного использования средств местного бюджета, стимулирования товаропроизводителей через систему муниципального заказа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Утвердить перечень и объем товаров (работ, услуг) для муниципальных нужд на 2007 год, финансируемый за счет средств местного бюджета (прилагается)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лас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3.2007 г. №25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924"/>
        <w:gridCol w:w="776"/>
        <w:gridCol w:w="626"/>
        <w:gridCol w:w="800"/>
        <w:gridCol w:w="900"/>
        <w:gridCol w:w="918"/>
        <w:gridCol w:w="826"/>
        <w:gridCol w:w="800"/>
      </w:tblGrid>
      <w:tr>
        <w:trPr>
          <w:trHeight w:val="23" w:hRule="atLeast"/>
        </w:trPr>
        <w:tc>
          <w:tcPr>
            <w:tcW w:w="958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чень и объем товаров (работ, услуг)</w:t>
            </w:r>
          </w:p>
        </w:tc>
      </w:tr>
      <w:tr>
        <w:trPr>
          <w:trHeight w:val="23" w:hRule="atLeast"/>
        </w:trPr>
        <w:tc>
          <w:tcPr>
            <w:tcW w:w="958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ля муниципальных нужд на 2007 год </w:t>
            </w:r>
          </w:p>
        </w:tc>
      </w:tr>
      <w:tr>
        <w:trPr>
          <w:trHeight w:val="23" w:hRule="atLeast"/>
        </w:trPr>
        <w:tc>
          <w:tcPr>
            <w:tcW w:w="958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"Котласский муниципальный район"</w:t>
            </w:r>
          </w:p>
        </w:tc>
      </w:tr>
      <w:tr>
        <w:trPr>
          <w:trHeight w:val="23" w:hRule="atLeast"/>
        </w:trPr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раслей и важнейших видов продукции</w:t>
            </w:r>
          </w:p>
        </w:tc>
        <w:tc>
          <w:tcPr>
            <w:tcW w:w="65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по муниципальным заказчикам:</w:t>
            </w:r>
          </w:p>
        </w:tc>
      </w:tr>
      <w:tr>
        <w:trPr>
          <w:trHeight w:val="230" w:hRule="atLeast"/>
        </w:trPr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од</w:t>
            </w:r>
          </w:p>
        </w:tc>
        <w:tc>
          <w:tcPr>
            <w:tcW w:w="6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"Котласский район"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168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муниципальным имуществом администрации МО "Котласский район"</w:t>
            </w:r>
          </w:p>
        </w:tc>
        <w:tc>
          <w:tcPr>
            <w:tcW w:w="9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МО "Котласский район"</w:t>
            </w:r>
          </w:p>
        </w:tc>
        <w:tc>
          <w:tcPr>
            <w:tcW w:w="8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 и туризму администрации МО "Котласский район"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дравоохранения администрации МО "Котласский район"</w:t>
            </w:r>
          </w:p>
        </w:tc>
      </w:tr>
      <w:tr>
        <w:trPr>
          <w:trHeight w:val="1891" w:hRule="atLeast"/>
        </w:trPr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дукции, закупаемой для муниципальных нужд-всег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23,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,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,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46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3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05,36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 по отраслям и важнейшим видам продукции: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укция нефтеперерабатывающей промышленност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5,0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3,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259,92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втомобильны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4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,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5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изельно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 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топочны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7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2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2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укция угольной промышленност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6,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6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1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укция черной металлурги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черных металлов готовы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9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9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9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кат листово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льс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и жесть с покрытиям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 гнутые сталь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дукция химической промышленности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,4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,5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фосфорные (в пересчете на 100% Р205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зотные (в пересчете на 100% азота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калийные (в пересчете на 100% К20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а кальцинированная 100-процентна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а каустическая 100-процентна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технический (включая спиртосодержащие растворы в перерасчете на 100% спирта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о-красочные издел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,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дукция машиностроения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3,7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3,3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и и дизель-генератор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вигатели переменного тока с высотой вращения 63-355 м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шт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ы и акумуляторные батареи свинцовые автомобиль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ые установк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металлорежущ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кузнечно-прессов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ллейбус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йны зерноубороч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йны кормоубороч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городского коммунального хозяйст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дозер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грейдер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на автомобильном ходу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городской телефонной связи (в приведенном исчислении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оборудование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6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4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токар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0</w:t>
            </w:r>
          </w:p>
        </w:tc>
        <w:tc>
          <w:tcPr>
            <w:tcW w:w="8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укция лесной, деревообрабатывающей и целлюлозно-бумажной промышленност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1,8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5,5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7,2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делова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5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волокнистые тверд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.кв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стружеч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усл.куб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клеена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лы деревянные для железных дорог широкой коле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шт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деревянные для стрелочных переводов железных дорог широкой коле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че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ова для отопления учреждений,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6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6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2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31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7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2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укция промышленности строительных материалов (не учтенная по строке "Подрядные работы"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,6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7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оцементные (шифер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усл.плито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ест (0-6 групп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иаторы и конвекторы отопительные, котлы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т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шт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анитарные керамическ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шт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а керамическая глазированная для внутренней облицовки сте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оконно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стенов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шт.усл. кирпича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и изделия сборные железобетон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роительные сталь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легкие металлическ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.м.пок-рытий зданий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и изделия строительные из алюминиевых сплав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 проката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(шифер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дукция легкой промышленности </w:t>
            </w:r>
            <w:r>
              <w:rPr>
                <w:b/>
                <w:sz w:val="18"/>
                <w:szCs w:val="18"/>
              </w:rPr>
              <w:t>(включая вещевое имущество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,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8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хлопчатобумаж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,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шерстя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льняные и пенько-джутов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лочно-носочные издел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пар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отажные издел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шт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инвентар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8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укция медицинской промышленност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9,1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3,65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е средст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,3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,65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 готовые лекарст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,9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,65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дукция микробиологической промышленност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кормовой микробиологически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хозяйственная продукц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,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,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85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(в весе переработки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4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4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4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3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7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5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8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укция перерабатывающей промышленности АП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7,9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8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9,59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и мясопродук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1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22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9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копродук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2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2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9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68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28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а и яйцепродук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шт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2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4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5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6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8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новая продукц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4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7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3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96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терские издел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1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3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1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5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8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8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и хлебобулочные издел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7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пищевая рыбная продукция, включая консервы рыб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9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9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из пищевого сырь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дал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ка и ликероводочные издел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дал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ие адаптированные молочные смеси для детей раннего возраст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ие смеси для детского питания на злаковой основ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е и пастообразные молочные продукты для детей раннего возраст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мясные детск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усл.бано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плодоовощные детск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усл.бано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4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6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1</w:t>
            </w:r>
          </w:p>
        </w:tc>
        <w:tc>
          <w:tcPr>
            <w:tcW w:w="8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24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требительские товары, используемые для хозяйственных целе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98,4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0,5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,4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визоры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цветного изображе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радиоприем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5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ер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м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ные аппара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акс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льные аппара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ные машинк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и и морозильники бытов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тиральные и центрифуг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ое оборудован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приборы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3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33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е снаряд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интетические моющие (товарные позиции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5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хозяйственно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1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9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туалетно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7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и школьны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шт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иросы и сигаре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кур.ед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чк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усл.ящиков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3,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ее: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бель для больниц, поликлини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бель для школ и других учебных заведени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,5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бель для детских сад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8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бель для общежитий, гостиниц,пансионат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бель для столовых, каф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бель для офис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бель для производственных помещени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целярские принадлежност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4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04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и для архива, видеокамер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( в т.ч. Компьютерные программы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,7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,28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2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учно-исследовательские и опытно-конструкторские рабо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ядные рабо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12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5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5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троительство объект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троительство объектов коммунального хозяйст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емонту здани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4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естественных и локальных монополий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еспечение теплом, электроэнергией, водой, газом и др.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05,7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05,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4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9,75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т.ч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6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,2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9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,2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плоэнерг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Гкал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4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,2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аз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м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6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ен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3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1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 ФАП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48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,9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,8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7,5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и аренда помещений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4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8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услуг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82,0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9,52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8,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4,5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по коммунальным услугам ( в том числе оплата жилья населению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,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,1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2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ологоразведочные рабо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разведанных запасов важнейших полезных ископаемых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фть и кондесат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тонн В+С,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родный газ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рд.куб.м В+С, 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тонн В+С,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д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онн В+С,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инец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с.тонн В+С, 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кел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онн В+С,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лов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онн В+С,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олот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1991 г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отрасли и виды продукции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45,2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2,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2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5,3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ремонтных мастерских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муниципального имущест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я муниципального жилого и нежилого фонд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6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роекта территориального землеустройства земел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земельных участков и работы по созданию опорной межевой сети, инвентаризация земельных участк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финансово-кредитных организаци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раф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на подготовку и переподготовку кадров, включая расходы на командировки, стипендии, материальная помощь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 (тех. обсл. и ремонт мед.обор.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готы специалиста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тевки для отдыха детей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етодической литературы, учебник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1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целевую программу "дети-сироты"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90</w:t>
            </w:r>
          </w:p>
        </w:tc>
        <w:tc>
          <w:tcPr>
            <w:tcW w:w="626" w:type="dxa"/>
            <w:tcBorders/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50</w:t>
            </w:r>
          </w:p>
        </w:tc>
        <w:tc>
          <w:tcPr>
            <w:tcW w:w="8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4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00:00Z</dcterms:created>
  <dc:creator>Хабаров Евгений</dc:creator>
  <dc:description/>
  <dc:language>en-US</dc:language>
  <cp:lastModifiedBy>Хабаров Евгений</cp:lastModifiedBy>
  <cp:lastPrinted>2007-03-23T09:39:00Z</cp:lastPrinted>
  <dcterms:modified xsi:type="dcterms:W3CDTF">2007-03-23T08:01:00Z</dcterms:modified>
  <cp:revision>3</cp:revision>
  <dc:subject>ДОУ</dc:subject>
  <dc:title>Бланк</dc:title>
</cp:coreProperties>
</file>