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и дополнений в положение о представительских расходах Собрания депутатов и администрац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уставом муниципального образования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59"/>
              <w:jc w:val="both"/>
              <w:rPr/>
            </w:pPr>
            <w:r>
              <w:rPr/>
              <w:t>внести в положение о представительских расходах Собрания депутатов и администрации, утвержденное решением Собрания депутатов МО «Котласский район» от 26.06.2003 года № 131 следующие изменения и дополнения: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1) по тексту положения слова «Котласский район» заменить словами «Котласский муниципальный район»;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2) абзац первый пункта 1.2. дополнить словами: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«, а также приобретение подарков, сувениров и цветов для поздравления коллективов организаций и отдельных граждан.».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3) абзац второй пункта 1.2. дополнить дефисом: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«- расходы, связанные с похоронами и участием в мероприятиях по памятным датам граждан, внесших существенный вклад в развитие муниципального образования «Котласский муниципальный район» и Архангельской области.».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  <w:t>4) в пункте 2.1. цифру «25» заменить цифрой «50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10:00Z</dcterms:created>
  <dc:creator>Хабаров Евгений</dc:creator>
  <dc:description/>
  <dc:language>en-US</dc:language>
  <cp:lastModifiedBy>Хабаров Евгений</cp:lastModifiedBy>
  <cp:lastPrinted>2007-02-20T15:16:00Z</cp:lastPrinted>
  <dcterms:modified xsi:type="dcterms:W3CDTF">2007-02-20T12:16:00Z</dcterms:modified>
  <cp:revision>3</cp:revision>
  <dc:subject>ДОУ</dc:subject>
  <dc:title>Бланк</dc:title>
</cp:coreProperties>
</file>