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втор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 О С Т А Н О В Л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20 феврал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242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>Об информации о результатах ревизий и проверок, проведенных контрольно - ревизионным отделом в 2006 году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Заслушав информацию заведующего контрольно-ревизионным отделом администрации МО «Котласский муниципальный район» Скрипиной Г.П.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561"/>
              <w:jc w:val="both"/>
              <w:rPr/>
            </w:pPr>
            <w:r>
              <w:rPr/>
              <w:t>Информацию о результатах ревизий и проверок, проведенных контрольно - ревизионным отделом в 2006 году принять к сведению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Председатель Собрания депутатов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20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.А.Мезенцев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9:32:00Z</dcterms:created>
  <dc:creator>A_sekr1</dc:creator>
  <dc:description/>
  <dc:language>en-US</dc:language>
  <cp:lastModifiedBy>A_sekr1</cp:lastModifiedBy>
  <dcterms:modified xsi:type="dcterms:W3CDTF">2007-05-07T09:35:00Z</dcterms:modified>
  <cp:revision>1</cp:revision>
  <dc:subject/>
  <dc:title>МУНИЦИПАЛЬНОЕ ОБРАЗОВАНИЕ «КОТЛАССКИЙ МУНИЦИПАЛЬНЫЙ РАЙОН»</dc:title>
</cp:coreProperties>
</file>