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7 ию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0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343" w:hanging="0"/>
              <w:jc w:val="both"/>
              <w:rPr/>
            </w:pPr>
            <w:r>
              <w:rPr/>
              <w:t>О   передаче  здания электростанц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/>
              <w:t>Передать в государственную собственность Архангельской области для закрепления на праве хозяйственного ведения за ГУП «Архоблэнерго» объект недвижимости –  здание электростанции, расположенное по адресу: Котласский район, п. Удимский, строение 45, территория нижнего склада, общей площадью 382,1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/>
              <w:t xml:space="preserve">Комитету по управлению муниципальным имуществом администрации МО «Котласский муниципальный район» подготовить необходимые документы для передачи имущества. 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54:00Z</dcterms:created>
  <dc:creator>Хабаров Евгений</dc:creator>
  <dc:description/>
  <dc:language>en-US</dc:language>
  <cp:lastModifiedBy>Хабаров Евгений</cp:lastModifiedBy>
  <cp:lastPrinted>2007-07-27T13:54:00Z</cp:lastPrinted>
  <dcterms:modified xsi:type="dcterms:W3CDTF">2007-07-27T09:54:00Z</dcterms:modified>
  <cp:revision>2</cp:revision>
  <dc:subject/>
  <dc:title>Положение </dc:title>
</cp:coreProperties>
</file>