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165"/>
        <w:gridCol w:w="667"/>
        <w:gridCol w:w="1429"/>
        <w:gridCol w:w="2692"/>
        <w:gridCol w:w="55"/>
      </w:tblGrid>
      <w:tr>
        <w:trPr/>
        <w:tc>
          <w:tcPr>
            <w:tcW w:w="979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оложения «О порядке принятия решений об установлении тарифов на услуги муниципальных предприятий и учреждений»</w:t>
            </w:r>
          </w:p>
        </w:tc>
        <w:tc>
          <w:tcPr>
            <w:tcW w:w="48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На основании Федерального закона «Об общих принципах организации местного самоуправления в Российской Федерации» от 06.10.2003 №131-ФЗ, подпункта 5 п. 1 статьи 28 Устава муниципального образования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оложение «О порядке принятия решений об установлении тарифов на услуги муниципальных предприятий и учреждений» (прилагается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3.2007 г. №2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РЕШЕНИЙ ОБ УСТАНОВЛЕНИИ ТАРИФ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МУНИЦИПАЛЬНЫХ ПРЕДПРИЯТИЙ И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на основании Федерального закона «Об общих принципах организации местного самоуправления в Российской Федерации» от 06.10.2003 №131-ФЗ и определяет порядок установления цен, тарифов (далее - тарифы) на товары, работы, услуги (далее - услуги) предприятий и учреждений, находящихся в муниципальной собственности муниципального образования «Котласский муниципальный район» (далее - МО «Котласский муниципальный район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тарифов на услуги предприятий и учреждений, находящихся в муниципальной собственности МО «Котласский муниципальный район», - это метод воздействия органов местного самоуправления муниципального образования «Котласский муниципальный район» на тарифы предприятий и учреждений, находящихся в муниципальной собственности МО «Котласский муниципальный район» (далее - предприятия), посредством их регулирования в порядке, предусмотр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стоящим Положением регулированию подлежат следующие услуги муниципальных предприятий и учреждений: образовательные, медицинские, физкультурно-спортивные услуги, услуги по бытовому обслуживанию населения, услуги учреждений культуры, транспортные услуги и другие, оказываемые муниципальными предприятиями и учреждениями в соответствии с их специализацией, кроме услуг в сфере жилищно-коммуналь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тарифов, подлежащих в соответствии с действующим законодательством Российской Федерации государственному регулированию, настоящее Положение применяется в части, не противоречащей действующим нормативным правовым актам, регулирующим вопросы цено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. ОБЩИЕ ПОДХОДЫ К ПРИНЯТИЮ РЕШЕНИЙ ОБ УСТАНО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ОВ НА УСЛУГИ МУНИЦИПАЛЬНЫХ ПРЕДПРИЯТИЙ И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принципами установления тарифов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ланс интересов предприятий, оказывающих услуги, и потребителей, обеспечивающий доступность этих услуг для потребителей и эффективное функционирование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щита потребителей от необоснованного повышения тариф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тимизация бюджет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рытость информации о тарифах и о порядке их у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честве периода регулирования тарифов принимается календарн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гулирование тарифов осуществляется через установление фиксированных тарифов, предельных минимальных и (или) максимальных тарифов, предельных коэффициентов изменения тарифов, предельного уровня рентаб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установлении тарифов применяются следующие мето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номической обоснованности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ексации тарифов, в соответствии с которым тарифы, установленные с использованием метода экономической обоснованности, меняются с учетом индексов-дефляторов, устанавливаемых Министерством экономического развития и торговл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ление тарифов и их пересмотр производится по инициативе предприятия или учреждения (далее - организации), органа местного самоу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, комиссии по ценам и тарифам администрации МО «Котласский муниципальный район»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ом, осуществляющим в соответствии с настоящим Положением функции всестороннего рассмотрения обоснованности размера тарифов с целью выработки предложений по установлению размера тарифа, является Комиссия, которая создается решением главы муниципального образования с учетом предложений Собрания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I. ПОРЯДОК ПРИНЯТИЯ РЕШЕНИЙ ОБ УСТАНОВЛЕНИИ ТАРИФ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МУНИЦИПАЛЬНЫХ ПРЕДПРИЯТИЙ И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установления тарифа организация представляет на имя главы муниципального образования «Котласский муниципальный район»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проводительное письмо с указанием перечня представлен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ую записку, обосновывающую необходимость установления (изменения) тариф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четную калькуляцию расходов на услугу, составленную в соответствии с действующим законодательством, отраслевыми методиками калькулирования себестоимости за период действия предыдущего тарифа, а также плановую калькуляцию на предстоящий период регулирования с расшифровкой материальных и трудовых затрат, копиями документов, подтверждающих стоимость приобретенного сырья, услуг,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йствующие в организации нормативные правовые и отраслевые акты (положение об оплате труда, положение о премировании, коллективный договор, штатное расписание, приказы и решения руководителя предприятия (учреждения) по вопросам ценообразов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рмативы материальных, трудовых и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новные технико-экономические показатели деятельности организации за период, предшествующий регулируемому, согласно формам статистического и бухгалтерск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нные о потребителя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чет необходимой прибы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необходимости запрашиваются дополнительные материалы для обоснования тариф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ения организации принимаются к рассмотрению только при наличии полного комплекта обосновывающ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рганизации об установлении либо изменении тарифа, влияющего на объемы бюджетного финансирования, рассматриваются в период формирования бюджетов на предстоящий год, но не позднее августа текущего года, если иное не вызвано экономической ситуацией. Установление либо изменение тарифа, влияющего на объемы бюджетного финансирования, в течение финансового года производится с одновременным внесением изменений в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а муниципального образования направляет документы, указанные в п. 1 статьи 6 настоящего Положения, руководителю отраслевого структурного подразделения администрации МО «Котлас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уктурное подразделение администрации МО «Котласский муниципальный район» осуществляет следующие дейст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 проверку документов, представленных организацией в целях экономического обоснования тариф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ет заключение о целесообразности и необходимости установления (изменения) тариф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ассмотрения документов соответствующим структурным подразделением является заключение, которое направляется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заключения - 15 дней с момента поступления документов в администрацию МО «Котлас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ложения по установлению тарифа вырабатываются Комиссией с учетом заключения соответствующего структурного подразделения, оформляются протоколом и направляются главе МО «Котлас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ы на услуги устанавливаются постановлением главы МО «Котлас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ормативный акт об установлении тарифа направляется организации в течение 5 дней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приятия, представившие материалы для установления тарифов, несут ответственность за их достоверность в соответствии с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58:00Z</dcterms:created>
  <dc:creator>Хабаров Евгений</dc:creator>
  <dc:description/>
  <dc:language>en-US</dc:language>
  <cp:lastModifiedBy>Хабаров Евгений</cp:lastModifiedBy>
  <cp:lastPrinted>2007-03-23T09:23:00Z</cp:lastPrinted>
  <dcterms:modified xsi:type="dcterms:W3CDTF">2007-03-23T06:23:00Z</dcterms:modified>
  <cp:revision>3</cp:revision>
  <dc:subject>ДОУ</dc:subject>
  <dc:title>Бланк</dc:title>
</cp:coreProperties>
</file>