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013" w:leader="none"/>
              </w:tabs>
              <w:spacing w:before="0" w:after="720"/>
              <w:ind w:right="743" w:hanging="0"/>
              <w:jc w:val="both"/>
              <w:rPr/>
            </w:pPr>
            <w:r>
              <w:rPr/>
              <w:t>Об обращениях организаций, предоставляющих бытовые услуги населению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обращения организаций, предоставляющих бытовые услуги населению, заслушав и обсудив информацию заместителя главы муниципального образования по вопросам экономического развития и финансам Солдатова В.С.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1. Информацию </w:t>
            </w:r>
            <w:r>
              <w:rPr/>
              <w:t>принять к сведе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2. Поручить администрации МО «Котласский муниципальный район» разработать и внести на рассмотрение Собрания депутатов (на очередную сессию) проект решения, предусматривающий внесение изменений в программу «Развитие малого предпринимательства на территории МО «Котласский муниципальный район» на 2007-2008 гг.»  в части оказания помощи и поддержки организаций, предоставляющих бытовые услуги населе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8:40:00Z</dcterms:created>
  <dc:creator>Хабаров Евгений</dc:creator>
  <dc:description/>
  <dc:language>en-US</dc:language>
  <cp:lastModifiedBy>Хабаров Евгений</cp:lastModifiedBy>
  <cp:lastPrinted>2007-12-22T11:33:00Z</cp:lastPrinted>
  <dcterms:modified xsi:type="dcterms:W3CDTF">2007-12-22T08:40:00Z</dcterms:modified>
  <cp:revision>2</cp:revision>
  <dc:subject>ДОУ</dc:subject>
  <dc:title>Бланк</dc:title>
</cp:coreProperties>
</file>