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68"/>
        <w:gridCol w:w="1261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вос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14 ноября 2007 г.</w:t>
            </w:r>
          </w:p>
        </w:tc>
        <w:tc>
          <w:tcPr>
            <w:tcW w:w="4121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349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0"/>
              <w:jc w:val="both"/>
              <w:rPr/>
            </w:pPr>
            <w:r>
              <w:rPr/>
              <w:t>О внесении изменений в Положение о некоторых гарантиях деятельности Главы муниципального образования «Котласский муниципальный район»</w:t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уководствуясь Уставом МО «Котласский муниципальный район», Федеральным законом РФ от 06.10.2003 г. № 131-ФЗ «Об общих принципах организации местного самоуправления в РФ», Областным законом от 18.04.2004 года №347-17-ОЗ «О признании утратившим силу отдельных областных законов и положений областных законов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53"/>
              <w:jc w:val="both"/>
              <w:rPr/>
            </w:pPr>
            <w:r>
              <w:rPr/>
              <w:t>1. Внести следующие изменения в решение Собрания депутатов МО «Котласский муниципальный район» «Об утверждении Положения о некоторых гарантиях деятельности Главы МО «Котласский муниципальный район (с изменениями, внесенными решениями Собрания депутатов от 22.12.2006 г. № 231, от 26.04.2007 г. № 275):</w:t>
            </w:r>
          </w:p>
          <w:p>
            <w:pPr>
              <w:pStyle w:val="Normal"/>
              <w:ind w:firstLine="553"/>
              <w:jc w:val="both"/>
              <w:rPr/>
            </w:pPr>
            <w:r>
              <w:rPr/>
              <w:t>1.1. Вводную часть решения в части слов «Руководствуясь п.3 ст.9 Областного закона от 12.11.1997 г. № 49-12-ОЗ «О статусе главы муниципального образования в Архангельской области» и преамбулу Положения о некоторых гарантиях деятельности Главы МО «Котласский муниципальный район» признать утратившим силу.</w:t>
            </w:r>
          </w:p>
          <w:p>
            <w:pPr>
              <w:pStyle w:val="Normal"/>
              <w:ind w:firstLine="553"/>
              <w:jc w:val="both"/>
              <w:rPr/>
            </w:pPr>
            <w:r>
              <w:rPr/>
              <w:t>1.2. Пункт 4 Положения о некоторых гарантиях деятельности Главы МО «Котласский муниципальный район», утвержденного решением Собрания депутатов МО «Котласский муниципальный район от 28.11.2006 г. № 205 (с изменениями, внесенными решениями Собрания депутатов от 22.12.2006 г. № 231, от 26.04.2007 г. № 275) изложить в следующей редакции:</w:t>
            </w:r>
          </w:p>
          <w:p>
            <w:pPr>
              <w:pStyle w:val="Normal"/>
              <w:ind w:firstLine="553"/>
              <w:jc w:val="both"/>
              <w:rPr/>
            </w:pPr>
            <w:r>
              <w:rPr/>
              <w:t>«Главе МО «Котласский муниципальный район» выплачивается надбавка за ненормированный рабочий день в размере 200 % должностного оклада».</w:t>
            </w:r>
          </w:p>
          <w:p>
            <w:pPr>
              <w:pStyle w:val="Normal"/>
              <w:ind w:firstLine="553"/>
              <w:jc w:val="both"/>
              <w:rPr/>
            </w:pPr>
            <w:r>
              <w:rPr/>
            </w:r>
          </w:p>
          <w:p>
            <w:pPr>
              <w:pStyle w:val="Normal"/>
              <w:ind w:firstLine="553"/>
              <w:jc w:val="both"/>
              <w:rPr/>
            </w:pPr>
            <w:r>
              <w:rPr/>
              <w:t>2. Настоящее решение вступает в силу с 01 января 2008 г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96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FF0000"/>
    </w:rPr>
  </w:style>
  <w:style w:type="paragraph" w:styleId="3">
    <w:name w:val="Основной текст с отступом 3"/>
    <w:basedOn w:val="Normal"/>
    <w:qFormat/>
    <w:pPr>
      <w:ind w:firstLine="5220"/>
      <w:jc w:val="right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0:49:00Z</dcterms:created>
  <dc:creator>pocemon</dc:creator>
  <dc:description/>
  <dc:language>en-US</dc:language>
  <cp:lastModifiedBy>Хабаров Евгений</cp:lastModifiedBy>
  <cp:lastPrinted>2007-11-14T13:49:00Z</cp:lastPrinted>
  <dcterms:modified xsi:type="dcterms:W3CDTF">2007-11-14T10:49:00Z</dcterms:modified>
  <cp:revision>2</cp:revision>
  <dc:subject/>
  <dc:title>МУНИЦИПАЛЬНОЕ ОБРАЗОВАНИЕ «КОТЛАССКИЙ МУНИЦИПАЛЬНЫЙ РАЙОН»</dc:title>
</cp:coreProperties>
</file>