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0"/>
        <w:gridCol w:w="20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ос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14 но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34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5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>
                <w:spacing w:val="2"/>
              </w:rPr>
            </w:pPr>
            <w:r>
              <w:rPr>
                <w:spacing w:val="2"/>
              </w:rPr>
              <w:t>О внесении изменений и дополнений в целевую программу «Молодежь Северного Трехречья 2006-2008», принятую решением Собрания депутатов от 27 сентября 2005 года № 72</w:t>
            </w:r>
          </w:p>
        </w:tc>
        <w:tc>
          <w:tcPr>
            <w:tcW w:w="520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едложения отдела образования администрации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before="0" w:after="0"/>
              <w:ind w:firstLine="720"/>
              <w:jc w:val="both"/>
              <w:rPr/>
            </w:pPr>
            <w:r>
              <w:rPr>
                <w:spacing w:val="3"/>
              </w:rPr>
              <w:t>Внести в программу «</w:t>
            </w:r>
            <w:r>
              <w:rPr>
                <w:spacing w:val="2"/>
              </w:rPr>
              <w:t>Молодежь Северного Трехречья 2006-2008»</w:t>
            </w:r>
            <w:r>
              <w:rPr/>
              <w:t xml:space="preserve">, утвержденную решением Собрания депутатов от </w:t>
            </w:r>
            <w:r>
              <w:rPr>
                <w:spacing w:val="2"/>
              </w:rPr>
              <w:t xml:space="preserve">27 сентября 2005 года № 72 </w:t>
            </w:r>
            <w:r>
              <w:rPr/>
              <w:t>, в части финансирования мероприятий на 2008 год,  следующие изменения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sz w:val="22"/>
                <w:szCs w:val="22"/>
              </w:rPr>
              <w:t xml:space="preserve">1) В паспорте программы в позиции «Объемы финансирования» цифры </w:t>
            </w:r>
            <w:r>
              <w:rPr/>
              <w:t>«1121000» и «397900» заменить цифрами «1247850» и «524750» соответственно;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sz w:val="22"/>
                <w:szCs w:val="22"/>
              </w:rPr>
              <w:t xml:space="preserve">2) В разделе 1 «Содействие занятости молодежи и развитие молодежного предпринимательства»: </w:t>
            </w:r>
          </w:p>
          <w:p>
            <w:pPr>
              <w:pStyle w:val="Normal"/>
              <w:ind w:left="540" w:firstLine="173"/>
              <w:jc w:val="both"/>
              <w:rPr/>
            </w:pPr>
            <w:r>
              <w:rPr>
                <w:sz w:val="22"/>
                <w:szCs w:val="22"/>
              </w:rPr>
              <w:t>а) исключить из перечня мероприятий пункты: 1, 4, 5, 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ind w:left="540" w:firstLine="173"/>
              <w:rPr/>
            </w:pPr>
            <w:r>
              <w:rPr/>
              <w:t>б) в пункте 2 цифры  «160000» заменить цифрами «301250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ind w:firstLine="6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В разделе 2 «Формирование условий для гражданского становления и патриотического воспитания молодежи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исключить пункты: 1, 3, 5, 6, 7, 8, 9, 10, 11, 13, 14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ind w:firstLine="720"/>
              <w:rPr/>
            </w:pPr>
            <w:r>
              <w:rPr/>
              <w:t>б) в пункте 2 цифры  «2000» заменить цифрами «5000»;</w:t>
            </w:r>
          </w:p>
          <w:p>
            <w:pPr>
              <w:pStyle w:val="Normal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В разделе 3 «Духовно-нравственное, физическое воспитание и развитие художественного творчества молодежи» </w:t>
            </w:r>
          </w:p>
          <w:p>
            <w:pPr>
              <w:pStyle w:val="Normal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исключить пункты: 1, 3, 4, 7, 8, 9, 10, 12, 15, 16, 17, 21, 22;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б) в пункте 5 цифры  «5000» заменить цифрами «8000»;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в) в пункте 6 цифры  «5000» заменить цифрами «10000»;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г) в пункте 11 цифры  «5000» заменить цифрами «6000»;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д) в пункте 14 цифры  «4000» заменить цифрами «7000»;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е) в пункте 18 цифры  «5000» заменить цифрами «11000»;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ж) в пункте 19 цифры  «5000» заменить цифрами «6000»;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з) в пункте 23 цифры  «60000» заменить цифрами «107000»;</w:t>
            </w:r>
          </w:p>
          <w:p>
            <w:pPr>
              <w:pStyle w:val="Normal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В разделе 4 «Правовая защита и профилактика преступности и правонарушений» </w:t>
            </w:r>
          </w:p>
          <w:p>
            <w:pPr>
              <w:pStyle w:val="Normal"/>
              <w:ind w:left="540" w:hanging="0"/>
              <w:jc w:val="both"/>
              <w:rPr>
                <w:sz w:val="22"/>
                <w:szCs w:val="22"/>
              </w:rPr>
            </w:pPr>
            <w:r>
              <w:rPr/>
              <w:t xml:space="preserve">а) </w:t>
            </w:r>
            <w:r>
              <w:rPr>
                <w:sz w:val="22"/>
                <w:szCs w:val="22"/>
              </w:rPr>
              <w:t>исключить пункты: 1, 2, 4, 5, 6;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б) в пункте 3 цифры  «1500» заменить цифрами «1000»;</w:t>
            </w:r>
          </w:p>
          <w:p>
            <w:pPr>
              <w:pStyle w:val="Normal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В разделе 5 «Поддержка молодежных и детско-юношеских объединений»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 xml:space="preserve">а) </w:t>
            </w:r>
            <w:r>
              <w:rPr>
                <w:sz w:val="22"/>
                <w:szCs w:val="22"/>
              </w:rPr>
              <w:t>исключить пункты: 1, 2, 5;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б) в пункте 3 цифры  «3000» заменить цифрами «6000»;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 xml:space="preserve">7) </w:t>
            </w:r>
            <w:r>
              <w:rPr>
                <w:sz w:val="22"/>
                <w:szCs w:val="22"/>
              </w:rPr>
              <w:t>В разделе 6 «Информационное обеспечение молодежной политики» исключить пункты: 4, 5;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8) В позиции «Итого» цифры «1121000» и «397900» заменить цифрами «1247850» и «524750» соответственно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9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0:00Z</dcterms:created>
  <dc:creator>Хабаров Евгений</dc:creator>
  <dc:description/>
  <dc:language>en-US</dc:language>
  <cp:lastModifiedBy>Хабаров Евгений</cp:lastModifiedBy>
  <cp:lastPrinted>2007-11-14T11:01:00Z</cp:lastPrinted>
  <dcterms:modified xsi:type="dcterms:W3CDTF">2007-11-14T08:05:00Z</dcterms:modified>
  <cp:revision>3</cp:revision>
  <dc:subject>ДОУ</dc:subject>
  <dc:title>Бланк</dc:title>
</cp:coreProperties>
</file>