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>
                <w:bCs/>
              </w:rPr>
              <w:t>Об исполнении бюджета МО «Котласский муниципальный район» за 2006 год</w:t>
            </w:r>
            <w:r>
              <w:rPr/>
              <w:t xml:space="preserve">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>
                <w:b/>
                <w:bCs/>
              </w:rPr>
              <w:t>Утвердить отчет об исполнении бюджета МО «Котласский муниципальный район» за 2006 год по доходам в сумме 291288,3 тыс. рублей, по расходам в сумме 286291,2 тыс. рублей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Утвердить исполнение бюджета МО «Котласский муниципальный район» за 2006 год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очникам финансирования дефицита бюджета согласно Приложению N 1 к настоящему решени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оходам согласно Приложению N 2 к настоящему решени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азделам и подразделам функциональной классификации расходов бюджетов Российской Федерации согласно Приложению N 3 к настоящему решени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азделам, подразделам, целевым статьям и видам расходов функциональной классификации расходов бюджетов Российской Федерации согласно Приложению N 4 к настоящему решени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едомственной структуре расходов бюджета согласно Приложению N 5 к настоящему решени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аспределению средств из районного и областного фонда финансовой поддержки поселений согласно Приложению N 6 к настоящему решени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целевым программам, предусмотренным к финансированию за счет средств местного бюджета, согласно Приложению N 7 к настоящему решению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613"/>
              <w:jc w:val="both"/>
              <w:rPr/>
            </w:pPr>
            <w:r>
              <w:rPr/>
              <w:t>- по объему доходов и расходов районных учреждений от предпринимательской и иной приносящей доход деятельности согласно Приложению N 8 к настоящему решению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613"/>
              <w:jc w:val="both"/>
              <w:rPr/>
            </w:pPr>
            <w:r>
              <w:rPr/>
              <w:t xml:space="preserve"> </w:t>
            </w:r>
            <w:r>
              <w:rPr/>
              <w:t>- по программе капитальных вложений на 2006 год согласно Приложению N 9 к настоящему реш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Настоящее решение вступает в силу со дня его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/>
        <w:t>Источники финансирования дефицита  бюджета муниципального района  за 2006 год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5"/>
        <w:gridCol w:w="2147"/>
        <w:gridCol w:w="1106"/>
      </w:tblGrid>
      <w:tr>
        <w:trPr>
          <w:trHeight w:val="23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201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0,0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7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7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8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8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401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971,4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00000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71,4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500008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71,4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600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1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 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000000000004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земельных участков до разграничения государственной собственности на землю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10000000004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продажи земельных участков до разграничения государственной собственности на землю, на которых расположены иные объекты недвижимого имущества , зачисляемые в бюджеты муниципальных район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10000500004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61,1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5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606,8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49,4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5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49,4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942,6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6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42,60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997,10</w:t>
            </w:r>
          </w:p>
        </w:tc>
      </w:tr>
    </w:tbl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2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TextBodyIndent"/>
        <w:ind w:left="0" w:hanging="0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Отчет об исполнении бюджета муниципального образования "Котласский муниципальный район" за 2006 год по доходам</w:t>
      </w:r>
    </w:p>
    <w:tbl>
      <w:tblPr>
        <w:tblW w:w="964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0"/>
        <w:gridCol w:w="2056"/>
        <w:gridCol w:w="1092"/>
      </w:tblGrid>
      <w:tr>
        <w:trPr>
          <w:trHeight w:val="23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 по КД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3,4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1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1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6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4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5,5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200002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3,6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500002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700001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емый в местный бюдж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100003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0000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00030000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4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4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1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060000100001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000100001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100001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000100001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1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2000010000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7050000000001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9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6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64,9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64,9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7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рочие дотации бюджетам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904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7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7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9,2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: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94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90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333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354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беспечение жильем отдельных категорий граждан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2384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413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9,1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«Скорой медицинской помощи»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423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3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, зачисляемые в бюджеты муниципальных районов, в т.ч.: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40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3,2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основных  общеобразовательных программ в общеобразовательных учреждениях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8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в сфере охраны труд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расчету и предоставлению дотаций из ОФФПП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реализации мероприятий, предусмотренных 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гашение кредиторской задолженности за 2004 год по реализации Федерального закона "О социальной защите инвалидов в Российской Федерации", за исключением льгот по оплате жилищно-коммунальных услуг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8,7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: 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34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114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, зачисляемые в бюджеты муниципальных районов, в т.ч.: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300500001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3,7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,1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2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приобретение жилья в сельской мест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объектов общегражданского назначе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жилья д/ветеранов В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объектов для нужд области (социально-экономическая целевая программа Архангельской области "Газификации Архангельской области" (2005-2008 годы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 социально-экономической программе Архангельской области "Развитие общего образования и воспитания детей " на 2006-2008 годы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 на 2006 - 2008 годы». Областная целевая программа "Развитие физической культуры и спорта в общеобразовательных учреждениях» на 2006-2008 годы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 "(Совершенствование системы обращения с отходами производства и потребления), строительство полигона ТБО в рабочем поселке Шипицыно Котласского района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о-экономической целевой программе Архангельской области "Газификация Архангельской области (2005 - 2008 годы)", строительство распределительных сетей в д. Дмитриево Котласского район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крытие убытков, возникающих при осуществлении перевозок пассажиров и багажа речным транспортом в связи с выполнением Постановления Правительства РФ "О мерах по упорядочению государственного регулирования цен (тарифов)" при осуществлении речных пассажирских перевозок в навигацию 2006 год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88,3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бюджета МО" Котласский муниципальный район" за 2006 год в разрезе  функциональной классификации расходов бюджетов Российской Федерации</w:t>
      </w:r>
    </w:p>
    <w:tbl>
      <w:tblPr>
        <w:tblW w:w="956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5"/>
        <w:gridCol w:w="445"/>
        <w:gridCol w:w="528"/>
        <w:gridCol w:w="912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3,5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7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1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и международное сотрудниче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2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6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3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,1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ети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ресур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8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7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0,6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7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9,4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,5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растительных и животных видов и среды их обит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31,1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,4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е образова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5,1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ые научные исследования в области обра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8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2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6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29,3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5,8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0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3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1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,9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,9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компенсац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жбюджетные трансферты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291,2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4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 исполнения бюджета МО "Котласский муниципальный район" за 2006 год по разделам, подразделам, целевым статьям и видам расходов функциональной классификации расходов бюджетов Российской Федерации</w:t>
      </w:r>
    </w:p>
    <w:tbl>
      <w:tblPr>
        <w:tblW w:w="96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5"/>
        <w:gridCol w:w="360"/>
        <w:gridCol w:w="540"/>
        <w:gridCol w:w="900"/>
        <w:gridCol w:w="606"/>
        <w:gridCol w:w="795"/>
      </w:tblGrid>
      <w:tr>
        <w:trPr>
          <w:trHeight w:val="23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3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сельскохозяйственной перепис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ы внутренних де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пливо и энергетик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топливно-энергетического комплекс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6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социально-экономического развития территорий Котласского района Архангельской области на 2006-2008 г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ые ресур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овые управления водных путей и судоход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морского и речного транспор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8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 и речной транспор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й доступности общественного транспор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Российской Федерации в уставные капитал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0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для нужд отрасл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9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1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для нужд отрасл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80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31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5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, неполные средние и сред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0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080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в государственных и муниципальных  общеобразовательных школах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дрение инновационных образовательных программ в государственных и муниципальных общеобразовательных школах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программ"Дети-сироты на 2006-2008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социальная целевая программа"Молодежь Северного Трехречья  " на 2006-2008 годы"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целевая программа"Семья и дети Северного Трехречья на 2006-2008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"Развитие общего образования и воспитание детей" на 2006-2008г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 Обеспечение пожарной безопасности на территории МО" Котласский район"на 2004-2006 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Развитие сферы культуры и туризма МО"Котласский район на 2006-2007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целевая программа развития общего и дополнительного образования в МО "Котласский район"на 2006-2008г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8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Развитие сферы культуры и туризма МО"Котласский район на 2006-2007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9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5,8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1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1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4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 ,фельдшерам и медицинским сестрам "Скорой медицинской помощ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 Обеспечение пожарной безопасности на территории МО" Котласский район"на 2004-2006 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Развитие здравоохранения МО "Котласский муниципальный район" на 2004-2006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7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3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1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6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г на оплату жилого помещения и  коммунальных услу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программ"Дети-сироты на 2006-2008год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фонды финансовой поддержки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,9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ы компенс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компенс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олномочий по первичному воинскому учету на территориях , где отсутствуют военные комиссариаты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91,2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5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ЧЕТ  ИСПОЛНЕНИЯ БЮДЖЕТА МО"КОТЛАССКИЙ МУНИЦИПАЛЬНЫЙ РАЙОН " ЗА 2006 ГОД В РАЗРЕЗЕ ВЕДОМСТВЕННОЙ СТРУКТУРЫ РАСХОД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7"/>
        <w:gridCol w:w="770"/>
        <w:gridCol w:w="375"/>
        <w:gridCol w:w="540"/>
        <w:gridCol w:w="856"/>
        <w:gridCol w:w="404"/>
        <w:gridCol w:w="854"/>
      </w:tblGrid>
      <w:tr>
        <w:trPr>
          <w:trHeight w:val="23" w:hRule="atLeast"/>
        </w:trPr>
        <w:tc>
          <w:tcPr>
            <w:tcW w:w="5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31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й доступности общественного транспорт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И СПОРТ  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7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223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9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9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 и туризм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 фельдшерам и медицинским сестрам"Скорой медицинской помощи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4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Развитие здравоохранения МО "Котласский муниципальный район"на 2004-2006 годы" 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"Обеспечение  пожарной безопасности на территории  МО "Котласский  район на 2004-2006год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8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установленных функций 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75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9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Развитие сферы культуры и туризма МО"Котласский район на 2006-2007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5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4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"Обеспечение первичных средств пожарной безопасности на территории  муницип.образования"Котласский муниципальный район на 2007-2010 год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6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Развитие сферы культуры и туризма МО"Котласский район на 2006-2007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044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976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54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4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4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259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, неполные средние и сред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3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3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(коррекционные)учрежд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"Дети-сироты на 2006-2008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77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"Развитие общего образования и воспитание детей" на 2006-2008год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образова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"Развитие общего и дополнительного образования в МО"Котласский район"на 2006-2008 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"Обеспечение  пожарной безопасности на территории  МО "Котласский  район на 2004-2006год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образова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"Дети-сироты на 2006-2008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39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3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617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7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7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сельскохозяйственной перепис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3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ы внутренних дел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6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4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пливо и энергетик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топливно-энергетического комплекс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 энергетической отрасл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я,обеспечивающие предоставление услуг в области животновод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циально-экономического развития территорий Котласского района Архангельской области на 2006-2008год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ые ресурс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овые управления водных путей и судоход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морского и речного транспорт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 и речной транспор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по лругим видам транспорт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18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Российской Федерации в уставные капитал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610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0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для нужд отрасл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49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1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7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для нужд отрасл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0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5,1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,3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, неполные средние и сред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социальная целевая программа"Молодежь Северного Трехречья  " на 2006-2008 годы" 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целевая программа"Семья и дети Северного Трехречья на 2006-2008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9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6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4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"Дети-сироты на 2006-2008годы"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24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5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фонды финансовой поддержки поселен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,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ы компенса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6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 бюджетам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291,2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6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об исполнении бюджета муниципального образования "Котласский муниципальный район" за 2006 год по средствам районного и областного фонда финансовой поддержки поселений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420"/>
        <w:gridCol w:w="3420"/>
      </w:tblGrid>
      <w:tr>
        <w:trPr>
          <w:trHeight w:val="23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 из районного фонда финансовой поддержки поселений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, поступающие в бюджет района из област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ольвычегодское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4,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,3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Приводинское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,3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Шипицынское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5,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8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Черемушское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9,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9,3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7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целевых программ за 2006 год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8380"/>
        <w:gridCol w:w="900"/>
      </w:tblGrid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целев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2006 год тыс.руб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 здравоохранения администрации МО «Котлас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здравоохранения МО «Котласский район» на 2004-200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6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 образования администрации МО «Котлас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Дети-сироты» на 2006-2008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общего и дополнительного образования на 2006-2008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8,6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 по культуре и туризму администрации МО «Котлас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феры культуры и туризма МО «Котласский район» на 2006-200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Администрация МО «Котлас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ая целевая программа «Молодежь Северного Трехречья 2006-200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4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ая целевая программа «Семья и дети Северного Трехречья» 2006-2008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циально-экономического развития территорий Котласского района Архангельской области на 2006-2008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Дети-сироты  на 2006-2008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отласский РО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мероприятий по усилению борьбы с преступностью на территории  Котласского района на 2006-200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6,3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8,3</w:t>
            </w:r>
          </w:p>
        </w:tc>
      </w:tr>
    </w:tbl>
    <w:p>
      <w:pPr>
        <w:pStyle w:val="TextBodyIndent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5295" w:leader="none"/>
        </w:tabs>
        <w:ind w:left="0" w:hanging="0"/>
        <w:jc w:val="right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Приложение №8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Отчет об исполнении доходов и расходов районных учреждений от предпринимательской и иной приносящей доход деятельности за 2006г.</w:t>
      </w:r>
    </w:p>
    <w:tbl>
      <w:tblPr>
        <w:tblW w:w="95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989"/>
        <w:gridCol w:w="1033"/>
      </w:tblGrid>
      <w:tr>
        <w:trPr>
          <w:trHeight w:val="255" w:hRule="atLeast"/>
        </w:trPr>
        <w:tc>
          <w:tcPr>
            <w:tcW w:w="7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</w:t>
            </w:r>
          </w:p>
        </w:tc>
      </w:tr>
      <w:tr>
        <w:trPr>
          <w:trHeight w:val="270" w:hRule="atLeast"/>
        </w:trPr>
        <w:tc>
          <w:tcPr>
            <w:tcW w:w="7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7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55,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52,1</w:t>
            </w:r>
          </w:p>
        </w:tc>
      </w:tr>
      <w:tr>
        <w:trPr>
          <w:trHeight w:val="285" w:hRule="atLeast"/>
        </w:trPr>
        <w:tc>
          <w:tcPr>
            <w:tcW w:w="7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администрации МО "Котласский муниципальный район"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05,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2,3</w:t>
            </w:r>
          </w:p>
        </w:tc>
      </w:tr>
      <w:tr>
        <w:trPr>
          <w:trHeight w:val="285" w:hRule="atLeast"/>
        </w:trPr>
        <w:tc>
          <w:tcPr>
            <w:tcW w:w="7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 администрации МО "Котласский муниципальный район"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,9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,2</w:t>
            </w:r>
          </w:p>
        </w:tc>
      </w:tr>
      <w:tr>
        <w:trPr>
          <w:trHeight w:val="285" w:hRule="atLeast"/>
        </w:trPr>
        <w:tc>
          <w:tcPr>
            <w:tcW w:w="7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9,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7,2</w:t>
            </w:r>
          </w:p>
        </w:tc>
      </w:tr>
      <w:tr>
        <w:trPr>
          <w:trHeight w:val="285" w:hRule="atLeast"/>
        </w:trPr>
        <w:tc>
          <w:tcPr>
            <w:tcW w:w="7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69,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7,8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b/>
          <w:sz w:val="24"/>
          <w:szCs w:val="24"/>
        </w:rPr>
        <w:t>Приложение №9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31 мая 2007 года № 286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об исполнении бюджета МО "Котласский муниципальный район" за 2006 год по программе капитальных вложений на 2006 год</w:t>
      </w:r>
    </w:p>
    <w:tbl>
      <w:tblPr>
        <w:tblW w:w="9588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5"/>
        <w:gridCol w:w="900"/>
        <w:gridCol w:w="1600"/>
        <w:gridCol w:w="1033"/>
      </w:tblGrid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умма, тыс.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олучатели и распорядители бюджетных средст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зификация жилого фонда дер.Курце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ектные работы по газоснабжению объектов жилого фонда пос.Шипицын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грамма "Ветхое жиль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олженность за ПСД по строительству газовой котельной для коммунально-бытовых нужд д.Куимих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ектные работы по газоснабжению объектов коммунального хозяйства  пос.Шипицын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готовление ПСД по реконструкции столовой МОУ "Сольвычегодская средняя общеобразовательная школа" в учебном корпусе по ул. К.Маркса, д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но-изыскательные работы по реконструкции школы-интернат г.Сольвычегодс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зготовление ПСД (разводящие тепловые сети пос.Шипицыно, реконструкция финской котельной пос.Приводино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обретение жилья для детей-сиро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жилым помещением детей-сирот и детей, оставшихся без попечения родителей, а также лиц из их чис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оительство и приобретение жилья для ветеранов Великой Отечественной войны, не использовавших право на предоставление жилья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троительство и приобретение жилья для ветеранов Великой Отечественной войны, не использовавших право на предоставление жилья, кред.задолж.на 01.01.2006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ЦП "Социальное развитие села до 2010 года", подпрограмма "Строительство и приобретение жилья в сельской местности"  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ЦП "Социальное развитие села до 2010 года", кред.задолж.на 01.01.2006г.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ирование блочной модульной котельной на газовом виде топлива пос.Шипицы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экспертизы проекта реконструкции котельной в г. Сольвычегодске по ул. К.Маркса, д.10 (с заменой котл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роведение экспертизы проекта реконструкции котельной в пос.Шипицыно по ул. Советской, д.7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онструкция котельной и тепловых сетей в г.Сольвычегодске по ул. К.Маркса, д.10 (с заменой котл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роектирование строительства теплосети от котельной ул. Советская, д.72 в пос.Шипицын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ирование водовода сырой воды в пос.Шипицы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ка водосчетчиков в котель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,перевод котельных на природный газ в р.п. Шипицы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60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 по программ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,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Информация  о расходовании средств из резервного фонда администрации МО "Котласский муниципальный район" за 12  месяцев 2006 года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1106"/>
        <w:gridCol w:w="868"/>
        <w:gridCol w:w="812"/>
        <w:gridCol w:w="742"/>
        <w:gridCol w:w="5062"/>
      </w:tblGrid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Cs/>
                <w:color w:val="333333"/>
                <w:sz w:val="20"/>
                <w:szCs w:val="20"/>
              </w:rPr>
              <w:t>№</w:t>
            </w:r>
            <w:r>
              <w:rPr>
                <w:b/>
                <w:bCs/>
                <w:iCs/>
                <w:color w:val="333333"/>
                <w:sz w:val="20"/>
                <w:szCs w:val="20"/>
              </w:rPr>
              <w:t>/ дата распоряж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Cs/>
                <w:color w:val="333333"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color w:val="333333"/>
                <w:sz w:val="20"/>
                <w:szCs w:val="20"/>
              </w:rPr>
              <w:t>/ дата уведомления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Cs/>
                <w:color w:val="333333"/>
                <w:sz w:val="20"/>
                <w:szCs w:val="20"/>
              </w:rPr>
              <w:t>сумма, руб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Cs/>
                <w:color w:val="333333"/>
                <w:sz w:val="20"/>
                <w:szCs w:val="20"/>
              </w:rPr>
              <w:t>КЭСР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Cs/>
                <w:color w:val="333333"/>
                <w:sz w:val="20"/>
                <w:szCs w:val="20"/>
              </w:rPr>
              <w:t>получатель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Cs/>
                <w:color w:val="333333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 xml:space="preserve">1р от 10.012006г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9 от 06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5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обретение памятного подарка начальника ОВД Кузнецова А.А., за многолетний добросовестный труд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8р от 24.0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0 от 06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 оказании материальной помощи Махиной О.В. на олату проезда к месту лечения сына 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3р от 26.0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1 от 06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О поощрение денежной премией Гундорова В.А. и Вербицкого С.М. участников ликвидации аварии на Чернорбыльской АЭС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4р от 26.0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7 от 31.0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 5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здрав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зание единовременной материальной помощи Быковой Е.П. и Кокорину А.А., учитывая трудное социально-бытовое и финансовое положение, возникшее в связи с пожаром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7р от 30.0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2 от 06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5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 оказании материальной помощи Махиной О.В. на оплату лечения сына в г.Архангельск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7р от 01.02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7 от 17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8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зание материальной помощи жителям дома №35 по ул.Речная п.Удимский, пострадавшим от пожар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51р от 07.02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3 от 21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О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награждении Почетной грамотой и памятным подарком в связи с 50-летним юбилеем Лещевой Н.В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53р от 10.02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6 от 17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 организации похорон Глав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55р от 13.02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2 от 21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664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плату ГСМ для авто., занятого в ликвидации аварии в п.Удимский, п.Ерга, в июле 2005 г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57р от 14.02.2005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8 от 17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2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казание материальной помощи жителям  п.Удимский, пострадавшим от пожар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61р от 14.02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1 от 21.0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казание материальной помощи жителям  г.Сольвычегодск, пострадавшим от пожар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79р от 01.03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7 от 07.03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 средств на приобритение подарка по случаю 50-летия главы МО "Приводинское" Мамедова А.А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96р от 17.03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5 от 23.03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8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 средств на приобретение подарка Минина В.В. в связи с 65-летним юбилеем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03р от 23.03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5 от 24.03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4 3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ЭУ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приобретение ГСМ для проведения противопаводковых мероприятий на территории МО "Сольвычегодское"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99р от 20.03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56 от 31.03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О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 оказании материальной помощи Ядрихинской Г.В. бывшему работнику отдела образования в связи с трудным семейным положением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41р от      12.04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60 от 14.04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ЭУ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приобретение запчастей для пожарного автомобиля на территории МО "Сольвычегодское"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40р от    12.04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43 от 17.04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 оказании материальной помощи на лечение бывшему работнику администрации Митянину В.В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50р от 17.04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45 от 19.04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в связи с необходимостью приобретения ГСМ для проведения противопаводковых мероприятий на территории МО "Приводинское"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160р от 19.04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46 от 25.04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 176,45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восстановления жилых домов в п.Удимский, пострадавшим от пожар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167р от 21.04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46 от 25.04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награждении благодарственным письмом и памятным подарком в связи с 55-летним юбилеем Тюкавина В.А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171р от 24.04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46 от 25.04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25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средств на оплату топлива для работ по восстановлению электроснабжения в п. Удимский и п. Ерга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136р от 11.04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50 от 27.04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1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 средств на приобритение подарка по случаю 55-летия зам.начальника Инспекции Гостехнадзора по Котласскому району  Рябошапко В.С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80р от 02.05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87 от 10.05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2 052,19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О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из резервного фонда адм-ции МО "Котласский район" на устранене аварии водопроводной системы в детском саду №6 д.Куимих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94р от 16.05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96 от 22.05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ЭУ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награждении почетной грамотой и памятным подарком в связи с 50-летним юбилеем Корнякова В.П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16р от 14.06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56 от 14.06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7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из резервного фонда адм-ции МО "Котласский муниципальный район" на поощрение руководителей лечебных учреждений района в честь профессионального праздник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04р от 26.05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26 от 23.06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награждении благодарственным письмом и памятным подарком в связи с 60-летним юбилеем Перегородина А.И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25р от 14.06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27 от 23.06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О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из резервного фонда адм-ции МО "Котласский муниципальный район" для чествования выпускников, закончивших школу с серебряной медалью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31р от 19.06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25 от 23.06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0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из резервного фонда адм-ции МО "Котласский муниципальный район" на приобритение дизельного топлив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37р от 23.06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37 от 29.06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из резервного фонда адм-ции МО "Котласский муниципальный район" на издание книги для детей писателя В.П.Чиркин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40р от 27.06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36 от 29.06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8 496,57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 выделении финансовых средств из резервного фонда адм-ции МО "Котласский муниципальный район" ФГУ "Севводпуть" на оплату плавсредств и  ОНО "Котласская СОС"  ГНУ АРХНИИС Россельхозакадемии за использование пожарной автомашины 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39р от 27.06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40 от 05.07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О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награждении почетной грамотой и памятным подарком в связи с 50-летним юбилеем Патрушевой Л.А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44р от 27.06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41 от 05.07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0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здрав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казание помощи для организации похорон гл.врача МУЗ "Сольвычегодская районная больница" Бызовой А.Б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51р от 30.06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46 от 07.07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9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к 65-летию пос.Приводино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57р от 06.07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51 от 12.07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 635,5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плату ГСМ для авто., занятого на устранении аварий на линии  ВЛ - 35 кв"Красавино-Удима"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78р от 20.07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54 от 25.07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76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похороны Яишницына А.Л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83р от 28.07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64 от 01.08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3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О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чествование учителей, работавших в Пачеозерской и Тулубьевской восьмилетних школах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89р от 28.07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65 от 03.08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2 115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приобритение подарка в свяэи с 65-й годовщиной со дня образования гвардейского Полоцкого ордена Суворова 3 степени истребительного авиационного полка; на приобритение подарка ГУ "Социальго-реабилитационный центр для несовершеннолетних" в п.Приводино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04р от 08.08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74 от 16.08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 190,5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ОАО "НК "Роснефть - Архангельскнефтепродукт"", Котласский филиал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07р от 14.08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78 от 17.08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015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 выделении финансовых средств на приобритение подаркав честь дня города Коряжма 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19р от 22.08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85 от 04.09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449,85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плату услуг ЗАО "Космос" (услуги по опубликованию объявления)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30р от 22.08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87 от 05.09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казание материальной помощи писателю - краеведу Кокориной Д.А. на выпуск книги "Михейков остров"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39 р от 07.09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195  от 14.09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казание материальной помощи Уткину А.Н. на выпуск Книги Памяти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56 р от 25.09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13  от 26.09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0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приобритение дизельного топлива, масла, ГСМ  в связи с необходимостью предотвращения чрезвычайной ситуации, связанной с аварией  на линии ВЛ - 35 кв"Красавино-Удима"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67р/1 от 29.09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26 от 12.10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0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1     24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организацию бесплатного проезда в честь празднования Дня пожилых людей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71 р от 03.10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28 от 18.10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4 968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предприятиям, оказавшим услуги по тушению пожаров в д.Курцево, д.Нырма (ОНО "Котласская СОС"  ГНУ АРХНИИС Россельхозакадемии, ООО "СПАСС")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73 р от 03.10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17 от 05.10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45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материального вознаграждения отдельных работников отдела уголовного розыска Котласского ОВД в связи с профессиональным праздником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79 р от 05.10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25 от 10.10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5 953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приобретения масла МС - 20 для предотвращения чрезвычайной ситуации, связанной с аварией  на линии ВЛ - 35 кв"Красавино-Удима" с 20.09.06 г.  по 27.09.06 г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84 р от 06.10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23 от 10.10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41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на приобретение букета в связи с юбилеем Песчанской средней общеобразовательной школы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18 р от 24.10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40 от 01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725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материального вознаграждения отдельных работников ООО "Сольвычегодский РМЗ КЦБК" в связи с 75 - летним юбилеем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25 р от 26.10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42 от 08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75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материального вознаграждения майора милиции Владимирова С.В. в связи с профессиональным праздником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59 р от 07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43 от 08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приобретения памятного подарка Лопаткиной В.А. в связи со 100 - летним юбилеем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60 р от 07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42 от 08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15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материального вознаграждения отдельных сотрудников ФУЦ при УВД Архангельской обл., в связи с профессиональным праздником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61 р от 07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49 от 09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95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     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материального вознаграждения и приобретения памятного подарка отдельных сотрудников ОВД Котласского района, в связи с профессиональным праздником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67 - р от 14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54 от   17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15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материального вознаграждения  отдельных сотрудников межрайонного отдела № 5 УБОП при УВД Архангельской области, в связи с профессиональным праздником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71 - р от 15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54 от   17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3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материального вознаграждения  отдельных сотрудников ОВД Котласского района, в связи с профессиональным праздником.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72 - р от 15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54 от   17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8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2    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материального вознаграждения и приобретения памятного подарка отдельных сотрудников Межрайонной инспекции Федеральной налоговой службы № 1 по Архангельской области и Ненецкому автономному округу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73 - р от 15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54 от   17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00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приобретения памятного подарка в связи с открытием пожарного депо в п. Шипицыно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76 - р от 20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58 от   21.11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5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приобретения памятного подарка                   Бусину М.В. в связи с 50 - летним юбилеем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494 р от 29.11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86 от  05.1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130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награждении Почетной грамотой и благодарственными письмами к "Международному дню инвалидов"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501 р от 01.12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87 от  05.1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9 570,3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приобретения дизильного топлива для обеспечения работы резервных дизель – генераторов в п.Удимский и п.Ерг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67 р от 11.12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93 от  13.1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6 984,0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приобретения дизильного топлива для обеспечения работы резервных дизель – генераторов в п.Удимский и п.Ерг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71 р от 12.12.2006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94 от  13.12.2006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5 799,60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-я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выделении финансовых средств для приобретения дизильного топлива для обеспечения работы резервных дизель – генераторов в п.Удимский и п.Ерга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1 131 800,96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имечание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лан (год):      1 150 000,00   руб.                          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ирование   (с начала года):      1 131 800,96    руб.</w:t>
            </w:r>
          </w:p>
        </w:tc>
      </w:tr>
      <w:tr>
        <w:trPr>
          <w:trHeight w:val="23" w:hRule="atLeast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таток (год):   18 199,04    руб.                       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 по предоставлению бюджетам поселений за 2006 год  средств субвенций из областного фонда компенсаций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760"/>
        <w:gridCol w:w="3260"/>
      </w:tblGrid>
      <w:tr>
        <w:trPr>
          <w:trHeight w:val="1152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убвенции на осуществление государственных полномочий по созданию и функционированию административных комиссий  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ольвычегодское»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Приводинское»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Шипицынское»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Черемушское»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Arial CYR" w:hAnsi="Arial CYR" w:cs="Arial CYR"/>
          <w:b/>
          <w:b/>
          <w:bCs/>
          <w:sz w:val="20"/>
        </w:rPr>
      </w:pPr>
      <w:r>
        <w:rPr>
          <w:rFonts w:cs="Arial CYR" w:ascii="Arial CYR" w:hAnsi="Arial CYR"/>
          <w:b/>
          <w:bCs/>
          <w:sz w:val="20"/>
        </w:rPr>
        <w:t xml:space="preserve">Справка о дебиторской задолженности бюджетных учреждений </w:t>
      </w:r>
    </w:p>
    <w:p>
      <w:pPr>
        <w:pStyle w:val="TextBodyIndent"/>
        <w:ind w:lef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МО "Котласский муниципальный район" по состоянию на 01.01.2007 года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055"/>
        <w:gridCol w:w="1900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счета бюджетного учета 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адолженности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2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13,25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9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биторами по доходам от реализации актив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2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на прочие выпл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7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4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за услуги связ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2,7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5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за транспортные услуг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4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6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за коммунальные услуг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045,9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7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за арендную плату за пользованием имуществ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6,68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8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за услуги по содержанию имуще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993,18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9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за прочие услуг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799,73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16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по пособиям по социальной помощи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420,05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18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на прочие рас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189,37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19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на приобретение основных средст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156,95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22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на приобретение материальных запас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102,12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1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2,7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2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 661,9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4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4,6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5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456,1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6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332,85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7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8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по содержанию имуще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5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9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услу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17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6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2,57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8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с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61,27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9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269,52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22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материал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540,8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1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 по недостач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9,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0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материальных запас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65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88888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15 851,53</w:t>
            </w:r>
          </w:p>
        </w:tc>
      </w:tr>
      <w:tr>
        <w:trPr>
          <w:trHeight w:val="23" w:hRule="atLeast"/>
        </w:trPr>
        <w:tc>
          <w:tcPr>
            <w:tcW w:w="7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 дебиторская задолженнос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46,62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Справка о кредиторской задолженности бюджетных учреждений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О "Котласский муниципальный район по состоянию на 01.01.2007 года</w:t>
      </w:r>
    </w:p>
    <w:tbl>
      <w:tblPr>
        <w:tblW w:w="96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5"/>
        <w:gridCol w:w="6738"/>
        <w:gridCol w:w="1440"/>
      </w:tblGrid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омер счета бюджетного учета 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долж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1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 759,78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2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99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3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начислениям на оплату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26,8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4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 по оплате услуг свя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2,3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5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 по оплате услуг свя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61,0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6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 по оплате услуг свя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5 566,0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7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 по оплате арендной платы за пользование имуществ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7,8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8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 по оплате услуг по содержанию иму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273,59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9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 по оплате прочи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299,68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0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безвозмездным и безвозвратным перечислениям государственным и муниципаль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1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безвозмездным и безвозврат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2,3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5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четы по пенсиям ,пособиям и выплатам по пенсионному, социальному и медицинскому страхованию на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99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6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пособиям социальной помощи на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966,3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8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98,19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9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 по приобретению основных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4,3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22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 по приобретению материальных зап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 820,8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01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налогу на доходы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535,8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02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единому социальному налогу и страховым взносам на обязательное пенсионное страхование в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2 635,55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05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ы по прочим платежам в бюдж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34,95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06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58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03000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удержаниям из оплаты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938,67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8888888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64 600,46</w:t>
            </w:r>
          </w:p>
        </w:tc>
      </w:tr>
      <w:tr>
        <w:trPr>
          <w:trHeight w:val="23" w:hRule="atLeast"/>
        </w:trPr>
        <w:tc>
          <w:tcPr>
            <w:tcW w:w="82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росроченная кредиторская задолж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7 987,42</w:t>
            </w:r>
          </w:p>
        </w:tc>
      </w:tr>
    </w:tbl>
    <w:p>
      <w:pPr>
        <w:pStyle w:val="TextBodyIndent"/>
        <w:ind w:left="0" w:hanging="0"/>
        <w:jc w:val="center"/>
        <w:rPr>
          <w:rFonts w:ascii="Arial CYR" w:hAnsi="Arial CYR" w:cs="Arial CYR"/>
          <w:b/>
          <w:b/>
          <w:bCs/>
          <w:sz w:val="20"/>
        </w:rPr>
      </w:pPr>
      <w:r>
        <w:rPr>
          <w:rFonts w:cs="Arial CYR" w:ascii="Arial CYR" w:hAnsi="Arial CYR"/>
          <w:b/>
          <w:bCs/>
          <w:sz w:val="20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Сводный отчет о выполнении плановых заданий по предоставлению муниципальных услуг за 2006 год</w:t>
      </w:r>
      <w:r>
        <w:rPr>
          <w:b/>
          <w:vanish/>
          <w:sz w:val="28"/>
          <w:szCs w:val="28"/>
        </w:rPr>
        <w:t>е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60"/>
        <w:gridCol w:w="1660"/>
      </w:tblGrid>
      <w:tr>
        <w:trPr>
          <w:trHeight w:val="540" w:hRule="atLeast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оказател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06 год</w:t>
            </w:r>
          </w:p>
        </w:tc>
      </w:tr>
      <w:tr>
        <w:trPr>
          <w:trHeight w:val="255" w:hRule="atLeast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255" w:hRule="atLeast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ые образовательные учреждения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- всего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 дети ясельного возрас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о-дни  пребывания детей в  детски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6</w:t>
            </w:r>
          </w:p>
        </w:tc>
      </w:tr>
      <w:tr>
        <w:trPr>
          <w:trHeight w:val="4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охваченные летними оздоровительными мероприятиями в постоянных детски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освобожденные от платы за содерж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 педагогические работ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родителей за содержание дете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</w:t>
            </w:r>
          </w:p>
        </w:tc>
      </w:tr>
      <w:tr>
        <w:trPr>
          <w:trHeight w:val="255" w:hRule="atLeast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</w:tr>
      <w:tr>
        <w:trPr>
          <w:trHeight w:val="255" w:hRule="atLeast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образовательные учреждения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(включая школы-детские са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начальн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неполные сред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-комплек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 том числе: 1- 4 классы (комплекты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 - 9 клас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 - 12 клас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(включая школы-детские са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 том числе: 1- 4 классах (комплектах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5 - 9 класс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10 - 12 класс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интернатах при школ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 продленным дн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находящиеся на режиме продленного д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4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о-дни пребывания детей дошкольного возраста в школах-детских сад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</w:t>
            </w:r>
          </w:p>
        </w:tc>
      </w:tr>
      <w:tr>
        <w:trPr>
          <w:trHeight w:val="4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о-дни питания воспитанников интернатов при школах, получающих бесплатное пит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ста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 : по 1- 4 классам  (комплектам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о 5 - 9 класс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о 10-12 класс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 педагогические работ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 воспит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родителей за содержание детей в школах-детских сад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(кружки, секци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ста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 педагогические работ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уководящие работники, административно-хозяйственный, учебно-вспомогательный и прочий персона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У "Приводинская специальная (коррекционная) образовательная школа"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о-дни пребывания учащихся в спецшкол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ставк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 педагогические работ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 воспит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781"/>
        <w:gridCol w:w="1707"/>
        <w:gridCol w:w="1313"/>
      </w:tblGrid>
      <w:tr>
        <w:trPr>
          <w:trHeight w:val="255" w:hRule="atLeast"/>
        </w:trPr>
        <w:tc>
          <w:tcPr>
            <w:tcW w:w="90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охранение</w:t>
            </w:r>
          </w:p>
        </w:tc>
      </w:tr>
      <w:tr>
        <w:trPr>
          <w:trHeight w:val="255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омощи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ен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 - поликлиническая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.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62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вные стационары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о пролеченных больных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о/дни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6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ая помощь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ролеченных больных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йко/дни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8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8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</w:t>
            </w:r>
          </w:p>
        </w:tc>
      </w:tr>
      <w:tr>
        <w:trPr>
          <w:trHeight w:val="255" w:hRule="atLeast"/>
        </w:trPr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вызов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СФЕРА ЖИЛИЩНО-КОММУНАЛЬНЫХ УСЛУГ</w:t>
      </w:r>
    </w:p>
    <w:tbl>
      <w:tblPr>
        <w:tblW w:w="9518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0"/>
        <w:gridCol w:w="656"/>
        <w:gridCol w:w="756"/>
        <w:gridCol w:w="669"/>
        <w:gridCol w:w="615"/>
        <w:gridCol w:w="637"/>
        <w:gridCol w:w="613"/>
        <w:gridCol w:w="631"/>
        <w:gridCol w:w="540"/>
        <w:gridCol w:w="531"/>
        <w:gridCol w:w="720"/>
        <w:gridCol w:w="735"/>
      </w:tblGrid>
      <w:tr>
        <w:trPr>
          <w:trHeight w:val="23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780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й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ЖКХ Борки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П ЖКХ Сольвычегодское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П ЖКХ Нюбское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ЖКХ Шипицыно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ЖКХ Удима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ЖКХ Приводинское</w:t>
            </w:r>
          </w:p>
        </w:tc>
      </w:tr>
      <w:tr>
        <w:trPr>
          <w:trHeight w:val="230" w:hRule="atLeast"/>
        </w:trPr>
        <w:tc>
          <w:tcPr>
            <w:tcW w:w="1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230" w:hRule="atLeast"/>
        </w:trPr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теплоэнергии на отопление для населения, Гкал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8,5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,9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8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теплоэнергии на нагрев воды для населения, Гкал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5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воды населению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15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91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щено сточных вод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8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61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исполнению бюджета</w:t>
      </w:r>
    </w:p>
    <w:p>
      <w:pPr>
        <w:pStyle w:val="TextBodyIndent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тласский муниципальный район»</w:t>
      </w:r>
    </w:p>
    <w:p>
      <w:pPr>
        <w:pStyle w:val="TextBodyIndent"/>
        <w:ind w:lef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06 год</w:t>
      </w:r>
    </w:p>
    <w:p>
      <w:pPr>
        <w:pStyle w:val="TextBodyIndent"/>
        <w:ind w:left="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2006год бюджет МО «Котласский муниципальный район» исполнен по доходам  на  291288,3 тыс. руб. или  100,7% к плановым показателям в т.ч. собственные доходы при плане 86670,5 тыс. руб. исполнены на  89423,4 тыс.руб. или  103,2%.к плану. Финансовая помощь областного бюджета в общей структуре доходов составила-69,3%.Для сравнения- в 2005году финансовая помощь областного бюджета в общей структуре доходов составляла-57,3%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Единый налог на вмененный доход для отдельных видов деятельности при плане 3539,0 тыс. руб. фактическое исполнение составило   2787,4 тыс. руб. или  78,7%. Это связано с тем, что расчет налога сделан департаментом финансов администрации Архангельской области исходя из размера налога в расчете на душу населения  по соответствующим группам муниципальных районов (наш район отнесен ко 2 группе) и численности населения района исходя из статистических данных на 1 января 2006 года, т.е. он не учитывает конкретное количество налогоплательщиков, налоговую базу конкретного района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Единый сельскохозяйственный налог при плане 19,0 тыс. руб. фактическое исполнение составило  71,2 тыс.руб. или в 3,7 раза выше плана. Это связано  с тем , что департаментом финансов администрации Архангельской области неверно был сделан расчет земельных участков сельскохозяйственного назначения на территории района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Государственная пошлина при плане 550,0 тыс. руб. фактическое исполнение составило 632,0 тыс. руб. или 114,9%. Это связано с тем, что дополнительно поступили госпошлина  за регистрацию транспортных средств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Налог на игорный бизнес при плане 149,0 тыс. руб. фактическое исполнение составило 195,3 тыс. руб. или 131,1%. Это связано с дополнительным поступлением недоимки за 2005 год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ходы от сдачи в аренду имущества при  плане 1425,0 тыс. руб. фактическое исполнение составило 1891,4 тыс.руб. или 119,2%. Это связано с повышением платы за аренду в 2006 году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Плата за негативное воздействие на окружающую среду при плане 1653,0 тыс.руб. фактическое исполнение составило 1891,4 тыс.руб.или 114,4%. Это связано с поступлением недоимки.</w:t>
      </w:r>
    </w:p>
    <w:p>
      <w:pPr>
        <w:pStyle w:val="Normal"/>
        <w:ind w:firstLine="360"/>
        <w:jc w:val="both"/>
        <w:rPr/>
      </w:pPr>
      <w:r>
        <w:rPr/>
        <w:t xml:space="preserve">Штрафы, санкции, возмещение ущерба при плане 1150,0 тыс. руб. фактическое исполнение составило 1646,1 тыс.руб. или 143,1%. Это связано с дополнительным поступлением штрафов от административных органов.  </w:t>
      </w:r>
    </w:p>
    <w:p>
      <w:pPr>
        <w:pStyle w:val="Normal"/>
        <w:ind w:firstLine="360"/>
        <w:jc w:val="both"/>
        <w:rPr/>
      </w:pPr>
      <w:r>
        <w:rPr/>
        <w:t xml:space="preserve">Исполнение доходной части бюджета представлено в Приложении № 2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сходная часть бюджета МО «Котласский муниципальный район» на 2006 год была утверждена Решением Собрания депутатов от 23 декабря 2005 года  № 115  «О бюджете МО «Котласский район» на 2006 год» в сумме </w:t>
      </w:r>
      <w:r>
        <w:rPr>
          <w:b/>
        </w:rPr>
        <w:t>218 582,66</w:t>
      </w:r>
      <w:r>
        <w:rPr/>
        <w:t xml:space="preserve"> тыс. рублей. </w:t>
      </w:r>
    </w:p>
    <w:p>
      <w:pPr>
        <w:pStyle w:val="Normal"/>
        <w:ind w:firstLine="360"/>
        <w:jc w:val="both"/>
        <w:rPr/>
      </w:pPr>
      <w:r>
        <w:rPr/>
        <w:t xml:space="preserve">В течение года в бюджет вносились изменения и дополнения (Решения Собраний депутатов от 22.02.2006 г. № 123, от 22.03.2006 г. № 138, от 21.05.2006 г. № 153, от 22.06.2006 г. № 159, от 11.07.2006 г. № 168, от 20.09.2006 г. № 173, от 28.11.2006 г. № 201  «О внесении изменений и дополнений в местный бюджет 2006 года), в результате чего расходная часть увеличилась на </w:t>
      </w:r>
      <w:r>
        <w:rPr>
          <w:b/>
        </w:rPr>
        <w:t>73 275,1</w:t>
      </w:r>
      <w:r>
        <w:rPr/>
        <w:t xml:space="preserve"> тыс. рублей, в том числе за счет дополнительно поступившей финансовой помощи из областного бюджета на </w:t>
      </w:r>
      <w:r>
        <w:rPr>
          <w:b/>
        </w:rPr>
        <w:t xml:space="preserve">47107,9 </w:t>
      </w:r>
      <w:r>
        <w:rPr/>
        <w:t xml:space="preserve">тыс.рублей. за счет  дополнительно, поступивших доходов в местный бюджет на </w:t>
      </w:r>
      <w:r>
        <w:rPr>
          <w:b/>
        </w:rPr>
        <w:t xml:space="preserve">26167,2 </w:t>
      </w:r>
      <w:r>
        <w:rPr/>
        <w:t>тыс. рублей. Дополнительно поступившие доходы направлялись в отрасли социальной сферы, на поддержку отраслей промышленной сферы, жилищно-коммунального хозяйства на  увеличение расходов по программе  капитальных вложений. Отчет об исполнении программы капитальных вложений отражен в Приложении №9</w:t>
      </w:r>
    </w:p>
    <w:p>
      <w:pPr>
        <w:pStyle w:val="Normal"/>
        <w:ind w:firstLine="360"/>
        <w:jc w:val="both"/>
        <w:rPr/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/>
        <w:t xml:space="preserve">Расходная часть бюджета при плане  </w:t>
      </w:r>
      <w:r>
        <w:rPr>
          <w:b/>
        </w:rPr>
        <w:t>291857,8</w:t>
      </w:r>
      <w:r>
        <w:rPr/>
        <w:t xml:space="preserve"> тыс. рублей  исполнена в объеме </w:t>
      </w:r>
      <w:r>
        <w:rPr>
          <w:b/>
        </w:rPr>
        <w:t>286 291,2</w:t>
      </w:r>
      <w:r>
        <w:rPr/>
        <w:t xml:space="preserve"> тыс. рублей, или 98,1% .Для сравнения расходная часть бюджета 2005года исполнена на 97,6%. </w:t>
      </w:r>
    </w:p>
    <w:p>
      <w:pPr>
        <w:pStyle w:val="Normal"/>
        <w:ind w:firstLine="360"/>
        <w:jc w:val="both"/>
        <w:rPr/>
      </w:pPr>
      <w:r>
        <w:rPr/>
        <w:t xml:space="preserve">Средства, предусмотренные в бюджете на заработную плату в сумме </w:t>
      </w:r>
      <w:r>
        <w:rPr>
          <w:b/>
        </w:rPr>
        <w:t>103 465,2</w:t>
      </w:r>
      <w:r>
        <w:rPr/>
        <w:t xml:space="preserve">  тыс. рублей, были увеличены на </w:t>
      </w:r>
      <w:r>
        <w:rPr>
          <w:b/>
        </w:rPr>
        <w:t>6 244,0</w:t>
      </w:r>
      <w:r>
        <w:rPr/>
        <w:t xml:space="preserve"> тыс. рублей, и при плане </w:t>
      </w:r>
      <w:r>
        <w:rPr>
          <w:b/>
        </w:rPr>
        <w:t>109 709,2</w:t>
      </w:r>
      <w:r>
        <w:rPr/>
        <w:t xml:space="preserve"> тыс. рублей исполнены на  </w:t>
      </w:r>
      <w:r>
        <w:rPr>
          <w:b/>
        </w:rPr>
        <w:t>98,5 %</w:t>
      </w:r>
      <w:r>
        <w:rPr/>
        <w:t xml:space="preserve">, или на </w:t>
      </w:r>
      <w:r>
        <w:rPr>
          <w:b/>
        </w:rPr>
        <w:t xml:space="preserve">108 058,1 </w:t>
      </w:r>
      <w:r>
        <w:rPr/>
        <w:t xml:space="preserve">тыс. рублей. В общем объеме расходов оплата труда составляет </w:t>
      </w:r>
      <w:r>
        <w:rPr>
          <w:b/>
        </w:rPr>
        <w:t>37,6 %.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едусматривались в сумме </w:t>
      </w:r>
      <w:r>
        <w:rPr>
          <w:b/>
        </w:rPr>
        <w:t>9 036,3</w:t>
      </w:r>
      <w:r>
        <w:rPr/>
        <w:t xml:space="preserve"> тыс. рублей, были увеличены на </w:t>
      </w:r>
      <w:r>
        <w:rPr>
          <w:b/>
        </w:rPr>
        <w:t>13 009,6</w:t>
      </w:r>
      <w:r>
        <w:rPr/>
        <w:t xml:space="preserve"> тыс. рублей, и при плане </w:t>
      </w:r>
      <w:r>
        <w:rPr>
          <w:b/>
        </w:rPr>
        <w:t>22 045,9</w:t>
      </w:r>
      <w:r>
        <w:rPr/>
        <w:t xml:space="preserve"> тыс. рублей исполнены на </w:t>
      </w:r>
      <w:r>
        <w:rPr>
          <w:b/>
        </w:rPr>
        <w:t>78,7 %,</w:t>
      </w:r>
      <w:r>
        <w:rPr/>
        <w:t xml:space="preserve"> или на </w:t>
      </w:r>
      <w:r>
        <w:rPr>
          <w:b/>
        </w:rPr>
        <w:t>17 361,9</w:t>
      </w:r>
      <w:r>
        <w:rPr/>
        <w:t xml:space="preserve"> тыс. рублей. В общем объеме расходов приобретение основных средств  составляет </w:t>
      </w:r>
      <w:r>
        <w:rPr>
          <w:b/>
        </w:rPr>
        <w:t>7,6</w:t>
      </w:r>
      <w:r>
        <w:rPr/>
        <w:t xml:space="preserve"> </w:t>
      </w:r>
      <w:r>
        <w:rPr>
          <w:b/>
        </w:rPr>
        <w:t xml:space="preserve"> %.</w:t>
      </w:r>
    </w:p>
    <w:p>
      <w:pPr>
        <w:pStyle w:val="Normal"/>
        <w:ind w:firstLine="360"/>
        <w:jc w:val="both"/>
        <w:rPr/>
      </w:pPr>
      <w:r>
        <w:rPr/>
        <w:t>Отчет об исполнении  бюджета МО «Котласский муниципальный район» представлен:</w:t>
      </w:r>
    </w:p>
    <w:p>
      <w:pPr>
        <w:pStyle w:val="Normal"/>
        <w:ind w:firstLine="360"/>
        <w:jc w:val="both"/>
        <w:rPr/>
      </w:pPr>
      <w:r>
        <w:rPr/>
        <w:t>-в разрезе функциональной классификации расходов бюджетов Российской Федерации (Приложение № 3);</w:t>
      </w:r>
    </w:p>
    <w:p>
      <w:pPr>
        <w:pStyle w:val="Normal"/>
        <w:ind w:firstLine="360"/>
        <w:jc w:val="both"/>
        <w:rPr/>
      </w:pPr>
      <w:r>
        <w:rPr/>
        <w:t>- по разделам, подразделам, целевым статьям и видам расходов функциональной классификации расходов бюджетов Российской Федерации (Приложение №4);</w:t>
      </w:r>
    </w:p>
    <w:p>
      <w:pPr>
        <w:pStyle w:val="Normal"/>
        <w:ind w:firstLine="360"/>
        <w:jc w:val="both"/>
        <w:rPr/>
      </w:pPr>
      <w:r>
        <w:rPr/>
        <w:t>- в разрезе ведомственной структуры расходов (Приложение № 5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102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Функционирование высшего должностного  лица органа местного самоуправления»</w:t>
      </w:r>
    </w:p>
    <w:p>
      <w:pPr>
        <w:pStyle w:val="Normal"/>
        <w:ind w:firstLine="360"/>
        <w:jc w:val="both"/>
        <w:rPr/>
      </w:pPr>
      <w:r>
        <w:rPr/>
        <w:t xml:space="preserve">Средства, предусмотренные на оплату труда Главы муниципального образования с начислениями, освоены на </w:t>
      </w:r>
      <w:r>
        <w:rPr>
          <w:b/>
        </w:rPr>
        <w:t>1 170,5</w:t>
      </w:r>
      <w:r>
        <w:rPr/>
        <w:t xml:space="preserve"> тыс. рублей при плане </w:t>
      </w:r>
      <w:r>
        <w:rPr>
          <w:b/>
        </w:rPr>
        <w:t>1 277,5</w:t>
      </w:r>
      <w:r>
        <w:rPr/>
        <w:t xml:space="preserve"> тыс. рублей, или на  </w:t>
      </w:r>
      <w:r>
        <w:rPr>
          <w:b/>
        </w:rPr>
        <w:t xml:space="preserve">92 %, </w:t>
      </w:r>
      <w:r>
        <w:rPr/>
        <w:t>неполное освоение средств по причине временного отсутствия главы муниципального образования (до избрания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103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Функционирование законодательных (представительных) органов местного самоуправления»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На содержание и материальное обеспечение депутатского корпуса было запланировано </w:t>
      </w:r>
      <w:r>
        <w:rPr>
          <w:b/>
        </w:rPr>
        <w:t xml:space="preserve">646,0 </w:t>
      </w:r>
      <w:r>
        <w:rPr/>
        <w:t xml:space="preserve">тыс. рублей. Расходы были увеличены на </w:t>
      </w:r>
      <w:r>
        <w:rPr>
          <w:b/>
        </w:rPr>
        <w:t>21,0</w:t>
      </w:r>
      <w:r>
        <w:rPr/>
        <w:t xml:space="preserve"> тыс. рублей и  при плане в </w:t>
      </w:r>
      <w:r>
        <w:rPr>
          <w:b/>
        </w:rPr>
        <w:t>667,0</w:t>
      </w:r>
      <w:r>
        <w:rPr/>
        <w:t xml:space="preserve">   тыс. рублей израсходовано </w:t>
      </w:r>
      <w:r>
        <w:rPr>
          <w:b/>
        </w:rPr>
        <w:t>651,9</w:t>
      </w:r>
      <w:r>
        <w:rPr/>
        <w:t xml:space="preserve">  тыс. рублей, или </w:t>
      </w:r>
      <w:r>
        <w:rPr>
          <w:b/>
        </w:rPr>
        <w:t xml:space="preserve">98 %. </w:t>
      </w:r>
      <w:r>
        <w:rPr/>
        <w:t>Средства были направлены на установку телефона, приобретение основных средств (видеокамеры, принтера, сканера), канц. товаров, прочие услуги  и т.д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104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Функционирование местных администраций»</w:t>
      </w:r>
    </w:p>
    <w:p>
      <w:pPr>
        <w:pStyle w:val="Normal"/>
        <w:ind w:firstLine="360"/>
        <w:jc w:val="both"/>
        <w:rPr/>
      </w:pPr>
      <w:r>
        <w:rPr/>
        <w:t xml:space="preserve">Расходы на содержание и обеспечение деятельности сотрудников администрации при плане  </w:t>
      </w:r>
      <w:r>
        <w:rPr>
          <w:b/>
        </w:rPr>
        <w:t>20 412,1</w:t>
      </w:r>
      <w:r>
        <w:rPr/>
        <w:t xml:space="preserve"> тыс. рублей, исполнены на  </w:t>
      </w:r>
      <w:r>
        <w:rPr>
          <w:b/>
        </w:rPr>
        <w:t>19 617,7</w:t>
      </w:r>
      <w:r>
        <w:rPr/>
        <w:t xml:space="preserve"> тыс. рублей, или на </w:t>
      </w:r>
      <w:r>
        <w:rPr>
          <w:b/>
        </w:rPr>
        <w:t>96 %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Расходы на оплату труда с начислениями составили при плане  </w:t>
      </w:r>
      <w:r>
        <w:rPr>
          <w:b/>
        </w:rPr>
        <w:t>12 340,5</w:t>
      </w:r>
      <w:r>
        <w:rPr/>
        <w:t xml:space="preserve"> тыс. рублей, исполнены на  </w:t>
      </w:r>
      <w:r>
        <w:rPr>
          <w:b/>
        </w:rPr>
        <w:t>11 969,7</w:t>
      </w:r>
      <w:r>
        <w:rPr/>
        <w:t xml:space="preserve"> тыс. рублей, или  </w:t>
      </w:r>
      <w:r>
        <w:rPr>
          <w:b/>
        </w:rPr>
        <w:t>97 %.</w:t>
      </w:r>
      <w:r>
        <w:rPr/>
        <w:t xml:space="preserve"> Недоиспользование средств сложилась из-за выплаты пособий по временному нетрудоспособности, в связи с болезнью работников, за счет средств Фонда социального страхования, имевших место в течение года вакансий. В общем объеме расходов оплата труда с начислениями составляет </w:t>
      </w:r>
      <w:r>
        <w:rPr>
          <w:b/>
        </w:rPr>
        <w:t>60,4 %.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>1 500,3</w:t>
      </w:r>
      <w:r>
        <w:rPr/>
        <w:t xml:space="preserve"> тыс. рублей исполнены на </w:t>
      </w:r>
      <w:r>
        <w:rPr>
          <w:b/>
        </w:rPr>
        <w:t>92,2 %,</w:t>
      </w:r>
      <w:r>
        <w:rPr/>
        <w:t xml:space="preserve"> или на </w:t>
      </w:r>
      <w:r>
        <w:rPr>
          <w:b/>
        </w:rPr>
        <w:t>1 383,3</w:t>
      </w:r>
      <w:r>
        <w:rPr/>
        <w:t xml:space="preserve"> тыс. рублей. Экономия сложилась из-за несвоевременного предоставления котировочных заявок в отдел муниципального заказа. В общем объеме расходов приобретение основных средств  составляет </w:t>
      </w:r>
      <w:r>
        <w:rPr>
          <w:b/>
        </w:rPr>
        <w:t>7,4 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106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Обеспечение деятельности финансовых, налоговых и таможенных органов и органов надзора»</w:t>
      </w:r>
    </w:p>
    <w:p>
      <w:pPr>
        <w:pStyle w:val="Normal"/>
        <w:ind w:firstLine="360"/>
        <w:jc w:val="both"/>
        <w:rPr/>
      </w:pPr>
      <w:r>
        <w:rPr/>
        <w:t xml:space="preserve">Расходы на обеспечение деятельности финансового управления при  плане </w:t>
      </w:r>
      <w:r>
        <w:rPr>
          <w:b/>
        </w:rPr>
        <w:t>3 388,9</w:t>
      </w:r>
      <w:r>
        <w:rPr/>
        <w:t xml:space="preserve"> тыс. рублей исполнены на </w:t>
      </w:r>
      <w:r>
        <w:rPr>
          <w:b/>
        </w:rPr>
        <w:t>3 377,1</w:t>
      </w:r>
      <w:r>
        <w:rPr/>
        <w:t xml:space="preserve"> тыс. рублей, или на </w:t>
      </w:r>
      <w:r>
        <w:rPr>
          <w:b/>
        </w:rPr>
        <w:t>99,7 %.</w:t>
      </w:r>
    </w:p>
    <w:p>
      <w:pPr>
        <w:pStyle w:val="Normal"/>
        <w:ind w:firstLine="360"/>
        <w:jc w:val="both"/>
        <w:rPr/>
      </w:pPr>
      <w:r>
        <w:rPr/>
        <w:t xml:space="preserve">Расходы на оплату труда с начислениями при плане </w:t>
      </w:r>
      <w:r>
        <w:rPr>
          <w:b/>
        </w:rPr>
        <w:t>2 653,9</w:t>
      </w:r>
      <w:r>
        <w:rPr/>
        <w:t xml:space="preserve"> тыс. рублей, исполнены на  </w:t>
      </w:r>
      <w:r>
        <w:rPr>
          <w:b/>
        </w:rPr>
        <w:t xml:space="preserve"> 2 652,5</w:t>
      </w:r>
      <w:r>
        <w:rPr/>
        <w:t xml:space="preserve"> тыс. рублей, или  </w:t>
      </w:r>
      <w:r>
        <w:rPr>
          <w:b/>
        </w:rPr>
        <w:t xml:space="preserve">99,9%. </w:t>
      </w:r>
      <w:r>
        <w:rPr/>
        <w:t xml:space="preserve">В общем объеме расходов оплата труда с начислениями составляет </w:t>
      </w:r>
      <w:r>
        <w:rPr>
          <w:b/>
        </w:rPr>
        <w:t>78,3 %.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>257,9</w:t>
      </w:r>
      <w:r>
        <w:rPr/>
        <w:t xml:space="preserve"> тыс. рублей исполнены на </w:t>
      </w:r>
      <w:r>
        <w:rPr>
          <w:b/>
        </w:rPr>
        <w:t>99,9 %,</w:t>
      </w:r>
      <w:r>
        <w:rPr/>
        <w:t xml:space="preserve"> или на </w:t>
      </w:r>
      <w:r>
        <w:rPr>
          <w:b/>
        </w:rPr>
        <w:t>257,6</w:t>
      </w:r>
      <w:r>
        <w:rPr/>
        <w:t xml:space="preserve"> тыс. рублей. В общем объеме расходов приобретение основных средств  составляет </w:t>
      </w:r>
      <w:r>
        <w:rPr>
          <w:b/>
        </w:rPr>
        <w:t>7,6 %.</w:t>
      </w:r>
    </w:p>
    <w:p>
      <w:pPr>
        <w:pStyle w:val="Normal"/>
        <w:ind w:firstLine="360"/>
        <w:jc w:val="both"/>
        <w:rPr/>
      </w:pPr>
      <w:r>
        <w:rPr/>
        <w:t xml:space="preserve">Средства на материальные затраты при плане </w:t>
      </w:r>
      <w:r>
        <w:rPr>
          <w:b/>
        </w:rPr>
        <w:t>477,1</w:t>
      </w:r>
      <w:r>
        <w:rPr/>
        <w:t xml:space="preserve"> тыс. рублей исполнены на </w:t>
      </w:r>
      <w:r>
        <w:rPr>
          <w:b/>
        </w:rPr>
        <w:t>97,9 %</w:t>
      </w:r>
      <w:r>
        <w:rPr/>
        <w:t xml:space="preserve">  или на</w:t>
      </w:r>
      <w:r>
        <w:rPr>
          <w:b/>
        </w:rPr>
        <w:t xml:space="preserve"> 467,0 </w:t>
      </w:r>
      <w:r>
        <w:rPr/>
        <w:t xml:space="preserve">тыс. рублей. В общем объеме расходов материальные затраты составляют </w:t>
      </w:r>
      <w:r>
        <w:rPr>
          <w:b/>
        </w:rPr>
        <w:t xml:space="preserve">              14,1 %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107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Обеспечение и проведение выборов и референдумов»</w:t>
      </w:r>
    </w:p>
    <w:p>
      <w:pPr>
        <w:pStyle w:val="Normal"/>
        <w:ind w:firstLine="360"/>
        <w:jc w:val="both"/>
        <w:rPr/>
      </w:pPr>
      <w:r>
        <w:rPr/>
        <w:t xml:space="preserve">На выборы главы муниципального образования в бюджете района выделены средства в объеме </w:t>
      </w:r>
      <w:r>
        <w:rPr>
          <w:b/>
        </w:rPr>
        <w:t>460,0</w:t>
      </w:r>
      <w:r>
        <w:rPr/>
        <w:t xml:space="preserve"> тыс. рублей. Исполнение </w:t>
      </w:r>
      <w:r>
        <w:rPr>
          <w:b/>
        </w:rPr>
        <w:t>100 %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112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Обслуживание муниципального долга»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На исполнение обязательств по обслуживанию муниципального долга при плане </w:t>
      </w:r>
      <w:r>
        <w:rPr>
          <w:b/>
        </w:rPr>
        <w:t>200,0</w:t>
      </w:r>
      <w:r>
        <w:rPr/>
        <w:t xml:space="preserve"> тыс. рублей израсходовано </w:t>
      </w:r>
      <w:r>
        <w:rPr>
          <w:b/>
        </w:rPr>
        <w:t>179,1</w:t>
      </w:r>
      <w:r>
        <w:rPr/>
        <w:t xml:space="preserve"> тыс. рублей, или </w:t>
      </w:r>
      <w:r>
        <w:rPr>
          <w:b/>
        </w:rPr>
        <w:t>89,6 %.</w:t>
      </w:r>
      <w:r>
        <w:rPr/>
        <w:t xml:space="preserve"> Недоиспользование средств по причине отсутствия бюджетных обязательств по уплате процентов за пользование кредитными ресурсами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113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Резервные фонды»</w:t>
      </w:r>
    </w:p>
    <w:p>
      <w:pPr>
        <w:pStyle w:val="Normal"/>
        <w:ind w:firstLine="360"/>
        <w:jc w:val="both"/>
        <w:rPr/>
      </w:pPr>
      <w:r>
        <w:rPr/>
        <w:t xml:space="preserve">На непредвиденные расходы в бюджете было предусмотрено </w:t>
      </w:r>
      <w:r>
        <w:rPr>
          <w:b/>
        </w:rPr>
        <w:t>650,0</w:t>
      </w:r>
      <w:r>
        <w:rPr/>
        <w:t xml:space="preserve"> тыс. рублей, в течение года средства резервного фонда были увеличены на </w:t>
      </w:r>
      <w:r>
        <w:rPr>
          <w:b/>
        </w:rPr>
        <w:t>500,0</w:t>
      </w:r>
      <w:r>
        <w:rPr/>
        <w:t xml:space="preserve"> тыс. рублей. При плане  </w:t>
      </w:r>
      <w:r>
        <w:rPr>
          <w:b/>
        </w:rPr>
        <w:t>1 150,0</w:t>
      </w:r>
      <w:r>
        <w:rPr/>
        <w:t xml:space="preserve"> тыс. рублей. на непредвиденные расходы направлено (получателям бюджетных средств) </w:t>
      </w:r>
      <w:r>
        <w:rPr>
          <w:b/>
        </w:rPr>
        <w:t>1 131,8</w:t>
      </w:r>
      <w:r>
        <w:rPr/>
        <w:t xml:space="preserve"> тыс. или </w:t>
      </w:r>
      <w:r>
        <w:rPr>
          <w:b/>
        </w:rPr>
        <w:t>98,4 %.</w:t>
      </w:r>
      <w:r>
        <w:rPr/>
        <w:t>от плана.</w:t>
        <w:tab/>
      </w:r>
    </w:p>
    <w:p>
      <w:pPr>
        <w:pStyle w:val="Normal"/>
        <w:ind w:firstLine="360"/>
        <w:jc w:val="both"/>
        <w:rPr/>
      </w:pPr>
      <w:r>
        <w:rPr/>
        <w:t>Средства резервного фонда были распределены  по распоряжениям главы муниципального образования Информация прилагается.</w:t>
      </w:r>
    </w:p>
    <w:p>
      <w:pPr>
        <w:pStyle w:val="Normal"/>
        <w:ind w:firstLine="360"/>
        <w:jc w:val="both"/>
        <w:rPr/>
      </w:pPr>
      <w:r>
        <w:rPr/>
        <w:t xml:space="preserve">- на оказание материальной помощи жителям п. Удимский, г. Сольвычегодск, пострадавшим от пожара  в сумме – </w:t>
      </w:r>
      <w:r>
        <w:rPr>
          <w:b/>
        </w:rPr>
        <w:t>86,2</w:t>
      </w:r>
      <w:r>
        <w:rPr/>
        <w:t xml:space="preserve"> тыс. руб.;</w:t>
      </w:r>
    </w:p>
    <w:p>
      <w:pPr>
        <w:pStyle w:val="Normal"/>
        <w:ind w:firstLine="360"/>
        <w:jc w:val="both"/>
        <w:rPr/>
      </w:pPr>
      <w:r>
        <w:rPr/>
        <w:t xml:space="preserve">- на проведение противопаводковых мероприятий в сумме – </w:t>
      </w:r>
      <w:r>
        <w:rPr>
          <w:b/>
        </w:rPr>
        <w:t>27,3</w:t>
      </w:r>
      <w:r>
        <w:rPr/>
        <w:t xml:space="preserve"> тыс. руб.;</w:t>
      </w:r>
    </w:p>
    <w:p>
      <w:pPr>
        <w:pStyle w:val="Normal"/>
        <w:ind w:firstLine="360"/>
        <w:jc w:val="both"/>
        <w:rPr/>
      </w:pPr>
      <w:r>
        <w:rPr/>
        <w:t xml:space="preserve">- предприятиям, оказавшим услуги по тушению пожаров в сумме  – </w:t>
      </w:r>
      <w:r>
        <w:rPr>
          <w:b/>
        </w:rPr>
        <w:t>43,5</w:t>
      </w:r>
      <w:r>
        <w:rPr/>
        <w:t xml:space="preserve"> тыс. руб.;</w:t>
      </w:r>
    </w:p>
    <w:p>
      <w:pPr>
        <w:pStyle w:val="Normal"/>
        <w:ind w:firstLine="360"/>
        <w:jc w:val="both"/>
        <w:rPr/>
      </w:pPr>
      <w:r>
        <w:rPr/>
        <w:t xml:space="preserve">- на ликвидацию аварии на линии ВЛ – 35 квт. «Красавино –Удима» в сумме – </w:t>
      </w:r>
      <w:r>
        <w:rPr>
          <w:b/>
        </w:rPr>
        <w:t>747,0</w:t>
      </w:r>
      <w:r>
        <w:rPr/>
        <w:t xml:space="preserve"> тыс.руб.                                                         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115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Другие общегосударственные вопросы»</w:t>
      </w:r>
    </w:p>
    <w:p>
      <w:pPr>
        <w:pStyle w:val="Normal"/>
        <w:ind w:firstLine="360"/>
        <w:jc w:val="both"/>
        <w:rPr/>
      </w:pPr>
      <w:r>
        <w:rPr/>
        <w:t>Расходы по данному подразделу включают в себя:</w:t>
      </w:r>
    </w:p>
    <w:p>
      <w:pPr>
        <w:pStyle w:val="Normal"/>
        <w:ind w:firstLine="360"/>
        <w:jc w:val="both"/>
        <w:rPr/>
      </w:pPr>
      <w:r>
        <w:rPr/>
        <w:t xml:space="preserve">- на обеспечение деятельности комитета по управлению муниципальным имуществом планировались в сумме </w:t>
      </w:r>
      <w:r>
        <w:rPr>
          <w:b/>
        </w:rPr>
        <w:t>400,0</w:t>
      </w:r>
      <w:r>
        <w:rPr/>
        <w:t xml:space="preserve"> тыс. рублей, увеличились на </w:t>
      </w:r>
      <w:r>
        <w:rPr>
          <w:b/>
        </w:rPr>
        <w:t>97,0</w:t>
      </w:r>
      <w:r>
        <w:rPr/>
        <w:t xml:space="preserve"> тыс. рублей и при плане  </w:t>
      </w:r>
      <w:r>
        <w:rPr>
          <w:b/>
        </w:rPr>
        <w:t>497,0</w:t>
      </w:r>
      <w:r>
        <w:rPr/>
        <w:t xml:space="preserve"> тыс. рублей исполнение </w:t>
      </w:r>
      <w:r>
        <w:rPr>
          <w:b/>
        </w:rPr>
        <w:t>99,8 %,</w:t>
      </w:r>
      <w:r>
        <w:rPr/>
        <w:t xml:space="preserve"> или </w:t>
      </w:r>
      <w:r>
        <w:rPr>
          <w:b/>
        </w:rPr>
        <w:t>495,9</w:t>
      </w:r>
      <w:r>
        <w:rPr/>
        <w:t xml:space="preserve"> тыс. рублей;</w:t>
      </w:r>
    </w:p>
    <w:p>
      <w:pPr>
        <w:pStyle w:val="Normal"/>
        <w:ind w:firstLine="360"/>
        <w:jc w:val="both"/>
        <w:rPr/>
      </w:pPr>
      <w:r>
        <w:rPr/>
        <w:t xml:space="preserve">- планируемое получение (уменьшение расходов) </w:t>
      </w:r>
      <w:r>
        <w:rPr>
          <w:b/>
        </w:rPr>
        <w:t>7000,0</w:t>
      </w:r>
      <w:r>
        <w:rPr/>
        <w:t xml:space="preserve"> тыс. рублей в виде возврата ссуд, выданных ЖКХ в 2004 году под подвоз угля не обеспечено;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- на подготовку и проведение сельскохозяйственной переписи произведены расходы в сумме </w:t>
      </w:r>
      <w:r>
        <w:rPr>
          <w:b/>
        </w:rPr>
        <w:t>261,3</w:t>
      </w:r>
      <w:r>
        <w:rPr/>
        <w:t xml:space="preserve"> тыс. рублей, или </w:t>
      </w:r>
      <w:r>
        <w:rPr>
          <w:b/>
        </w:rPr>
        <w:t>38,5 %</w:t>
      </w:r>
      <w:r>
        <w:rPr/>
        <w:t xml:space="preserve"> от плана </w:t>
      </w:r>
      <w:r>
        <w:rPr>
          <w:b/>
        </w:rPr>
        <w:t>678,6</w:t>
      </w:r>
      <w:r>
        <w:rPr/>
        <w:t xml:space="preserve"> тыс. рубле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Раздел 0300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Национальная безопасность и правоохранительная деятельность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302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Органы внутренних дел»</w:t>
      </w:r>
    </w:p>
    <w:p>
      <w:pPr>
        <w:pStyle w:val="Normal"/>
        <w:ind w:firstLine="360"/>
        <w:jc w:val="both"/>
        <w:rPr/>
      </w:pPr>
      <w:r>
        <w:rPr/>
        <w:t xml:space="preserve">Расходы на обеспечение деятельности органов внутренних дел, в соответствии с утвержденной программой мероприятий по усилению борьбы с преступностью на территории Котласского района планировались в сумме </w:t>
      </w:r>
      <w:r>
        <w:rPr>
          <w:b/>
        </w:rPr>
        <w:t>2200,0</w:t>
      </w:r>
      <w:r>
        <w:rPr/>
        <w:t xml:space="preserve"> тыс. рублей. В течение года расходы были увеличены на </w:t>
      </w:r>
      <w:r>
        <w:rPr>
          <w:b/>
        </w:rPr>
        <w:t>56,3</w:t>
      </w:r>
      <w:r>
        <w:rPr/>
        <w:t xml:space="preserve"> тыс. рублей, при плане </w:t>
      </w:r>
      <w:r>
        <w:rPr>
          <w:b/>
        </w:rPr>
        <w:t>2 256,3</w:t>
      </w:r>
      <w:r>
        <w:rPr/>
        <w:t xml:space="preserve"> тыс. рублей исполнение                </w:t>
      </w:r>
      <w:r>
        <w:rPr>
          <w:b/>
        </w:rPr>
        <w:t>2 256,3</w:t>
      </w:r>
      <w:r>
        <w:rPr/>
        <w:t xml:space="preserve"> тыс. рублей, или </w:t>
      </w:r>
      <w:r>
        <w:rPr>
          <w:b/>
        </w:rPr>
        <w:t>100%.</w:t>
      </w:r>
    </w:p>
    <w:p>
      <w:pPr>
        <w:pStyle w:val="Normal"/>
        <w:ind w:firstLine="360"/>
        <w:jc w:val="both"/>
        <w:rPr/>
      </w:pPr>
      <w:r>
        <w:rPr/>
        <w:t xml:space="preserve">Расходы на оплату труда с начислениями планировались в сумме </w:t>
      </w:r>
      <w:r>
        <w:rPr>
          <w:b/>
        </w:rPr>
        <w:t>860,0</w:t>
      </w:r>
      <w:r>
        <w:rPr/>
        <w:t xml:space="preserve"> тыс. рублей, после изменений в сторону уменьшения, при плане </w:t>
      </w:r>
      <w:r>
        <w:rPr>
          <w:b/>
        </w:rPr>
        <w:t>785,8</w:t>
      </w:r>
      <w:r>
        <w:rPr/>
        <w:t xml:space="preserve"> тыс. рублей исполнены на </w:t>
      </w:r>
      <w:r>
        <w:rPr>
          <w:b/>
        </w:rPr>
        <w:t xml:space="preserve">100%. </w:t>
      </w:r>
      <w:r>
        <w:rPr/>
        <w:t xml:space="preserve">В общем объеме расходов оплата труда с начислениями составляет </w:t>
      </w:r>
      <w:r>
        <w:rPr>
          <w:b/>
        </w:rPr>
        <w:t>34,8 %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Средства на капитальные вложения (приобретение основных средств) планировались в сумме </w:t>
      </w:r>
      <w:r>
        <w:rPr>
          <w:b/>
        </w:rPr>
        <w:t>207,0</w:t>
      </w:r>
      <w:r>
        <w:rPr/>
        <w:t xml:space="preserve"> тыс. рублей исполнены на </w:t>
      </w:r>
      <w:r>
        <w:rPr>
          <w:b/>
        </w:rPr>
        <w:t>100 %</w:t>
      </w:r>
      <w:r>
        <w:rPr/>
        <w:t xml:space="preserve">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подраздел 0309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Предупреждение и ликвидация последствий  чрезвычайных ситуаций и стихийных бедствий, гражданская оборона»</w:t>
      </w:r>
    </w:p>
    <w:p>
      <w:pPr>
        <w:pStyle w:val="Normal"/>
        <w:ind w:firstLine="360"/>
        <w:jc w:val="both"/>
        <w:rPr/>
      </w:pPr>
      <w:r>
        <w:rPr/>
        <w:t xml:space="preserve">Расходы по данному подразделу при плане </w:t>
      </w:r>
      <w:r>
        <w:rPr>
          <w:b/>
        </w:rPr>
        <w:t>417,3</w:t>
      </w:r>
      <w:r>
        <w:rPr/>
        <w:t xml:space="preserve"> тыс. рублей исполнены на </w:t>
      </w:r>
      <w:r>
        <w:rPr>
          <w:b/>
        </w:rPr>
        <w:t>100%</w:t>
      </w:r>
      <w:r>
        <w:rPr/>
        <w:t>. Средства были направлены на приобретение дизельного топлива для обеспечения работы резервных дизель – генераторов в п. Удимский и п. Ерг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Всего по разделу </w:t>
      </w:r>
      <w:r>
        <w:rPr>
          <w:i/>
        </w:rPr>
        <w:t>0400</w:t>
      </w:r>
      <w:r>
        <w:rPr/>
        <w:t xml:space="preserve"> </w:t>
      </w:r>
      <w:r>
        <w:rPr>
          <w:i/>
        </w:rPr>
        <w:t>«Национальная экономика»</w:t>
      </w:r>
      <w:r>
        <w:rPr/>
        <w:t xml:space="preserve"> расходы в местном бюджете в 2006 году составили 5548,1 тыс.руб. при плановом назначении 6218,5 тыс.руб. или 89,2 % , </w:t>
      </w:r>
    </w:p>
    <w:p>
      <w:pPr>
        <w:pStyle w:val="Normal"/>
        <w:ind w:firstLine="360"/>
        <w:jc w:val="both"/>
        <w:rPr/>
      </w:pPr>
      <w:r>
        <w:rPr>
          <w:i/>
        </w:rPr>
        <w:t>0402 «Топливо и энергетика»</w:t>
      </w:r>
      <w:r>
        <w:rPr/>
        <w:t xml:space="preserve">. По данному подразделу </w:t>
      </w:r>
      <w:r>
        <w:rPr>
          <w:i/>
        </w:rPr>
        <w:t>в</w:t>
      </w:r>
      <w:r>
        <w:rPr/>
        <w:t xml:space="preserve"> </w:t>
      </w:r>
      <w:r>
        <w:rPr>
          <w:i/>
        </w:rPr>
        <w:t>бюджете МО «Котласский муниципальный район»</w:t>
      </w:r>
      <w:r>
        <w:rPr/>
        <w:t xml:space="preserve"> при плане 276,1 тыс.руб. расходы составили 100%, в т.ч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на возмещение разницы между утвержденной ценой на дрова для населения и отпускной ценой организациям и частным предпринимателям, производящим доставку дров населению направлено 198,1 тыс.руб. или 100% от пл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расходы по расчистке трассы газопровода от насаждений пос.Шипицыно составили 100% от плана или 78,0 тыс.руб.</w:t>
      </w:r>
    </w:p>
    <w:p>
      <w:pPr>
        <w:pStyle w:val="Normal"/>
        <w:ind w:firstLine="360"/>
        <w:jc w:val="both"/>
        <w:rPr/>
      </w:pPr>
      <w:r>
        <w:rPr>
          <w:i/>
        </w:rPr>
        <w:t>0405 «Сельское хозяйство и рыболовство</w:t>
      </w:r>
      <w:r>
        <w:rPr>
          <w:b/>
        </w:rPr>
        <w:t>»</w:t>
      </w:r>
      <w:r>
        <w:rPr/>
        <w:t>. При плане 422,3 тыс.руб. расходы составили 294,4 тыс.руб. или</w:t>
      </w:r>
      <w:r>
        <w:rPr>
          <w:rFonts w:cs="Arial CYR" w:ascii="Arial CYR" w:hAnsi="Arial CYR"/>
        </w:rPr>
        <w:t xml:space="preserve"> </w:t>
      </w:r>
      <w:r>
        <w:rPr/>
        <w:t>69,7 %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редства по содержанию 3-х санитаров ветслужбы ОГУ Котласская РайСББЖ запланированные в сумме 122,3 тыс.руб. использованы в сумме 115,5 тыс.руб. или 94,4 % ;</w:t>
      </w:r>
    </w:p>
    <w:p>
      <w:pPr>
        <w:pStyle w:val="Normal"/>
        <w:numPr>
          <w:ilvl w:val="0"/>
          <w:numId w:val="17"/>
        </w:numPr>
        <w:ind w:left="0" w:firstLine="360"/>
        <w:jc w:val="both"/>
        <w:rPr/>
      </w:pPr>
      <w:r>
        <w:rPr/>
        <w:t>по программе социально-экономического развития сельских территорий Котласского района Архангельской области на 2006-2008 гг. средства освоены на 59,6% в сумме 178,9 тыс.руб. при плане 300,0 тыс.руб. в связи с изменением мероприятий принятой целевой программы муниципального образования, которая была утверждена Собранием депутатов только 28.11.2006.</w:t>
      </w:r>
    </w:p>
    <w:p>
      <w:pPr>
        <w:pStyle w:val="Normal"/>
        <w:ind w:firstLine="360"/>
        <w:jc w:val="both"/>
        <w:rPr/>
      </w:pPr>
      <w:r>
        <w:rPr>
          <w:i/>
        </w:rPr>
        <w:t>0406 "Водные ресурсы"</w:t>
      </w:r>
      <w:r>
        <w:rPr/>
        <w:t>. По данному подразделу всего расходы составили 35,1 тыс.руб. или 100%, дноуглубительные работы  по договору с ФГУ «Северо-Двинское государственное бассейновое управление водных путей и судоходства»;</w:t>
      </w:r>
    </w:p>
    <w:p>
      <w:pPr>
        <w:pStyle w:val="Normal"/>
        <w:ind w:firstLine="360"/>
        <w:jc w:val="both"/>
        <w:rPr/>
      </w:pPr>
      <w:r>
        <w:rPr>
          <w:i/>
        </w:rPr>
        <w:t>0408 «Транспорт»</w:t>
      </w:r>
      <w:r>
        <w:rPr/>
        <w:t xml:space="preserve">. При плане 1339,1 тыс.руб. транспортные расходы составили 1323,8 тыс.руб. или 98,9 %: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/>
        <w:t>возмещение убытков по перевозке речным транспортом пассажиров и грузов ИП Чебыкину С.В. за счет средств областной субсидии 400 тыс.руб.составило 100% от плана;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/>
        <w:t>возмещение убытков по перевозке речным транспортом пассажиров и грузов за счет средств местного бюджета при плане 114,9 тыс.руб. составило 100,0 тыс.руб. или 87 % (по договору с ИП Чебыкиным С.В. оговаривалась данная сумм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асходы на возмещение затрат по организации бесплатного проезда лиц пенсионного возраста в честь празднования Дня пожилых людей 100% от плана или 60,0 тыс.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асходы на обеспечение равной доступности услуг общественного транспорта составили 763,8 тыс.руб. при плане 764,2 тыс.руб. или 99,9% (в т.ч. за счет областных субвенций при плане 464,2 израсходовано 463,8 тыс.руб., за счет средств местного бюджета 300,0 тыс.руб.)</w:t>
      </w:r>
    </w:p>
    <w:p>
      <w:pPr>
        <w:pStyle w:val="Normal"/>
        <w:ind w:firstLine="360"/>
        <w:jc w:val="both"/>
        <w:rPr/>
      </w:pPr>
      <w:r>
        <w:rPr>
          <w:i/>
        </w:rPr>
        <w:t>0411 «Другие вопросы в области национальной экономики».</w:t>
      </w:r>
      <w:r>
        <w:rPr/>
        <w:t xml:space="preserve"> По данному подразделу при плановых назначениях на 2006 год 4145,9 тыс.руб.  расходы составили 3618,7 тыс.руб. или 87,3%, а именно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расходы на выплаты задолженности по исполнительным листам Котласскому порту ОАО СРП, ОАО «Шипицынский РМЗ», ОАО «Архэнерго», ООО «Аэлита»,  ОАО «Архангельская сбытовая компания» составили 2617,3 тыс.руб. при плане 2997,2</w:t>
      </w:r>
      <w:r>
        <w:rPr>
          <w:rFonts w:cs="Arial CYR" w:ascii="Arial CYR" w:hAnsi="Arial CYR"/>
        </w:rPr>
        <w:t xml:space="preserve"> </w:t>
      </w:r>
      <w:r>
        <w:rPr/>
        <w:t>тыс.руб. или 87,3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 расходы по НО ТОС МО «Котласский муниципальный район» «Твердь» (покупка спортинвентаря) направлено 40,0 тыс.руб. или 100 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 плановых назначениях 225,0 тысруб. взносы в уставной капитал хозяйственных обществ по факту составили 82,5 тыс.руб. или 36,7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сходы на выполнение работ по мероприятиям землеустройства и землепользования при плановых назначениях  на 2006 год 883,7 тыс.руб. составили 878,9 тыс.руб. или 99,5%, а именно: 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выполнение работ по формированию оценочной описи по земельным участкам Котласского района -115,6 тыс.руб (договор с ОАО «Земкадастр»)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создание опорной межевой сети на территории Котласского района – 467,0 тыс.руб. (муниципальный контракт с ООО «Базис»)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составление проекта территориального землеустройства, описание границ сформированных земельных участков и постановка на гос.кадастровый учет земель, находящихся в коллективно-долевой собственности граждан – 296,3 тыс.руб. (договор с ООО «Архземпредприятие»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360"/>
        <w:jc w:val="both"/>
        <w:rPr/>
      </w:pPr>
      <w:r>
        <w:rPr/>
        <w:t xml:space="preserve">Всего по разделу </w:t>
      </w:r>
      <w:r>
        <w:rPr>
          <w:i/>
        </w:rPr>
        <w:t>0500 «Жилищно-коммунальное хозяйство»</w:t>
      </w:r>
      <w:r>
        <w:rPr/>
        <w:t xml:space="preserve"> расходы в бюджете МО «Котласский муниципальный район» в 2006 году составили 38610,6 тыс.руб. при плане 45187,8 тыс.руб. или 85,4%, </w:t>
      </w:r>
    </w:p>
    <w:p>
      <w:pPr>
        <w:pStyle w:val="Normal"/>
        <w:ind w:firstLine="360"/>
        <w:jc w:val="both"/>
        <w:rPr/>
      </w:pPr>
      <w:r>
        <w:rPr>
          <w:i/>
        </w:rPr>
        <w:t>0501 «Жилищное хозяйство»</w:t>
      </w:r>
      <w:r>
        <w:rPr/>
        <w:t>. По данному подразделу расходы при плане 4585,2 тыс.руб. составили 4180,7 тыс.руб. или 91,2%., в т.ч.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о программе "Ветхое жилье" – 7,3 тыс.руб. из средств местного бюджета или 100% от план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расходы на строительство и приобретение жилья для ветеранов Великой Отечественной войны, не использовавших право на предоставление жилья при плане 533,0 тыс.руб. фактически составили 284,0 тыс.руб.(приобретено две квартиры) или 53,3%, из них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убсидии из областного бюджета на непрограммные инвестиции в основные фонды на строительство объектов общегражданского назначения при плане 300,0 тыс.руб. освоены в сумме 180,0 тыс.руб. или на 60%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статки областных средств на 01.01.2006 в сумме 104,0 тыс.руб. освоены на 100%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редства местного бюджета запланированные на эти цели в сумме 129,0 тыс.руб. (принято Собранием депутатов  28.11.2006.) не освоены в связи с тем, что сумма оказалась недостаточной для приобретения квартиры, даже в сумме с средствами областного бюдже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расходы по газификации жилого фонда дер.Курцево при плане 150,0 тыс.руб. составили 142,4 тыс.руб. или 94,9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расходы на проектные работы по газоснабжению объектов жилого фонда пос.Шипицыно составили 100% от плановых назначений или 50,0 тыс.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капитальный ремонт 8-ми квартирного жилого дома в пос.Приводино, ул. Дудникова, д.27 – 2633,2 тыс.руб. при плане 2780,7 или 94,7% 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огашена задолженность по капитальному ремонту жилого дома в пос.Приводино, ул. Строителей, д.2 – 13,7 тыс.руб. при плане 14,0 тыс.руб. или 97,9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на ремонт жилфонда – 1050,1 тыс.руб. или 100% от плана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0502 «Коммунальное хозяйство»</w:t>
      </w:r>
      <w:r>
        <w:rPr/>
        <w:t>. По данному подразделу расходы при плановых назначениях  34722,0 тыс.руб. составили 28549,4 тыс.руб. или 82,2 %, в т.ч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расходы на проектные работы по газоснабжению объектов коммунального хозяйства  пос.Шипицыно при плане 200,0 тыс.руб. составили 108,5 тыс.руб. или 54,2%, не были востребованы по причине отсутствия бюджетных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Задолженность за ПСД по строительству газовой котельной для коммунально-бытовых нужд д.Куимиха-40,7 тыс.руб. при плане 41,0 тыс.руб. или 99,2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приобретение и модернизацию оборудования производственного назначения –859,3 тыс.руб.(насосы-84,9 тыс.руб.;топка-160,0 тыс.руб.;компрессор-83,0 тыс.руб.; приемно - эжекторный узел-27,5 тыс.руб.; дымососы-98,0 тыс.руб.; счетчик холодной воды- 11,2 тыс.руб.; водяные котлы -80,0 тыс.руб; котел «Энергия-3 М»-314,7 тыс.руб.)</w:t>
      </w:r>
      <w:r>
        <w:rPr>
          <w:rFonts w:cs="Arial" w:ascii="Arial" w:hAnsi="Arial"/>
          <w:sz w:val="30"/>
          <w:szCs w:val="30"/>
        </w:rPr>
        <w:t xml:space="preserve"> </w:t>
      </w:r>
      <w:r>
        <w:rPr/>
        <w:t>при плане 871,5 тыс.руб. или 98,6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 изготовление ПСД (разводящие тепловые сети пос.Шипицыно, реконструкция финской котельной и теплового узла пос.Приводино-187,9 тыс.руб. ; обследование плотины на реке Уртомаж с целью ее реконструкции- 20,6 тыс.руб.; проектно-изыскательские работы по модернизации тепловых сетей п.Приводино- 74,4 тыс.руб.; проектно-изыскательские работы по техническому перевооружению котельной п.Приводино – 68,5 тыс.руб.; задолженность за ПСД по реконструкции водопровода п.Шипицыно- 75,1 тыс.руб.) направлено 100 % от плана  или 426,5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Субсидии из областного бюджета на непрограммные инвестиции в основные фонды на строительство объектов общегражданского назначения при плане 3500,0 тыс.руб. использованы в сумме </w:t>
      </w:r>
      <w:r>
        <w:rPr>
          <w:bCs/>
          <w:iCs/>
        </w:rPr>
        <w:t>2063,9 тыс.руб.</w:t>
      </w:r>
      <w:r>
        <w:rPr/>
        <w:t xml:space="preserve">  или на 59%, в т.ч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На проектирование блочной модульной котельной на газовом виде топлива пос.Шипицыно направлено 230,0 тыс.руб. или 100% от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 проведение экспертизы проекта реконструкции котельной в г. Сольвычегодске по ул. К.Маркса, д.10 (с заменой котлов) направлено 26,0 тыс.руб.  или 100% от пл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 проведение экспертизы проекта реконструкции котельной в пос.Шипицыно по ул. Советской,д.72 направлено 17,8 тыс.руб. или 100% от пл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 реконструкцию котельной и тепловых сетей в г.Сольвычегодске по ул. К.Маркса, д.10 (с заменой котлов) направлено 1400,0 тыс.руб  при плане 2836,1 тыс.руб. или 49,4% от плана, средства не освоены в полной мере, т.к. увеличение лимитов по объекту произошло в конце отчет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 проектирование строительства теплосети от котельной ул. Советская,д.72 в пос.Шипицыно направлено 72,0 тыс.руб или 100% от пл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 проектирование водовода сырой воды в пос.Шипицыно направлено 118,0 тыс.руб или 100% от пл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 установку водосчетчиков в котельных  направлено 200,0 тыс.руб или 100% от пла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покрытие убытков, возникающих в результате государственного регулирования тарифов на электроэнергию, вырабатываемую ДЭС за счет субсидий из областного бюджета направлены средства в сумме 237,0 тыс.руб. (при плане на 2006 г. 291,0 тыс.руб.) или 81,4%, средства не освоены в связи с тем, что поступили в конце отчетн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покрытие убытков, возникающих в результате государственного регулирования тарифов на тепловую энергию за счет субсидий из областного бюджета направлено 17992,0 тыс.руб. или 100% от плановых назнач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покрытие убытков, возникающих в результате государственного регулирования тарифов на тепловую энергию за счет средств местного бюджета направлено 1666,1 тыс.руб. при плане 3500,0 тыс.руб. или 47,6% от плановых назначений, средства практически не освоены из-за недостаточного поступления собственных доходов в декабре 2006 (в план 2000,0 тыс.руб. добавлены Собранием депутатов 28.11.2006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возмещение убытков прошлых лет (убытки, возникающих в результате государственного регулирования тарифов на тепловую энергию) за счет средств областного бюджета направлено 713,5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покрытие убытков от предоставления услуг по нагреву воды направлено 452,6 тыс.руб. или 100% от плана  за счет средств област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покрытие убытков, возникающих в результате хозяйственной деятельности предприятий ЖКХ направлено 500,0 тыс.руб. 100% от плана (водоснабжение и водоотвед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возмещение убытков от предоставления услуг бань при плане 795,4 тыс.руб. направлено 300,0 тыс.руб. или 37,7%, средства практически не освоены из-за недостаточного поступления собственных доходов в декабре 2006 (план 795,4 тыс.руб. утвержден Собранием депутатов 28.11.200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капитальный ремонт теплосетей, водопроводов и канализации при плане 1006,6 тыс.руб. направлено 1005,9 тыс.руб. или 99,9 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риобретение материалов для нужд ЖКХ 131,8 тыс.руб. при плане 132,0 или 99,8%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убсидии из областного бюджета по "Социально-экономической целевой программе Архангельской области "Газификация Архангельской области (2005 - 2008 годы)" на строительство объектов для нужд отрасли при плане 2800,0 тыс.руб. использованы в сумме 2051,6</w:t>
      </w:r>
      <w:r>
        <w:rPr>
          <w:bCs/>
          <w:iCs/>
        </w:rPr>
        <w:t xml:space="preserve"> тыс.руб.</w:t>
      </w:r>
      <w:r>
        <w:rPr/>
        <w:t xml:space="preserve">  или на 89,2%, в т.ч.: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/>
        <w:t>на выполнение проектно-изыскательских работ по строительству и реконструкции газовых блочно-модульных котельных и тепловых сетей в р.п. Шипицыно при плане 2300,0 тыс.руб. освоены в сумме  2051,59 тыс.руб. или на 89,2%;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/>
        <w:t xml:space="preserve">на строительство распределительных сетей в д. Дмитриево Котласского района при плане 500,0 тыс.руб. остались не освоены, т.к. не было фактического исполнения рабо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убсидии областного бюджета на строительство полигона ТБО в рабочем поселке Шипицыно Котласского района по социально-экономической целевой программе Архангельской области "Охрана окружающей среды и обеспечение экологической безопасности Архангельской области на 2006-2008 годы "(Совершенствование системы обращения с отходами производства и потребления) на строительство для нужд отрасли не освоены из-за  поступления средств в конце отчетного периода, в связи с этим отодвинувшимся сроком проведения конкурса на выполнение работ в сумме 1000,0 тыс.руб., а также дополнительно запланированные Собранием депутатов 28.11.2006 средства местного бюджета в сумме 500,0 также не освоены по этой же  причин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i/>
        </w:rPr>
        <w:t>0504 «Другие вопросы</w:t>
      </w:r>
      <w:r>
        <w:rPr/>
        <w:t xml:space="preserve"> </w:t>
      </w:r>
      <w:r>
        <w:rPr>
          <w:i/>
        </w:rPr>
        <w:t>в области жилищно-коммунального хозяйства</w:t>
      </w:r>
      <w:r>
        <w:rPr/>
        <w:t>». В бюджете МО «Котласский муниципальный район» расходы по этому подразделу при плановом значении 5880,6 тыс.руб. исполнены в сумме 5880,5 тыс.руб. или на 100 % (средства областного бюджета на  выплату населению субсидий на оплату жилья и коммунальных услуг (предприятиям ЖКХ)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ind w:firstLine="360"/>
        <w:jc w:val="both"/>
        <w:rPr/>
      </w:pPr>
      <w:r>
        <w:rPr/>
        <w:t xml:space="preserve">Расходы на образование в бюджете 2006 года были  запланированы в объеме </w:t>
      </w:r>
      <w:r>
        <w:rPr>
          <w:b/>
        </w:rPr>
        <w:t>126 654,5</w:t>
      </w:r>
      <w:r>
        <w:rPr/>
        <w:t xml:space="preserve"> тыс. руб., в течение года увеличились на сумму </w:t>
      </w:r>
      <w:r>
        <w:rPr>
          <w:b/>
        </w:rPr>
        <w:t>13 464,2</w:t>
      </w:r>
      <w:r>
        <w:rPr/>
        <w:t xml:space="preserve"> тыс. рублей и при  плане </w:t>
      </w:r>
      <w:r>
        <w:rPr>
          <w:b/>
        </w:rPr>
        <w:t>140 118,7</w:t>
      </w:r>
      <w:r>
        <w:rPr/>
        <w:t xml:space="preserve"> тыс. рублей исполнены на </w:t>
      </w:r>
      <w:r>
        <w:rPr>
          <w:b/>
        </w:rPr>
        <w:t>138 731,0</w:t>
      </w:r>
      <w:r>
        <w:rPr/>
        <w:t xml:space="preserve"> тыс. рублей, или на </w:t>
      </w:r>
      <w:r>
        <w:rPr>
          <w:b/>
        </w:rPr>
        <w:t>99 %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Расходы на оплату труда с начислениями составляют </w:t>
      </w:r>
      <w:r>
        <w:rPr>
          <w:b/>
        </w:rPr>
        <w:t>92 409,3</w:t>
      </w:r>
      <w:r>
        <w:rPr/>
        <w:t xml:space="preserve"> тыс. руб., исполнены на </w:t>
      </w:r>
      <w:r>
        <w:rPr>
          <w:b/>
        </w:rPr>
        <w:t>91 671,9</w:t>
      </w:r>
      <w:r>
        <w:rPr/>
        <w:t xml:space="preserve"> тыс. руб., или </w:t>
      </w:r>
      <w:r>
        <w:rPr>
          <w:b/>
        </w:rPr>
        <w:t>99,2</w:t>
      </w:r>
      <w:r>
        <w:rPr/>
        <w:t xml:space="preserve"> %. В общем объеме расходов оплата труда с начислениями составляет </w:t>
      </w:r>
      <w:r>
        <w:rPr>
          <w:b/>
        </w:rPr>
        <w:t>66 %.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>7 337,4</w:t>
      </w:r>
      <w:r>
        <w:rPr/>
        <w:t xml:space="preserve"> тыс. руб. освоены в размере </w:t>
      </w:r>
      <w:r>
        <w:rPr>
          <w:b/>
        </w:rPr>
        <w:t xml:space="preserve">6 816,6 </w:t>
      </w:r>
      <w:r>
        <w:rPr/>
        <w:t xml:space="preserve">тыс. руб., или на </w:t>
      </w:r>
      <w:r>
        <w:rPr>
          <w:b/>
        </w:rPr>
        <w:t>92,9</w:t>
      </w:r>
      <w:r>
        <w:rPr/>
        <w:t xml:space="preserve"> %.</w:t>
      </w:r>
    </w:p>
    <w:p>
      <w:pPr>
        <w:pStyle w:val="Normal"/>
        <w:ind w:firstLine="360"/>
        <w:jc w:val="both"/>
        <w:rPr/>
      </w:pPr>
      <w:r>
        <w:rPr/>
        <w:t xml:space="preserve">Дополнительно поступили средства, из областного бюджета, на сумму </w:t>
      </w:r>
      <w:r>
        <w:rPr>
          <w:b/>
        </w:rPr>
        <w:t>8 076,7</w:t>
      </w:r>
      <w:r>
        <w:rPr/>
        <w:t xml:space="preserve"> тыс. руб., из них: льготы педагогическим работникам – </w:t>
      </w:r>
      <w:r>
        <w:rPr>
          <w:b/>
        </w:rPr>
        <w:t>3 716,0</w:t>
      </w:r>
      <w:r>
        <w:rPr/>
        <w:t xml:space="preserve"> тыс. руб., на приобретение школьного автобуса – </w:t>
      </w:r>
      <w:r>
        <w:rPr>
          <w:b/>
        </w:rPr>
        <w:t>283,2</w:t>
      </w:r>
      <w:r>
        <w:rPr/>
        <w:t xml:space="preserve"> тыс. руб., на внедрение инновационных образовательных программ (Савватиевская СОШ) – </w:t>
      </w:r>
      <w:r>
        <w:rPr>
          <w:b/>
        </w:rPr>
        <w:t>1 000,0</w:t>
      </w:r>
      <w:r>
        <w:rPr/>
        <w:t xml:space="preserve"> тыс. руб., на ежемесячное денежное вознаграждение за классное руководство – </w:t>
      </w:r>
      <w:r>
        <w:rPr>
          <w:b/>
        </w:rPr>
        <w:t>2 635,0</w:t>
      </w:r>
      <w:r>
        <w:rPr/>
        <w:t xml:space="preserve"> тыс. руб.,  на оснащение классов компьютерной техникой (Шипицынская СОШ) – </w:t>
      </w:r>
      <w:r>
        <w:rPr>
          <w:b/>
        </w:rPr>
        <w:t>105,1</w:t>
      </w:r>
      <w:r>
        <w:rPr/>
        <w:t xml:space="preserve"> тыс. руб., оснащение кабинета химии (Песчанская СОШ) – </w:t>
      </w:r>
      <w:r>
        <w:rPr>
          <w:b/>
        </w:rPr>
        <w:t>237,4</w:t>
      </w:r>
      <w:r>
        <w:rPr/>
        <w:t xml:space="preserve"> тыс. руб., на  приобретение спортивного инвентаря – </w:t>
      </w:r>
      <w:r>
        <w:rPr>
          <w:b/>
        </w:rPr>
        <w:t>100,0</w:t>
      </w:r>
      <w:r>
        <w:rPr/>
        <w:t xml:space="preserve"> тыс. руб.</w:t>
      </w:r>
    </w:p>
    <w:p>
      <w:pPr>
        <w:pStyle w:val="Normal"/>
        <w:ind w:firstLine="360"/>
        <w:jc w:val="both"/>
        <w:rPr/>
      </w:pPr>
      <w:r>
        <w:rPr/>
        <w:t xml:space="preserve">За рассматриваемый период предоставлены льготы специалистам образования на сумму –  </w:t>
      </w:r>
      <w:r>
        <w:rPr>
          <w:b/>
        </w:rPr>
        <w:t>4 825,2</w:t>
      </w:r>
      <w:r>
        <w:rPr/>
        <w:t xml:space="preserve"> тыс. руб.  Возмещено из областного бюджета на сумму – </w:t>
      </w:r>
      <w:r>
        <w:rPr>
          <w:b/>
        </w:rPr>
        <w:t>3 716,0</w:t>
      </w:r>
      <w:r>
        <w:rPr/>
        <w:t xml:space="preserve"> тыс. руб., из местного бюджета на сумму – </w:t>
      </w:r>
      <w:r>
        <w:rPr>
          <w:b/>
        </w:rPr>
        <w:t>1 109,2</w:t>
      </w:r>
      <w:r>
        <w:rPr/>
        <w:t xml:space="preserve"> тыс. руб. Кредиторская задолженность на 01.01.2007 г., на сумму –  </w:t>
      </w:r>
      <w:r>
        <w:rPr>
          <w:b/>
        </w:rPr>
        <w:t>963,8</w:t>
      </w:r>
      <w:r>
        <w:rPr/>
        <w:t xml:space="preserve">   тыс. руб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 счет средств областного бюджета по общеобразовательным учреждениям израсходовано 2006 год: на выплату заработной платы с начислениями –  </w:t>
      </w:r>
      <w:r>
        <w:rPr>
          <w:b/>
        </w:rPr>
        <w:t>56 976,7</w:t>
      </w:r>
      <w:r>
        <w:rPr/>
        <w:t xml:space="preserve">  тыс. руб., на выплату книгоиздательской компенсации –  </w:t>
      </w:r>
      <w:r>
        <w:rPr>
          <w:b/>
        </w:rPr>
        <w:t>370,4</w:t>
      </w:r>
      <w:r>
        <w:rPr/>
        <w:t xml:space="preserve">  тыс. руб., на приобретение основных средств –  </w:t>
      </w:r>
      <w:r>
        <w:rPr>
          <w:b/>
        </w:rPr>
        <w:t xml:space="preserve">1 110,8 </w:t>
      </w:r>
      <w:r>
        <w:rPr/>
        <w:t xml:space="preserve">тыс.  руб., на выплату выходного пособия сокращенного педагогического .работника – </w:t>
      </w:r>
      <w:r>
        <w:rPr>
          <w:b/>
        </w:rPr>
        <w:t>338,6</w:t>
      </w:r>
      <w:r>
        <w:rPr/>
        <w:t xml:space="preserve"> тыс. руб., на материальные затраты –  </w:t>
      </w:r>
      <w:r>
        <w:rPr>
          <w:b/>
        </w:rPr>
        <w:t>1 243,3</w:t>
      </w:r>
      <w:r>
        <w:rPr/>
        <w:t xml:space="preserve">  тыс.  руб.   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Расходы  по подпрограмме «Обеспечение пожарной безопасности учреждений образования на территории МО «Котласский район» на 2004 – 2006 годы» при плане </w:t>
      </w:r>
      <w:r>
        <w:rPr>
          <w:b/>
          <w:color w:val="000000"/>
        </w:rPr>
        <w:t>670,0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>100</w:t>
      </w:r>
      <w:r>
        <w:rPr>
          <w:color w:val="000000"/>
        </w:rPr>
        <w:t xml:space="preserve"> %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ab/>
        <w:t xml:space="preserve">Расходы  по подпрограмме «О мерах по целевой подготовке молодых специалистов для общеобразовательных учреждений МО «Котласский район», стимулированию их труда и социальной поддержке при поступлении на работу» при плане </w:t>
      </w:r>
      <w:r>
        <w:rPr>
          <w:b/>
          <w:color w:val="000000"/>
        </w:rPr>
        <w:t>23, 4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>23, 3</w:t>
      </w:r>
      <w:r>
        <w:rPr>
          <w:color w:val="000000"/>
        </w:rPr>
        <w:t xml:space="preserve"> тыс. руб., или на  </w:t>
      </w:r>
      <w:r>
        <w:rPr>
          <w:b/>
          <w:color w:val="000000"/>
        </w:rPr>
        <w:t>99,8</w:t>
      </w:r>
      <w:r>
        <w:rPr>
          <w:color w:val="000000"/>
        </w:rPr>
        <w:t xml:space="preserve"> %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Расходы  по целевой программе «Дети - сироты» при плане </w:t>
      </w:r>
      <w:r>
        <w:rPr>
          <w:b/>
          <w:color w:val="000000"/>
        </w:rPr>
        <w:t>150,0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>149,3</w:t>
      </w:r>
      <w:r>
        <w:rPr>
          <w:color w:val="000000"/>
        </w:rPr>
        <w:t xml:space="preserve"> тыс. руб., или на  </w:t>
      </w:r>
      <w:r>
        <w:rPr>
          <w:b/>
          <w:color w:val="000000"/>
        </w:rPr>
        <w:t xml:space="preserve">99,5 </w:t>
      </w:r>
      <w:r>
        <w:rPr>
          <w:color w:val="000000"/>
        </w:rPr>
        <w:t>%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Расходы  по целевой программе «Развитие общего и дополнительного образования в МО «Котласский муниципальный район» на 2006 – 2008 годы» при плане </w:t>
      </w:r>
      <w:r>
        <w:rPr>
          <w:b/>
          <w:color w:val="000000"/>
        </w:rPr>
        <w:t>1 918,6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 xml:space="preserve">100 </w:t>
      </w:r>
      <w:r>
        <w:rPr>
          <w:color w:val="000000"/>
        </w:rPr>
        <w:t>%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Расходы  по целевой программе «Развитие сферы культуры и туризма МО «Котласский район» на 2006 – 2008 годы» при плане </w:t>
      </w:r>
      <w:r>
        <w:rPr>
          <w:b/>
          <w:color w:val="000000"/>
        </w:rPr>
        <w:t>172,0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 xml:space="preserve">100 </w:t>
      </w:r>
      <w:r>
        <w:rPr>
          <w:color w:val="000000"/>
        </w:rPr>
        <w:t>%.</w:t>
      </w:r>
    </w:p>
    <w:p>
      <w:pPr>
        <w:pStyle w:val="Normal"/>
        <w:ind w:firstLine="360"/>
        <w:jc w:val="both"/>
        <w:rPr/>
      </w:pPr>
      <w:r>
        <w:rPr/>
        <w:t xml:space="preserve">Расходы по целевой программе «Молодежь Северного Трехречья 2006 год» при плане </w:t>
      </w:r>
      <w:r>
        <w:rPr>
          <w:b/>
        </w:rPr>
        <w:t>347,4</w:t>
      </w:r>
      <w:r>
        <w:rPr/>
        <w:t xml:space="preserve"> тыс. руб. составили </w:t>
      </w:r>
      <w:r>
        <w:rPr>
          <w:b/>
        </w:rPr>
        <w:t>347,4</w:t>
      </w:r>
      <w:r>
        <w:rPr/>
        <w:t xml:space="preserve">  тыс. руб., или </w:t>
      </w:r>
      <w:r>
        <w:rPr>
          <w:b/>
        </w:rPr>
        <w:t>100</w:t>
      </w:r>
      <w:r>
        <w:rPr/>
        <w:t xml:space="preserve"> %;</w:t>
      </w:r>
    </w:p>
    <w:p>
      <w:pPr>
        <w:pStyle w:val="Normal"/>
        <w:ind w:firstLine="360"/>
        <w:jc w:val="both"/>
        <w:rPr>
          <w:color w:val="FF0000"/>
        </w:rPr>
      </w:pPr>
      <w:r>
        <w:rPr/>
        <w:t xml:space="preserve">Расходы по целевой программе «Семья и дети Северного Трехречья 2006 год» при плане </w:t>
      </w:r>
      <w:r>
        <w:rPr>
          <w:b/>
        </w:rPr>
        <w:t>86,0</w:t>
      </w:r>
      <w:r>
        <w:rPr/>
        <w:t xml:space="preserve"> тыс. руб. составили </w:t>
      </w:r>
      <w:r>
        <w:rPr>
          <w:b/>
        </w:rPr>
        <w:t>85,6</w:t>
      </w:r>
      <w:r>
        <w:rPr/>
        <w:t xml:space="preserve">  тыс. руб., или </w:t>
      </w:r>
      <w:r>
        <w:rPr>
          <w:b/>
        </w:rPr>
        <w:t>99,5</w:t>
      </w:r>
      <w:r>
        <w:rPr/>
        <w:t xml:space="preserve"> %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Раздел  подраздел 0701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«Дошкольное образование»</w:t>
      </w:r>
    </w:p>
    <w:p>
      <w:pPr>
        <w:pStyle w:val="Normal"/>
        <w:ind w:firstLine="360"/>
        <w:jc w:val="both"/>
        <w:rPr/>
      </w:pPr>
      <w:r>
        <w:rPr/>
        <w:t xml:space="preserve">Расходы на ДДУ в бюджете 2006 года при  плане </w:t>
      </w:r>
      <w:r>
        <w:rPr>
          <w:b/>
        </w:rPr>
        <w:t>29 701,6</w:t>
      </w:r>
      <w:r>
        <w:rPr/>
        <w:t xml:space="preserve"> тыс. рублей исполнены на </w:t>
      </w:r>
      <w:r>
        <w:rPr>
          <w:b/>
        </w:rPr>
        <w:t>29 690,4</w:t>
      </w:r>
      <w:r>
        <w:rPr/>
        <w:t xml:space="preserve"> тыс. рублей, или на </w:t>
      </w:r>
      <w:r>
        <w:rPr>
          <w:b/>
        </w:rPr>
        <w:t>99,9 %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Расходы на оплату труда с начислениями составляют </w:t>
      </w:r>
      <w:r>
        <w:rPr>
          <w:b/>
        </w:rPr>
        <w:t>18 013,2</w:t>
      </w:r>
      <w:r>
        <w:rPr/>
        <w:t xml:space="preserve"> тыс. руб., исполнены на </w:t>
      </w:r>
      <w:r>
        <w:rPr>
          <w:b/>
        </w:rPr>
        <w:t>18013,2</w:t>
      </w:r>
      <w:r>
        <w:rPr/>
        <w:t xml:space="preserve"> тыс. руб., или </w:t>
      </w:r>
      <w:r>
        <w:rPr>
          <w:b/>
        </w:rPr>
        <w:t>100</w:t>
      </w:r>
      <w:r>
        <w:rPr/>
        <w:t xml:space="preserve"> %. В общем объеме расходов оплата труда с начислениями составляет </w:t>
      </w:r>
      <w:r>
        <w:rPr>
          <w:b/>
        </w:rPr>
        <w:t>60,6 %.</w:t>
      </w:r>
    </w:p>
    <w:p>
      <w:pPr>
        <w:pStyle w:val="Normal"/>
        <w:ind w:firstLine="360"/>
        <w:jc w:val="both"/>
        <w:rPr>
          <w:highlight w:val="magenta"/>
        </w:rPr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>835,8</w:t>
      </w:r>
      <w:r>
        <w:rPr/>
        <w:t xml:space="preserve"> тыс. руб. освоены на </w:t>
      </w:r>
      <w:r>
        <w:rPr>
          <w:b/>
        </w:rPr>
        <w:t>100</w:t>
      </w:r>
      <w:r>
        <w:rPr/>
        <w:t xml:space="preserve"> %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Раздел  подраздел 0702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«Общее образование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Школы</w:t>
      </w:r>
    </w:p>
    <w:p>
      <w:pPr>
        <w:pStyle w:val="Normal"/>
        <w:ind w:firstLine="360"/>
        <w:jc w:val="both"/>
        <w:rPr/>
      </w:pPr>
      <w:r>
        <w:rPr/>
        <w:t xml:space="preserve">Расходы на содержание школ при плане </w:t>
      </w:r>
      <w:r>
        <w:rPr>
          <w:b/>
        </w:rPr>
        <w:t>82 518,6</w:t>
      </w:r>
      <w:r>
        <w:rPr/>
        <w:t xml:space="preserve"> тыс. руб. исполнены на </w:t>
      </w:r>
      <w:r>
        <w:rPr>
          <w:b/>
        </w:rPr>
        <w:t>81 325,4</w:t>
      </w:r>
      <w:r>
        <w:rPr/>
        <w:t xml:space="preserve">     или на </w:t>
      </w:r>
      <w:r>
        <w:rPr>
          <w:b/>
        </w:rPr>
        <w:t>98,6</w:t>
      </w:r>
      <w:r>
        <w:rPr/>
        <w:t xml:space="preserve"> %.  </w:t>
      </w:r>
    </w:p>
    <w:p>
      <w:pPr>
        <w:pStyle w:val="Normal"/>
        <w:ind w:firstLine="360"/>
        <w:jc w:val="both"/>
        <w:rPr/>
      </w:pPr>
      <w:r>
        <w:rPr/>
        <w:t xml:space="preserve">Расходы на оплату труда с начислениями составляют </w:t>
      </w:r>
      <w:r>
        <w:rPr>
          <w:b/>
        </w:rPr>
        <w:t>57 775,1</w:t>
      </w:r>
      <w:r>
        <w:rPr/>
        <w:t xml:space="preserve"> тыс. руб., исполнены на </w:t>
      </w:r>
      <w:r>
        <w:rPr>
          <w:b/>
        </w:rPr>
        <w:t>57 200,7</w:t>
      </w:r>
      <w:r>
        <w:rPr/>
        <w:t xml:space="preserve"> тыс. руб., или на </w:t>
      </w:r>
      <w:r>
        <w:rPr>
          <w:b/>
        </w:rPr>
        <w:t>99,0</w:t>
      </w:r>
      <w:r>
        <w:rPr/>
        <w:t xml:space="preserve"> %. В общем объеме расходов заработная плата с начислениями составляет </w:t>
      </w:r>
      <w:r>
        <w:rPr>
          <w:b/>
        </w:rPr>
        <w:t>70</w:t>
      </w:r>
      <w:r>
        <w:rPr/>
        <w:t xml:space="preserve"> %.  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>2 653,4</w:t>
      </w:r>
      <w:r>
        <w:rPr/>
        <w:t xml:space="preserve">  тыс. руб. освоены на  </w:t>
      </w:r>
      <w:r>
        <w:rPr>
          <w:b/>
        </w:rPr>
        <w:t>100</w:t>
      </w:r>
      <w:r>
        <w:rPr/>
        <w:t xml:space="preserve"> %. .</w:t>
      </w:r>
    </w:p>
    <w:p>
      <w:pPr>
        <w:pStyle w:val="Normal"/>
        <w:ind w:firstLine="360"/>
        <w:jc w:val="both"/>
        <w:rPr/>
      </w:pPr>
      <w:r>
        <w:rPr/>
        <w:t xml:space="preserve">Наполняемость классов в общеобразовательных школах за 2006год составила 14,74 человек, что на 0,77 ниже аналогичного показателя за 2005год. </w:t>
      </w:r>
    </w:p>
    <w:p>
      <w:pPr>
        <w:pStyle w:val="Normal"/>
        <w:ind w:firstLine="360"/>
        <w:jc w:val="both"/>
        <w:rPr/>
      </w:pPr>
      <w:r>
        <w:rPr/>
        <w:t xml:space="preserve">Коэффициент увеличения числа работающих в общеобразовательных школах на административно - управленческий, учебно – вспомогательный и обслуживающий персонал от количества педагогических ставок составил за 2006год 2,81 или возрос по сравнению с 2005годом на 0,09.Для определения объема субвенций из областного бюджета на реализацию основных общеобразовательных программ данный коэффициент определен для сельских общеобразовательных учреждений-1,53, для городских-1,44.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чреждения по внешкольной работе с детьми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Расходы на содержание учреждений по внешкольной работе с детьми (ДЮСШ, школы искусств, центр дополнительного музыкального и художественного образования)  при плане </w:t>
      </w:r>
      <w:r>
        <w:rPr>
          <w:b/>
          <w:color w:val="000000"/>
        </w:rPr>
        <w:t>9 133,3</w:t>
      </w:r>
      <w:r>
        <w:rPr>
          <w:color w:val="000000"/>
        </w:rPr>
        <w:t xml:space="preserve"> тыс. руб. составили </w:t>
      </w:r>
      <w:r>
        <w:rPr>
          <w:b/>
          <w:color w:val="000000"/>
        </w:rPr>
        <w:t>9 122,2</w:t>
      </w:r>
      <w:r>
        <w:rPr>
          <w:color w:val="000000"/>
        </w:rPr>
        <w:t xml:space="preserve"> тыс. руб., или </w:t>
      </w:r>
      <w:r>
        <w:rPr>
          <w:b/>
          <w:color w:val="000000"/>
        </w:rPr>
        <w:t>99,9</w:t>
      </w:r>
      <w:r>
        <w:rPr>
          <w:color w:val="000000"/>
        </w:rPr>
        <w:t xml:space="preserve"> %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Расходы на оплату труда с начислениями составляют </w:t>
      </w:r>
      <w:r>
        <w:rPr>
          <w:b/>
          <w:color w:val="000000"/>
        </w:rPr>
        <w:t>6 718,9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 xml:space="preserve">100 </w:t>
      </w:r>
      <w:r>
        <w:rPr>
          <w:color w:val="000000"/>
        </w:rPr>
        <w:t xml:space="preserve">%. В общем объеме расходов заработная плата с начислениями составляет </w:t>
      </w:r>
      <w:r>
        <w:rPr>
          <w:b/>
          <w:color w:val="000000"/>
        </w:rPr>
        <w:t>74</w:t>
      </w:r>
      <w:r>
        <w:rPr>
          <w:color w:val="000000"/>
        </w:rPr>
        <w:t xml:space="preserve"> %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Средства на капитальные вложения (приобретение основных средств) при плане  </w:t>
      </w:r>
      <w:r>
        <w:rPr>
          <w:b/>
          <w:color w:val="000000"/>
        </w:rPr>
        <w:t>246,6</w:t>
      </w:r>
      <w:r>
        <w:rPr>
          <w:color w:val="000000"/>
        </w:rPr>
        <w:t xml:space="preserve"> тыс. руб. освоены на </w:t>
      </w:r>
      <w:r>
        <w:rPr>
          <w:b/>
          <w:color w:val="000000"/>
        </w:rPr>
        <w:t>100</w:t>
      </w:r>
      <w:r>
        <w:rPr>
          <w:color w:val="000000"/>
        </w:rPr>
        <w:t xml:space="preserve"> %.</w:t>
      </w:r>
      <w:r>
        <w:rPr>
          <w:highlight w:val="magenta"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пециальные (коррекционные) учреждения</w:t>
      </w:r>
    </w:p>
    <w:p>
      <w:pPr>
        <w:pStyle w:val="Normal"/>
        <w:ind w:firstLine="360"/>
        <w:jc w:val="both"/>
        <w:rPr/>
      </w:pPr>
      <w:r>
        <w:rPr/>
        <w:t xml:space="preserve">Расходы на содержание Приводинской специальной (коррекционной) общеобразовательной школы при плане   </w:t>
      </w:r>
      <w:r>
        <w:rPr>
          <w:b/>
        </w:rPr>
        <w:t>9 081,1</w:t>
      </w:r>
      <w:r>
        <w:rPr/>
        <w:t xml:space="preserve"> тыс. руб. составили </w:t>
      </w:r>
      <w:r>
        <w:rPr>
          <w:b/>
        </w:rPr>
        <w:t>9 017,5</w:t>
      </w:r>
      <w:r>
        <w:rPr/>
        <w:t xml:space="preserve"> тыс. руб., или     </w:t>
      </w:r>
      <w:r>
        <w:rPr>
          <w:b/>
        </w:rPr>
        <w:t>99,3</w:t>
      </w:r>
      <w:r>
        <w:rPr/>
        <w:t xml:space="preserve"> %.</w:t>
      </w:r>
    </w:p>
    <w:p>
      <w:pPr>
        <w:pStyle w:val="Normal"/>
        <w:ind w:firstLine="360"/>
        <w:jc w:val="both"/>
        <w:rPr/>
      </w:pPr>
      <w:r>
        <w:rPr/>
        <w:t xml:space="preserve">Расходы на оплату труда с начислениями составляют </w:t>
      </w:r>
      <w:r>
        <w:rPr>
          <w:b/>
        </w:rPr>
        <w:t>6 520,1</w:t>
      </w:r>
      <w:r>
        <w:rPr/>
        <w:t xml:space="preserve"> тыс. руб., исполнены на </w:t>
      </w:r>
      <w:r>
        <w:rPr>
          <w:b/>
        </w:rPr>
        <w:t>6 463,9</w:t>
      </w:r>
      <w:r>
        <w:rPr/>
        <w:t xml:space="preserve"> тыс. руб., или на </w:t>
      </w:r>
      <w:r>
        <w:rPr>
          <w:b/>
        </w:rPr>
        <w:t>99,1</w:t>
      </w:r>
      <w:r>
        <w:rPr/>
        <w:t xml:space="preserve"> %. В общем объеме расходов заработная плата с начислениями составляет </w:t>
      </w:r>
      <w:r>
        <w:rPr>
          <w:b/>
        </w:rPr>
        <w:t>71,8</w:t>
      </w:r>
      <w:r>
        <w:rPr/>
        <w:t xml:space="preserve"> %.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>81,2</w:t>
      </w:r>
      <w:r>
        <w:rPr/>
        <w:t xml:space="preserve"> тыс. руб. освоены на </w:t>
      </w:r>
      <w:r>
        <w:rPr>
          <w:b/>
        </w:rPr>
        <w:t>100</w:t>
      </w:r>
      <w:r>
        <w:rPr/>
        <w:t xml:space="preserve"> %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Раздел  подраздел 0707</w:t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«</w:t>
      </w:r>
      <w:r>
        <w:rPr>
          <w:b/>
        </w:rPr>
        <w:t>Молодежная политика и оздоровление детей»</w:t>
      </w:r>
    </w:p>
    <w:p>
      <w:pPr>
        <w:pStyle w:val="Normal"/>
        <w:ind w:firstLine="360"/>
        <w:jc w:val="both"/>
        <w:rPr/>
      </w:pPr>
      <w:r>
        <w:rPr/>
        <w:t>По данному подразделу отнесены расходы:</w:t>
      </w:r>
    </w:p>
    <w:p>
      <w:pPr>
        <w:pStyle w:val="Normal"/>
        <w:ind w:firstLine="360"/>
        <w:jc w:val="both"/>
        <w:rPr/>
      </w:pPr>
      <w:r>
        <w:rPr/>
        <w:t xml:space="preserve">- по  летнему оздоровительному отдыху детей при плане </w:t>
      </w:r>
      <w:r>
        <w:rPr>
          <w:b/>
        </w:rPr>
        <w:t>535,0</w:t>
      </w:r>
      <w:r>
        <w:rPr/>
        <w:t xml:space="preserve"> тыс.руб. расходы составили </w:t>
      </w:r>
      <w:r>
        <w:rPr>
          <w:b/>
        </w:rPr>
        <w:t>534,9</w:t>
      </w:r>
      <w:r>
        <w:rPr/>
        <w:t xml:space="preserve"> тыс.руб., или </w:t>
      </w:r>
      <w:r>
        <w:rPr>
          <w:b/>
        </w:rPr>
        <w:t>99,9</w:t>
      </w:r>
      <w:r>
        <w:rPr/>
        <w:t xml:space="preserve"> %;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Раздел  подраздел 0709</w:t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«Другие вопросы в области образования</w:t>
      </w:r>
      <w:r>
        <w:rPr>
          <w:b/>
        </w:rPr>
        <w:t>»</w:t>
      </w:r>
    </w:p>
    <w:p>
      <w:pPr>
        <w:pStyle w:val="Normal"/>
        <w:ind w:firstLine="360"/>
        <w:jc w:val="both"/>
        <w:rPr/>
      </w:pPr>
      <w:r>
        <w:rPr/>
        <w:t xml:space="preserve">Расходы по аппарату управления, в данном подразделе,  при плане </w:t>
      </w:r>
      <w:r>
        <w:rPr>
          <w:b/>
        </w:rPr>
        <w:t>4 333,5</w:t>
      </w:r>
      <w:r>
        <w:rPr/>
        <w:t xml:space="preserve"> тыс. руб. составили </w:t>
      </w:r>
      <w:r>
        <w:rPr>
          <w:b/>
        </w:rPr>
        <w:t>4 226,1</w:t>
      </w:r>
      <w:r>
        <w:rPr/>
        <w:t xml:space="preserve"> тыс. руб., или </w:t>
      </w:r>
      <w:r>
        <w:rPr>
          <w:b/>
        </w:rPr>
        <w:t>97,5</w:t>
      </w:r>
      <w:r>
        <w:rPr/>
        <w:t xml:space="preserve"> %.  </w:t>
      </w:r>
    </w:p>
    <w:p>
      <w:pPr>
        <w:pStyle w:val="Normal"/>
        <w:ind w:firstLine="360"/>
        <w:jc w:val="both"/>
        <w:rPr/>
      </w:pPr>
      <w:r>
        <w:rPr/>
        <w:t xml:space="preserve">Расходы на оплату труда с начислениями составляют </w:t>
      </w:r>
      <w:r>
        <w:rPr>
          <w:b/>
        </w:rPr>
        <w:t>3 366,6</w:t>
      </w:r>
      <w:r>
        <w:rPr/>
        <w:t xml:space="preserve"> тыс. руб., исполнены на </w:t>
      </w:r>
      <w:r>
        <w:rPr>
          <w:b/>
        </w:rPr>
        <w:t>3 259,8</w:t>
      </w:r>
      <w:r>
        <w:rPr/>
        <w:t xml:space="preserve"> тыс. руб., или на </w:t>
      </w:r>
      <w:r>
        <w:rPr>
          <w:b/>
        </w:rPr>
        <w:t>96,8</w:t>
      </w:r>
      <w:r>
        <w:rPr/>
        <w:t xml:space="preserve"> %. В общем объеме расходов аппарата заработная плата с начислениями составляет </w:t>
      </w:r>
      <w:r>
        <w:rPr>
          <w:b/>
        </w:rPr>
        <w:t>77,7</w:t>
      </w:r>
      <w:r>
        <w:rPr/>
        <w:t xml:space="preserve">  %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Средства на капитальные вложения (приобретение основных средств) при плане  </w:t>
      </w:r>
      <w:r>
        <w:rPr>
          <w:b/>
        </w:rPr>
        <w:t>340,8</w:t>
      </w:r>
      <w:r>
        <w:rPr/>
        <w:t xml:space="preserve"> тыс. руб. освоены  на </w:t>
      </w:r>
      <w:r>
        <w:rPr>
          <w:b/>
        </w:rPr>
        <w:t>100</w:t>
      </w:r>
      <w:r>
        <w:rPr/>
        <w:t xml:space="preserve"> 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, кинематография и средства массовой информации»</w:t>
      </w:r>
    </w:p>
    <w:p>
      <w:pPr>
        <w:pStyle w:val="Normal"/>
        <w:ind w:firstLine="360"/>
        <w:jc w:val="both"/>
        <w:rPr/>
      </w:pPr>
      <w:r>
        <w:rPr/>
        <w:t xml:space="preserve">Расходы на культуру в бюджете 2006 года планировались в сумме </w:t>
      </w:r>
      <w:r>
        <w:rPr>
          <w:b/>
        </w:rPr>
        <w:t>6 789,4</w:t>
      </w:r>
      <w:r>
        <w:rPr/>
        <w:t xml:space="preserve"> тыс. руб., в течение года они увеличились на </w:t>
      </w:r>
      <w:r>
        <w:rPr>
          <w:b/>
        </w:rPr>
        <w:t>1 207,6</w:t>
      </w:r>
      <w:r>
        <w:rPr/>
        <w:t xml:space="preserve"> тыс. руб., и при плане </w:t>
      </w:r>
      <w:r>
        <w:rPr>
          <w:b/>
        </w:rPr>
        <w:t>7 997,0</w:t>
      </w:r>
      <w:r>
        <w:rPr/>
        <w:t xml:space="preserve"> тыс. руб., исполнены на  </w:t>
      </w:r>
      <w:r>
        <w:rPr>
          <w:b/>
        </w:rPr>
        <w:t>7 902,8</w:t>
      </w:r>
      <w:r>
        <w:rPr/>
        <w:t xml:space="preserve">  тыс. руб., или на  </w:t>
      </w:r>
      <w:r>
        <w:rPr>
          <w:b/>
        </w:rPr>
        <w:t>98,8</w:t>
      </w:r>
      <w:r>
        <w:rPr/>
        <w:t xml:space="preserve"> 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бщем объеме расходов, расходы на библиотечную систему составляют  </w:t>
      </w:r>
      <w:r>
        <w:rPr>
          <w:b/>
        </w:rPr>
        <w:t>71,5</w:t>
      </w:r>
      <w:r>
        <w:rPr/>
        <w:t xml:space="preserve">% или </w:t>
      </w:r>
      <w:r>
        <w:rPr>
          <w:b/>
        </w:rPr>
        <w:t>5 717,2</w:t>
      </w:r>
      <w:r>
        <w:rPr/>
        <w:t xml:space="preserve"> тыс. руб., исполнены в сумме </w:t>
      </w:r>
      <w:r>
        <w:rPr>
          <w:b/>
        </w:rPr>
        <w:t>5 630,7</w:t>
      </w:r>
      <w:r>
        <w:rPr/>
        <w:t xml:space="preserve"> тыс. руб., или на </w:t>
      </w:r>
      <w:r>
        <w:rPr>
          <w:b/>
        </w:rPr>
        <w:t>98,5</w:t>
      </w:r>
      <w:r>
        <w:rPr/>
        <w:t xml:space="preserve"> %.  Расходы на заработную плату с начислениями составляют  </w:t>
      </w:r>
      <w:r>
        <w:rPr>
          <w:b/>
        </w:rPr>
        <w:t>3 954,0</w:t>
      </w:r>
      <w:r>
        <w:rPr/>
        <w:t xml:space="preserve"> тыс. руб., или   </w:t>
      </w:r>
      <w:r>
        <w:rPr>
          <w:b/>
        </w:rPr>
        <w:t>69</w:t>
      </w:r>
      <w:r>
        <w:rPr/>
        <w:t xml:space="preserve"> % от всех расходов МБС, исполнены на </w:t>
      </w:r>
      <w:r>
        <w:rPr>
          <w:b/>
        </w:rPr>
        <w:t>100</w:t>
      </w:r>
      <w:r>
        <w:rPr/>
        <w:t xml:space="preserve"> %.</w:t>
      </w:r>
    </w:p>
    <w:p>
      <w:pPr>
        <w:pStyle w:val="Normal"/>
        <w:ind w:firstLine="360"/>
        <w:jc w:val="both"/>
        <w:rPr/>
      </w:pPr>
      <w:r>
        <w:rPr/>
        <w:t xml:space="preserve">За рассматриваемый период предоставлены льготы специалистам культуры, за счет местного бюджета, на сумму – </w:t>
      </w:r>
      <w:r>
        <w:rPr>
          <w:b/>
        </w:rPr>
        <w:t>738,9</w:t>
      </w:r>
      <w:r>
        <w:rPr/>
        <w:t xml:space="preserve"> тыс. руб. Кредиторская задолженность на 01.01.2007 г., на сумму – </w:t>
      </w:r>
      <w:r>
        <w:rPr>
          <w:b/>
        </w:rPr>
        <w:t>0,2</w:t>
      </w:r>
      <w:r>
        <w:rPr/>
        <w:t xml:space="preserve"> тыс. руб. 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Расходы  по подпрограмме «О мерах по целевой подготовке молодых специалистов для учреждений культуры МО «Котласский район», стимулированию их труда и социальной поддержке при поступлении на работу» при плане </w:t>
      </w:r>
      <w:r>
        <w:rPr>
          <w:b/>
          <w:color w:val="000000"/>
        </w:rPr>
        <w:t>161,0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>100</w:t>
      </w:r>
      <w:r>
        <w:rPr>
          <w:color w:val="000000"/>
        </w:rPr>
        <w:t xml:space="preserve"> 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Расходы  по целевой программе «Развитие сферы культуры и туризма МО «Котласский район» на 2006 – 2008 годы» при плане </w:t>
      </w:r>
      <w:r>
        <w:rPr>
          <w:b/>
          <w:color w:val="000000"/>
        </w:rPr>
        <w:t>1 352,9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>1 348,7</w:t>
      </w:r>
      <w:r>
        <w:rPr>
          <w:color w:val="000000"/>
        </w:rPr>
        <w:t xml:space="preserve"> тыс. руб., или на </w:t>
      </w:r>
      <w:r>
        <w:rPr>
          <w:b/>
          <w:color w:val="000000"/>
        </w:rPr>
        <w:t xml:space="preserve">99,7 </w:t>
      </w:r>
      <w:r>
        <w:rPr>
          <w:color w:val="000000"/>
        </w:rPr>
        <w:t>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900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 и спорт»</w:t>
      </w:r>
    </w:p>
    <w:p>
      <w:pPr>
        <w:pStyle w:val="Normal"/>
        <w:ind w:firstLine="360"/>
        <w:jc w:val="both"/>
        <w:rPr/>
      </w:pPr>
      <w:r>
        <w:rPr/>
        <w:t xml:space="preserve">Расходы на здравоохранение  в бюджете 2006 года были  запланированы в объеме </w:t>
      </w:r>
      <w:r>
        <w:rPr>
          <w:b/>
        </w:rPr>
        <w:t xml:space="preserve">36 581 </w:t>
      </w:r>
      <w:r>
        <w:rPr/>
        <w:t xml:space="preserve"> тыс. руб., в течение года увеличились на сумму </w:t>
      </w:r>
      <w:r>
        <w:rPr>
          <w:b/>
        </w:rPr>
        <w:t>7 662,7</w:t>
      </w:r>
      <w:r>
        <w:rPr/>
        <w:t xml:space="preserve"> тыс. рублей и при  плане </w:t>
      </w:r>
      <w:r>
        <w:rPr>
          <w:b/>
        </w:rPr>
        <w:t>44 243,7</w:t>
      </w:r>
      <w:r>
        <w:rPr/>
        <w:t xml:space="preserve"> тыс. рублей исполнены на </w:t>
      </w:r>
      <w:r>
        <w:rPr>
          <w:b/>
        </w:rPr>
        <w:t>43 029,3</w:t>
      </w:r>
      <w:r>
        <w:rPr/>
        <w:t xml:space="preserve"> тыс. рублей, или на </w:t>
      </w:r>
      <w:r>
        <w:rPr>
          <w:b/>
        </w:rPr>
        <w:t>97,3 %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Расходы на оплату труда с начислениями составляют </w:t>
      </w:r>
      <w:r>
        <w:rPr>
          <w:b/>
        </w:rPr>
        <w:t>24 213,9</w:t>
      </w:r>
      <w:r>
        <w:rPr/>
        <w:t xml:space="preserve"> тыс. руб., исполнены на </w:t>
      </w:r>
      <w:r>
        <w:rPr>
          <w:b/>
        </w:rPr>
        <w:t>23 187,5</w:t>
      </w:r>
      <w:r>
        <w:rPr/>
        <w:t xml:space="preserve"> тыс. руб., или </w:t>
      </w:r>
      <w:r>
        <w:rPr>
          <w:b/>
        </w:rPr>
        <w:t>95,8</w:t>
      </w:r>
      <w:r>
        <w:rPr/>
        <w:t xml:space="preserve"> %. В общем объеме расходов оплата труда с начислениями составляет </w:t>
      </w:r>
      <w:r>
        <w:rPr>
          <w:b/>
        </w:rPr>
        <w:t>54,7 %.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 xml:space="preserve">1 766,0  </w:t>
      </w:r>
      <w:r>
        <w:rPr/>
        <w:t xml:space="preserve">тыс. руб. освоены в размере </w:t>
      </w:r>
      <w:r>
        <w:rPr>
          <w:b/>
        </w:rPr>
        <w:t xml:space="preserve">1 757,5  </w:t>
      </w:r>
      <w:r>
        <w:rPr/>
        <w:t xml:space="preserve">тыс. руб., или на </w:t>
      </w:r>
      <w:r>
        <w:rPr>
          <w:b/>
        </w:rPr>
        <w:t>99,5</w:t>
      </w:r>
      <w:r>
        <w:rPr/>
        <w:t xml:space="preserve"> 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/>
        <w:t>Дополнительно поступили средства-</w:t>
      </w:r>
      <w:r>
        <w:rPr>
          <w:b/>
        </w:rPr>
        <w:t xml:space="preserve">1500,3 </w:t>
      </w:r>
      <w:r>
        <w:rPr/>
        <w:t>тыс.руб, из областного бюджета  на денежные выплаты персоналу фельдшерско – акушерских пунктов, врачам и медицинским сестрам «Скорой медицинской помощи»</w:t>
      </w:r>
    </w:p>
    <w:p>
      <w:pPr>
        <w:pStyle w:val="Normal"/>
        <w:ind w:firstLine="360"/>
        <w:jc w:val="both"/>
        <w:rPr/>
      </w:pPr>
      <w:r>
        <w:rPr/>
        <w:t xml:space="preserve">За рассматриваемый период предоставлены льготы специалистам здравоохранения на сумму –  </w:t>
      </w:r>
      <w:r>
        <w:rPr>
          <w:b/>
        </w:rPr>
        <w:t>3 116,5</w:t>
      </w:r>
      <w:r>
        <w:rPr/>
        <w:t xml:space="preserve">  тыс. руб.  Возмещено из областного бюджета на сумму – </w:t>
      </w:r>
      <w:r>
        <w:rPr>
          <w:b/>
        </w:rPr>
        <w:t>744,4</w:t>
      </w:r>
      <w:r>
        <w:rPr/>
        <w:t xml:space="preserve"> тыс. руб., из местного бюджета на сумму –  </w:t>
      </w:r>
      <w:r>
        <w:rPr>
          <w:b/>
        </w:rPr>
        <w:t>2 372,1</w:t>
      </w:r>
      <w:r>
        <w:rPr/>
        <w:t xml:space="preserve">    тыс. руб. Кредиторская задолженность на 01.01.2007 г., на сумму –   </w:t>
      </w:r>
      <w:r>
        <w:rPr>
          <w:b/>
        </w:rPr>
        <w:t>5,0</w:t>
      </w:r>
      <w:r>
        <w:rPr/>
        <w:t xml:space="preserve"> тыс. руб. 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Расходы  по подпрограмме «О мерах по целевой подготовке молодых специалистов для учреждений здравоохранения МО «Котласский район», стимулированию их труда и социальной поддержке при поступлении на работу» при плане </w:t>
      </w:r>
      <w:r>
        <w:rPr>
          <w:b/>
          <w:color w:val="000000"/>
        </w:rPr>
        <w:t>170,2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 xml:space="preserve">148,2 </w:t>
      </w:r>
      <w:r>
        <w:rPr>
          <w:color w:val="000000"/>
        </w:rPr>
        <w:t xml:space="preserve">тыс. руб., или на </w:t>
      </w:r>
      <w:r>
        <w:rPr>
          <w:b/>
          <w:color w:val="000000"/>
        </w:rPr>
        <w:t>87,1</w:t>
      </w:r>
      <w:r>
        <w:rPr>
          <w:color w:val="000000"/>
        </w:rPr>
        <w:t xml:space="preserve"> % (не выплачены специалистам надбавки стимулирующего характера)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Расходы  по подпрограмме «Обеспечение пожарной безопасности учреждений здравоохранения на территории МО «Котласский район» на 2004 – 2006 годы» при плане </w:t>
      </w:r>
      <w:r>
        <w:rPr>
          <w:b/>
          <w:color w:val="000000"/>
        </w:rPr>
        <w:t>138,2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>100</w:t>
      </w:r>
      <w:r>
        <w:rPr>
          <w:color w:val="000000"/>
        </w:rPr>
        <w:t xml:space="preserve"> %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Расходы  по целевой программе «Развития здравоохранения МО Котласский муниципальный район» на 2004-2006 годы» при плане </w:t>
      </w:r>
      <w:r>
        <w:rPr>
          <w:b/>
          <w:color w:val="000000"/>
        </w:rPr>
        <w:t>892,6</w:t>
      </w:r>
      <w:r>
        <w:rPr>
          <w:color w:val="000000"/>
        </w:rPr>
        <w:t xml:space="preserve"> тыс. руб., исполнены на </w:t>
      </w:r>
      <w:r>
        <w:rPr>
          <w:b/>
          <w:color w:val="000000"/>
        </w:rPr>
        <w:t>887,5</w:t>
      </w:r>
      <w:r>
        <w:rPr>
          <w:color w:val="000000"/>
        </w:rPr>
        <w:t xml:space="preserve"> тыс. руб., или на </w:t>
      </w:r>
      <w:r>
        <w:rPr>
          <w:b/>
          <w:color w:val="000000"/>
        </w:rPr>
        <w:t>99,4</w:t>
      </w:r>
      <w:r>
        <w:rPr>
          <w:color w:val="000000"/>
        </w:rPr>
        <w:t xml:space="preserve"> % .</w:t>
      </w:r>
    </w:p>
    <w:p>
      <w:pPr>
        <w:pStyle w:val="Normal"/>
        <w:ind w:firstLine="360"/>
        <w:jc w:val="both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 подраздел  0901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Здравоохранение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Больницы</w:t>
      </w:r>
    </w:p>
    <w:p>
      <w:pPr>
        <w:pStyle w:val="Normal"/>
        <w:ind w:firstLine="360"/>
        <w:jc w:val="both"/>
        <w:rPr/>
      </w:pPr>
      <w:r>
        <w:rPr/>
        <w:t xml:space="preserve">Расходы на больницы предусмотрены в объеме </w:t>
      </w:r>
      <w:r>
        <w:rPr>
          <w:b/>
        </w:rPr>
        <w:t>39 065,5</w:t>
      </w:r>
      <w:r>
        <w:rPr/>
        <w:t xml:space="preserve">  тыс. руб., исполнены на  </w:t>
      </w:r>
      <w:r>
        <w:rPr>
          <w:b/>
        </w:rPr>
        <w:t>37 937,4</w:t>
      </w:r>
      <w:r>
        <w:rPr/>
        <w:t xml:space="preserve"> тыс. руб., или на  </w:t>
      </w:r>
      <w:r>
        <w:rPr>
          <w:b/>
        </w:rPr>
        <w:t>97,1</w:t>
      </w:r>
      <w:r>
        <w:rPr/>
        <w:t xml:space="preserve"> %. Расходы на оплату труда с начислениями составляют </w:t>
      </w:r>
      <w:r>
        <w:rPr>
          <w:b/>
        </w:rPr>
        <w:t>21 736,7</w:t>
      </w:r>
      <w:r>
        <w:rPr/>
        <w:t xml:space="preserve"> тыс. руб., исполнены на </w:t>
      </w:r>
      <w:r>
        <w:rPr>
          <w:b/>
        </w:rPr>
        <w:t>20 723,4</w:t>
      </w:r>
      <w:r>
        <w:rPr/>
        <w:t xml:space="preserve"> тыс. руб., или </w:t>
      </w:r>
      <w:r>
        <w:rPr>
          <w:b/>
        </w:rPr>
        <w:t>95,3</w:t>
      </w:r>
      <w:r>
        <w:rPr/>
        <w:t xml:space="preserve"> %.  В общем объеме расходов заработная плата с начислениями составляет </w:t>
      </w:r>
      <w:r>
        <w:rPr>
          <w:b/>
        </w:rPr>
        <w:t>55,6</w:t>
      </w:r>
      <w:r>
        <w:rPr/>
        <w:t xml:space="preserve"> %.   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>857,7</w:t>
      </w:r>
      <w:r>
        <w:rPr/>
        <w:t xml:space="preserve"> тыс. руб. освоены на </w:t>
      </w:r>
      <w:r>
        <w:rPr>
          <w:b/>
        </w:rPr>
        <w:t xml:space="preserve">100 </w:t>
      </w:r>
      <w:r>
        <w:rPr/>
        <w:t>%.</w:t>
      </w:r>
    </w:p>
    <w:p>
      <w:pPr>
        <w:pStyle w:val="Normal"/>
        <w:ind w:firstLine="360"/>
        <w:jc w:val="both"/>
        <w:rPr/>
      </w:pPr>
      <w:r>
        <w:rPr/>
        <w:t xml:space="preserve">              </w:t>
      </w:r>
      <w:r>
        <w:rPr/>
        <w:t>Показатель длительности работы койки в больницах увеличился с 308дней в 2005году до343 дней в 2006году, что соответствует среднему нормативному значению по Программе госгарантий(330-340дней).</w:t>
      </w:r>
    </w:p>
    <w:p>
      <w:pPr>
        <w:pStyle w:val="Normal"/>
        <w:ind w:firstLine="360"/>
        <w:jc w:val="both"/>
        <w:rPr/>
      </w:pPr>
      <w:r>
        <w:rPr/>
        <w:t xml:space="preserve">              </w:t>
      </w:r>
      <w:r>
        <w:rPr/>
        <w:t xml:space="preserve">Показатель средней длительности лечения в 2006году составил 13 дней, или уменьшился на 3 дня по отношению к аналогичному показателю 2005года.Тогда как средняя длительность лечения в соответствии с нормативом по Программе госгарантий составляет 14 дней.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Амбулатории</w:t>
      </w:r>
    </w:p>
    <w:p>
      <w:pPr>
        <w:pStyle w:val="Normal"/>
        <w:ind w:firstLine="360"/>
        <w:jc w:val="both"/>
        <w:rPr/>
      </w:pPr>
      <w:r>
        <w:rPr/>
        <w:t xml:space="preserve">Расходы предусмотрены в объеме </w:t>
      </w:r>
      <w:r>
        <w:rPr>
          <w:b/>
        </w:rPr>
        <w:t>3 507,2</w:t>
      </w:r>
      <w:r>
        <w:rPr/>
        <w:t xml:space="preserve">  тыс. руб., исполнены на  </w:t>
      </w:r>
      <w:r>
        <w:rPr>
          <w:b/>
        </w:rPr>
        <w:t>3 448,4</w:t>
      </w:r>
      <w:r>
        <w:rPr/>
        <w:t xml:space="preserve"> тыс. руб., или на  </w:t>
      </w:r>
      <w:r>
        <w:rPr>
          <w:b/>
        </w:rPr>
        <w:t>98,3</w:t>
      </w:r>
      <w:r>
        <w:rPr/>
        <w:t xml:space="preserve"> %.  </w:t>
      </w:r>
    </w:p>
    <w:p>
      <w:pPr>
        <w:pStyle w:val="Normal"/>
        <w:ind w:firstLine="360"/>
        <w:jc w:val="both"/>
        <w:rPr/>
      </w:pPr>
      <w:r>
        <w:rPr/>
        <w:t xml:space="preserve">Расходы на оплату труда с начислениями составляют </w:t>
      </w:r>
      <w:r>
        <w:rPr>
          <w:b/>
        </w:rPr>
        <w:t>2 463,2</w:t>
      </w:r>
      <w:r>
        <w:rPr/>
        <w:t xml:space="preserve"> тыс. руб., исполнены на </w:t>
      </w:r>
      <w:r>
        <w:rPr>
          <w:b/>
        </w:rPr>
        <w:t>2 459,4</w:t>
      </w:r>
      <w:r>
        <w:rPr/>
        <w:t xml:space="preserve"> тыс. руб., или </w:t>
      </w:r>
      <w:r>
        <w:rPr>
          <w:b/>
        </w:rPr>
        <w:t>99,8</w:t>
      </w:r>
      <w:r>
        <w:rPr/>
        <w:t xml:space="preserve"> %. В общем объеме расходов заработная плата с начислениями составляет </w:t>
      </w:r>
      <w:r>
        <w:rPr>
          <w:b/>
        </w:rPr>
        <w:t>70,2</w:t>
      </w:r>
      <w:r>
        <w:rPr/>
        <w:t xml:space="preserve"> %.    </w:t>
      </w:r>
    </w:p>
    <w:p>
      <w:pPr>
        <w:pStyle w:val="Normal"/>
        <w:ind w:firstLine="360"/>
        <w:jc w:val="both"/>
        <w:rPr/>
      </w:pPr>
      <w:r>
        <w:rPr/>
        <w:t xml:space="preserve">Средства на капитальные вложения (приобретение основных средств) при плане </w:t>
      </w:r>
      <w:r>
        <w:rPr>
          <w:b/>
        </w:rPr>
        <w:t>101,8</w:t>
      </w:r>
      <w:r>
        <w:rPr/>
        <w:t xml:space="preserve"> тыс. руб. освоены в размере </w:t>
      </w:r>
      <w:r>
        <w:rPr>
          <w:b/>
        </w:rPr>
        <w:t>95,3</w:t>
      </w:r>
      <w:r>
        <w:rPr/>
        <w:t xml:space="preserve"> тыс. руб., или на </w:t>
      </w:r>
      <w:r>
        <w:rPr>
          <w:b/>
        </w:rPr>
        <w:t>93,6</w:t>
      </w:r>
      <w:r>
        <w:rPr/>
        <w:t xml:space="preserve"> %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дел  подраздел  0902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Спорт и физическая культура»</w:t>
      </w:r>
    </w:p>
    <w:p>
      <w:pPr>
        <w:pStyle w:val="Normal"/>
        <w:ind w:firstLine="360"/>
        <w:jc w:val="both"/>
        <w:rPr/>
      </w:pPr>
      <w:r>
        <w:rPr/>
        <w:t xml:space="preserve">На проведение и участие в районных соревнованиях запланированы расходы в объеме </w:t>
      </w:r>
      <w:r>
        <w:rPr>
          <w:b/>
        </w:rPr>
        <w:t>470,0</w:t>
      </w:r>
      <w:r>
        <w:rPr/>
        <w:t xml:space="preserve"> тыс. руб., средства освоены на </w:t>
      </w:r>
      <w:r>
        <w:rPr>
          <w:b/>
        </w:rPr>
        <w:t>469,5</w:t>
      </w:r>
      <w:r>
        <w:rPr/>
        <w:t xml:space="preserve"> тыс. руб., или на </w:t>
      </w:r>
      <w:r>
        <w:rPr>
          <w:b/>
        </w:rPr>
        <w:t>99,9</w:t>
      </w:r>
      <w:r>
        <w:rPr/>
        <w:t xml:space="preserve"> %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360"/>
        <w:jc w:val="both"/>
        <w:rPr/>
      </w:pPr>
      <w:r>
        <w:rPr/>
        <w:t xml:space="preserve">По данному разделу </w:t>
      </w:r>
      <w:r>
        <w:rPr>
          <w:i/>
        </w:rPr>
        <w:t>в</w:t>
      </w:r>
      <w:r>
        <w:rPr/>
        <w:t xml:space="preserve"> </w:t>
      </w:r>
      <w:r>
        <w:rPr>
          <w:i/>
        </w:rPr>
        <w:t>бюджете МО «Котласский муниципальный район»</w:t>
      </w:r>
      <w:r>
        <w:rPr/>
        <w:t xml:space="preserve"> расходы при плане 6156,7 тыс.руб. составили 5157,3 тыс.руб. или 83,8 %, а именно:</w:t>
      </w:r>
    </w:p>
    <w:p>
      <w:pPr>
        <w:pStyle w:val="Normal"/>
        <w:ind w:firstLine="360"/>
        <w:jc w:val="both"/>
        <w:rPr/>
      </w:pPr>
      <w:r>
        <w:rPr>
          <w:i/>
        </w:rPr>
        <w:t>1001 «Пенсионное обеспечение».</w:t>
      </w:r>
      <w:r>
        <w:rPr/>
        <w:t xml:space="preserve"> Расходы на доплаты к пенсиям муниципальных служащих при плановом значении 847,0 тыс.руб. составили 818,6 тыс.руб. или 96,6 %.</w:t>
      </w:r>
    </w:p>
    <w:p>
      <w:pPr>
        <w:pStyle w:val="Normal"/>
        <w:ind w:firstLine="360"/>
        <w:jc w:val="both"/>
        <w:rPr/>
      </w:pPr>
      <w:r>
        <w:rPr>
          <w:i/>
        </w:rPr>
        <w:t>1002 «Социальное обслуживание населения»</w:t>
      </w:r>
      <w:r>
        <w:rPr/>
        <w:t>. Расходы на социальное обслуживание населения составили 411,5 тыс.руб. или 100% от плана, а именн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одержание социально-реабилитационного центра для несовершеннолетних в пос. Приводино – 111,5 тыс.руб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капитальный ремонт социально-реабилитационного центра для несовершеннолетних в пос. Приводино - 300,0 тыс.руб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1003 </w:t>
      </w:r>
      <w:r>
        <w:rPr/>
        <w:t>«</w:t>
      </w:r>
      <w:r>
        <w:rPr>
          <w:i/>
        </w:rPr>
        <w:t xml:space="preserve">Социальное обеспечение населения». </w:t>
      </w:r>
      <w:r>
        <w:rPr/>
        <w:t>На данный подраздел расходы при плане 4723,2 тыс.руб. составили 3753,1 тыс.руб. или 79,5 %, в т.ч.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редства по ФЦП "Социальное развитие села до 2010 года" (остатки из средств областного бюджета на 01.01.2006г.) использованы в сумме 91,5 тыс.руб. или на 100%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убсидии областного бюджета 2006 года ФЦП "Социальное развитие села до 2010 года", подпрограмма "Строительство и приобретение жилья в сельской местности" строительство для нужд отрасли освоены на 100% или 518,0 тыс.руб.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оказание социальной помощи (материальная помощь) населению исполнено в сумме 497,7 тыс.руб. при плане 506,0 тыс.руб. или 98,4%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редства из областного бюджета на субсидии населению на оплату жилья и коммунальных услуг (на персонифицированные счета граждан) при плановом значении 3058,5 тыс.руб. использованы в сумме 2115,9 тыс.руб. или на 69,2% средства не полностью освоены, т.к. поступили в конце отчетного пери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редства на приобретение жилья для детей сирот при плане 530,0 тыс.руб. освоены на 100% (330,0 тыс.руб. из областного бюджета, 200 тыс.руб. из бюджета район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редства субвенции на погашение кредиторской задолженности за 2004 по реализации ФЗ «О социальной защите инвалидов в РФ», за исключением льгот по оплате ЖКУ (на услуги связи, зубопротезирование, транспортные услуги  ) при плане 19,2 тыс.руб. не освоены (т.к. поступили  в конце отчетного периода)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>
          <w:i/>
        </w:rPr>
        <w:t>1004 «Борьба с беспризорностью, опека, попечительство».</w:t>
      </w:r>
      <w:r>
        <w:rPr/>
        <w:t>По целевой муниципальной программе «Дети – сироты» 2006-2008 годы» при плане 73,2 тыс.руб. расходы составили 100%(55,0 тыс.руб. приемным семьям; 4,1 тыс.руб. проезд к месту отдыха или лечения детей, оставшихся без попечения родителей, 7,9 тыс.руб. новогодние подарки детям-сиротам, 6,2 тыс.руб. оплата по исполнительному листу в пользу несовершеннолетней-сироты).</w:t>
      </w:r>
    </w:p>
    <w:p>
      <w:pPr>
        <w:pStyle w:val="Normal"/>
        <w:ind w:firstLine="360"/>
        <w:jc w:val="both"/>
        <w:rPr/>
      </w:pPr>
      <w:r>
        <w:rPr>
          <w:i/>
        </w:rPr>
        <w:t>1006 «Другие вопросы в области социальной политики».</w:t>
      </w:r>
      <w:r>
        <w:rPr/>
        <w:t xml:space="preserve"> По данному подразделу расходы составили 100,9  тыс.руб. или 99,1% от плана 101,8 тыс.руб.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 финансирование деятельности Районного Совета ветеранов- 45,0 тыс.руб. или 100% от пла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редства на расходы по договору с «Красным крестом» - 40,0 тыс.руб. или 100% от пла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1100 «Межбюджетные трансферты»</w:t>
      </w:r>
    </w:p>
    <w:p>
      <w:pPr>
        <w:pStyle w:val="Normal"/>
        <w:ind w:firstLine="360"/>
        <w:jc w:val="both"/>
        <w:rPr/>
      </w:pPr>
      <w:r>
        <w:rPr/>
        <w:t>При плане 18662,5 тыс.руб. расходы по данному разделу составили 18424,9 тыс.руб. или 98,7%, в т.ч.: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1101 «Финансовая помощь бюджетам других уровней». </w:t>
      </w:r>
      <w:r>
        <w:rPr/>
        <w:t>По данному подразделу при плане 17696,5 тыс.руб. расходы составили 17458,9 тыс.руб. или 98,7%, а именно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i/>
        </w:rPr>
        <w:t xml:space="preserve">Дотации бюджетам поселений из районного фонда финансовой поддержки поселений исполнены на 100 % в сумме </w:t>
      </w:r>
      <w:r>
        <w:rPr/>
        <w:t xml:space="preserve">11359,6 </w:t>
      </w:r>
      <w:r>
        <w:rPr>
          <w:i/>
        </w:rPr>
        <w:t>тыс.руб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Сольвычегодское» 7534,1 тыс.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Приводинское»      740,0  тыс.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Шипицынское»      3085,5 тыс.руб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Дотации бюджетам поселений областного фонда финансовой поддержки поселений при плановых назначениях 6336,8 тыс.руб. исполнены в сумме 6099,3 тыс.руб. или  96,3%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Сольвычегодское» 1463,3 тыс.руб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Приводинское»      2419,3  тыс.руб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Шипицынское»      1229,8  тыс.руб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Черемушское»       987,0  тыс.руб.</w:t>
      </w:r>
    </w:p>
    <w:p>
      <w:pPr>
        <w:pStyle w:val="Normal"/>
        <w:ind w:firstLine="360"/>
        <w:jc w:val="both"/>
        <w:rPr/>
      </w:pPr>
      <w:r>
        <w:rPr/>
        <w:t xml:space="preserve">Запланированные средства поселениям по переданным им полномочиям на снабжение населения топливом  за счет средств областного фонда финансовой поддержки поселений  оказались не востребованы МО «Приводинское» (расходы составили 21,9 % от плановых назначений). </w:t>
      </w:r>
    </w:p>
    <w:p>
      <w:pPr>
        <w:pStyle w:val="Normal"/>
        <w:ind w:firstLine="360"/>
        <w:jc w:val="both"/>
        <w:rPr/>
      </w:pPr>
      <w:r>
        <w:rPr/>
        <w:t xml:space="preserve">    </w:t>
      </w:r>
    </w:p>
    <w:p>
      <w:pPr>
        <w:pStyle w:val="Normal"/>
        <w:ind w:firstLine="360"/>
        <w:jc w:val="both"/>
        <w:rPr/>
      </w:pPr>
      <w:r>
        <w:rPr>
          <w:i/>
        </w:rPr>
        <w:t>1102 «Фонды компенсаций».</w:t>
      </w:r>
      <w:r>
        <w:rPr/>
        <w:t xml:space="preserve"> Расходы по данному подразделу составили 966,0 тыс.руб. или 100% от плана, а именно: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i/>
          <w:i/>
        </w:rPr>
      </w:pPr>
      <w:r>
        <w:rPr>
          <w:i/>
        </w:rPr>
        <w:t>Средства областной субвенции на осуществление полномочий по первичному воинскому учету на территориях, где отсутствуют военные комиссариаты в сумме 716,0 тыс.руб.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Сольвычегодское» 204,6 тыс.руб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Приводинское»      204,6 тыс.руб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Шипицынское»      204,5 тыс.руб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Черемушское»      102,3 тыс.руб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Средства  областной субвенции на осуществление государственных полномочий по созданию и функционированию административных комиссий в сумме 250,0 тыс.руб.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Сольвычегодское» 62,5 тыс.руб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Приводинское»      62,5  тыс.руб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МО «Шипицынское»      62,5  тыс.руб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FF0000"/>
        </w:rPr>
      </w:pPr>
      <w:r>
        <w:rPr>
          <w:i/>
        </w:rPr>
        <w:t>МО «Черемушское»      62,5  тыс.руб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К отчетым данным  расходной части бюджета прилагаются:  </w:t>
      </w:r>
    </w:p>
    <w:p>
      <w:pPr>
        <w:pStyle w:val="Normal"/>
        <w:ind w:firstLine="360"/>
        <w:jc w:val="both"/>
        <w:rPr/>
      </w:pPr>
      <w:r>
        <w:rPr/>
        <w:t>-отчет об исполнении бюджета МО «Котласский муниципальный район» по средствам районного и  областного фонда финансовой поддержки поселений(Приложение №6).</w:t>
      </w:r>
    </w:p>
    <w:p>
      <w:pPr>
        <w:pStyle w:val="Normal"/>
        <w:ind w:firstLine="360"/>
        <w:jc w:val="both"/>
        <w:rPr/>
      </w:pPr>
      <w:r>
        <w:rPr/>
        <w:t>-отчет об исполнении муниципальных целевых программ за 2006год (Приложение №7)</w:t>
      </w:r>
    </w:p>
    <w:p>
      <w:pPr>
        <w:pStyle w:val="Normal"/>
        <w:ind w:firstLine="360"/>
        <w:jc w:val="both"/>
        <w:rPr/>
      </w:pPr>
      <w:r>
        <w:rPr/>
        <w:t xml:space="preserve">-справка  об исполнении бюджета МО «Котласский муниципальный район» по предоставлению бюджетам поселений средств областных  субвенций из фонда компенсаций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Бюджет МО «Котласский муниципальный район» исполнен с профицитом в размере -</w:t>
      </w:r>
      <w:r>
        <w:rPr>
          <w:b/>
        </w:rPr>
        <w:t>4997,1</w:t>
      </w:r>
      <w:r>
        <w:rPr/>
        <w:t xml:space="preserve">тыс.рублей. при планируемом дефиците бюджета  в объеме </w:t>
      </w:r>
      <w:r>
        <w:rPr>
          <w:b/>
        </w:rPr>
        <w:t>2576,5</w:t>
      </w:r>
      <w:r>
        <w:rPr/>
        <w:t xml:space="preserve"> тыс.рублей . Дополнительно поступившие доходы в соответствии с пунктом 1 статьи 232 Бюджетного кодекса  направлены на уменьшение дефицита бюджет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Источники покрытия  дефицита бюджета МО «Котласский муниципальный район» за 2006год отражены в Приложении № 1</w:t>
      </w:r>
    </w:p>
    <w:p>
      <w:pPr>
        <w:pStyle w:val="Normal"/>
        <w:ind w:firstLine="360"/>
        <w:jc w:val="both"/>
        <w:rPr/>
      </w:pPr>
      <w:r>
        <w:rPr/>
        <w:t xml:space="preserve">В 2006году  для погашения временного кассового разрыва бюджетных средств по соглашению с Департаментом финансов администрации Архангельской области был привлечен бюджетный кредит в объеме </w:t>
      </w:r>
      <w:r>
        <w:rPr>
          <w:b/>
        </w:rPr>
        <w:t>10000,0</w:t>
      </w:r>
      <w:r>
        <w:rPr/>
        <w:t>тыс.рублей.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Областным законом от 08.12.2005года №130-8-ОЗ «Об областном бюджете на 2006год» была погашена бюджетная ссуда прошлых лет в объеме </w:t>
      </w:r>
      <w:r>
        <w:rPr>
          <w:b/>
        </w:rPr>
        <w:t>680,0</w:t>
      </w:r>
      <w:r>
        <w:rPr/>
        <w:t>тыс.рублей.</w:t>
      </w:r>
    </w:p>
    <w:p>
      <w:pPr>
        <w:pStyle w:val="Normal"/>
        <w:ind w:firstLine="360"/>
        <w:jc w:val="both"/>
        <w:rPr/>
      </w:pPr>
      <w:r>
        <w:rPr/>
        <w:t>В июле 2006 года Собранием депутатов принято решение о предоставлении муниципальных  гарантий предприятиям топливно – энергетического комплекса в объеме</w:t>
      </w:r>
      <w:r>
        <w:rPr>
          <w:b/>
        </w:rPr>
        <w:t>10000,0</w:t>
      </w:r>
      <w:r>
        <w:rPr/>
        <w:t xml:space="preserve"> тыс.рублей. Муниципальная гарантия была исполнена  в размере </w:t>
      </w:r>
      <w:r>
        <w:rPr>
          <w:b/>
        </w:rPr>
        <w:t>9971,4</w:t>
      </w:r>
      <w:r>
        <w:rPr/>
        <w:t>тыс.рублей.</w:t>
      </w:r>
    </w:p>
    <w:p>
      <w:pPr>
        <w:pStyle w:val="Normal"/>
        <w:ind w:firstLine="360"/>
        <w:jc w:val="both"/>
        <w:rPr/>
      </w:pPr>
      <w:r>
        <w:rPr/>
        <w:t xml:space="preserve">К источником покрытия дефицита бюджета в 2006году отнесены поступившие суммы от продажи земельных участков в объеме </w:t>
      </w:r>
      <w:r>
        <w:rPr>
          <w:b/>
        </w:rPr>
        <w:t>261,1</w:t>
      </w:r>
      <w:r>
        <w:rPr/>
        <w:t xml:space="preserve"> тыс.рубле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униципальный внутренний долг по сравнению с аналогичной  отчетной датой 2005года снизился на </w:t>
      </w:r>
      <w:r>
        <w:rPr>
          <w:b/>
        </w:rPr>
        <w:t>4335,0</w:t>
      </w:r>
      <w:r>
        <w:rPr/>
        <w:t xml:space="preserve"> тыс.рублей. в том числе как было отмечено выше за счет погашения бюджетной ссуды прошлых лет в объеме -</w:t>
      </w:r>
      <w:r>
        <w:rPr>
          <w:b/>
        </w:rPr>
        <w:t>680,0</w:t>
      </w:r>
      <w:r>
        <w:rPr/>
        <w:t xml:space="preserve"> тыс.рублей, и  списания Департаментом финансов администрации Архангельской области задолженности по бюджетным кредитам 2005года в объеме </w:t>
      </w:r>
      <w:r>
        <w:rPr>
          <w:b/>
        </w:rPr>
        <w:t>3655,0</w:t>
      </w:r>
      <w:r>
        <w:rPr/>
        <w:t xml:space="preserve"> тысячи рублей. Бюджетный кредит 2006года-</w:t>
      </w:r>
      <w:r>
        <w:rPr>
          <w:b/>
        </w:rPr>
        <w:t>10000.0</w:t>
      </w:r>
      <w:r>
        <w:rPr/>
        <w:t>тысяч рублей был также списан в 2006году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Объем муниципального внутреннего долга на 01.01.2007года составил-</w:t>
      </w:r>
      <w:r>
        <w:rPr>
          <w:b/>
        </w:rPr>
        <w:t xml:space="preserve">34803,0 </w:t>
      </w:r>
      <w:r>
        <w:rPr/>
        <w:t>тыс.руб.,что не выше установленного на 2006год верхнего предела внутреннего долга по долговым обязательствам МО «Котласский муниципальный район»-</w:t>
      </w:r>
      <w:r>
        <w:rPr>
          <w:b/>
        </w:rPr>
        <w:t>35803,2</w:t>
      </w:r>
      <w:r>
        <w:rPr/>
        <w:t>тыс.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муниципальном образовании «Котласский муниципальный район» кредиторская задолженность бюджетных учреждений  на 01.01.2007года составила-</w:t>
      </w:r>
      <w:r>
        <w:rPr>
          <w:b/>
        </w:rPr>
        <w:t xml:space="preserve">16064,6 </w:t>
      </w:r>
      <w:r>
        <w:rPr/>
        <w:t>тыс.рублей и имеет тенденцию к уменьшению как текущей ,так и просроченной. Справка прилагается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Дебиторская задолженность бюджетных учреждений на 01.01.2007года составила </w:t>
      </w:r>
      <w:r>
        <w:rPr>
          <w:b/>
        </w:rPr>
        <w:t xml:space="preserve">6315,9 </w:t>
      </w:r>
      <w:r>
        <w:rPr/>
        <w:t xml:space="preserve">тыс.рублей. По отношению к 2005году дебиторская задолженность увеличилась. Справка прилагаетс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ведения о доходах и расходах по средствам, полученным от предпринимательской и иной приносящей доход деятельности в разрезе главных распорядителей бюджетных средств представлены в Приложении№8. В общих доходах МО «Котласский муниципальный район» доля доходов по средствам от внебюджетной деятельности составила за 2006год-4,6%. Доля расходов соответственно-3,4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ind w:firstLine="360"/>
        <w:jc w:val="both"/>
        <w:rPr/>
      </w:pPr>
      <w:r>
        <w:rPr/>
        <w:t>МО «Котласский муниципальный район»</w:t>
      </w:r>
    </w:p>
    <w:p>
      <w:pPr>
        <w:pStyle w:val="Normal"/>
        <w:ind w:firstLine="360"/>
        <w:jc w:val="both"/>
        <w:rPr/>
      </w:pPr>
      <w:r>
        <w:rPr/>
        <w:t xml:space="preserve">С.Н. Бральнина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17:00Z</dcterms:created>
  <dc:creator>f_kristi</dc:creator>
  <dc:description/>
  <dc:language>en-US</dc:language>
  <cp:lastModifiedBy>Хабаров Евгений</cp:lastModifiedBy>
  <cp:lastPrinted>2007-05-31T20:16:00Z</cp:lastPrinted>
  <dcterms:modified xsi:type="dcterms:W3CDTF">2007-05-31T16:17:00Z</dcterms:modified>
  <cp:revision>2</cp:revision>
  <dc:subject/>
  <dc:title>Пояснительная записка</dc:title>
</cp:coreProperties>
</file>