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00"/>
        <w:gridCol w:w="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1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5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 xml:space="preserve">О внесении изменений в решение Собрания депутатов МО «Котласский район» «Об утверждении комплексной целевой программы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 от 17.11.2005 года </w:t>
            </w:r>
            <w:r>
              <w:rPr>
                <w:bCs/>
              </w:rPr>
              <w:t>№94 (в ред. от 22 марта 2007 года №249)</w:t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>
                <w:bCs/>
              </w:rPr>
              <w:t>Во исполнение Федерального закона «О минимальном размере оплаты труда» от 19 июня 2000 года № 82-ФЗ (в ред. Федерального закона от 20.04.2007г. №54-ФЗ)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Cs/>
              </w:rPr>
              <w:t>в целях дополнительного стимулирования студентов медицинских образовательных учреждений и привлечения квалифицированных специалистов в учреждения здравоохранения МО 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>
                <w:iCs/>
              </w:rPr>
              <w:t>1. Внести в программу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, утвержденную решением Собрания депутатов от 17 ноября 2005 года №94, следующие изменения: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>
                <w:iCs/>
              </w:rPr>
              <w:t>1.1. В</w:t>
            </w:r>
            <w:r>
              <w:rPr/>
              <w:t xml:space="preserve"> «Перечне мероприятий подпрограммы «О мерах по целевой подготовке        молодых специалистов для общеобразовательных учреждений МО «Котласский район», стимулированию их труда и социальной поддержке при поступлении на работу» пункт 12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613"/>
              <w:jc w:val="both"/>
              <w:rPr/>
            </w:pPr>
            <w:r>
              <w:rPr/>
              <w:t xml:space="preserve">«12. С момента заключения договора выплачивать студенту надбавку к стипендии в размере 1000 рублей». 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В Приложении к подпрограмме «О мерах по целевой подготовке молодых         специалистов для общеобразовательных учреждений МО «Котласский район»,         стимулированию их труда и социальной поддержке при поступлении на работу в 2006 – 2008 годы» пункт 2.1. изложить в следующей редакции: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«2.1. Надбавка к стипендии в размере 1000 рублей и оплата за проживание в общежитии выплачивается ежемесячно в течение всего периода обучения в        педагогическом высшем учебном заведении студенту, заключившему договор с отделом образования администрации МО «Котласский муниципальный район»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613"/>
              <w:jc w:val="both"/>
              <w:rPr/>
            </w:pPr>
            <w:r>
              <w:rPr/>
              <w:t>1.2. В «Перечне мероприятий подпрограммы «О мерах по целевой подготовке молодых специалистов для учреждений культуры  МО «Котласский район»,  стимулированию их труда и социальной поддержке при поступлении на работу» пункт 8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613"/>
              <w:jc w:val="both"/>
              <w:rPr/>
            </w:pPr>
            <w:r>
              <w:rPr/>
              <w:t xml:space="preserve"> </w:t>
            </w:r>
            <w:r>
              <w:rPr/>
              <w:t>«8. С момента заключения договора выплачивать студенту ежемесячно надбавку к стипендии в размере 1000 рублей».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В Приложении к подпрограмме «О мерах по целевой подготовке молодых специалистов для учреждений культуры МО «Котласский район», стимулированию их труда и социальной поддержке при поступлении на работу  в 2006-2008 годы» пункт 2.1. изложить в следующей редакции: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«2.1. Надбавка к стипендии в размере 1000 рублей и оплата за проживание в общежитии выплачивается ежемесячно в течение всего периода обучения в высшем учебном заведении культуры студенту, заключившему договор с отделом по культуре и туризму администрации МО «Котласский муниципальный район».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 xml:space="preserve">1.3. </w:t>
            </w:r>
            <w:r>
              <w:rPr>
                <w:iCs/>
              </w:rPr>
              <w:t>В</w:t>
            </w:r>
            <w:r>
              <w:rPr/>
              <w:t xml:space="preserve"> «Перечне мероприятий подпрограммы «О мерах по целевой подготовке молодых специалистов для учреждений здравоохранения МО «Котласский район», стимулированию их труда и социальной поддержке при поступлении на работу»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613"/>
              <w:jc w:val="both"/>
              <w:rPr/>
            </w:pPr>
            <w:r>
              <w:rPr/>
              <w:t>1.3.1. в столбце 6 - «2007 год» пункта 3 дополнить цифрой «5,8»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613"/>
              <w:jc w:val="both"/>
              <w:rPr/>
            </w:pPr>
            <w:r>
              <w:rPr/>
              <w:t>1.3.2. пункт 5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613"/>
              <w:jc w:val="both"/>
              <w:rPr/>
            </w:pPr>
            <w:r>
              <w:rPr/>
              <w:t>«В случае поступления заключать со студентом договор об обязательстве отработать в медицинских учреждениях МО «Котласский муниципальный район» 5 лет после окончания университета или медицинского училища»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613"/>
              <w:jc w:val="both"/>
              <w:rPr/>
            </w:pPr>
            <w:r>
              <w:rPr/>
              <w:t>1.3.3. пункт 6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613"/>
              <w:jc w:val="both"/>
              <w:rPr/>
            </w:pPr>
            <w:r>
              <w:rPr/>
              <w:t xml:space="preserve"> </w:t>
            </w:r>
            <w:r>
              <w:rPr/>
              <w:t>«С момента заключения договора выплачивать студенту, обучающемуся в Северном государственном медицинском университете, надбавку к стипендии в размере от 1000 до 3500 рублей ежемесячно, студенту, обучающемуся в медицинском училище, надбавку к стипендии в размере 750 рублей ежемесячно»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613"/>
              <w:jc w:val="both"/>
              <w:rPr/>
            </w:pPr>
            <w:r>
              <w:rPr/>
              <w:t>1.3.4. в столбце 6 пункта 6 цифру «60» заменить цифрой «77,095»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613"/>
              <w:jc w:val="both"/>
              <w:rPr/>
            </w:pPr>
            <w:r>
              <w:rPr/>
              <w:t>1.3.5. пункт 9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613"/>
              <w:jc w:val="both"/>
              <w:rPr/>
            </w:pPr>
            <w:r>
              <w:rPr/>
              <w:t xml:space="preserve"> </w:t>
            </w:r>
            <w:r>
              <w:rPr/>
              <w:t xml:space="preserve">«На основании Положения о материальном стимулировании труда молодых специалистов» (прилагается) при приеме на работу врачей устанавливать более высокий (на 2 разряда выше норматива, предусмотренного действующим законодательством) разряд оплаты труда согласно ЕТС;     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1.3.6. в столбце 6 пункта 9 цифру «14,07» заменить цифрой «22,7»;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1.3.7. в столбце 6 пункта 10 цифру «37,6» заменить цифрой «28,97»;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1.3.8. пункт 11 изложить в следующей редакции: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 xml:space="preserve">«Производить ежемесячно оплату за проживание в общежитии  (соответственно справки о стоимости) либо частично возмещать затраты по проживанию в частном жилищном фонде (соответственно справке о не предоставлении общежития) в размере 500 рублей студентам, заключившим договор об обязательной отработке в учреждениях здравоохранения МО «Котласский муниципальный район» не менее пяти лет после окончания ими учебного заведения; 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1.3.9. в столбце 6 пункта 11 цифру «9,6» заменить цифрой «22,215»;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1.3.10. в столбце 6 пункта 14 цифру «121,2» заменить цифрой «156,78»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В Приложении к подпрограмме «О мерах по целевой подготовке молодых  специалистов для учреждений  здравоохранения МО «Котласский район», стимулированию их труда и социальной поддержке при поступлении на работу в 2006 – 2008 годы»: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- пункт 1.2. изложить в следующей редакции: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 xml:space="preserve"> </w:t>
            </w:r>
            <w:r>
              <w:rPr/>
              <w:t>«1.2. Считать молодым специалистом выпускника, закончившего очно  высшее или среднее медицинское  учебное заведение, поступившего  в этом же году на работу в учреждение здравоохранения  МО «Котласский муниципальный район» по полученной специальности  и заключившего трудовой договор  на срок не менее 5-ти лет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40"/>
              <w:ind w:left="0" w:firstLine="613"/>
              <w:jc w:val="both"/>
              <w:rPr/>
            </w:pPr>
            <w:r>
              <w:rPr/>
              <w:t>пункт 2.1. изложить в следующей редакции: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 xml:space="preserve"> </w:t>
            </w:r>
            <w:r>
              <w:rPr/>
              <w:t>«2.1. Надбавка к стипендии в размере от 1000 до 3500 рублей и оплата за проживание выплачивается ежемесячно в течение всего периода обучения в медицинском высшем учебном заведении студенту, заключившему договор  с отделом здравоохранения и социальной политики; надбавка к стипендии в размере 750 рублей                     выплачивается ежемесячно в течение всего периода обучения в среднем медицинском учебном заведении студенту, заключившему договор с отделом здравоохранения и социальной политики. Размер надбавки к стипендии устанавливается главой МО «Котласский муниципальный район» в зависимости от кадровой потребности медицинских учреждений МО «Котласский муниципальный район»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613"/>
              <w:jc w:val="both"/>
              <w:rPr/>
            </w:pPr>
            <w:r>
              <w:rPr/>
              <w:t>пункт 2.2. изложить в следующей редакции: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«2.2. Повышение разряда оплаты труда на 2 разряда выше норматива, предусмотренного действующим законодательством, устанавливается молодому специалисту, закончившему очно  высшее или среднее медицинское учебное заведение и поступившему на работу в учреждение здравоохранения  МО «Котласский муниципальный район» по полученной специальности и заключившему трудовой договор   на срок не менее 5-ти лет».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2. Настоящее решение вступает в силу с момента подписания, и применяется к правоотношениям, возникшим с 01 сентября 2007 года.</w:t>
            </w:r>
          </w:p>
          <w:p>
            <w:pPr>
              <w:pStyle w:val="Normal"/>
              <w:spacing w:lineRule="exact" w:line="240"/>
              <w:ind w:firstLine="613"/>
              <w:jc w:val="both"/>
              <w:rPr/>
            </w:pPr>
            <w:r>
              <w:rPr/>
              <w:t>3. Подпункт 1.3.3 пункта 1.3. в части слов «студенту, обучающемуся в медицинском училище, надбавку к стипендии в размере 750 рублей ежемесячно», подпункт 1.3.8. пункта 1.3. настоящего решения в части слов «частично возмещать затраты по  проживанию в частном жилищном фонде (соответственно справке о не   предоставлении общежития) в размере 500 рублей» вводиться в действие сроком с 01.09.2007г. по 31.12.2007г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1545"/>
        </w:tabs>
        <w:ind w:left="15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38:00Z</dcterms:created>
  <dc:creator>Хабаров Евгений</dc:creator>
  <dc:description/>
  <dc:language>en-US</dc:language>
  <cp:lastModifiedBy>Хабаров Евгений</cp:lastModifiedBy>
  <cp:lastPrinted>2007-10-04T20:12:00Z</cp:lastPrinted>
  <dcterms:modified xsi:type="dcterms:W3CDTF">2007-10-04T16:14:00Z</dcterms:modified>
  <cp:revision>5</cp:revision>
  <dc:subject>ДОУ</dc:subject>
  <dc:title>Бланк</dc:title>
</cp:coreProperties>
</file>