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четвер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6 апре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7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643" w:hanging="0"/>
              <w:jc w:val="both"/>
              <w:rPr/>
            </w:pPr>
            <w:r>
              <w:rPr/>
              <w:t>Об утверждении положения о правотворческой инициативе граждан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соответствии со статьей 26 Федерального закона «Об общих принципах организации местного самоуправления в Российской Федерации» от 06.10.2003 года № 131-ФЗ и Уставом муниципального образования, в целях обеспечения прав граждан на правотворческую инициативу на территории Котласского района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1. Утвердить положение о правотворческой инициативе (прилагается)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 Настоящее решение вступает в силу со дня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>МО «Котласский муниципальный район»</w:t>
      </w:r>
    </w:p>
    <w:p>
      <w:pPr>
        <w:pStyle w:val="Normal"/>
        <w:jc w:val="right"/>
        <w:rPr>
          <w:b/>
          <w:b/>
        </w:rPr>
      </w:pPr>
      <w:r>
        <w:rPr/>
        <w:t>от 26.04.2007 года №27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АВОТВОРЧЕСКОЙ ИНИЦИАТИВЕ ГРАЖДА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</w:tabs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Настоящее положение в соответствии со статьей 26 Федерального закона «Об общих принципах организации местного самоуправления в Российской Федерации» от 06.10.2003 года № 131-ФЗ и Уставом муниципального образования регулирует порядок реализации права граждан на осуществление местного самоуправления посредством правотворческой инициатив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Под правотворческой инициативой понимается право вносить на рассмотрение органов и должностных лиц местного самоуправления проекты муниципальных правовых актов по вопросам местного значения, а также по вопросам внесения изменений или отмены ранее принятых муниципальных правовых а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С правотворческой инициативой может выступить инициативная группа граждан, обладающих избирательным правом и проживающих на территории муниципального образования.</w:t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0" w:hanging="0"/>
        <w:jc w:val="center"/>
        <w:rPr>
          <w:b/>
          <w:b/>
        </w:rPr>
      </w:pPr>
      <w:r>
        <w:rPr>
          <w:b/>
        </w:rPr>
        <w:t>Порядок выдвижения правотворческой инициатив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Реализация правотворческой инициативы граждан осуществляется путем формирования инициативной группы на основе добровольного волеизъявления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Организаторами создания инициативной группы может выступить группа граждан не менее 5 человек, которые обязаны в дальнейшем представлять проект и принимать участие в рассмотрении проекта компетентными орган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Инициативная группа считается сформированной, если правотворческую инициативу поддержало не менее 100 человек, поставивших свои подписи в подписном лис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Сбор подписей в поддержку правотворческой инициативы осуществляется организаторами создания инициативной группы с использованием подписного листа, изготовленного по форме согласно Приложению N 1 к настоящему положению. При этом в подписном листе указываются следующие свед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</w:tabs>
        <w:autoSpaceDE w:val="false"/>
        <w:ind w:left="0" w:firstLine="570"/>
        <w:jc w:val="both"/>
        <w:rPr/>
      </w:pPr>
      <w:r>
        <w:rPr/>
        <w:t>наименование органа, должностного лица местного самоуправления, куда вноситься проект муниципального правового ак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</w:tabs>
        <w:autoSpaceDE w:val="false"/>
        <w:ind w:left="0" w:firstLine="570"/>
        <w:jc w:val="both"/>
        <w:rPr/>
      </w:pPr>
      <w:r>
        <w:rPr/>
        <w:t>наименование проекта муниципального правового ак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</w:tabs>
        <w:autoSpaceDE w:val="false"/>
        <w:ind w:left="0" w:firstLine="570"/>
        <w:jc w:val="both"/>
        <w:rPr/>
      </w:pPr>
      <w:r>
        <w:rPr/>
        <w:t>сведения об организаторах создания инициативной группы (фамилия имя отчество, место жительства, контактный телефон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</w:tabs>
        <w:autoSpaceDE w:val="false"/>
        <w:ind w:left="0" w:firstLine="570"/>
        <w:jc w:val="both"/>
        <w:rPr/>
      </w:pPr>
      <w:r>
        <w:rPr/>
        <w:t>сведения о гражданах (членах инициативной группы), ставящих подписи в поддержк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</w:tabs>
        <w:autoSpaceDE w:val="false"/>
        <w:ind w:left="0" w:firstLine="570"/>
        <w:jc w:val="both"/>
        <w:rPr/>
      </w:pPr>
      <w:r>
        <w:rPr/>
        <w:t>сведения о сборщике подписей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Порядок внесения проекта муниципального правового 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В целях реализации правотворческой инициативы организаторы направляют проект (текст) муниципального правового акта в орган местного самоуправления или должностному лицу местного самоуправления, в компетенцию которого входит принятие муниципального правового акта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К проекту муниципального правового акта прилагаются следующие документы:</w:t>
      </w:r>
    </w:p>
    <w:p>
      <w:pPr>
        <w:pStyle w:val="ConsNormal"/>
        <w:widowControl/>
        <w:numPr>
          <w:ilvl w:val="2"/>
          <w:numId w:val="3"/>
        </w:numPr>
        <w:tabs>
          <w:tab w:val="clear" w:pos="708"/>
          <w:tab w:val="left" w:pos="10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, содержащая обоснование необходимости принятия муниципального правового акта, его цели и основные положения;</w:t>
      </w:r>
    </w:p>
    <w:p>
      <w:pPr>
        <w:pStyle w:val="ConsNormal"/>
        <w:widowControl/>
        <w:numPr>
          <w:ilvl w:val="2"/>
          <w:numId w:val="3"/>
        </w:numPr>
        <w:tabs>
          <w:tab w:val="clear" w:pos="708"/>
          <w:tab w:val="left" w:pos="10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(в случае внесения проекта правового акта, реализация которого потребует дополнительных материальных или иных затрат);</w:t>
      </w:r>
    </w:p>
    <w:p>
      <w:pPr>
        <w:pStyle w:val="ConsNormal"/>
        <w:widowControl/>
        <w:numPr>
          <w:ilvl w:val="2"/>
          <w:numId w:val="3"/>
        </w:numPr>
        <w:tabs>
          <w:tab w:val="clear" w:pos="708"/>
          <w:tab w:val="left" w:pos="10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членов инициативной группы граждан (подписные листы);</w:t>
      </w:r>
    </w:p>
    <w:p>
      <w:pPr>
        <w:pStyle w:val="ConsNormal"/>
        <w:widowControl/>
        <w:numPr>
          <w:ilvl w:val="2"/>
          <w:numId w:val="3"/>
        </w:numPr>
        <w:tabs>
          <w:tab w:val="clear" w:pos="708"/>
          <w:tab w:val="left" w:pos="10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дительное письмо, подписанное организаторами создания инициативной группы, содержащее перечень представленных документов, с указанием фамилии имени отчества докладчика по проекту муниципального правового акта при его рассмотре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Органы или должностное лицо местного самоуправления, к компетенции которых относится принятие соответствующего муниципального правового акта, в течение 7 дней обеспечивают проверку представленных документов и регистрацию правотворческой инициативы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Решение об отказе в регистрации правотворческой инициативы может быть принято в случа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00" w:leader="none"/>
        </w:tabs>
        <w:autoSpaceDE w:val="false"/>
        <w:ind w:left="0" w:firstLine="570"/>
        <w:jc w:val="both"/>
        <w:rPr/>
      </w:pPr>
      <w:r>
        <w:rPr/>
        <w:t>нарушения требований настоящего Положения, предъявляемых к численности и порядку создания инициативной группы граждан, к перечню документов, прилагаемых к проекту нормативного правового ак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00" w:leader="none"/>
        </w:tabs>
        <w:autoSpaceDE w:val="false"/>
        <w:ind w:left="0" w:firstLine="570"/>
        <w:jc w:val="both"/>
        <w:rPr/>
      </w:pPr>
      <w:r>
        <w:rPr/>
        <w:t>недостаточного количества достоверных подписей в списках инициативной группы либо выявления 10 и более процентов недостоверных и (или) недействительных подписей от общего количества подписей, отобранных для проверки. Проверка достоверности и действительности подписных листов производиться по аналогии с выборны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В случае отказа в регистрации или в рассмотрении соответствующего проекта муниципального правового акта представителям инициативной группы выдается письменный мотивированный ответ, который может быть обжалован в суд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Отказ в регистрации или в рассмотрении соответствующего проекта муниципального правового акта не является препятствием для повторной подачи документов в порядке реализации правотворческой инициативы при условии устранения инициативной группой граждан нарушений, явившихся основанием для отказа в принятии документов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6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смотрения проекта муниципального правового акта и принятия реш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600"/>
        <w:jc w:val="both"/>
        <w:rPr/>
      </w:pPr>
      <w:r>
        <w:rPr/>
        <w:t>Проект муниципального правового акта, внесенный в порядке реализации правотворческой инициативы, должен быть рассмотрен органом или должностным лицом местного самоуправления и принято по нему решение в течение трех месяцев со дня его внес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600"/>
        <w:jc w:val="both"/>
        <w:rPr/>
      </w:pPr>
      <w:r>
        <w:rPr/>
        <w:t>Орган или должностное лицо местного самоуправления не позднее чем за 5 дней до даты рассмотрения проекта муниципального правового акта в письменной форме уведомляет организаторов создания инициативной группы о дате, времени и месте предварительного  рассмотрения внесенного ими проекта муниципального правового акта и обеспечивает им возможность изложения своей позиции при рассмотрении указанного прое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600"/>
        <w:jc w:val="both"/>
        <w:rPr/>
      </w:pPr>
      <w:r>
        <w:rPr/>
        <w:t>В случае, если принятие муниципального правового акта, проект которого внесен в порядке реализации правотворческой инициативы граждан, относится к компетенции представительного органа местного самоуправления, указанный проект должен быть рассмотрен на открытом заседании данного орга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600"/>
        <w:jc w:val="both"/>
        <w:rPr/>
      </w:pPr>
      <w:r>
        <w:rPr/>
        <w:t>На заседании представительного органа представляет проект муниципального правового акта докладчик, указанный в сопроводительном письме к представленному прое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600"/>
        <w:jc w:val="both"/>
        <w:rPr/>
      </w:pPr>
      <w:r>
        <w:rPr/>
        <w:t>Решение, принятое по результатам рассмотрения проекта муниципального правового акта, внесенного в порядке реализации правотворческой инициативы, подлежит официальному опубликованию и доведению до сведения внесшей его инициативной группы граждан в письменной 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600"/>
        <w:jc w:val="both"/>
        <w:rPr/>
      </w:pPr>
      <w:r>
        <w:rPr/>
        <w:t>В случае отказа в принятии муниципального правового акта решение должно содержать мотивированное основание такого отказ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Гарантии осуществления правотворческой инициатив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600"/>
        <w:jc w:val="both"/>
        <w:rPr/>
      </w:pPr>
      <w:r>
        <w:rPr/>
        <w:t>Органы и должностные лица местного самоуправления обязаны содействовать организаторам создания инициативной группы в правовом сопровождении, непосредственной подготовке текста проекта муниципального правового акта.</w:t>
      </w:r>
      <w:r>
        <w:br w:type="page"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равотворческой инициативе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НИЦИАТИВНОЙ ГРУППЫ ГРАЖДАН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НОЙ ЛИСТ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держку внесения муниципального правового акта в порядке реализации правотворческой инициатив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 местного самоуправления, должностное лицо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 муниципального правового акта: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ы создания инициативной групп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О, место жительства, паспортные данные, контактный телеф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, ознакомлены с текстом проекта муниципального правового акта и поддерживаем его внесение в порядке реализации правотворческой инициатив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97"/>
        <w:gridCol w:w="1620"/>
        <w:gridCol w:w="1708"/>
        <w:gridCol w:w="2411"/>
        <w:gridCol w:w="1260"/>
      </w:tblGrid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рождени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  </w:t>
              <w:br/>
              <w:t>жительств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подписи Подпис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ной лист удостоверяю 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место жительства, серия и номер паспорта или заменяющего  его  документа  лица,  собиравшего подписи (организатора)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и дата)</w:t>
      </w:r>
    </w:p>
    <w:sectPr>
      <w:type w:val="nextPage"/>
      <w:pgSz w:w="11906" w:h="16838"/>
      <w:pgMar w:left="1134" w:right="1134" w:gutter="0" w:header="0" w:top="1134" w:footer="0" w:bottom="81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  <w:lvl w:ilvl="1">
      <w:start w:val="1"/>
      <w:numFmt w:val="bullet"/>
      <w:lvlText w:val="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  <w:lvl w:ilvl="1">
      <w:start w:val="1"/>
      <w:numFmt w:val="decimal"/>
      <w:lvlText w:val="%1.%2."/>
      <w:lvlJc w:val="left"/>
      <w:pPr>
        <w:tabs>
          <w:tab w:val="num" w:pos="1002"/>
        </w:tabs>
        <w:ind w:left="100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  <w:lvl w:ilvl="1">
      <w:start w:val="1"/>
      <w:numFmt w:val="decimal"/>
      <w:lvlText w:val="%1.%2."/>
      <w:lvlJc w:val="left"/>
      <w:pPr>
        <w:tabs>
          <w:tab w:val="num" w:pos="1002"/>
        </w:tabs>
        <w:ind w:left="1002" w:hanging="432"/>
      </w:p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  <w:lvl w:ilvl="1">
      <w:start w:val="1"/>
      <w:numFmt w:val="bullet"/>
      <w:lvlText w:val="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9:12:00Z</dcterms:created>
  <dc:creator>Хабаров Евгений</dc:creator>
  <dc:description/>
  <dc:language>en-US</dc:language>
  <cp:lastModifiedBy>Хабаров Евгений</cp:lastModifiedBy>
  <cp:lastPrinted>2007-04-28T12:59:00Z</cp:lastPrinted>
  <dcterms:modified xsi:type="dcterms:W3CDTF">2007-04-28T09:12:00Z</dcterms:modified>
  <cp:revision>2</cp:revision>
  <dc:subject/>
  <dc:title>Положение </dc:title>
</cp:coreProperties>
</file>