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компенсации жителям деревни Григорово части затрат на оплату жилищно-коммунальных услуг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обращение жителей дер. Григорово, предложения рабочей группы созданной на основании распоряжения главы муниципального образования от 06.04.2007 года №148р и постановления Собрания депутатов от 22.03.2007 года №260, руководствуясь ст. 160 Жилищного кодекса РФ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Компенсировать жителям деревни Григорово Котласского района, получающим   субсидию на оплату жилищно-коммунальных услуг, 50% стоимости отопления жилого помещения за жилую площадь сверх регионального стандарта нормативной площади жилого помещения, используемой для расчета субсидий за период с 01.01.2007 г. по 15.05.2007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Администрации муниципального образовани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13" w:leader="none"/>
              </w:tabs>
              <w:ind w:left="13" w:firstLine="800"/>
              <w:jc w:val="both"/>
              <w:rPr/>
            </w:pPr>
            <w:r>
              <w:rPr/>
              <w:t>подготовить предложения о внесении изменений в бюджет муниципального образования по финансированию настоящего реш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13" w:leader="none"/>
              </w:tabs>
              <w:ind w:left="13" w:firstLine="800"/>
              <w:jc w:val="both"/>
              <w:rPr/>
            </w:pPr>
            <w:r>
              <w:rPr/>
              <w:t>разработать и утвердить порядок финансирования компенсации жителям деревни Григорово части затрат на оплату жилищно-коммунальных услуг, предусмотрев перечисление средств на счета жилищно-коммунальных предприят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13" w:leader="none"/>
              </w:tabs>
              <w:ind w:left="13" w:firstLine="800"/>
              <w:jc w:val="both"/>
              <w:rPr/>
            </w:pPr>
            <w:r>
              <w:rPr/>
              <w:t>до 1 сентября 2007 года представить предложения по данному вопросу на отопительный сезон 2007-2008 г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 xml:space="preserve">Настоящее решение вступает в силу со дня официального опубликования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19:00Z</dcterms:created>
  <dc:creator>Хабаров Евгений</dc:creator>
  <dc:description/>
  <dc:language>en-US</dc:language>
  <cp:lastModifiedBy>Хабаров Евгений</cp:lastModifiedBy>
  <cp:lastPrinted>2007-04-28T11:19:00Z</cp:lastPrinted>
  <dcterms:modified xsi:type="dcterms:W3CDTF">2007-04-28T07:19:00Z</dcterms:modified>
  <cp:revision>2</cp:revision>
  <dc:subject>ДОУ</dc:subject>
  <dc:title>Бланк</dc:title>
</cp:coreProperties>
</file>