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>
                <w:spacing w:val="-9"/>
              </w:rPr>
              <w:t xml:space="preserve">О внесении дополнения в решение Собрания депутатов </w:t>
            </w:r>
            <w:r>
              <w:rPr/>
              <w:t>от 20.09.2006 г. №171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отест Котласской межрайонной прокуратуры от 21.12.2006 года №7-01-08 на решение Собрания депутатов МО «Котласский муниципальный район» от 20.09.2006 г. №171 «</w:t>
            </w:r>
            <w:r>
              <w:rPr>
                <w:spacing w:val="-1"/>
              </w:rPr>
              <w:t xml:space="preserve">О внесении изменений в приложение № 1 к </w:t>
            </w:r>
            <w:r>
              <w:rPr>
                <w:spacing w:val="1"/>
              </w:rPr>
              <w:t xml:space="preserve">решению Собрания депутатов от 12.10.2005 </w:t>
            </w:r>
            <w:r>
              <w:rPr>
                <w:spacing w:val="8"/>
              </w:rPr>
              <w:t xml:space="preserve">№88 «О введении на территории МО </w:t>
            </w:r>
            <w:r>
              <w:rPr>
                <w:spacing w:val="3"/>
              </w:rPr>
              <w:t xml:space="preserve">«Котласский район» единого налога на </w:t>
            </w:r>
            <w:r>
              <w:rPr/>
              <w:t xml:space="preserve">вмененный доход для отдельных видов </w:t>
            </w:r>
            <w:r>
              <w:rPr>
                <w:spacing w:val="-1"/>
              </w:rPr>
              <w:t>деятельности»</w:t>
            </w:r>
            <w:r>
              <w:rPr/>
              <w:t>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Дополнить решение Собрания депутатов МО «Котласский муниципальный район» от 20.09.2006 г. №171 пунктом 4 следующего содержания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4. Настоящее решение вступает в силу с 01 января 2007 года.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Опубликовать настоящее решение в газете «Двинская правда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41:00Z</dcterms:created>
  <dc:creator>Хабаров Евгений</dc:creator>
  <dc:description/>
  <dc:language>en-US</dc:language>
  <cp:lastModifiedBy>Хабаров Евгений</cp:lastModifiedBy>
  <cp:lastPrinted>2007-02-20T15:11:00Z</cp:lastPrinted>
  <dcterms:modified xsi:type="dcterms:W3CDTF">2007-02-20T12:11:00Z</dcterms:modified>
  <cp:revision>3</cp:revision>
  <dc:subject>ДОУ</dc:subject>
  <dc:title>Бланк</dc:title>
</cp:coreProperties>
</file>