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1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компенсации жителям деревни Григорово части затрат на оплату жилищно-коммунальных услуг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обращение жителей дер. Григорово, предложения рабочей группы созданной на основании распоряжения главы муниципального образования от 06.04.2007 года №148р, руководствуясь ст. 160 Жилищного кодекса РФ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Компенсировать жителям деревни Григорово Котласского района, получающим   субсидию на оплату жилищно-коммунальных услуг, 50% стоимости отопления жилого помещения за жилую площадь сверх регионального стандарта нормативной площади жилого помещения, используемой для расчета субсидий за период с 15.09.2007г. по 31.12.2007 года в пределах запланированных средств в бюджете МО «Котласский муниципальный район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 xml:space="preserve">Настоящее решение вступает в силу со дня официального опубликования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58:00Z</dcterms:created>
  <dc:creator>Хабаров Евгений</dc:creator>
  <dc:description/>
  <dc:language>en-US</dc:language>
  <cp:lastModifiedBy>Хабаров Евгений</cp:lastModifiedBy>
  <cp:lastPrinted>2007-10-04T21:57:00Z</cp:lastPrinted>
  <dcterms:modified xsi:type="dcterms:W3CDTF">2007-10-04T17:57:00Z</dcterms:modified>
  <cp:revision>3</cp:revision>
  <dc:subject>ДОУ</dc:subject>
  <dc:title>Бланк</dc:title>
</cp:coreProperties>
</file>