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543" w:hanging="0"/>
              <w:jc w:val="both"/>
              <w:rPr/>
            </w:pPr>
            <w:r>
              <w:rPr/>
              <w:t>О передаче объекта недвижимости, расположенного по адресу: г. Сольвычегодск, ул. Урицкого, д.6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муниципального образования,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Передать в государственную собственность Архангельской области для закрепления на праве оперативного управления за ГУЗ Санаторий «Сольвычегодск» объект недвижимости – нежилое здание, расположенное по адресу: Котласский район, г. Сольвычегодск, ул. Урицкого, дом № 6, общей площадью 332,0 кв.м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Комитету по управлению муниципальным имуществом администрации МО «Котласский муниципальный район» подготовить необходимые документы для передачи имуществ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02:00Z</dcterms:created>
  <dc:creator>Хабаров Евгений</dc:creator>
  <dc:description/>
  <dc:language>en-US</dc:language>
  <cp:lastModifiedBy>Хабаров Евгений</cp:lastModifiedBy>
  <cp:lastPrinted>2007-02-20T15:48:00Z</cp:lastPrinted>
  <dcterms:modified xsi:type="dcterms:W3CDTF">2007-02-20T12:48:00Z</dcterms:modified>
  <cp:revision>4</cp:revision>
  <dc:subject>ДОУ</dc:subject>
  <dc:title>Бланк</dc:title>
</cp:coreProperties>
</file>