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00"/>
        <w:gridCol w:w="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п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31 ма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29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5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ind w:right="45" w:hanging="0"/>
              <w:jc w:val="both"/>
              <w:rPr/>
            </w:pPr>
            <w:r>
              <w:rPr>
                <w:bCs/>
              </w:rPr>
              <w:t xml:space="preserve">О законодательной инициативе Собрания депутатов муниципального образования «Котласский муниципальный район» по проекту областного закона </w:t>
            </w:r>
            <w:r>
              <w:rPr/>
              <w:t>«О разграничении объектов муниципальной собственности между  МО «Котласский муниципальный район» Архангельской области и МО «Сольвычегодское», МО «Шипицынское»,  Архангельской области»</w:t>
            </w:r>
          </w:p>
        </w:tc>
        <w:tc>
          <w:tcPr>
            <w:tcW w:w="42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соответствии с Федеральным законом № 131-ФЗ  от 6 октября 2003 года «Об общих принципах организации местного самоуправления в Российской Федерации», областным законом от 23.092004 г. №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ешением Собрания депутатов МО «Котласский муниципальный район» от 22.12.2006 г. № 227 «Об утверждении перечня муниципального имущества, предназначенных для передачи в поселения», решением Совета депутатов МО «Сольвычегодское»  от 27 апреля 2007 г. № 17 «О согласовании перечня объектов муниципального имущества МО «Котласский муниципальный район», предназначенных для передачи в муниципальную собственность МО «Сольвычегодское», решением Совета депутатов МО «Шипицынское» от 02 марта 2007 г. № 72 «О согласовании перечня объектов, муниципальной собственности МО «Котласский муниципальный район», предназначенных для передачи в муниципальную собственность МО «Шипицынское», Уставом  муниципального образования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613"/>
              <w:jc w:val="both"/>
              <w:rPr/>
            </w:pPr>
            <w:r>
              <w:rPr/>
              <w:t>1. Внести в порядке законодательной инициативы  в областное Собрание депутатов проект областного закона  «О разграничении объектов муниципальной собственности  между  МО «Котласский муниципальный район» Архангельской области и МО «Сольвычегодское», МО «Шипицынское» Архангельской области»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 Поручить представление указанного проекта областного закона при рассмотрении его на сессии областного Собрания депутатов главе муниципального образования Бральниной С.Н.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6:36:00Z</dcterms:created>
  <dc:creator>Хабаров Евгений</dc:creator>
  <dc:description/>
  <dc:language>en-US</dc:language>
  <cp:lastModifiedBy>Хабаров Евгений</cp:lastModifiedBy>
  <cp:lastPrinted>2007-05-31T20:35:00Z</cp:lastPrinted>
  <dcterms:modified xsi:type="dcterms:W3CDTF">2007-05-31T16:36:00Z</dcterms:modified>
  <cp:revision>2</cp:revision>
  <dc:subject/>
  <dc:title>Положение </dc:title>
</cp:coreProperties>
</file>