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00"/>
        <w:gridCol w:w="4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1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1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я в решение Собрания депутатов МО «Котласский район» «Об оплате труда работников  муниципальных учреждений МО «Котласский район», гарантиях и компенсациях для лиц, работающих в организациях, финансируемых из  местного  бюджета» от 20.12.2005г. № 108</w:t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п.2 ст. 2 Федерального закона «О внесении изменений в федеральный закон «О минимальном размере оплаты труда» и другие законодательные акты Российской Федерации от 20 апреля 2007 года № 54-ФЗ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spacing w:lineRule="exact" w:line="240"/>
              <w:ind w:firstLine="613"/>
              <w:rPr/>
            </w:pPr>
            <w:r>
              <w:rPr/>
              <w:t>1. Внести изменение в решение Собрания депутатов «Об оплате труда работников муниципальных учреждений МО «Котласский район», гарантиях и компенсациях для лиц, работающих в организациях, финансируемых из местного бюджета» от 20.12.2005г. № 108, изложив пункт 1 решения в следующей редакции:</w:t>
            </w:r>
          </w:p>
          <w:p>
            <w:pPr>
              <w:pStyle w:val="TextBody"/>
              <w:spacing w:lineRule="exact" w:line="240"/>
              <w:ind w:firstLine="613"/>
              <w:rPr/>
            </w:pPr>
            <w:r>
              <w:rPr/>
              <w:t>«1. Тарифная ставка (должностной оклад) первого разряда Единой тарифной сетки по оплате труда работников муниципальных учреждений  устанавливается постановлением главы МО «Котласский муниципальный район»».</w:t>
            </w:r>
          </w:p>
          <w:p>
            <w:pPr>
              <w:pStyle w:val="TextBody"/>
              <w:spacing w:lineRule="exact" w:line="240"/>
              <w:ind w:firstLine="613"/>
              <w:rPr/>
            </w:pPr>
            <w:r>
              <w:rPr/>
              <w:t xml:space="preserve">2. Рекомендовать главам муниципальных образований и руководителям муниципальных учреждений привести нормативно-правовые акты по оплате труда работников муниципальных учреждений Котласского района в соответствие с настоящим решением.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613"/>
              <w:jc w:val="both"/>
              <w:rPr/>
            </w:pPr>
            <w:r>
              <w:rPr/>
              <w:t>3. Настоящее решение вступает с силу с момента подписания и применяется к правоотношениям, возникшим с 01 сентября 2007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07:00Z</dcterms:created>
  <dc:creator>Хабаров Евгений</dc:creator>
  <dc:description/>
  <dc:language>en-US</dc:language>
  <cp:lastModifiedBy>Хабаров Евгений</cp:lastModifiedBy>
  <cp:lastPrinted>2007-10-05T08:27:00Z</cp:lastPrinted>
  <dcterms:modified xsi:type="dcterms:W3CDTF">2007-10-05T04:27:00Z</dcterms:modified>
  <cp:revision>3</cp:revision>
  <dc:subject>ДОУ</dc:subject>
  <dc:title>Бланк</dc:title>
</cp:coreProperties>
</file>