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дека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6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сполнении решений Собрания депутатов от 26.04.2007 №269, от 04.10.2007 №312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заместителя главы муниципального образования по вопросам инфраструктурного развития и хозяйственного комплекса Шехурина Д.Н. об исполнении решений Собрания депутатов от 26.04.2007 №269, от 04.10.2007 №312 «О компенсации жителям деревни Григорово части затрат на оплату жилищно-коммунальных услуг», причинах задержки перерасчет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1. Информацию </w:t>
            </w:r>
            <w:r>
              <w:rPr/>
              <w:t>принять к сведению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/>
              <w:t>2. Рекомендовать главе МО «Котласский муниципальный район» принять меры дисциплинарного взыскания к должностным лицам администрации, виновным в несвоевременном исполнении решений Собрания депутатов МО «Котласский муниципальный район» от 26.04.2007 №269, от 04.10.2007 №312 «О компенсации жителям деревни Григорово части затрат на оплату жилищно-коммунальных услуг»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/>
              <w:t>3. О принятых мерах информировать Собрание депутатов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08:33:00Z</dcterms:created>
  <dc:creator>Хабаров Евгений</dc:creator>
  <dc:description/>
  <dc:language>en-US</dc:language>
  <cp:lastModifiedBy>Хабаров Евгений</cp:lastModifiedBy>
  <cp:lastPrinted>2007-12-20T20:52:00Z</cp:lastPrinted>
  <dcterms:modified xsi:type="dcterms:W3CDTF">2007-12-22T08:33:00Z</dcterms:modified>
  <cp:revision>2</cp:revision>
  <dc:subject>ДОУ</dc:subject>
  <dc:title>Бланк</dc:title>
</cp:coreProperties>
</file>