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60"/>
        <w:gridCol w:w="67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ConsNormal"/>
              <w:ind w:right="3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целевой программы по поддержке любительских объединений, созданных при учреждениях культуры муниципального образования «Котласский муниципальный район» Архангельской области на 2008-2010 г.г. «ФОРУМ»</w:t>
            </w:r>
          </w:p>
          <w:p>
            <w:pPr>
              <w:pStyle w:val="Normal"/>
              <w:spacing w:before="0" w:after="240"/>
              <w:ind w:firstLine="56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sz w:val="24"/>
                <w:szCs w:val="24"/>
              </w:rPr>
              <w:t>Рассмотрев предложения отдела по культуре и туризму администрации МО 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1. Утвердить целевую программу по поддержке любительских объединений, созданных при учреждениях культуры муниципального образования «Котласский муниципальный район» Архангельской области на 2008-2010 г.г. «ФОРУМ»</w:t>
            </w:r>
            <w:r>
              <w:rPr>
                <w:bCs/>
                <w:sz w:val="24"/>
                <w:szCs w:val="24"/>
              </w:rPr>
              <w:t xml:space="preserve"> (прилагается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нансовому управлению предусмотреть при формировании бюджета на очередной финансовый год необходимый объем финансовых средств и обеспечить финансирование мероприятий предусмотренных программой.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 Бральнина</w:t>
            </w:r>
          </w:p>
        </w:tc>
      </w:tr>
    </w:tbl>
    <w:p>
      <w:pPr>
        <w:pStyle w:val="ConsNormal"/>
        <w:ind w:left="48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ConsNormal"/>
        <w:ind w:left="48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брания депутатов </w:t>
      </w:r>
    </w:p>
    <w:p>
      <w:pPr>
        <w:pStyle w:val="ConsNormal"/>
        <w:ind w:left="48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тласский муниципальный район»</w:t>
      </w:r>
    </w:p>
    <w:p>
      <w:pPr>
        <w:pStyle w:val="ConsNormal"/>
        <w:ind w:left="48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4.10.2007 г. № 320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программа по поддержке любительских объединений, созданных при учреждениях культуры муниципального образования «Котласский муниципальный район» Архангельской области на 2008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УМ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ConsNormal"/>
        <w:ind w:right="0" w:hanging="0"/>
        <w:jc w:val="center"/>
        <w:rPr/>
      </w:pPr>
      <w:r>
        <w:rPr/>
        <w:t>ЦЕЛЕВОЙ ПРОГРАММЫ «Форум на 2008г.»</w:t>
      </w:r>
    </w:p>
    <w:tbl>
      <w:tblPr>
        <w:tblW w:w="9603" w:type="dxa"/>
        <w:jc w:val="left"/>
        <w:tblInd w:w="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7515"/>
      </w:tblGrid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«Форум» по поддержке любительских объединений, созданных при учреждениях культуры МО «Котласский муниципальный район»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О «Котласский муниципальный район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культуре и туризму администрации муниципального образования «Котласский муниципальный район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51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создание условий для отдыха, общения пожилых людей, передачи опыта, знаний, навыков молодому поко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развитие культурного потенциала и поддержка культурных инициатив на территории муниципального образования «Котласский муниципальный район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 xml:space="preserve">стимулирование народного творчества, включение пожилых людей, людей с ограниченными возможностями в активную культурно- творческую деятельность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формирование здоровых установок и навыков ответственного поведения, пропаганда здорового образа жизни в работе с молодежью и социально-незащищенными слоями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оказание реабилитационной помощи молодежи от вредных привычек, просветительская деятельность, осуществление совместных про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консолидация поколений, проведение культурно-массовых мероприятий с участием ветеранов, людей с ограниченными возможностями, детей, подростков, сохранение преемственности покол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>поиск новых инновационных форм работы в организации семейного досуга и сотрудничество с общественными организациями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Сроки реализации 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8г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7515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rPr/>
            </w:pPr>
            <w:r>
              <w:rPr>
                <w:sz w:val="20"/>
              </w:rPr>
              <w:t>развитие и поддержка самодеятельного, художественного творчества разных слоев населения, в том числе и людей с ограниченными возможностями, поддержка общественных инициатив и клубных объединений, работающих при учреждениях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/>
            </w:pPr>
            <w:r>
              <w:rPr/>
              <w:t xml:space="preserve">формирование приоритета здорового и безопасного образа жизни подростков и молодежи, развитие форм пропаганды толерантного поведения ;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детско-юношеского туризма и экскурсионная работа с детьми и молодежью через создание туристских, краеведческих объединений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оддержка талантливой, способной молодежи. детских и молодежных социальных, позитивных инициатив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оддержка объединений обучающихся в системе дополнительного образования детей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роведение мониторинга по вопросам молодежной проблемат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творческие объединения в сфере культуры Котласского райо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1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его: 2008г.- 257,0 т.р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расширение возможностей для приобщения населения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>-расширение и улучшение качества социальных услуг в сфере культуры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 октября 2007 г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исполнением </w:t>
            </w:r>
          </w:p>
        </w:tc>
        <w:tc>
          <w:tcPr>
            <w:tcW w:w="7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еализацией Программы осуществляется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муниципального образования «Котласский муниципальный район», Собранием депутатов МО «Котласский муниципальный район»</w:t>
            </w:r>
          </w:p>
        </w:tc>
      </w:tr>
    </w:tbl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b/>
          <w:sz w:val="22"/>
          <w:szCs w:val="22"/>
        </w:rPr>
        <w:t>1. Содержание проблемы и необходимость её решения программными метод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 учреждениях культуры, работающих на территории Котласского района создано много замечательных , интересных клубных объединений, которые посещают разные социальные слои населения: в МУК МБС 24 клубных объединения, 11 из них детские с количеством участников 440 человек, из них детей 246. В КДУ 120 клубных формирований, которые посещают 1159 человек, из них детских 61, 510 человек. На территории Котласского района активно работают 6 клубов «Ветеран»- 92 участника, 4 вокальных объединения - это способствует развитию самодеятельного творчества, интересу населения в участии в культурно - досуговых акциях, праздниках. </w:t>
      </w:r>
    </w:p>
    <w:p>
      <w:pPr>
        <w:pStyle w:val="Normal"/>
        <w:tabs>
          <w:tab w:val="clear" w:pos="708"/>
          <w:tab w:val="left" w:pos="3580" w:leader="none"/>
        </w:tabs>
        <w:ind w:firstLine="540"/>
        <w:jc w:val="both"/>
        <w:rPr/>
      </w:pPr>
      <w:r>
        <w:rPr>
          <w:sz w:val="22"/>
          <w:szCs w:val="22"/>
        </w:rPr>
        <w:t xml:space="preserve">Осуществление мероприятий в рамках этой программы регламентируется Федеральными и областными законами: Федеральный закон: № 131-ФЗ «Об общих принципах организации местного самоуправления в Российской Федерации»; Закон Российской Федерации от 19 апреля 1991г. № 1032-1 «О занятости населения в Российской Федерации»; Федеральным законом от 19 мая 1995г. № 82-ФЗ «Об общественных объединениях»; Федеральным законом от 28 июня 1995г. № 98-ФЗ «О Государственной поддержке молодежных и детских общественных объединений»; Федеральным законом от 10 декабря 1995г. № 195- ФЗ «Об основах социального обслуживания населения в Российской Федерации». </w:t>
      </w:r>
    </w:p>
    <w:p>
      <w:pPr>
        <w:pStyle w:val="Normal"/>
        <w:tabs>
          <w:tab w:val="clear" w:pos="708"/>
          <w:tab w:val="left" w:pos="35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ритеты в программе направлены на создание условий и возможностей для успешной социализации и эффективной самореализации детей, подростков, молодежи, развития их потенциала в интересах муниципального образования «Котласский муниципальный район». Поддержке ветеранского движения, сохранению и восстановлению традиционной культуры района. Организация и поддержка семейного досуга через семейные клубы, фестивали семейного творчества, где взрослых и детей объединяет интерес, краеведение, семейные праздники. Активизация деятельности женских клубов, клубов по интересам, выявление одаренных детей- инвалидов, оказание им помощи в занятиях творчеством, привлечения внимания общественности, спонсор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ind w:firstLine="540"/>
        <w:jc w:val="both"/>
        <w:outlineLvl w:val="0"/>
        <w:rPr/>
      </w:pPr>
      <w:r>
        <w:rPr>
          <w:sz w:val="22"/>
          <w:szCs w:val="22"/>
        </w:rPr>
        <w:t xml:space="preserve">Программа «Форум» необходима и инициирована временем, общественностью. Мероприятия, которые вошли в программу, продиктованы действительностью и должны решаться программным методом. Перечень мероприятий разработан в соответствии с требованиями и призван обеспечить развитие историко – культурного потенциала территории, превращения его в ресурс развития территории, способствовать формированию и удовлетворению разнообразных культурных потребностей населения рай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наше непростое время Муниципальная библиотечная система, Детские школы искусств, предоставляют населению разнообразный перечень культурно - досуговых услуг, работая на энтузиазме, без финансирования, изыскивая разнообразные формы работы для поддержания интереса населения. Большое внимание в работе уделяется клубным формированиям, они разнообразны по наполнению, и направлены на удовлетворение спроса на культурные услуги, - все это говорит о необходимости такой формы работы с населением. Библиотеки испокон века являются сокровищами культурных ценностей человечества, распространителями научных знаний, очагами просветительства, они располагают огромными возможностями среди других учреждений культуры в преобразовании общества по законам красоты и гармонии, развивающиеся процессы информатизации общества, компьютеризация всех сфер жизнедеятельности человека изменили требования пользователей к сфере библиотечного обеспечения. Муниципальное учреждение культуры «Муниципальная библиотечная система Котласского муниципального района» является самым крупным информационно-образовательным центром района. Чтобы оказаться на уровне требований, войти в «информационное общество», коллективу пришлось переосмыслить содержание всей своей деятельности, определить приоритетные направления в своей работе, соответствовать ожиданиям пользователя, удовлетворить его информационные потребности, сделать информацию доступной для него – стали главными задачами нашей МБ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дание краеведению нового импульса, связанного с накоплением указаний и призванным сохранить память для последующих поко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рмирование социально активной личности, воспитание патриотизма, гражданственности, нравственных начал, экологического сознания, правовой культуры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раеведение всегда было и остается одним из приоритетным направлений деятельности библиотеки. Прошлое и настоящее района, опыт предшествующих поколений, их традиции, быт, обычаи-все это нередко становится темой многочисленных мероприятий. В душе каждого человека живет любовь к родному краю, к своей малой родине, где жили его предки, где живет он сам. И чтобы эта любовь никогда не угасала, чтобы каждый смог пронести ее через всю жизнь, чувство это надо поддерживать и воспитывать. Это стало главной целью нашей краеведческой работы, для этого в библиотеках района организованы краеведческие клубы, разработаны программ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иблиотечная работа продолжает качественно меняться, совершенствоваться и модернизироваться, привлекая в библиотеку пользователей зримой деятельностью, рекламой и расширением сферы услуг.</w:t>
      </w:r>
    </w:p>
    <w:p>
      <w:pPr>
        <w:pStyle w:val="Normal"/>
        <w:tabs>
          <w:tab w:val="clear" w:pos="708"/>
          <w:tab w:val="left" w:pos="3580" w:leader="none"/>
        </w:tabs>
        <w:ind w:firstLine="540"/>
        <w:jc w:val="both"/>
        <w:rPr/>
      </w:pPr>
      <w:r>
        <w:rPr>
          <w:sz w:val="22"/>
          <w:szCs w:val="22"/>
        </w:rPr>
        <w:t xml:space="preserve">Формы работы учреждений культуры со всеми категориями населения укладываются в традиционные рамки: кружки, объединения по интересам, для взрослых и детей. Есть и выделяющиеся из общего ряда: театр- студия «Мозаика», где с взрослыми занимаются художественным словом и дети, клуб «Мария»- объединил людей разных возрастов с целью сохранения и передачи знаний традиционной культуры от носителей к преемникам. Клуб «Мария», в которой входят учителя, учащиеся, родителя, занявшие активную творческую позицию восприятия знаний по народной культуре из уст в уста. При общении создается атмосфера единения наставников – бабушек и учеников. Более десяти лет на территории района действуют клубы «Ветеран», их интересы широки и разнообразны. Деятельность клубов направлена на решение многих задач – это встречи с учащимися, студентами, оказание посильной помощи в краеведческом направлении, проведение праздников поселков и деревень, сохранение и восстановление традиционной культуры района. Работа с людьми с ограниченными возможностями ведется в тесном контакте с органами социальной защиты, отделом образования, специалистом по делам женщин семьи и молодежи, и ориентирована на творческую реабилитацию людей с ограниченными возможностями здоровья средствами культуры и искус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доровье – одна из ценностей человеческой жизни. Главное значение в вопросе его поддержания имеет образ жизни человека и, тесно с этим связанное, его отношение к собственному здоровью. Сейчас здоровье российского населения, прежде всего молодежи, оставляет желать лучшего. Динамика показателей здоровья неблагоприятна. Культура здорового образа жизни пока еще не получила широкого распространения среди населения. В связи с этим возрастает значение занятий физической культурой и спортом. Занятия физической культурой и спортом дают человеку уверенность в себе, ощущение здоровья, красоты. Отрадно, что спорт в нашей республике приобретает все более массовый характер. Большую роль в его пропаганде, в популяризации культуры здорового образа жизни могут играть библиоте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БС ежемесячно проводятся различные мероприятия на эту тем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ind w:firstLine="540"/>
        <w:jc w:val="both"/>
        <w:outlineLvl w:val="0"/>
        <w:rPr/>
      </w:pPr>
      <w:r>
        <w:rPr>
          <w:sz w:val="22"/>
          <w:szCs w:val="22"/>
        </w:rPr>
        <w:t>Система мероприятий, данной программы заключается в объединение людей в хорошем деле, в возрождении забытых традиций, в преемственности и передача накопленного опыта от поколения к поколению, повышении роли, и активизация общественного дви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80" w:leader="none"/>
        </w:tabs>
        <w:ind w:right="718" w:hanging="0"/>
        <w:jc w:val="center"/>
        <w:rPr/>
      </w:pPr>
      <w:r>
        <w:rPr>
          <w:b/>
          <w:sz w:val="22"/>
          <w:szCs w:val="22"/>
        </w:rPr>
        <w:t>2. Основные цели, задачи и сроки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0" w:leader="none"/>
        </w:tabs>
        <w:ind w:firstLine="540"/>
        <w:jc w:val="both"/>
        <w:outlineLvl w:val="0"/>
        <w:rPr/>
      </w:pPr>
      <w:r>
        <w:rPr>
          <w:sz w:val="22"/>
          <w:szCs w:val="22"/>
        </w:rPr>
        <w:t>Конечная цель программы «Форум» состоит в сохранении и развитии духовной культуры населения, формирование приоритета здорового и безопасного образа жизни; обеспечения единства культурного пространства, равных возможностей получения доступа к культурным ценностям для разных социальных слоев населения.</w:t>
      </w:r>
    </w:p>
    <w:p>
      <w:pPr>
        <w:pStyle w:val="Normal"/>
        <w:tabs>
          <w:tab w:val="clear" w:pos="708"/>
          <w:tab w:val="left" w:pos="35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целями программы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хранение и развитие традиционной народ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ддержка культурных инициатив, а в частности, клубов по интере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здание условий для развития и поддержки молодежной и подростков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оздание условий организации досуга для различных возрастных и социальных  категорий населения, в том числе поддержка людей с ограниченными возможност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этих целей необходимо решить ряд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>- расширять участие учреждений культуры в программах и проектах других отраслей  и негосударственных структур;</w:t>
      </w:r>
    </w:p>
    <w:p>
      <w:pPr>
        <w:pStyle w:val="Normal"/>
        <w:jc w:val="both"/>
        <w:rPr/>
      </w:pPr>
      <w:r>
        <w:rPr>
          <w:sz w:val="22"/>
          <w:szCs w:val="22"/>
        </w:rPr>
        <w:t>- создавать условия для развития творчества и участия населения в  культурной жизни;</w:t>
      </w:r>
    </w:p>
    <w:p>
      <w:pPr>
        <w:pStyle w:val="Normal"/>
        <w:jc w:val="both"/>
        <w:rPr/>
      </w:pPr>
      <w:r>
        <w:rPr>
          <w:sz w:val="22"/>
          <w:szCs w:val="22"/>
        </w:rPr>
        <w:t>- осуществлять поддержку подростков и молодежи, приобщение к здоровому образу жизни, духовной культуре, историко- культурным традициям Русского Сев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40" w:firstLine="300"/>
        <w:jc w:val="both"/>
        <w:outlineLvl w:val="0"/>
        <w:rPr/>
      </w:pPr>
      <w:r>
        <w:rPr>
          <w:sz w:val="22"/>
          <w:szCs w:val="22"/>
        </w:rPr>
        <w:t>Программа рассчитана на 2008 г.</w:t>
      </w:r>
    </w:p>
    <w:p>
      <w:pPr>
        <w:pStyle w:val="Normal"/>
        <w:ind w:left="2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сурсное обеспечение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нансовое обеспечение программы осуществляется за счет средств местного, областного бюджетов и средств спонс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Механизм реализации программ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Программа может быть успешно выполнена, когда все заинтересованные субъекты участвуют в реализации. Отдел по культуре и туризму администрации муниципального образования « Котласский муниципальный район» осуществляет организационно – управленческую деятельность по выполнению данной программы, разрабатывает и внедряет механизмы для ее реализации, вносит соответствующие коррективы, исходя из анализа работы программы в ходе ее претвор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 реализации программы принимают участие учреждения культуры, творческие и любительские объединения, частные заинтересованные лица. Отбор проектов в рамках программных мероприятий осуществляется на конкурсной основе ежегод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дел культуры администрации МО « Котласский муниципальный район» осуществляет непосредственное взаимодействие с Комитетом по культуре администрации Архангельской обла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рганизация управления и контроль в ходе реализации программ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Учитывая разноплановость программных мероприятий и в целях рационального  управления реализацией программы, она разделена на подпрограмм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«Мы», по поддержке клубных объедин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«Живи с улыбкой», организация досуга детей и подростков;</w:t>
      </w:r>
    </w:p>
    <w:p>
      <w:pPr>
        <w:pStyle w:val="Normal"/>
        <w:tabs>
          <w:tab w:val="clear" w:pos="708"/>
          <w:tab w:val="left" w:pos="220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«Истоки», краеведческая и экскурсионная работа с деть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дел культуры обеспечивает согласованность действий по подготовке и проведению мероприятий, целевому и эффективному использованию бюджетных и привлеченных средств. Разрабатывает в установленном порядке сводную бюджетную заявку на очередной финансовый год. Подготавливает информации, отчеты о ходе реализации программы на производственных совещаниях, Совете глав, сессиях районного Собрания депутатов. Исполнители программных мероприятий отчитываются о целевом использовании выделенных им финансовых 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включает периодическую отчетность о реализации программных мероприятий, о качестве проводимых программных мероприятий, рациональном использовании финансов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ценка эффективности реализации программ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Социально - экономический эффект от реализации программы выражается в повышении социальной роли культуры в следствие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оздания благоприятных условий для творческой деятельност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величения доступности и расширения предложений жителями района культурных услуг и информации в сфере культур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- активизации привлечения негосударственных ресурсов, привлекаемых в сферу культуры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птимизации расходования бюджетных средств, сосредоточения ресурсов на решение приоритетных направлений в области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дпрограмма «МЫ» по поддержке клубных объединений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развитие и поддержка самодеятельного, художественного творчества разных слоев населения, в том числе и людей с ограниченными возможностями, поддержка общественных инициатив и клубных объединений, работающих при учреждениях культуры;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- сохранение и развитие традиционной народной культуры, участие населения в праздниках народного календаря; </w:t>
      </w:r>
    </w:p>
    <w:p>
      <w:pPr>
        <w:pStyle w:val="Normal"/>
        <w:rPr/>
      </w:pPr>
      <w:r>
        <w:rPr>
          <w:sz w:val="22"/>
          <w:szCs w:val="22"/>
        </w:rPr>
        <w:t>- поддержка читательских объединений при библиотеках, предоставление качественных услуг населению и удовлетворение запросов пользователей;</w:t>
      </w:r>
    </w:p>
    <w:p>
      <w:pPr>
        <w:pStyle w:val="Normal"/>
        <w:rPr/>
      </w:pPr>
      <w:r>
        <w:rPr>
          <w:sz w:val="22"/>
          <w:szCs w:val="22"/>
        </w:rPr>
        <w:t>- привлечение в учреждения культуры большего количества посетителей для развития и реализации их творческих способ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- развитие культурного потенциала и поддержка культурных инициатив на территории</w:t>
      </w:r>
      <w:r>
        <w:rPr>
          <w:sz w:val="24"/>
          <w:szCs w:val="24"/>
        </w:rPr>
        <w:t xml:space="preserve"> муниципального образования «Котласский муниципальный район»;</w:t>
      </w:r>
    </w:p>
    <w:p>
      <w:pPr>
        <w:pStyle w:val="Normal"/>
        <w:jc w:val="center"/>
        <w:rPr/>
      </w:pPr>
      <w:r>
        <w:rPr/>
        <w:t>ПЛАН МЕРОПРИЯТИЙ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8"/>
        <w:gridCol w:w="2160"/>
        <w:gridCol w:w="1260"/>
        <w:gridCol w:w="1080"/>
        <w:gridCol w:w="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итательских объединений, созданных в МУК М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пектра предоставляемых услуг, деятельность детских читательских объединений, созданных в МУК М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и развитие клубных объединений, для людей с ограниченными возможност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учрежд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енского движения и клубов по интересам и т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учрежд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етских творческих организаций при Д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Т, ДШ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ыпуск детской районной газеты</w:t>
            </w:r>
          </w:p>
          <w:p>
            <w:pPr>
              <w:pStyle w:val="Normal"/>
              <w:rPr/>
            </w:pPr>
            <w:r>
              <w:rPr/>
              <w:t>«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Т, </w:t>
            </w:r>
          </w:p>
          <w:p>
            <w:pPr>
              <w:pStyle w:val="Normal"/>
              <w:rPr/>
            </w:pPr>
            <w:r>
              <w:rPr/>
              <w:t>ДШИ № 26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т.р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,0 т.р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4"/>
          <w:szCs w:val="24"/>
        </w:rPr>
        <w:t>П. Подпрограмма « Живи с улыбкой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организация досуга детей и подростков, формирование приоритета здорового и безопасного образа жизни подростков и молодежи, развитие форм пропаганды толерантного поведения;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рганизация детско-юношеского туризма и экскурсионная работа с детьми и молодежью через создание туристских, краеведческих объединений;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- поддержка талантливой, способной молодежи, детских и молодежных социальных, позитивных инициатив;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- поддержка объединений обучающихся в системе дополнительного образования детей;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- проведение мониторинга по вопросам молодежной проблематики;</w:t>
      </w:r>
    </w:p>
    <w:p>
      <w:pPr>
        <w:pStyle w:val="Normal"/>
        <w:jc w:val="both"/>
        <w:rPr/>
      </w:pPr>
      <w:r>
        <w:rPr>
          <w:sz w:val="22"/>
          <w:szCs w:val="22"/>
        </w:rPr>
        <w:t>- формирование здоровых установок и навыков ответственного поведения, пропаганда здорового образа жизни в работе с молодежью и социально- незащищенными слоями на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оказание реабилитационной помощи молодежи от вредных привычек, просветительская деятельность, осуществление совместных проектов;</w:t>
      </w:r>
    </w:p>
    <w:p>
      <w:pPr>
        <w:pStyle w:val="Normal"/>
        <w:jc w:val="center"/>
        <w:rPr/>
      </w:pPr>
      <w:r>
        <w:rPr/>
        <w:t>ПЛАН МЕРОПРИЯТИЙ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16"/>
        <w:gridCol w:w="1405"/>
        <w:gridCol w:w="1367"/>
        <w:gridCol w:w="1337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творчества</w:t>
            </w:r>
            <w:r>
              <w:rPr>
                <w:b/>
              </w:rPr>
              <w:t xml:space="preserve"> «Все  твоих руках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-апр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т.р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акция, посвященная Всемирному дню здоровья</w:t>
            </w:r>
            <w:r>
              <w:rPr>
                <w:b/>
              </w:rPr>
              <w:t xml:space="preserve"> «Почему наркотики – плохо, а здоровье – это хорошо». </w:t>
            </w:r>
            <w:r>
              <w:rPr/>
              <w:t xml:space="preserve">Подведение итогов Фестиваля творчеств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, РО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т.р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ка тематического спектак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ектакль «Мир иллюзий » 2007г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</w:rPr>
              <w:t>Спектакль «Скажи - нет!»</w:t>
              <w:tab/>
              <w:t>2008г.</w:t>
            </w:r>
          </w:p>
          <w:p>
            <w:pPr>
              <w:pStyle w:val="Normal"/>
              <w:rPr/>
            </w:pPr>
            <w:r>
              <w:rPr>
                <w:b/>
              </w:rPr>
              <w:t>Спектакль «Тропинка, ведущая к бездне» 2009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, т\с «Мозаика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т.р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ий слет </w:t>
            </w:r>
            <w:r>
              <w:rPr>
                <w:b/>
              </w:rPr>
              <w:t xml:space="preserve">«Если хочешь быть здоровым – будь им», </w:t>
            </w:r>
            <w:r>
              <w:rPr/>
              <w:t>в рамках фестиваля юмора имени Козьмы Прутк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, учреждения куль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половина ию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программы «Развитие сферы культуры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ая акция к международному дню туризма </w:t>
            </w:r>
            <w:r>
              <w:rPr>
                <w:b/>
              </w:rPr>
              <w:t xml:space="preserve">«Туризм обогащает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программы «Развитие сферы культуры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обучающий фестиваль ди-джеев с проведением дискотеки на тему </w:t>
            </w:r>
            <w:r>
              <w:rPr>
                <w:b/>
              </w:rPr>
              <w:t>«Твой выбор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, учреждения куль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программы «Развитие сферы культуры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ый день борьбы с наркоти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кция</w:t>
            </w:r>
            <w:r>
              <w:rPr>
                <w:b/>
              </w:rPr>
              <w:t xml:space="preserve"> «Котласский район за здоровый образ жизни»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Т, РОО, учреждения куль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ию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т.р.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0 т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Исток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воспитание у детей и подростков чувства патриотизма, любви к своему Отечеству, уважения к историко- культурному наследию своих земляк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- с</w:t>
      </w:r>
      <w:r>
        <w:rPr>
          <w:sz w:val="22"/>
          <w:szCs w:val="22"/>
        </w:rPr>
        <w:t>одействовать воспитанию чувства гордости и уважения к землякам, прославившим свой кра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- познакомить с творчеством северных писателей, привлечь подростков к чтению краеведческой литератур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- своевременно обеспечивать необходимой информацией об экологии Севера, воспитывать бережное отношение к родной природ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- развивать эстетические чувства посредством бесед, видеофильмов, экскурсий по историческим местам края;</w:t>
      </w:r>
    </w:p>
    <w:p>
      <w:pPr>
        <w:pStyle w:val="TextBodyIndent"/>
        <w:ind w:hanging="0"/>
        <w:rPr/>
      </w:pPr>
      <w:r>
        <w:rPr>
          <w:sz w:val="22"/>
          <w:szCs w:val="22"/>
        </w:rPr>
        <w:t>- организация детско-юношеского туризма и экскурсионная работа с детьми и молодежью через создание туристских, краеведческих объединений;</w:t>
      </w:r>
    </w:p>
    <w:p>
      <w:pPr>
        <w:pStyle w:val="TextBodyIndent"/>
        <w:ind w:hanging="0"/>
        <w:rPr/>
      </w:pPr>
      <w:r>
        <w:rPr>
          <w:sz w:val="22"/>
          <w:szCs w:val="22"/>
        </w:rPr>
        <w:t>- поддержка талантливой, способной молодежи, детских и молодежных социальных, позитивных инициатив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 МЕРОПРИЯТИЙ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5407"/>
        <w:gridCol w:w="1544"/>
        <w:gridCol w:w="1090"/>
        <w:gridCol w:w="1090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 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 «Таланты северного края»подразделы программы:</w:t>
            </w:r>
          </w:p>
          <w:p>
            <w:pPr>
              <w:pStyle w:val="Normal"/>
              <w:rPr/>
            </w:pPr>
            <w:r>
              <w:rPr/>
              <w:t>*Знакомство с творчеством северных поэтов, писателей;</w:t>
            </w:r>
          </w:p>
          <w:p>
            <w:pPr>
              <w:pStyle w:val="Normal"/>
              <w:rPr/>
            </w:pPr>
            <w:r>
              <w:rPr/>
              <w:t>* Научно- исследовательская, краеведческая работа, работа с архивными документами;</w:t>
            </w:r>
          </w:p>
          <w:p>
            <w:pPr>
              <w:pStyle w:val="Normal"/>
              <w:rPr/>
            </w:pPr>
            <w:r>
              <w:rPr/>
              <w:t>* Виртуальное путешествие по историческим местам Архангельской области;</w:t>
            </w:r>
          </w:p>
          <w:p>
            <w:pPr>
              <w:pStyle w:val="Normal"/>
              <w:rPr/>
            </w:pPr>
            <w:r>
              <w:rPr/>
              <w:t>* Организация экскурсий по историко- краеведческим местам Котласского район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МБ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«Родные просторы», сотрудничество библиотеки, школы, клуба, центр «Содействи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атиевская б-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т.р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древний- город славны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вычегодская библиоте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т.р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евед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ская библиоте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т.р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юбилею района: «Виртуальное путешествие по историческим местам Котлас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учреждения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т.р.</w:t>
            </w:r>
          </w:p>
        </w:tc>
      </w:tr>
      <w:tr>
        <w:trPr>
          <w:trHeight w:val="23" w:hRule="atLeast"/>
        </w:trPr>
        <w:tc>
          <w:tcPr>
            <w:tcW w:w="8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0т.р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Финансирование из средств местного бюдже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91"/>
        <w:gridCol w:w="1543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 т.р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т.р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 т.р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7,0 т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22:00Z</dcterms:created>
  <dc:creator> Михайлова</dc:creator>
  <dc:description/>
  <dc:language>en-US</dc:language>
  <cp:lastModifiedBy>Хабаров Евгений</cp:lastModifiedBy>
  <cp:lastPrinted>2007-10-05T18:17:00Z</cp:lastPrinted>
  <dcterms:modified xsi:type="dcterms:W3CDTF">2007-10-16T06:55:00Z</dcterms:modified>
  <cp:revision>4</cp:revision>
  <dc:subject/>
  <dc:title>ПРОЕКТ</dc:title>
</cp:coreProperties>
</file>