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360"/>
              <w:rPr>
                <w:color w:val="FFFFFF"/>
              </w:rPr>
            </w:pPr>
            <w:r>
              <w:rPr>
                <w:color w:val="FFFFFF"/>
              </w:rPr>
              <w:t>от 14 ноябр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 xml:space="preserve">№ </w:t>
            </w:r>
            <w:r>
              <w:rPr/>
              <w:t>35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>
                <w:color w:val="FFFFFF"/>
              </w:rPr>
            </w:pPr>
            <w:r>
              <w:rPr>
                <w:color w:val="FFFFFF"/>
              </w:rPr>
              <w:t xml:space="preserve">О внесении изменений в решение Собрания депутатов МО «Котласский район» «Об утверждении комплексной целевой программы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 от 17.11.2005г. </w:t>
            </w:r>
            <w:r>
              <w:rPr>
                <w:bCs/>
                <w:color w:val="FFFFFF"/>
              </w:rPr>
              <w:t>№94 (в ред. от 04 октября 2007 года № 310)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iCs/>
                <w:color w:val="FFFFFF"/>
              </w:rPr>
              <w:t xml:space="preserve">В целях дополнительного стимулирования студентов медицинских образовательных учреждений и привлечения </w:t>
            </w:r>
            <w:r>
              <w:rPr>
                <w:color w:val="FFFFFF"/>
              </w:rPr>
              <w:t xml:space="preserve">квалифицированных специалистов в </w:t>
            </w:r>
            <w:r>
              <w:rPr>
                <w:iCs/>
                <w:color w:val="FFFFFF"/>
              </w:rPr>
              <w:t xml:space="preserve">учреждения здравоохранения </w:t>
            </w:r>
            <w:r>
              <w:rPr>
                <w:color w:val="FFFFFF"/>
              </w:rPr>
              <w:t>МО 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color w:val="FFFFFF"/>
              </w:rPr>
            </w:pPr>
            <w:r>
              <w:rPr>
                <w:color w:val="FFFFFF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3" w:leader="none"/>
              </w:tabs>
              <w:spacing w:lineRule="exact" w:line="240"/>
              <w:ind w:left="13" w:firstLine="500"/>
              <w:jc w:val="both"/>
              <w:rPr>
                <w:iCs/>
                <w:color w:val="FFFFFF"/>
              </w:rPr>
            </w:pPr>
            <w:r>
              <w:rPr>
                <w:iCs/>
                <w:color w:val="FFFFFF"/>
              </w:rPr>
              <w:t>Внести изменения в решение Собрания депутатов «Об утверждении комплексной целевой программы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, изложив в новой редакции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3" w:leader="none"/>
              </w:tabs>
              <w:spacing w:lineRule="exact" w:line="240"/>
              <w:ind w:left="13" w:firstLine="500"/>
              <w:jc w:val="both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«Перечень мероприятий подпрограммы «О мерах по целевой подготовке молодых специалистов для учреждений </w:t>
            </w:r>
            <w:r>
              <w:rPr>
                <w:iCs/>
                <w:color w:val="FFFFFF"/>
              </w:rPr>
              <w:t>здравоохранения МО «Котласский район», стимулированию их труда и социальной поддержке при поступлении на работу», согласно приложению №1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3" w:leader="none"/>
              </w:tabs>
              <w:ind w:left="13" w:firstLine="500"/>
              <w:jc w:val="both"/>
              <w:rPr>
                <w:iCs/>
                <w:color w:val="FFFFFF"/>
              </w:rPr>
            </w:pPr>
            <w:r>
              <w:rPr>
                <w:iCs/>
                <w:color w:val="FFFFFF"/>
              </w:rPr>
              <w:t xml:space="preserve"> </w:t>
            </w:r>
            <w:r>
              <w:rPr>
                <w:iCs/>
                <w:color w:val="FFFFFF"/>
              </w:rPr>
              <w:t>«Положение о выплате студентам, обучающимся в рамках целевой контрактной подготовки, и материальном стимулировании труда молодых специалистов», согласно приложению №2.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exact" w:line="240"/>
              <w:ind w:left="13" w:firstLine="500"/>
              <w:jc w:val="both"/>
              <w:rPr/>
            </w:pPr>
            <w:r>
              <w:rPr>
                <w:iCs/>
                <w:color w:val="FFFFFF"/>
              </w:rPr>
              <w:t>2. Финансовому управлению администрации МО «Котласский муниципальный  район» предусмотреть средства для реализации Перечня мероприятий подпрограммы «О мерах по целевой подготовке молодых специалистов для учреждений здравоохранения</w:t>
            </w:r>
            <w:r>
              <w:rPr>
                <w:i/>
                <w:color w:val="FFFFFF"/>
              </w:rPr>
              <w:t xml:space="preserve">  </w:t>
            </w:r>
            <w:r>
              <w:rPr>
                <w:color w:val="FFFFFF"/>
              </w:rPr>
              <w:t>МО «Котласский район», стимулированию их труда и социальной поддержке при поступлении на работу» при разработке проекта местного бюджета на 2008 год.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exact" w:line="240"/>
              <w:ind w:left="13" w:firstLine="500"/>
              <w:jc w:val="both"/>
              <w:rPr>
                <w:color w:val="FFFFFF"/>
              </w:rPr>
            </w:pPr>
            <w:r>
              <w:rPr>
                <w:color w:val="FFFFFF"/>
              </w:rPr>
              <w:t>3. Решение вступает в силу с 01 января 2008 года.</w:t>
            </w:r>
          </w:p>
          <w:p>
            <w:pPr>
              <w:pStyle w:val="Normal"/>
              <w:ind w:firstLine="540"/>
              <w:jc w:val="both"/>
              <w:rPr>
                <w:color w:val="FFFFFF"/>
              </w:rPr>
            </w:pPr>
            <w:r>
              <w:rPr>
                <w:color w:val="FFFFFF"/>
              </w:rPr>
              <w:t>4. Контроль за выполнением решения возложить на первого заместителя главы муниципального образования по вопросам экономического развития и финансам Солдатова В.С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>МО «Котласский муниципальный район»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от 14 ноября 2007 года №350 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</w:rPr>
        <w:t xml:space="preserve">мероприятий подпрограммы «О мерах по целевой подготовке молодых специалистов для учреждений </w:t>
      </w:r>
      <w:r>
        <w:rPr>
          <w:b/>
          <w:iCs/>
        </w:rPr>
        <w:t>здравоохранения МО «Котласский муниципальный</w:t>
      </w:r>
      <w:r>
        <w:rPr/>
        <w:t xml:space="preserve"> район», стимулированию их труда и социальной поддержке при поступлении на работу»</w:t>
      </w:r>
    </w:p>
    <w:tbl>
      <w:tblPr>
        <w:tblW w:w="9654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074"/>
        <w:gridCol w:w="2340"/>
        <w:gridCol w:w="900"/>
        <w:gridCol w:w="540"/>
        <w:gridCol w:w="720"/>
        <w:gridCol w:w="720"/>
      </w:tblGrid>
      <w:tr>
        <w:trPr>
          <w:trHeight w:val="23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банк данных, содержащих информацию о вакантных врачебных должностях  в настоящий момент и в перспектив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, руководители Л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целенаправленную ориентационную работу среди выпускников и их родителей на медицинские профессии согласно вакантным в перспективе рабочим места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, руководители Л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отбор и обучение студентов в Северном государственном медицинском университете по два человека в год и в медицинском училище по одному человеку в год на компенсационной основе за счет средств местного бюдж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, руководители Л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ть списки целевиков в Департамент здравоохранения администрации Архангель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, руководители Л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ступления заключать со  студентом договор об обязательстве отработать в медицинских учреждениях МО «Котласский муниципальный район» 5 лет после окончания университета (училища) и последипломной подготовке по соответствующей специальности и получения сертификата специалист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здравоохранения и социальной политики администрации МО «Котласский муниципальный  район», руководители ЛП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договора ежеквартально (по окончании квартала) выплачивать студенту, обучающемуся в Северном государственном медицинском университете,  надбавку к стипендии в размере 1500 рублей в месяц, студенту, обучающемуся в медучилище, в размере 750 рублей в месяц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 базе учреждений здравоохранения района производственную практику в соответствии с планом стажировки студен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здравоохранения и социальной политики администрации МО «Котласский муниципальный  район», руководители ЛП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ивать студенту на период прохождения производственной практики по месту будущей работы заработную плату по фактически отработанному на рабочем месте време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Л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ы учреждений здравоохра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Положения «О материальном стимулировании труда молодых специалистов»  при приеме на работу врачей, заключившим договор об обязательной отработке в учреждениях здравоохранения МО «Котласский муниципальный район»не менее 5 лет, устанавливать более высокий  (на 2 разряда выше норматива, предусмотренного действующим законодательством)  разряд оплаты труда согласно ЕТС в течение первых 3-х ле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и ЛП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6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чивать молодым специалистам, </w:t>
            </w:r>
            <w:r>
              <w:rPr>
                <w:iCs/>
                <w:sz w:val="20"/>
                <w:szCs w:val="20"/>
              </w:rPr>
              <w:t>заключившим договор об обязательной отработке в учреждениях здравоохранения МО «Котласский муниципальный район» не менее 5 лет,  при поступлении на работу в учреждения здравоохранения МО «Котласский муниципальны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» единовременное пособие на хозяйственное обзаведение в размере 10 должностных окладов, где за единицу оклада берется оклад, соответствующий должностному окладу молодого специалиста при поступлении на работу согласно ЕТ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оплату проезда к месту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и ЛП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изводить ежеквартально (по окончании квартала)</w:t>
            </w:r>
            <w:r>
              <w:rPr>
                <w:sz w:val="20"/>
                <w:szCs w:val="20"/>
              </w:rPr>
              <w:t xml:space="preserve"> оплату за проживание в общежитии (соответственно справки о стоимости) студентам, обучающимся в СГМУ и КМУ. Ежеквартально (по окончании квартала) частично возмещать затраты по проживанию в частном жилищном фонде (соответственно справке о непредоставлении общежития) в размере 500 рублей студентам, обучающимся в СГМУ и заключившим договор об обязательной отработке в учреждениях здравоохранения МО «Котласский муниципальный район» не менее пяти лет после окончания ими учебного заведения и получения сертификата специалиста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ывать содействие молодым специалистам в повышении квалификации, овладении новыми информационными технология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дравоохранения и социальной политики администрации МО «Котласский муниципальный  район», руководители Л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овых средств, все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7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9,516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</w:rPr>
      </w:pPr>
      <w:r>
        <w:rPr>
          <w:b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</w:rPr>
      </w:pPr>
      <w:r>
        <w:rPr>
          <w:b/>
        </w:rPr>
        <w:t>МО «Котласский муниципальный район»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</w:rPr>
      </w:pPr>
      <w:r>
        <w:rPr>
          <w:b/>
        </w:rPr>
        <w:t>от 14 ноября 2007 года № 350</w:t>
      </w:r>
    </w:p>
    <w:p>
      <w:pPr>
        <w:pStyle w:val="Normal"/>
        <w:ind w:firstLine="453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/>
        <w:t>о выплате стипендий студентам, обучающимся в рамках целевой контрактной подготовки, и материальном стимулировании труда молодых специалис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ее Положение вводится в соответствии с подпрограммой  «О мерах по целевой подготовке молодых специалистов для учреждений здравоохранения  МО «Котласский муниципальный район», стимулированию их труда и социальной поддержки при поступлении на работу на 2006-2008 г.г.» с целью социальной поддержки студентов, обучающихся в рамках целевой контрактной подготовки и молодых специалистов, финансируемых из местного бюджета.</w:t>
      </w:r>
    </w:p>
    <w:p>
      <w:pPr>
        <w:pStyle w:val="Normal"/>
        <w:ind w:firstLine="720"/>
        <w:jc w:val="both"/>
        <w:rPr/>
      </w:pPr>
      <w:r>
        <w:rPr/>
        <w:t xml:space="preserve">2.Считать молодым специалистом выпускника, закончившего очно  высшее или среднее медицинское  учебное заведение, поступившего  в этом же году на работу в учреждение здравоохранения  МО «Котласский муниципальный район» по полученной специальности  и заключившего трудовой договор  на срок не </w:t>
      </w:r>
      <w:r>
        <w:rPr>
          <w:iCs/>
        </w:rPr>
        <w:t>менее 5-ти лет.</w:t>
      </w:r>
    </w:p>
    <w:p>
      <w:pPr>
        <w:pStyle w:val="Normal"/>
        <w:ind w:firstLine="720"/>
        <w:jc w:val="both"/>
        <w:rPr/>
      </w:pPr>
      <w:r>
        <w:rPr/>
        <w:t>3. Фонд выплаты надбавки к стипендии и  оплаты за проживание  образуется за счет средств местного бюджета и закладывается в смету отдела здравоохранения и социальной политики администраци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4. Фонд материального стимулирования труда молодых специалистов образуется за счет средств местного бюджета и закладывается в смету учреждений здравоохранения МО 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I. Порядок расходования фон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Надбавка к стипендии в размере 1500 рублей в месяц и оплата за проживание выплачивается </w:t>
      </w:r>
      <w:r>
        <w:rPr>
          <w:bCs/>
        </w:rPr>
        <w:t>ежеквартально (по окончании квартала)</w:t>
      </w:r>
      <w:r>
        <w:rPr/>
        <w:t xml:space="preserve"> в течение всего периода обучения в медицинском высшем учебном заведении студенту, заключившему договор  с отделом здравоохранения и социальной политики, надбавка к стипендии в размере 750 рублей и оплата за проживание выплачивается  ежеквартально (по окончании квартала)  в течение всего периода обучения в среднем медицинском учебном заведении студенту, заключившему договор с отделом здравоохранения и социальной политики. 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Cs/>
        </w:rPr>
        <w:t>Повышение разряда</w:t>
      </w:r>
      <w:r>
        <w:rPr>
          <w:bCs/>
          <w:i/>
        </w:rPr>
        <w:t xml:space="preserve"> </w:t>
      </w:r>
      <w:r>
        <w:rPr>
          <w:bCs/>
        </w:rPr>
        <w:t>оплаты труда согласно ЕТС в течение первых 3-лет работы на 2 разряда выше норматива, предусмотренного действующим законодательством, устанавливается молодому специалисту, закончившему очно  высшее или среднее медицинское учебное заведение и поступившему в этом же году на работу в учреждение здравоохранения  МО «Котласский муниципальный район» по полученной специальности и заключившему трудовой договор   на срок не менее 5-ти лет.</w:t>
      </w:r>
    </w:p>
    <w:p>
      <w:pPr>
        <w:pStyle w:val="Normal"/>
        <w:ind w:firstLine="720"/>
        <w:jc w:val="both"/>
        <w:rPr/>
      </w:pPr>
      <w:r>
        <w:rPr/>
        <w:t xml:space="preserve">3. Повышение оплаты труда осуществляется на основании приказа руководителя учреждения здравоохранения  МО «Котласский </w:t>
      </w:r>
      <w:r>
        <w:rPr>
          <w:iCs/>
        </w:rPr>
        <w:t>муниципальный</w:t>
      </w:r>
      <w:r>
        <w:rPr>
          <w:i/>
        </w:rPr>
        <w:t xml:space="preserve"> </w:t>
      </w:r>
      <w:r>
        <w:rPr/>
        <w:t>район».</w:t>
      </w:r>
    </w:p>
    <w:p>
      <w:pPr>
        <w:pStyle w:val="Normal"/>
        <w:ind w:firstLine="720"/>
        <w:jc w:val="both"/>
        <w:rPr/>
      </w:pPr>
      <w:r>
        <w:rPr/>
        <w:t>4. Выплата единовременного пособия на хозяйственное обзаведение в размере десяти должностных окладов, где за единицу оклада берется оклад, соответствующий должностному  окладу молодого специалиста при поступлении на работу согласно ЕТС,  и оплата проезда к месту работы производится молодому специалисту, поступившему на работу в учреждение здравоохранения  МО «Котласский муниципальный район» и заключившему трудовой договор с работодател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ind w:firstLine="5220"/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0:00Z</dcterms:created>
  <dc:creator>pocemon</dc:creator>
  <dc:description/>
  <dc:language>en-US</dc:language>
  <cp:lastModifiedBy>Хабаров Евгений</cp:lastModifiedBy>
  <cp:lastPrinted>2007-11-14T14:03:00Z</cp:lastPrinted>
  <dcterms:modified xsi:type="dcterms:W3CDTF">2007-11-14T11:20:00Z</dcterms:modified>
  <cp:revision>2</cp:revision>
  <dc:subject/>
  <dc:title>МУНИЦИПАЛЬНОЕ ОБРАЗОВАНИЕ «КОТЛАССКИЙ МУНИЦИПАЛЬНЫЙ РАЙОН»</dc:title>
</cp:coreProperties>
</file>