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581"/>
        <w:gridCol w:w="111"/>
      </w:tblGrid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snapToGrid w:val="false"/>
              <w:ind w:right="-47" w:firstLine="7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ind w:right="-47" w:firstLine="70"/>
              <w:jc w:val="center"/>
              <w:rPr/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седьмая сессия третьего созыва)</w:t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rPr/>
            </w:pPr>
            <w:r>
              <w:rPr/>
              <w:t>от 04 октября 2007 г.</w:t>
            </w:r>
          </w:p>
        </w:tc>
        <w:tc>
          <w:tcPr>
            <w:tcW w:w="4121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jc w:val="right"/>
              <w:rPr/>
            </w:pPr>
            <w:r>
              <w:rPr/>
              <w:t xml:space="preserve">№ </w:t>
            </w:r>
            <w:r>
              <w:rPr/>
              <w:t>311</w:t>
            </w:r>
          </w:p>
        </w:tc>
      </w:tr>
      <w:tr>
        <w:trPr>
          <w:trHeight w:val="1369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ind w:right="43" w:hanging="0"/>
              <w:jc w:val="both"/>
              <w:rPr/>
            </w:pPr>
            <w:r>
              <w:rPr/>
              <w:t>О корректировке программы социально-экономического развития МО «Котласский район» на 2006-2008 годы за 2007 год</w:t>
            </w:r>
          </w:p>
        </w:tc>
        <w:tc>
          <w:tcPr>
            <w:tcW w:w="495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40"/>
              <w:ind w:firstLine="561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right="-5" w:firstLine="528"/>
              <w:jc w:val="both"/>
              <w:rPr/>
            </w:pPr>
            <w:r>
              <w:rPr/>
              <w:t>1. Утвердить корректировку  программы социально-экономического развития   МО «Котласский район» на 2006-2008 годы за 2007 год (прилагается).</w:t>
            </w:r>
          </w:p>
          <w:p>
            <w:pPr>
              <w:pStyle w:val="Normal"/>
              <w:ind w:right="-5" w:firstLine="528"/>
              <w:jc w:val="both"/>
              <w:rPr/>
            </w:pPr>
            <w:r>
              <w:rPr/>
              <w:t>2. Администрации муниципального образования представить данную корректировку в департамент экономического развития Архангельской области.</w:t>
            </w:r>
          </w:p>
          <w:p>
            <w:pPr>
              <w:pStyle w:val="Normal"/>
              <w:ind w:right="-5" w:firstLine="528"/>
              <w:jc w:val="both"/>
              <w:rPr/>
            </w:pPr>
            <w:r>
              <w:rPr/>
              <w:t>3. Отделу экономического развития и муниципальных программ администрации МО «Котласский муниципальный район» учесть корректировку программы при составлении отчета по ее выполнению за 2007 год.</w:t>
            </w:r>
          </w:p>
          <w:p>
            <w:pPr>
              <w:pStyle w:val="Normal"/>
              <w:ind w:right="-5" w:firstLine="528"/>
              <w:jc w:val="both"/>
              <w:rPr/>
            </w:pPr>
            <w:r>
              <w:rPr/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96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960" w:after="0"/>
              <w:jc w:val="center"/>
              <w:rPr/>
            </w:pPr>
            <w:r>
              <w:rPr/>
            </w:r>
          </w:p>
        </w:tc>
        <w:tc>
          <w:tcPr>
            <w:tcW w:w="258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960" w:after="0"/>
              <w:jc w:val="center"/>
              <w:rPr/>
            </w:pPr>
            <w:r>
              <w:rPr/>
              <w:t>С.Н. Бральнина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Бюджет муниципального образования на 2007</w:t>
      </w:r>
      <w:r>
        <w:rPr/>
        <w:t xml:space="preserve"> год</w:t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683"/>
        <w:gridCol w:w="168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6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усмотрен программо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твержденны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райо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обствен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5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2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2107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дефиц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дефиц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7,2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на 1 человека, проживающего в 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по регулирующим налог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left="57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я, проводимые в рамках программы поддержки и экономического развития предприятий АПК Котласского района на 2007 год и их финансовое обеспечение</w:t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3"/>
        <w:gridCol w:w="3892"/>
        <w:gridCol w:w="655"/>
        <w:gridCol w:w="720"/>
        <w:gridCol w:w="706"/>
        <w:gridCol w:w="692"/>
        <w:gridCol w:w="720"/>
        <w:gridCol w:w="609"/>
        <w:gridCol w:w="540"/>
        <w:gridCol w:w="720"/>
      </w:tblGrid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</w:t>
            </w:r>
          </w:p>
        </w:tc>
        <w:tc>
          <w:tcPr>
            <w:tcW w:w="53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финансирования</w:t>
            </w:r>
          </w:p>
          <w:p>
            <w:pPr>
              <w:pStyle w:val="Normal"/>
              <w:tabs>
                <w:tab w:val="clear" w:pos="708"/>
                <w:tab w:val="left" w:pos="675" w:leader="none"/>
                <w:tab w:val="center" w:pos="2008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а 2007 год, </w:t>
              <w:tab/>
              <w:t>млн.руб.</w:t>
            </w:r>
          </w:p>
        </w:tc>
      </w:tr>
      <w:tr>
        <w:trPr>
          <w:trHeight w:val="259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едусмотрен программой</w:t>
            </w:r>
          </w:p>
        </w:tc>
        <w:tc>
          <w:tcPr>
            <w:tcW w:w="2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ный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мес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н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-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-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-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ивлечен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з местного бюджет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.</w:t>
            </w:r>
          </w:p>
          <w:p>
            <w:pPr>
              <w:pStyle w:val="Normal"/>
              <w:tabs>
                <w:tab w:val="clear" w:pos="708"/>
                <w:tab w:val="center" w:pos="457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б-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.</w:t>
            </w:r>
          </w:p>
          <w:p>
            <w:pPr>
              <w:pStyle w:val="Normal"/>
              <w:tabs>
                <w:tab w:val="clear" w:pos="708"/>
                <w:tab w:val="center" w:pos="457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б-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7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Привлеченные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Государственная поддержка мероприятий по коренному улучшению земель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животноводческую продукцию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сидии на поддержку племенного животноводств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оддержку элитного семеноводств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редства из обл.б-та, предоставляемые в форме госуд.кап. вложений на приобретение с/х техники и племенной продукци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и реконструкция животноводческих помещений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471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оснащение парка сельскохозяйственной техник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животноводческого оборудовани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кормозаготовительной техник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в организации агросервисного обслуживания личных подсобных хозяйств, рынков сбыта с\х продукции (в рамках Программы «Развитие  сельских территорий»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сельскохозяйственных потребительских кооперативов, сельхозпредприятий, КФХ,и ЛПХ(создание залогового денежного фонда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рование процентной ставки по кредитам, полученным товаропроизводителями АПК в кредитных организациях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квалификации руководителей и специалистов, работающих в агропромышленном комплексе, подготовка и проведение в 2008 году областного  и районного конкурса мастеров животноводства, районного конкурса мастеров животноводства, районного конкурса пахарей, поощрение передовиков с/х производств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жильем специалистов агропромышленного комплекса и жителей сельской местности п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грамме «Социальное развитие села в Архангельской област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7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,3                                                                                   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ind w:hanging="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7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5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</w:t>
      </w:r>
      <w:r>
        <w:rPr>
          <w:b/>
        </w:rPr>
        <w:t>15,45                                33,38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</w:p>
    <w:p>
      <w:pPr>
        <w:pStyle w:val="Normal"/>
        <w:jc w:val="center"/>
        <w:rPr/>
      </w:pPr>
      <w:r>
        <w:rPr>
          <w:b/>
        </w:rPr>
        <w:t>Финансовое обеспечение программы поддержки</w:t>
      </w:r>
    </w:p>
    <w:p>
      <w:pPr>
        <w:pStyle w:val="Normal"/>
        <w:ind w:left="180" w:hanging="0"/>
        <w:jc w:val="center"/>
        <w:rPr/>
      </w:pPr>
      <w:r>
        <w:rPr>
          <w:b/>
        </w:rPr>
        <w:t>предприятий АПК и его источники на 2007год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1"/>
        <w:gridCol w:w="2136"/>
        <w:gridCol w:w="2058"/>
        <w:gridCol w:w="1800"/>
        <w:gridCol w:w="1440"/>
      </w:tblGrid>
      <w:tr>
        <w:trPr>
          <w:trHeight w:val="23" w:hRule="atLeast"/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инансирован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69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Предусмотрен программой объем финансирования, млн.руб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ельный вес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ирования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м финансирования, млн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дельный вес источника финансирования, %</w:t>
            </w:r>
          </w:p>
        </w:tc>
      </w:tr>
      <w:tr>
        <w:trPr>
          <w:trHeight w:val="23" w:hRule="atLeast"/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Всего по программе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4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едприяти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23" w:hRule="atLeast"/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1577" w:leader="none"/>
                <w:tab w:val="center" w:pos="2046" w:leader="none"/>
              </w:tabs>
              <w:ind w:right="-19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</w:tc>
      </w:tr>
      <w:tr>
        <w:trPr>
          <w:trHeight w:val="23" w:hRule="atLeast"/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1577" w:leader="none"/>
                <w:tab w:val="center" w:pos="2046" w:leader="none"/>
              </w:tabs>
              <w:snapToGrid w:val="false"/>
              <w:ind w:right="-19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Финансовое обеспечение подпрограммы развития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орговли и его источников на 2007 год</w:t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6"/>
        <w:gridCol w:w="1986"/>
        <w:gridCol w:w="1986"/>
        <w:gridCol w:w="1560"/>
        <w:gridCol w:w="1374"/>
      </w:tblGrid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Финансирование подпрограмм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Предусмотрен программой объем финансирования, млн. руб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Удельный вес источника финансирования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Уточненный объем финансирования, млн. руб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Удельный вес источника финансирования, %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/>
            </w:pPr>
            <w:r>
              <w:rPr>
                <w:b/>
                <w:sz w:val="20"/>
                <w:szCs w:val="20"/>
              </w:rPr>
              <w:t>Всего по программе, в том числе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8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8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/>
            </w:pPr>
            <w:r>
              <w:rPr>
                <w:sz w:val="20"/>
                <w:szCs w:val="20"/>
              </w:rPr>
              <w:t>местный бюджет (финансирование расходов по доставке товаров в отделанные деревн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Финансовое обеспечение подпрограммы поддержки малого предпринимательства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и его источники на 2007</w:t>
      </w:r>
      <w:r>
        <w:rPr/>
        <w:t xml:space="preserve"> год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1904"/>
        <w:gridCol w:w="1446"/>
        <w:gridCol w:w="1664"/>
        <w:gridCol w:w="1470"/>
      </w:tblGrid>
      <w:tr>
        <w:trPr>
          <w:trHeight w:val="420" w:hRule="atLeast"/>
          <w:cantSplit w:val="true"/>
        </w:trPr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ир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ы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Предусмотрен программой объем финансирования, млн.руб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9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ельный вес источника финансирован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точненный объем финансирования, млн.руб.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дельный вес источника финансирования, %</w:t>
            </w:r>
          </w:p>
        </w:tc>
      </w:tr>
      <w:tr>
        <w:trPr>
          <w:trHeight w:val="276" w:hRule="atLeast"/>
          <w:cantSplit w:val="true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го по программе, в том числе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.01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ный бюджет (предоставление льгот по аренде земельных участков и муниципальных помещений субъектам малого предпринимательства в сферах производства, общественного питания и бытового обслуживания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</w:rPr>
      </w:pPr>
      <w:r>
        <w:rPr>
          <w:b/>
        </w:rPr>
        <w:t>Мероприятия по капитальному строительству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 </w:t>
      </w:r>
      <w:r>
        <w:rPr>
          <w:b/>
        </w:rPr>
        <w:t>по Котласскому району на 2007 год и их финансовое обеспече</w:t>
      </w:r>
      <w:r>
        <w:rPr/>
        <w:t>ние</w:t>
      </w:r>
    </w:p>
    <w:tbl>
      <w:tblPr>
        <w:tblW w:w="95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014"/>
        <w:gridCol w:w="1260"/>
        <w:gridCol w:w="1080"/>
        <w:gridCol w:w="1669"/>
      </w:tblGrid>
      <w:tr>
        <w:trPr>
          <w:trHeight w:val="65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5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Объем финансирования, млн.руб.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68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едусмотрен программ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точненный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троительство межпоселкового газопровода в д.Куимиха </w:t>
            </w:r>
            <w:r>
              <w:rPr>
                <w:i/>
                <w:sz w:val="20"/>
              </w:rPr>
              <w:t>(ФЦП «Жилище на 2002-2010г.г».,ОЦП «Модернизация объектов коммунальной инфраструктуры на 2007-2010г.г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3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24-м.б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06—обл.б.</w:t>
            </w:r>
          </w:p>
        </w:tc>
      </w:tr>
      <w:tr>
        <w:trPr>
          <w:trHeight w:val="27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лочно-модульная котельная на газовом топливе для коммунально-бытовых нужд, газопровод высокого давления к ней и разводящие тепловые сети в д.Куимих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6,8-ф.б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о.б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1,0м.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7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36-обл.б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40-м.б.</w:t>
            </w:r>
          </w:p>
        </w:tc>
      </w:tr>
      <w:tr>
        <w:trPr>
          <w:trHeight w:val="27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Социальн-экономическая целевая программа Арх.обл. «Газификация Арх.обл. 2005-2008г.г.</w:t>
            </w:r>
            <w:r>
              <w:rPr>
                <w:sz w:val="20"/>
              </w:rPr>
              <w:t xml:space="preserve"> Строительство распределительных сетей в д.Дмитри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-обл.б.</w:t>
            </w:r>
          </w:p>
        </w:tc>
      </w:tr>
      <w:tr>
        <w:trPr>
          <w:trHeight w:val="27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троительство наружных распределительных сетей жил.фонда газопровода пос. Приводино, ул.Профсоюз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50-м.б.</w:t>
            </w:r>
          </w:p>
        </w:tc>
      </w:tr>
      <w:tr>
        <w:trPr>
          <w:trHeight w:val="27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оительство социального жилья по программе  «Ветхое жиль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9,0 ф.б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 о.б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1,2 м.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-м.б.</w:t>
            </w:r>
          </w:p>
        </w:tc>
      </w:tr>
      <w:tr>
        <w:trPr>
          <w:trHeight w:val="27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тей-сирот и детей, оставшихся без попечения родителей жилым помеще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9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96-обл.б.</w:t>
            </w:r>
          </w:p>
        </w:tc>
      </w:tr>
      <w:tr>
        <w:trPr>
          <w:trHeight w:val="27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 xml:space="preserve">ОЦП «Развитие жилищного строительства в Архангельской области на 2005-2008г.г., подпрограмма Арх.обл. «Градостроительное планирование тер-й Арх.обл.». </w:t>
            </w:r>
            <w:r>
              <w:rPr>
                <w:sz w:val="20"/>
              </w:rPr>
              <w:t xml:space="preserve">Генеральный план, совмещенный с проектом планировки г.Сольвычегодс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-обл.б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-м.б.</w:t>
            </w:r>
          </w:p>
        </w:tc>
      </w:tr>
      <w:tr>
        <w:trPr>
          <w:trHeight w:val="27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 xml:space="preserve">ОЦП «Охрана окружающей среды и обеспечение экологической безопасности Арх.обл на 2006-2008годы» </w:t>
            </w:r>
            <w:r>
              <w:rPr>
                <w:sz w:val="20"/>
              </w:rPr>
              <w:t>Строительство полигона ТБО в пос.Шипицы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 о.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0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-обл.б</w:t>
            </w:r>
            <w:r>
              <w:rPr>
                <w:i/>
                <w:sz w:val="16"/>
                <w:szCs w:val="16"/>
              </w:rPr>
              <w:t>.(в т.ч. ост.1,0 пр.г.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09-м.б.</w:t>
            </w:r>
          </w:p>
        </w:tc>
      </w:tr>
      <w:tr>
        <w:trPr>
          <w:trHeight w:val="27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. 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оительство  полигона ТБО в г.Сольвычегодс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 о.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8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-обл.б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85-м.б.</w:t>
            </w:r>
          </w:p>
        </w:tc>
      </w:tr>
      <w:tr>
        <w:trPr>
          <w:trHeight w:val="27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оительство полигона ТБО в п.Харитон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 о.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ключен</w:t>
            </w:r>
          </w:p>
        </w:tc>
      </w:tr>
      <w:tr>
        <w:trPr>
          <w:trHeight w:val="27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ведение экспертизы: изыскательских работ и рабочего проекта «Свалка ТБО в п.Харитон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 м.б.</w:t>
            </w:r>
          </w:p>
        </w:tc>
      </w:tr>
      <w:tr>
        <w:trPr>
          <w:trHeight w:val="27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конструкция  очистных сооружений в г.Сольвычегод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ключен</w:t>
            </w:r>
          </w:p>
        </w:tc>
      </w:tr>
      <w:tr>
        <w:trPr>
          <w:trHeight w:val="69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конструкция спального корпуса школы-интерната  под  общеобразовательную школу в г.Сольвычегод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8,5о.б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м.б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1,0-внеб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7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80-ф.б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20-о.б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77-м.б.</w:t>
            </w:r>
          </w:p>
        </w:tc>
      </w:tr>
      <w:tr>
        <w:trPr>
          <w:trHeight w:val="69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зготовление  ПСД по реконструкции помещения столовой МОУ «Сольвычегод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7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70-м.б.</w:t>
            </w:r>
          </w:p>
        </w:tc>
      </w:tr>
      <w:tr>
        <w:trPr>
          <w:trHeight w:val="27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5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едование и корректировка ПСД по строительству здания детского сада в п. Шипицы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50-м.б.</w:t>
            </w:r>
          </w:p>
        </w:tc>
      </w:tr>
      <w:tr>
        <w:trPr>
          <w:trHeight w:val="27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оительство котельной на природном газ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8,4-фед.б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-обл.б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-м.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ключен</w:t>
            </w:r>
          </w:p>
        </w:tc>
      </w:tr>
      <w:tr>
        <w:trPr>
          <w:trHeight w:val="27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7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й ремонт наружных инженерных коммуникаций 8-ми квартирного жилого дома п. Приводино,ул. Дудникова, 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8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й ремонт жилого дома № 10 по ул.Молодежная в п. Приводи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готовление ПСД по капитальному ремонту жилого дома по ул.Дудникова, д.31а,п.Приводи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й ремонт жилого дома № 10 по ул.К.Маркса в г.Сольвычегод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на отопительной сети МОУ «Приводинская  ср.школ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69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й ремонт отопительной системы  МДОУ «Детский сад»№ 36 п.Ер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85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2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й ремонт отопительной системы МДОУ «Детский сад» №9, п.Савватия(замена котл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9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3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монт шиферной кровли в ДОУ № 31 п.Черемуш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4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на электропроводки в ДОУ № 1 п.Шипицыно по предписанию Госпожнадзора для лицензии ДО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7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монт электропроводки и электрооборудования здания спортзала в МОУ «Удимская СОШ №1» д.Куимих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77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,2-фед.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,1-обл.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2-м.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-вне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,793</w:t>
            </w:r>
            <w:r>
              <w:rPr>
                <w:sz w:val="20"/>
              </w:rPr>
              <w:t xml:space="preserve"> в т.ч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п.влож.26,34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п.рем. 4,4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58-обл.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480- фед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55 -м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2"/>
        <w:tabs>
          <w:tab w:val="clear" w:pos="708"/>
          <w:tab w:val="left" w:pos="1092" w:leader="none"/>
        </w:tabs>
        <w:spacing w:before="0" w:after="0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tabs>
          <w:tab w:val="clear" w:pos="708"/>
          <w:tab w:val="left" w:pos="1092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Финансовое обеспечение подпрограммы  капитального</w:t>
      </w:r>
    </w:p>
    <w:p>
      <w:pPr>
        <w:pStyle w:val="Heading2"/>
        <w:tabs>
          <w:tab w:val="clear" w:pos="708"/>
          <w:tab w:val="left" w:pos="1092" w:leader="none"/>
        </w:tabs>
        <w:spacing w:before="0" w:after="0"/>
        <w:jc w:val="center"/>
        <w:rPr/>
      </w:pPr>
      <w:r>
        <w:rPr/>
        <w:t>строительства и его источники на 2007 год</w:t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1980"/>
        <w:gridCol w:w="1285"/>
        <w:gridCol w:w="1955"/>
        <w:gridCol w:w="1260"/>
      </w:tblGrid>
      <w:tr>
        <w:trPr>
          <w:trHeight w:val="1150" w:hRule="atLeast"/>
          <w:cantSplit w:val="true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точники финанс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едусмотрен программой объем финансирования, млн.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дельный ве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сточни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финансирования, %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точненный объем финансирования, млн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дельный вес источника финансирования, %</w:t>
            </w:r>
          </w:p>
        </w:tc>
      </w:tr>
      <w:tr>
        <w:trPr>
          <w:trHeight w:val="255" w:hRule="atLeast"/>
          <w:cantSplit w:val="true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сего по программе, в т.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55" w:hRule="atLeast"/>
          <w:cantSplit w:val="true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</w:tr>
      <w:tr>
        <w:trPr>
          <w:trHeight w:val="255" w:hRule="atLeast"/>
          <w:cantSplit w:val="true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</w:tr>
      <w:tr>
        <w:trPr>
          <w:trHeight w:val="255" w:hRule="atLeast"/>
          <w:cantSplit w:val="true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</w:tr>
      <w:tr>
        <w:trPr>
          <w:trHeight w:val="255" w:hRule="atLeast"/>
          <w:cantSplit w:val="true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пред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color w:val="000000"/>
          <w:spacing w:val="-17"/>
        </w:rPr>
      </w:pPr>
      <w:r>
        <w:rPr>
          <w:b/>
          <w:color w:val="000000"/>
          <w:spacing w:val="-17"/>
        </w:rPr>
        <w:t>Ремонт дорог по Котласскому району  в 2007 году</w:t>
      </w:r>
    </w:p>
    <w:tbl>
      <w:tblPr>
        <w:tblW w:w="96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2410"/>
        <w:gridCol w:w="3909"/>
        <w:gridCol w:w="1315"/>
        <w:gridCol w:w="1315"/>
      </w:tblGrid>
      <w:tr>
        <w:trPr>
          <w:trHeight w:val="493" w:hRule="atLeast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exact" w:line="230"/>
              <w:jc w:val="center"/>
              <w:rPr>
                <w:color w:val="000000"/>
                <w:w w:val="86"/>
                <w:sz w:val="21"/>
              </w:rPr>
            </w:pPr>
            <w:r>
              <w:rPr>
                <w:color w:val="000000"/>
                <w:w w:val="86"/>
                <w:sz w:val="21"/>
              </w:rPr>
              <w:t xml:space="preserve">№№ </w:t>
            </w:r>
            <w:r>
              <w:rPr>
                <w:color w:val="000000"/>
                <w:w w:val="86"/>
                <w:sz w:val="21"/>
              </w:rPr>
              <w:t>п/п</w:t>
            </w:r>
          </w:p>
          <w:p>
            <w:pPr>
              <w:pStyle w:val="Normal1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10"/>
                <w:sz w:val="21"/>
              </w:rPr>
            </w:pPr>
            <w:r>
              <w:rPr>
                <w:color w:val="000000"/>
                <w:spacing w:val="-10"/>
                <w:sz w:val="21"/>
              </w:rPr>
              <w:t>Наименование объектов</w:t>
            </w:r>
          </w:p>
          <w:p>
            <w:pPr>
              <w:pStyle w:val="Normal1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9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12"/>
                <w:sz w:val="21"/>
              </w:rPr>
            </w:pPr>
            <w:r>
              <w:rPr>
                <w:color w:val="000000"/>
                <w:spacing w:val="-12"/>
                <w:sz w:val="21"/>
              </w:rPr>
              <w:t>Вид работ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exact" w:line="235"/>
              <w:rPr>
                <w:color w:val="000000"/>
                <w:spacing w:val="-12"/>
                <w:sz w:val="21"/>
              </w:rPr>
            </w:pPr>
            <w:r>
              <w:rPr>
                <w:color w:val="000000"/>
                <w:spacing w:val="-12"/>
                <w:sz w:val="21"/>
              </w:rPr>
              <w:t>Объем финансирования на 2007 год , млн. руб.</w:t>
            </w:r>
          </w:p>
        </w:tc>
      </w:tr>
      <w:tr>
        <w:trPr>
          <w:trHeight w:val="518" w:hRule="atLeast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napToGrid w:val="false"/>
              <w:jc w:val="center"/>
              <w:rPr>
                <w:color w:val="000000"/>
                <w:spacing w:val="-12"/>
                <w:sz w:val="23"/>
              </w:rPr>
            </w:pPr>
            <w:r>
              <w:rPr>
                <w:color w:val="000000"/>
                <w:spacing w:val="-12"/>
                <w:sz w:val="23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napToGrid w:val="false"/>
              <w:jc w:val="center"/>
              <w:rPr>
                <w:color w:val="000000"/>
                <w:spacing w:val="-10"/>
                <w:sz w:val="23"/>
              </w:rPr>
            </w:pPr>
            <w:r>
              <w:rPr>
                <w:color w:val="000000"/>
                <w:spacing w:val="-10"/>
                <w:sz w:val="23"/>
              </w:rPr>
            </w:r>
          </w:p>
        </w:tc>
        <w:tc>
          <w:tcPr>
            <w:tcW w:w="39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napToGrid w:val="false"/>
              <w:spacing w:lineRule="exact" w:line="250"/>
              <w:rPr>
                <w:color w:val="000000"/>
                <w:spacing w:val="-10"/>
                <w:sz w:val="23"/>
              </w:rPr>
            </w:pPr>
            <w:r>
              <w:rPr>
                <w:color w:val="000000"/>
                <w:spacing w:val="-10"/>
                <w:sz w:val="23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pacing w:val="-6"/>
                <w:sz w:val="21"/>
              </w:rPr>
            </w:pPr>
            <w:r>
              <w:rPr>
                <w:color w:val="000000"/>
                <w:spacing w:val="-6"/>
                <w:sz w:val="21"/>
              </w:rPr>
              <w:t>Предусмотрен программой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6"/>
                <w:sz w:val="21"/>
              </w:rPr>
            </w:pPr>
            <w:r>
              <w:rPr>
                <w:color w:val="000000"/>
                <w:spacing w:val="-6"/>
                <w:sz w:val="21"/>
              </w:rPr>
              <w:t>Уточненный</w:t>
            </w:r>
          </w:p>
        </w:tc>
      </w:tr>
      <w:tr>
        <w:trPr>
          <w:trHeight w:val="520" w:hRule="atLeast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орог за счет средств местного бюджета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дорога пос.Тулубьево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0,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3" w:hRule="atLeast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поселковые а/дороги п.Удимски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/>
            </w:pPr>
            <w:r>
              <w:rPr>
                <w:sz w:val="24"/>
                <w:szCs w:val="24"/>
              </w:rPr>
              <w:t>Ремонт а/дороги дер. Замелкишино, МО «Черемушское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7</w:t>
            </w:r>
          </w:p>
        </w:tc>
      </w:tr>
      <w:tr>
        <w:trPr>
          <w:trHeight w:val="553" w:hRule="atLeast"/>
        </w:trPr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47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outlineLvl w:val="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Финансовое обеспечение мероприятий по ремонту дорог и его источники на 2007</w:t>
      </w:r>
      <w:r>
        <w:rPr/>
        <w:t xml:space="preserve"> год</w:t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22"/>
        <w:gridCol w:w="1658"/>
        <w:gridCol w:w="1831"/>
        <w:gridCol w:w="1495"/>
      </w:tblGrid>
      <w:tr>
        <w:trPr>
          <w:trHeight w:val="115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ирован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едусмотрен программой объем финансирования, млн.руб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дельный вес источника фи-нансирования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точненный объем финансирования, млн.руб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дельный вес источника финансирования, %</w:t>
            </w:r>
          </w:p>
        </w:tc>
      </w:tr>
      <w:tr>
        <w:trPr>
          <w:trHeight w:val="181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программ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4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181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</w:rPr>
      </w:pPr>
      <w:r>
        <w:rPr>
          <w:b/>
        </w:rPr>
        <w:t>Мероприятия по жилищно-коммунальному хозяйству</w:t>
      </w:r>
    </w:p>
    <w:p>
      <w:pPr>
        <w:pStyle w:val="Normal"/>
        <w:tabs>
          <w:tab w:val="clear" w:pos="708"/>
          <w:tab w:val="left" w:pos="2505" w:leader="none"/>
        </w:tabs>
        <w:jc w:val="center"/>
        <w:rPr/>
      </w:pPr>
      <w:r>
        <w:rPr>
          <w:b/>
        </w:rPr>
        <w:t>и их финансовое обеспечение на 2007</w:t>
      </w:r>
      <w:r>
        <w:rPr/>
        <w:t xml:space="preserve"> год</w:t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97"/>
        <w:gridCol w:w="1620"/>
        <w:gridCol w:w="1440"/>
        <w:gridCol w:w="162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й по жилищно-коммунальному хозяйств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/>
            </w:pPr>
            <w:r>
              <w:rPr>
                <w:b/>
                <w:sz w:val="20"/>
                <w:szCs w:val="20"/>
              </w:rPr>
              <w:t>Объем финансирования на 2007 год, млн.руб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едусмотрен программ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точне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ветхих коммунальных с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 м.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конструкция котельной в г. Сольвычегодск по ул.К.Маркса,1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36-обл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-фед.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72-м.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обретение нового котельного обору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,0-м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-внеб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-м.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одовода сырой воды п.Шипицыно  с заменой с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,1-обл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-м.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-м.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 котельной в по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пицыно по ул. Комсомольская, д.2 и разводящие тепловые се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-м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-обл.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и экспертиза проектной документации по газовым котельным в пос. Шипицы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0-м.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вентаризации объектов ЖКХ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 –обл.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-обл.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5-м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вне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4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91-обл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-ф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32-м.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Финансовое обеспечение мероприятий по жилищно-коммунальному хозяйству и его источники на 2007 год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965"/>
        <w:gridCol w:w="1800"/>
        <w:gridCol w:w="1980"/>
        <w:gridCol w:w="1620"/>
      </w:tblGrid>
      <w:tr>
        <w:trPr>
          <w:trHeight w:val="23" w:hRule="atLeast"/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едусмотрен программой объем финансирован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дельный вес источн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инансирования,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точненный объем финансирования, млн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дельный вес источника финансирования, %</w:t>
            </w:r>
          </w:p>
        </w:tc>
      </w:tr>
      <w:tr>
        <w:trPr>
          <w:trHeight w:val="23" w:hRule="atLeast"/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рограмме, в том числе: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4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</w:tr>
      <w:tr>
        <w:trPr>
          <w:trHeight w:val="23" w:hRule="atLeast"/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23" w:hRule="atLeast"/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</w:tr>
      <w:tr>
        <w:trPr>
          <w:trHeight w:val="23" w:hRule="atLeast"/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спонсор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20"/>
        <w:jc w:val="center"/>
        <w:rPr/>
      </w:pPr>
      <w:r>
        <w:rPr>
          <w:b/>
        </w:rPr>
        <w:t>Основные мероприятия  в области образования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 </w:t>
      </w:r>
      <w:r>
        <w:rPr>
          <w:b/>
        </w:rPr>
        <w:t>на 2007 год и их финансовое обеспече</w:t>
      </w:r>
      <w:r>
        <w:rPr/>
        <w:t>ние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0"/>
        <w:gridCol w:w="3630"/>
        <w:gridCol w:w="1830"/>
        <w:gridCol w:w="1880"/>
        <w:gridCol w:w="1540"/>
      </w:tblGrid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5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anish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финансирования на 2007 год, млн.руб.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20"/>
                <w:szCs w:val="20"/>
              </w:rPr>
            </w:pPr>
            <w:r>
              <w:rPr>
                <w:b/>
                <w:vanish/>
                <w:sz w:val="20"/>
                <w:szCs w:val="20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едусмотрен программо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ны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грамма «Развитие общего и дополнительного образования» в т.ч.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. с решением № 250 от 22.03.07г.</w:t>
            </w:r>
          </w:p>
        </w:tc>
      </w:tr>
      <w:tr>
        <w:trPr/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Ежегодное предоставление необходимой помощи специалистов детям, имеющих проблемы развития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лючено</w:t>
            </w:r>
          </w:p>
        </w:tc>
      </w:tr>
      <w:tr>
        <w:trPr/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обретение стоматологических кабинетов для ОУ район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лючено</w:t>
            </w:r>
          </w:p>
        </w:tc>
      </w:tr>
      <w:tr>
        <w:trPr/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униципальные мероприятия в рамках приоритетного национального проекта «Образование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</w:t>
            </w:r>
          </w:p>
        </w:tc>
      </w:tr>
      <w:tr>
        <w:trPr/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езд школьников МО «Котласский муниципальный район» деревни Вотлажм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обретение лакокрасочной продукции для подведомственных учреждени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дпрограмма «Дошкольное детство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.Собр.деп. №210 от 28.11.06г. (новая )</w:t>
            </w:r>
          </w:p>
        </w:tc>
      </w:tr>
      <w:tr>
        <w:trPr>
          <w:trHeight w:val="68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грамма «Летний отдых и оздоровление детей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ая</w:t>
            </w:r>
          </w:p>
        </w:tc>
      </w:tr>
      <w:tr>
        <w:trPr/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грамма «Дети- сироты»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грамма «Молодежь Северного Трехречья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грамма « Семья и дети Северного Трехречь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грамма «Дом для молодой семьи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.Собр.д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99 от3.11.0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л.б-т-0,3; фед.б-т-0,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б.-1,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Финансовое обеспечение программ</w:t>
      </w:r>
    </w:p>
    <w:p>
      <w:pPr>
        <w:pStyle w:val="Normal"/>
        <w:ind w:firstLine="720"/>
        <w:jc w:val="center"/>
        <w:rPr/>
      </w:pPr>
      <w:r>
        <w:rPr>
          <w:b/>
        </w:rPr>
        <w:t>в области образования и его источники на 2007 год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910"/>
        <w:gridCol w:w="2160"/>
        <w:gridCol w:w="1980"/>
        <w:gridCol w:w="1620"/>
      </w:tblGrid>
      <w:tr>
        <w:trPr>
          <w:trHeight w:val="23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инансирование подпрограмм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едусмотрен программой объем финансирования, млн.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дельный вес источн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инансирования,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точненный объем финансирования, млн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Удельный вес источник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инансирования, %</w:t>
            </w:r>
          </w:p>
        </w:tc>
      </w:tr>
      <w:tr>
        <w:trPr>
          <w:trHeight w:val="23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по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грамм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: бюджет област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</w:tr>
      <w:tr>
        <w:trPr>
          <w:trHeight w:val="23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Финансовое обеспечение мероприятий в области здравоохранения и его источники на 2007</w:t>
      </w:r>
      <w:r>
        <w:rPr/>
        <w:t xml:space="preserve"> год</w:t>
      </w:r>
    </w:p>
    <w:tbl>
      <w:tblPr>
        <w:tblW w:w="9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88"/>
        <w:gridCol w:w="2160"/>
        <w:gridCol w:w="1607"/>
        <w:gridCol w:w="1980"/>
        <w:gridCol w:w="1701"/>
      </w:tblGrid>
      <w:tr>
        <w:trPr>
          <w:trHeight w:val="23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ирование под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едусмотрен программой объем финансирования, млн.руб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дельный вес источника финансирования, млн.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точненный объем финансирования, 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дельный вес источника финансирования, %</w:t>
            </w:r>
          </w:p>
        </w:tc>
      </w:tr>
      <w:tr>
        <w:trPr>
          <w:trHeight w:val="23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61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6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 местны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</w:tr>
      <w:tr>
        <w:trPr>
          <w:trHeight w:val="23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</w:tr>
    </w:tbl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/>
      </w:pPr>
      <w:r>
        <w:rPr>
          <w:b/>
        </w:rPr>
        <w:t>Основные мероприятия в области здравоохранения на 2007</w:t>
      </w:r>
      <w:r>
        <w:rPr/>
        <w:t xml:space="preserve"> год и их финансовое обеспечение</w:t>
      </w:r>
    </w:p>
    <w:tbl>
      <w:tblPr>
        <w:tblW w:w="94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1"/>
        <w:gridCol w:w="3914"/>
        <w:gridCol w:w="1970"/>
        <w:gridCol w:w="1689"/>
        <w:gridCol w:w="1149"/>
      </w:tblGrid>
      <w:tr>
        <w:trPr>
          <w:trHeight w:val="2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мероприяти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Предусмотрен программой объем финансирования, млн.руб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точненный объем финансирования, млн.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firstLine="70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Примеч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вершенствование качества оказанной скорой и неотложной помощи (оснащение салонов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5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-ва использованы в 2006году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ащение кабинетов врачей общей практик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2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8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гласно сме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.б.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беременных женщин и кормящих матерей из социально-неблагополучных семей витаминно-минеральными комплексам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е запланировано в сметах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циональный проект «Здоровье» и СЭЦП Арх.обл. «Вакцинопрофилактика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2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6-м.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0фед.б.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ЛПУ санитарным транспорто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8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3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,230-фед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00-мест.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иобретение стоматологического оборудования и физиоаппаратуры для ЛПУ райо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2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4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.б.244,4т.р.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ащение оборудованием рентгенкабинета (Сольв.б-ца  установка флюорограф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3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.б.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ащение ЛПУ компьютерной технико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center"/>
              <w:rPr>
                <w:sz w:val="20"/>
              </w:rPr>
            </w:pPr>
            <w:r>
              <w:rPr>
                <w:sz w:val="20"/>
              </w:rPr>
              <w:t>0,07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.б.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0" w:firstLine="340"/>
              <w:jc w:val="center"/>
              <w:rPr>
                <w:b/>
                <w:b/>
              </w:rPr>
            </w:pPr>
            <w:r>
              <w:rPr>
                <w:b/>
              </w:rPr>
              <w:t>2,613</w:t>
            </w:r>
          </w:p>
          <w:p>
            <w:pPr>
              <w:pStyle w:val="Normal"/>
              <w:ind w:left="-340" w:firstLine="3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>
                <w:sz w:val="20"/>
              </w:rPr>
            </w:pPr>
            <w:r>
              <w:rPr>
                <w:b/>
              </w:rPr>
              <w:t>2,64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Основные мероприятия в области культуры на 2007 год и их финансовое обеспечени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4320"/>
        <w:gridCol w:w="1751"/>
        <w:gridCol w:w="1440"/>
        <w:gridCol w:w="1451"/>
      </w:tblGrid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ъем финансирования на 2007 год, млн.руб.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едусмотрен программ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точненны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имеч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грамм «Развитие сферы культуры и туризма на 2006-2008г.г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Сохранение историко-культурного наследия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-фед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-обл.б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Развитие культурно-досуговой деятельности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3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Сохранение и развитие ТНК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Информационное библиотечное обслуживание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Поддержка юных дарований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Укрепление межрегиональных культурных связей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Кадры в сфере культуры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Улучшение материально-технической базы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2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Развитие туризма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обл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м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-внеб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03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3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</w:rPr>
        <w:t>Финансовое обеспечение мероприятий в области</w:t>
      </w:r>
    </w:p>
    <w:p>
      <w:pPr>
        <w:pStyle w:val="Normal"/>
        <w:ind w:firstLine="720"/>
        <w:jc w:val="center"/>
        <w:rPr/>
      </w:pPr>
      <w:r>
        <w:rPr>
          <w:b/>
        </w:rPr>
        <w:t>культуры и его источники на 2007</w:t>
      </w:r>
      <w:r>
        <w:rPr/>
        <w:t xml:space="preserve"> год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340"/>
        <w:gridCol w:w="1260"/>
        <w:gridCol w:w="2160"/>
        <w:gridCol w:w="1260"/>
      </w:tblGrid>
      <w:tr>
        <w:trPr>
          <w:trHeight w:val="23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едусмотрен программой объем финансирования, млн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дельный вес источн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инансирования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точненный объем финансирования, млн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дельный вес источника финансирования, %</w:t>
            </w:r>
          </w:p>
        </w:tc>
      </w:tr>
      <w:tr>
        <w:trPr>
          <w:trHeight w:val="23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0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.ч. федераль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</w:tr>
      <w:tr>
        <w:trPr>
          <w:trHeight w:val="23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</w:tr>
      <w:tr>
        <w:trPr>
          <w:trHeight w:val="23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</w:tr>
      <w:tr>
        <w:trPr>
          <w:trHeight w:val="23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пред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спонсор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Финансовое обеспечение мероприятий подпрограммы</w:t>
      </w:r>
    </w:p>
    <w:p>
      <w:pPr>
        <w:pStyle w:val="Normal"/>
        <w:ind w:firstLine="720"/>
        <w:jc w:val="center"/>
        <w:rPr/>
      </w:pPr>
      <w:r>
        <w:rPr>
          <w:b/>
        </w:rPr>
        <w:t>«Физкультура   -   здоровье   -   спорт» на 2007</w:t>
      </w:r>
      <w:r>
        <w:rPr/>
        <w:t xml:space="preserve"> год и его источники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3"/>
        <w:gridCol w:w="1965"/>
        <w:gridCol w:w="1260"/>
        <w:gridCol w:w="1980"/>
        <w:gridCol w:w="1260"/>
      </w:tblGrid>
      <w:tr>
        <w:trPr>
          <w:trHeight w:val="23" w:hRule="atLeast"/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инансирование подпрограмм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едусмотрен программой объем финансирования, млн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дельный вес источник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инансирования,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точненный объем финансирования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дельный вес источника финансирования, %</w:t>
            </w:r>
          </w:p>
        </w:tc>
      </w:tr>
      <w:tr>
        <w:trPr>
          <w:trHeight w:val="23" w:hRule="atLeast"/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 т.ч. Бюджет област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стный бюдже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ивлеченные средства (средства спонсоров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я по содействию занятости на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их финансовое обеспечение на 2007 год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8"/>
        <w:gridCol w:w="1757"/>
        <w:gridCol w:w="150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5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мероприятий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Объем финансирования, тыс.руб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Предусмотрен программо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точнен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ярмарок ваканс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</w:rPr>
            </w:pPr>
            <w:r>
              <w:rPr>
                <w:sz w:val="20"/>
              </w:rPr>
              <w:t>11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ирова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общественных рабо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</w:rPr>
            </w:pPr>
            <w:r>
              <w:rPr>
                <w:sz w:val="20"/>
              </w:rPr>
              <w:t>116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</w:rPr>
            </w:pPr>
            <w:r>
              <w:rPr>
                <w:sz w:val="20"/>
              </w:rPr>
              <w:t>96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ременное трудоустройство  испытывающих трудности в поиске работ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</w:tr>
      <w:tr>
        <w:trPr>
          <w:trHeight w:val="5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временного трудоустройства несовершеннолетних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</w:rPr>
            </w:pPr>
            <w:r>
              <w:rPr>
                <w:sz w:val="20"/>
              </w:rPr>
              <w:t>56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</w:rPr>
            </w:pPr>
            <w:r>
              <w:rPr>
                <w:sz w:val="20"/>
              </w:rPr>
              <w:t>34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ременное трудоустройство выпускник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</w:rPr>
            </w:pPr>
            <w:r>
              <w:rPr>
                <w:sz w:val="20"/>
              </w:rPr>
              <w:t>27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адаптация безработных граждан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</w:rPr>
            </w:pPr>
            <w:r>
              <w:rPr>
                <w:sz w:val="20"/>
              </w:rPr>
              <w:t>5,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действие самозанято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</w:rPr>
            </w:pPr>
            <w:r>
              <w:rPr>
                <w:sz w:val="20"/>
              </w:rPr>
              <w:t>1,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фориеентац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фобуч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</w:rPr>
            </w:pPr>
            <w:r>
              <w:rPr>
                <w:sz w:val="20"/>
              </w:rPr>
              <w:t>336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</w:rPr>
            </w:pPr>
            <w:r>
              <w:rPr>
                <w:sz w:val="20"/>
              </w:rPr>
              <w:t>23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  <w:t>2247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  <w:t>1647,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284" w:hanging="0"/>
        <w:jc w:val="center"/>
        <w:rPr>
          <w:b/>
          <w:b/>
        </w:rPr>
      </w:pPr>
      <w:r>
        <w:rPr>
          <w:b/>
        </w:rPr>
        <w:t xml:space="preserve">Финансовое обеспечение мероприятий по содействию </w:t>
      </w:r>
    </w:p>
    <w:p>
      <w:pPr>
        <w:pStyle w:val="2"/>
        <w:spacing w:lineRule="auto" w:line="240" w:before="0" w:after="0"/>
        <w:ind w:left="284" w:hanging="0"/>
        <w:jc w:val="center"/>
        <w:rPr/>
      </w:pPr>
      <w:r>
        <w:rPr>
          <w:b/>
        </w:rPr>
        <w:t>занятости населения и его источники на 2007</w:t>
      </w:r>
      <w:r>
        <w:rPr/>
        <w:t xml:space="preserve"> год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800"/>
        <w:gridCol w:w="1800"/>
        <w:gridCol w:w="1800"/>
        <w:gridCol w:w="1800"/>
      </w:tblGrid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b/>
                <w:sz w:val="20"/>
                <w:szCs w:val="20"/>
              </w:rPr>
              <w:t>Предусмотрен программой объем финансирования, млн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b/>
                <w:sz w:val="20"/>
                <w:szCs w:val="20"/>
              </w:rPr>
              <w:t>Удельный вес источников финансирования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b/>
                <w:sz w:val="20"/>
                <w:szCs w:val="20"/>
              </w:rPr>
              <w:t>Уточненный объем финансирования, млн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b/>
                <w:sz w:val="20"/>
                <w:szCs w:val="20"/>
              </w:rPr>
              <w:t>Удельный вес источника финансирования, %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2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Средства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Финансовое обеспечение  мероприятий по программе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«О мерах по целевой подготовке молодых специалистов  для учреждений  образования, здравоохранения, культуры, стимулированию их труда и социальной поддержке при поступлении на работу» </w:t>
      </w:r>
    </w:p>
    <w:tbl>
      <w:tblPr>
        <w:tblW w:w="8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837"/>
        <w:gridCol w:w="1920"/>
        <w:gridCol w:w="2072"/>
        <w:gridCol w:w="1356"/>
      </w:tblGrid>
      <w:tr>
        <w:trPr>
          <w:trHeight w:val="46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3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финансирования,млн.руб.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36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усмотрен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мо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ны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ирования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фере образо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фере здравоохран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фере культур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б.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2422"/>
        <w:gridCol w:w="1410"/>
        <w:gridCol w:w="1706"/>
        <w:gridCol w:w="1691"/>
      </w:tblGrid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граммой 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ирования млн.руб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, %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-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ес источни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сего по программе, в т.ч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6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7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Мероприятия по целевой программе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беспечение первичных мер пожарной безопасности»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605"/>
        <w:gridCol w:w="2270"/>
        <w:gridCol w:w="2120"/>
        <w:gridCol w:w="1150"/>
      </w:tblGrid>
      <w:tr>
        <w:trPr>
          <w:trHeight w:val="23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финансиро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ния на 2007 год, млн.руб.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усмотрен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точненный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Обеспечение первичныхмер пожарной безопас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учреждений образования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9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б.-0,8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б.-0,1272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учреждений здравоохран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4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б.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учреждений культур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б.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администрации МО «Котласский муниципальный район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б.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506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Финансовое обеспечение мероприятий по программе  «Обеспечение первичных мер пожарной безопасности» и ее источники  на 2007 год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2517"/>
        <w:gridCol w:w="1213"/>
        <w:gridCol w:w="1445"/>
        <w:gridCol w:w="1759"/>
      </w:tblGrid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ир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м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усмотре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грамм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руб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дельны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с источ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ико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и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ван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и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ван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руб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ель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иро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ния,%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рограмме, в т.ч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506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7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Мероприятия по программе «Социальная поддержка населения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МО «Котласский муниципальный район на 2007 год»</w:t>
      </w:r>
    </w:p>
    <w:tbl>
      <w:tblPr>
        <w:tblW w:w="9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580"/>
        <w:gridCol w:w="2169"/>
        <w:gridCol w:w="1737"/>
        <w:gridCol w:w="1617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редусмотрен программой объем финансирования, млн.руб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Уточненный Объем финансирования, млн.руб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имечание 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граждан старшего поколен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6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67-м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м.б..м. пос.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инвалидов и детей-инвалид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9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б.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малообеспеченных жителей район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5-м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-муниц.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18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21,3м.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60муницип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Финансовое обеспечение  мероприятий по социальной поддержке населения на 2007 год</w:t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1771"/>
        <w:gridCol w:w="1745"/>
        <w:gridCol w:w="2114"/>
        <w:gridCol w:w="1409"/>
      </w:tblGrid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ир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мы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усмотре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граммой объем финансирования, млн.руб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дельный вес источника финансирова-ния,%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точне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м финансирования, млн.руб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дельный вес источника финансирования,%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рограмме, в т.ч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18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. образований (поселений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Мероприятия по социально-экономической целевой «  Программе  по усилению борьбы с преступностью на территории Котласского района на 2006-2007 годы»</w:t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0"/>
        <w:gridCol w:w="1914"/>
        <w:gridCol w:w="2132"/>
        <w:gridCol w:w="191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усмотре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грамм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м финансирования, млн.руб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ирован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руб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военного персонала и сотрудников правоохранительных органов, имеющих специальные зв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0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гражданского персонал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военнослужащи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3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ое обеспеч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ие функционирования органов в сфере национальной безопасности и правоохранительной деятель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8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ие равного с МВД дел РФ повышения денежного довольствия сотрудникам и з/пл. работникам подразделений милиции общественной безопас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8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.б-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: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90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762,5м.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85фед.б.</w:t>
            </w:r>
          </w:p>
        </w:tc>
      </w:tr>
    </w:tbl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Финансовое обеспечение программы по усилению борьбы с преступностью на 2007 год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32"/>
        <w:gridCol w:w="1632"/>
        <w:gridCol w:w="2132"/>
        <w:gridCol w:w="1587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ир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мы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усмотре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ирован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руб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ель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иро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ния,%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м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ирован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руб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ель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а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в т.ч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9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62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8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есурсное обеспечение реализации программы на 2007 год</w:t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019"/>
        <w:gridCol w:w="2002"/>
        <w:gridCol w:w="2002"/>
      </w:tblGrid>
      <w:tr>
        <w:trPr>
          <w:trHeight w:val="23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финансирования, млн.руб.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едусмотрен программо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ный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ое строительств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.б.-3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б.-3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б.-5,2, внеб.1,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7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.б.-4,4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б.-13,6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б.-12,655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б.-5,1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б.-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.-0,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423</w:t>
            </w:r>
          </w:p>
          <w:p>
            <w:pPr>
              <w:pStyle w:val="Normal"/>
              <w:ind w:left="-108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фед.б.-1,2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б.-4,791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б.-3,432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доро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,3</w:t>
            </w:r>
            <w:r>
              <w:rPr>
                <w:sz w:val="20"/>
                <w:szCs w:val="20"/>
              </w:rPr>
              <w:t xml:space="preserve"> м.б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,347</w:t>
            </w:r>
            <w:r>
              <w:rPr>
                <w:sz w:val="20"/>
                <w:szCs w:val="20"/>
              </w:rPr>
              <w:t xml:space="preserve"> м.б.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обслуживани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84</w:t>
            </w:r>
            <w:r>
              <w:rPr>
                <w:sz w:val="20"/>
                <w:szCs w:val="20"/>
              </w:rPr>
              <w:t xml:space="preserve"> м.б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84</w:t>
            </w:r>
            <w:r>
              <w:rPr>
                <w:sz w:val="20"/>
                <w:szCs w:val="20"/>
              </w:rPr>
              <w:t xml:space="preserve"> м.б.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малого предпринимательства и местных товаропроизводителе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15</w:t>
            </w:r>
            <w:r>
              <w:rPr>
                <w:sz w:val="20"/>
                <w:szCs w:val="20"/>
              </w:rPr>
              <w:t xml:space="preserve"> м.б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50</w:t>
            </w:r>
            <w:r>
              <w:rPr>
                <w:sz w:val="20"/>
                <w:szCs w:val="20"/>
              </w:rPr>
              <w:t xml:space="preserve"> м.б.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опромышленный комплекс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.б.-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б.-15,1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.б.-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б.1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б.3,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.-15,5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б.-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б.-2,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.б.-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б.-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б.-7,0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6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.б.-0,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б.-0,1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б.1,62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6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.б.-0,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б.-0,1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б.-1,661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0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.б.-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б.-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б.-2,83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3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.б.-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б.-3,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б.-2,9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. 1,1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молодых специалистов для бюджетных учреждени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,464</w:t>
            </w:r>
            <w:r>
              <w:rPr>
                <w:sz w:val="20"/>
                <w:szCs w:val="20"/>
              </w:rPr>
              <w:t xml:space="preserve"> м.б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,472</w:t>
            </w:r>
            <w:r>
              <w:rPr>
                <w:sz w:val="20"/>
                <w:szCs w:val="20"/>
              </w:rPr>
              <w:t xml:space="preserve"> м.б.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5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,555</w:t>
            </w:r>
            <w:r>
              <w:rPr>
                <w:sz w:val="20"/>
                <w:szCs w:val="20"/>
              </w:rPr>
              <w:t xml:space="preserve"> м.б.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занятости насел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2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б.-0,4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.б.1,25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неб.0,58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7,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б-0,3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.б.-0,6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-0,580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13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силению борьбы с преступностью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,901</w:t>
            </w:r>
            <w:r>
              <w:rPr>
                <w:sz w:val="20"/>
                <w:szCs w:val="20"/>
              </w:rPr>
              <w:t>в т.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.б.-0,13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б. 2,7625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первичных мер пожарной безопасност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50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м.б.-2,3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б.-0,1272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ординация деятельности органов и учреждений системы профилактики безнадзорности и правонарушений несовершеннолетних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,033</w:t>
            </w:r>
            <w:r>
              <w:rPr>
                <w:sz w:val="20"/>
                <w:szCs w:val="20"/>
              </w:rPr>
              <w:t xml:space="preserve"> м.б.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ддержка архивных фондов( </w:t>
            </w:r>
            <w:r>
              <w:rPr>
                <w:i/>
                <w:sz w:val="20"/>
                <w:szCs w:val="20"/>
              </w:rPr>
              <w:t>софинансирование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бл.б-.0,0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б.-0,045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(</w:t>
            </w:r>
            <w:r>
              <w:rPr>
                <w:i/>
                <w:sz w:val="20"/>
                <w:szCs w:val="20"/>
              </w:rPr>
              <w:t>ЦОП «Создание системы кадастра объектов недвижимости Арх обл. на 2007-2009г.г.»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б.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ая поддержка ветеранов , участников, инвалидов  ВОВ(на приобретение жилья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б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,2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,03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>Общая потребность в финансировании программы на 2007 год</w:t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63"/>
        <w:gridCol w:w="1884"/>
        <w:gridCol w:w="1415"/>
        <w:gridCol w:w="1620"/>
        <w:gridCol w:w="1661"/>
      </w:tblGrid>
      <w:tr>
        <w:trPr>
          <w:trHeight w:val="23" w:hRule="atLeast"/>
          <w:cantSplit w:val="true"/>
        </w:trPr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очники финансирования программы</w:t>
            </w:r>
          </w:p>
        </w:tc>
        <w:tc>
          <w:tcPr>
            <w:tcW w:w="6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 финансирования на 2007 год, млн.руб.</w:t>
            </w:r>
          </w:p>
        </w:tc>
      </w:tr>
      <w:tr>
        <w:trPr>
          <w:trHeight w:val="23" w:hRule="atLeast"/>
          <w:cantSplit w:val="true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усмотрен программ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дельный вес источника финансирования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источник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ирования, 5 %</w:t>
            </w:r>
          </w:p>
        </w:tc>
      </w:tr>
      <w:tr>
        <w:trPr>
          <w:trHeight w:val="23" w:hRule="atLeast"/>
          <w:cantSplit w:val="true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программ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,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бласт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средства предприятий,       организаций и населен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спонсоро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ый креди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6,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6,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1,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6,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,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4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3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37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1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1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7:21:00Z</dcterms:created>
  <dc:creator>Пользователь</dc:creator>
  <dc:description/>
  <dc:language>en-US</dc:language>
  <cp:lastModifiedBy>Хабаров Евгений</cp:lastModifiedBy>
  <cp:lastPrinted>2007-10-04T21:22:00Z</cp:lastPrinted>
  <dcterms:modified xsi:type="dcterms:W3CDTF">2007-10-04T17:22:00Z</dcterms:modified>
  <cp:revision>4</cp:revision>
  <dc:subject/>
  <dc:title>Проект</dc:title>
</cp:coreProperties>
</file>