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ставках арендной платы от кадастровой стоимости земельных участков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нформацию заведующего отделом по земельным ресурсам и землеустройству комитета по управлению муниципальным имуществом администрации Бессолова А.В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Информацию о ставках арендной платы от кадастровой стоимости земельных участков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И.о. председателя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Т.И. Лахтион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4:00Z</dcterms:created>
  <dc:creator>A_sekr1</dc:creator>
  <dc:description/>
  <dc:language>en-US</dc:language>
  <cp:lastModifiedBy>A_sekr1</cp:lastModifiedBy>
  <dcterms:modified xsi:type="dcterms:W3CDTF">2007-05-07T09:56:00Z</dcterms:modified>
  <cp:revision>1</cp:revision>
  <dc:subject/>
  <dc:title>МУНИЦИПАЛЬНОЕ ОБРАЗОВАНИЕ «КОТЛАССКИЙ МУНИЦИПАЛЬНЫЙ РАЙОН»</dc:title>
</cp:coreProperties>
</file>