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втор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20 феврал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241</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840"/>
              <w:ind w:right="643" w:hanging="0"/>
              <w:jc w:val="both"/>
              <w:rPr>
                <w:spacing w:val="-9"/>
              </w:rPr>
            </w:pPr>
            <w:r>
              <w:rPr>
                <w:spacing w:val="-9"/>
              </w:rPr>
              <w:t>О регламенте Собрания депутатов МО «Котласский муниципальный район»</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246" w:hRule="atLeast"/>
        </w:trPr>
        <w:tc>
          <w:tcPr>
            <w:tcW w:w="9723" w:type="dxa"/>
            <w:gridSpan w:val="4"/>
            <w:tcBorders/>
            <w:tcMar>
              <w:left w:w="57" w:type="dxa"/>
              <w:right w:w="57" w:type="dxa"/>
            </w:tcMar>
          </w:tcPr>
          <w:p>
            <w:pPr>
              <w:pStyle w:val="Normal"/>
              <w:ind w:firstLine="561"/>
              <w:jc w:val="both"/>
              <w:rPr/>
            </w:pPr>
            <w:r>
              <w:rPr/>
              <w:t>1. Принять Регламент Собрания депутатов муниципального образования "Котласский муниципальный район" в новой редакции (прилагается).</w:t>
            </w:r>
          </w:p>
          <w:p>
            <w:pPr>
              <w:pStyle w:val="Normal"/>
              <w:ind w:firstLine="561"/>
              <w:jc w:val="both"/>
              <w:rPr/>
            </w:pPr>
            <w:r>
              <w:rPr>
                <w:sz w:val="26"/>
                <w:szCs w:val="26"/>
              </w:rPr>
              <w:t>2</w:t>
            </w:r>
            <w:r>
              <w:rPr/>
              <w:t xml:space="preserve">. Признать утратившим силу Регламент, принятый  07 февраля 2005 года. </w:t>
            </w:r>
          </w:p>
          <w:p>
            <w:pPr>
              <w:pStyle w:val="Normal"/>
              <w:ind w:firstLine="561"/>
              <w:jc w:val="both"/>
              <w:rPr/>
            </w:pPr>
            <w:r>
              <w:rPr/>
              <w:t>3. Контроль за соблюдением положений регламента возложить на председателя постоянной комиссии по местному самоуправлению, административно-правовым вопросам, социальным вопросам, этике и регламенту Лахтионову Т.И..</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Председатель Собрания депутатов  </w:t>
            </w:r>
          </w:p>
        </w:tc>
        <w:tc>
          <w:tcPr>
            <w:tcW w:w="2261" w:type="dxa"/>
            <w:gridSpan w:val="2"/>
            <w:tcBorders/>
            <w:tcMar>
              <w:left w:w="57" w:type="dxa"/>
              <w:right w:w="57" w:type="dxa"/>
            </w:tcMar>
          </w:tcPr>
          <w:p>
            <w:pPr>
              <w:pStyle w:val="Normal"/>
              <w:snapToGrid w:val="false"/>
              <w:spacing w:before="1200" w:after="0"/>
              <w:jc w:val="center"/>
              <w:rPr/>
            </w:pPr>
            <w:r>
              <w:rPr/>
            </w:r>
          </w:p>
        </w:tc>
        <w:tc>
          <w:tcPr>
            <w:tcW w:w="2747" w:type="dxa"/>
            <w:gridSpan w:val="2"/>
            <w:tcBorders/>
            <w:tcMar>
              <w:left w:w="57" w:type="dxa"/>
              <w:right w:w="57" w:type="dxa"/>
            </w:tcMar>
          </w:tcPr>
          <w:p>
            <w:pPr>
              <w:pStyle w:val="Normal"/>
              <w:spacing w:before="1200" w:after="0"/>
              <w:jc w:val="center"/>
              <w:rPr/>
            </w:pPr>
            <w:r>
              <w:rPr/>
              <w:t xml:space="preserve">Г.А.Мезенцева </w:t>
            </w:r>
          </w:p>
        </w:tc>
      </w:tr>
    </w:tbl>
    <w:p>
      <w:pPr>
        <w:pStyle w:val="Normal"/>
        <w:rPr/>
      </w:pPr>
      <w:r>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нят</w:t>
      </w:r>
    </w:p>
    <w:p>
      <w:pPr>
        <w:pStyle w:val="ConsPlusNormal"/>
        <w:widowControl/>
        <w:ind w:hanging="0"/>
        <w:jc w:val="right"/>
        <w:rPr/>
      </w:pPr>
      <w:r>
        <w:rPr>
          <w:rFonts w:cs="Times New Roman" w:ascii="Times New Roman" w:hAnsi="Times New Roman"/>
          <w:sz w:val="26"/>
          <w:szCs w:val="26"/>
        </w:rPr>
        <w:t>постановлением Собрания депутатов</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МО "Котласский муниципальный район"</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от 20.02.2007 г. № 241</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ОБРАНИЯ ДЕПУТАТОВ МУНИЦИПАЛЬНОГО ОБРАЗОВА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ОТЛАССКИЙ МУНИЦИПАЛЬНЫЙ РАЙОН"</w:t>
      </w:r>
    </w:p>
    <w:p>
      <w:pPr>
        <w:pStyle w:val="Heading1"/>
        <w:tabs>
          <w:tab w:val="clear" w:pos="708"/>
          <w:tab w:val="left" w:pos="1197"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 Собрание депутатов муниципального образования "Котласский муниципальный район"</w:t>
      </w:r>
    </w:p>
    <w:p>
      <w:pPr>
        <w:pStyle w:val="ConsPlusNormal"/>
        <w:widowControl/>
        <w:ind w:firstLine="285"/>
        <w:jc w:val="both"/>
        <w:rPr/>
      </w:pPr>
      <w:r>
        <w:rPr>
          <w:rFonts w:cs="Times New Roman" w:ascii="Times New Roman" w:hAnsi="Times New Roman"/>
          <w:sz w:val="24"/>
          <w:szCs w:val="24"/>
        </w:rPr>
        <w:t>В соответствии с Уставом муниципального образования "Котласский муниципальный район" Собрание депутатов является постоянно действующим представительным органом местного самоуправления муниципального образования «Котласский муниципальный район», обладающим правом принимать от имени населения муниципального района решения по вопросам местного значения и представлять интересы населения в отношениях с органами государственной власти, другими муниципальными образованиями, а также с предприятиями, учреждениями и организациями и другими лицами.</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 Правовые основы деятельност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Собрание депутатов осуществляет свои полномочия в соответствии с Конституцией Российской Федерации, Федеральными законами, Уставом Архангельской области, областными законами и иными нормативными правовыми актами Архангельской области, Уставом муниципального образования "Котласский муниципальный район" (далее - Устав муниципального образования) и настоящим Регламентом.</w:t>
      </w:r>
    </w:p>
    <w:p>
      <w:pPr>
        <w:pStyle w:val="ConsPlusNonformat"/>
        <w:widowControl/>
        <w:ind w:firstLine="285"/>
        <w:jc w:val="both"/>
        <w:rPr>
          <w:rFonts w:ascii="Times New Roman" w:hAnsi="Times New Roman" w:cs="Times New Roman"/>
          <w:sz w:val="24"/>
          <w:szCs w:val="24"/>
        </w:rPr>
      </w:pPr>
      <w:r>
        <w:rPr>
          <w:rFonts w:cs="Times New Roman" w:ascii="Times New Roman" w:hAnsi="Times New Roman"/>
          <w:sz w:val="24"/>
          <w:szCs w:val="24"/>
        </w:rPr>
        <w:t>2. Деятельность Собрания депутатов основывается на принципах политического многообразия и многопартийности, свободного, коллективного обсуждения и решения вопросов, гласности, законности, постоянном учете интересов избирателей, ответственности и подотчетности перед Собранием депутатов создаваемых им органов, избираемых должностных лиц. Сессии Собрания депутатов проводятся открыто. В случаях, предусмотренных настоящим Регламентом, Собрание депутатов вправе проводить закрытые сесси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3. Собрание депутатов и создаваемые им органы постоянно информируют население Котласского района о своей работе, принятых решениях, обращениях, заявлениях, в том числе и  через средства массовой информации.</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3. Основные понятия, применяемые в настоящем Регламенте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Для целей Регламента Собрания депутатов (далее - Регламент) применяются следующие основные понят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решение Собрания депутатов - нормативный правовой акт Собрания депутатов, подписываемый Главой муниципального образования, содержа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данным акто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остановление Собрания депутатов - принятый в установленном порядке правовой акт Собрания депутатов по вопросам организации деятельности Собрания депутатов, подписываемый председателем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овестка дня сессии Собрания депутатов (повестка дня сессии) - перечень вопросов, которые предлагается рассмотреть на сессии, с указанием очередности их рассмотрения, докладчиков (содокладчиков) по каждому вопросу;</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сессия Собрания депутатов - совместное заседание депутатов Собрания депутатов для обсуждения и принятия решений по вопросам, относящимся к его компетенции, по утвержденной повестке дн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депутатский час" - организационная форма деятельности Собрания депутатов для заслушивания выступлений и ответов на вопросы приглашенных должностных лиц администрации муниципального образования "Котласский муниципальный район", представителей муниципальных предприятий и учреждений, должностных лиц территориальных органов федеральных министерств и ведомств, органов исполнительной и законодательной власт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установленное число депутатов Собрания депутатов - число депутатов Собрания депутатов, установленное Уставом муниципального образования "Котласский муниципальный район";</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число избранных депутатов Собрания депутатов - число депутатов, фактически избранных в состав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число депутатов Собрания депутатов, принявших участие в голосовании - общее число депутатов Собрания депутатов, зарегистрированных на начало сессии и проголосовавших по данному вопросу "за", "против", "воздержалс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большинство голосов депутатов Собрания депутатов - число голосов депутатов Собрания депутатов, превышающее в зависимости от рассматриваемого вопроса половину от установленного числа, или от числа избранных депутатов Собрания депутатов, или от числа депутатов Собрания депутатов, принявших участие в голосовании;</w:t>
      </w:r>
    </w:p>
    <w:p>
      <w:pPr>
        <w:pStyle w:val="ConsPlusNormal"/>
        <w:widowControl/>
        <w:ind w:firstLine="285"/>
        <w:jc w:val="both"/>
        <w:rPr/>
      </w:pPr>
      <w:r>
        <w:rPr>
          <w:rFonts w:cs="Times New Roman" w:ascii="Times New Roman" w:hAnsi="Times New Roman"/>
          <w:sz w:val="24"/>
          <w:szCs w:val="24"/>
        </w:rPr>
        <w:t>- квалифицированное большинство голосов депутатов Собрания депутатов - число депутатов Собрания депутатов, составляющее две трети от установленного числа депутатов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ткрытое голосование - голосование путем поднятия рук;</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тайное голосование - голосование с помощью бюллетеней для тайного голос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оименное голосование - голосование путем опроса депутатов с использованием опросного лис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оцедурное голосование - голосование по порядку ведения сессии Собрания депутатов (не оформляется постановлением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4. Условия осуществления депутатских полномоч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Депутат Собрания депутатов (далее - депутат) осуществляет свои полномочия на постоянной основе или без отрыва от основной деятельности.</w:t>
      </w:r>
    </w:p>
    <w:p>
      <w:pPr>
        <w:pStyle w:val="ConsPlusNormal"/>
        <w:widowControl/>
        <w:ind w:firstLine="285"/>
        <w:jc w:val="both"/>
        <w:rPr/>
      </w:pPr>
      <w:r>
        <w:rPr>
          <w:rFonts w:cs="Times New Roman" w:ascii="Times New Roman" w:hAnsi="Times New Roman"/>
          <w:sz w:val="24"/>
          <w:szCs w:val="24"/>
        </w:rPr>
        <w:t>2. Гарантии беспрепятственного и эффективного осуществления прав и обязанностей депутата Собрания депутатов устанавливаются Конституцией Российской Федерации, действующим законодательством, областным законом "О статусе депутата представительного органа местного самоуправления в Архангельской области", Уставом муниципального образования «Котласский муниципальный район» и настоящим Регламентом.</w:t>
      </w:r>
    </w:p>
    <w:p>
      <w:pPr>
        <w:pStyle w:val="Heading1"/>
        <w:tabs>
          <w:tab w:val="clear" w:pos="708"/>
          <w:tab w:val="left" w:pos="1254"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5. Порядок избрания председателя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Организацию деятельности представительного органа и его постоянных и временных органов осуществляет Председатель Собрания депутатов в порядке, предусмотренном Уставом муниципального образования "Котласский муниципальный район" и настоящим Регламентом.</w:t>
      </w:r>
    </w:p>
    <w:p>
      <w:pPr>
        <w:pStyle w:val="ConsPlusNormal"/>
        <w:widowControl/>
        <w:ind w:firstLine="285"/>
        <w:jc w:val="both"/>
        <w:rPr/>
      </w:pPr>
      <w:r>
        <w:rPr>
          <w:rFonts w:cs="Times New Roman" w:ascii="Times New Roman" w:hAnsi="Times New Roman"/>
          <w:sz w:val="24"/>
          <w:szCs w:val="24"/>
        </w:rPr>
        <w:t>Председатель Собрания депутатов избирается из числа депутатов на первой сессии путем открытого или тайного голосования в соответствии настоящим Регламентом и постановлением Собрания депутатов о порядке избрания Председателя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Кандидатуры на должность председателя Собрания депутатов предлагаются депутатами, и в порядке самовыдвижения. Всем кандидатам на сессии Собрания депутатов предоставляется слово для выступления и ответов на вопросы.</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осле выступлений и ответов на вопросы проводится обсуждение кандидатур.</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Заявление кандидата о самоотводе принимается без обсуждения и голос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Кандидат считается избранным на должность председателя Собрания депутатов, если в результате голосования он получил более половины голосов от установленного числа депутатов Собрания депутатов. При этом каждый депутат может голосовать только за одного кандида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В случае если на должность председателя Собрания депутатов было выдвинуто более двух кандидатов и ни один из них не набрал требуемого для избрания числа голосов депутатов, проводится второй тур голосования по двум кандидатурам, получившим наибольшее число голос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Избранным на должность председателя Собрания депутатов по итогам голосования второго тура считается кандидат, который получил более половины голосов от установленного числа депутатов.</w:t>
      </w:r>
    </w:p>
    <w:p>
      <w:pPr>
        <w:pStyle w:val="ConsPlusNormal"/>
        <w:widowControl/>
        <w:ind w:firstLine="285"/>
        <w:jc w:val="both"/>
        <w:rPr/>
      </w:pPr>
      <w:r>
        <w:rPr>
          <w:rFonts w:cs="Times New Roman" w:ascii="Times New Roman" w:hAnsi="Times New Roman"/>
          <w:sz w:val="24"/>
          <w:szCs w:val="24"/>
        </w:rPr>
        <w:t>5. Если председатель Собрания депутатов не избран по результатам второго тура, процедура выборов может быть начата на той же сессии Собрания депутатов, начиная с выдвижения кандидатур.</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ри повторном выдвижении могут предлагаться только новые кандидатуры.</w:t>
      </w:r>
    </w:p>
    <w:p>
      <w:pPr>
        <w:pStyle w:val="ConsPlusNormal"/>
        <w:widowControl/>
        <w:ind w:firstLine="285"/>
        <w:jc w:val="both"/>
        <w:rPr/>
      </w:pPr>
      <w:r>
        <w:rPr>
          <w:rFonts w:cs="Times New Roman" w:ascii="Times New Roman" w:hAnsi="Times New Roman"/>
          <w:sz w:val="24"/>
          <w:szCs w:val="24"/>
        </w:rPr>
        <w:t>6. Избрание председателя Собрания депутатов по результатам голосования оформляется постановлением Собрания депутатов без дополнительного голосования.</w:t>
      </w:r>
    </w:p>
    <w:p>
      <w:pPr>
        <w:pStyle w:val="ConsPlusNormal"/>
        <w:widowControl/>
        <w:ind w:firstLine="285"/>
        <w:jc w:val="both"/>
        <w:rPr/>
      </w:pPr>
      <w:r>
        <w:rPr>
          <w:rFonts w:cs="Times New Roman" w:ascii="Times New Roman" w:hAnsi="Times New Roman"/>
          <w:sz w:val="24"/>
          <w:szCs w:val="24"/>
        </w:rPr>
        <w:t xml:space="preserve">7. Председатель, в соответствии с решением Собрания депутатов в форме постановления Собрания депутатов, может осуществлять свою деятельность на постоянной основе. </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6. Полномочия председателя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1. Председатель Собрания депутатов представляет Собрание депутатов в органах государственной власти, органах местного самоуправления, а также во взаимоотношениях с другими организациями на территории Российской Федерации и за рубежом. </w:t>
      </w:r>
    </w:p>
    <w:p>
      <w:pPr>
        <w:pStyle w:val="ConsPlusNormal"/>
        <w:widowControl/>
        <w:ind w:firstLine="285"/>
        <w:jc w:val="both"/>
        <w:rPr/>
      </w:pPr>
      <w:r>
        <w:rPr>
          <w:rFonts w:cs="Times New Roman" w:ascii="Times New Roman" w:hAnsi="Times New Roman"/>
          <w:sz w:val="24"/>
          <w:szCs w:val="24"/>
        </w:rPr>
        <w:t>2. Председатель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созывает и председательствует на заседаниях сесси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пределяет проект повестки дня сессии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рганизует подготовку и проведение сессий Собрания депутатов, доводит до сведения депутатов и населения время и место их проведения, а также проект повестки дн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казывает содействие депутатам в осуществлении их полномочий, организует обеспечение их необходимой информацией и аналитическими материалам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рганизует разработку плана работы Собрания депутатов и контроль за выполнением его и планов работы постоянных депутатских комиссий;</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дает поручения постоянным комиссиям Собрания депутатов по исполнению решений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рганизует согласование проектов решений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беспечивает гласность и учет общественного мнения в работе Собрания депутатов, обеспечивает организацию референдумов, обсуждение гражданами важных проектов решений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ет в Собрании депутатов прием граждан;</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рганизует работу с устными и письменными обращениями граждан к Собранию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рганизует встречи депутатов с избирателями, прием жителей Котласского района депутатам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нением решений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выполняет поручения  Собрания депутатов, связанные с организацией деятельности Собра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оизводит организационное обеспечение и координацию работы постоянных и временных комиссий, депутатских групп;</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ет регистрацию депутатских групп и объединений;</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нением утвержденной Собранием депутатов сметы на содержание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ткрывает и закрывает расчетные и текущие счета Собрания депутатов в банках, и является распорядителем по этим счетам;</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является распорядителем кредита по расходам, предусмотренным бюджетом на подготовку и проведение сессий, работу постоянных комиссий и депутатов Собрания депутатов, по другим расходам, связанным с деятельностью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т имени Собрания депутатов подписывает исковые заявления, направляемые в суд или в арбитражный  суд в случаях, предусмотренных законодательством Российской Федерац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издает постановления и распоряжения по вопросам организации деятельности Собрания депутатов, подписывает протоколы сессий Собрания депутатов и иные документы в соответствии со своей компетенцие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ет общее руководство деятельностью аппарата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ежегодно представляет Собранию депутатов доклад о деятельности Собрания депутатов за прошедший календарный год;</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решает иные вопросы в соответствии с федеральными законами, законами Архангельской области и настоящим Регламентом.</w:t>
      </w:r>
    </w:p>
    <w:p>
      <w:pPr>
        <w:pStyle w:val="ConsPlusNormal"/>
        <w:widowControl/>
        <w:ind w:firstLine="285"/>
        <w:jc w:val="both"/>
        <w:rPr/>
      </w:pPr>
      <w:r>
        <w:rPr>
          <w:rFonts w:cs="Times New Roman" w:ascii="Times New Roman" w:hAnsi="Times New Roman"/>
          <w:sz w:val="24"/>
          <w:szCs w:val="24"/>
        </w:rPr>
        <w:t>3. Председатель Собрания депутатов подотчетен Собранию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7. Основания и порядок освобождения от должности председателя Собрания депутатов</w:t>
      </w:r>
    </w:p>
    <w:p>
      <w:pPr>
        <w:pStyle w:val="ConsPlusNormal"/>
        <w:widowControl/>
        <w:ind w:firstLine="285"/>
        <w:jc w:val="both"/>
        <w:rPr/>
      </w:pPr>
      <w:r>
        <w:rPr>
          <w:rFonts w:cs="Times New Roman" w:ascii="Times New Roman" w:hAnsi="Times New Roman"/>
          <w:sz w:val="24"/>
          <w:szCs w:val="24"/>
        </w:rPr>
        <w:t>1. Председатель Собрания депутатов может быть освобожден от должности путем тайного голосования на сессии Собрания депутатов в случае неисполнения или ненадлежащего исполнения своих обязанностей, предусмотренных Уставом муниципального образования "Котласский муниципальный район" и статьей 6 настоящего Регламен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Вопрос об освобождении от должности председателя Собрания депутатов может быть внесен в Собрание депутатов не позднее чем за 30 дней до даты назначения сессии Собрания депутатов путем направления мотивированного предложения об освобождении от должности председателя Собрания депутатов, подписанного группой депутатов численностью не менее одной трети от установленного числа депутатов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редседатель Собрания депутатов при обсуждении вопроса об освобождении от должности имеет право на выступлени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редседатель Собрания депутатов считается отстраненным от должности, если за его отставку проголосовало не менее половины депутатов от установленного числа депутатов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Председатель Собрания депутатов может сложить свои полномочия досрочно путем подачи письменного заявления об отставк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Заявление председателя Собрания депутатов об отставке оглашается на очередной сессии Собрания депутатов, но не позднее чем через один месяц с момента его подач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6. Освобождение от должности председателя Собрания депутатов оформляется постановлением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8. Заместитель председателя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Собрания депутатов избирается из числа председателей постоянных комиссий на сессии Собрания депутатов открытым голосование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Избранным на должность заместителя председателя Собрания депутатов считается кандидат, получивший более половины голосов от установленного числа депутатов Собрания депутатов. При этом каждый депутат может голосовать только за одного кандида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Избрание заместителя председателя Собрания депутатов по результатам голосования оформляется постановлением Собрания депутатов без дополнительного голос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Заместитель председателя Собрания депутатов обладает правом исполнять обязанности Председателя Собрания депутатов в период его отсутствия.</w:t>
      </w:r>
    </w:p>
    <w:p>
      <w:pPr>
        <w:pStyle w:val="Heading1"/>
        <w:tabs>
          <w:tab w:val="clear" w:pos="708"/>
          <w:tab w:val="left" w:pos="1311"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ИССИИ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9. Полномочия комиссий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Собрание депутатов образует из числа депутатов постоянные комиссии Собрания депутатов на срок полномочий депутатов одного созыва. Комиссии являются постоянно действующими органами Собрания депутатов, подотчетными и подконтрольными ему.</w:t>
      </w:r>
    </w:p>
    <w:p>
      <w:pPr>
        <w:pStyle w:val="ConsPlusNormal"/>
        <w:widowControl/>
        <w:ind w:firstLine="285"/>
        <w:jc w:val="both"/>
        <w:rPr/>
      </w:pPr>
      <w:r>
        <w:rPr>
          <w:rFonts w:cs="Times New Roman" w:ascii="Times New Roman" w:hAnsi="Times New Roman"/>
          <w:sz w:val="24"/>
          <w:szCs w:val="24"/>
        </w:rPr>
        <w:t>2. Собрание депутатов может создавать временные комиссии (рабочие группы). Деятельность и порядок работы временных комиссий регламентируется настоящей главой с особенностями, предусмотренными статьей 18 настоящего Регламен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ют подготовку проектов нормативно-правовых актов, заключений по проектам нормативных правовых актов, внесенных на рассмотрение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ют предварительное рассмотрение законопроектов, поступивших из Архангельского областного Собрания депутатов, готовят по ним заключения (за исключением временных комисс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ют подготовку проектов решений о законодательной инициативе в Архангельское областное Собрание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ют контроль за исполнением нормативных правовых актов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решают вопросы организации своей деятельност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рассматривают иные вопросы, отнесенные к их ведению Собранием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Комиссии вправе направлять письменные обращения по вопросам своего ведения, запрашивать материалы и документы, необходимые для их деятельности у органов муниципального образования "Котласский муниципальный район", их должностных лиц.</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0. Порядок формирования комисс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еречень комиссий предлагается председателем Собрания депутатов и утверждается постановлением Собрания депутатов большинством голосов от числа избранных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2. В обязательном порядке формируются: </w:t>
      </w:r>
    </w:p>
    <w:p>
      <w:pPr>
        <w:pStyle w:val="ConsNormal"/>
        <w:widowControl/>
        <w:ind w:firstLine="285"/>
        <w:jc w:val="both"/>
        <w:rPr/>
      </w:pPr>
      <w:r>
        <w:rPr>
          <w:rFonts w:cs="Times New Roman" w:ascii="Times New Roman" w:hAnsi="Times New Roman"/>
          <w:sz w:val="24"/>
          <w:szCs w:val="24"/>
        </w:rPr>
        <w:t>- постоянная комиссия Собрания депутатов по вопросам планирования и бюджета;</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остоянная комиссия Собрания депутатов по этике и регламенту.</w:t>
      </w:r>
    </w:p>
    <w:p>
      <w:pPr>
        <w:pStyle w:val="ConsNormal"/>
        <w:widowControl/>
        <w:ind w:firstLine="285"/>
        <w:jc w:val="both"/>
        <w:rPr>
          <w:rFonts w:ascii="Times New Roman" w:hAnsi="Times New Roman" w:cs="Times New Roman"/>
          <w:color w:val="FF0000"/>
          <w:sz w:val="24"/>
          <w:szCs w:val="24"/>
        </w:rPr>
      </w:pPr>
      <w:r>
        <w:rPr>
          <w:rFonts w:cs="Times New Roman" w:ascii="Times New Roman" w:hAnsi="Times New Roman"/>
          <w:sz w:val="24"/>
          <w:szCs w:val="24"/>
        </w:rPr>
        <w:t xml:space="preserve">В случае необходимости могут образовываться и другие постоянные комиссии, упраздняться и реорганизовываться ранее созданные. </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1. Состав комиссий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Комиссии формируются по принципу самозаписи. Численный и персональный состав каждой постоянной комиссии утверждается постановлением Собрания депутатов большинством голосов от числа избранных депутатов в соответствии со списками, представленными сформировавшимися комиссиям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Количественный состав комиссии не может быть менее трех человек.</w:t>
      </w:r>
    </w:p>
    <w:p>
      <w:pPr>
        <w:pStyle w:val="ConsPlusNormal"/>
        <w:widowControl/>
        <w:ind w:firstLine="285"/>
        <w:jc w:val="both"/>
        <w:rPr/>
      </w:pPr>
      <w:r>
        <w:rPr>
          <w:rFonts w:cs="Times New Roman" w:ascii="Times New Roman" w:hAnsi="Times New Roman"/>
          <w:sz w:val="24"/>
          <w:szCs w:val="24"/>
        </w:rPr>
        <w:t>2. Каждый депутат может входить в состав не более одной постоянной комиссии. Председатель Собрания депутатов не может состоять ни в одной из комиссий.</w:t>
      </w:r>
    </w:p>
    <w:p>
      <w:pPr>
        <w:pStyle w:val="ConsPlusNormal"/>
        <w:widowControl/>
        <w:ind w:firstLine="285"/>
        <w:jc w:val="both"/>
        <w:rPr/>
      </w:pPr>
      <w:r>
        <w:rPr>
          <w:rFonts w:cs="Times New Roman" w:ascii="Times New Roman" w:hAnsi="Times New Roman"/>
          <w:sz w:val="24"/>
          <w:szCs w:val="24"/>
        </w:rPr>
        <w:t>3. Комиссии Собрания депутатов состоят из председателя, заместителя председателя, секретаря и членов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Изменения в составе комиссии вносятся председателями комиссий, принимаются после предварительного согласования соответствующих комиссий и принимаются постановлением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2. Порядок избрания и освобождения от должности председателя, заместителя председателя и секретаря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едседатель, заместитель председателя и секретарь комиссии избираются членами комиссии открытым голосованием большинством голосов от общего числа членов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Кандидатуры на должность председателя комиссии, заместителя председателя, секретаря комиссии могут быть предложены членом комиссии, председателем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Избрание председателя, заместителя председателя, секретаря комиссии оформляется протоколом заседания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Председатель комиссии утверждается и освобождается от должности постановлением Собрания депутатов, которое принимается большинством голосов от общего числа избранных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3. Формы и порядок работы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Основной формой работы комиссии является заседание. Комиссии осуществляют свою деятельность на принципах гласности и свободы слов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Заседания постоянной комиссии проводятся по мере необходимости, но не реже одного раза в квартал.</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Заседания созывает председатель комиссии как по своей инициативе, так и по инициативе председателя Собрания депутатов или по требованию членов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О созыве заседания комиссии председатель комиссии уведомляет ее членов, а также заинтересованных лиц не позднее чем за три дня до проведения засед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Заседание постоянной комиссии проводит ее председатель или его заместитель.</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Депутат Собрания депутатов обязан присутствовать на заседании постоянной комиссии, членом которой он является. О невозможности присутствовать на заседании постоянной комиссии по уважительной причине депутат заблаговременно информирует председателя постоянной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 заседании комиссии могут участвовать с правом совещательного голоса депутаты, не входящие в ее соста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На заседании комиссии вправе присутствовать представители администрации муниципального образования "Котласский муниципальный район", представители прокуратуры, представители средств массовой информации, при условии уведомления о своем присутствии председателя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На заседание могут быть приглашены также представители иных заинтересованных организаций, эксперты, специалисты.</w:t>
      </w:r>
    </w:p>
    <w:p>
      <w:pPr>
        <w:pStyle w:val="ConsPlusNormal"/>
        <w:widowControl/>
        <w:ind w:firstLine="285"/>
        <w:jc w:val="both"/>
        <w:rPr/>
      </w:pPr>
      <w:r>
        <w:rPr>
          <w:rFonts w:cs="Times New Roman" w:ascii="Times New Roman" w:hAnsi="Times New Roman"/>
          <w:sz w:val="24"/>
          <w:szCs w:val="24"/>
        </w:rPr>
        <w:t>6. Комиссия имеет право вносить предложения по повестке дня сессии Собрания депутатов в соответствии с порядком и сроками, установленными настоящим Регламенто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редставитель комиссии имеет право выступать на заседании других комиссий с докладом и содокладом по вопросам, относящимся к ведению представляемой комиссии.</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4. Порядок принятия решений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Комиссия правомочна, если на заседании присутствует не менее половины ее член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Комиссия принимает на своих заседаниях решения, заключения, рекомендации открытым голосованием большинством голосов от числа присутствующих членов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На заседании комиссии ведется протокол, который подписывается председательствующим на заседании и секретаре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Члены комиссии, имеющие особое мнение, вправе отразить его в протоколе и выступить с обоснованием на сессии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5. Порядок проведения совместных заседаний комисс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Комиссии могут проводить совместные засед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Решения о проведении совместного заседания двух и более комиссий принимает председатель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В обязательном порядке Совместное заседание постоянных  комиссий назначается для предварительного рассмотрения вопросов повестки дня сессии. Как правило, проводиться за неделю до дня сессии.</w:t>
      </w:r>
    </w:p>
    <w:p>
      <w:pPr>
        <w:pStyle w:val="ConsPlusNormal"/>
        <w:widowControl/>
        <w:ind w:firstLine="285"/>
        <w:jc w:val="both"/>
        <w:rPr/>
      </w:pPr>
      <w:r>
        <w:rPr>
          <w:rFonts w:cs="Times New Roman" w:ascii="Times New Roman" w:hAnsi="Times New Roman"/>
          <w:sz w:val="24"/>
          <w:szCs w:val="24"/>
        </w:rPr>
        <w:t>4. Совместное заседание комиссии правомочно, если на нем присутствует более половины членов каждой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Совместное заседание комиссий ведет один из председателей комиссий по решению председателя Собрания депутатов после согласования с каждой из комиссий.</w:t>
      </w:r>
    </w:p>
    <w:p>
      <w:pPr>
        <w:pStyle w:val="ConsPlusNormal"/>
        <w:widowControl/>
        <w:ind w:firstLine="285"/>
        <w:jc w:val="both"/>
        <w:rPr/>
      </w:pPr>
      <w:r>
        <w:rPr>
          <w:rFonts w:cs="Times New Roman" w:ascii="Times New Roman" w:hAnsi="Times New Roman"/>
          <w:sz w:val="24"/>
          <w:szCs w:val="24"/>
        </w:rPr>
        <w:t>5. Решение на совместных заседаниях принимается большинством голосов от общего числа участвующих в заседании членов соответствующих комиссий.</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6. Полномочия председателя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В своей деятельности председатель комиссии подотчетен и подконтролен Собранию депутатов и соответствующей комиссии.</w:t>
      </w:r>
    </w:p>
    <w:p>
      <w:pPr>
        <w:pStyle w:val="ConsPlusNormal"/>
        <w:widowControl/>
        <w:ind w:firstLine="285"/>
        <w:jc w:val="both"/>
        <w:rPr/>
      </w:pPr>
      <w:r>
        <w:rPr>
          <w:rFonts w:cs="Times New Roman" w:ascii="Times New Roman" w:hAnsi="Times New Roman"/>
          <w:sz w:val="24"/>
          <w:szCs w:val="24"/>
        </w:rPr>
        <w:t>2. Председатель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работу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ывает заседания и председательствует на ни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членов комиссии материалами и документами по вопросам, связанным с их деятельность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дает поручения членам комиссии в пределах своих полномочий по вопросам, входящим в компетенцию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глашает для участия в заседан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контроль за исполнением решений Совета депутатов по вопросам, входящим в компетенцию комиссии.</w:t>
      </w:r>
    </w:p>
    <w:p>
      <w:pPr>
        <w:pStyle w:val="ConsPlusNormal"/>
        <w:widowControl/>
        <w:ind w:firstLine="513"/>
        <w:jc w:val="both"/>
        <w:rPr/>
      </w:pPr>
      <w:r>
        <w:rPr>
          <w:rFonts w:cs="Times New Roman" w:ascii="Times New Roman" w:hAnsi="Times New Roman"/>
          <w:sz w:val="24"/>
          <w:szCs w:val="24"/>
        </w:rPr>
        <w:t>- один раз в год информирует Собрание депутатов о деятельности комиссии.</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7. Права и обязанности члена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Член комиссии обязан присутствовать на заседании комиссии и принимать участие в работе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Член комиссии на заседании комиссии имеет право:</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вносить предложения и замечания по повестке дня, порядку рассмотрения и существу обсуждаемых вопрос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участвовать в прениях, обращаться с предложениями и замечаниями, задавать вопросы докладчикам, а также председательствующему на заседании, выступать с обоснованием своих предложений и по мотивам голосования, давать справки.</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8. Временные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Собрание депутатов вправе создать из числа депутатов временные комиссии, деятельность которых ограничена определенным сроком или конкретной задаче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о истечении установленного срока или по выполнении порученного задания временная комиссия прекращает свою работу без принятия дополнительного реш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Решение о создании временной комиссии в ее персональном составе принимается Собранием депутатов большинством голосов от числа избранных депутатов и оформляется постановлением Собранием депутатов.</w:t>
      </w:r>
    </w:p>
    <w:p>
      <w:pPr>
        <w:pStyle w:val="ConsPlusNormal"/>
        <w:ind w:firstLine="285"/>
        <w:jc w:val="both"/>
        <w:rPr>
          <w:rFonts w:ascii="Times New Roman" w:hAnsi="Times New Roman" w:cs="Times New Roman"/>
          <w:sz w:val="24"/>
          <w:szCs w:val="24"/>
        </w:rPr>
      </w:pPr>
      <w:r>
        <w:rPr>
          <w:rFonts w:cs="Times New Roman" w:ascii="Times New Roman" w:hAnsi="Times New Roman"/>
          <w:sz w:val="24"/>
          <w:szCs w:val="24"/>
        </w:rPr>
        <w:t>2. Рабочая группа – создаваемая решением Собрания депутатов (постановление) из числа депутатов, инициаторов проекта решения, представителей соответствующих организаций, экспертов группа для подготовки проектов нормативно-правовых актов, а также в случаях предусмотренных настоящим Регламентом.</w:t>
      </w:r>
    </w:p>
    <w:p>
      <w:pPr>
        <w:pStyle w:val="ConsPlusNormal"/>
        <w:widowControl/>
        <w:ind w:firstLine="285"/>
        <w:jc w:val="both"/>
        <w:rPr/>
      </w:pPr>
      <w:r>
        <w:rPr>
          <w:rFonts w:cs="Times New Roman" w:ascii="Times New Roman" w:hAnsi="Times New Roman"/>
          <w:sz w:val="24"/>
          <w:szCs w:val="24"/>
        </w:rPr>
        <w:t>Решение о создании рабочей группы, ее персональном составе принимается Собранием депутатов большинством голосов от числа избранных депутатов и оформляется постановлением Собранием депутатов.</w:t>
      </w:r>
    </w:p>
    <w:p>
      <w:pPr>
        <w:pStyle w:val="Heading1"/>
        <w:tabs>
          <w:tab w:val="clear" w:pos="708"/>
          <w:tab w:val="left" w:pos="1368"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ДЕПУТАТСКИЕ ОБЪЕДИНЕНИЯ</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19. Порядок формирования депутатских объедин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Депутаты Собрания депутатов имеют право образовывать добровольные депутатские группы и объединения на основе свободного волеизъявл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Депутатские объединения образуются только из числа депутатов Собрания депутатов и могут быть постоянными или временными и регистрируются Собранием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Депутатские объединения могут образовываться по партийному, территориальному, профессиональному и иным признака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Депутат вправе состоять в одном депутатском объединении и входить в его состав на основании письменного заявления и решения большинства от общего числа членов депутатского объедин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остоянные объединения депутатов численностью не менее 3 депутатов регистрируются председателем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Временные объединения регистрации не подлежат и образуются путем сбора подписей членов группы под совместным заявлением, обращением, предложением и т.д.</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6. Для регистрации депутатского объединения председателю Собрания депутатов передается совместное заявление членов объединения, протоколом организационного собрания включающее решение об избрании председателя (руководителя) депутатского объединения, а также положение о депутатском объединении. О факте регистрации депутатского объединения председатель Собрания депутатов информирует Собрание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7. Депутат прекращает свою деятельность в депутатском объединен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на основании заявления о выходе из депутатского объединения, поданного на имя председателя данного депутатского объединения и председателя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на основании решения общего собрания данного депутатского объединения об исключении его из депутатского объедин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в случае принятия решения о самороспуске депутатского объединения.</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0. Деятельность и полномочия депутатских объедин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Деятельность депутатских объединений организуется ими самостоятельно.</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Руководство деятельностью депутатского объединения осуществляет председатель (руководитель) депутатского объед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3. Депутатское объединение, реализуя заявленные при своем создании задачи, имеет право на:</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делегирование своего представителя для работы по составлению плана работы Собрания депутатов и повестки дня планируемых сессий;</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внесение проекта решения по любому вопросу, отнесенному к компетенции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олучение информации о поступивших в Собрание депутатов проектах решений Собрания, обращениях, заявлениях, иных материалах;</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олучение, при условии подачи запроса, копий проектов решений, обращений, заявлений, иных материалов по вопросам, входящим в сферу внимания объедин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бязательное предоставление слова для выступления в прениях по любому вопросу повестки дня сессий Собрания депутатов. Данное право реализуется полномочным представителем депутатского объединения лично или, по его поручению, любым членом объедин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едставление по собственной инициативе в Собрание депутатов своих заключений по предлагаемым проектам решений Собрания.</w:t>
      </w:r>
    </w:p>
    <w:p>
      <w:pPr>
        <w:pStyle w:val="Heading1"/>
        <w:tabs>
          <w:tab w:val="clear" w:pos="708"/>
          <w:tab w:val="left" w:pos="1311"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АППАРАТ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1. Организация деятельности аппарата Собрания депутатов</w:t>
      </w:r>
    </w:p>
    <w:p>
      <w:pPr>
        <w:pStyle w:val="ConsPlusNormal"/>
        <w:widowControl/>
        <w:ind w:firstLine="285"/>
        <w:jc w:val="both"/>
        <w:rPr/>
      </w:pPr>
      <w:r>
        <w:rPr>
          <w:rFonts w:cs="Times New Roman" w:ascii="Times New Roman" w:hAnsi="Times New Roman"/>
          <w:sz w:val="24"/>
          <w:szCs w:val="24"/>
        </w:rPr>
        <w:t>1. Организационное техническое обеспечение деятельности аппарата Собрания депутатов, полномочия и порядок работы, определяется в положении об аппарате Собрания депутатов, утверждаемом Собранием депутатов.</w:t>
      </w:r>
    </w:p>
    <w:p>
      <w:pPr>
        <w:pStyle w:val="ConsPlusNormal"/>
        <w:widowControl/>
        <w:ind w:firstLine="285"/>
        <w:jc w:val="both"/>
        <w:rPr/>
      </w:pPr>
      <w:r>
        <w:rPr>
          <w:rFonts w:cs="Times New Roman" w:ascii="Times New Roman" w:hAnsi="Times New Roman"/>
          <w:sz w:val="24"/>
          <w:szCs w:val="24"/>
        </w:rPr>
        <w:t>2. Основными задачами аппарата Собрания депутатов являютс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авовое, организационное, документационное обеспечение деятельности Собрания депутатов, комиссий и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обеспечение взаимодействия Собрания депутатов с администрацией муниципального образования "Котласский муниципальный район", органами местного самоуправления муниципальных образований посел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равовое и организационное обеспечение взаимодействия с областным Собранием депутатов.</w:t>
      </w:r>
    </w:p>
    <w:p>
      <w:pPr>
        <w:pStyle w:val="ConsPlusNormal"/>
        <w:widowControl/>
        <w:ind w:firstLine="285"/>
        <w:jc w:val="both"/>
        <w:rPr/>
      </w:pPr>
      <w:r>
        <w:rPr>
          <w:rFonts w:cs="Times New Roman" w:ascii="Times New Roman" w:hAnsi="Times New Roman"/>
          <w:sz w:val="24"/>
          <w:szCs w:val="24"/>
        </w:rPr>
        <w:t>3. Структура и штатное расписание аппарата Собрания депутатов утверждается постановлением Собрания депутатов.</w:t>
      </w:r>
    </w:p>
    <w:p>
      <w:pPr>
        <w:pStyle w:val="Heading1"/>
        <w:tabs>
          <w:tab w:val="clear" w:pos="708"/>
          <w:tab w:val="left" w:pos="567"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 СОЗЫВА, ОРГАНИЗАЦИИ И ПРОВЕДЕНИЯ СЕССИЙ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2. Порядок открытия первой сесси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ервая сессия вновь избранного состава Собрания депутатов созывается председателем Собрания депутатов предыдущего созыва не позднее чем на 20-й день после дня выборов, если в его состав избраны не менее 2/3 от установленного количества депутатов.</w:t>
      </w:r>
    </w:p>
    <w:p>
      <w:pPr>
        <w:pStyle w:val="ConsPlusNormal"/>
        <w:widowControl/>
        <w:ind w:firstLine="285"/>
        <w:jc w:val="both"/>
        <w:rPr/>
      </w:pPr>
      <w:r>
        <w:rPr>
          <w:rFonts w:cs="Times New Roman" w:ascii="Times New Roman" w:hAnsi="Times New Roman"/>
          <w:sz w:val="24"/>
          <w:szCs w:val="24"/>
        </w:rPr>
        <w:t>2. Первую сессию Собрания депутатов открывает председатель Собрания депутатов предыдущего созыва, которы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едоставляет слово председателю муниципальной избирательной комиссии для оглашения результатов выбор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рганизует и проводит голосование по принятию решения о вступлении в полномочия Собрания депутатов нового созыв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содействует организации и проведению первой сессии.</w:t>
      </w:r>
    </w:p>
    <w:p>
      <w:pPr>
        <w:pStyle w:val="ConsPlusNormal"/>
        <w:widowControl/>
        <w:ind w:firstLine="285"/>
        <w:jc w:val="both"/>
        <w:rPr/>
      </w:pPr>
      <w:r>
        <w:rPr>
          <w:rFonts w:cs="Times New Roman" w:ascii="Times New Roman" w:hAnsi="Times New Roman"/>
          <w:sz w:val="24"/>
          <w:szCs w:val="24"/>
        </w:rPr>
        <w:t>3. Собрание депутатов после доклада председателя муниципальной избирательной комиссии принимает решение (постановление) о вступлении в полномочия</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4. Председательствующим на первой (организационной) сессии с момента принятия решения о вступлении Собрания депутатов в полномочия до момента избрания Председателя Собрания депутатов является старейший по возрасту депутат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3. Порядок проведения и вопросы, рассматриваемые на первой сесси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1. На первой сессии Собрания депутатов председательствующий обращается к депутатам с приветственным словом и предоставляет слово для обращения к вновь избранному составу Собрания депутатов председателю Собрания депутатов предыдущего созыва и Главе муниципального образования.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2. На первой сессии Собрания депутатов рассматриваются вопросы организации деятельности Собрания депутатов. </w:t>
      </w:r>
    </w:p>
    <w:p>
      <w:pPr>
        <w:pStyle w:val="ConsPlusNormal"/>
        <w:widowControl/>
        <w:ind w:firstLine="285"/>
        <w:jc w:val="both"/>
        <w:rPr/>
      </w:pPr>
      <w:r>
        <w:rPr>
          <w:rFonts w:cs="Times New Roman" w:ascii="Times New Roman" w:hAnsi="Times New Roman"/>
          <w:sz w:val="24"/>
          <w:szCs w:val="24"/>
        </w:rPr>
        <w:t>Вопросы первой сессии:</w:t>
      </w:r>
    </w:p>
    <w:p>
      <w:pPr>
        <w:pStyle w:val="ConsPlusNormal"/>
        <w:widowControl/>
        <w:ind w:firstLine="300"/>
        <w:jc w:val="both"/>
        <w:rPr>
          <w:rFonts w:ascii="Times New Roman" w:hAnsi="Times New Roman" w:cs="Times New Roman"/>
          <w:sz w:val="24"/>
          <w:szCs w:val="24"/>
        </w:rPr>
      </w:pPr>
      <w:r>
        <w:rPr>
          <w:rFonts w:cs="Times New Roman" w:ascii="Times New Roman" w:hAnsi="Times New Roman"/>
          <w:sz w:val="24"/>
          <w:szCs w:val="24"/>
        </w:rPr>
        <w:t>- Информация о регламенте Собрания депутатов;</w:t>
      </w:r>
    </w:p>
    <w:p>
      <w:pPr>
        <w:pStyle w:val="ConsPlusNormal"/>
        <w:widowControl/>
        <w:ind w:firstLine="300"/>
        <w:jc w:val="both"/>
        <w:rPr>
          <w:rFonts w:ascii="Times New Roman" w:hAnsi="Times New Roman" w:cs="Times New Roman"/>
          <w:sz w:val="24"/>
          <w:szCs w:val="24"/>
        </w:rPr>
      </w:pPr>
      <w:r>
        <w:rPr>
          <w:rFonts w:cs="Times New Roman" w:ascii="Times New Roman" w:hAnsi="Times New Roman"/>
          <w:sz w:val="24"/>
          <w:szCs w:val="24"/>
        </w:rPr>
        <w:t>- Выборы председателя Собрания депутатов;</w:t>
      </w:r>
    </w:p>
    <w:p>
      <w:pPr>
        <w:pStyle w:val="ConsPlusNormal"/>
        <w:widowControl/>
        <w:ind w:firstLine="300"/>
        <w:jc w:val="both"/>
        <w:rPr>
          <w:rFonts w:ascii="Times New Roman" w:hAnsi="Times New Roman" w:cs="Times New Roman"/>
          <w:sz w:val="24"/>
          <w:szCs w:val="24"/>
        </w:rPr>
      </w:pPr>
      <w:r>
        <w:rPr>
          <w:rFonts w:cs="Times New Roman" w:ascii="Times New Roman" w:hAnsi="Times New Roman"/>
          <w:sz w:val="24"/>
          <w:szCs w:val="24"/>
        </w:rPr>
        <w:t>- Информация об администрации, ее структурных подразделениях и должностных лицах;</w:t>
      </w:r>
    </w:p>
    <w:p>
      <w:pPr>
        <w:pStyle w:val="ConsPlusNormal"/>
        <w:widowControl/>
        <w:ind w:firstLine="300"/>
        <w:jc w:val="both"/>
        <w:rPr>
          <w:rFonts w:ascii="Times New Roman" w:hAnsi="Times New Roman" w:cs="Times New Roman"/>
          <w:sz w:val="24"/>
          <w:szCs w:val="24"/>
        </w:rPr>
      </w:pPr>
      <w:r>
        <w:rPr>
          <w:rFonts w:cs="Times New Roman" w:ascii="Times New Roman" w:hAnsi="Times New Roman"/>
          <w:sz w:val="24"/>
          <w:szCs w:val="24"/>
        </w:rPr>
        <w:t>- Иные вопросы.</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овестка дня первой сессии Собрания депутатов утверждается постановлением Собрания депутатов на основе предложений депутатов Собрания депутатов, Главы муниципального образования.</w:t>
      </w:r>
    </w:p>
    <w:p>
      <w:pPr>
        <w:pStyle w:val="ConsPlusNormal"/>
        <w:widowControl/>
        <w:ind w:firstLine="285"/>
        <w:jc w:val="both"/>
        <w:rPr/>
      </w:pPr>
      <w:r>
        <w:rPr>
          <w:rFonts w:cs="Times New Roman" w:ascii="Times New Roman" w:hAnsi="Times New Roman"/>
          <w:sz w:val="24"/>
          <w:szCs w:val="24"/>
        </w:rPr>
        <w:t>3. Выборы председателя Собрания депутатов проводятся в порядке, предусмотренном настоящим Регламенто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осле избрания председателя Собрания депутатов формируются постоянные комиссии Собрания депутатов, избирается заместитель председателя Собрания депутатов, решаются иные организационные вопросы, а также рассматриваются нормативные правовые акты, включенные в повестку дня первой сессии.</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4. Порядок созыва сессий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Основной организационной формой деятельности Собрания депутатов является сессия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2. Сессия Собрания депутатов созывается постановлением председателя Собрания депутатов по мере необходимости, но не реже 4 раз в год. </w:t>
      </w:r>
    </w:p>
    <w:p>
      <w:pPr>
        <w:pStyle w:val="ConsPlusNormal"/>
        <w:widowControl/>
        <w:ind w:firstLine="285"/>
        <w:jc w:val="both"/>
        <w:rPr/>
      </w:pPr>
      <w:r>
        <w:rPr>
          <w:rFonts w:cs="Times New Roman" w:ascii="Times New Roman" w:hAnsi="Times New Roman"/>
          <w:sz w:val="24"/>
          <w:szCs w:val="24"/>
        </w:rPr>
        <w:t>О дате, времени и месте проведения сессии Собрания депутатов, а также о вопросах, вносимых на рассмотрение, председатель Собрания депутатов сообщает депутатам, Главе муниципального образования не позднее чем за 14 дней до начала ее работы.</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О дате, времени и месте проведения сессии Собрания депутатов, а также о вопросах, вносимых на рассмотрение, председатель Собрания депутатов сообщает гражданам не позднее чем за 7 дней до начала ее работы через официальный источник опублик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Внеочередная сессия Собрания депутатов созывается постановлением председателя Собрания депутатов по требованию одной трети депутатов, либо по требованию Главы муниципального образования "Котласский муниципальный район".</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Требование о созыве внеочередной сессии Собрания депутатов, содержащее обоснование необходимости ее созыва, проект повестки дня и проекты вносимых решений должны быть представлены председателю Собрания депутатов в письменном вид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 созывает внеочередную сессию Собрания депутатов в течение 10 дней с момента поступления оформленного требования о ее созыве.</w:t>
      </w:r>
    </w:p>
    <w:p>
      <w:pPr>
        <w:pStyle w:val="ConsPlusNormal"/>
        <w:widowControl/>
        <w:ind w:firstLine="285"/>
        <w:jc w:val="both"/>
        <w:rPr/>
      </w:pPr>
      <w:r>
        <w:rPr>
          <w:rFonts w:cs="Times New Roman" w:ascii="Times New Roman" w:hAnsi="Times New Roman"/>
          <w:sz w:val="24"/>
          <w:szCs w:val="24"/>
        </w:rPr>
        <w:t>Информация о времени и месте проведения внеочередной сессии Собрания депутатов, а также проект повестки дня председатель Собрания депутатов сообщает депутатам, главе муниципального образования и гражданам (через официальный источник опубликования) не позднее чем за 3 дня до начала ее работы.</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5. Проведение сессии Собрания депутатов</w:t>
      </w:r>
    </w:p>
    <w:p>
      <w:pPr>
        <w:pStyle w:val="ConsPlusNormal"/>
        <w:widowControl/>
        <w:ind w:firstLine="285"/>
        <w:jc w:val="both"/>
        <w:rPr/>
      </w:pPr>
      <w:r>
        <w:rPr>
          <w:rFonts w:cs="Times New Roman" w:ascii="Times New Roman" w:hAnsi="Times New Roman"/>
          <w:sz w:val="24"/>
          <w:szCs w:val="24"/>
        </w:rPr>
        <w:t xml:space="preserve">1. Сессии Собрания депутатов проводятся в рабочие дни с 10 часов с перерывом на обед продолжительностью до 1 часа. Председатель Собрания депутатов вправе принять решение об ином времени проведения сессии по согласованию с председателями постоянных комиссий. Регламент проведения сессии Собрания депутатов утверждается на каждой сессии после утверждения повестки дня.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Сессия Собрания депутатов правомочна, если на ней присутствует не менее двух третей от установленного числа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 случае присутствия на сессии менее двух третей от общего числа депутатов Собрания депутатов председателем Собрания депутатов сессия объявляется несостоявшейся и подлежит повторному созыву.</w:t>
      </w:r>
    </w:p>
    <w:p>
      <w:pPr>
        <w:pStyle w:val="ConsPlusNormal"/>
        <w:widowControl/>
        <w:ind w:firstLine="285"/>
        <w:jc w:val="both"/>
        <w:rPr/>
      </w:pPr>
      <w:r>
        <w:rPr>
          <w:rFonts w:cs="Times New Roman" w:ascii="Times New Roman" w:hAnsi="Times New Roman"/>
          <w:sz w:val="24"/>
          <w:szCs w:val="24"/>
        </w:rPr>
        <w:t>3. Перед открытием сессии председатель Собрания депутатов регистрирует присутствующих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Сессию Собрания депутатов открывает председатель Собрания депутатов или в случае его отсутствия заместитель председателя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Председательствующий на сессии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руководит общим ходом сессий, следит за соблюдением настоящего Регламента;</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контролирует ведение протокола сессий Собрания депутатов, подписывает протокол;</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едоставляет слово для выступления в порядке поступления заявок в соответствии с повесткой дня сессии, требованиями настоящего Регламента, либо в порядке, определенном решением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беспечивает выполнение организационных решений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едоставляет слово депутатам для выступления в порядке поступления заявлений;</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ставит на голосование каждое предложение депутатов в порядке поступл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оводит голосование и оглашает его результаты;</w:t>
      </w:r>
    </w:p>
    <w:p>
      <w:pPr>
        <w:pStyle w:val="ConsNormal"/>
        <w:widowControl/>
        <w:ind w:firstLine="285"/>
        <w:jc w:val="both"/>
        <w:rPr/>
      </w:pPr>
      <w:r>
        <w:rPr>
          <w:rFonts w:cs="Times New Roman" w:ascii="Times New Roman" w:hAnsi="Times New Roman"/>
          <w:sz w:val="24"/>
          <w:szCs w:val="24"/>
        </w:rPr>
        <w:t>- оглашает запросы, вопросы, справки, заявления и предложения, поступившие в адрес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рганизует проведение консультаций с депутатскими группами, комиссиями и депутатами в целях преодоления разногласий и разрешения других вопросов, возникающих в ходе сессий, по их просьб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беспечивает порядок в зале заседаний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Председательствующий на сессии Собрания депутатов  на сессии вправе:</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едупреждать депутата о нарушении им настоящего Регламента, а при повторном нарушении - лишать его слова. Депутат, допустивший грубые, оскорбительные выражения, лишается слова без предупрежд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едупреждать депутата в случае отклонения его от темы выступления, а при повторном нарушении лишить его слова;</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указывать на допущенные в ходе сессий нарушения положений Конституции Российской Федерации, федеральных конституционных законов, федеральных законов, Устава области, областных законов, Устава Котласского района, настоящего Регламента, а также исправлять фактические ошибки, допущенные в выступлениях.</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Председательствующий на сессии Собрания депутатов не вправе:</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высказывать собственное мнение во время выступлений по существу обсуждаемых вопрос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комментировать выступле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давать характеристику выступающим;</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заканчивать сессию Собрания депутатов при незаконченной повестке дня без проведения голосования по этому вопросу.</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6. Лица, имеющие право присутствовать на сесси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На сессии Собрания депутатов вправе присутствовать Глава муниципального образования "Котласский муниципальный район", должностные лица администрации муниципального образования "Котласский муниципальный район", депутаты областного Собрания депутатов, представители прокуратуры, представители администрации Архангельской области, представители органов местного самоуправления посел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По приглашению председателя Собрания депутатов или при условии предварительного обращения в Собрание депутатов на сессии Собрания депутатов могут присутствовать иные лиц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рисутствующие на сессии лица обязаны соблюдать установленный настоящим Регламентом порядок и подчиняться распоряжениям председательствующего на сесси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 случае нарушения порядка со стороны присутствующих лиц председательствующий на сессии Собрания депутатов вправе после первоначального предупреждения при повторном нарушении порядка удалить их из зал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На сессии Собрания депутатов запрещается использование телефонной связи и радиосвяз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редставители средств массовой информации имеют свободный допуск для освещения работы се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Депутаты, а также приглашенные лица занимают в зале специально отведенные им мес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Котласский муниципальный район" занимает место рядом с председательствующим на сессии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7. Порядок проведения закрытого заседания Собрания депутатов</w:t>
      </w:r>
    </w:p>
    <w:p>
      <w:pPr>
        <w:pStyle w:val="ConsNormal"/>
        <w:widowControl/>
        <w:ind w:firstLine="285"/>
        <w:jc w:val="both"/>
        <w:rPr/>
      </w:pPr>
      <w:r>
        <w:rPr>
          <w:rFonts w:cs="Times New Roman" w:ascii="Times New Roman" w:hAnsi="Times New Roman"/>
          <w:sz w:val="24"/>
          <w:szCs w:val="24"/>
        </w:rPr>
        <w:t>1. Собрание депутатов может принять решение о проведении закрытого заседания (сессии или закрытого обсуждения отдельного вопроса), если предложение об этом внесено Председателем Собрания депутатов, Главой муниципального образования, постоянной комиссией или группой депутатов численностью не менее одной трети от установленного числа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2. Решение о проведении закрытого заседания Собрания депутатов принимается на сессии Собрания депутатов большинством голосов от числа депутатов, принявших участие в голосовании.</w:t>
      </w:r>
    </w:p>
    <w:p>
      <w:pPr>
        <w:pStyle w:val="ConsNormal"/>
        <w:widowControl/>
        <w:ind w:firstLine="285"/>
        <w:jc w:val="both"/>
        <w:rPr/>
      </w:pPr>
      <w:r>
        <w:rPr>
          <w:rFonts w:cs="Times New Roman" w:ascii="Times New Roman" w:hAnsi="Times New Roman"/>
          <w:sz w:val="24"/>
          <w:szCs w:val="24"/>
        </w:rPr>
        <w:t>3. На закрытых заседаниях Собрания депутатов кроме депутатов Собрания депутатов могут присутствовать Глава муниципального образования, представители прокуратуры, другие лица только по специальному приглашению Председателя Собрания депутатов, либо по решению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редставители средств массовой информации на закрытые заседания Собрания депутатов не допускаютс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Сведения о содержании закрытого заседания Собрания депутатов не подлежат разглашению и могут быть использованы депутатами только для их деятельности в Собрании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6. На закрытых заседаниях Собрания депутатов не могут быть приняты нормативные правовые акты.</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8. Делопроизводство и  протоколирование сессий  Собрания депутатов</w:t>
      </w:r>
    </w:p>
    <w:p>
      <w:pPr>
        <w:pStyle w:val="ConsNormal"/>
        <w:widowControl/>
        <w:ind w:firstLine="285"/>
        <w:jc w:val="both"/>
        <w:rPr>
          <w:rFonts w:ascii="Times New Roman" w:hAnsi="Times New Roman" w:cs="Times New Roman"/>
          <w:color w:val="00FFFF"/>
          <w:sz w:val="24"/>
          <w:szCs w:val="24"/>
        </w:rPr>
      </w:pPr>
      <w:r>
        <w:rPr>
          <w:rFonts w:cs="Times New Roman" w:ascii="Times New Roman" w:hAnsi="Times New Roman"/>
          <w:sz w:val="24"/>
          <w:szCs w:val="24"/>
        </w:rPr>
        <w:t>1. Делопроизводство и протоколирование сессий Собрания депутатов организуется Председателем Собрания депутатов и осуществляться должностными лицами  аппарата Собрания депутатов в соответствии с положениями настоящего Регламента.</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2. На каждом заседании сессии Собрания депутатов ведется протокол заседания, в котором в обязательном порядке указываются следующие данные:</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наименование Собрания, порядковый номер заседания (сессии), дата и место его провед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число депутатов, избранных в Собрание, число присутствующих и отсутствующих депутатов, число присутствующих на заседании лиц, не являющихся депутатами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овестка дня сессии, фамилия и должность докладчика по каждому вопросу, кем вносится вопрос на рассмотрение;</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фамилии, номера избирательных округов депутатов, выступающих в прениях, а также лиц, не являющихся депутатами Собрания депутатов с указанием и должност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фамилии и номера избирательных округов депутатов, внесших запрос или задавших вопросы докладчикам и содокладчикам;</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еречень всех принятых решений с указанием числа голосов, поданных за их принятие или против.</w:t>
      </w:r>
    </w:p>
    <w:p>
      <w:pPr>
        <w:pStyle w:val="ConsNormal"/>
        <w:widowControl/>
        <w:ind w:firstLine="285"/>
        <w:jc w:val="both"/>
        <w:rPr/>
      </w:pPr>
      <w:r>
        <w:rPr>
          <w:rFonts w:cs="Times New Roman" w:ascii="Times New Roman" w:hAnsi="Times New Roman"/>
          <w:sz w:val="24"/>
          <w:szCs w:val="24"/>
        </w:rPr>
        <w:t>К протоколу заседания сессии Собрания депутатов  прилагаются: список присутствующих на заседании депутатов, список отсутствующих депутатов с указанием причин отсутствия, список приглашенных, тексты докладов и содокладов, протоколы счетной комиссии, все вопросы, поступившие от депутатов и присутствующих на заседании лиц. Протокол заседания  оформляется в 20-дневный срок, подписывается председательствующим на заседании. Первый экземпляр протокола хранится в Собрании депутатов МО «Котласский муниципальный район» в течение срока полномочий Собрания депутатов, а затем сдается в муниципальный архив на постоянное хранение.</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29. Меры по обеспечению порядка и соблюдению настоящего Регламен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едседательствующий обеспечивает порядок в зале и соблюдение настоящего Регламен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В случае, когда председательствующий не может предусмотренным настоящим Регламентом способом обеспечить соблюдение порядка в зале заседания, объявляется перерыв и (или) заседание переносится на другое врем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о время перерыва сложившаяся ситуация рассматривается председателем Собрания депутатов с председателями комиссий.</w:t>
      </w:r>
    </w:p>
    <w:p>
      <w:pPr>
        <w:pStyle w:val="Heading1"/>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СПЕКТИВНЫЙ ПЛАН РАБОТЫ СОБРАНИЯ ДЕПУТАТОВ</w:t>
      </w:r>
    </w:p>
    <w:p>
      <w:pPr>
        <w:pStyle w:val="Con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30. Планирование работы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1. Для организации деятельности Собрания депутатов разрабатывается годовой перспективный план работы Собрания депутатов.</w:t>
      </w:r>
    </w:p>
    <w:p>
      <w:pPr>
        <w:pStyle w:val="ConsNormal"/>
        <w:widowControl/>
        <w:ind w:firstLine="285"/>
        <w:jc w:val="both"/>
        <w:rPr/>
      </w:pPr>
      <w:r>
        <w:rPr>
          <w:rFonts w:cs="Times New Roman" w:ascii="Times New Roman" w:hAnsi="Times New Roman"/>
          <w:sz w:val="24"/>
          <w:szCs w:val="24"/>
        </w:rPr>
        <w:t>2. Проект плана работы разрабатывается постоянными депутатскими комиссиями Собрания депутатов на основе предложений депутатов, депутатских групп и комиссий, предложений Главы муниципального образования, Председателя Собрания депутатов, глав и Советов депутатов поселений, наказов избирателей.</w:t>
      </w:r>
    </w:p>
    <w:p>
      <w:pPr>
        <w:pStyle w:val="ConsNormal"/>
        <w:widowControl/>
        <w:ind w:firstLine="285"/>
        <w:jc w:val="both"/>
        <w:rPr/>
      </w:pPr>
      <w:r>
        <w:rPr>
          <w:rFonts w:cs="Times New Roman" w:ascii="Times New Roman" w:hAnsi="Times New Roman"/>
          <w:sz w:val="24"/>
          <w:szCs w:val="24"/>
        </w:rPr>
        <w:t>3. Перспективный план работы на очередной год утверждается постановлением Собрания депутатов на последней сессии в текущем году и направляется председателям постоянных комиссий, Главе муниципального образования, структурным подразделениям администрации, организациям, заинтересованным в рассмотрении  конкретных вопросов.</w:t>
      </w:r>
    </w:p>
    <w:p>
      <w:pPr>
        <w:pStyle w:val="Con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Статья 31. Структура перспективного плана </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Перспективный план работы Собрания депутатов включает в себя следующие разделы:</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вопросы, выносимые на рассмотрение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график проведения сессий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деятельность Собрания депутатов по отчетам перед населением;</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график проведения встреч с населением;</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  контроль за выполнением мероприятий, предусмотренных планом работы Собрания депутатов. </w:t>
      </w:r>
    </w:p>
    <w:p>
      <w:pPr>
        <w:pStyle w:val="Heading1"/>
        <w:tabs>
          <w:tab w:val="clear" w:pos="708"/>
          <w:tab w:val="left" w:pos="1368"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ЕСТКА ДНЯ СЕССИИ СОБРАНИЯ ДЕПУТАТОВ</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32. Порядок формирования проекта повестки дня сессии</w:t>
      </w:r>
    </w:p>
    <w:p>
      <w:pPr>
        <w:pStyle w:val="ConsPlusNormal"/>
        <w:widowControl/>
        <w:ind w:firstLine="285"/>
        <w:jc w:val="both"/>
        <w:rPr/>
      </w:pPr>
      <w:r>
        <w:rPr>
          <w:rFonts w:cs="Times New Roman" w:ascii="Times New Roman" w:hAnsi="Times New Roman"/>
          <w:sz w:val="24"/>
          <w:szCs w:val="24"/>
        </w:rPr>
        <w:t>1. Проект повестки дня сессии формируется на основе плана работы Собрания депутатов и предложений субъектов нормотворческой инициативы:</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Главы муниципального образова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едседателя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остоянных комиссий Собрания депутатов и рабочих (временных) групп;</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добровольных депутатских объединений;</w:t>
      </w:r>
    </w:p>
    <w:p>
      <w:pPr>
        <w:pStyle w:val="ConsNormal"/>
        <w:widowControl/>
        <w:ind w:firstLine="285"/>
        <w:jc w:val="both"/>
        <w:rPr/>
      </w:pPr>
      <w:r>
        <w:rPr>
          <w:rFonts w:cs="Times New Roman" w:ascii="Times New Roman" w:hAnsi="Times New Roman"/>
          <w:sz w:val="24"/>
          <w:szCs w:val="24"/>
        </w:rPr>
        <w:t>- групп депутатов численностью не менее 3 человек;</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глав поселений и Советов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инициативных групп граждан.</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2. Проекты решений, внесенные в соответствии с требованиями настоящей статьи, подлежат рассмотрению в обязательном порядке. </w:t>
      </w:r>
    </w:p>
    <w:p>
      <w:pPr>
        <w:pStyle w:val="Normal"/>
        <w:autoSpaceDE w:val="false"/>
        <w:ind w:firstLine="285"/>
        <w:jc w:val="both"/>
        <w:rPr/>
      </w:pPr>
      <w:r>
        <w:rPr/>
        <w:t>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только по инициативе Главы муниципального образования или при наличии положительного заключения главы муниципального образ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редложения иных органов, организаций, должностных лиц, отдельных граждан могут быть внесены в проект повестки дня через субъекты нормотворческой инициативы.</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роект повестки дня сессии формируется и утверждается председателем Собрания депутатов не позднее чем за 14 дней до начала очередной сессии.</w:t>
      </w:r>
    </w:p>
    <w:p>
      <w:pPr>
        <w:pStyle w:val="ConsNormal"/>
        <w:widowControl/>
        <w:ind w:firstLine="285"/>
        <w:jc w:val="both"/>
        <w:rPr/>
      </w:pPr>
      <w:r>
        <w:rPr>
          <w:rFonts w:cs="Times New Roman" w:ascii="Times New Roman" w:hAnsi="Times New Roman"/>
          <w:sz w:val="24"/>
          <w:szCs w:val="24"/>
        </w:rPr>
        <w:t xml:space="preserve">В проект повестки дня очередной сессии Собрания депутатов включаются только те вопросы, по которым не позднее, чем за 14 дней до назначенной даты сессии представлены проекты решений, согласованные в порядке, установленном Регламентом.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 проект повестки дня не включаются проекты нормативных правовых актов, внесенных с нарушением условий, сроков и порядка внесения, предусмотренных Регламенто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роект повестки дня сессии должен содержать:</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указание на место, дату, время проведения сессии, характер заседания (очередное, внеочередное, открытое, закрыто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наименование рассматриваемых вопросов, проектов нормативных ак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места работы) докладчиков, содокладчиков.</w:t>
      </w:r>
    </w:p>
    <w:p>
      <w:pPr>
        <w:pStyle w:val="ConsPlusNormal"/>
        <w:widowControl/>
        <w:ind w:firstLine="285"/>
        <w:jc w:val="both"/>
        <w:rPr/>
      </w:pPr>
      <w:r>
        <w:rPr>
          <w:rFonts w:cs="Times New Roman" w:ascii="Times New Roman" w:hAnsi="Times New Roman"/>
          <w:sz w:val="24"/>
          <w:szCs w:val="24"/>
        </w:rPr>
        <w:t>5. Проект повестки дня сессии направляется депутатам вместе с материалами не позднее чем за 14 дней до начала сессии, а также выдается депутатам при регистрации перед началом сессии (для тех, кто не сумел получить вовремя).</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33. Порядок утверждения повестки дн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едложения по изменению проекта повестки дня сессии Собрания депутатов могут быть внесены в форме исключения вопроса (вопросов) повестки дня сессии либо включения в нее дополнительных вопросов или по порядку рассмотрения вопрос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Предложения по изменению проекта повестки дня сессии вносятся депутатами или иными субъектами нормотворческой инициативы в Собрание депутатов в письменной форме до начала работы сессии Собрания депутатов либо излагаются ими устно во время се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Все предложения по изменению проекта повестки дня сессии, поступившие до начала сессии, оглашаются председательствующим в порядке поступления.</w:t>
      </w:r>
    </w:p>
    <w:p>
      <w:pPr>
        <w:pStyle w:val="ConsPlusNormal"/>
        <w:widowControl/>
        <w:ind w:firstLine="285"/>
        <w:jc w:val="both"/>
        <w:rPr/>
      </w:pPr>
      <w:r>
        <w:rPr>
          <w:rFonts w:cs="Times New Roman" w:ascii="Times New Roman" w:hAnsi="Times New Roman"/>
          <w:sz w:val="24"/>
          <w:szCs w:val="24"/>
        </w:rPr>
        <w:t>4. Решение об исключении вопроса (вопросов) проекта повестки дня сессии, внесенного с нарушениями требований настоящего Регламента, либо о включении в нее дополнительных вопросов принимается открытым голосованием по каждому предложению большинством голосов от числа депутатов, принявших участие в голосован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Решение об изменении порядка рассмотрения вопросов принимается голосованием по каждому предложению большинством голосов от числа депутатов, принявших участие в голосован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Предложение об исключении вопроса из проекта повестки дня сессии о принятии нормативного правого акта, внесенного с соблюдением требований настоящего Регламента (отзыв), может быть внесено только инициатором рассмотрения вопроса. При отзыве проекта голосование не проводиться.</w:t>
      </w:r>
    </w:p>
    <w:p>
      <w:pPr>
        <w:pStyle w:val="ConsPlusNormal"/>
        <w:widowControl/>
        <w:ind w:firstLine="285"/>
        <w:jc w:val="both"/>
        <w:rPr/>
      </w:pPr>
      <w:r>
        <w:rPr>
          <w:rFonts w:cs="Times New Roman" w:ascii="Times New Roman" w:hAnsi="Times New Roman"/>
          <w:sz w:val="24"/>
          <w:szCs w:val="24"/>
        </w:rPr>
        <w:t>6. В проект повестки дня сессии дополнительными вопросами не могут включаться проекты нормативных правовых актов Собрания депутатов, за исключением внесенных в порядке правовой необходимости, предусмотренном статьей 34 настоящего Регламен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о дополнительным вопросам, предлагаемым депутатами для внесения в проект повестки дня сессии, принимается одно из реш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включении вопроса в повестку дня се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б отклонении предложения о включении вопроса в повестку дня се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направлении предложенного вопроса на доработку.</w:t>
      </w:r>
    </w:p>
    <w:p>
      <w:pPr>
        <w:pStyle w:val="ConsPlusNormal"/>
        <w:widowControl/>
        <w:ind w:firstLine="285"/>
        <w:jc w:val="both"/>
        <w:rPr/>
      </w:pPr>
      <w:r>
        <w:rPr>
          <w:rFonts w:cs="Times New Roman" w:ascii="Times New Roman" w:hAnsi="Times New Roman"/>
          <w:sz w:val="24"/>
          <w:szCs w:val="24"/>
        </w:rPr>
        <w:t>В последнем случае должна быть определена рабочая группа или временная комиссия Собрания депутатов, которая будет заниматься доработкой вопрос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7. После рассмотрения предложений об изменении проекта повестки дня сессии председательствующий ставит на голосование вопрос о принятии повестки дн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8. Повестка дня сессии вместе с изменениями считается принятой в целом, если за нее проголосовало большинство голосов от числа депутатов, принявших участие в голосован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9. В принятую повестку дня сессии не допускается внесение изменений, за исключением отзыва инициатором внесенного проекта акта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 заявлении об отзыве внесенного проекта акта Собрания депутатов, в том числе устном, должны быть изложены мотивы отзыва.</w:t>
      </w:r>
    </w:p>
    <w:p>
      <w:pPr>
        <w:pStyle w:val="ConsPlusNormal"/>
        <w:widowControl/>
        <w:ind w:firstLine="285"/>
        <w:jc w:val="both"/>
        <w:rPr/>
      </w:pPr>
      <w:r>
        <w:rPr>
          <w:rFonts w:cs="Times New Roman" w:ascii="Times New Roman" w:hAnsi="Times New Roman"/>
          <w:sz w:val="24"/>
          <w:szCs w:val="24"/>
        </w:rPr>
        <w:t>Проект, отозванный после включения его в повестку дня сессии, а также в ходе его обсуждения, снимается с рассмотрения без дополнительного голосования, что оформляется в протоколе засед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0. Дополнительные вопросы, включенные в повестку дня сессии, рассматриваются после рассмотрения основных вопросов повестки дня сессии, если Собрание депутатов не приняло иное решение.</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34. Включение в повестку дня сессии проектов нормативно-правовых актов, внесенных Главой муниципального образования "Котласский муниципальный район" в порядке необходимости</w:t>
      </w:r>
    </w:p>
    <w:p>
      <w:pPr>
        <w:pStyle w:val="ConsPlusNormal"/>
        <w:widowControl/>
        <w:ind w:firstLine="285"/>
        <w:jc w:val="both"/>
        <w:rPr/>
      </w:pPr>
      <w:r>
        <w:rPr>
          <w:rFonts w:cs="Times New Roman" w:ascii="Times New Roman" w:hAnsi="Times New Roman"/>
          <w:sz w:val="24"/>
          <w:szCs w:val="24"/>
        </w:rPr>
        <w:t>1. Глава муниципального образования "Котласский муниципальный район" имеет право в порядке необходимости внести в Собрание депутатов проекты нормативных правовых актов не позднее чем за 3 дня до начала очередной сессии.</w:t>
      </w:r>
    </w:p>
    <w:p>
      <w:pPr>
        <w:pStyle w:val="ConsPlusNormal"/>
        <w:widowControl/>
        <w:ind w:firstLine="285"/>
        <w:jc w:val="both"/>
        <w:rPr/>
      </w:pPr>
      <w:r>
        <w:rPr>
          <w:rFonts w:cs="Times New Roman" w:ascii="Times New Roman" w:hAnsi="Times New Roman"/>
          <w:sz w:val="24"/>
          <w:szCs w:val="24"/>
        </w:rPr>
        <w:t>2. В порядке необходимости могут быть внесены нормативные правовые акты:</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о введении или отмене налоговых сборов, освобождении от их уплаты, связанных с изменениями федерального законодательства о налогах и сборах;</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об утверждении заключения и расторжения договоров муниципального образ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редусматривающие принятие срочных мер по ликвидации последствий стихийных бедствий и других чрезвычайных ситуаций;</w:t>
      </w:r>
    </w:p>
    <w:p>
      <w:pPr>
        <w:pStyle w:val="ConsPlusNormal"/>
        <w:widowControl/>
        <w:ind w:firstLine="285"/>
        <w:jc w:val="both"/>
        <w:rPr/>
      </w:pPr>
      <w:r>
        <w:rPr>
          <w:rFonts w:cs="Times New Roman" w:ascii="Times New Roman" w:hAnsi="Times New Roman"/>
          <w:sz w:val="24"/>
          <w:szCs w:val="24"/>
        </w:rPr>
        <w:t>4) о финансировании дополнительных расходов из местного бюдже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5) по иным вопросам, требующим оперативного незамедлительного решения.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роектов нормативных правовых актов, внесенных Главой муниципального образования "Котласский муниципальный район" в порядке необходимости, осуществляется в соответствии с порядком, установленным настоящим Регламентом, с учетом особенностей, предусмотренных настоящей статьей.</w:t>
      </w:r>
    </w:p>
    <w:p>
      <w:pPr>
        <w:pStyle w:val="Heading1"/>
        <w:tabs>
          <w:tab w:val="clear" w:pos="708"/>
          <w:tab w:val="left" w:pos="1311"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 ВНЕСЕНИЯ ПРОЕКТОВ РЕШЕНИЙ В СОБРАНИЕ ДЕПУТАТОВ</w:t>
      </w:r>
    </w:p>
    <w:p>
      <w:pPr>
        <w:pStyle w:val="ConsPlusNormal"/>
        <w:widowControl/>
        <w:spacing w:before="120" w:after="120"/>
        <w:ind w:firstLine="284"/>
        <w:jc w:val="both"/>
        <w:rPr/>
      </w:pPr>
      <w:r>
        <w:rPr>
          <w:rFonts w:cs="Times New Roman" w:ascii="Times New Roman" w:hAnsi="Times New Roman"/>
          <w:sz w:val="24"/>
          <w:szCs w:val="24"/>
        </w:rPr>
        <w:t xml:space="preserve">Статья 35. Сроки внесения проектов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роект решения Собрания депутатов вносится инициатором не позднее чем за 14 дней до даты начала работы сессии Собрания депутатов.</w:t>
      </w:r>
    </w:p>
    <w:p>
      <w:pPr>
        <w:pStyle w:val="ConsNormal"/>
        <w:widowControl/>
        <w:spacing w:before="120" w:after="120"/>
        <w:ind w:firstLine="284"/>
        <w:jc w:val="both"/>
        <w:rPr/>
      </w:pPr>
      <w:r>
        <w:rPr>
          <w:rFonts w:cs="Times New Roman" w:ascii="Times New Roman" w:hAnsi="Times New Roman"/>
          <w:sz w:val="24"/>
          <w:szCs w:val="24"/>
        </w:rPr>
        <w:t>Статья 36. Согласование проектов решений</w:t>
      </w:r>
    </w:p>
    <w:p>
      <w:pPr>
        <w:pStyle w:val="ConsNormal"/>
        <w:widowControl/>
        <w:ind w:firstLine="285"/>
        <w:jc w:val="both"/>
        <w:rPr/>
      </w:pPr>
      <w:r>
        <w:rPr>
          <w:rFonts w:cs="Times New Roman" w:ascii="Times New Roman" w:hAnsi="Times New Roman"/>
          <w:sz w:val="24"/>
          <w:szCs w:val="24"/>
        </w:rPr>
        <w:t>1. Проект решения должен быть согласован с:</w:t>
      </w:r>
    </w:p>
    <w:p>
      <w:pPr>
        <w:pStyle w:val="ConsNormal"/>
        <w:widowControl/>
        <w:ind w:firstLine="285"/>
        <w:jc w:val="both"/>
        <w:rPr/>
      </w:pPr>
      <w:r>
        <w:rPr>
          <w:rFonts w:cs="Times New Roman" w:ascii="Times New Roman" w:hAnsi="Times New Roman"/>
          <w:sz w:val="24"/>
          <w:szCs w:val="24"/>
        </w:rPr>
        <w:t>- подразделениями администрации по предмету ведения;</w:t>
      </w:r>
    </w:p>
    <w:p>
      <w:pPr>
        <w:pStyle w:val="ConsNormal"/>
        <w:widowControl/>
        <w:ind w:firstLine="285"/>
        <w:jc w:val="both"/>
        <w:rPr/>
      </w:pPr>
      <w:r>
        <w:rPr>
          <w:rFonts w:cs="Times New Roman" w:ascii="Times New Roman" w:hAnsi="Times New Roman"/>
          <w:sz w:val="24"/>
          <w:szCs w:val="24"/>
        </w:rPr>
        <w:t>- постоянными комиссиями Собрания депутатов по предмету ведения;</w:t>
      </w:r>
    </w:p>
    <w:p>
      <w:pPr>
        <w:pStyle w:val="ConsNormal"/>
        <w:widowControl/>
        <w:ind w:firstLine="285"/>
        <w:jc w:val="both"/>
        <w:rPr/>
      </w:pPr>
      <w:r>
        <w:rPr>
          <w:rFonts w:cs="Times New Roman" w:ascii="Times New Roman" w:hAnsi="Times New Roman"/>
          <w:sz w:val="24"/>
          <w:szCs w:val="24"/>
        </w:rPr>
        <w:t>- постоянной комиссией по вопросам планирования и бюджета (в части, касающейся финансирования либо финансовых потерь из муниципального бюджета);</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иными заинтересованными лицами.</w:t>
      </w:r>
    </w:p>
    <w:p>
      <w:pPr>
        <w:pStyle w:val="ConsNormal"/>
        <w:widowControl/>
        <w:ind w:firstLine="285"/>
        <w:jc w:val="both"/>
        <w:rPr/>
      </w:pPr>
      <w:r>
        <w:rPr>
          <w:rFonts w:cs="Times New Roman" w:ascii="Times New Roman" w:hAnsi="Times New Roman"/>
          <w:sz w:val="24"/>
          <w:szCs w:val="24"/>
        </w:rPr>
        <w:t>Список (состав) иных заинтересованных сторон, с которыми необходимо согласовать проект решения, определяется автором проекта и председателем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Депутаты вправе получить проект решения и начать его обсуждение в комиссиях, группах и объединениях до получения заключений подразделений администрации. </w:t>
      </w:r>
    </w:p>
    <w:p>
      <w:pPr>
        <w:pStyle w:val="ConsNormal"/>
        <w:widowControl/>
        <w:ind w:firstLine="285"/>
        <w:jc w:val="both"/>
        <w:rPr/>
      </w:pP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sz w:val="24"/>
          <w:szCs w:val="24"/>
        </w:rPr>
        <w:t>Срок рассмотрения проекта решения, подготовленного постоянной комиссией, депутатским объединением, группой депутатов и  представленного на согласование в подразделения администрации, не должен превышать 10 дней с момента его поступления, если иной срок для согласования данного проекта не установлен  Главой муниципального образова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Срок рассмотрения проекта решения в постоянных комиссиях Собрания депутатов и депутатских объединениях с момента поступления заключений подразделений администрации не должен превышать 10 дней.</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Срок рассмотрения юридическим отделом администрации МО проекта решения со всеми заключениями подразделений администрации, постоянных комиссий, депутатских объединений и групп, в которые был направлен проект на согласования, не должен превышать 5 дней.</w:t>
      </w:r>
    </w:p>
    <w:p>
      <w:pPr>
        <w:pStyle w:val="ConsNormal"/>
        <w:widowControl/>
        <w:ind w:firstLine="285"/>
        <w:jc w:val="both"/>
        <w:rPr/>
      </w:pPr>
      <w:r>
        <w:rPr>
          <w:rFonts w:cs="Times New Roman" w:ascii="Times New Roman" w:hAnsi="Times New Roman"/>
          <w:sz w:val="24"/>
          <w:szCs w:val="24"/>
        </w:rPr>
        <w:t>3. Согласование проекта решения подразделением администрации, постоянными комиссиями, депутатскими объединениями и группами, иными сторонами осуществляется путем визирова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На листе согласования указываетс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наименование подразделения или комиссии (объединения, группы, иной организаци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фамилия и подпись должностного лица или руководителя, согласующего проект;</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краткий вывод (при безусловной поддержке - не указывается), при наличии предложений о незначительных, не меняющих сути документа, изменениях и дополнениях ставится пометка "с учетом изменений и (или) дополнений"; при наличии принципиальных возражений - "отклонить" или "направить на доработку".</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дата получения проекта решения и дата его согласования.</w:t>
      </w:r>
    </w:p>
    <w:p>
      <w:pPr>
        <w:pStyle w:val="ConsNormal"/>
        <w:widowControl/>
        <w:ind w:firstLine="285"/>
        <w:jc w:val="both"/>
        <w:rPr/>
      </w:pPr>
      <w:r>
        <w:rPr>
          <w:rFonts w:cs="Times New Roman" w:ascii="Times New Roman" w:hAnsi="Times New Roman"/>
          <w:sz w:val="24"/>
          <w:szCs w:val="24"/>
        </w:rPr>
        <w:t>4. При наличии замечаний и предложений они должны быть изложены отдельной запиской и приложены к проекту. Отрицательное заключение на проект решения должно быть аргументировано.</w:t>
      </w:r>
    </w:p>
    <w:p>
      <w:pPr>
        <w:pStyle w:val="ConsNormal"/>
        <w:widowControl/>
        <w:ind w:firstLine="285"/>
        <w:jc w:val="both"/>
        <w:rPr>
          <w:rFonts w:ascii="Times New Roman" w:hAnsi="Times New Roman" w:cs="Times New Roman"/>
          <w:color w:val="FF0000"/>
          <w:sz w:val="24"/>
          <w:szCs w:val="24"/>
        </w:rPr>
      </w:pPr>
      <w:r>
        <w:rPr>
          <w:rFonts w:cs="Times New Roman" w:ascii="Times New Roman" w:hAnsi="Times New Roman"/>
          <w:sz w:val="24"/>
          <w:szCs w:val="24"/>
        </w:rPr>
        <w:t>5. При непредставлении заключения в установленный срок какой-либо из согласующих сторон проект решения считается согласованным без замечаний. Вопрос о возможности включения в повестку дня сессии Собрания депутатов проекта решения, по которому отсутствуют все предусмотренные согласования, решает Председатель Собрания депутатов.</w:t>
      </w:r>
    </w:p>
    <w:p>
      <w:pPr>
        <w:pStyle w:val="ConsNormal"/>
        <w:widowControl/>
        <w:ind w:firstLine="285"/>
        <w:jc w:val="both"/>
        <w:rPr/>
      </w:pPr>
      <w:r>
        <w:rPr>
          <w:rFonts w:cs="Times New Roman" w:ascii="Times New Roman" w:hAnsi="Times New Roman"/>
          <w:sz w:val="24"/>
          <w:szCs w:val="24"/>
        </w:rPr>
        <w:t>6. Проект решения, не получивший замечаний,  направляется  для внесения его на сессию Собрания депутатов. Проект решения считается согласованным и в случае, если по нему имеются предложения о незначительных, не меняющих сути документа, изменениях и дополнениях; последние могут быть внесены при его рассмотрении непосредственно на сессии Собрания депутатов.</w:t>
      </w:r>
    </w:p>
    <w:p>
      <w:pPr>
        <w:pStyle w:val="ConsNormal"/>
        <w:widowControl/>
        <w:ind w:firstLine="285"/>
        <w:jc w:val="both"/>
        <w:rPr/>
      </w:pPr>
      <w:r>
        <w:rPr>
          <w:rFonts w:cs="Times New Roman" w:ascii="Times New Roman" w:hAnsi="Times New Roman"/>
          <w:sz w:val="24"/>
          <w:szCs w:val="24"/>
        </w:rPr>
        <w:t>7. Проект решения, получивший замечания, носящие принципиальный характер, с заключением о необходимости его отклонения или доработки возвращается вместе с копиями всех заключений авторам проекта. С целью урегулирования разногласий создается согласительная комиссия из представителей согласующих сторон (авторов проекта и представителей тех депутатских комиссий либо подразделений администрации, которые дали отрицательные заключения на проект решения) на паритетной основе. Из числа представителей согласующих сторон избираются два сопредседателя. Техническим секретарем ведется протокол заседания согласительной комиссии. В результате работы комиссии в срок до трех дней вырабатывается компромиссный проект решения. В случае, если согласие не достигнуто, проект решения с разногласиями вносится на рассмотрение Собрания депутатов.</w:t>
      </w:r>
    </w:p>
    <w:p>
      <w:pPr>
        <w:pStyle w:val="ConsPlusNormal"/>
        <w:widowControl/>
        <w:spacing w:before="120" w:after="120"/>
        <w:ind w:firstLine="284"/>
        <w:jc w:val="both"/>
        <w:rPr/>
      </w:pPr>
      <w:r>
        <w:rPr>
          <w:rFonts w:cs="Times New Roman" w:ascii="Times New Roman" w:hAnsi="Times New Roman"/>
          <w:sz w:val="24"/>
          <w:szCs w:val="24"/>
        </w:rPr>
        <w:t>Статья 37. Документы, вносимые на рассмотрение Собрания депутатов с проектом реш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и внесении проекта решения в Собрание депутатов предоставляются следующие документы:</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сопроводительное письмо с перечислением прилагаемых документов и назначением официального представителя при рассмотрении проекта нормативного правового решения; содержащее сведения об авторах проекта (ответственном за подготовку проекта) с указанием телефонов (если необходимо, адрес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2) пояснительная записка, содержащая краткое изложение существа предлагаемого проекта, с обоснованием необходимости принятия ак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еречень нормативных правовых актов, отмены, принятия, изменения или дополнения которых потребует принятие данного нормативного правового ак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финансово-экономическое обоснование решения, если для его реализации потребуются дополнительные финансовые затраты из местного бюджета;</w:t>
      </w:r>
    </w:p>
    <w:p>
      <w:pPr>
        <w:pStyle w:val="ConsNormal"/>
        <w:widowControl/>
        <w:ind w:firstLine="285"/>
        <w:jc w:val="both"/>
        <w:rPr/>
      </w:pPr>
      <w:r>
        <w:rPr>
          <w:rFonts w:cs="Times New Roman" w:ascii="Times New Roman" w:hAnsi="Times New Roman"/>
          <w:sz w:val="24"/>
          <w:szCs w:val="24"/>
        </w:rPr>
        <w:t>5) текст проекта решения (постановления), подписанный лицом(ами) вносящим(и) проект (автором(ами) проекта). В случае, если проект решения предполагает утверждение Собранием какого-либо документа, представляется и подписанный разработчиком(ами) текст данного документа.</w:t>
      </w:r>
    </w:p>
    <w:p>
      <w:pPr>
        <w:pStyle w:val="ConsNormal"/>
        <w:widowControl/>
        <w:ind w:firstLine="285"/>
        <w:jc w:val="both"/>
        <w:rPr/>
      </w:pPr>
      <w:r>
        <w:rPr>
          <w:rFonts w:cs="Times New Roman" w:ascii="Times New Roman" w:hAnsi="Times New Roman"/>
          <w:sz w:val="24"/>
          <w:szCs w:val="24"/>
        </w:rPr>
        <w:t>2. Текст проекта решения должен соответствовать следующим требованиям:</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заголовок к тексту (наименование решения) должен быть кратким и соответствовать содержанию документа; заголовок начинается с предлога "о" или "об" (о чем решение);</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констатирующая часть решения излагается от первого лица, начинается со слов "В целях...", "В связи...", "В соответствии..." и т.д. и, как правило, должна содержать краткое законодательное обоснование со ссылками. Если содержание документа не нуждается в пояснениях, то констатирующая часть отсутствует;</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констатирующая часть заканчивается, а распорядительная часть решения начинается словами "Собрание депутатов  МО «Котласский район» решило:</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распорядительная часть может состоять из пунктов. Каждый пункт начинается с предписываемого действия, выраженного глаголом неопределенной формы, затем указываются исполнитель и срок исполнения, указания об источниках финансирования и (или) организационных средствах, необходимых для обеспечения исполнения данного решения. Для детализации предписываемых действий текст может делиться на подпункты;</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тдельными пунктами распорядительной части даются указания о том, на кого возлагается контроль за исполнением решения, и определяется срок вступления решения в силу, если срок действия решения не совпадает с датой принятия реш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120" w:after="120"/>
        <w:ind w:firstLine="284"/>
        <w:jc w:val="both"/>
        <w:rPr/>
      </w:pPr>
      <w:r>
        <w:rPr>
          <w:rFonts w:cs="Times New Roman" w:ascii="Times New Roman" w:hAnsi="Times New Roman"/>
          <w:sz w:val="24"/>
          <w:szCs w:val="24"/>
        </w:rPr>
        <w:t>Статья 38. Порядок включения проектов решений в проект повестки дня се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едседатель Собрания депутатов с учетом мнения комиссий по проекту решения принимает одно из следующих реш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включении проекта решения в проект повестки дня сессии Собрания депутатов;</w:t>
      </w:r>
    </w:p>
    <w:p>
      <w:pPr>
        <w:pStyle w:val="ConsPlusNormal"/>
        <w:widowControl/>
        <w:ind w:firstLine="285"/>
        <w:jc w:val="both"/>
        <w:rPr/>
      </w:pPr>
      <w:r>
        <w:rPr>
          <w:rFonts w:cs="Times New Roman" w:ascii="Times New Roman" w:hAnsi="Times New Roman"/>
          <w:sz w:val="24"/>
          <w:szCs w:val="24"/>
        </w:rPr>
        <w:t>- о необходимости предоставления дополнительных документов, перечисленных в статье 37 настоящего Регламен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О принятом решении председатель Собрания депутатов в течение 3 дней в обязательном порядке извещает инициатора внесения проекта решения.</w:t>
      </w:r>
    </w:p>
    <w:p>
      <w:pPr>
        <w:pStyle w:val="Heading1"/>
        <w:tabs>
          <w:tab w:val="clear" w:pos="708"/>
          <w:tab w:val="left" w:pos="1539"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 РАССМОТРЕНИЯ СОБРАНИЕМ ДЕПУТАТОВ ПРОЕКТОВ НОРМАТИВНЫХ ПРАВОВЫХ АКТОВ</w:t>
      </w:r>
    </w:p>
    <w:p>
      <w:pPr>
        <w:pStyle w:val="ConsPlusNormal"/>
        <w:widowControl/>
        <w:spacing w:before="120" w:after="120"/>
        <w:ind w:firstLine="284"/>
        <w:jc w:val="both"/>
        <w:rPr/>
      </w:pPr>
      <w:r>
        <w:rPr>
          <w:rFonts w:cs="Times New Roman" w:ascii="Times New Roman" w:hAnsi="Times New Roman"/>
          <w:sz w:val="24"/>
          <w:szCs w:val="24"/>
        </w:rPr>
        <w:t>Статья 39. Последовательность рассмотрения вопросов, включенных в повестку дня се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Сессия проводится в соответствии с утвержденной повесткой дня се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Собрание депутатов рассматривает вопросы утвержденной повестки дня сессии по порядку их следования. Во внеочередном порядке вопросы повестки дня могут рассматриваться только по решению Собрания депутатов, принятому большинством голосов от числа депутатов, принявших участие в голосован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Рассмотрение вопросов, не включенных в повестку дня сессии, не допускается.</w:t>
      </w:r>
    </w:p>
    <w:p>
      <w:pPr>
        <w:pStyle w:val="ConsPlusNormal"/>
        <w:widowControl/>
        <w:spacing w:before="120" w:after="120"/>
        <w:ind w:firstLine="284"/>
        <w:jc w:val="both"/>
        <w:rPr/>
      </w:pPr>
      <w:r>
        <w:rPr>
          <w:rFonts w:cs="Times New Roman" w:ascii="Times New Roman" w:hAnsi="Times New Roman"/>
          <w:sz w:val="24"/>
          <w:szCs w:val="24"/>
        </w:rPr>
        <w:t>Статья 40. Порядок рассмотрения Собранием депутатов проектов нормативных правовых ак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Рассмотрение нормативного правового акта начинается с доклада инициатора внесения нормативного правового акта с обоснованием необходимости его принятия и содоклада представителя комиссии, который доводит до сведения депутатов заключение по нормативному правовому акту, мотиву его принятия или отклон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При отсутствии на сессии Собрания депутатов инициатора внесения нормативного правового акта Собрание депутатов вправе принять решени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отложить рассмотрение нормативного правового ак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2) рассмотреть нормативный правовой акт в отсутствие инициатора внесения нормативного правового акта, руководствуясь материалами, предложенными комиссией.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Решение по данному вопросу принимается большинством голосов от числа присутствующих на сессии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осле выступлений инициатора внесения нормативного правового акта и представителя комиссии заслушиваются замечания к нормативному правовому акту депутатов, других субъектов нормотворческой инициативы.</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ри рассмотрении нормативного правового акта, предусматривающего расходы, покрываемые за счет средств районного бюджета, в обязательном порядке заслушивается заключение главы муниципального образования "Котласский муниципальный район".</w:t>
      </w:r>
    </w:p>
    <w:p>
      <w:pPr>
        <w:pStyle w:val="ConsPlusNormal"/>
        <w:widowControl/>
        <w:spacing w:before="120" w:after="120"/>
        <w:ind w:firstLine="284"/>
        <w:jc w:val="both"/>
        <w:rPr/>
      </w:pPr>
      <w:r>
        <w:rPr>
          <w:rFonts w:cs="Times New Roman" w:ascii="Times New Roman" w:hAnsi="Times New Roman"/>
          <w:sz w:val="24"/>
          <w:szCs w:val="24"/>
        </w:rPr>
        <w:t>Статья 41. Порядок выступлений на сесси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На сессиях Собрания депутатов предусматриваются следующие основные виды выступлений: доклад, содоклад, заключительное слово, выступления в прениях, выступления по обсуждаемой кандидатуре, выступления по мотивам голосования, выступления по порядку ведения сессий, а также предложение, справка, информация, заявление, обращени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родолжительность выступлений докладчика (содокладчика) и заключительного слова устанавливается председательствующим на сессии Собрания депутатов по согласованию с докладчиком (докладчиками), но не должна превышать 30 минут - для доклада, 15 минут - для содоклада и 10 минут - для заключительного слова.</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2. Выступающим в прениях предоставляется до 10 минут; для внесения депутатского запроса - до 5 минут, для обсуждения кандидатур, заявлений, вопросов, предложений, сообщений, справок - до 3 минут.</w:t>
      </w:r>
    </w:p>
    <w:p>
      <w:pPr>
        <w:pStyle w:val="ConsPlusNormal"/>
        <w:widowControl/>
        <w:ind w:firstLine="285"/>
        <w:jc w:val="both"/>
        <w:rPr/>
      </w:pPr>
      <w:r>
        <w:rPr>
          <w:rFonts w:cs="Times New Roman" w:ascii="Times New Roman" w:hAnsi="Times New Roman"/>
          <w:sz w:val="24"/>
          <w:szCs w:val="24"/>
        </w:rPr>
        <w:t>3. По истечении установленного времени Председатель предупреждает об этом выступающего, а затем вправе прервать его выступление. С согласия большинства присутствующих на сессии членов Собрания депутатов Председатель может предложить установить общую продолжительность обсуждения вопроса, включенного в повестку сессии, время, отводимое на вопросы и ответы, продлить время выступл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Выступления на сессии Собрания депутатов производятся с трибуны или с места. Выступающий после предоставления ему слова должен представиться, назвав фамилию, имя, отчество, избирательный округ. Слово для выступления предоставляется в порядке подачи заявления о выступлении. Председатель Собрания депутатов может дать слово для выступления Главе муниципального образования  вне очеред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На сессии Собрания депутатов один и тот же депутат может выступать в прениях по одному и тому же вопросу не более двух раз, второй раз - не более 3 минут.</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6. Никто не вправе выступать на сессии Собрания депутатов без разрешения председательствующего, нарушивший это правило лишается слова без предупреждения.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Передача права на выступление в пользу другого лица не допускается.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раво на внеочередное (до 3 минут) выступление, справку, внесение предложения, разъяснения может быть предоставлено депутату только по вопросам процедуры ведения сессии и проведения обсужд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7. Прения по обсуждаемому вопросу могут быть прекращены по истечении времени, установленного процедурным решением Собрания депутатов. Председательствующий, получив предложение о прекращении прений, информирует депутатов о числе записавшихся и выступивших, выясняет, кто из записавшихся, но не выступивших, настаивает на выступлении, и с одобрения депутатов предоставляет им слово.</w:t>
      </w:r>
    </w:p>
    <w:p>
      <w:pPr>
        <w:pStyle w:val="ConsPlusNormal"/>
        <w:widowControl/>
        <w:ind w:firstLine="285"/>
        <w:jc w:val="both"/>
        <w:rPr/>
      </w:pPr>
      <w:r>
        <w:rPr>
          <w:rFonts w:cs="Times New Roman" w:ascii="Times New Roman" w:hAnsi="Times New Roman"/>
          <w:sz w:val="24"/>
          <w:szCs w:val="24"/>
        </w:rPr>
        <w:t>8. После принятия решения о прекращении прений докладчик и содокладчик имеют право на заключительное слово.</w:t>
      </w:r>
    </w:p>
    <w:p>
      <w:pPr>
        <w:pStyle w:val="ConsPlusNormal"/>
        <w:widowControl/>
        <w:spacing w:before="120" w:after="120"/>
        <w:ind w:firstLine="284"/>
        <w:jc w:val="both"/>
        <w:rPr/>
      </w:pPr>
      <w:r>
        <w:rPr>
          <w:rFonts w:cs="Times New Roman" w:ascii="Times New Roman" w:hAnsi="Times New Roman"/>
          <w:sz w:val="24"/>
          <w:szCs w:val="24"/>
        </w:rPr>
        <w:t>Статья 42. Решения, принимаемые по итогам рассмотрения нормативного правового ак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о результатам обсуждения нормативного правового акта Собрание депутатов принимает одно из следующих реш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инять нормативный правовой акт;</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отклонить нормативный правовой акт;</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доработать нормативный правовой акт;</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вынести проект на общественное обсуждение.</w:t>
      </w:r>
    </w:p>
    <w:p>
      <w:pPr>
        <w:pStyle w:val="ConsPlusNormal"/>
        <w:widowControl/>
        <w:ind w:firstLine="285"/>
        <w:jc w:val="both"/>
        <w:rPr/>
      </w:pPr>
      <w:r>
        <w:rPr>
          <w:rFonts w:cs="Times New Roman" w:ascii="Times New Roman" w:hAnsi="Times New Roman"/>
          <w:sz w:val="24"/>
          <w:szCs w:val="24"/>
        </w:rPr>
        <w:t>2. Принятый Собранием депутатов нормативный правовой акт в течение 3 дней направляется Главе муниципального образования для подписания и опублик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остановление Собрания депутатов об отклонении проекта акта в течение 7 дней со дня его принятия направляется инициатору внесения нормативного правового акта.</w:t>
      </w:r>
    </w:p>
    <w:p>
      <w:pPr>
        <w:pStyle w:val="ConsNormal"/>
        <w:widowControl/>
        <w:ind w:firstLine="540"/>
        <w:jc w:val="both"/>
        <w:rPr/>
      </w:pPr>
      <w:r>
        <w:rPr>
          <w:rFonts w:cs="Times New Roman" w:ascii="Times New Roman" w:hAnsi="Times New Roman"/>
          <w:sz w:val="24"/>
          <w:szCs w:val="24"/>
        </w:rPr>
        <w:t>В случае отклонения проекта, он считается исключенным из повестки заседания и может быть повторно вынесен на рассмотрение Собрания депутатов только после его повторного включения в повестку.</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о предложению депутатов с целью доработки проекта нормативного акта может быть создана согласительная комиссия и (или) проект может быть вынесен на обсуждение общественност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Согласительная комиссия создается постановлением Собрания депутатов, определяются сроки ее работы и представления доработанного проекта нормативного ак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 случае если согласительная комиссия не представила проект в указанный срок, инициатор проекта может повторно вынести проект акта на сессию.</w:t>
      </w:r>
    </w:p>
    <w:p>
      <w:pPr>
        <w:pStyle w:val="ConsPlusNormal"/>
        <w:widowControl/>
        <w:ind w:firstLine="285"/>
        <w:jc w:val="both"/>
        <w:rPr/>
      </w:pPr>
      <w:r>
        <w:rPr>
          <w:rFonts w:cs="Times New Roman" w:ascii="Times New Roman" w:hAnsi="Times New Roman"/>
          <w:sz w:val="24"/>
          <w:szCs w:val="24"/>
        </w:rPr>
        <w:t xml:space="preserve">5. Общественное обсуждение проекта нормативного акта проводится в порядке, определенном Собранием депутатов в положении о Публичных слушаниях.  </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Статья 43. О</w:t>
      </w:r>
      <w:r>
        <w:rPr>
          <w:rFonts w:cs="Times New Roman" w:ascii="Times New Roman" w:hAnsi="Times New Roman"/>
          <w:bCs/>
          <w:sz w:val="24"/>
          <w:szCs w:val="24"/>
        </w:rPr>
        <w:t>собенности порядка рассмотрения и утверждения местного бюджета и отчета о его исполнении</w:t>
      </w:r>
    </w:p>
    <w:p>
      <w:pPr>
        <w:pStyle w:val="ConsNormal"/>
        <w:widowControl/>
        <w:spacing w:before="0" w:after="120"/>
        <w:ind w:firstLine="285"/>
        <w:jc w:val="both"/>
        <w:rPr>
          <w:rFonts w:ascii="Times New Roman" w:hAnsi="Times New Roman" w:cs="Times New Roman"/>
          <w:sz w:val="24"/>
          <w:szCs w:val="24"/>
        </w:rPr>
      </w:pPr>
      <w:r>
        <w:rPr>
          <w:rFonts w:cs="Times New Roman" w:ascii="Times New Roman" w:hAnsi="Times New Roman"/>
          <w:sz w:val="24"/>
          <w:szCs w:val="24"/>
        </w:rPr>
        <w:t>Порядок рассмотрения и утверждения бюджета муниципального образова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w:t>
      </w:r>
    </w:p>
    <w:p>
      <w:pPr>
        <w:pStyle w:val="ConsPlusNormal"/>
        <w:widowContro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Статья 44. Особенности рассмотрения проектов решений в двух чтениях </w:t>
      </w:r>
    </w:p>
    <w:p>
      <w:pPr>
        <w:pStyle w:val="ConsNormal"/>
        <w:widowControl/>
        <w:ind w:firstLine="540"/>
        <w:jc w:val="both"/>
        <w:rPr/>
      </w:pPr>
      <w:r>
        <w:rPr>
          <w:rFonts w:cs="Times New Roman" w:ascii="Times New Roman" w:hAnsi="Times New Roman"/>
          <w:sz w:val="24"/>
          <w:szCs w:val="24"/>
        </w:rPr>
        <w:t>1. Рассмотрение проектов муниципальных правовых актов по решению Собрания депутатов может осуществляться в двух чтениях.</w:t>
      </w:r>
    </w:p>
    <w:p>
      <w:pPr>
        <w:pStyle w:val="ConsNormal"/>
        <w:widowControl/>
        <w:ind w:firstLine="540"/>
        <w:jc w:val="both"/>
        <w:rPr/>
      </w:pPr>
      <w:r>
        <w:rPr>
          <w:rFonts w:cs="Times New Roman" w:ascii="Times New Roman" w:hAnsi="Times New Roman"/>
          <w:sz w:val="24"/>
          <w:szCs w:val="24"/>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Собранием депута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ое чтение – обсуждение поступивших к проекту решения поправок, решение вопроса о его окончательном принятии.</w:t>
      </w:r>
    </w:p>
    <w:p>
      <w:pPr>
        <w:pStyle w:val="ConsNormal"/>
        <w:widowControl/>
        <w:ind w:firstLine="540"/>
        <w:jc w:val="both"/>
        <w:rPr/>
      </w:pPr>
      <w:r>
        <w:rPr>
          <w:rFonts w:cs="Times New Roman" w:ascii="Times New Roman" w:hAnsi="Times New Roman"/>
          <w:sz w:val="24"/>
          <w:szCs w:val="24"/>
        </w:rPr>
        <w:t>2. После первого чтения Собрание депутатов принимает одно из следующих реш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ь проект в первом чт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править проект на доработ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клонить проект.</w:t>
      </w:r>
    </w:p>
    <w:p>
      <w:pPr>
        <w:pStyle w:val="ConsNormal"/>
        <w:widowControl/>
        <w:ind w:firstLine="540"/>
        <w:jc w:val="both"/>
        <w:rPr/>
      </w:pPr>
      <w:r>
        <w:rPr>
          <w:rFonts w:cs="Times New Roman" w:ascii="Times New Roman" w:hAnsi="Times New Roman"/>
          <w:sz w:val="24"/>
          <w:szCs w:val="24"/>
        </w:rPr>
        <w:t>3. После рассмотрения проекта решения в первом чтении создается рабочая группа. Рабочая группа на своем первом заседании из числа депутатов избирает председателя рабочей группы. 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председателя Собрания депутатов,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ConsNormal"/>
        <w:widowControl/>
        <w:ind w:firstLine="540"/>
        <w:jc w:val="both"/>
        <w:rPr/>
      </w:pPr>
      <w:r>
        <w:rPr>
          <w:rFonts w:cs="Times New Roman" w:ascii="Times New Roman" w:hAnsi="Times New Roman"/>
          <w:sz w:val="24"/>
          <w:szCs w:val="24"/>
        </w:rPr>
        <w:t>4.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ConsNormal"/>
        <w:widowControl/>
        <w:ind w:firstLine="540"/>
        <w:jc w:val="both"/>
        <w:rPr/>
      </w:pPr>
      <w:r>
        <w:rPr>
          <w:rFonts w:cs="Times New Roman" w:ascii="Times New Roman" w:hAnsi="Times New Roman"/>
          <w:sz w:val="24"/>
          <w:szCs w:val="24"/>
        </w:rPr>
        <w:t>5. Второе чтение начинается с доклада председателя рабочей группы.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ConsNormal"/>
        <w:widowControl/>
        <w:ind w:firstLine="540"/>
        <w:jc w:val="both"/>
        <w:rPr/>
      </w:pPr>
      <w:r>
        <w:rPr>
          <w:rFonts w:cs="Times New Roman" w:ascii="Times New Roman" w:hAnsi="Times New Roman"/>
          <w:sz w:val="24"/>
          <w:szCs w:val="24"/>
        </w:rPr>
        <w:t>Если с разрешения Собрания депутатов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Собрание депутатов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Heading1"/>
        <w:tabs>
          <w:tab w:val="clear" w:pos="708"/>
          <w:tab w:val="left" w:pos="1482"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 ПОВТОРНОГО РАССМОТРЕНИЯ НОРМАТИВНЫХ ПРАВОВЫХ АКТОВ, ОТКЛОНЕННЫХ ГЛАВОЙ МУНИЦИПАЛЬНОГО ОБРАЗОВАНИЯ</w:t>
      </w:r>
    </w:p>
    <w:p>
      <w:pPr>
        <w:pStyle w:val="ConsPlusNormal"/>
        <w:widowControl/>
        <w:spacing w:before="120" w:after="120"/>
        <w:ind w:firstLine="284"/>
        <w:jc w:val="both"/>
        <w:rPr/>
      </w:pPr>
      <w:r>
        <w:rPr>
          <w:rFonts w:cs="Times New Roman" w:ascii="Times New Roman" w:hAnsi="Times New Roman"/>
          <w:sz w:val="24"/>
          <w:szCs w:val="24"/>
        </w:rPr>
        <w:t>Статья 45. Предварительное рассмотрение нормативного правового акта, отклоненного главой муниципального образования "Котласский муниципальный район"</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инятый нормативный правовой акт до истечения срока, установленного для его подписания, может быть в течение 10 дней возвращен главой муниципального образования "Котласский муниципальный район" с мотивированным обоснованием его отклонения либо с предложением о внесении в него изменений и дополн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Председатель Собрания депутатов направляет нормативный правовой акт, отклоненный главой муниципального образования "Котласский муниципальный район", в соответствующую постоянную комиссию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На основании заключения комиссии по отклоненному главой муниципального образования "Котласский муниципальный район" нормативному правовому акту Собрание депутатов включает нормативный правовой акт в повестку дня ближайшей сессии Собрания депутатов для повторного рассмотр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Отклоненный главой муниципального образования "Котласский муниципальный район" нормативный правовой акт рассматривается на сессии Собрания депутатов в первоочередном порядке.</w:t>
      </w:r>
    </w:p>
    <w:p>
      <w:pPr>
        <w:pStyle w:val="ConsPlusNormal"/>
        <w:widowControl/>
        <w:spacing w:before="120" w:after="120"/>
        <w:ind w:firstLine="284"/>
        <w:jc w:val="both"/>
        <w:rPr/>
      </w:pPr>
      <w:r>
        <w:rPr>
          <w:rFonts w:cs="Times New Roman" w:ascii="Times New Roman" w:hAnsi="Times New Roman"/>
          <w:sz w:val="24"/>
          <w:szCs w:val="24"/>
        </w:rPr>
        <w:t>Статья 46. Порядок повторного рассмотрения нормативного правового акта, отклоненного главой муниципального образования "Котласский муниципальный район"</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овторное обсуждение нормативного правового акта начинается с выступления главы муниципального образования "Котласский муниципальный район" в Собрании депутатов либо иного официального представителя главы муниципального образования "Котласский муниципальный район", затем заслушивается заключение профильной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При повторном рассмотрении нормативного правового акта Собрание депутатов принимает одно из следующих реш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принять нормативный правовой акт в редакции, предложенной главой муниципального образования "Котласский муниципальный район";</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согласиться с отдельными поправками, предложенными главой муниципального образования "Котласский муниципальный район", и принять нормативный правовой акт в измененной редакц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согласиться с предложением главы муниципального образования "Котласский муниципальный район" о нецелесообразности принятия нормативного правового ак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ринять нормативный правовой акт в ранее принятой редакц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Решения, указанные в подпунктах 1 - 3 пункта 2 настоящей статьи, считаются принятыми, если за них проголосовало более половины от установленного числа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Решения о принятии нормативного правового акта в ранее принятой редакции считается принятым, если за него проголосовало не менее двух третей от установленного числа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Если Собранием депутатов принято решение о рассмотрении поправок главы муниципального образования "Котласский муниципальный район", то перед голосованием по каждой поправке слово предоставляется главе муниципального образования "Котласский муниципальный район" или его представителю, а затем представителю профильной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Собрание депутатов может принять решение о голосовании по всем предложенным поправкам вмест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оправки главы муниципального образования "Котласский муниципальный район" считаются принятыми, если за них проголосовало большинство от установленного числа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 случае принятия нормативного правового акта в измененной редакции он направляется главе муниципального образования "Котласский муниципальный район" как вновь приняты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Нормативный правовой акт, одобренный Собранием депутатов в ранее принятой редакции, не может быть возвращен в Собрание депутатов повторно и подлежит подписанию главой муниципального образования.</w:t>
      </w:r>
    </w:p>
    <w:p>
      <w:pPr>
        <w:pStyle w:val="Heading1"/>
        <w:tabs>
          <w:tab w:val="clear" w:pos="708"/>
          <w:tab w:val="left" w:pos="1425"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ИНЯТИЯ ПРАВОВЫХ АКТОВ</w:t>
      </w:r>
    </w:p>
    <w:p>
      <w:pPr>
        <w:pStyle w:val="ConsPlusNormal"/>
        <w:widowControl/>
        <w:spacing w:before="120" w:after="120"/>
        <w:ind w:firstLine="284"/>
        <w:jc w:val="both"/>
        <w:rPr/>
      </w:pPr>
      <w:r>
        <w:rPr>
          <w:rFonts w:cs="Times New Roman" w:ascii="Times New Roman" w:hAnsi="Times New Roman"/>
          <w:sz w:val="24"/>
          <w:szCs w:val="24"/>
        </w:rPr>
        <w:t>Статья 47. Порядок и организация голос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Решения Собрания депутатов принимаются на сессии открытым, поименным или тайным голосованием депутатов. Каждый депутат голосует лично.</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Голосование осуществляется с использованием бюллетеней, опросных листов либо поднятием рук.</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Решения Собрания депутатов принимаются открытым голосованием, за исключением тех, по которым настоящим Регламентом предусмотрен иной способ голосования или Собранием депутатов принято решение о проведении тайного или поименного голос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ри голосовании по одному вопросу депутат имеет право на один голос: голосовать "за", либо "против" данного вопроса, либо воздержаться от голосования.</w:t>
      </w:r>
    </w:p>
    <w:p>
      <w:pPr>
        <w:pStyle w:val="ConsPlusNormal"/>
        <w:widowControl/>
        <w:spacing w:before="120" w:after="120"/>
        <w:ind w:firstLine="284"/>
        <w:jc w:val="both"/>
        <w:rPr/>
      </w:pPr>
      <w:r>
        <w:rPr>
          <w:rFonts w:cs="Times New Roman" w:ascii="Times New Roman" w:hAnsi="Times New Roman"/>
          <w:sz w:val="24"/>
          <w:szCs w:val="24"/>
        </w:rPr>
        <w:t>Статья 48. Открытое голосовани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Открытое голосование в Собрании депутатов проводится с помощью поднятия рук.</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Перед началом открытого голосования председательствующий сообщает о количестве предложений, которые ставятся на голосование, уточняет формулировки и последовательность, в которой они будут поставлены на голосование, напоминает, каким количеством голосов может быть принято решени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3. После объявления председательствующего о начале голосования никто не вправе прервать голосовани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После окончания подсчета голосов председательствующий объявляет, принято решение или не принято.</w:t>
      </w:r>
    </w:p>
    <w:p>
      <w:pPr>
        <w:pStyle w:val="ConsPlusNormal"/>
        <w:widowControl/>
        <w:spacing w:before="120" w:after="120"/>
        <w:ind w:firstLine="284"/>
        <w:jc w:val="both"/>
        <w:rPr/>
      </w:pPr>
      <w:r>
        <w:rPr>
          <w:rFonts w:cs="Times New Roman" w:ascii="Times New Roman" w:hAnsi="Times New Roman"/>
          <w:sz w:val="24"/>
          <w:szCs w:val="24"/>
        </w:rPr>
        <w:t>Статья 49. Тайное голосование</w:t>
      </w:r>
    </w:p>
    <w:p>
      <w:pPr>
        <w:pStyle w:val="ConsPlusNormal"/>
        <w:widowControl/>
        <w:ind w:firstLine="285"/>
        <w:jc w:val="both"/>
        <w:rPr/>
      </w:pPr>
      <w:r>
        <w:rPr>
          <w:rFonts w:cs="Times New Roman" w:ascii="Times New Roman" w:hAnsi="Times New Roman"/>
          <w:sz w:val="24"/>
          <w:szCs w:val="24"/>
        </w:rPr>
        <w:t>1. Тайное голосование проводится по решению Собрания депутатов в случаях, установленных настоящим Регламентом, либо по требованию не менее одной трети от числа присутствующих на сессии депутатов. Тайное голосование осуществляется с помощью бюллетене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Тайное голосование организует и проводит счетная комиссия. </w:t>
      </w:r>
    </w:p>
    <w:p>
      <w:pPr>
        <w:pStyle w:val="ConsPlusNormal"/>
        <w:widowControl/>
        <w:ind w:firstLine="285"/>
        <w:jc w:val="both"/>
        <w:rPr/>
      </w:pPr>
      <w:r>
        <w:rPr>
          <w:rFonts w:cs="Times New Roman" w:ascii="Times New Roman" w:hAnsi="Times New Roman"/>
          <w:sz w:val="24"/>
          <w:szCs w:val="24"/>
        </w:rPr>
        <w:t>2. Счетная комиссия создается постановлением Собрания депутатов, не менее чем из 3 депутатов. В счетную комиссию не могут входить депутаты, чьи кандидатуры внесены в бюллетени для тайного голосова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Счетная комиссия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рганизует проведение тайного голосова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существляет подсчет голосов при проведении тайного голосования.</w:t>
      </w:r>
    </w:p>
    <w:p>
      <w:pPr>
        <w:pStyle w:val="ConsPlusNormal"/>
        <w:widowControl/>
        <w:ind w:firstLine="285"/>
        <w:jc w:val="both"/>
        <w:rPr/>
      </w:pPr>
      <w:r>
        <w:rPr>
          <w:rFonts w:cs="Times New Roman" w:ascii="Times New Roman" w:hAnsi="Times New Roman"/>
          <w:sz w:val="24"/>
          <w:szCs w:val="24"/>
        </w:rPr>
        <w:t>3. Организацию работы счетной комиссии осуществляет председатель счетной комиссии, избираемый из числа членов счетной комиссии. Подсчет голосов при тайном голосовании и ведение протокола работы счетной комиссии осуществляет секретарь, избираемый из числа членов счетной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xml:space="preserve">Решения счетной комиссии принимаются большинством голосов от числа членов счетной комиссии открытым голосованием.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Член счетной комиссии может выразить особое мнение, которое отражается в протоколе счетной комиссии и доводится до сведения Собрания депутатов председателем счетной коми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Протоколы счетной комиссии по организации работы счетной комиссии подписываются ее председателем и секретарем.</w:t>
      </w:r>
    </w:p>
    <w:p>
      <w:pPr>
        <w:pStyle w:val="ConsPlusNormal"/>
        <w:widowControl/>
        <w:ind w:firstLine="285"/>
        <w:jc w:val="both"/>
        <w:rPr/>
      </w:pPr>
      <w:r>
        <w:rPr>
          <w:rFonts w:cs="Times New Roman" w:ascii="Times New Roman" w:hAnsi="Times New Roman"/>
          <w:sz w:val="24"/>
          <w:szCs w:val="24"/>
        </w:rPr>
        <w:t>4. Бюллетени для тайного голосования изготовляются под контролем счетной комиссии по предложенной ею и утвержденной постановлением Собрания депутатов форме в количестве, соответствующем числу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Время и место тайног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 на сессии Собрания депутатов.</w:t>
      </w:r>
    </w:p>
    <w:p>
      <w:pPr>
        <w:pStyle w:val="ConsPlusNormal"/>
        <w:widowControl/>
        <w:ind w:firstLine="285"/>
        <w:jc w:val="both"/>
        <w:rPr/>
      </w:pPr>
      <w:r>
        <w:rPr>
          <w:rFonts w:cs="Times New Roman" w:ascii="Times New Roman" w:hAnsi="Times New Roman"/>
          <w:sz w:val="24"/>
          <w:szCs w:val="24"/>
        </w:rPr>
        <w:t>5. Каждому депутату выдается один бюллетень для тайного голос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Бюллетень для тайного голосования выдается депутатом счетной комиссии в соответствии со списком депутатов по предъявлении ими документов, удостоверяющих личность. При получении бюллетеня депутат расписывается в указанном списке против своей фамил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Бюллетень для тайного голосования опускается в специальный ящик, опечатанный счетной комиссие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6. Счетная комиссия обязана создавать депутатам условия для тайного голос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7. 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и, при подсчете голосов не учитываютс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8. По результатам тайного голосования счетная комиссия составляет протокол, который подписывается всеми членами счетной комиссии, утверждается постановлением Собрания депутатов и оглашается председателем счетной комиссии.</w:t>
      </w:r>
    </w:p>
    <w:p>
      <w:pPr>
        <w:pStyle w:val="ConsPlusNormal"/>
        <w:widowControl/>
        <w:spacing w:before="120" w:after="120"/>
        <w:ind w:firstLine="284"/>
        <w:jc w:val="both"/>
        <w:rPr/>
      </w:pPr>
      <w:r>
        <w:rPr>
          <w:rFonts w:cs="Times New Roman" w:ascii="Times New Roman" w:hAnsi="Times New Roman"/>
          <w:sz w:val="24"/>
          <w:szCs w:val="24"/>
        </w:rPr>
        <w:t>Статья 50. Поименное голосование</w:t>
      </w:r>
    </w:p>
    <w:p>
      <w:pPr>
        <w:pStyle w:val="ConsNormal"/>
        <w:widowControl/>
        <w:ind w:firstLine="285"/>
        <w:jc w:val="both"/>
        <w:rPr/>
      </w:pPr>
      <w:r>
        <w:rPr>
          <w:rFonts w:cs="Times New Roman" w:ascii="Times New Roman" w:hAnsi="Times New Roman"/>
          <w:sz w:val="24"/>
          <w:szCs w:val="24"/>
        </w:rPr>
        <w:t>1. Поименное голосование проводится по решению Собрания депутатов, принимаемому в порядке процедурного голосования. Решение о проведении поименного голосования принимается, если за него проголосовало более 1/4 от числа членов Собрания депутатов, присутствующих на сессии, но не менее трех.</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Поименное голосование производится методом опроса путем заполнения опросного листа. В заглавии листа четко и однозначно формулируется вопрос, на который депутаты СД должны дать ответ. Слева вертикальным столбцом в алфавитном порядке указываются фамилии, имена, отчества членов СД. Далее идут три вертикальных столбца, озаглавленные "За", "Против", "Воздержался", в одном из которых напротив своей фамилии член Собрания депутатов в соответствии со своим волеизъявлением ставит подпись. По окончании голосования председательствующий оглашает его итоги и просит утвердить итоги поименного голосования, зафиксированные в опросном листе, открытым голосованием большинством от числа присутствующих членов Собрания депутатов.</w:t>
      </w:r>
    </w:p>
    <w:p>
      <w:pPr>
        <w:pStyle w:val="ConsNormal"/>
        <w:widowControl/>
        <w:ind w:firstLine="285"/>
        <w:jc w:val="both"/>
        <w:rPr/>
      </w:pPr>
      <w:r>
        <w:rPr>
          <w:rFonts w:cs="Times New Roman" w:ascii="Times New Roman" w:hAnsi="Times New Roman"/>
          <w:sz w:val="24"/>
          <w:szCs w:val="24"/>
        </w:rPr>
        <w:t>Результаты поименного голосования фиксируются в протоколе заседания, опросный лист приобщается к протоколу заседания. Результаты поименного голосования публикуются в СМ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2. Решением председателя Собрания депутатов, по согласованию с председателями постоянных комиссий, по вопросам, требующим оперативного решения Собрания депутатов, может быть назначено поименное голосование путем телефонного опроса депутатов или опроса по месту жительства депутата.</w:t>
      </w:r>
    </w:p>
    <w:p>
      <w:pPr>
        <w:pStyle w:val="ConsNormal"/>
        <w:ind w:firstLine="570"/>
        <w:jc w:val="both"/>
        <w:rPr>
          <w:rFonts w:ascii="Times New Roman" w:hAnsi="Times New Roman" w:cs="Times New Roman"/>
          <w:sz w:val="24"/>
          <w:szCs w:val="24"/>
        </w:rPr>
      </w:pPr>
      <w:r>
        <w:rPr>
          <w:rFonts w:cs="Times New Roman" w:ascii="Times New Roman" w:hAnsi="Times New Roman"/>
          <w:sz w:val="24"/>
          <w:szCs w:val="24"/>
        </w:rPr>
        <w:t>Проект решения, по которому назначено поименное голосование, направляется депутатам не позднее чем за 1 день до голосования.</w:t>
      </w:r>
    </w:p>
    <w:p>
      <w:pPr>
        <w:pStyle w:val="ConsNormal"/>
        <w:ind w:firstLine="570"/>
        <w:jc w:val="both"/>
        <w:rPr/>
      </w:pPr>
      <w:r>
        <w:rPr>
          <w:rFonts w:cs="Times New Roman" w:ascii="Times New Roman" w:hAnsi="Times New Roman"/>
          <w:sz w:val="24"/>
          <w:szCs w:val="24"/>
        </w:rPr>
        <w:t>Голосование проводиться должностным лицом, уполномоченным на это председателем Собрания депутатов.</w:t>
      </w:r>
    </w:p>
    <w:p>
      <w:pPr>
        <w:pStyle w:val="ConsNormal"/>
        <w:ind w:firstLine="627"/>
        <w:jc w:val="both"/>
        <w:rPr>
          <w:rFonts w:ascii="Times New Roman" w:hAnsi="Times New Roman" w:cs="Times New Roman"/>
          <w:sz w:val="24"/>
          <w:szCs w:val="24"/>
        </w:rPr>
      </w:pPr>
      <w:r>
        <w:rPr>
          <w:rFonts w:cs="Times New Roman" w:ascii="Times New Roman" w:hAnsi="Times New Roman"/>
          <w:sz w:val="24"/>
          <w:szCs w:val="24"/>
        </w:rPr>
        <w:t>По результатам голосования оформляется протокол. Протокол и принятое решение направляются в дело, как внеочередная сессия Собрания депутатов.</w:t>
      </w:r>
    </w:p>
    <w:p>
      <w:pPr>
        <w:pStyle w:val="ConsPlusNormal"/>
        <w:widowControl/>
        <w:spacing w:before="120" w:after="120"/>
        <w:ind w:firstLine="284"/>
        <w:jc w:val="both"/>
        <w:rPr/>
      </w:pPr>
      <w:r>
        <w:rPr>
          <w:rFonts w:cs="Times New Roman" w:ascii="Times New Roman" w:hAnsi="Times New Roman"/>
          <w:sz w:val="24"/>
          <w:szCs w:val="24"/>
        </w:rPr>
        <w:t>Статья 51. Порядок принятия правовых ак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В соответствии с Уставом муниципального образования "Котласский муниципальный район" Собрание депутатов по вопросам, находящимся в его ведении, принимает нормативные правовые акты в виде решений, устанавливающие правила, обязательные для исполнения на территории муниципального образования (нормативные правовые акты), а также решения в форме постановлений по вопросам организации деятельности представительного органа муниципального образования (правовые акты, не носящие нормативно-правового характера).</w:t>
      </w:r>
    </w:p>
    <w:p>
      <w:pPr>
        <w:pStyle w:val="ConsPlusNormal"/>
        <w:widowControl/>
        <w:ind w:firstLine="285"/>
        <w:jc w:val="both"/>
        <w:rPr/>
      </w:pPr>
      <w:r>
        <w:rPr>
          <w:rFonts w:cs="Times New Roman" w:ascii="Times New Roman" w:hAnsi="Times New Roman"/>
          <w:sz w:val="24"/>
          <w:szCs w:val="24"/>
        </w:rPr>
        <w:t xml:space="preserve">2. Квалифицированным большинством голосов принимаются: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решения по вопросам, отнесенным Уставом муниципального образования к исключительной компетенци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отклоненные Главой муниципального образования "Котласский муниципальный район;</w:t>
      </w:r>
    </w:p>
    <w:p>
      <w:pPr>
        <w:pStyle w:val="ConsPlusNormal"/>
        <w:widowControl/>
        <w:ind w:firstLine="285"/>
        <w:jc w:val="both"/>
        <w:rPr/>
      </w:pPr>
      <w:r>
        <w:rPr>
          <w:rFonts w:cs="Times New Roman" w:ascii="Times New Roman" w:hAnsi="Times New Roman"/>
          <w:sz w:val="24"/>
          <w:szCs w:val="24"/>
        </w:rPr>
        <w:t>3). Регламент Собрания депутатов.</w:t>
      </w:r>
    </w:p>
    <w:p>
      <w:pPr>
        <w:pStyle w:val="ConsPlusNormal"/>
        <w:widowControl/>
        <w:ind w:firstLine="285"/>
        <w:jc w:val="both"/>
        <w:rPr/>
      </w:pPr>
      <w:r>
        <w:rPr>
          <w:rFonts w:cs="Times New Roman" w:ascii="Times New Roman" w:hAnsi="Times New Roman"/>
          <w:sz w:val="24"/>
          <w:szCs w:val="24"/>
        </w:rPr>
        <w:t xml:space="preserve">3. Большинством голосов от установленного числа депутатов принимаются: </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1) решения по вопросам ведения Собрания, кроме вопросов исключительной компетенции и процедурных;</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утверждение обращений Собрания депутатов, депутатских запрос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4. Большинством голосов от числа депутатов, принявших участие в голосовании (но не менее трех) принимаются:</w:t>
      </w:r>
    </w:p>
    <w:p>
      <w:pPr>
        <w:pStyle w:val="ConsPlusNormal"/>
        <w:widowControl/>
        <w:ind w:firstLine="285"/>
        <w:jc w:val="both"/>
        <w:rPr/>
      </w:pPr>
      <w:r>
        <w:rPr>
          <w:rFonts w:cs="Times New Roman" w:ascii="Times New Roman" w:hAnsi="Times New Roman"/>
          <w:sz w:val="24"/>
          <w:szCs w:val="24"/>
        </w:rPr>
        <w:t>1) повестка дня сессии Собрания депутатов;</w:t>
      </w:r>
    </w:p>
    <w:p>
      <w:pPr>
        <w:pStyle w:val="ConsPlusNormal"/>
        <w:widowControl/>
        <w:ind w:firstLine="285"/>
        <w:jc w:val="both"/>
        <w:rPr/>
      </w:pPr>
      <w:r>
        <w:rPr>
          <w:rFonts w:cs="Times New Roman" w:ascii="Times New Roman" w:hAnsi="Times New Roman"/>
          <w:sz w:val="24"/>
          <w:szCs w:val="24"/>
        </w:rPr>
        <w:t>2) решения по вопросам организации деятельности Собрания депутатов, если иное не установлено настоящим Регламентом;</w:t>
      </w:r>
    </w:p>
    <w:p>
      <w:pPr>
        <w:pStyle w:val="ConsPlusNormal"/>
        <w:widowControl/>
        <w:ind w:firstLine="285"/>
        <w:jc w:val="both"/>
        <w:rPr/>
      </w:pPr>
      <w:r>
        <w:rPr>
          <w:rFonts w:cs="Times New Roman" w:ascii="Times New Roman" w:hAnsi="Times New Roman"/>
          <w:sz w:val="24"/>
          <w:szCs w:val="24"/>
        </w:rPr>
        <w:t>3) решения по процедурным вопросам (оформляются протокольно):</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ерерыве, переносе или закрытии сессии Собрания депутатов;</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роведении закрытого засед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б изменении порядка рассмотрения вопросов повестки дня сесси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ереходе (возвращении) к вопросам повестки сесс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редоставлении слова приглашенным на сессию;</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ереносе или прекращении прений по вопроса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редоставлении дополнительного времени для выступл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ередаче вопроса на рассмотрение соответствующей комиссии, рабочей группе;</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родолжительности времени для ответов на вопросы по существу законопроект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голосовании без обсужд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б изменении способа проведения голосова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б изменении очередности выступл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роведении дополнительной регистраци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ереносе рассмотрения вопроса на следующую сессию;</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ересчете голос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 приглашении на сессию представителей государственных и муниципальных органов, общественных объединений, экспертов и других специалистов для предоставления необходимых сведений и заключений по рассматриваемым вопросам;</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другие решения по процедурным вопросам, если иное не установлено Уставом муниципального образования "Котласский муниципальный район" и настоящим Регламентом.</w:t>
      </w:r>
    </w:p>
    <w:p>
      <w:pPr>
        <w:pStyle w:val="ConsPlusNormal"/>
        <w:widowControl/>
        <w:spacing w:before="120" w:after="120"/>
        <w:ind w:firstLine="284"/>
        <w:jc w:val="both"/>
        <w:rPr/>
      </w:pPr>
      <w:r>
        <w:rPr>
          <w:rFonts w:cs="Times New Roman" w:ascii="Times New Roman" w:hAnsi="Times New Roman"/>
          <w:sz w:val="24"/>
          <w:szCs w:val="24"/>
        </w:rPr>
        <w:t>Статья 52. Порядок голосования при рассмотрении вопроса повестки дн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Голосование проводится по одному из следующих вариан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оект без обсуждения ставится на голосование "в целом";</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оект ставится на голосование "принять за основу"; если он принимается, то далее каждый пункт, статья или раздел проекта ставится на голосование с каждой поправкой, каждым изменением или дополнением. Если пункт, статья или раздел проекта с внесенными поправками, изменениями и дополнениями не набирает необходимого числа голосов, то сохраняется редакция, принятая при голосовании "принять за основу". После голосования по каждой статье, пункту, разделу в вышеозначенном порядке проект считается принятым "в целом" в установившейся при голосовании редакции и дополнительно "в целом" не голосуется. Если голосование прошло не по каждой статье, пункту, разделу проекта, то проводится голосование "в целом";</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оект, не принятый "за основу" при первом голосовании, может ставиться на раздельное голосование "по статьям". Каждый пункт, статья, раздел проекта проходит отдельное утверждение голосованием в первоначальной редакции ("принять за основу"), и далее каждая поправка, изменение, дополнение вносится в первоначально принятый текст голосованием членов Собрания депутатов. Принятая голосованием первоначальная или измененная редакция статьи, пункта, раздела проекта вносится в окончательный текст решения и дополнительного голосования "в целом" по данному проекту не проводится. Не принятые при голосовании "по статьям" в первоначальной или измененной редакции пункты, статьи, разделы проекта в окончательный текст решения не входят;</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голосование по повестке дня сессии проводится в порядке принятия "за основу" проекта повестки дня,  и голосованием "за" по вносимым дополнительным вопросам в повестку дн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и наличии альтернативных проектов по обсуждаемому вопросу они ставятся на голосование "принять за основу";</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о процедурным вопросам, по вопросам, не требующим оформления в виде решений, может проводиться "голосование консенсусом", при котором вопрос считается решенным в поставленной председательствующим формулировке, если никто из депутатов, присутствующих на голосовании, не возражает проти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в случае необходимости выбора одного или нескольких проектов решений или кандидатур для последующего голосования из многих вариантов проектов решений может проводиться "мягкое (рейтинговое) голосование", при котором голосованием "за" устанавливается число поданных голосов по каждому из вариантов проектов решений или каждой из кандидатур. Голосование "против" и "воздержался" не проводится. Каждый из депутатов вправе дать свой голос "за" или не голосовать по всем предлагаемым вариантам проектов решений или кандидатурам. По итогам голосования производится отбор одного или нескольких проектов решений или кандидатур, получивших наибольшее по отношению к остальным число голосов, поданных "за".</w:t>
      </w:r>
    </w:p>
    <w:p>
      <w:pPr>
        <w:pStyle w:val="Heading1"/>
        <w:tabs>
          <w:tab w:val="clear" w:pos="708"/>
          <w:tab w:val="left" w:pos="1425"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ДЕПУТАТСКИЙ ЧАС"</w:t>
      </w:r>
    </w:p>
    <w:p>
      <w:pPr>
        <w:pStyle w:val="ConsPlusNormal"/>
        <w:widowControl/>
        <w:spacing w:before="120" w:after="120"/>
        <w:ind w:firstLine="284"/>
        <w:jc w:val="both"/>
        <w:rPr/>
      </w:pPr>
      <w:r>
        <w:rPr>
          <w:rFonts w:cs="Times New Roman" w:ascii="Times New Roman" w:hAnsi="Times New Roman"/>
          <w:sz w:val="24"/>
          <w:szCs w:val="24"/>
        </w:rPr>
        <w:t>Статья 53. Порядок организации "депутатского часа"</w:t>
      </w:r>
    </w:p>
    <w:p>
      <w:pPr>
        <w:pStyle w:val="ConsPlusNormal"/>
        <w:widowControl/>
        <w:ind w:firstLine="285"/>
        <w:jc w:val="both"/>
        <w:rPr/>
      </w:pPr>
      <w:r>
        <w:rPr>
          <w:rFonts w:cs="Times New Roman" w:ascii="Times New Roman" w:hAnsi="Times New Roman"/>
          <w:sz w:val="24"/>
          <w:szCs w:val="24"/>
        </w:rPr>
        <w:t>1. Собрание депутатов может приглашать должностных лиц органов местного самоуправления муниципального образования "Котласский муниципальный район" для выступления и ответов на вопросы по заранее установленной теме. На "депутатском часе" заслушивается не более 5 выступл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2. Предложение депутатов о проведении "депутатского часа" с указанием должностных лиц и тема выступления направляются председателю Собрания депутатов.</w:t>
      </w:r>
    </w:p>
    <w:p>
      <w:pPr>
        <w:pStyle w:val="ConsPlusNormal"/>
        <w:widowControl/>
        <w:ind w:firstLine="285"/>
        <w:jc w:val="both"/>
        <w:rPr/>
      </w:pPr>
      <w:r>
        <w:rPr>
          <w:rFonts w:cs="Times New Roman" w:ascii="Times New Roman" w:hAnsi="Times New Roman"/>
          <w:sz w:val="24"/>
          <w:szCs w:val="24"/>
        </w:rPr>
        <w:t>3. Председатель Собрания депутатов определяет ответственных за проведение "депутатского часа". Список должностных лиц, приглашаемых на "депутатский час", утверждается председателем Собрания депутатов.</w:t>
      </w:r>
    </w:p>
    <w:p>
      <w:pPr>
        <w:pStyle w:val="ConsPlusNormal"/>
        <w:widowControl/>
        <w:ind w:firstLine="285"/>
        <w:jc w:val="both"/>
        <w:rPr/>
      </w:pPr>
      <w:r>
        <w:rPr>
          <w:rFonts w:cs="Times New Roman" w:ascii="Times New Roman" w:hAnsi="Times New Roman"/>
          <w:sz w:val="24"/>
          <w:szCs w:val="24"/>
        </w:rPr>
        <w:t>4. Постановление председателя Собрания депутатов о проведении "депутатского часа", список приглашенных должностных лиц, тема выступления направляются главе муниципального образования "Котласский муниципальный район", и принимающим участие в "депутатском часе", не позднее чем за 14 дней до проведения "депутатского часа".</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5. Как правило «депутатский час» проводится в дни сессий.</w:t>
      </w:r>
    </w:p>
    <w:p>
      <w:pPr>
        <w:pStyle w:val="ConsPlusNormal"/>
        <w:widowControl/>
        <w:ind w:firstLine="285"/>
        <w:jc w:val="both"/>
        <w:rPr/>
      </w:pPr>
      <w:r>
        <w:rPr>
          <w:rFonts w:cs="Times New Roman" w:ascii="Times New Roman" w:hAnsi="Times New Roman"/>
          <w:sz w:val="24"/>
          <w:szCs w:val="24"/>
        </w:rPr>
        <w:t>6. По итогам проведения "депутатского часа" Собранием депутатов оформляется протокол и могут быть приняты следующие решения:</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инять информацию к сведению;</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братиться к органам государственной власти Архангельской области;</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обратиться к главе муниципального образования "Котласский муниципальный район";</w:t>
      </w:r>
    </w:p>
    <w:p>
      <w:pPr>
        <w:pStyle w:val="ConsPlusNormal"/>
        <w:widowControl/>
        <w:ind w:firstLine="285"/>
        <w:jc w:val="both"/>
        <w:rPr/>
      </w:pPr>
      <w:r>
        <w:rPr>
          <w:rFonts w:cs="Times New Roman" w:ascii="Times New Roman" w:hAnsi="Times New Roman"/>
          <w:sz w:val="24"/>
          <w:szCs w:val="24"/>
        </w:rPr>
        <w:t>- обратиться с рекомендациями к органам местного самоуправления муниципального образования "Котласский муниципальный район" и поселений;</w:t>
      </w:r>
    </w:p>
    <w:p>
      <w:pPr>
        <w:pStyle w:val="ConsPlusNormal"/>
        <w:widowControl/>
        <w:ind w:firstLine="285"/>
        <w:jc w:val="both"/>
        <w:rPr>
          <w:rFonts w:ascii="Times New Roman" w:hAnsi="Times New Roman" w:cs="Times New Roman"/>
          <w:sz w:val="24"/>
          <w:szCs w:val="24"/>
        </w:rPr>
      </w:pPr>
      <w:r>
        <w:rPr>
          <w:rFonts w:cs="Times New Roman" w:ascii="Times New Roman" w:hAnsi="Times New Roman"/>
          <w:sz w:val="24"/>
          <w:szCs w:val="24"/>
        </w:rPr>
        <w:t>- поручить комиссиям Собрания депутатов контроль за исполнением принятых решений.</w:t>
      </w:r>
    </w:p>
    <w:p>
      <w:pPr>
        <w:pStyle w:val="Heading1"/>
        <w:tabs>
          <w:tab w:val="clear" w:pos="708"/>
          <w:tab w:val="left" w:pos="1539"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ЭТИКА И ОТВЕТСТВЕННОСТЬ ДЕПУТАТА</w:t>
      </w:r>
    </w:p>
    <w:p>
      <w:pPr>
        <w:pStyle w:val="ConsNormal"/>
        <w:ind w:firstLine="285"/>
        <w:jc w:val="both"/>
        <w:rPr/>
      </w:pPr>
      <w:r>
        <w:rPr>
          <w:rFonts w:cs="Times New Roman" w:ascii="Times New Roman" w:hAnsi="Times New Roman"/>
          <w:sz w:val="24"/>
          <w:szCs w:val="24"/>
        </w:rPr>
        <w:t>Статья 54. Этика и ответственность депутата</w:t>
      </w:r>
    </w:p>
    <w:p>
      <w:pPr>
        <w:pStyle w:val="ConsNormal"/>
        <w:ind w:firstLine="285"/>
        <w:jc w:val="both"/>
        <w:rPr>
          <w:rFonts w:ascii="Times New Roman" w:hAnsi="Times New Roman" w:cs="Times New Roman"/>
          <w:sz w:val="24"/>
          <w:szCs w:val="24"/>
        </w:rPr>
      </w:pPr>
      <w:r>
        <w:rPr>
          <w:rFonts w:cs="Times New Roman" w:ascii="Times New Roman" w:hAnsi="Times New Roman"/>
          <w:sz w:val="24"/>
          <w:szCs w:val="24"/>
        </w:rPr>
        <w:t>1. Депутат не должен при официальных выступлениях, общениях с избирателями использовать в своей речи грубые и некорректные выражения, совершать действия, поступки, заявления, способные  скомпрометировать его самого, представляемых им избирателей, органы местного самоуправления и их должностных лиц. Каждый депутат содействует созданию в Собрании и его органах доброжелательности, деловитости, взаимной поддержки и товарищеского сотрудничества.  Депутат обязан активно и конструктивно участвовать в работе Собрания и его органов, добросовестно выполнять поручения, данные ему Собранием, его органами, в которых состоит депутат. Собрание и его органы заслушивают сообщение депутата о выполнении данных ему поручений.</w:t>
      </w:r>
    </w:p>
    <w:p>
      <w:pPr>
        <w:pStyle w:val="ConsNormal"/>
        <w:ind w:firstLine="285"/>
        <w:jc w:val="both"/>
        <w:rPr>
          <w:rFonts w:ascii="Times New Roman" w:hAnsi="Times New Roman" w:cs="Times New Roman"/>
          <w:sz w:val="24"/>
          <w:szCs w:val="24"/>
        </w:rPr>
      </w:pPr>
      <w:r>
        <w:rPr>
          <w:rFonts w:cs="Times New Roman" w:ascii="Times New Roman" w:hAnsi="Times New Roman"/>
          <w:sz w:val="24"/>
          <w:szCs w:val="24"/>
        </w:rPr>
        <w:t>2. В случае систематического уклонения от участия в работе Собрания и его органов, невыполнения, недобросовестного выполнения или отказа без уважительных причин их поручений соответствующая информация доводится до сведения всех депутатов. По решению Собрания депутатов такая информация может быть передана избирателям для оценки деятельности депутата. По существу предъявляемых ему претензий депутат имеет право на выступление перед принятием данного решения Собранием.</w:t>
      </w:r>
    </w:p>
    <w:p>
      <w:pPr>
        <w:pStyle w:val="ConsNormal"/>
        <w:ind w:firstLine="285"/>
        <w:jc w:val="both"/>
        <w:rPr>
          <w:rFonts w:ascii="Times New Roman" w:hAnsi="Times New Roman" w:cs="Times New Roman"/>
          <w:sz w:val="24"/>
          <w:szCs w:val="24"/>
        </w:rPr>
      </w:pPr>
      <w:r>
        <w:rPr>
          <w:rFonts w:cs="Times New Roman" w:ascii="Times New Roman" w:hAnsi="Times New Roman"/>
          <w:sz w:val="24"/>
          <w:szCs w:val="24"/>
        </w:rPr>
        <w:t xml:space="preserve">3. Депутаты должны следовать принятому ими порядку работы, уважать председательствующего на сессии, подчиняться его указаниям, данным в пределах его полномочий. Не допускаются самовольные действия по прекращению заседания по мотивам, не признанным Собранием уважительными; выступление без предоставления слова  Председателем; выступление не по повестке дня и не по существу вопроса повестки дня; выкрики, прерывание выступающих и т.п. </w:t>
      </w:r>
    </w:p>
    <w:p>
      <w:pPr>
        <w:pStyle w:val="ConsNormal"/>
        <w:ind w:firstLine="285"/>
        <w:jc w:val="both"/>
        <w:rPr>
          <w:rFonts w:ascii="Times New Roman" w:hAnsi="Times New Roman" w:cs="Times New Roman"/>
          <w:sz w:val="24"/>
          <w:szCs w:val="24"/>
        </w:rPr>
      </w:pPr>
      <w:r>
        <w:rPr>
          <w:rFonts w:cs="Times New Roman" w:ascii="Times New Roman" w:hAnsi="Times New Roman"/>
          <w:sz w:val="24"/>
          <w:szCs w:val="24"/>
        </w:rPr>
        <w:t>4. Депутат не вправе выступать от имени Собрания как его официальный представитель в отношениях с представительными (законодательными) органами субъектов Российской Федерации, иными государственными, а также общественными органами и органами местного самоуправления, предприятиями, учреждениями, организациями, не имея на то специальных полномочий Собра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5. Депутат не должен использовать в личных целях преимущества своего статуса во взаимоотношениях с государственными органами, должностными лицами, средствами массовой информаци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6. Депутат не может использовать представленную ему со стороны государственных органов и должностных лиц информацию для извлечения личной выгоды.</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7. Депутат не может разглашать сведения, которые стали ему известны, благодаря осуществлению депутатских полномочий, если эти свед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касаются вопросов, рассмотренных на закрытых сессиях (закрытых слушаниях) и заседаниях органов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тносятся к охраняемой законом тайне личной жизни депутата и стали известны в связи с рассмотрением в Собрании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касаются вопроса об ограничении депутатской неприкосновенности или о нарушении депутатом норм этик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составляют тайну личной жизни избирателя и доверены депутату при условии ее неразглаш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тносятся к области охраняемой законом тайны личной жизни служащего аппарата администрации Котласского района, муниципального служащего.</w:t>
      </w:r>
    </w:p>
    <w:p>
      <w:pPr>
        <w:pStyle w:val="ConsNormal"/>
        <w:spacing w:before="120" w:after="120"/>
        <w:ind w:firstLine="284"/>
        <w:jc w:val="both"/>
        <w:rPr/>
      </w:pPr>
      <w:r>
        <w:rPr>
          <w:rFonts w:cs="Times New Roman" w:ascii="Times New Roman" w:hAnsi="Times New Roman"/>
          <w:sz w:val="24"/>
          <w:szCs w:val="24"/>
        </w:rPr>
        <w:t>Статья 55. Рассмотрение вопросов, связанных с нарушением депутатской этики и ответственности</w:t>
      </w:r>
    </w:p>
    <w:p>
      <w:pPr>
        <w:pStyle w:val="ConsNormal"/>
        <w:ind w:firstLine="285"/>
        <w:jc w:val="both"/>
        <w:rPr/>
      </w:pPr>
      <w:r>
        <w:rPr>
          <w:rFonts w:cs="Times New Roman" w:ascii="Times New Roman" w:hAnsi="Times New Roman"/>
          <w:sz w:val="24"/>
          <w:szCs w:val="24"/>
        </w:rPr>
        <w:t>1. В случае нарушения требований настоящей главы вопрос о поведении депутата по поручению Собрания депутатов рассматривается постоянной депутатской комиссией  по вопросам местного самоуправления, административно-правовым вопросам, этике и регламенту (далее - комиссия по этике).</w:t>
      </w:r>
    </w:p>
    <w:p>
      <w:pPr>
        <w:pStyle w:val="ConsNormal"/>
        <w:widowControl/>
        <w:ind w:firstLine="285"/>
        <w:jc w:val="both"/>
        <w:rPr/>
      </w:pPr>
      <w:r>
        <w:rPr>
          <w:rFonts w:cs="Times New Roman" w:ascii="Times New Roman" w:hAnsi="Times New Roman"/>
          <w:sz w:val="24"/>
          <w:szCs w:val="24"/>
        </w:rPr>
        <w:t>2. В случае выдвижения против депутата обвинения в совершении неэтичных действий он имеет право требовать от комиссии по этике оценки предъявленных обвинений, а комиссия по этике обязана дать такую оценку.</w:t>
      </w:r>
    </w:p>
    <w:p>
      <w:pPr>
        <w:pStyle w:val="ConsNormal"/>
        <w:widowControl/>
        <w:ind w:firstLine="285"/>
        <w:jc w:val="both"/>
        <w:rPr/>
      </w:pPr>
      <w:r>
        <w:rPr>
          <w:rFonts w:cs="Times New Roman" w:ascii="Times New Roman" w:hAnsi="Times New Roman"/>
          <w:sz w:val="24"/>
          <w:szCs w:val="24"/>
        </w:rPr>
        <w:t>3. Депутат, считающий себя оскорбленным в результате слов или действий другого депутата, вправе требовать публичного извинения со стороны оскорбителя. В случае отказа в этом депутат имеет право просить комиссию по этике рассмотреть данный вопрос. Комиссия по этике обязана обсудить этот вопрос и о результатах проинформировать депутата.</w:t>
      </w:r>
    </w:p>
    <w:p>
      <w:pPr>
        <w:pStyle w:val="ConsNormal"/>
        <w:widowControl/>
        <w:ind w:firstLine="285"/>
        <w:jc w:val="both"/>
        <w:rPr/>
      </w:pPr>
      <w:r>
        <w:rPr>
          <w:rFonts w:cs="Times New Roman" w:ascii="Times New Roman" w:hAnsi="Times New Roman"/>
          <w:sz w:val="24"/>
          <w:szCs w:val="24"/>
        </w:rPr>
        <w:t>4. В случае нарушения депутатом правил депутатской этики комиссия по этике:</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рекомендует депутату строго соблюдать правила депутатской этик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редлагает депутату принести извинения или отказаться от публично сделанного заявле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оглашает на сессии Собрания депутатов факты, связанные с нарушением депутатом  депутатской этики;</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вносит в Собрание депутатов предложение об объявлении депутату публичного порицания;</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 по поручению Собрания депутатов доводит факты нарушения депутатом  депутатской этики до сведения избирателей с помощью средств массовой информации.</w:t>
      </w:r>
    </w:p>
    <w:p>
      <w:pPr>
        <w:pStyle w:val="Heading1"/>
        <w:tabs>
          <w:tab w:val="clear" w:pos="708"/>
          <w:tab w:val="left" w:pos="570" w:leader="none"/>
          <w:tab w:val="left" w:pos="1653" w:leader="none"/>
        </w:tabs>
        <w:ind w:firstLine="285"/>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КЛЮЧИТЕЛЬНЫЕ И ПЕРЕХОДНЫЕ ПОЛОЖЕНИЯ</w:t>
      </w:r>
    </w:p>
    <w:p>
      <w:pPr>
        <w:pStyle w:val="ConsPlusNormal"/>
        <w:widowControl/>
        <w:spacing w:before="120" w:after="120"/>
        <w:ind w:firstLine="284"/>
        <w:jc w:val="both"/>
        <w:rPr/>
      </w:pPr>
      <w:r>
        <w:rPr>
          <w:rFonts w:cs="Times New Roman" w:ascii="Times New Roman" w:hAnsi="Times New Roman"/>
          <w:sz w:val="24"/>
          <w:szCs w:val="24"/>
        </w:rPr>
        <w:t>Статья 56. Порядок утверждения Регламента Собрания депутатов</w:t>
      </w:r>
    </w:p>
    <w:p>
      <w:pPr>
        <w:pStyle w:val="ConsPlusNormal"/>
        <w:widowControl/>
        <w:ind w:firstLine="285"/>
        <w:jc w:val="both"/>
        <w:rPr/>
      </w:pPr>
      <w:r>
        <w:rPr>
          <w:rFonts w:cs="Times New Roman" w:ascii="Times New Roman" w:hAnsi="Times New Roman"/>
          <w:sz w:val="24"/>
          <w:szCs w:val="24"/>
        </w:rPr>
        <w:t>1. Регламент Собрания депутатов, а также решения Собрания депутатов о внесении изменений и дополнений к нему принимаются квалифицированным большинством голосов и вступают в силу со дня его принятия.</w:t>
      </w:r>
    </w:p>
    <w:p>
      <w:pPr>
        <w:pStyle w:val="ConsNormal"/>
        <w:widowControl/>
        <w:ind w:firstLine="285"/>
        <w:jc w:val="both"/>
        <w:rPr/>
      </w:pPr>
      <w:r>
        <w:rPr>
          <w:rFonts w:cs="Times New Roman" w:ascii="Times New Roman" w:hAnsi="Times New Roman"/>
          <w:sz w:val="24"/>
          <w:szCs w:val="24"/>
        </w:rPr>
        <w:t>2. Предложения об изменении и дополнении Регламента Собрания вносятся постоянными комиссиями или не менее чем одной третью голосов от общего числа депутатов Собрания, включаются  в повестку дня  Собрания и рассматриваются в первоочередном порядке.</w:t>
      </w:r>
    </w:p>
    <w:p>
      <w:pPr>
        <w:pStyle w:val="ConsPlusNormal"/>
        <w:widowControl/>
        <w:spacing w:before="120" w:after="120"/>
        <w:ind w:firstLine="284"/>
        <w:jc w:val="both"/>
        <w:rPr/>
      </w:pPr>
      <w:r>
        <w:rPr>
          <w:rFonts w:cs="Times New Roman" w:ascii="Times New Roman" w:hAnsi="Times New Roman"/>
          <w:sz w:val="24"/>
          <w:szCs w:val="24"/>
        </w:rPr>
        <w:t>Статья 57. Порядок разъяснения положений Регламента Собрания депутатов</w:t>
      </w:r>
    </w:p>
    <w:p>
      <w:pPr>
        <w:pStyle w:val="ConsNormal"/>
        <w:widowControl/>
        <w:ind w:firstLine="285"/>
        <w:jc w:val="both"/>
        <w:rPr>
          <w:rFonts w:ascii="Times New Roman" w:hAnsi="Times New Roman" w:cs="Times New Roman"/>
          <w:sz w:val="24"/>
          <w:szCs w:val="24"/>
        </w:rPr>
      </w:pPr>
      <w:r>
        <w:rPr>
          <w:rFonts w:cs="Times New Roman" w:ascii="Times New Roman" w:hAnsi="Times New Roman"/>
          <w:sz w:val="24"/>
          <w:szCs w:val="24"/>
        </w:rPr>
        <w:t>Разъяснения положений Регламента и контроль за его соблюдением осуществляет постоянная комиссия по вопросам этики и регламента. Разъяснения положений Регламента, данные постоянной комиссией, даются на сессии Собрания депутатов и при необходимости могут быть утверждены решением Собрания депутатов.</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9:32:00Z</dcterms:created>
  <dc:creator>A_sekr1</dc:creator>
  <dc:description/>
  <dc:language>en-US</dc:language>
  <cp:lastModifiedBy>A_sekr1</cp:lastModifiedBy>
  <dcterms:modified xsi:type="dcterms:W3CDTF">2007-05-07T09:34:00Z</dcterms:modified>
  <cp:revision>1</cp:revision>
  <dc:subject/>
  <dc:title>МУНИЦИПАЛЬНОЕ ОБРАЗОВАНИЕ «КОТЛАССКИЙ МУНИЦИПАЛЬНЫЙ РАЙОН»</dc:title>
</cp:coreProperties>
</file>