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втор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0 феврал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43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б информации о реализации программы развития общего и дополнительного образования на 2006-2008 годы и приоритетного национального проекта «Образование» на территории МО «Котласский муниципальный район» за 2006 год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Заслушав информацию заведующего отделом образования администрации МО «Котласский муниципальный район» Сергеевой Т.В.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61"/>
              <w:jc w:val="both"/>
              <w:rPr/>
            </w:pPr>
            <w:r>
              <w:rPr/>
              <w:t>Информацию о реализации программы развития общего и дополнительного образования на 2006-2008 годы и приоритетного национального проекта «Образование» на территории МО «Котласский муниципальный район» за 2006 год принять к сведению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20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.А.Мезенцев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32:00Z</dcterms:created>
  <dc:creator>A_sekr1</dc:creator>
  <dc:description/>
  <dc:language>en-US</dc:language>
  <cp:lastModifiedBy>A_sekr1</cp:lastModifiedBy>
  <dcterms:modified xsi:type="dcterms:W3CDTF">2007-05-07T09:35:00Z</dcterms:modified>
  <cp:revision>1</cp:revision>
  <dc:subject/>
  <dc:title>МУНИЦИПАЛЬНОЕ ОБРАЗОВАНИЕ «КОТЛАССКИЙ МУНИЦИПАЛЬНЫЙ РАЙОН»</dc:title>
</cp:coreProperties>
</file>