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о возможном установлении публичного сервиту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65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стерство энергетики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уполномоченный орган, которым рассматривается ходатайство </w:t>
              <w:br/>
              <w:t>об установлении публичного сервиту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Газопровод-отвод к с. Никольск Вилегодского района Архангельской област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цель установления публичного сервитута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адастровый номе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5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29:03:000000:3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обл. Архангельская, р-н Вилегодский, Вилегодский лесхоз, Нижне-Лупьинское лесничество, кварталы 8, 9, 23, 45, 65, 89, 9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29:03:000000:35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установлено относительно ориентира Вилегодский лесхоз, Нижне-Лупьинское лесничество леса I группы кварталы № 8, 9, 23, 65, 89, 91, расположенного в границах участка, адрес ориентира: обл. Архангельская, р-н Вилегодск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29:03:000000:147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Архангельская область, Вилегодский район, Вилегодское лесничество, Нижне-Лупьинское участковое лесничество (участок Нижне-Лупьинское), кварталы 7ч-9ч, 25ч, 26ч, 46ч, 65ч, 66ч, 91ч, 92ч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29:03:000000:2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Ориентир магистральный газопровод Ухта-Торжок и Ухта - Пунга - Грязовец с 401 по 437 км. Почтовый адрес ориентира: обл. Архангельская, р-н Вилегодски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29:03:044501:5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Российская Федерация, Архангельская область, Вилегодский р-н, Вилегодское лесничество, Нижне-Лупьинское участковое лесничество (участок Нижне-Лупьинское), квартал 91ч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29:03:000000:33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Архангельская область, Вилегодский район, Вилегодское лесничество, Нижне-Лупьинское участковое лесничество, части кварталов 7, 26, 45, 65, 66, 91, 9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29:03:000000:2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Местоположение установлено относительно ориентира, расположенного в границах участка. Ориентир Магистральный газопровод Ухта-Торжок 1 нитка и Ухта - Пунга - Грязовец с 401 по 437 км. Почтовый адрес ориентира: Архангельская область, Вилегодский район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29:03:000000:3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обл. Архангельская, МО "Вилегодский район", 410-446 км магистрального нефтепровода "Ухта-Ярославль"</w:t>
            </w:r>
          </w:p>
        </w:tc>
      </w:tr>
      <w:tr>
        <w:trPr>
          <w:trHeight w:val="3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29:03:000000:140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Архангельская область, Вилегодский район, Вилегодское лесничество, Нижне-Лупьинское участковое лесничество, (участок Нижне-Лупьинское), кварталы 3ч, 6ч-10ч, 12ч, 23ч-26ч, 27-31, 44ч-50ч, 51-53, 65ч-68ч, 88ч, 89ч, 91ч-94ч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29:03:044501:38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Архангельская область, Вилегодский район, Вилегодское лесничество, Нижне-Лупьинское участковое лесничество, квартал № 91 выдела 41, 42, 43, квартал № 92 выдел 8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29:03:044501:39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Местоположение установлено относительно ориентира, расположенного за пределами участка. Почт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адрес ориентира: Архангельская область, Вилегодский район, Вилегодское лесничество, Нижне-Лупьинское участковое лесничество, квартал 91, выдел 42, квартал 92, выдел 86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29:03:000000:25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обл. Архангельская, р-н Вилегодский, а/д г. Котлас- г. Коряжма-ст. Виледь-с. Ильинско- Подомское пике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от 58+090 до 61+545, от 63+145 до 91+275,от 91+440 до 91+480,от 91+440 до 91+530, от 92+350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99+935,от 95+690 до 99+935 км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29:07:000000:14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обл. Архангельская, р-н Котласский, а/д Котлас – Коряжма – Ильинско-Подомско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29:07:000000:38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Российская Федерация, Архангельская обл., Котласский район, Котласское лесничество, Котласское сельское участковое лесничество (участок совхоз "Коряжемский"), кварталы 13ч, 15ч, 1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29:07:000000:340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 xml:space="preserve">Архангельская область, Котласский район, Котласское лесничество, Котласское сельское участковое лесничество (участок совхоз </w:t>
            </w:r>
            <w:r>
              <w:rPr>
                <w:rFonts w:eastAsia="TimesNewRomanPSMT" w:cs="Cambria Math" w:ascii="Cambria Math" w:hAnsi="Cambria Math"/>
                <w:sz w:val="24"/>
                <w:szCs w:val="24"/>
              </w:rPr>
              <w:t>≪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Коряжемский</w:t>
            </w:r>
            <w:r>
              <w:rPr>
                <w:rFonts w:eastAsia="TimesNewRomanPSMT" w:cs="Cambria Math" w:ascii="Cambria Math" w:hAnsi="Cambria Math"/>
                <w:sz w:val="24"/>
                <w:szCs w:val="24"/>
              </w:rPr>
              <w:t>≫</w:t>
            </w: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), кварталы 13ч,14ч,17ч,18ч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29:07:144501:14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Архангельская область, Котласский р-н, с/с Коряжемский, р-н ур. Заосечна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29:07:144501:1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Архангельская область, Котласский р-н, с/с Коряжемский, р-н ур. Заосечна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29:07:144501:1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Архангельская область, Котласский р-н, с/с Коряжемский, р-н ур. Заосечна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29:07:000000:377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Российская Федерация, Архангельская область, Котласский муниципальный район,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sz w:val="24"/>
                <w:szCs w:val="24"/>
              </w:rPr>
              <w:t>"Черемушское"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:07:1445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ангельская область, Муниципальное образование "Котласский муниципальный округ"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Вилегодского муниципального округа Архангель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680, Архангельская область, Вилегодский район, с. Ильинско-Подомское, ул. Советская, д. 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  <w:r>
              <w:rPr>
                <w:rStyle w:val="StrongEmphasis"/>
                <w:b w:val="false"/>
                <w:color w:val="222222"/>
                <w:sz w:val="24"/>
                <w:szCs w:val="24"/>
                <w:shd w:fill="FFFFFF" w:val="clear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/>
                  <w:bCs w:val="false"/>
                  <w:color w:val="222222"/>
                  <w:sz w:val="24"/>
                  <w:szCs w:val="24"/>
                  <w:shd w:fill="FFFFFF" w:val="clear"/>
                  <w:lang w:val="en-US"/>
                </w:rPr>
                <w:t>8(81843)4-10-65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e-mail: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adm@viledland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дрес сайта: 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://виледь.рф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я приема: по предварительной запис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Котласского муниципального округа Архангель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ontserrat" w:hAnsi="Montserrat" w:cs="Montserrat"/>
                <w:b/>
                <w:b/>
                <w:bCs/>
                <w:color w:val="FFFFFF"/>
                <w:sz w:val="24"/>
                <w:szCs w:val="24"/>
                <w:shd w:fill="1D232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5300, Архангельская область, г. Котлас, пл. Советов, д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Cs w:val="false"/>
                <w:color w:val="222222"/>
                <w:sz w:val="24"/>
                <w:szCs w:val="24"/>
                <w:shd w:fill="FFFFFF" w:val="clear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222222"/>
                  <w:sz w:val="24"/>
                  <w:szCs w:val="24"/>
                  <w:shd w:fill="FFFFFF" w:val="clear"/>
                  <w:lang w:val="en-US"/>
                </w:rPr>
                <w:t>8(81837)2-14-93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otlasreg@yandex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дрес сайт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otlasre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ремя приема: по предварительной за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114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стерство энергетики Российской Федер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адрес: г. Москва, ул. Щепкина, 42, стр. 1,2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Адрес сайта: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minenergo.gov.ru/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30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указанных в пункте 3 данного сообщения.</w:t>
            </w:r>
          </w:p>
          <w:p>
            <w:pPr>
              <w:pStyle w:val="Style17"/>
              <w:spacing w:lineRule="auto" w:line="240" w:before="0" w:after="0"/>
              <w:ind w:left="0" w:right="-114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Документация по планировке территории (проект планировки территории, содержащий проект межевания территории), утвержденная Приказом Министерства энергетики Российской Федерации № 62 тд от 07 марта 2024 г. «Об утверждении документации по планировке территории для размещения объекта трубопроводного транспорта федерального знач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Газопровод-отвод к с. Никольск Вилегодского района Архангельской област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хема территориального планирования Российской Федерации в области федерального транспорта, утвержденная распоряжением Правительства РФ от 06.05.2015 № 816-р «Об утверждении схемы территориального планирования Российской Федерации в области федерального транспорта (в части трубопроводного транспорта)» с учетом изменений, внесенных распоряжением Правительства РФ от 19.03.2020 № 668-р (приложение 4 п. 121).</w:t>
            </w:r>
          </w:p>
          <w:p>
            <w:pPr>
              <w:pStyle w:val="Style17"/>
              <w:spacing w:lineRule="auto" w:line="240" w:before="0" w:after="0"/>
              <w:ind w:left="0" w:right="-11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еквизиты решений об утверждении документа территориального планирования, документации по планировке территории, а также информацию об инвестиционной программе субъекта естественных монопол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center"/>
              <w:rPr/>
            </w:pP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fgistp.economy.gov.ru</w:t>
            </w:r>
          </w:p>
          <w:p>
            <w:pPr>
              <w:pStyle w:val="Normal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gazprom.ru</w:t>
              </w:r>
            </w:hyperlink>
          </w:p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инвестиционная программа субъекта естественных монопол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contextualSpacing/>
              <w:jc w:val="center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inenergo.gov.ru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ilegodskij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9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sweb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otlasre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suslu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Style17"/>
              <w:spacing w:lineRule="auto" w:line="240" w:before="0" w:after="0"/>
              <w:ind w:left="0" w:right="-114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о по всем вопросам можно обращать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О «Газпром»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7229, г. Санкт-Петербург, Лахтинский проспект, д. 2, корп. 3, стр.1 </w:t>
            </w:r>
          </w:p>
          <w:p>
            <w:pPr>
              <w:pStyle w:val="Normal"/>
              <w:tabs>
                <w:tab w:val="clear" w:pos="708"/>
                <w:tab w:val="left" w:pos="3195" w:leader="none"/>
                <w:tab w:val="center" w:pos="4758" w:leader="none"/>
              </w:tabs>
              <w:spacing w:lineRule="auto" w:line="240" w:before="0" w:after="0"/>
              <w:ind w:right="-11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rk@invest.gazprom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right="-114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Style17"/>
              <w:spacing w:lineRule="auto" w:line="240" w:before="0" w:after="0"/>
              <w:ind w:left="0" w:right="-114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Montserra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shd w:fill="00B0F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78184341065" TargetMode="External"/><Relationship Id="rId3" Type="http://schemas.openxmlformats.org/officeDocument/2006/relationships/hyperlink" Target="tel:+78183727658" TargetMode="External"/><Relationship Id="rId4" Type="http://schemas.openxmlformats.org/officeDocument/2006/relationships/hyperlink" Target="mailto:kotlasreg@yandex.ru" TargetMode="External"/><Relationship Id="rId5" Type="http://schemas.openxmlformats.org/officeDocument/2006/relationships/hyperlink" Target="https://kotlasreg.gosuslugi.ru/" TargetMode="External"/><Relationship Id="rId6" Type="http://schemas.openxmlformats.org/officeDocument/2006/relationships/hyperlink" Target="https://minenergo.gov.ru/" TargetMode="External"/><Relationship Id="rId7" Type="http://schemas.openxmlformats.org/officeDocument/2006/relationships/hyperlink" Target="https://www.gazprom.ru/" TargetMode="External"/><Relationship Id="rId8" Type="http://schemas.openxmlformats.org/officeDocument/2006/relationships/hyperlink" Target="https://minenergo.gov.ru/" TargetMode="External"/><Relationship Id="rId9" Type="http://schemas.openxmlformats.org/officeDocument/2006/relationships/hyperlink" Target="https://vilegodskij-r29.gosweb.gosuslugi.ru/" TargetMode="External"/><Relationship Id="rId10" Type="http://schemas.openxmlformats.org/officeDocument/2006/relationships/hyperlink" Target="https://kotlasreg.gosuslugi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37:00Z</dcterms:created>
  <dc:creator>Юля Христиченко</dc:creator>
  <dc:description/>
  <cp:keywords/>
  <dc:language>en-US</dc:language>
  <cp:lastModifiedBy>Рассанов Игорь Сергеевич</cp:lastModifiedBy>
  <cp:lastPrinted>2019-08-27T13:19:00Z</cp:lastPrinted>
  <dcterms:modified xsi:type="dcterms:W3CDTF">2025-06-10T08:40:00Z</dcterms:modified>
  <cp:revision>42</cp:revision>
  <dc:subject/>
  <dc:title/>
</cp:coreProperties>
</file>