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07"/>
        <w:gridCol w:w="2119"/>
        <w:gridCol w:w="153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, печать</w:t>
            </w:r>
          </w:p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 налич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овое управление 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и Котласского муниципального округа 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ангель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й отдел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и  Котласского муниципального округа </w:t>
            </w:r>
          </w:p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ангель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>УИХК администрации Котласского муниципального округа Архангель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697"/>
      </w:tblGrid>
      <w:tr>
        <w:trPr/>
        <w:tc>
          <w:tcPr>
            <w:tcW w:w="4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ЛАССКОГ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ХИВН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АЯ ЧАСТЬ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Советов, д. 9, г. Котл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, 1653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81837) 2-45-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kotlasreg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 № ____________</w:t>
            </w:r>
          </w:p>
          <w:p>
            <w:pPr>
              <w:pStyle w:val="Normal"/>
              <w:jc w:val="center"/>
              <w:rPr/>
            </w:pPr>
            <w:r>
              <w:rPr/>
              <w:t>на  № _______________</w:t>
            </w:r>
            <w:r>
              <w:rPr>
                <w:lang w:val="en-US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кономическое управление администрации Котласского муниципального округ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ой област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ЗАЯВКА</w:t>
      </w:r>
    </w:p>
    <w:p>
      <w:pPr>
        <w:pStyle w:val="Style1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оведение электронного аукциона</w:t>
      </w:r>
    </w:p>
    <w:p>
      <w:pPr>
        <w:pStyle w:val="Style1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 аренде имущества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678"/>
      </w:tblGrid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, безвозмездное пользование, доверительное управление имуществом, иные договоры, предусматривающие переход прав в отношении государственного или муниципального имущества, продажа имущества ФГУП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цед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заключения договора аренды нежилого помещения, находящегося в муниципальной собственности Котласского муниципального округа Архангельской области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ая площад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ая площадка АО «Единая электронная торговая площадка» по адресу в информационно-телекоммуникационной сети «Интернет»: www.roseltorg.ru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тор торгов</w:t>
            </w:r>
          </w:p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Муниципальное казенное учреждение </w:t>
            </w:r>
            <w:r>
              <w:rPr>
                <w:sz w:val="20"/>
                <w:szCs w:val="20"/>
              </w:rPr>
              <w:t xml:space="preserve">Котласского муниципального округа «Архивно-административная часть» 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 КМР «Архивно-административная часть)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13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юридического лица</w:t>
            </w:r>
            <w:r>
              <w:rPr>
                <w:sz w:val="20"/>
                <w:szCs w:val="20"/>
              </w:rPr>
              <w:t xml:space="preserve">: 165320, Архангельская область, Котласский муниципальный округ,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13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рп. Шипицыно, ул. Советская, д. 53.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u w:val="single"/>
                <w:lang w:val="en-US"/>
              </w:rPr>
              <w:t>kotlasreg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Пантелеев Алексей Александрович</w:t>
            </w:r>
            <w:r>
              <w:rPr>
                <w:sz w:val="20"/>
                <w:szCs w:val="20"/>
              </w:rPr>
              <w:t>, директор МКУ КМО «Архивно-административная часть тел. 8 (81837) 2-45-30.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правообладателе/инициаторе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оргов является правообладателем имуществ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олномоченный орган 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>Отдел конкурентной политики экономического управ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министрации Котласского муниципального округа Архангельской области.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полномоченного органа: 165300, Архангельская область, г. Котлас, пл. Советов, 9, кабинет 30.</w:t>
            </w:r>
          </w:p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>Контактное лицо: Березанец Наталья Геннадьевна, заведующий отделом конкурентной политики Экономического управления администрации Котласского муниципального округа Архангельской области, телефон (81837) 2-04-01.</w:t>
            </w:r>
          </w:p>
        </w:tc>
      </w:tr>
      <w:tr>
        <w:trPr>
          <w:trHeight w:val="28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  1: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торгов (наименование ло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заключения договора аренды нежилого помещения, находящегося в муниципальной собственности Котласского муниципального округа Архангельской области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л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 площадью 24,5 кв.м, находящееся в здании, расположенном по адресу: Архангельская область, Котласский муниципальный округ, поселок Харитоново, улица Кирова, дом 3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предыдущих извещениях (сообщения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ют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цена, руб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15,00 рублей (Одна тысяча семьсот пятнадцать рублей 00 копеек) с учетом налога на добавленную стоимость в месяц, не включая стоимость коммунальных платежей (ежемесячный платеж)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 аукциона, руб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5 рублей (Восемьдесят пять рублей 75 копеек)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задатка, руб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3,00 рублей (Триста сорок три рубля 00 копеек)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счета для перечисления зада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ток перечисляется на счет электронной площадки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платеж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ток на участие в аукцион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 порядок внесения задатка</w:t>
            </w:r>
          </w:p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рок до времени и даты рассмотрения заявок на участие в аукцион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рхангельская область, м.о. Котласский, 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Харитоново, ул. Кирова, д. 3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действия договора (лет/месяцев/дне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месяцев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 по догово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рендная плата уплачивается в течение всего срока использования (эксплуатации) муниципального имущества в срок до 20 числа месяца следующим за расчетным, путем безналичного перевода на счет Арендодателя    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в течение которого должен быть подписан проект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10 дней, но не позднее чем через 20 дней со дня размещения информации о результатах аукциона на официальном сайте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еменения, ограни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становлены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значение государственного или муниципального имущества, права на которое передаются по догово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размещения офисного помещения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>Нежилое помещение площадью 24,5 кв.м.</w:t>
            </w:r>
          </w:p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еющиеся благоустройства: отопление – центральное; электроснабжение  – центральное 220В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, предъявляемые к участн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соответствии с разделом 2 документации об аукцион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соответствии с разделом 4 документации об аукцион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документ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соответствии с разделом 4 документации об аукционе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подачи зая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соответствии с разделом 5 документации об аукционе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тказа организатора от аукци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разделом 14 документации об аукционе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тчет об определении рыночной стоимости размера арендной платы от 06.02.2024 </w:t>
            </w:r>
          </w:p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006/01/2024 (копия) на 1 л. в 1 экз.;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Распоряжение заместителя главы администрации по инфраструктуре, начальника УИХК администрации Котласского муниципального округа Архангельской области от 04.03.2024 </w:t>
            </w:r>
          </w:p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7 (копия) на 1 л. в 1 экз.;</w:t>
            </w:r>
          </w:p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>3. Приказ МКУ КМО «Архивно-административная часть» от 05.03.2024 № 4 (копия) на 1 л. в 1 экз.;</w:t>
            </w:r>
          </w:p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Документация о проведении аукциона на право заключения договора аренды нежилого помещения, находящегося в муниципальной собственности Котласского муниципального округа Архангельской области с приложениями № 1-3 на              л. в 1 экз.</w:t>
            </w:r>
          </w:p>
        </w:tc>
      </w:tr>
    </w:tbl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Настоящей заявкой правообладатель (организатор/инициатор торгов) муниципального имущества  предоставляет право Отделу конкурентной политики Экономического управления администрации Котласского муниципального округа Архангельской области использовать электронную подпись правообладателя (организатора/инициатора торгов) муниципального имущества для осуществления своих функций в соответствии с порядком взаимодействия отдела конкурентной политики экономического управления администрации Котласского муниципального округа Архангельской области с продавцами имущества Котласского муниципального округа Архангельской области  при организации и проведении  продажи муниципального имущества  Котласского муниципального округа Архангельской области.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/>
      </w:pPr>
      <w:r>
        <w:rPr>
          <w:bCs/>
          <w:sz w:val="20"/>
          <w:szCs w:val="20"/>
        </w:rPr>
        <w:t>Руководитель                           __________________                                    _________________</w:t>
      </w:r>
    </w:p>
    <w:p>
      <w:pPr>
        <w:pStyle w:val="Style18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</w:t>
      </w:r>
      <w:r>
        <w:rPr>
          <w:bCs/>
          <w:sz w:val="20"/>
          <w:szCs w:val="20"/>
        </w:rPr>
        <w:t>(подпись)                                            (расшифровка подписи)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ата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>МП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4"/>
      <w:w w:val="100"/>
      <w:sz w:val="20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5:24:00Z</dcterms:created>
  <dc:creator>A_zakaz1</dc:creator>
  <dc:description/>
  <cp:keywords/>
  <dc:language>en-US</dc:language>
  <cp:lastModifiedBy>Отдел СХ1</cp:lastModifiedBy>
  <cp:lastPrinted>2024-03-05T14:47:00Z</cp:lastPrinted>
  <dcterms:modified xsi:type="dcterms:W3CDTF">2024-03-06T10:44:00Z</dcterms:modified>
  <cp:revision>19</cp:revision>
  <dc:subject/>
  <dc:title>ПРАВИТЕЛЬСТВО  АРХАНГЕЛЬСКОЙ  ОБЛАСТИ</dc:title>
</cp:coreProperties>
</file>