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договору Продавец обязуется передать в собственность Покупателя транспортное средство (далее – Транспортное средство), а Покупатель обязуется принять Транспортное средство и уплатить за него цену в размере и порядке, предусмотренно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 Характеристики Транспортного средства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(VIN): X1М3205CXВ0003186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ка, модель ТС: ПАЗ 32053-70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тип ТС): автобус для перевозки детей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тегория ТС (A, B, C, D, прицеп): D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 изготовления ТС: 2011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дель, № двигателя: 523400  В1004188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сси (рама) №: отсутствует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зов (кабина, прицеп) №: X1М3205CXВ0003186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вет кузова (кабины, прицепа): желтый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щность двигателя, л. с. (кВт): 124 л.с. (91.2)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ий объем двигателя, куб.см: 4670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п двигателя: бензиновый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ий класс: третий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ешенная максимальная масса, кг: 6270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сса без нагрузки, кг: 5080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-изготовитель ТС (страна): ООО «Павловский автобусный завод»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оборудование: тахограф «Касби ДТ20М» (без модема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аспорт транспортного средства 52 НЕ 387520, выданный 14 июля 2011 года организацией ООО «Павловский автобусный завод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1.2. Транспортное средство является муниципальной собственностью Котласского муниципального округа Архангельской области. В отношении Транспортного средства прекращен государственный уч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Транспортное сред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Транспортного средства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1. Транспортное средство находится на территории школы, расположенной по адресу: Архангельская область, Котласский муниципальный округ, деревня Куимиха, улица Школьная, дом 6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2. Транспортное средство бывшее в эксплуатации, техническое состояние соответствует удовлетворительному. Транспортное средство имеет механические повреждения и эксплуатационные дефекты, в том числе имеется значительная коррозия кузова, аккумуляторная батарея находится в разряженном состоя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 Покупатель предварительно осмотрел Транспортное средство, претензий по техническому состоянию у него нет. Продавец обязан передать Транспортное сред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ранспортного сред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6500,00 рублей (Шесть тысяч пятьсо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Транспортное средство по акту приема-передачи в течение 10 (Десяти) рабочих дней со дня полной оплаты его стоимости, а покупатель обязуется вывезти Транспортное сред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нспортное средство передается Покупателю в месте его нахождения по адресу: Архангельская область, Котласский муниципальный округ, деревня Курцево, улица Школьная, дом 6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Транспортное сред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Транспортного сред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Транспортного сред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ередача Транспортного сред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Транспортное сред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Транспортного средства переходят к Покупателю с момента истечения сроков вывоза Транспортного сред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6. Право собственности на Транспортное средство переходит к Покупателю со дня подписания обеими сторонами акта приема-передачи. Изменение регистрационных данных Транспортного средства в связи со сменой собственника осуществляется в порядке и сроки, установл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Транспортного сред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Покупатель компенсирует Продавцу все расходы по уплате штрафов за нарушение правил дорожного движения, которые будут выставлены с момента подписания акта приема-передачи до момента регистрации Транспортного средства на Покуп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В случае если Покупатель не оплатит стоимость Транспортного сред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6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4. Договор составлен в 3 (Трех) экземплярах, имеющих равную юридическую силу, по одному для каждой из сторон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и один – для регистрирующего орг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транспортное средство со следующими характеристикам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(VIN): X1М3205CXВ0003186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рка, модель ТС: ПАЗ 32053-70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тип ТС): автобус для перевозки дете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тегория ТС (A, B, C, D, прицеп): D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д изготовления ТС: 2011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дель, № двигателя: 523400  В1004188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сси (рама) №: отсутствует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зов (кабина, прицеп) №: X1М3205CXВ0003186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вет кузова (кабины, прицепа): желты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щность двигателя, л. с. (кВт): 124 л.с. (91.2)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ий объем двигателя, куб.см: 4670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ип двигателя: бензиновы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ий класс: трети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решенная максимальная масса, кг: 6270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сса без нагрузки, кг: 5080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-изготовитель ТС (страна): ООО «Павловский автобусный завод»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оборудование: тахограф «Касби ДТ20М» (без модема)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спорт транспортного средства 52 НЕ 387520, выданный 14 июля 2011 года организацией ООО «Павловский автобусный завод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Транспортного средства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трех экземплярах, имеющих одинаковую юридическую силу, по одному для каждой из сторон и один – для регистрирующего органа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Березанец Наталья Геннадьевна</cp:lastModifiedBy>
  <cp:lastPrinted>2024-11-06T17:26:00Z</cp:lastPrinted>
  <dcterms:modified xsi:type="dcterms:W3CDTF">2024-11-11T11:23:00Z</dcterms:modified>
  <cp:revision>151</cp:revision>
  <dc:subject/>
  <dc:title>   </dc:title>
</cp:coreProperties>
</file>