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декабря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транспортное средство (далее – Транспортное средство), а Покупатель обязуется принять Транспортное средство 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 Характеристики Транспортного средств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дентификационный номер (VIN): X1М3205CXВ000514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ПАЗ 32053-7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автобус для перевозки дет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D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1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523400  81006587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отсутству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узов (кабина, прицеп) №: X1М3205CXВ000514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желты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124 л.с. (91.2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467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й класс: трети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627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508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оборудование: тахограф «Касби DT-20М» без модема, модуль мониторинга «МТ-600GP Pro» Скаут, Glonass GPS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ригинал паспорта Транспортного средства, выданный 19 октября 2011 года организацией-изготовителем ООО «Павловский автобусный завод», утраче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1.2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Транспортное средство находится на территории административного здания, расположенного по адресу: Архангельская область, город Котлас, площадь Советов, дом 9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Транспортное средство бывшее в эксплуатации, техническое состояние соответствует удовлетворительному. В 2018 году производился ремонт карданного вала. Транспортное средство имеет механические повреждения и эксплуатационные дефекты, в том числе имеется значительная коррозия кузова, аккумуляторная батарея находится в разряженном состоянии.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ранспортного сред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6500,00 рублей (Шесть тысяч пятьсо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ное средство передается Покупателю в месте его нахождения по адресу: Архангельская область, город Котлас, площадь Советов, дом 9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Право собственности на Транспортное средство переходит к Покупателю со дня подписания обеими сторонами акта приема-передачи. Изменение регистрационных данных Транспортного средства в связи со сменой собственника осуществляется в порядке и сроки, установл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Договор составлен в 3 (Трех) экземплярах, имеющих равную юридическую силу, по одному для каждой из сторон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___» __________  202__  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транспортное средство со следующими характеристик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дентификационный номер (VIN): X1М3205CXВ0005148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ПАЗ 32053-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автобус для перевозки дете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D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1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523400  81006587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отсутствует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узов (кабина, прицеп) №: X1М3205CXВ0005148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желты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124 л.с. (91.2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46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й класс: трети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62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508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оборудование: тахограф «Касби DT-20М» без модема, модуль мониторинга «МТ-600GP Pro» Скаут, Glonass GPS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игинал паспорта Транспортного средства, выданный 19 октября 2011 года организацией-изготовителем ООО «Павловский автобусный завод», утраче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Транспортного средств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трех экземплярах, имеющих одинаковую юридическую силу, по одному для каждой из сторон и один – для регистрирующего органа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4-12-04T14:02:00Z</cp:lastPrinted>
  <dcterms:modified xsi:type="dcterms:W3CDTF">2024-12-04T11:04:00Z</dcterms:modified>
  <cp:revision>152</cp:revision>
  <dc:subject/>
  <dc:title>   </dc:title>
</cp:coreProperties>
</file>