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00" w:after="62"/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А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Заместитель главы администрации 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раструктуре, начальни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ия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keepNext w:val="true"/>
              <w:spacing w:before="10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__________________ /В.П. Проскуряков/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_____» _________________ 2024 года</w:t>
            </w:r>
          </w:p>
        </w:tc>
      </w:tr>
    </w:tbl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ОЕКТ ЛОТ 1</w:t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Д О Г О В О Р    № </w:t>
      </w:r>
      <w:r>
        <w:rPr>
          <w:b w:val="false"/>
          <w:i w:val="false"/>
          <w:sz w:val="22"/>
          <w:szCs w:val="22"/>
        </w:rPr>
        <w:t>____</w:t>
      </w:r>
      <w:r>
        <w:rPr>
          <w:i w:val="false"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 муниципального иму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г. Котлас                                                                                                           от «___» _________ 2024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Котласский муниципальный округ Архангельской области</w:t>
      </w:r>
      <w:r>
        <w:rPr>
          <w:sz w:val="22"/>
          <w:szCs w:val="22"/>
          <w:lang w:val="ru-RU"/>
        </w:rPr>
        <w:t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с одной стороны, и __________________________________, именуемый в дальнейшем «Покупатель», с другой стороны, а при совместном упоминании «Стороны», в соответствии с Федеральным законом от 21.12.2001 № 178-ФЗ «О приватизации государственного и муниципального имущества» и на основании результатов аукциона, состоявшегося «___» ____________ 2024 года, заключили настоящий договор купли-продажи муниципального имущества, именуемый в дальнейшем «договор» о нижеследующем: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 Предмет договор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. По настоящему договору продавец обязуется передать в собственность Покупателя </w:t>
      </w:r>
      <w:r>
        <w:rPr>
          <w:b/>
          <w:sz w:val="22"/>
          <w:szCs w:val="22"/>
        </w:rPr>
        <w:t xml:space="preserve">верстак универсальный металлический </w:t>
      </w:r>
      <w:r>
        <w:rPr>
          <w:sz w:val="22"/>
          <w:szCs w:val="22"/>
        </w:rPr>
        <w:t>(металлический верстак с ящиком и регулируемой платформой под тиски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реестровый номер: 11282,</w:t>
      </w:r>
      <w:r>
        <w:rPr/>
        <w:t xml:space="preserve"> </w:t>
      </w:r>
      <w:r>
        <w:rPr>
          <w:sz w:val="22"/>
          <w:szCs w:val="22"/>
        </w:rPr>
        <w:t>назначение: учебный, в количестве 1 (Одной) штуки, именуемый в дальнейшем «Имущество», а Покупатель обязуется принять Имущество и уплатить за него цену в размере и в порядке, предусмотренно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1.2. Имущество является муниципальной собственностью Котласского муниципального округа Архангельской област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Продавец гарантирует, что на дату заключения договора Имущество не находится в розыске, не состоит в споре или под арестом, не является предметом залога и не обременено другими правами третьих лиц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2. Местонахождение и техническое состояние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2.1. Имущество находится в здании мастерских, расположенном по адресу: Архангельская область, Котласский муниципальный округ, рабочий поселок Шипицыно, улица Школьная, дом 1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 xml:space="preserve">2.2. Имущество бывшее в эксплуатации, вследствие физического и морального износа (старение) находится в </w:t>
      </w:r>
      <w:r>
        <w:rPr>
          <w:sz w:val="22"/>
          <w:szCs w:val="22"/>
        </w:rPr>
        <w:t>неудовлетворительном техническом состоя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2.3. Покупатель предварительно осмотрел Имущество, претензий по техническому состоянию у него нет. Продавец обязан передать Имущество в том состоянии, каким оно было на день подписания договора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   Цена договора и порядок расчетов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1. Цена договора определена по итогам аукциона в размере: __________________ рублей (____________________________) и включает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имость Имущества – ____________ рублей (_____________________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мму налога на добавленную стоимость – __________ рублей (___________________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несенный задаток в размере 116,00 рублей (Сто шестнадцать рублей 00 копеек) засчитывается в счет оплаты по настоящему договору. </w:t>
      </w:r>
      <w:r>
        <w:rPr>
          <w:rStyle w:val="Style11"/>
          <w:sz w:val="22"/>
          <w:szCs w:val="22"/>
        </w:rPr>
        <w:t xml:space="preserve">Налог на добавленную стоимость исчисляется и уплачивается налоговым агентом </w:t>
      </w:r>
      <w:r>
        <w:rPr>
          <w:sz w:val="22"/>
          <w:szCs w:val="22"/>
        </w:rPr>
        <w:t xml:space="preserve">в </w:t>
      </w:r>
      <w:r>
        <w:rPr>
          <w:rStyle w:val="Style11"/>
          <w:sz w:val="22"/>
          <w:szCs w:val="22"/>
        </w:rPr>
        <w:t xml:space="preserve">соответствии со статьей 161 Налогового Кодекса Российской Федерации. </w:t>
      </w:r>
    </w:p>
    <w:p>
      <w:pPr>
        <w:pStyle w:val="23"/>
        <w:ind w:firstLine="567"/>
        <w:jc w:val="both"/>
        <w:rPr/>
      </w:pPr>
      <w:r>
        <w:rPr>
          <w:sz w:val="22"/>
          <w:szCs w:val="22"/>
        </w:rPr>
        <w:t xml:space="preserve">3.2. Оплата по договору осуществляется Покупателем в течение 15 (Пятнадцати) рабочих дней со дня заключения договора, путем единовременного безналичного перечисления денежных средств на счет Продавца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ind w:firstLine="567"/>
        <w:jc w:val="both"/>
        <w:rPr>
          <w:rStyle w:val="Style14"/>
          <w:sz w:val="22"/>
          <w:szCs w:val="22"/>
        </w:rPr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,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Банк получателя  ОТДЕЛЕНИЕ АРХАНГЕЛЬСК БАНКА РОССИИ//УФК по Архангельской области и Ненецкому автономному округу г Архангельск, БИК  011117401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КБК 16211402040140000410, ОКТМО  11527000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2"/>
          <w:szCs w:val="22"/>
        </w:rPr>
        <w:t>3.3. Обязанность Покупателя по оплате считается исполненной в момент зачисления денежных средств на корреспондентский счет банка Продавца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0" w:name="Par5"/>
      <w:bookmarkStart w:id="1" w:name="Par5"/>
      <w:bookmarkEnd w:id="1"/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4. Передача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1. Продавец обязуется передать Покупателю Имущество по акту приема-передачи в течение 10 (Десяти) рабочих дней со дня полной оплаты его стоимости, а покупатель обязуется вывезти Имущество в течение 10 (Десяти) рабочих дней со дня подписания сторонами акта приема-передачи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мущество передается Покупателю в месте его нахождения по адресу: Архангельская область, Котласский муниципальный округ, рабочий поселок Шипицыно, улица Школьная, дом 12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2. Обязательство Продавца передать Имущество считается исполненным после подписания сторонами акта приема-передачи. Уклонение одной из сторон от подписания акта рассматривается как отказ от передачи или принятия Имуществ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Ответственность за сохранность, бремя содержания и риск случайной гибели (случайного повреждения) Имущества переходят к Покупателю после подписания Продавцом и Покупателем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 Передача Имущества представителю Покупателя осуществляется только при наличии надлежащим образом оформленной довер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5. В том случае, если Покупатель не вывез Имущество в сроки, установленные пунктом 4.1. настоящего договора, ответственность за сохранность, бремя содержания и риск случайной гибели (случайного повреждения) Имущества переходят к Покупателю с момента истечения сроков вывоза Имущества, определенных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6. Право собственности на Имущество переходит к Покупателю со дня подписания обеими сторонами акта приема-передач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 нарушение срока оплаты, установленного </w:t>
      </w:r>
      <w:hyperlink w:anchor="Par60">
        <w:r>
          <w:rPr>
            <w:rStyle w:val="InternetLink"/>
            <w:sz w:val="22"/>
            <w:szCs w:val="22"/>
          </w:rPr>
          <w:t>пунктом 3.2</w:t>
        </w:r>
      </w:hyperlink>
      <w:r>
        <w:rPr>
          <w:sz w:val="22"/>
          <w:szCs w:val="22"/>
        </w:rPr>
        <w:t xml:space="preserve">. настоящего договора, Продавец вправе потребовать с Покупателя уплаты неустойки (пеней) за каждый день просрочки в размере 0,1 (одна десятая) процента от неоплаченной сумм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2. За нарушение срока передачи Имущества, установленного пунктом 4.1. настоящего договора, Покупатель вправе потребовать с Продавца уплаты неустойки (пеней) за каждый день просрочки в размере 0,1 (одна десятая) процента от цены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3. В случае если Покупатель не оплатит стоимость Имущества в соответствии с разделом 3 настоящего договора, Продавец вправе отказаться от исполнения договора во внесудебном одностороннем порядке путем направления Покупателю письменного уведомления об одностороннем отказе от исполнения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4. Настоящий договор считается расторгнутым по основанию, предусмотренному пунктом 5.4. настоящего договора, с даты отправления Продавцом уведомления об одностороннем отказе от исполнения договор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5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6. Разрешение спор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2"/>
          <w:szCs w:val="22"/>
        </w:rPr>
        <w:t>6.1. До предъявления иска по договору сторона, которая считает, что ее права нарушены, обязана направить другой стороне письменную претенз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2"/>
          <w:szCs w:val="22"/>
        </w:rPr>
        <w:t>6.2. Сторона вправе передать спор на рассмотрение Арбитражного суда Архангельской области через 15 (Пятнадцать) календарных дней после получения претензии другой сторон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1.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2. Любые изменения и дополнения к настоящему договору должны быть составлены в письменной форме. Стороны обязуются уведомлять друг друга об изменении своих банковских реквизитов в течение 2 (Двух) рабочих дней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4. Договор составлен в 2 (двух)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center"/>
        <w:rPr/>
      </w:pPr>
      <w:r>
        <w:rPr/>
        <w:t>Продавец:</w:t>
        <w:tab/>
        <w:tab/>
        <w:tab/>
        <w:tab/>
        <w:tab/>
        <w:t xml:space="preserve">        Покупатель:</w:t>
      </w:r>
    </w:p>
    <w:tbl>
      <w:tblPr>
        <w:tblW w:w="94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4411"/>
      </w:tblGrid>
      <w:tr>
        <w:trPr>
          <w:trHeight w:val="841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: 165320 Архангельская область, Котласский муниципальный округ, рп. Шипицыно, ул. Советская, зд. 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 165300 Архангельская область, г. Котлас, пл. Советов, д. 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</w:rPr>
              <w:t>ИНН 2904032049  КПП 29040100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222900007010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Финансовое управл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ого муниципального округ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й области  (УИХК администрации Котласского муниципального округа Архангель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04243Q4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 </w:t>
            </w:r>
            <w:r>
              <w:rPr>
                <w:rStyle w:val="Style14"/>
                <w:sz w:val="22"/>
                <w:szCs w:val="22"/>
              </w:rPr>
              <w:t>0310064300000001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(корреспондирующий счет) 40102810045370000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лательщика: ОТДЕЛЕНИЕ АРХАНГЕЛЬСК БАНКА РОССИИ/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Архангельской области и Ненецкому автономному округу г Арханге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11174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электронной почты: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uihkkotreg</w:t>
              </w:r>
              <w:r>
                <w:rPr>
                  <w:rStyle w:val="InternetLink"/>
                  <w:sz w:val="22"/>
                  <w:szCs w:val="22"/>
                </w:rPr>
                <w:t>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лефон: +7 (81837) 2-12-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иси сторон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давец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купа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ind w:left="-36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</w:t>
            </w:r>
            <w:r>
              <w:rPr>
                <w:b/>
                <w:bCs/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</w:rPr>
              <w:t>В.П. Проскуряков</w:t>
            </w:r>
            <w:r>
              <w:rPr>
                <w:b/>
                <w:bCs/>
                <w:sz w:val="22"/>
                <w:szCs w:val="22"/>
              </w:rPr>
              <w:t xml:space="preserve">/                                               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 /                              /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а-передачи муниципального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п. Шипицыно                                                                                                    «___» __________  202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тласский муниципальный округ Архангельской области</w:t>
      </w:r>
      <w:r>
        <w:rPr>
          <w:sz w:val="22"/>
          <w:szCs w:val="22"/>
        </w:rPr>
        <w:t xml:space="preserve"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передает, а _________________________________, именуемый в дальнейшем «Покупатель», принимает в собственность согласно договору купли-продажи муниципального имущества от ________ 2024 года № ____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верстак универсальный металлический </w:t>
      </w:r>
      <w:r>
        <w:rPr>
          <w:sz w:val="22"/>
          <w:szCs w:val="22"/>
        </w:rPr>
        <w:t>(металлический верстак с ящиком и регулируемой платформой под тиски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реестровый номер: 11282, назначение: учебный, количество: 1 (Одна) штук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купатель с техническим состоянием и качеством верстака универсального металлического ознакомлен, претензий к Продавцу нет.</w:t>
      </w:r>
    </w:p>
    <w:p>
      <w:pPr>
        <w:pStyle w:val="22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Настоящий акт приема-передачи составлен в двух экземплярах, имеющих одинаковую юридическую силу, по одному для каждой из сторон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440" w:hRule="atLeast"/>
        </w:trPr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редал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о-хозяйственного комплекса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 /В.П. Проскуряков/</w:t>
            </w:r>
          </w:p>
          <w:p>
            <w:pPr>
              <w:pStyle w:val="Normal"/>
              <w:tabs>
                <w:tab w:val="clear" w:pos="720"/>
                <w:tab w:val="left" w:pos="1470" w:leader="none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/________________/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ОЕКТ ЛОТ 2</w:t>
      </w:r>
    </w:p>
    <w:p>
      <w:pPr>
        <w:pStyle w:val="Heading"/>
        <w:rPr/>
      </w:pPr>
      <w:r>
        <w:rPr>
          <w:i w:val="false"/>
          <w:sz w:val="22"/>
          <w:szCs w:val="22"/>
        </w:rPr>
        <w:t xml:space="preserve">Д О Г О В О Р    № </w:t>
      </w:r>
      <w:r>
        <w:rPr>
          <w:b w:val="false"/>
          <w:i w:val="false"/>
          <w:sz w:val="22"/>
          <w:szCs w:val="22"/>
        </w:rPr>
        <w:t>____</w:t>
      </w:r>
      <w:r>
        <w:rPr>
          <w:i w:val="false"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 муниципального иму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г. Котлас                                                                                                           от «___» _________ 2024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b/>
          <w:sz w:val="22"/>
          <w:szCs w:val="22"/>
          <w:lang w:val="ru-RU"/>
        </w:rPr>
        <w:t>Котласский муниципальный округ Архангельской области</w:t>
      </w:r>
      <w:r>
        <w:rPr>
          <w:sz w:val="22"/>
          <w:szCs w:val="22"/>
          <w:lang w:val="ru-RU"/>
        </w:rPr>
        <w:t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с одной стороны, и __________________________________, именуемый в дальнейшем «Покупатель», с другой стороны, а при совместном упоминании «Стороны», в соответствии с Федеральным законом от 21.12.2001 № 178-ФЗ «О приватизации государственного и муниципального имущества» и на основании результатов аукциона, состоявшегося «___» ____________ 2024 года, заключили настоящий договор купли-продажи муниципального имущества, именуемый в дальнейшем «договор» о нижеследующем: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 Предмет договор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. По настоящему договору продавец обязуется передать в собственность Покупателя </w:t>
      </w:r>
      <w:r>
        <w:rPr>
          <w:b/>
          <w:sz w:val="22"/>
          <w:szCs w:val="22"/>
        </w:rPr>
        <w:t xml:space="preserve">верстак универсальный металлический </w:t>
      </w:r>
      <w:r>
        <w:rPr>
          <w:sz w:val="22"/>
          <w:szCs w:val="22"/>
        </w:rPr>
        <w:t>(металлический верстак с ящиком и регулируемой платформой под тиски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реестровый номер: 11283,</w:t>
      </w:r>
      <w:r>
        <w:rPr/>
        <w:t xml:space="preserve"> </w:t>
      </w:r>
      <w:r>
        <w:rPr>
          <w:sz w:val="22"/>
          <w:szCs w:val="22"/>
        </w:rPr>
        <w:t>назначение: учебный, в количестве 1 (Одной) штуки, именуемый в дальнейшем «Имущество», а Покупатель обязуется принять Имущество и уплатить за него цену в размере и в порядке, предусмотренно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1.2. Имущество является муниципальной собственностью Котласского муниципального округа Архангельской област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Продавец гарантирует, что на дату заключения договора Имущество не находится в розыске, не состоит в споре или под арестом, не является предметом залога и не обременено другими правами третьих лиц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2. Местонахождение и техническое состояние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2.1. Имущество находится в здании мастерских, расположенном по адресу: Архангельская область, Котласский муниципальный округ, рабочий поселок Шипицыно, улица Школьная, дом 1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 xml:space="preserve">2.2. Имущество бывшее в эксплуатации, вследствие физического и морального износа (старение) находится в </w:t>
      </w:r>
      <w:r>
        <w:rPr>
          <w:sz w:val="22"/>
          <w:szCs w:val="22"/>
        </w:rPr>
        <w:t>неудовлетворительном техническом состоя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2.3. Покупатель предварительно осмотрел Имущество, претензий по техническому состоянию у него нет. Продавец обязан передать Имущество в том состоянии, каким оно было на день подписания договора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   Цена договора и порядок расчетов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1. Цена договора определена по итогам аукциона в размере: __________________ рублей (____________________________) и включает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тоимость Имущества – ____________ рублей (_____________________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мму налога на добавленную стоимость – __________ рублей (___________________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несенный задаток в размере 116,00 рублей (Сто шестнадцать рублей 00 копеек) засчитывается в счет оплаты по настоящему договору. </w:t>
      </w:r>
      <w:r>
        <w:rPr>
          <w:rStyle w:val="Style11"/>
          <w:sz w:val="22"/>
          <w:szCs w:val="22"/>
        </w:rPr>
        <w:t xml:space="preserve">Налог на добавленную стоимость исчисляется и уплачивается налоговым агентом </w:t>
      </w:r>
      <w:r>
        <w:rPr>
          <w:sz w:val="22"/>
          <w:szCs w:val="22"/>
        </w:rPr>
        <w:t xml:space="preserve">в </w:t>
      </w:r>
      <w:r>
        <w:rPr>
          <w:rStyle w:val="Style11"/>
          <w:sz w:val="22"/>
          <w:szCs w:val="22"/>
        </w:rPr>
        <w:t xml:space="preserve">соответствии со статьей 161 Налогового Кодекса Российской Федерации. </w:t>
      </w:r>
    </w:p>
    <w:p>
      <w:pPr>
        <w:pStyle w:val="23"/>
        <w:ind w:firstLine="567"/>
        <w:jc w:val="both"/>
        <w:rPr/>
      </w:pPr>
      <w:r>
        <w:rPr>
          <w:sz w:val="22"/>
          <w:szCs w:val="22"/>
        </w:rPr>
        <w:t xml:space="preserve">3.2. Оплата по договору осуществляется Покупателем в течение 15 (Пятнадцати) рабочих дней со дня заключения договора, путем единовременного безналичного перечисления денежных средств на счет Продавца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,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Банк получателя  ОТДЕЛЕНИЕ АРХАНГЕЛЬСК БАНКА РОССИИ//УФК по Архангельской области и Ненецкому автономному округу г Архангельск, БИК  011117401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КБК 16211402040140000410, ОКТМО  11527000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2"/>
          <w:szCs w:val="22"/>
        </w:rPr>
        <w:t>3.3. Обязанность Покупателя по оплате считается исполненной в момент зачисления денежных средств на корреспондентский счет банка Продавца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4. Передача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1. Продавец обязуется передать Покупателю Имущество по акту приема-передачи в течение 10 (Десяти) рабочих дней со дня полной оплаты его стоимости, а покупатель обязуется вывезти Имущество в течение 10 (Десяти) рабочих дней со дня подписания сторонами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Имущество передается Покупателю в месте его нахождения по адресу: Архангельская область, Котласский муниципальный округ, рабочий поселок Шипицыно, улица Школьная, дом 12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2. Обязательство Продавца передать Имущество считается исполненным после подписания сторонами акта приема-передачи. Уклонение одной из сторон от подписания акта рассматривается как отказ от передачи или принятия Имуще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3. Ответственность за сохранность, бремя содержания и риск случайной гибели (случайного повреждения) Имущества переходят к Покупателю после подписания Продавцом и Покупателем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 Передача Имущества представителю Покупателя осуществляется только при наличии надлежащим образом оформленной довер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5. В том случае, если Покупатель не вывез Имущество в сроки, установленные пунктом 4.1. настоящего договора, ответственность за сохранность, бремя содержания и риск случайной гибели (случайного повреждения) Имущества переходят к Покупателю с момента истечения сроков вывоза Имущества, определенных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6. Право собственности на Имущество переходит к Покупателю со дня подписания обеими сторонами акта приема-передач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5.1. За нарушение срока оплаты, установленного </w:t>
      </w:r>
      <w:hyperlink w:anchor="Par60">
        <w:r>
          <w:rPr>
            <w:rStyle w:val="InternetLink"/>
            <w:sz w:val="22"/>
            <w:szCs w:val="22"/>
          </w:rPr>
          <w:t>пунктом 3.2</w:t>
        </w:r>
      </w:hyperlink>
      <w:r>
        <w:rPr>
          <w:sz w:val="22"/>
          <w:szCs w:val="22"/>
        </w:rPr>
        <w:t xml:space="preserve">. настоящего договора, Продавец вправе потребовать с Покупателя уплаты неустойки (пеней) за каждый день просрочки в размере 0,1 (одна десятая) процента от неоплаченной сумм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2. За нарушение срока передачи Имущества, установленного пунктом 4.1. настоящего договора, Покупатель вправе потребовать с Продавца уплаты неустойки (пеней) за каждый день просрочки в размере 0,1 (одна десятая) процента от цены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3. В случае если Покупатель не оплатит стоимость Имущества в соответствии с разделом 3 настоящего договора, Продавец вправе отказаться от исполнения договора во внесудебном одностороннем порядке путем направления Покупателю письменного уведомления об одностороннем отказе от исполнения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4. Настоящий договор считается расторгнутым по основанию, предусмотренному пунктом 5.4. настоящего договора, с даты отправления Продавцом уведомления об одностороннем отказе от исполнения договор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5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6. Разрешение спор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1. До предъявления иска по договору сторона, которая считает, что ее права нарушены, обязана направить другой стороне письменную претенз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2. Сторона вправе передать спор на рассмотрение Арбитражного суда Архангельской области через 15 (Пятнадцать) календарных дней после получения претензии другой сторон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1.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2. Любые изменения и дополнения к настоящему договору должны быть составлены в письменной форме. Стороны обязуются уведомлять друг друга об изменении своих банковских реквизитов в течение 2 (Двух) рабочих дней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4. Договор составлен в 2 (двух)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center"/>
        <w:rPr/>
      </w:pPr>
      <w:r>
        <w:rPr/>
        <w:t>Продавец:</w:t>
        <w:tab/>
        <w:tab/>
        <w:tab/>
        <w:tab/>
        <w:tab/>
        <w:t xml:space="preserve">        Покупатель:</w:t>
      </w:r>
    </w:p>
    <w:tbl>
      <w:tblPr>
        <w:tblW w:w="94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4411"/>
      </w:tblGrid>
      <w:tr>
        <w:trPr>
          <w:trHeight w:val="841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: 165320 Архангельская область, Котласский муниципальный округ, рп. Шипицыно, ул. Советская, зд. 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 165300 Архангельская область, г. Котлас, пл. Советов, д. 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</w:rPr>
              <w:t>ИНН 2904032049  КПП 29040100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222900007010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Финансовое управл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ого муниципального округ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й области  (УИХК администрации Котласского муниципального округа Архангель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04243Q4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 </w:t>
            </w:r>
            <w:r>
              <w:rPr>
                <w:rStyle w:val="Style14"/>
                <w:sz w:val="22"/>
                <w:szCs w:val="22"/>
              </w:rPr>
              <w:t>0310064300000001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(корреспондирующий счет) 40102810045370000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лательщика: ОТДЕЛЕНИЕ АРХАНГЕЛЬСК БАНКА РОССИИ/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Архангельской области и Ненецкому автономному округу г Арханге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11174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электронной почты: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uihkkotreg</w:t>
              </w:r>
              <w:r>
                <w:rPr>
                  <w:rStyle w:val="InternetLink"/>
                  <w:sz w:val="22"/>
                  <w:szCs w:val="22"/>
                </w:rPr>
                <w:t>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лефон: +7 (81837) 2-12-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иси сторон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давец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купа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ind w:left="-36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</w:t>
            </w:r>
            <w:r>
              <w:rPr>
                <w:b/>
                <w:bCs/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</w:rPr>
              <w:t>В.П. Проскуряков</w:t>
            </w:r>
            <w:r>
              <w:rPr>
                <w:b/>
                <w:bCs/>
                <w:sz w:val="22"/>
                <w:szCs w:val="22"/>
              </w:rPr>
              <w:t xml:space="preserve">/                                               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 /                              /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а-передачи муниципального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п. Шипицыно                                                                                                    «___» __________  202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тласский муниципальный округ Архангельской области</w:t>
      </w:r>
      <w:r>
        <w:rPr>
          <w:sz w:val="22"/>
          <w:szCs w:val="22"/>
        </w:rPr>
        <w:t xml:space="preserve"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передает, а _________________________________, именуемый в дальнейшем «Покупатель», принимает в собственность согласно договору купли-продажи муниципального имущества от ________ 2024 года № ____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2"/>
          <w:szCs w:val="22"/>
        </w:rPr>
        <w:t xml:space="preserve">верстак универсальный металлический </w:t>
      </w:r>
      <w:r>
        <w:rPr>
          <w:sz w:val="22"/>
          <w:szCs w:val="22"/>
        </w:rPr>
        <w:t>(металлический верстак с ящиком и регулируемой платформой под тиски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реестровый номер: 11283, назначение: учебный, количество: 1 (Одна) штук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купатель с техническим состоянием и качеством верстака универсального металлического ознакомлен, претензий к Продавцу нет.</w:t>
      </w:r>
    </w:p>
    <w:p>
      <w:pPr>
        <w:pStyle w:val="22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Настоящий акт приема-передачи составлен в двух экземплярах, имеющих одинаковую юридическую силу, по одному для каждой из сторон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440" w:hRule="atLeast"/>
        </w:trPr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редал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о-хозяйственного комплекса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 /В.П. Проскуряков/</w:t>
            </w:r>
          </w:p>
          <w:p>
            <w:pPr>
              <w:pStyle w:val="Normal"/>
              <w:tabs>
                <w:tab w:val="clear" w:pos="720"/>
                <w:tab w:val="left" w:pos="1470" w:leader="none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/________________/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ОЕКТ ЛОТ 3</w:t>
      </w:r>
    </w:p>
    <w:p>
      <w:pPr>
        <w:pStyle w:val="Heading"/>
        <w:rPr/>
      </w:pPr>
      <w:r>
        <w:rPr>
          <w:i w:val="false"/>
          <w:sz w:val="22"/>
          <w:szCs w:val="22"/>
        </w:rPr>
        <w:t xml:space="preserve">Д О Г О В О Р    № </w:t>
      </w:r>
      <w:r>
        <w:rPr>
          <w:b w:val="false"/>
          <w:i w:val="false"/>
          <w:sz w:val="22"/>
          <w:szCs w:val="22"/>
        </w:rPr>
        <w:t>____</w:t>
      </w:r>
      <w:r>
        <w:rPr>
          <w:i w:val="false"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 муниципального иму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г. Котлас                                                                                                           от «___» _________ 2024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b/>
          <w:sz w:val="22"/>
          <w:szCs w:val="22"/>
          <w:lang w:val="ru-RU"/>
        </w:rPr>
        <w:t>Котласский муниципальный округ Архангельской области</w:t>
      </w:r>
      <w:r>
        <w:rPr>
          <w:sz w:val="22"/>
          <w:szCs w:val="22"/>
          <w:lang w:val="ru-RU"/>
        </w:rPr>
        <w:t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с одной стороны, и __________________________________, именуемый в дальнейшем «Покупатель», с другой стороны, а при совместном упоминании «Стороны», в соответствии с Федеральным законом от 21.12.2001 № 178-ФЗ «О приватизации государственного и муниципального имущества» и на основании результатов аукциона, состоявшегося «___» ____________ 2024 года, заключили настоящий договор купли-продажи муниципального имущества, именуемый в дальнейшем «договор» о нижеследующем: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 Предмет договор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. По настоящему договору продавец обязуется передать в собственность Покупателя </w:t>
      </w:r>
      <w:r>
        <w:rPr>
          <w:b/>
          <w:sz w:val="22"/>
          <w:szCs w:val="22"/>
        </w:rPr>
        <w:t xml:space="preserve">верстак универсальный металлический </w:t>
      </w:r>
      <w:r>
        <w:rPr>
          <w:sz w:val="22"/>
          <w:szCs w:val="22"/>
        </w:rPr>
        <w:t>(металлический верстак с ящиком и регулируемой платформой под тиски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реестровый номер: 11284,</w:t>
      </w:r>
      <w:r>
        <w:rPr/>
        <w:t xml:space="preserve"> </w:t>
      </w:r>
      <w:r>
        <w:rPr>
          <w:sz w:val="22"/>
          <w:szCs w:val="22"/>
        </w:rPr>
        <w:t>назначение: учебный, в количестве 1 (Одной) штуки, именуемый в дальнейшем «Имущество», а Покупатель обязуется принять Имущество и уплатить за него цену в размере и в порядке, предусмотренно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1.2. Имущество является муниципальной собственностью Котласского муниципального округа Архангельской област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Продавец гарантирует, что на дату заключения договора Имущество не находится в розыске, не состоит в споре или под арестом, не является предметом залога и не обременено другими правами третьих лиц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2. Местонахождение и техническое состояние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2.1. Имущество находится в здании мастерских, расположенном по адресу: Архангельская область, Котласский муниципальный округ, рабочий поселок Шипицыно, улица Школьная, дом 1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 xml:space="preserve">2.2. Имущество бывшее в эксплуатации, вследствие физического и морального износа (старение) находится в </w:t>
      </w:r>
      <w:r>
        <w:rPr>
          <w:sz w:val="22"/>
          <w:szCs w:val="22"/>
        </w:rPr>
        <w:t>неудовлетворительном техническом состоя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2.3. Покупатель предварительно осмотрел Имущество, претензий по техническому состоянию у него нет. Продавец обязан передать Имущество в том состоянии, каким оно было на день подписания договора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   Цена договора и порядок расчетов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 Цена договора определена по итогам аукциона в размере: __________________ рублей (____________________________) и включает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тоимость Имущества – ____________ рублей (_____________________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мму налога на добавленную стоимость – __________ рублей (___________________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несенный задаток в размере 116,00 рублей (Сто шестнадцать рублей 00 копеек) засчитывается в счет оплаты по настоящему договору. </w:t>
      </w:r>
      <w:r>
        <w:rPr>
          <w:rStyle w:val="Style11"/>
          <w:sz w:val="22"/>
          <w:szCs w:val="22"/>
        </w:rPr>
        <w:t xml:space="preserve">Налог на добавленную стоимость исчисляется и уплачивается налоговым агентом </w:t>
      </w:r>
      <w:r>
        <w:rPr>
          <w:sz w:val="22"/>
          <w:szCs w:val="22"/>
        </w:rPr>
        <w:t xml:space="preserve">в </w:t>
      </w:r>
      <w:r>
        <w:rPr>
          <w:rStyle w:val="Style11"/>
          <w:sz w:val="22"/>
          <w:szCs w:val="22"/>
        </w:rPr>
        <w:t xml:space="preserve">соответствии со статьей 161 Налогового Кодекса Российской Федерации. </w:t>
      </w:r>
    </w:p>
    <w:p>
      <w:pPr>
        <w:pStyle w:val="23"/>
        <w:ind w:firstLine="567"/>
        <w:jc w:val="both"/>
        <w:rPr/>
      </w:pPr>
      <w:r>
        <w:rPr>
          <w:sz w:val="22"/>
          <w:szCs w:val="22"/>
        </w:rPr>
        <w:t xml:space="preserve">3.2. Оплата по договору осуществляется Покупателем в течение 15 (Пятнадцати) рабочих дней со дня заключения договора, путем единовременного безналичного перечисления денежных средств на счет Продавца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,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Банк получателя  ОТДЕЛЕНИЕ АРХАНГЕЛЬСК БАНКА РОССИИ//УФК по Архангельской области и Ненецкому автономному округу г Архангельск, БИК  011117401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КБК 16211402040140000410, ОКТМО  11527000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2"/>
          <w:szCs w:val="22"/>
        </w:rPr>
        <w:t>3.3. Обязанность Покупателя по оплате считается исполненной в момент зачисления денежных средств на корреспондентский счет банка Продавца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4. Передача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1. Продавец обязуется передать Покупателю Имущество по акту приема-передачи в течение 10 (Десяти) рабочих дней со дня полной оплаты его стоимости, а покупатель обязуется вывезти Имущество в течение 10 (Десяти) рабочих дней со дня подписания сторонами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Имущество передается Покупателю в месте его нахождения по адресу: Архангельская область, Котласский муниципальный округ, рабочий поселок Шипицыно, улица Школьная, дом 12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2. Обязательство Продавца передать Имущество считается исполненным после подписания сторонами акта приема-передачи. Уклонение одной из сторон от подписания акта рассматривается как отказ от передачи или принятия Имуще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3. Ответственность за сохранность, бремя содержания и риск случайной гибели (случайного повреждения) Имущества переходят к Покупателю после подписания Продавцом и Покупателем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 Передача Имущества представителю Покупателя осуществляется только при наличии надлежащим образом оформленной довер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5. В том случае, если Покупатель не вывез Имущество в сроки, установленные пунктом 4.1. настоящего договора, ответственность за сохранность, бремя содержания и риск случайной гибели (случайного повреждения) Имущества переходят к Покупателю с момента истечения сроков вывоза Имущества, определенных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6. Право собственности на Имущество переходит к Покупателю со дня подписания обеими сторонами акта приема-передач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5.1. За нарушение срока оплаты, установленного </w:t>
      </w:r>
      <w:hyperlink w:anchor="Par60">
        <w:r>
          <w:rPr>
            <w:rStyle w:val="InternetLink"/>
            <w:sz w:val="22"/>
            <w:szCs w:val="22"/>
          </w:rPr>
          <w:t>пунктом 3.2</w:t>
        </w:r>
      </w:hyperlink>
      <w:r>
        <w:rPr>
          <w:sz w:val="22"/>
          <w:szCs w:val="22"/>
        </w:rPr>
        <w:t xml:space="preserve">. настоящего договора, Продавец вправе потребовать с Покупателя уплаты неустойки (пеней) за каждый день просрочки в размере 0,1 (одна десятая) процента от неоплаченной сумм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2. За нарушение срока передачи Имущества, установленного пунктом 4.1. настоящего договора, Покупатель вправе потребовать с Продавца уплаты неустойки (пеней) за каждый день просрочки в размере 0,1 (одна десятая) процента от цены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3. В случае если Покупатель не оплатит стоимость Имущества в соответствии с разделом 3 настоящего договора, Продавец вправе отказаться от исполнения договора во внесудебном одностороннем порядке путем направления Покупателю письменного уведомления об одностороннем отказе от исполнения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4. Настоящий договор считается расторгнутым по основанию, предусмотренному пунктом 5.4. настоящего договора, с даты отправления Продавцом уведомления об одностороннем отказе от исполнения договор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5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6. Разрешение спор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1. До предъявления иска по договору сторона, которая считает, что ее права нарушены, обязана направить другой стороне письменную претенз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2. Сторона вправе передать спор на рассмотрение Арбитражного суда Архангельской области через 15 (Пятнадцать) календарных дней после получения претензии другой сторон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1.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2. Любые изменения и дополнения к настоящему договору должны быть составлены в письменной форме. Стороны обязуются уведомлять друг друга об изменении своих банковских реквизитов в течение 2 (Двух) рабочих дней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4. Договор составлен в 2 (двух)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center"/>
        <w:rPr/>
      </w:pPr>
      <w:r>
        <w:rPr/>
        <w:t>Продавец:</w:t>
        <w:tab/>
        <w:tab/>
        <w:tab/>
        <w:tab/>
        <w:tab/>
        <w:t xml:space="preserve">        Покупатель:</w:t>
      </w:r>
    </w:p>
    <w:tbl>
      <w:tblPr>
        <w:tblW w:w="94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4411"/>
      </w:tblGrid>
      <w:tr>
        <w:trPr>
          <w:trHeight w:val="841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: 165320 Архангельская область, Котласский муниципальный округ, рп. Шипицыно, ул. Советская, зд. 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 165300 Архангельская область, г. Котлас, пл. Советов, д. 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</w:rPr>
              <w:t>ИНН 2904032049  КПП 29040100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222900007010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Финансовое управл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ого муниципального округ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й области  (УИХК администрации Котласского муниципального округа Архангель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04243Q4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 </w:t>
            </w:r>
            <w:r>
              <w:rPr>
                <w:rStyle w:val="Style14"/>
                <w:sz w:val="22"/>
                <w:szCs w:val="22"/>
              </w:rPr>
              <w:t>0310064300000001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(корреспондирующий счет) 40102810045370000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лательщика: ОТДЕЛЕНИЕ АРХАНГЕЛЬСК БАНКА РОССИИ/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Архангельской области и Ненецкому автономному округу г Арханге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11174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электронной почты: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uihkkotreg</w:t>
              </w:r>
              <w:r>
                <w:rPr>
                  <w:rStyle w:val="InternetLink"/>
                  <w:sz w:val="22"/>
                  <w:szCs w:val="22"/>
                </w:rPr>
                <w:t>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лефон: +7 (81837) 2-12-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иси сторон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давец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купа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ind w:left="-36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</w:t>
            </w:r>
            <w:r>
              <w:rPr>
                <w:b/>
                <w:bCs/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</w:rPr>
              <w:t>В.П. Проскуряков</w:t>
            </w:r>
            <w:r>
              <w:rPr>
                <w:b/>
                <w:bCs/>
                <w:sz w:val="22"/>
                <w:szCs w:val="22"/>
              </w:rPr>
              <w:t xml:space="preserve">/                                               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 /                              /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а-передачи муниципального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п. Шипицыно                                                                                                    «___» __________  202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тласский муниципальный округ Архангельской области</w:t>
      </w:r>
      <w:r>
        <w:rPr>
          <w:sz w:val="22"/>
          <w:szCs w:val="22"/>
        </w:rPr>
        <w:t xml:space="preserve"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передает, а _________________________________, именуемый в дальнейшем «Покупатель», принимает в собственность согласно договору купли-продажи муниципального имущества от ________ 2024 года № ____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2"/>
          <w:szCs w:val="22"/>
        </w:rPr>
        <w:t xml:space="preserve">верстак универсальный металлический </w:t>
      </w:r>
      <w:r>
        <w:rPr>
          <w:sz w:val="22"/>
          <w:szCs w:val="22"/>
        </w:rPr>
        <w:t>(металлический верстак с ящиком и регулируемой платформой под тиски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реестровый номер: 11284, назначение: учебный, количество: 1 (Одна) штук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купатель с техническим состоянием и качеством верстака универсального металлического ознакомлен, претензий к Продавцу нет.</w:t>
      </w:r>
    </w:p>
    <w:p>
      <w:pPr>
        <w:pStyle w:val="22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Настоящий акт приема-передачи составлен в двух экземплярах, имеющих одинаковую юридическую силу, по одному для каждой из сторон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440" w:hRule="atLeast"/>
        </w:trPr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редал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о-хозяйственного комплекса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 /В.П. Проскуряков/</w:t>
            </w:r>
          </w:p>
          <w:p>
            <w:pPr>
              <w:pStyle w:val="Normal"/>
              <w:tabs>
                <w:tab w:val="clear" w:pos="720"/>
                <w:tab w:val="left" w:pos="1470" w:leader="none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/________________/</w:t>
            </w:r>
          </w:p>
        </w:tc>
      </w:tr>
    </w:tbl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3"/>
      </w:rPr>
    </w:pPr>
    <w:r>
      <w:rPr>
        <w:sz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2">
    <w:name w:val="Основной текст с отступом 2 Знак"/>
    <w:qFormat/>
    <w:rPr/>
  </w:style>
  <w:style w:type="character" w:styleId="Style12">
    <w:name w:val="Основной текст Знак"/>
    <w:qFormat/>
    <w:rPr>
      <w:lang w:val="en-US"/>
    </w:rPr>
  </w:style>
  <w:style w:type="character" w:styleId="21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sz w:val="24"/>
      <w:szCs w:val="24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119" w:leader="none"/>
      </w:tabs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22">
    <w:name w:val="Основной текст с отступом 2"/>
    <w:basedOn w:val="Normal"/>
    <w:qFormat/>
    <w:pPr>
      <w:ind w:firstLine="284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ihkkotreg@mail.ru" TargetMode="External"/><Relationship Id="rId3" Type="http://schemas.openxmlformats.org/officeDocument/2006/relationships/hyperlink" Target="mailto:uihkkotreg@mail.ru" TargetMode="External"/><Relationship Id="rId4" Type="http://schemas.openxmlformats.org/officeDocument/2006/relationships/hyperlink" Target="mailto:uihkkotreg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40:00Z</dcterms:created>
  <dc:creator>ОЕМ Пользователь</dc:creator>
  <dc:description/>
  <cp:keywords/>
  <dc:language>en-US</dc:language>
  <cp:lastModifiedBy>Юлия Евгеньевна Дума</cp:lastModifiedBy>
  <cp:lastPrinted>2024-12-04T17:34:00Z</cp:lastPrinted>
  <dcterms:modified xsi:type="dcterms:W3CDTF">2024-12-04T14:35:00Z</dcterms:modified>
  <cp:revision>154</cp:revision>
  <dc:subject/>
  <dc:title>   </dc:title>
</cp:coreProperties>
</file>