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00" w:after="62"/>
              <w:jc w:val="right"/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ТВЕРЖДАЮ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Заместитель главы администрации п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раструктуре, начальник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правления имущественно-хозяйственного комплекса администрации Котласского муниципального округа Архангельской области</w:t>
            </w:r>
          </w:p>
          <w:p>
            <w:pPr>
              <w:pStyle w:val="Normal"/>
              <w:keepNext w:val="true"/>
              <w:spacing w:before="10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__________________ /В.П. Проскуряков/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_____» _________________ 2024 года</w:t>
            </w:r>
          </w:p>
        </w:tc>
      </w:tr>
    </w:tbl>
    <w:p>
      <w:pPr>
        <w:pStyle w:val="Heading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ПРОЕКТ ЛОТ 1</w:t>
      </w:r>
    </w:p>
    <w:p>
      <w:pPr>
        <w:pStyle w:val="Heading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Д О Г О В О Р    № </w:t>
      </w:r>
      <w:r>
        <w:rPr>
          <w:b w:val="false"/>
          <w:i w:val="false"/>
          <w:sz w:val="22"/>
          <w:szCs w:val="22"/>
        </w:rPr>
        <w:t>____</w:t>
      </w:r>
      <w:r>
        <w:rPr>
          <w:i w:val="false"/>
          <w:sz w:val="22"/>
          <w:szCs w:val="22"/>
        </w:rPr>
        <w:t xml:space="preserve">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упли-продажи  муниципального имуще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rPr/>
      </w:pPr>
      <w:r>
        <w:rPr>
          <w:sz w:val="22"/>
          <w:szCs w:val="22"/>
        </w:rPr>
        <w:t xml:space="preserve">г. Котлас                                                                                                           от «___» _________ 2024 год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Котласский муниципальный округ Архангельской области</w:t>
      </w:r>
      <w:r>
        <w:rPr>
          <w:sz w:val="22"/>
          <w:szCs w:val="22"/>
          <w:lang w:val="ru-RU"/>
        </w:rPr>
        <w:t>, в лице Управления имущественно-хозяйственного комплекса администрации Котласского муниципального округа Архангельской области, именуемого в дальнейшем «Продавец», в лице заместителя главы администрации по инфраструктуре, начальника Управления имущественно-хозяйственного комплекса Проскурякова Василия Петровича, действующего на основании Положения об Управлении имущественно-хозяйственного комплекса администрации Котласского муниципального округа Архангельской области, с одной стороны, и __________________________________, именуемый в дальнейшем «Покупатель», с другой стороны, а при совместном упоминании «Стороны», в соответствии с Федеральным законом от 21.12.2001 № 178-ФЗ «О приватизации государственного и муниципального имущества» и на основании результатов аукциона, состоявшегося «___» ____________ 2025 года, заключили настоящий договор купли-продажи муниципального имущества, именуемый в дальнейшем «договор» о нижеследующем: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 Предмет договор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1. По настоящему договору продавец обязуется передать в собственность Покупателя </w:t>
      </w:r>
      <w:r>
        <w:rPr>
          <w:b/>
          <w:sz w:val="22"/>
          <w:szCs w:val="22"/>
        </w:rPr>
        <w:t xml:space="preserve">станок токарный </w:t>
      </w:r>
      <w:r>
        <w:rPr>
          <w:sz w:val="22"/>
          <w:szCs w:val="22"/>
        </w:rPr>
        <w:t>– реестровый номер: 6800,</w:t>
      </w:r>
      <w:r>
        <w:rPr/>
        <w:t xml:space="preserve"> </w:t>
      </w:r>
      <w:r>
        <w:rPr>
          <w:sz w:val="22"/>
          <w:szCs w:val="22"/>
        </w:rPr>
        <w:t>тип ТВ4 № 04, назначение: станок учебный, в количестве 1 (Одной) штуки, именуемый в дальнейшем «Имущество», а Покупатель обязуется принять Имущество и уплатить за него цену в размере и в порядке, предусмотренном договор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1.2. Имущество является муниципальной собственностью Котласского муниципального округа Архангельской области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. Продавец гарантирует, что на дату заключения договора Имущество не находится в розыске, не состоит в споре или под арестом, не является предметом залога и не обременено другими правами третьих лиц.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2. Местонахождение и техническое состояние Имущества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2.1. Имущество находится в здании мастерских, расположенном по адресу: Архангельская область, Котласский муниципальный округ, рабочий поселок Шипицыно, улица Школьная, дом 12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 xml:space="preserve">2.2. Имущество бывшее в эксплуатации, вследствие физического и морального износа (старение) находится в </w:t>
      </w:r>
      <w:r>
        <w:rPr>
          <w:sz w:val="22"/>
          <w:szCs w:val="22"/>
        </w:rPr>
        <w:t>неудовлетворительном техническом состоян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2.3. Покупатель предварительно осмотрел Имущество, претензий по техническому состоянию у него нет. Продавец обязан передать Имущество в том состоянии, каким оно было на день подписания договора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3.   Цена договора и порядок расчетов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1. Цена договора определена по итогам аукциона в размере: __________________ рублей (____________________________) и включает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тоимость Имущества – ____________ рублей (_____________________)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сумму налога на добавленную стоимость – __________ рублей (___________________)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несенный задаток в размере 1060,00 рублей (Одна тысяча шестьдесят рублей 00 копеек) засчитывается в счет оплаты по настоящему договору. </w:t>
      </w:r>
      <w:r>
        <w:rPr>
          <w:rStyle w:val="Style11"/>
          <w:sz w:val="22"/>
          <w:szCs w:val="22"/>
        </w:rPr>
        <w:t xml:space="preserve">Налог на добавленную стоимость исчисляется и уплачивается налоговым агентом </w:t>
      </w:r>
      <w:r>
        <w:rPr>
          <w:sz w:val="22"/>
          <w:szCs w:val="22"/>
        </w:rPr>
        <w:t xml:space="preserve">в </w:t>
      </w:r>
      <w:r>
        <w:rPr>
          <w:rStyle w:val="Style11"/>
          <w:sz w:val="22"/>
          <w:szCs w:val="22"/>
        </w:rPr>
        <w:t xml:space="preserve">соответствии со статьей 161 Налогового Кодекса Российской Федерации. </w:t>
      </w:r>
    </w:p>
    <w:p>
      <w:pPr>
        <w:pStyle w:val="23"/>
        <w:ind w:firstLine="567"/>
        <w:jc w:val="both"/>
        <w:rPr/>
      </w:pPr>
      <w:r>
        <w:rPr>
          <w:sz w:val="22"/>
          <w:szCs w:val="22"/>
        </w:rPr>
        <w:t xml:space="preserve">3.2. Оплата по договору осуществляется Покупателем в течение 15 (Пятнадцати) рабочих дней со дня заключения договора, путем единовременного безналичного перечисления денежных средств на счет Продавца: </w:t>
      </w:r>
    </w:p>
    <w:p>
      <w:pPr>
        <w:pStyle w:val="23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олучателя: </w:t>
      </w:r>
    </w:p>
    <w:p>
      <w:pPr>
        <w:pStyle w:val="23"/>
        <w:ind w:firstLine="567"/>
        <w:jc w:val="both"/>
        <w:rPr>
          <w:rStyle w:val="Style14"/>
          <w:sz w:val="22"/>
          <w:szCs w:val="22"/>
        </w:rPr>
      </w:pPr>
      <w:r>
        <w:rPr>
          <w:rStyle w:val="Style14"/>
          <w:sz w:val="22"/>
          <w:szCs w:val="22"/>
        </w:rPr>
        <w:t xml:space="preserve">УФК по Архангельской области и Ненецкому автономному округу  (УИХК администрации Котласского муниципального округа Архангельской области) лицевой счет 04243Q49100,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расчетный счет  03100643000000012400,</w:t>
      </w:r>
      <w:r>
        <w:rPr>
          <w:sz w:val="22"/>
          <w:szCs w:val="22"/>
        </w:rPr>
        <w:t xml:space="preserve">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единый казначейский счет (корреспондирующий счет) 40102810045370000016,</w:t>
      </w:r>
      <w:r>
        <w:rPr>
          <w:sz w:val="22"/>
          <w:szCs w:val="22"/>
        </w:rPr>
        <w:t xml:space="preserve">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 xml:space="preserve">Банк получателя  ОТДЕЛЕНИЕ АРХАНГЕЛЬСК БАНКА РОССИИ//УФК по Архангельской области и Ненецкому автономному округу г Архангельск, БИК  011117401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КБК 16211402040140000410, ОКТМО  11527000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 w:val="22"/>
          <w:szCs w:val="22"/>
        </w:rPr>
        <w:t>3.3. Обязанность Покупателя по оплате считается исполненной в момент зачисления денежных средств на корреспондентский счет банка Продавца.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  <w:bookmarkStart w:id="0" w:name="Par5"/>
      <w:bookmarkStart w:id="1" w:name="Par5"/>
      <w:bookmarkEnd w:id="1"/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4. Передача Имущества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4.1. Продавец обязуется передать Покупателю Имущество по акту приема-передачи в течение 10 (Десяти) рабочих дней со дня полной оплаты его стоимости, а покупатель обязуется вывезти Имущество в течение 10 (Десяти) рабочих дней со дня подписания сторонами акта приема-передачи. 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мущество передается Покупателю в месте его нахождения по адресу: Архангельская область, Котласский муниципальный округ, рабочий поселок Шипицыно, улица Школьная, дом 12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2. Обязательство Продавца передать Имущество считается исполненным после подписания сторонами акта приема-передачи. Уклонение одной из сторон от подписания акта рассматривается как отказ от передачи или принятия Имущества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3. Ответственность за сохранность, бремя содержания и риск случайной гибели (случайного повреждения) Имущества переходят к Покупателю после подписания Продавцом и Покупателем акта приема-передачи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4. Передача Имущества представителю Покупателя осуществляется только при наличии надлежащим образом оформленной доверенно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5. В том случае, если Покупатель не вывез Имущество в сроки, установленные пунктом 4.1. настоящего договора, ответственность за сохранность, бремя содержания и риск случайной гибели (случайного повреждения) Имущества переходят к Покупателю с момента истечения сроков вывоза Имущества, определенных настоящим договор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4.6. Право собственности на Имущество переходит к Покупателю со дня подписания обеими сторонами акта приема-передачи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2"/>
          <w:szCs w:val="22"/>
        </w:rPr>
        <w:t>5. Ответственность Сторон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 За нарушение срока оплаты, установленного </w:t>
      </w:r>
      <w:hyperlink w:anchor="Par60">
        <w:r>
          <w:rPr>
            <w:rStyle w:val="InternetLink"/>
            <w:sz w:val="22"/>
            <w:szCs w:val="22"/>
          </w:rPr>
          <w:t>пунктом 3.2</w:t>
        </w:r>
      </w:hyperlink>
      <w:r>
        <w:rPr>
          <w:sz w:val="22"/>
          <w:szCs w:val="22"/>
        </w:rPr>
        <w:t xml:space="preserve">. настоящего договора, Продавец вправе потребовать с Покупателя уплаты неустойки (пеней) за каждый день просрочки в размере 0,1 (одна десятая) процента от неоплаченной суммы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2. За нарушение срока передачи Имущества, установленного пунктом 4.1. настоящего договора, Покупатель вправе потребовать с Продавца уплаты неустойки (пеней) за каждый день просрочки в размере 0,1 (одна десятая) процента от цены настоящего договор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3. В случае если Покупатель не оплатит стоимость Имущества в соответствии с разделом 3 настоящего договора, Продавец вправе отказаться от исполнения договора во внесудебном одностороннем порядке путем направления Покупателю письменного уведомления об одностороннем отказе от исполнения договор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4. Настоящий договор считается расторгнутым по основанию, предусмотренному пунктом 5.4. настоящего договора, с даты отправления Продавцом уведомления об одностороннем отказе от исполнения договора. В данном случае оформление сторонами дополнительного соглашения о расторжении настоящего договора не требуетс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5.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2"/>
          <w:szCs w:val="22"/>
        </w:rPr>
        <w:t>6. Разрешение споров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2"/>
          <w:szCs w:val="22"/>
        </w:rPr>
        <w:t>6.1. До предъявления иска по договору сторона, которая считает, что ее права нарушены, обязана направить другой стороне письменную претензию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2"/>
          <w:szCs w:val="22"/>
        </w:rPr>
        <w:t>6.2. Сторона вправе передать спор на рассмотрение Арбитражного суда Архангельской области через 15 (Пятнадцать) календарных дней после получения претензии другой стороно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2"/>
          <w:szCs w:val="22"/>
        </w:rPr>
        <w:t>7. Заключительные положения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7.1. Договор вступает в силу с момента его подписания сторонами и действует до полного исполнения сторонами обязательств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7.2. Любые изменения и дополнения к настоящему договору должны быть составлены в письменной форме. Стороны обязуются уведомлять друг друга об изменении своих банковских реквизитов в течение 2 (Двух) рабочих дней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7.3. Во всем остальном, что не предусмотрено настоящим договором, стороны руководствуются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4. Договор составлен в 2 (двух) экземплярах, имеющих равную юридическую силу, по одному для каждой из сторон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Реквизиты и подписи стор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jc w:val="center"/>
        <w:rPr/>
      </w:pPr>
      <w:r>
        <w:rPr/>
        <w:t>Продавец:</w:t>
        <w:tab/>
        <w:tab/>
        <w:tab/>
        <w:tab/>
        <w:tab/>
        <w:t xml:space="preserve">        Покупатель:</w:t>
      </w:r>
    </w:p>
    <w:tbl>
      <w:tblPr>
        <w:tblW w:w="94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39"/>
        <w:gridCol w:w="4411"/>
      </w:tblGrid>
      <w:tr>
        <w:trPr>
          <w:trHeight w:val="841" w:hRule="atLeast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Управление имущественно-хозяйственного комплекса администрации Котласского муниципального округа Архангельской области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: 165320 Архангельская область, Котласский муниципальный округ, рп. Шипицыно, ул. Советская, зд. 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 165300 Архангельская область, г. Котлас, пл. Советов, д. 9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2"/>
                <w:szCs w:val="22"/>
              </w:rPr>
              <w:t>ИНН 2904032049  КПП 29040100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222900007010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Финансовое управление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ласского муниципального округа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ой области  (УИХК администрации Котласского муниципального округа Архангельской област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вой счет 04243Q49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ный счет  </w:t>
            </w:r>
            <w:r>
              <w:rPr>
                <w:rStyle w:val="Style14"/>
                <w:sz w:val="22"/>
                <w:szCs w:val="22"/>
              </w:rPr>
              <w:t>03100643000000012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казначейский счет (корреспондирующий счет) 40102810045370000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 плательщика: ОТДЕЛЕНИЕ АРХАНГЕЛЬСК БАНКА РОССИИ/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Архангельской области и Ненецкому автономному округу г Архангель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111174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рес электронной почты:  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uihkkotreg</w:t>
              </w:r>
              <w:r>
                <w:rPr>
                  <w:rStyle w:val="InternetLink"/>
                  <w:sz w:val="22"/>
                  <w:szCs w:val="22"/>
                </w:rPr>
                <w:t>@mail.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елефон: +7 (81837) 2-12-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1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дписи сторон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67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650"/>
      </w:tblGrid>
      <w:tr>
        <w:trPr>
          <w:trHeight w:val="80" w:hRule="atLeast"/>
        </w:trPr>
        <w:tc>
          <w:tcPr>
            <w:tcW w:w="5028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родавец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окупатель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67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650"/>
      </w:tblGrid>
      <w:tr>
        <w:trPr>
          <w:trHeight w:val="80" w:hRule="atLeast"/>
        </w:trPr>
        <w:tc>
          <w:tcPr>
            <w:tcW w:w="5028" w:type="dxa"/>
            <w:tcBorders/>
          </w:tcPr>
          <w:p>
            <w:pPr>
              <w:pStyle w:val="Normal"/>
              <w:suppressAutoHyphens w:val="true"/>
              <w:ind w:left="-36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________________</w:t>
            </w:r>
            <w:r>
              <w:rPr>
                <w:b/>
                <w:bCs/>
                <w:sz w:val="22"/>
                <w:szCs w:val="22"/>
              </w:rPr>
              <w:t xml:space="preserve"> /</w:t>
            </w:r>
            <w:r>
              <w:rPr>
                <w:sz w:val="22"/>
                <w:szCs w:val="22"/>
              </w:rPr>
              <w:t>В.П. Проскуряков</w:t>
            </w:r>
            <w:r>
              <w:rPr>
                <w:b/>
                <w:bCs/>
                <w:sz w:val="22"/>
                <w:szCs w:val="22"/>
              </w:rPr>
              <w:t xml:space="preserve">/                                                    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               </w:t>
            </w:r>
            <w:r>
              <w:rPr>
                <w:sz w:val="22"/>
                <w:szCs w:val="22"/>
                <w:lang w:eastAsia="ar-SA"/>
              </w:rPr>
              <w:t>м.п.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__________________ /                              /</w:t>
            </w:r>
          </w:p>
          <w:p>
            <w:pPr>
              <w:pStyle w:val="Normal"/>
              <w:suppressAutoHyphens w:val="true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            </w:t>
            </w:r>
            <w:r>
              <w:rPr>
                <w:sz w:val="22"/>
                <w:szCs w:val="22"/>
                <w:lang w:eastAsia="ar-SA"/>
              </w:rPr>
              <w:t>м.п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 приема-передачи муниципального имуще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рп. Шипицыно                                                                                                    «___» __________  2024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тласский муниципальный округ Архангельской области</w:t>
      </w:r>
      <w:r>
        <w:rPr>
          <w:sz w:val="22"/>
          <w:szCs w:val="22"/>
        </w:rPr>
        <w:t xml:space="preserve">, в лице Управления имущественно-хозяйственного комплекса администрации Котласского муниципального округа Архангельской области, именуемого в дальнейшем «Продавец», в лице заместителя главы администрации по инфраструктуре, начальника Управления имущественно-хозяйственного комплекса Проскурякова Василия Петровича, действующего на основании Положения об Управлении имущественно-хозяйственного комплекса администрации Котласского муниципального округа Архангельской области, передает, а _________________________________, именуемый в дальнейшем «Покупатель», принимает в собственность согласно договору купли-продажи муниципального имущества от ________ 2025 года № ____ 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танок токарный </w:t>
      </w:r>
      <w:r>
        <w:rPr>
          <w:sz w:val="22"/>
          <w:szCs w:val="22"/>
        </w:rPr>
        <w:t>– реестровый номер: 6800, тип ТВ4 № 04, назначение: станок учебный, количество: 1 (Одна) штук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Покупатель с техническим состоянием и качеством станка токарного ознакомлен, претензий к Продавцу нет.</w:t>
      </w:r>
    </w:p>
    <w:p>
      <w:pPr>
        <w:pStyle w:val="22"/>
        <w:spacing w:before="120" w:after="0"/>
        <w:ind w:firstLine="709"/>
        <w:rPr>
          <w:sz w:val="22"/>
          <w:szCs w:val="22"/>
        </w:rPr>
      </w:pPr>
      <w:r>
        <w:rPr>
          <w:sz w:val="22"/>
          <w:szCs w:val="22"/>
        </w:rPr>
        <w:t>Настоящий акт приема-передачи составлен в двух экземплярах, имеющих одинаковую юридическую силу, по одному для каждой из сторон.</w:t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>
          <w:trHeight w:val="1440" w:hRule="atLeast"/>
        </w:trPr>
        <w:tc>
          <w:tcPr>
            <w:tcW w:w="4950" w:type="dxa"/>
            <w:tcBorders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ередал</w:t>
            </w:r>
          </w:p>
          <w:p>
            <w:pPr>
              <w:pStyle w:val="Normal"/>
              <w:tabs>
                <w:tab w:val="clear" w:pos="720"/>
                <w:tab w:val="left" w:pos="23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по инфраструктуре, начальник Упра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о-хозяйственного комплекса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   /В.П. Проскуряков/</w:t>
            </w:r>
          </w:p>
          <w:p>
            <w:pPr>
              <w:pStyle w:val="Normal"/>
              <w:tabs>
                <w:tab w:val="clear" w:pos="720"/>
                <w:tab w:val="left" w:pos="1470" w:leader="none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50" w:type="dxa"/>
            <w:tcBorders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л</w:t>
            </w:r>
          </w:p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___________________/________________/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ПРОЕКТ ЛОТ 2</w:t>
      </w:r>
    </w:p>
    <w:p>
      <w:pPr>
        <w:pStyle w:val="Heading"/>
        <w:rPr/>
      </w:pPr>
      <w:r>
        <w:rPr>
          <w:i w:val="false"/>
          <w:sz w:val="22"/>
          <w:szCs w:val="22"/>
        </w:rPr>
        <w:t xml:space="preserve">Д О Г О В О Р    № </w:t>
      </w:r>
      <w:r>
        <w:rPr>
          <w:b w:val="false"/>
          <w:i w:val="false"/>
          <w:sz w:val="22"/>
          <w:szCs w:val="22"/>
        </w:rPr>
        <w:t>____</w:t>
      </w:r>
      <w:r>
        <w:rPr>
          <w:i w:val="false"/>
          <w:sz w:val="22"/>
          <w:szCs w:val="22"/>
        </w:rPr>
        <w:t xml:space="preserve">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упли-продажи  муниципального имуще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rPr/>
      </w:pPr>
      <w:r>
        <w:rPr>
          <w:sz w:val="22"/>
          <w:szCs w:val="22"/>
        </w:rPr>
        <w:t xml:space="preserve">г. Котлас                                                                                                           от «___» _________ 2024 год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/>
      </w:pPr>
      <w:r>
        <w:rPr>
          <w:b/>
          <w:sz w:val="22"/>
          <w:szCs w:val="22"/>
          <w:lang w:val="ru-RU"/>
        </w:rPr>
        <w:t>Котласский муниципальный округ Архангельской области</w:t>
      </w:r>
      <w:r>
        <w:rPr>
          <w:sz w:val="22"/>
          <w:szCs w:val="22"/>
          <w:lang w:val="ru-RU"/>
        </w:rPr>
        <w:t>, в лице Управления имущественно-хозяйственного комплекса администрации Котласского муниципального округа Архангельской области, именуемого в дальнейшем «Продавец», в лице заместителя главы администрации по инфраструктуре, начальника Управления имущественно-хозяйственного комплекса Проскурякова Василия Петровича, действующего на основании Положения об Управлении имущественно-хозяйственного комплекса администрации Котласского муниципального округа Архангельской области, с одной стороны, и __________________________________, именуемый в дальнейшем «Покупатель», с другой стороны, а при совместном упоминании «Стороны», в соответствии с Федеральным законом от 21.12.2001 № 178-ФЗ «О приватизации государственного и муниципального имущества» и на основании результатов аукциона, состоявшегося «___» ____________ 2025 года, заключили настоящий договор купли-продажи муниципального имущества, именуемый в дальнейшем «договор» о нижеследующем: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 Предмет договор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1. По настоящему договору продавец обязуется передать в собственность Покупателя </w:t>
      </w:r>
      <w:r>
        <w:rPr>
          <w:b/>
          <w:sz w:val="22"/>
          <w:szCs w:val="22"/>
        </w:rPr>
        <w:t xml:space="preserve">станок токарный </w:t>
      </w:r>
      <w:r>
        <w:rPr>
          <w:sz w:val="22"/>
          <w:szCs w:val="22"/>
        </w:rPr>
        <w:t>– реестровый номер: 6801,</w:t>
      </w:r>
      <w:r>
        <w:rPr/>
        <w:t xml:space="preserve"> </w:t>
      </w:r>
      <w:r>
        <w:rPr>
          <w:sz w:val="22"/>
          <w:szCs w:val="22"/>
        </w:rPr>
        <w:t>назначение: станок учебный, в количестве 1 (Одной) штуки, именуемый в дальнейшем «Имущество», а Покупатель обязуется принять Имущество и уплатить за него цену в размере и в порядке, предусмотренном договор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1.2. Имущество является муниципальной собственностью Котласского муниципального округа Архангельской области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. Продавец гарантирует, что на дату заключения договора Имущество не находится в розыске, не состоит в споре или под арестом, не является предметом залога и не обременено другими правами третьих лиц.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2. Местонахождение и техническое состояние Имущества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2.1. Имущество находится в здании мастерских, расположенном по адресу: Архангельская область, Котласский муниципальный округ, рабочий поселок Шипицыно, улица Школьная, дом 12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 xml:space="preserve">2.2. Имущество бывшее в эксплуатации, вследствие физического и морального износа (старение) находится в </w:t>
      </w:r>
      <w:r>
        <w:rPr>
          <w:sz w:val="22"/>
          <w:szCs w:val="22"/>
        </w:rPr>
        <w:t>неудовлетворительном техническом состоян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2.3. Покупатель предварительно осмотрел Имущество, претензий по техническому состоянию у него нет. Продавец обязан передать Имущество в том состоянии, каким оно было на день подписания договора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3.   Цена договора и порядок расчетов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 Цена договора определена по итогам аукциона в размере: __________________ рублей (____________________________) и включает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стоимость Имущества – ____________ рублей (_____________________)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умму налога на добавленную стоимость – __________ рублей (___________________)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несенный задаток в размере 1060,00 рублей (Одна тысяча шестьдесят рублей 00 копеек) засчитывается в счет оплаты по настоящему договору. </w:t>
      </w:r>
      <w:r>
        <w:rPr>
          <w:rStyle w:val="Style11"/>
          <w:sz w:val="22"/>
          <w:szCs w:val="22"/>
        </w:rPr>
        <w:t xml:space="preserve">Налог на добавленную стоимость исчисляется и уплачивается налоговым агентом </w:t>
      </w:r>
      <w:r>
        <w:rPr>
          <w:sz w:val="22"/>
          <w:szCs w:val="22"/>
        </w:rPr>
        <w:t xml:space="preserve">в </w:t>
      </w:r>
      <w:r>
        <w:rPr>
          <w:rStyle w:val="Style11"/>
          <w:sz w:val="22"/>
          <w:szCs w:val="22"/>
        </w:rPr>
        <w:t xml:space="preserve">соответствии со статьей 161 Налогового Кодекса Российской Федерации. </w:t>
      </w:r>
    </w:p>
    <w:p>
      <w:pPr>
        <w:pStyle w:val="23"/>
        <w:ind w:firstLine="567"/>
        <w:jc w:val="both"/>
        <w:rPr/>
      </w:pPr>
      <w:r>
        <w:rPr>
          <w:sz w:val="22"/>
          <w:szCs w:val="22"/>
        </w:rPr>
        <w:t xml:space="preserve">3.2. Оплата по договору осуществляется Покупателем в течение 15 (Пятнадцати) рабочих дней со дня заключения договора, путем единовременного безналичного перечисления денежных средств на счет Продавца: </w:t>
      </w:r>
    </w:p>
    <w:p>
      <w:pPr>
        <w:pStyle w:val="23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олучателя: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 xml:space="preserve">УФК по Архангельской области и Ненецкому автономному округу  (УИХК администрации Котласского муниципального округа Архангельской области) лицевой счет 04243Q49100,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расчетный счет  03100643000000012400,</w:t>
      </w:r>
      <w:r>
        <w:rPr>
          <w:sz w:val="22"/>
          <w:szCs w:val="22"/>
        </w:rPr>
        <w:t xml:space="preserve">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единый казначейский счет (корреспондирующий счет) 40102810045370000016,</w:t>
      </w:r>
      <w:r>
        <w:rPr>
          <w:sz w:val="22"/>
          <w:szCs w:val="22"/>
        </w:rPr>
        <w:t xml:space="preserve">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 xml:space="preserve">Банк получателя  ОТДЕЛЕНИЕ АРХАНГЕЛЬСК БАНКА РОССИИ//УФК по Архангельской области и Ненецкому автономному округу г Архангельск, БИК  011117401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КБК 16211402040140000410, ОКТМО  11527000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 w:val="22"/>
          <w:szCs w:val="22"/>
        </w:rPr>
        <w:t>3.3. Обязанность Покупателя по оплате считается исполненной в момент зачисления денежных средств на корреспондентский счет банка Продавца.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4. Передача Имущества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4.1. Продавец обязуется передать Покупателю Имущество по акту приема-передачи в течение 10 (Десяти) рабочих дней со дня полной оплаты его стоимости, а покупатель обязуется вывезти Имущество в течение 10 (Десяти) рабочих дней со дня подписания сторонами акта приема-передачи. 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мущество передается Покупателю в месте его нахождения по адресу: Архангельская область, Котласский муниципальный округ, рабочий поселок Шипицыно, улица Школьная, дом 12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2. Обязательство Продавца передать Имущество считается исполненным после подписания сторонами акта приема-передачи. Уклонение одной из сторон от подписания акта рассматривается как отказ от передачи или принятия Имуществ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4.3. Ответственность за сохранность, бремя содержания и риск случайной гибели (случайного повреждения) Имущества переходят к Покупателю после подписания Продавцом и Покупателем акта приема-передачи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4. Передача Имущества представителю Покупателя осуществляется только при наличии надлежащим образом оформленной доверенно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5. В том случае, если Покупатель не вывез Имущество в сроки, установленные пунктом 4.1. настоящего договора, ответственность за сохранность, бремя содержания и риск случайной гибели (случайного повреждения) Имущества переходят к Покупателю с момента истечения сроков вывоза Имущества, определенных настоящим договор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4.6. Право собственности на Имущество переходит к Покупателю со дня подписания обеими сторонами акта приема-передачи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5. Ответственность Сторон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 xml:space="preserve">5.1. За нарушение срока оплаты, установленного </w:t>
      </w:r>
      <w:hyperlink w:anchor="Par60">
        <w:r>
          <w:rPr>
            <w:rStyle w:val="InternetLink"/>
            <w:sz w:val="22"/>
            <w:szCs w:val="22"/>
          </w:rPr>
          <w:t>пунктом 3.2</w:t>
        </w:r>
      </w:hyperlink>
      <w:r>
        <w:rPr>
          <w:sz w:val="22"/>
          <w:szCs w:val="22"/>
        </w:rPr>
        <w:t xml:space="preserve">. настоящего договора, Продавец вправе потребовать с Покупателя уплаты неустойки (пеней) за каждый день просрочки в размере 0,1 (одна десятая) процента от неоплаченной суммы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2. За нарушение срока передачи Имущества, установленного пунктом 4.1. настоящего договора, Покупатель вправе потребовать с Продавца уплаты неустойки (пеней) за каждый день просрочки в размере 0,1 (одна десятая) процента от цены настоящего договор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3. В случае если Покупатель не оплатит стоимость Имущества в соответствии с разделом 3 настоящего договора, Продавец вправе отказаться от исполнения договора во внесудебном одностороннем порядке путем направления Покупателю письменного уведомления об одностороннем отказе от исполнения договор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4. Настоящий договор считается расторгнутым по основанию, предусмотренному пунктом 5.4. настоящего договора, с даты отправления Продавцом уведомления об одностороннем отказе от исполнения договора. В данном случае оформление сторонами дополнительного соглашения о расторжении настоящего договора не требуетс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5.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6. Разрешение споров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6.1. До предъявления иска по договору сторона, которая считает, что ее права нарушены, обязана направить другой стороне письменную претензию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6.2. Сторона вправе передать спор на рассмотрение Арбитражного суда Архангельской области через 15 (Пятнадцать) календарных дней после получения претензии другой стороно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7. Заключительные положения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1. Договор вступает в силу с момента его подписания сторонами и действует до полного исполнения сторонами обязательств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2. Любые изменения и дополнения к настоящему договору должны быть составлены в письменной форме. Стороны обязуются уведомлять друг друга об изменении своих банковских реквизитов в течение 2 (Двух) рабочих дней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3. Во всем остальном, что не предусмотрено настоящим договором, стороны руководствуются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4. Договор составлен в 2 (двух) экземплярах, имеющих равную юридическую силу, по одному для каждой из сторон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Реквизиты и подписи стор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jc w:val="center"/>
        <w:rPr/>
      </w:pPr>
      <w:r>
        <w:rPr/>
        <w:t>Продавец:</w:t>
        <w:tab/>
        <w:tab/>
        <w:tab/>
        <w:tab/>
        <w:tab/>
        <w:t xml:space="preserve">        Покупатель:</w:t>
      </w:r>
    </w:p>
    <w:tbl>
      <w:tblPr>
        <w:tblW w:w="94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39"/>
        <w:gridCol w:w="4411"/>
      </w:tblGrid>
      <w:tr>
        <w:trPr>
          <w:trHeight w:val="841" w:hRule="atLeast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Управление имущественно-хозяйственного комплекса администрации Котласского муниципального округа Архангельской области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: 165320 Архангельская область, Котласский муниципальный округ, рп. Шипицыно, ул. Советская, зд. 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 165300 Архангельская область, г. Котлас, пл. Советов, д. 9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2"/>
                <w:szCs w:val="22"/>
              </w:rPr>
              <w:t>ИНН 2904032049  КПП 29040100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222900007010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Финансовое управление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ласского муниципального округа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ой области  (УИХК администрации Котласского муниципального округа Архангельской област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вой счет 04243Q49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ный счет  </w:t>
            </w:r>
            <w:r>
              <w:rPr>
                <w:rStyle w:val="Style14"/>
                <w:sz w:val="22"/>
                <w:szCs w:val="22"/>
              </w:rPr>
              <w:t>03100643000000012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казначейский счет (корреспондирующий счет) 40102810045370000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 плательщика: ОТДЕЛЕНИЕ АРХАНГЕЛЬСК БАНКА РОССИИ/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Архангельской области и Ненецкому автономному округу г Архангель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111174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рес электронной почты:  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uihkkotreg</w:t>
              </w:r>
              <w:r>
                <w:rPr>
                  <w:rStyle w:val="InternetLink"/>
                  <w:sz w:val="22"/>
                  <w:szCs w:val="22"/>
                </w:rPr>
                <w:t>@mail.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елефон: +7 (81837) 2-12-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1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дписи сторон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67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650"/>
      </w:tblGrid>
      <w:tr>
        <w:trPr>
          <w:trHeight w:val="80" w:hRule="atLeast"/>
        </w:trPr>
        <w:tc>
          <w:tcPr>
            <w:tcW w:w="5028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родавец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окупатель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67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650"/>
      </w:tblGrid>
      <w:tr>
        <w:trPr>
          <w:trHeight w:val="80" w:hRule="atLeast"/>
        </w:trPr>
        <w:tc>
          <w:tcPr>
            <w:tcW w:w="5028" w:type="dxa"/>
            <w:tcBorders/>
          </w:tcPr>
          <w:p>
            <w:pPr>
              <w:pStyle w:val="Normal"/>
              <w:suppressAutoHyphens w:val="true"/>
              <w:ind w:left="-36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________________</w:t>
            </w:r>
            <w:r>
              <w:rPr>
                <w:b/>
                <w:bCs/>
                <w:sz w:val="22"/>
                <w:szCs w:val="22"/>
              </w:rPr>
              <w:t xml:space="preserve"> /</w:t>
            </w:r>
            <w:r>
              <w:rPr>
                <w:sz w:val="22"/>
                <w:szCs w:val="22"/>
              </w:rPr>
              <w:t>В.П. Проскуряков</w:t>
            </w:r>
            <w:r>
              <w:rPr>
                <w:b/>
                <w:bCs/>
                <w:sz w:val="22"/>
                <w:szCs w:val="22"/>
              </w:rPr>
              <w:t xml:space="preserve">/                                                    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               </w:t>
            </w:r>
            <w:r>
              <w:rPr>
                <w:sz w:val="22"/>
                <w:szCs w:val="22"/>
                <w:lang w:eastAsia="ar-SA"/>
              </w:rPr>
              <w:t>м.п.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__________________ /                              /</w:t>
            </w:r>
          </w:p>
          <w:p>
            <w:pPr>
              <w:pStyle w:val="Normal"/>
              <w:suppressAutoHyphens w:val="true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            </w:t>
            </w:r>
            <w:r>
              <w:rPr>
                <w:sz w:val="22"/>
                <w:szCs w:val="22"/>
                <w:lang w:eastAsia="ar-SA"/>
              </w:rPr>
              <w:t>м.п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 приема-передачи муниципального имуще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рп. Шипицыно                                                                                                    «___» __________  2024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тласский муниципальный округ Архангельской области</w:t>
      </w:r>
      <w:r>
        <w:rPr>
          <w:sz w:val="22"/>
          <w:szCs w:val="22"/>
        </w:rPr>
        <w:t xml:space="preserve">, в лице Управления имущественно-хозяйственного комплекса администрации Котласского муниципального округа Архангельской области, именуемого в дальнейшем «Продавец», в лице заместителя главы администрации по инфраструктуре, начальника Управления имущественно-хозяйственного комплекса Проскурякова Василия Петровича, действующего на основании Положения об Управлении имущественно-хозяйственного комплекса администрации Котласского муниципального округа Архангельской области, передает, а _________________________________, именуемый в дальнейшем «Покупатель», принимает в собственность согласно договору купли-продажи муниципального имущества от ________ 2025 года № ____ 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2"/>
          <w:szCs w:val="22"/>
        </w:rPr>
        <w:t xml:space="preserve">станок токарный </w:t>
      </w:r>
      <w:r>
        <w:rPr>
          <w:sz w:val="22"/>
          <w:szCs w:val="22"/>
        </w:rPr>
        <w:t>– реестровый номер: 6801, назначение: станок учебный, количество: 1 (Одна) штук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Покупатель с техническим состоянием и качеством станка токарного ознакомлен, претензий к Продавцу нет.</w:t>
      </w:r>
    </w:p>
    <w:p>
      <w:pPr>
        <w:pStyle w:val="22"/>
        <w:spacing w:before="120" w:after="0"/>
        <w:ind w:firstLine="709"/>
        <w:rPr>
          <w:sz w:val="22"/>
          <w:szCs w:val="22"/>
        </w:rPr>
      </w:pPr>
      <w:r>
        <w:rPr>
          <w:sz w:val="22"/>
          <w:szCs w:val="22"/>
        </w:rPr>
        <w:t>Настоящий акт приема-передачи составлен в двух экземплярах, имеющих одинаковую юридическую силу, по одному для каждой из сторон.</w:t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>
          <w:trHeight w:val="1440" w:hRule="atLeast"/>
        </w:trPr>
        <w:tc>
          <w:tcPr>
            <w:tcW w:w="4950" w:type="dxa"/>
            <w:tcBorders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ередал</w:t>
            </w:r>
          </w:p>
          <w:p>
            <w:pPr>
              <w:pStyle w:val="Normal"/>
              <w:tabs>
                <w:tab w:val="clear" w:pos="720"/>
                <w:tab w:val="left" w:pos="23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по инфраструктуре, начальник Упра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о-хозяйственного комплекса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   /В.П. Проскуряков/</w:t>
            </w:r>
          </w:p>
          <w:p>
            <w:pPr>
              <w:pStyle w:val="Normal"/>
              <w:tabs>
                <w:tab w:val="clear" w:pos="720"/>
                <w:tab w:val="left" w:pos="1470" w:leader="none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50" w:type="dxa"/>
            <w:tcBorders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л</w:t>
            </w:r>
          </w:p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___________________/________________/</w:t>
            </w:r>
          </w:p>
        </w:tc>
      </w:tr>
    </w:tbl>
    <w:p>
      <w:pPr>
        <w:pStyle w:val="Heading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ПРОЕКТ ЛОТ 3</w:t>
      </w:r>
    </w:p>
    <w:p>
      <w:pPr>
        <w:pStyle w:val="Heading"/>
        <w:rPr/>
      </w:pPr>
      <w:r>
        <w:rPr>
          <w:i w:val="false"/>
          <w:sz w:val="22"/>
          <w:szCs w:val="22"/>
        </w:rPr>
        <w:t xml:space="preserve">Д О Г О В О Р    № </w:t>
      </w:r>
      <w:r>
        <w:rPr>
          <w:b w:val="false"/>
          <w:i w:val="false"/>
          <w:sz w:val="22"/>
          <w:szCs w:val="22"/>
        </w:rPr>
        <w:t>____</w:t>
      </w:r>
      <w:r>
        <w:rPr>
          <w:i w:val="false"/>
          <w:sz w:val="22"/>
          <w:szCs w:val="22"/>
        </w:rPr>
        <w:t xml:space="preserve">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упли-продажи  муниципального имуще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rPr/>
      </w:pPr>
      <w:r>
        <w:rPr>
          <w:sz w:val="22"/>
          <w:szCs w:val="22"/>
        </w:rPr>
        <w:t xml:space="preserve">г. Котлас                                                                                                           от «___» _________ 2024 год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/>
      </w:pPr>
      <w:r>
        <w:rPr>
          <w:b/>
          <w:sz w:val="22"/>
          <w:szCs w:val="22"/>
          <w:lang w:val="ru-RU"/>
        </w:rPr>
        <w:t>Котласский муниципальный округ Архангельской области</w:t>
      </w:r>
      <w:r>
        <w:rPr>
          <w:sz w:val="22"/>
          <w:szCs w:val="22"/>
          <w:lang w:val="ru-RU"/>
        </w:rPr>
        <w:t>, в лице Управления имущественно-хозяйственного комплекса администрации Котласского муниципального округа Архангельской области, именуемого в дальнейшем «Продавец», в лице заместителя главы администрации по инфраструктуре, начальника Управления имущественно-хозяйственного комплекса Проскурякова Василия Петровича, действующего на основании Положения об Управлении имущественно-хозяйственного комплекса администрации Котласского муниципального округа Архангельской области, с одной стороны, и __________________________________, именуемый в дальнейшем «Покупатель», с другой стороны, а при совместном упоминании «Стороны», в соответствии с Федеральным законом от 21.12.2001 № 178-ФЗ «О приватизации государственного и муниципального имущества» и на основании результатов аукциона, состоявшегося «___» ____________ 2025 года, заключили настоящий договор купли-продажи муниципального имущества, именуемый в дальнейшем «договор» о нижеследующем: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 Предмет договор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1. По настоящему договору продавец обязуется передать в собственность Покупателя </w:t>
      </w:r>
      <w:r>
        <w:rPr>
          <w:b/>
          <w:sz w:val="22"/>
          <w:szCs w:val="22"/>
        </w:rPr>
        <w:t xml:space="preserve">станок токарный </w:t>
      </w:r>
      <w:r>
        <w:rPr>
          <w:sz w:val="22"/>
          <w:szCs w:val="22"/>
        </w:rPr>
        <w:t>– реестровый номер: 6802,</w:t>
      </w:r>
      <w:r>
        <w:rPr/>
        <w:t xml:space="preserve"> </w:t>
      </w:r>
      <w:r>
        <w:rPr>
          <w:sz w:val="22"/>
          <w:szCs w:val="22"/>
        </w:rPr>
        <w:t>тип ТВ4 № 4392, год изготовления: 1974, назначение: станок учебный, в количестве 1 (Одной) штуки, именуемый в дальнейшем «Имущество», а Покупатель обязуется принять Имущество и уплатить за него цену в размере и в порядке, предусмотренном договор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1.2. Имущество является муниципальной собственностью Котласского муниципального округа Архангельской области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. Продавец гарантирует, что на дату заключения договора Имущество не находится в розыске, не состоит в споре или под арестом, не является предметом залога и не обременено другими правами третьих лиц.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2. Местонахождение и техническое состояние Имущества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2.1. Имущество находится в здании мастерских, расположенном по адресу: Архангельская область, Котласский муниципальный округ, рабочий поселок Шипицыно, улица Школьная, дом 12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 xml:space="preserve">2.2. Имущество бывшее в эксплуатации, вследствие физического и морального износа (старение) находится в </w:t>
      </w:r>
      <w:r>
        <w:rPr>
          <w:sz w:val="22"/>
          <w:szCs w:val="22"/>
        </w:rPr>
        <w:t>неудовлетворительном техническом состоян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2.3. Покупатель предварительно осмотрел Имущество, претензий по техническому состоянию у него нет. Продавец обязан передать Имущество в том состоянии, каким оно было на день подписания договора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3.   Цена договора и порядок расчетов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 Цена договора определена по итогам аукциона в размере: __________________ рублей (____________________________) и включает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стоимость Имущества – ____________ рублей (_____________________)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умму налога на добавленную стоимость – __________ рублей (___________________)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несенный задаток в размере 1060,00 рублей (Одна тысяча шестьдесят рублей 00 копеек) засчитывается в счет оплаты по настоящему договору. </w:t>
      </w:r>
      <w:r>
        <w:rPr>
          <w:rStyle w:val="Style11"/>
          <w:sz w:val="22"/>
          <w:szCs w:val="22"/>
        </w:rPr>
        <w:t xml:space="preserve">Налог на добавленную стоимость исчисляется и уплачивается налоговым агентом </w:t>
      </w:r>
      <w:r>
        <w:rPr>
          <w:sz w:val="22"/>
          <w:szCs w:val="22"/>
        </w:rPr>
        <w:t xml:space="preserve">в </w:t>
      </w:r>
      <w:r>
        <w:rPr>
          <w:rStyle w:val="Style11"/>
          <w:sz w:val="22"/>
          <w:szCs w:val="22"/>
        </w:rPr>
        <w:t xml:space="preserve">соответствии со статьей 161 Налогового Кодекса Российской Федерации. </w:t>
      </w:r>
    </w:p>
    <w:p>
      <w:pPr>
        <w:pStyle w:val="23"/>
        <w:ind w:firstLine="567"/>
        <w:jc w:val="both"/>
        <w:rPr/>
      </w:pPr>
      <w:r>
        <w:rPr>
          <w:sz w:val="22"/>
          <w:szCs w:val="22"/>
        </w:rPr>
        <w:t xml:space="preserve">3.2. Оплата по договору осуществляется Покупателем в течение 15 (Пятнадцати) рабочих дней со дня заключения договора, путем единовременного безналичного перечисления денежных средств на счет Продавца: </w:t>
      </w:r>
    </w:p>
    <w:p>
      <w:pPr>
        <w:pStyle w:val="23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олучателя: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 xml:space="preserve">УФК по Архангельской области и Ненецкому автономному округу  (УИХК администрации Котласского муниципального округа Архангельской области) лицевой счет 04243Q49100,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расчетный счет  03100643000000012400,</w:t>
      </w:r>
      <w:r>
        <w:rPr>
          <w:sz w:val="22"/>
          <w:szCs w:val="22"/>
        </w:rPr>
        <w:t xml:space="preserve">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единый казначейский счет (корреспондирующий счет) 40102810045370000016,</w:t>
      </w:r>
      <w:r>
        <w:rPr>
          <w:sz w:val="22"/>
          <w:szCs w:val="22"/>
        </w:rPr>
        <w:t xml:space="preserve">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 xml:space="preserve">Банк получателя  ОТДЕЛЕНИЕ АРХАНГЕЛЬСК БАНКА РОССИИ//УФК по Архангельской области и Ненецкому автономному округу г Архангельск, БИК  011117401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КБК 16211402040140000410, ОКТМО  11527000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 w:val="22"/>
          <w:szCs w:val="22"/>
        </w:rPr>
        <w:t>3.3. Обязанность Покупателя по оплате считается исполненной в момент зачисления денежных средств на корреспондентский счет банка Продавца.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4. Передача Имущества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4.1. Продавец обязуется передать Покупателю Имущество по акту приема-передачи в течение 10 (Десяти) рабочих дней со дня полной оплаты его стоимости, а покупатель обязуется вывезти Имущество в течение 10 (Десяти) рабочих дней со дня подписания сторонами акта приема-передачи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Имущество передается Покупателю в месте его нахождения по адресу: Архангельская область, Котласский муниципальный округ, рабочий поселок Шипицыно, улица Школьная, дом 12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2. Обязательство Продавца передать Имущество считается исполненным после подписания сторонами акта приема-передачи. Уклонение одной из сторон от подписания акта рассматривается как отказ от передачи или принятия Имуществ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4.3. Ответственность за сохранность, бремя содержания и риск случайной гибели (случайного повреждения) Имущества переходят к Покупателю после подписания Продавцом и Покупателем акта приема-передачи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4. Передача Имущества представителю Покупателя осуществляется только при наличии надлежащим образом оформленной доверенно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5. В том случае, если Покупатель не вывез Имущество в сроки, установленные пунктом 4.1. настоящего договора, ответственность за сохранность, бремя содержания и риск случайной гибели (случайного повреждения) Имущества переходят к Покупателю с момента истечения сроков вывоза Имущества, определенных настоящим договор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4.6. Право собственности на Имущество переходит к Покупателю со дня подписания обеими сторонами акта приема-передачи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5. Ответственность Сторон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 xml:space="preserve">5.1. За нарушение срока оплаты, установленного </w:t>
      </w:r>
      <w:hyperlink w:anchor="Par60">
        <w:r>
          <w:rPr>
            <w:rStyle w:val="InternetLink"/>
            <w:sz w:val="22"/>
            <w:szCs w:val="22"/>
          </w:rPr>
          <w:t>пунктом 3.2</w:t>
        </w:r>
      </w:hyperlink>
      <w:r>
        <w:rPr>
          <w:sz w:val="22"/>
          <w:szCs w:val="22"/>
        </w:rPr>
        <w:t xml:space="preserve">. настоящего договора, Продавец вправе потребовать с Покупателя уплаты неустойки (пеней) за каждый день просрочки в размере 0,1 (одна десятая) процента от неоплаченной суммы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2. За нарушение срока передачи Имущества, установленного пунктом 4.1. настоящего договора, Покупатель вправе потребовать с Продавца уплаты неустойки (пеней) за каждый день просрочки в размере 0,1 (одна десятая) процента от цены настоящего договор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3. В случае если Покупатель не оплатит стоимость Имущества в соответствии с разделом 3 настоящего договора, Продавец вправе отказаться от исполнения договора во внесудебном одностороннем порядке путем направления Покупателю письменного уведомления об одностороннем отказе от исполнения договор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4. Настоящий договор считается расторгнутым по основанию, предусмотренному пунктом 5.4. настоящего договора, с даты отправления Продавцом уведомления об одностороннем отказе от исполнения договора. В данном случае оформление сторонами дополнительного соглашения о расторжении настоящего договора не требуетс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5.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6. Разрешение споров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6.1. До предъявления иска по договору сторона, которая считает, что ее права нарушены, обязана направить другой стороне письменную претензию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6.2. Сторона вправе передать спор на рассмотрение Арбитражного суда Архангельской области через 15 (Пятнадцать) календарных дней после получения претензии другой стороно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7. Заключительные положения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1. Договор вступает в силу с момента его подписания сторонами и действует до полного исполнения сторонами обязательств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2. Любые изменения и дополнения к настоящему договору должны быть составлены в письменной форме. Стороны обязуются уведомлять друг друга об изменении своих банковских реквизитов в течение 2 (Двух) рабочих дней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3. Во всем остальном, что не предусмотрено настоящим договором, стороны руководствуются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4. Договор составлен в 2 (двух) экземплярах, имеющих равную юридическую силу, по одному для каждой из сторон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Реквизиты и подписи стор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jc w:val="center"/>
        <w:rPr/>
      </w:pPr>
      <w:r>
        <w:rPr/>
        <w:t>Продавец:</w:t>
        <w:tab/>
        <w:tab/>
        <w:tab/>
        <w:tab/>
        <w:tab/>
        <w:t xml:space="preserve">        Покупатель:</w:t>
      </w:r>
    </w:p>
    <w:tbl>
      <w:tblPr>
        <w:tblW w:w="94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39"/>
        <w:gridCol w:w="4411"/>
      </w:tblGrid>
      <w:tr>
        <w:trPr>
          <w:trHeight w:val="841" w:hRule="atLeast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Управление имущественно-хозяйственного комплекса администрации Котласского муниципального округа Архангельской области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: 165320 Архангельская область, Котласский муниципальный округ, рп. Шипицыно, ул. Советская, зд. 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 165300 Архангельская область, г. Котлас, пл. Советов, д. 9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2"/>
                <w:szCs w:val="22"/>
              </w:rPr>
              <w:t>ИНН 2904032049  КПП 29040100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222900007010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Финансовое управление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ласского муниципального округа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ой области  (УИХК администрации Котласского муниципального округа Архангельской област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вой счет 04243Q49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ный счет  </w:t>
            </w:r>
            <w:r>
              <w:rPr>
                <w:rStyle w:val="Style14"/>
                <w:sz w:val="22"/>
                <w:szCs w:val="22"/>
              </w:rPr>
              <w:t>03100643000000012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казначейский счет (корреспондирующий счет) 40102810045370000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 плательщика: ОТДЕЛЕНИЕ АРХАНГЕЛЬСК БАНКА РОССИИ/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Архангельской области и Ненецкому автономному округу г Архангель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111174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рес электронной почты:  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uihkkotreg</w:t>
              </w:r>
              <w:r>
                <w:rPr>
                  <w:rStyle w:val="InternetLink"/>
                  <w:sz w:val="22"/>
                  <w:szCs w:val="22"/>
                </w:rPr>
                <w:t>@mail.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елефон: +7 (81837) 2-12-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1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дписи сторон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67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650"/>
      </w:tblGrid>
      <w:tr>
        <w:trPr>
          <w:trHeight w:val="80" w:hRule="atLeast"/>
        </w:trPr>
        <w:tc>
          <w:tcPr>
            <w:tcW w:w="5028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родавец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окупатель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67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650"/>
      </w:tblGrid>
      <w:tr>
        <w:trPr>
          <w:trHeight w:val="80" w:hRule="atLeast"/>
        </w:trPr>
        <w:tc>
          <w:tcPr>
            <w:tcW w:w="5028" w:type="dxa"/>
            <w:tcBorders/>
          </w:tcPr>
          <w:p>
            <w:pPr>
              <w:pStyle w:val="Normal"/>
              <w:suppressAutoHyphens w:val="true"/>
              <w:ind w:left="-36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________________</w:t>
            </w:r>
            <w:r>
              <w:rPr>
                <w:b/>
                <w:bCs/>
                <w:sz w:val="22"/>
                <w:szCs w:val="22"/>
              </w:rPr>
              <w:t xml:space="preserve"> /</w:t>
            </w:r>
            <w:r>
              <w:rPr>
                <w:sz w:val="22"/>
                <w:szCs w:val="22"/>
              </w:rPr>
              <w:t>В.П. Проскуряков</w:t>
            </w:r>
            <w:r>
              <w:rPr>
                <w:b/>
                <w:bCs/>
                <w:sz w:val="22"/>
                <w:szCs w:val="22"/>
              </w:rPr>
              <w:t xml:space="preserve">/                                                    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               </w:t>
            </w:r>
            <w:r>
              <w:rPr>
                <w:sz w:val="22"/>
                <w:szCs w:val="22"/>
                <w:lang w:eastAsia="ar-SA"/>
              </w:rPr>
              <w:t>м.п.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__________________ /                              /</w:t>
            </w:r>
          </w:p>
          <w:p>
            <w:pPr>
              <w:pStyle w:val="Normal"/>
              <w:suppressAutoHyphens w:val="true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            </w:t>
            </w:r>
            <w:r>
              <w:rPr>
                <w:sz w:val="22"/>
                <w:szCs w:val="22"/>
                <w:lang w:eastAsia="ar-SA"/>
              </w:rPr>
              <w:t>м.п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 приема-передачи муниципального имуще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рп. Шипицыно                                                                                                    «___» __________  2024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тласский муниципальный округ Архангельской области</w:t>
      </w:r>
      <w:r>
        <w:rPr>
          <w:sz w:val="22"/>
          <w:szCs w:val="22"/>
        </w:rPr>
        <w:t xml:space="preserve">, в лице Управления имущественно-хозяйственного комплекса администрации Котласского муниципального округа Архангельской области, именуемого в дальнейшем «Продавец», в лице заместителя главы администрации по инфраструктуре, начальника Управления имущественно-хозяйственного комплекса Проскурякова Василия Петровича, действующего на основании Положения об Управлении имущественно-хозяйственного комплекса администрации Котласского муниципального округа Архангельской области, передает, а _________________________________, именуемый в дальнейшем «Покупатель», принимает в собственность согласно договору купли-продажи муниципального имущества от ________ 2025 года № ____ 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2"/>
          <w:szCs w:val="22"/>
        </w:rPr>
        <w:t xml:space="preserve">станок токарный </w:t>
      </w:r>
      <w:r>
        <w:rPr>
          <w:sz w:val="22"/>
          <w:szCs w:val="22"/>
        </w:rPr>
        <w:t>– реестровый номер: 6802, тип ТВ4 № 4392, год изготовления: 1974, назначение: станок учебный, количество: 1 (Одна) штук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Покупатель с техническим состоянием и качеством станка токарного ознакомлен, претензий к Продавцу нет.</w:t>
      </w:r>
    </w:p>
    <w:p>
      <w:pPr>
        <w:pStyle w:val="22"/>
        <w:spacing w:before="120" w:after="0"/>
        <w:ind w:firstLine="709"/>
        <w:rPr>
          <w:sz w:val="22"/>
          <w:szCs w:val="22"/>
        </w:rPr>
      </w:pPr>
      <w:r>
        <w:rPr>
          <w:sz w:val="22"/>
          <w:szCs w:val="22"/>
        </w:rPr>
        <w:t>Настоящий акт приема-передачи составлен в двух экземплярах, имеющих одинаковую юридическую силу, по одному для каждой из сторон.</w:t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>
          <w:trHeight w:val="1440" w:hRule="atLeast"/>
        </w:trPr>
        <w:tc>
          <w:tcPr>
            <w:tcW w:w="4950" w:type="dxa"/>
            <w:tcBorders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ередал</w:t>
            </w:r>
          </w:p>
          <w:p>
            <w:pPr>
              <w:pStyle w:val="Normal"/>
              <w:tabs>
                <w:tab w:val="clear" w:pos="720"/>
                <w:tab w:val="left" w:pos="23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по инфраструктуре, начальник Упра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о-хозяйственного комплекса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   /В.П. Проскуряков/</w:t>
            </w:r>
          </w:p>
          <w:p>
            <w:pPr>
              <w:pStyle w:val="Normal"/>
              <w:tabs>
                <w:tab w:val="clear" w:pos="720"/>
                <w:tab w:val="left" w:pos="1470" w:leader="none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50" w:type="dxa"/>
            <w:tcBorders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л</w:t>
            </w:r>
          </w:p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___________________/________________/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ПРОЕКТ ЛОТ 4</w:t>
      </w:r>
    </w:p>
    <w:p>
      <w:pPr>
        <w:pStyle w:val="Heading"/>
        <w:rPr/>
      </w:pPr>
      <w:r>
        <w:rPr>
          <w:i w:val="false"/>
          <w:sz w:val="22"/>
          <w:szCs w:val="22"/>
        </w:rPr>
        <w:t xml:space="preserve">Д О Г О В О Р    № </w:t>
      </w:r>
      <w:r>
        <w:rPr>
          <w:b w:val="false"/>
          <w:i w:val="false"/>
          <w:sz w:val="22"/>
          <w:szCs w:val="22"/>
        </w:rPr>
        <w:t>____</w:t>
      </w:r>
      <w:r>
        <w:rPr>
          <w:i w:val="false"/>
          <w:sz w:val="22"/>
          <w:szCs w:val="22"/>
        </w:rPr>
        <w:t xml:space="preserve">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упли-продажи  муниципального имуще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rPr/>
      </w:pPr>
      <w:r>
        <w:rPr>
          <w:sz w:val="22"/>
          <w:szCs w:val="22"/>
        </w:rPr>
        <w:t xml:space="preserve">г. Котлас                                                                                                           от «___» _________ 2024 год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/>
      </w:pPr>
      <w:r>
        <w:rPr>
          <w:b/>
          <w:sz w:val="22"/>
          <w:szCs w:val="22"/>
          <w:lang w:val="ru-RU"/>
        </w:rPr>
        <w:t>Котласский муниципальный округ Архангельской области</w:t>
      </w:r>
      <w:r>
        <w:rPr>
          <w:sz w:val="22"/>
          <w:szCs w:val="22"/>
          <w:lang w:val="ru-RU"/>
        </w:rPr>
        <w:t>, в лице Управления имущественно-хозяйственного комплекса администрации Котласского муниципального округа Архангельской области, именуемого в дальнейшем «Продавец», в лице заместителя главы администрации по инфраструктуре, начальника Управления имущественно-хозяйственного комплекса Проскурякова Василия Петровича, действующего на основании Положения об Управлении имущественно-хозяйственного комплекса администрации Котласского муниципального округа Архангельской области, с одной стороны, и __________________________________, именуемый в дальнейшем «Покупатель», с другой стороны, а при совместном упоминании «Стороны», в соответствии с Федеральным законом от 21.12.2001 № 178-ФЗ «О приватизации государственного и муниципального имущества» и на основании результатов аукциона, состоявшегося «___» ____________ 2025 года, заключили настоящий договор купли-продажи муниципального имущества, именуемый в дальнейшем «договор» о нижеследующем: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 Предмет договор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1. По настоящему договору продавец обязуется передать в собственность Покупателя </w:t>
      </w:r>
      <w:r>
        <w:rPr>
          <w:b/>
          <w:sz w:val="22"/>
          <w:szCs w:val="22"/>
        </w:rPr>
        <w:t xml:space="preserve">станок токарный </w:t>
      </w:r>
      <w:r>
        <w:rPr>
          <w:sz w:val="22"/>
          <w:szCs w:val="22"/>
        </w:rPr>
        <w:t>– реестровый номер: 6803,</w:t>
      </w:r>
      <w:r>
        <w:rPr/>
        <w:t xml:space="preserve"> </w:t>
      </w:r>
      <w:r>
        <w:rPr>
          <w:sz w:val="22"/>
          <w:szCs w:val="22"/>
        </w:rPr>
        <w:t>год изготовления: 1974, назначение: станок учебный, в количестве 1 (Одной) штуки, именуемый в дальнейшем «Имущество», а Покупатель обязуется принять Имущество и уплатить за него цену в размере и в порядке, предусмотренном договор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1.2. Имущество является муниципальной собственностью Котласского муниципального округа Архангельской области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. Продавец гарантирует, что на дату заключения договора Имущество не находится в розыске, не состоит в споре или под арестом, не является предметом залога и не обременено другими правами третьих лиц.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2. Местонахождение и техническое состояние Имущества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2.1. Имущество находится в здании мастерских, расположенном по адресу: Архангельская область, Котласский муниципальный округ, рабочий поселок Шипицыно, улица Школьная, дом 12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 xml:space="preserve">2.2. Имущество бывшее в эксплуатации, вследствие физического и морального износа (старение) находится в </w:t>
      </w:r>
      <w:r>
        <w:rPr>
          <w:sz w:val="22"/>
          <w:szCs w:val="22"/>
        </w:rPr>
        <w:t>неудовлетворительном техническом состоян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2.3. Покупатель предварительно осмотрел Имущество, претензий по техническому состоянию у него нет. Продавец обязан передать Имущество в том состоянии, каким оно было на день подписания договора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3.   Цена договора и порядок расчетов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 Цена договора определена по итогам аукциона в размере: __________________ рублей (____________________________) и включает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стоимость Имущества – ____________ рублей (_____________________)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умму налога на добавленную стоимость – __________ рублей (___________________)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несенный задаток в размере 1060,00 рублей (Одна тысяча шестьдесят рублей 00 копеек) засчитывается в счет оплаты по настоящему договору. </w:t>
      </w:r>
      <w:r>
        <w:rPr>
          <w:rStyle w:val="Style11"/>
          <w:sz w:val="22"/>
          <w:szCs w:val="22"/>
        </w:rPr>
        <w:t xml:space="preserve">Налог на добавленную стоимость исчисляется и уплачивается налоговым агентом </w:t>
      </w:r>
      <w:r>
        <w:rPr>
          <w:sz w:val="22"/>
          <w:szCs w:val="22"/>
        </w:rPr>
        <w:t xml:space="preserve">в </w:t>
      </w:r>
      <w:r>
        <w:rPr>
          <w:rStyle w:val="Style11"/>
          <w:sz w:val="22"/>
          <w:szCs w:val="22"/>
        </w:rPr>
        <w:t xml:space="preserve">соответствии со статьей 161 Налогового Кодекса Российской Федерации. </w:t>
      </w:r>
    </w:p>
    <w:p>
      <w:pPr>
        <w:pStyle w:val="23"/>
        <w:ind w:firstLine="567"/>
        <w:jc w:val="both"/>
        <w:rPr/>
      </w:pPr>
      <w:r>
        <w:rPr>
          <w:sz w:val="22"/>
          <w:szCs w:val="22"/>
        </w:rPr>
        <w:t xml:space="preserve">3.2. Оплата по договору осуществляется Покупателем в течение 15 (Пятнадцати) рабочих дней со дня заключения договора, путем единовременного безналичного перечисления денежных средств на счет Продавца: </w:t>
      </w:r>
    </w:p>
    <w:p>
      <w:pPr>
        <w:pStyle w:val="23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олучателя: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 xml:space="preserve">УФК по Архангельской области и Ненецкому автономному округу  (УИХК администрации Котласского муниципального округа Архангельской области) лицевой счет 04243Q49100,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расчетный счет  03100643000000012400,</w:t>
      </w:r>
      <w:r>
        <w:rPr>
          <w:sz w:val="22"/>
          <w:szCs w:val="22"/>
        </w:rPr>
        <w:t xml:space="preserve">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единый казначейский счет (корреспондирующий счет) 40102810045370000016,</w:t>
      </w:r>
      <w:r>
        <w:rPr>
          <w:sz w:val="22"/>
          <w:szCs w:val="22"/>
        </w:rPr>
        <w:t xml:space="preserve">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 xml:space="preserve">Банк получателя  ОТДЕЛЕНИЕ АРХАНГЕЛЬСК БАНКА РОССИИ//УФК по Архангельской области и Ненецкому автономному округу г Архангельск, БИК  011117401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КБК 16211402040140000410, ОКТМО  11527000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 w:val="22"/>
          <w:szCs w:val="22"/>
        </w:rPr>
        <w:t>3.3. Обязанность Покупателя по оплате считается исполненной в момент зачисления денежных средств на корреспондентский счет банка Продавца.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4. Передача Имущества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4.1. Продавец обязуется передать Покупателю Имущество по акту приема-передачи в течение 10 (Десяти) рабочих дней со дня полной оплаты его стоимости, а покупатель обязуется вывезти Имущество в течение 10 (Десяти) рабочих дней со дня подписания сторонами акта приема-передачи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Имущество передается Покупателю в месте его нахождения по адресу: Архангельская область, Котласский муниципальный округ, рабочий поселок Шипицыно, улица Школьная, дом 12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2. Обязательство Продавца передать Имущество считается исполненным после подписания сторонами акта приема-передачи. Уклонение одной из сторон от подписания акта рассматривается как отказ от передачи или принятия Имуществ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4.3. Ответственность за сохранность, бремя содержания и риск случайной гибели (случайного повреждения) Имущества переходят к Покупателю после подписания Продавцом и Покупателем акта приема-передачи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4. Передача Имущества представителю Покупателя осуществляется только при наличии надлежащим образом оформленной доверенно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5. В том случае, если Покупатель не вывез Имущество в сроки, установленные пунктом 4.1. настоящего договора, ответственность за сохранность, бремя содержания и риск случайной гибели (случайного повреждения) Имущества переходят к Покупателю с момента истечения сроков вывоза Имущества, определенных настоящим договор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4.6. Право собственности на Имущество переходит к Покупателю со дня подписания обеими сторонами акта приема-передачи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5. Ответственность Сторон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 xml:space="preserve">5.1. За нарушение срока оплаты, установленного </w:t>
      </w:r>
      <w:hyperlink w:anchor="Par60">
        <w:r>
          <w:rPr>
            <w:rStyle w:val="InternetLink"/>
            <w:sz w:val="22"/>
            <w:szCs w:val="22"/>
          </w:rPr>
          <w:t>пунктом 3.2</w:t>
        </w:r>
      </w:hyperlink>
      <w:r>
        <w:rPr>
          <w:sz w:val="22"/>
          <w:szCs w:val="22"/>
        </w:rPr>
        <w:t xml:space="preserve">. настоящего договора, Продавец вправе потребовать с Покупателя уплаты неустойки (пеней) за каждый день просрочки в размере 0,1 (одна десятая) процента от неоплаченной суммы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2. За нарушение срока передачи Имущества, установленного пунктом 4.1. настоящего договора, Покупатель вправе потребовать с Продавца уплаты неустойки (пеней) за каждый день просрочки в размере 0,1 (одна десятая) процента от цены настоящего договор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3. В случае если Покупатель не оплатит стоимость Имущества в соответствии с разделом 3 настоящего договора, Продавец вправе отказаться от исполнения договора во внесудебном одностороннем порядке путем направления Покупателю письменного уведомления об одностороннем отказе от исполнения договор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4. Настоящий договор считается расторгнутым по основанию, предусмотренному пунктом 5.4. настоящего договора, с даты отправления Продавцом уведомления об одностороннем отказе от исполнения договора. В данном случае оформление сторонами дополнительного соглашения о расторжении настоящего договора не требуетс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5.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6. Разрешение споров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6.1. До предъявления иска по договору сторона, которая считает, что ее права нарушены, обязана направить другой стороне письменную претензию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6.2. Сторона вправе передать спор на рассмотрение Арбитражного суда Архангельской области через 15 (Пятнадцать) календарных дней после получения претензии другой стороно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7. Заключительные положения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1. Договор вступает в силу с момента его подписания сторонами и действует до полного исполнения сторонами обязательств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2. Любые изменения и дополнения к настоящему договору должны быть составлены в письменной форме. Стороны обязуются уведомлять друг друга об изменении своих банковских реквизитов в течение 2 (Двух) рабочих дней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3. Во всем остальном, что не предусмотрено настоящим договором, стороны руководствуются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4. Договор составлен в 2 (двух) экземплярах, имеющих равную юридическую силу, по одному для каждой из сторон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Реквизиты и подписи стор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jc w:val="center"/>
        <w:rPr/>
      </w:pPr>
      <w:r>
        <w:rPr/>
        <w:t>Продавец:</w:t>
        <w:tab/>
        <w:tab/>
        <w:tab/>
        <w:tab/>
        <w:tab/>
        <w:t xml:space="preserve">        Покупатель:</w:t>
      </w:r>
    </w:p>
    <w:tbl>
      <w:tblPr>
        <w:tblW w:w="94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39"/>
        <w:gridCol w:w="4411"/>
      </w:tblGrid>
      <w:tr>
        <w:trPr>
          <w:trHeight w:val="841" w:hRule="atLeast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Управление имущественно-хозяйственного комплекса администрации Котласского муниципального округа Архангельской области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: 165320 Архангельская область, Котласский муниципальный округ, рп. Шипицыно, ул. Советская, зд. 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 165300 Архангельская область, г. Котлас, пл. Советов, д. 9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2"/>
                <w:szCs w:val="22"/>
              </w:rPr>
              <w:t>ИНН 2904032049  КПП 29040100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222900007010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Финансовое управление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ласского муниципального округа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ой области  (УИХК администрации Котласского муниципального округа Архангельской област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вой счет 04243Q49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ный счет  </w:t>
            </w:r>
            <w:r>
              <w:rPr>
                <w:rStyle w:val="Style14"/>
                <w:sz w:val="22"/>
                <w:szCs w:val="22"/>
              </w:rPr>
              <w:t>03100643000000012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казначейский счет (корреспондирующий счет) 40102810045370000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 плательщика: ОТДЕЛЕНИЕ АРХАНГЕЛЬСК БАНКА РОССИИ/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Архангельской области и Ненецкому автономному округу г Архангель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111174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рес электронной почты:  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  <w:lang w:val="en-US"/>
                </w:rPr>
                <w:t>uihkkotreg</w:t>
              </w:r>
              <w:r>
                <w:rPr>
                  <w:rStyle w:val="InternetLink"/>
                  <w:sz w:val="22"/>
                  <w:szCs w:val="22"/>
                </w:rPr>
                <w:t>@mail.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елефон: +7 (81837) 2-12-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1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дписи сторон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67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650"/>
      </w:tblGrid>
      <w:tr>
        <w:trPr>
          <w:trHeight w:val="80" w:hRule="atLeast"/>
        </w:trPr>
        <w:tc>
          <w:tcPr>
            <w:tcW w:w="5028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родавец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окупатель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67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650"/>
      </w:tblGrid>
      <w:tr>
        <w:trPr>
          <w:trHeight w:val="80" w:hRule="atLeast"/>
        </w:trPr>
        <w:tc>
          <w:tcPr>
            <w:tcW w:w="5028" w:type="dxa"/>
            <w:tcBorders/>
          </w:tcPr>
          <w:p>
            <w:pPr>
              <w:pStyle w:val="Normal"/>
              <w:suppressAutoHyphens w:val="true"/>
              <w:ind w:left="-36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________________</w:t>
            </w:r>
            <w:r>
              <w:rPr>
                <w:b/>
                <w:bCs/>
                <w:sz w:val="22"/>
                <w:szCs w:val="22"/>
              </w:rPr>
              <w:t xml:space="preserve"> /</w:t>
            </w:r>
            <w:r>
              <w:rPr>
                <w:sz w:val="22"/>
                <w:szCs w:val="22"/>
              </w:rPr>
              <w:t>В.П. Проскуряков</w:t>
            </w:r>
            <w:r>
              <w:rPr>
                <w:b/>
                <w:bCs/>
                <w:sz w:val="22"/>
                <w:szCs w:val="22"/>
              </w:rPr>
              <w:t xml:space="preserve">/                                                    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               </w:t>
            </w:r>
            <w:r>
              <w:rPr>
                <w:sz w:val="22"/>
                <w:szCs w:val="22"/>
                <w:lang w:eastAsia="ar-SA"/>
              </w:rPr>
              <w:t>м.п.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__________________ /                              /</w:t>
            </w:r>
          </w:p>
          <w:p>
            <w:pPr>
              <w:pStyle w:val="Normal"/>
              <w:suppressAutoHyphens w:val="true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            </w:t>
            </w:r>
            <w:r>
              <w:rPr>
                <w:sz w:val="22"/>
                <w:szCs w:val="22"/>
                <w:lang w:eastAsia="ar-SA"/>
              </w:rPr>
              <w:t>м.п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 приема-передачи муниципального имуще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рп. Шипицыно                                                                                                    «___» __________  2024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тласский муниципальный округ Архангельской области</w:t>
      </w:r>
      <w:r>
        <w:rPr>
          <w:sz w:val="22"/>
          <w:szCs w:val="22"/>
        </w:rPr>
        <w:t xml:space="preserve">, в лице Управления имущественно-хозяйственного комплекса администрации Котласского муниципального округа Архангельской области, именуемого в дальнейшем «Продавец», в лице заместителя главы администрации по инфраструктуре, начальника Управления имущественно-хозяйственного комплекса Проскурякова Василия Петровича, действующего на основании Положения об Управлении имущественно-хозяйственного комплекса администрации Котласского муниципального округа Архангельской области, передает, а _________________________________, именуемый в дальнейшем «Покупатель», принимает в собственность согласно договору купли-продажи муниципального имущества от ________ 2025 года № ____ 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2"/>
          <w:szCs w:val="22"/>
        </w:rPr>
        <w:t xml:space="preserve">станок токарный </w:t>
      </w:r>
      <w:r>
        <w:rPr>
          <w:sz w:val="22"/>
          <w:szCs w:val="22"/>
        </w:rPr>
        <w:t>– реестровый номер: 6803, год изготовления: 1974, назначение: станок учебный, количество: 1 (Одна) штук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Покупатель с техническим состоянием и качеством станка токарного ознакомлен, претензий к Продавцу нет.</w:t>
      </w:r>
    </w:p>
    <w:p>
      <w:pPr>
        <w:pStyle w:val="22"/>
        <w:spacing w:before="120" w:after="0"/>
        <w:ind w:firstLine="709"/>
        <w:rPr>
          <w:sz w:val="22"/>
          <w:szCs w:val="22"/>
        </w:rPr>
      </w:pPr>
      <w:r>
        <w:rPr>
          <w:sz w:val="22"/>
          <w:szCs w:val="22"/>
        </w:rPr>
        <w:t>Настоящий акт приема-передачи составлен в двух экземплярах, имеющих одинаковую юридическую силу, по одному для каждой из сторон.</w:t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>
          <w:trHeight w:val="1440" w:hRule="atLeast"/>
        </w:trPr>
        <w:tc>
          <w:tcPr>
            <w:tcW w:w="4950" w:type="dxa"/>
            <w:tcBorders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ередал</w:t>
            </w:r>
          </w:p>
          <w:p>
            <w:pPr>
              <w:pStyle w:val="Normal"/>
              <w:tabs>
                <w:tab w:val="clear" w:pos="720"/>
                <w:tab w:val="left" w:pos="23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по инфраструктуре, начальник Упра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о-хозяйственного комплекса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   /В.П. Проскуряков/</w:t>
            </w:r>
          </w:p>
          <w:p>
            <w:pPr>
              <w:pStyle w:val="Normal"/>
              <w:tabs>
                <w:tab w:val="clear" w:pos="720"/>
                <w:tab w:val="left" w:pos="1470" w:leader="none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50" w:type="dxa"/>
            <w:tcBorders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л</w:t>
            </w:r>
          </w:p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___________________/________________/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ПРОЕКТ ЛОТ 5</w:t>
      </w:r>
    </w:p>
    <w:p>
      <w:pPr>
        <w:pStyle w:val="Heading"/>
        <w:rPr/>
      </w:pPr>
      <w:r>
        <w:rPr>
          <w:i w:val="false"/>
          <w:sz w:val="22"/>
          <w:szCs w:val="22"/>
        </w:rPr>
        <w:t xml:space="preserve">Д О Г О В О Р    № </w:t>
      </w:r>
      <w:r>
        <w:rPr>
          <w:b w:val="false"/>
          <w:i w:val="false"/>
          <w:sz w:val="22"/>
          <w:szCs w:val="22"/>
        </w:rPr>
        <w:t>____</w:t>
      </w:r>
      <w:r>
        <w:rPr>
          <w:i w:val="false"/>
          <w:sz w:val="22"/>
          <w:szCs w:val="22"/>
        </w:rPr>
        <w:t xml:space="preserve">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упли-продажи  муниципального имуще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rPr/>
      </w:pPr>
      <w:r>
        <w:rPr>
          <w:sz w:val="22"/>
          <w:szCs w:val="22"/>
        </w:rPr>
        <w:t xml:space="preserve">г. Котлас                                                                                                           от «___» _________ 2024 год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/>
      </w:pPr>
      <w:r>
        <w:rPr>
          <w:b/>
          <w:sz w:val="22"/>
          <w:szCs w:val="22"/>
          <w:lang w:val="ru-RU"/>
        </w:rPr>
        <w:t>Котласский муниципальный округ Архангельской области</w:t>
      </w:r>
      <w:r>
        <w:rPr>
          <w:sz w:val="22"/>
          <w:szCs w:val="22"/>
          <w:lang w:val="ru-RU"/>
        </w:rPr>
        <w:t>, в лице Управления имущественно-хозяйственного комплекса администрации Котласского муниципального округа Архангельской области, именуемого в дальнейшем «Продавец», в лице заместителя главы администрации по инфраструктуре, начальника Управления имущественно-хозяйственного комплекса Проскурякова Василия Петровича, действующего на основании Положения об Управлении имущественно-хозяйственного комплекса администрации Котласского муниципального округа Архангельской области, с одной стороны, и __________________________________, именуемый в дальнейшем «Покупатель», с другой стороны, а при совместном упоминании «Стороны», в соответствии с Федеральным законом от 21.12.2001 № 178-ФЗ «О приватизации государственного и муниципального имущества» и на основании результатов аукциона, состоявшегося «___» ____________ 2025 года, заключили настоящий договор купли-продажи муниципального имущества, именуемый в дальнейшем «договор» о нижеследующем: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 Предмет договор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1. По настоящему договору продавец обязуется передать в собственность Покупателя </w:t>
      </w:r>
      <w:r>
        <w:rPr>
          <w:b/>
          <w:sz w:val="22"/>
          <w:szCs w:val="22"/>
        </w:rPr>
        <w:t xml:space="preserve">станок токарный </w:t>
      </w:r>
      <w:r>
        <w:rPr>
          <w:sz w:val="22"/>
          <w:szCs w:val="22"/>
        </w:rPr>
        <w:t>– реестровый номер: 6804,</w:t>
      </w:r>
      <w:r>
        <w:rPr/>
        <w:t xml:space="preserve"> </w:t>
      </w:r>
      <w:r>
        <w:rPr>
          <w:sz w:val="22"/>
          <w:szCs w:val="22"/>
        </w:rPr>
        <w:t>год изготовления: 1974, назначение: станок учебный, в количестве 1 (Одной) штуки, именуемый в дальнейшем «Имущество», а Покупатель обязуется принять Имущество и уплатить за него цену в размере и в порядке, предусмотренном договор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1.2. Имущество является муниципальной собственностью Котласского муниципального округа Архангельской области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. Продавец гарантирует, что на дату заключения договора Имущество не находится в розыске, не состоит в споре или под арестом, не является предметом залога и не обременено другими правами третьих лиц.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2. Местонахождение и техническое состояние Имущества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2.1. Имущество находится в здании мастерских, расположенном по адресу: Архангельская область, Котласский муниципальный округ, рабочий поселок Шипицыно, улица Школьная, дом 12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 xml:space="preserve">2.2. Имущество бывшее в эксплуатации, вследствие физического и морального износа (старение) находится в </w:t>
      </w:r>
      <w:r>
        <w:rPr>
          <w:sz w:val="22"/>
          <w:szCs w:val="22"/>
        </w:rPr>
        <w:t>неудовлетворительном техническом состоян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2.3. Покупатель предварительно осмотрел Имущество, претензий по техническому состоянию у него нет. Продавец обязан передать Имущество в том состоянии, каким оно было на день подписания договора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3.   Цена договора и порядок расчетов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 Цена договора определена по итогам аукциона в размере: __________________ рублей (____________________________) и включает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стоимость Имущества – ____________ рублей (_____________________)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умму налога на добавленную стоимость – __________ рублей (___________________)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несенный задаток в размере 1060,00 рублей (Одна тысяча шестьдесят рублей 00 копеек) засчитывается в счет оплаты по настоящему договору. </w:t>
      </w:r>
      <w:r>
        <w:rPr>
          <w:rStyle w:val="Style11"/>
          <w:sz w:val="22"/>
          <w:szCs w:val="22"/>
        </w:rPr>
        <w:t xml:space="preserve">Налог на добавленную стоимость исчисляется и уплачивается налоговым агентом </w:t>
      </w:r>
      <w:r>
        <w:rPr>
          <w:sz w:val="22"/>
          <w:szCs w:val="22"/>
        </w:rPr>
        <w:t xml:space="preserve">в </w:t>
      </w:r>
      <w:r>
        <w:rPr>
          <w:rStyle w:val="Style11"/>
          <w:sz w:val="22"/>
          <w:szCs w:val="22"/>
        </w:rPr>
        <w:t xml:space="preserve">соответствии со статьей 161 Налогового Кодекса Российской Федерации. </w:t>
      </w:r>
    </w:p>
    <w:p>
      <w:pPr>
        <w:pStyle w:val="23"/>
        <w:ind w:firstLine="567"/>
        <w:jc w:val="both"/>
        <w:rPr/>
      </w:pPr>
      <w:r>
        <w:rPr>
          <w:sz w:val="22"/>
          <w:szCs w:val="22"/>
        </w:rPr>
        <w:t xml:space="preserve">3.2. Оплата по договору осуществляется Покупателем в течение 15 (Пятнадцати) рабочих дней со дня заключения договора, путем единовременного безналичного перечисления денежных средств на счет Продавца: </w:t>
      </w:r>
    </w:p>
    <w:p>
      <w:pPr>
        <w:pStyle w:val="23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олучателя: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 xml:space="preserve">УФК по Архангельской области и Ненецкому автономному округу  (УИХК администрации Котласского муниципального округа Архангельской области) лицевой счет 04243Q49100,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расчетный счет  03100643000000012400,</w:t>
      </w:r>
      <w:r>
        <w:rPr>
          <w:sz w:val="22"/>
          <w:szCs w:val="22"/>
        </w:rPr>
        <w:t xml:space="preserve">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единый казначейский счет (корреспондирующий счет) 40102810045370000016,</w:t>
      </w:r>
      <w:r>
        <w:rPr>
          <w:sz w:val="22"/>
          <w:szCs w:val="22"/>
        </w:rPr>
        <w:t xml:space="preserve">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 xml:space="preserve">Банк получателя  ОТДЕЛЕНИЕ АРХАНГЕЛЬСК БАНКА РОССИИ//УФК по Архангельской области и Ненецкому автономному округу г Архангельск, БИК  011117401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КБК 16211402040140000410, ОКТМО  11527000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 w:val="22"/>
          <w:szCs w:val="22"/>
        </w:rPr>
        <w:t>3.3. Обязанность Покупателя по оплате считается исполненной в момент зачисления денежных средств на корреспондентский счет банка Продавца.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4. Передача Имущества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4.1. Продавец обязуется передать Покупателю Имущество по акту приема-передачи в течение 10 (Десяти) рабочих дней со дня полной оплаты его стоимости, а покупатель обязуется вывезти Имущество в течение 10 (Десяти) рабочих дней со дня подписания сторонами акта приема-передачи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Имущество передается Покупателю в месте его нахождения по адресу: Архангельская область, Котласский муниципальный округ, рабочий поселок Шипицыно, улица Школьная, дом 12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2. Обязательство Продавца передать Имущество считается исполненным после подписания сторонами акта приема-передачи. Уклонение одной из сторон от подписания акта рассматривается как отказ от передачи или принятия Имуществ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4.3. Ответственность за сохранность, бремя содержания и риск случайной гибели (случайного повреждения) Имущества переходят к Покупателю после подписания Продавцом и Покупателем акта приема-передачи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4. Передача Имущества представителю Покупателя осуществляется только при наличии надлежащим образом оформленной доверенно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5. В том случае, если Покупатель не вывез Имущество в сроки, установленные пунктом 4.1. настоящего договора, ответственность за сохранность, бремя содержания и риск случайной гибели (случайного повреждения) Имущества переходят к Покупателю с момента истечения сроков вывоза Имущества, определенных настоящим договор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4.6. Право собственности на Имущество переходит к Покупателю со дня подписания обеими сторонами акта приема-передачи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5. Ответственность Сторон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 xml:space="preserve">5.1. За нарушение срока оплаты, установленного </w:t>
      </w:r>
      <w:hyperlink w:anchor="Par60">
        <w:r>
          <w:rPr>
            <w:rStyle w:val="InternetLink"/>
            <w:sz w:val="22"/>
            <w:szCs w:val="22"/>
          </w:rPr>
          <w:t>пунктом 3.2</w:t>
        </w:r>
      </w:hyperlink>
      <w:r>
        <w:rPr>
          <w:sz w:val="22"/>
          <w:szCs w:val="22"/>
        </w:rPr>
        <w:t xml:space="preserve">. настоящего договора, Продавец вправе потребовать с Покупателя уплаты неустойки (пеней) за каждый день просрочки в размере 0,1 (одна десятая) процента от неоплаченной суммы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2. За нарушение срока передачи Имущества, установленного пунктом 4.1. настоящего договора, Покупатель вправе потребовать с Продавца уплаты неустойки (пеней) за каждый день просрочки в размере 0,1 (одна десятая) процента от цены настоящего договор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3. В случае если Покупатель не оплатит стоимость Имущества в соответствии с разделом 3 настоящего договора, Продавец вправе отказаться от исполнения договора во внесудебном одностороннем порядке путем направления Покупателю письменного уведомления об одностороннем отказе от исполнения договор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4. Настоящий договор считается расторгнутым по основанию, предусмотренному пунктом 5.4. настоящего договора, с даты отправления Продавцом уведомления об одностороннем отказе от исполнения договора. В данном случае оформление сторонами дополнительного соглашения о расторжении настоящего договора не требуетс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5.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6. Разрешение споров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6.1. До предъявления иска по договору сторона, которая считает, что ее права нарушены, обязана направить другой стороне письменную претензию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6.2. Сторона вправе передать спор на рассмотрение Арбитражного суда Архангельской области через 15 (Пятнадцать) календарных дней после получения претензии другой стороно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7. Заключительные положения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1. Договор вступает в силу с момента его подписания сторонами и действует до полного исполнения сторонами обязательств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2. Любые изменения и дополнения к настоящему договору должны быть составлены в письменной форме. Стороны обязуются уведомлять друг друга об изменении своих банковских реквизитов в течение 2 (Двух) рабочих дней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3. Во всем остальном, что не предусмотрено настоящим договором, стороны руководствуются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4. Договор составлен в 2 (двух) экземплярах, имеющих равную юридическую силу, по одному для каждой из сторон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Реквизиты и подписи стор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jc w:val="center"/>
        <w:rPr/>
      </w:pPr>
      <w:r>
        <w:rPr/>
        <w:t>Продавец:</w:t>
        <w:tab/>
        <w:tab/>
        <w:tab/>
        <w:tab/>
        <w:tab/>
        <w:t xml:space="preserve">        Покупатель:</w:t>
      </w:r>
    </w:p>
    <w:tbl>
      <w:tblPr>
        <w:tblW w:w="94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39"/>
        <w:gridCol w:w="4411"/>
      </w:tblGrid>
      <w:tr>
        <w:trPr>
          <w:trHeight w:val="841" w:hRule="atLeast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Управление имущественно-хозяйственного комплекса администрации Котласского муниципального округа Архангельской области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: 165320 Архангельская область, Котласский муниципальный округ, рп. Шипицыно, ул. Советская, зд. 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 165300 Архангельская область, г. Котлас, пл. Советов, д. 9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2"/>
                <w:szCs w:val="22"/>
              </w:rPr>
              <w:t>ИНН 2904032049  КПП 29040100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222900007010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Финансовое управление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ласского муниципального округа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ой области  (УИХК администрации Котласского муниципального округа Архангельской област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вой счет 04243Q49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ный счет  </w:t>
            </w:r>
            <w:r>
              <w:rPr>
                <w:rStyle w:val="Style14"/>
                <w:sz w:val="22"/>
                <w:szCs w:val="22"/>
              </w:rPr>
              <w:t>03100643000000012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казначейский счет (корреспондирующий счет) 40102810045370000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 плательщика: ОТДЕЛЕНИЕ АРХАНГЕЛЬСК БАНКА РОССИИ/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Архангельской области и Ненецкому автономному округу г Архангель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111174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рес электронной почты:  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  <w:lang w:val="en-US"/>
                </w:rPr>
                <w:t>uihkkotreg</w:t>
              </w:r>
              <w:r>
                <w:rPr>
                  <w:rStyle w:val="InternetLink"/>
                  <w:sz w:val="22"/>
                  <w:szCs w:val="22"/>
                </w:rPr>
                <w:t>@mail.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елефон: +7 (81837) 2-12-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1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дписи сторон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67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650"/>
      </w:tblGrid>
      <w:tr>
        <w:trPr>
          <w:trHeight w:val="80" w:hRule="atLeast"/>
        </w:trPr>
        <w:tc>
          <w:tcPr>
            <w:tcW w:w="5028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родавец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окупатель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67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650"/>
      </w:tblGrid>
      <w:tr>
        <w:trPr>
          <w:trHeight w:val="80" w:hRule="atLeast"/>
        </w:trPr>
        <w:tc>
          <w:tcPr>
            <w:tcW w:w="5028" w:type="dxa"/>
            <w:tcBorders/>
          </w:tcPr>
          <w:p>
            <w:pPr>
              <w:pStyle w:val="Normal"/>
              <w:suppressAutoHyphens w:val="true"/>
              <w:ind w:left="-36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________________</w:t>
            </w:r>
            <w:r>
              <w:rPr>
                <w:b/>
                <w:bCs/>
                <w:sz w:val="22"/>
                <w:szCs w:val="22"/>
              </w:rPr>
              <w:t xml:space="preserve"> /</w:t>
            </w:r>
            <w:r>
              <w:rPr>
                <w:sz w:val="22"/>
                <w:szCs w:val="22"/>
              </w:rPr>
              <w:t>В.П. Проскуряков</w:t>
            </w:r>
            <w:r>
              <w:rPr>
                <w:b/>
                <w:bCs/>
                <w:sz w:val="22"/>
                <w:szCs w:val="22"/>
              </w:rPr>
              <w:t xml:space="preserve">/                                                    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               </w:t>
            </w:r>
            <w:r>
              <w:rPr>
                <w:sz w:val="22"/>
                <w:szCs w:val="22"/>
                <w:lang w:eastAsia="ar-SA"/>
              </w:rPr>
              <w:t>м.п.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__________________ /                              /</w:t>
            </w:r>
          </w:p>
          <w:p>
            <w:pPr>
              <w:pStyle w:val="Normal"/>
              <w:suppressAutoHyphens w:val="true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            </w:t>
            </w:r>
            <w:r>
              <w:rPr>
                <w:sz w:val="22"/>
                <w:szCs w:val="22"/>
                <w:lang w:eastAsia="ar-SA"/>
              </w:rPr>
              <w:t>м.п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 приема-передачи муниципального имуще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рп. Шипицыно                                                                                                    «___» __________  2024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тласский муниципальный округ Архангельской области</w:t>
      </w:r>
      <w:r>
        <w:rPr>
          <w:sz w:val="22"/>
          <w:szCs w:val="22"/>
        </w:rPr>
        <w:t xml:space="preserve">, в лице Управления имущественно-хозяйственного комплекса администрации Котласского муниципального округа Архангельской области, именуемого в дальнейшем «Продавец», в лице заместителя главы администрации по инфраструктуре, начальника Управления имущественно-хозяйственного комплекса Проскурякова Василия Петровича, действующего на основании Положения об Управлении имущественно-хозяйственного комплекса администрации Котласского муниципального округа Архангельской области, передает, а _________________________________, именуемый в дальнейшем «Покупатель», принимает в собственность согласно договору купли-продажи муниципального имущества от ________ 2025 года № ____ 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2"/>
          <w:szCs w:val="22"/>
        </w:rPr>
        <w:t xml:space="preserve">станок токарный </w:t>
      </w:r>
      <w:r>
        <w:rPr>
          <w:sz w:val="22"/>
          <w:szCs w:val="22"/>
        </w:rPr>
        <w:t>– реестровый номер: 6804, год изготовления: 1974, назначение: станок учебный, количество: 1 (Одна) штук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Покупатель с техническим состоянием и качеством станка токарного ознакомлен, претензий к Продавцу нет.</w:t>
      </w:r>
    </w:p>
    <w:p>
      <w:pPr>
        <w:pStyle w:val="22"/>
        <w:spacing w:before="120" w:after="0"/>
        <w:ind w:firstLine="709"/>
        <w:rPr>
          <w:sz w:val="22"/>
          <w:szCs w:val="22"/>
        </w:rPr>
      </w:pPr>
      <w:r>
        <w:rPr>
          <w:sz w:val="22"/>
          <w:szCs w:val="22"/>
        </w:rPr>
        <w:t>Настоящий акт приема-передачи составлен в двух экземплярах, имеющих одинаковую юридическую силу, по одному для каждой из сторон.</w:t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>
          <w:trHeight w:val="1440" w:hRule="atLeast"/>
        </w:trPr>
        <w:tc>
          <w:tcPr>
            <w:tcW w:w="4950" w:type="dxa"/>
            <w:tcBorders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ередал</w:t>
            </w:r>
          </w:p>
          <w:p>
            <w:pPr>
              <w:pStyle w:val="Normal"/>
              <w:tabs>
                <w:tab w:val="clear" w:pos="720"/>
                <w:tab w:val="left" w:pos="23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по инфраструктуре, начальник Упра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о-хозяйственного комплекса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   /В.П. Проскуряков/</w:t>
            </w:r>
          </w:p>
          <w:p>
            <w:pPr>
              <w:pStyle w:val="Normal"/>
              <w:tabs>
                <w:tab w:val="clear" w:pos="720"/>
                <w:tab w:val="left" w:pos="1470" w:leader="none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50" w:type="dxa"/>
            <w:tcBorders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л</w:t>
            </w:r>
          </w:p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___________________/________________/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3"/>
      </w:rPr>
    </w:pPr>
    <w:r>
      <w:rPr>
        <w:sz w:val="1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b/>
    </w:rPr>
  </w:style>
  <w:style w:type="character" w:styleId="2">
    <w:name w:val="Основной текст с отступом 2 Знак"/>
    <w:qFormat/>
    <w:rPr/>
  </w:style>
  <w:style w:type="character" w:styleId="Style12">
    <w:name w:val="Основной текст Знак"/>
    <w:qFormat/>
    <w:rPr>
      <w:lang w:val="en-US"/>
    </w:rPr>
  </w:style>
  <w:style w:type="character" w:styleId="21">
    <w:name w:val="Основной текст 2 Знак"/>
    <w:qFormat/>
    <w:rPr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Знак"/>
    <w:qFormat/>
    <w:rPr>
      <w:sz w:val="24"/>
      <w:szCs w:val="24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3119" w:leader="none"/>
      </w:tabs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40"/>
      <w:jc w:val="both"/>
    </w:pPr>
    <w:rPr/>
  </w:style>
  <w:style w:type="paragraph" w:styleId="22">
    <w:name w:val="Основной текст с отступом 2"/>
    <w:basedOn w:val="Normal"/>
    <w:qFormat/>
    <w:pPr>
      <w:ind w:firstLine="284"/>
      <w:jc w:val="both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ihkkotreg@mail.ru" TargetMode="External"/><Relationship Id="rId3" Type="http://schemas.openxmlformats.org/officeDocument/2006/relationships/hyperlink" Target="mailto:uihkkotreg@mail.ru" TargetMode="External"/><Relationship Id="rId4" Type="http://schemas.openxmlformats.org/officeDocument/2006/relationships/hyperlink" Target="mailto:uihkkotreg@mail.ru" TargetMode="External"/><Relationship Id="rId5" Type="http://schemas.openxmlformats.org/officeDocument/2006/relationships/hyperlink" Target="mailto:uihkkotreg@mail.ru" TargetMode="External"/><Relationship Id="rId6" Type="http://schemas.openxmlformats.org/officeDocument/2006/relationships/hyperlink" Target="mailto:uihkkotreg@mail.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7:40:00Z</dcterms:created>
  <dc:creator>ОЕМ Пользователь</dc:creator>
  <dc:description/>
  <cp:keywords/>
  <dc:language>en-US</dc:language>
  <cp:lastModifiedBy>Березанец Наталья Геннадьевна</cp:lastModifiedBy>
  <cp:lastPrinted>2024-12-06T12:09:00Z</cp:lastPrinted>
  <dcterms:modified xsi:type="dcterms:W3CDTF">2024-12-11T07:46:00Z</dcterms:modified>
  <cp:revision>154</cp:revision>
  <dc:subject/>
  <dc:title>   </dc:title>
</cp:coreProperties>
</file>