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1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0; назначение: учебный;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240,00 рублей (Двести сорок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0; назначение: учебный;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верстака столярного ученического с табуретом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2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1; назначение: учебный;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240,00 рублей (Двести сорок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1; назначение: учебный;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верстака столярного ученического с табуретом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3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2; назначение: учебный;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240,00 рублей (Двести сорок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2; назначение: учебный;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верстака столярного ученического с табуретом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4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3; назначение: учебный;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240,00 рублей (Двести сорок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3; назначение: учебный;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верстака столярного ученического с табуретом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5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4; назначение: учебный;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240,00 рублей (Двести сорок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4; назначение: учебный;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верстака столярного ученического с табуретом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6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5; назначение: учебный;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240,00 рублей (Двести сорок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5; назначение: учебный;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верстака столярного ученического с табуретом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7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6; назначение: учебный;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240,00 рублей (Двести сорок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6; назначение: учебный;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верстака столярного ученического с табуретом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 ЛОТ 8</w:t>
      </w:r>
    </w:p>
    <w:p>
      <w:pPr>
        <w:pStyle w:val="Heading"/>
        <w:rPr/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/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7; назначение: учебный;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240,00 рублей (Двести сорок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верстак столярный ученический с табуретом </w:t>
      </w:r>
      <w:r>
        <w:rPr>
          <w:sz w:val="22"/>
          <w:szCs w:val="22"/>
        </w:rPr>
        <w:t>(верстак, регулируемый по высоте и наклону столешницы, табурет, регулируемый по высоте) – реестровый номер 7357; назначение: учебный;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верстака столярного ученического с табуретом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yperlink" Target="mailto:uihkkotreg@mail.ru" TargetMode="External"/><Relationship Id="rId4" Type="http://schemas.openxmlformats.org/officeDocument/2006/relationships/hyperlink" Target="mailto:uihkkotreg@mail.ru" TargetMode="External"/><Relationship Id="rId5" Type="http://schemas.openxmlformats.org/officeDocument/2006/relationships/hyperlink" Target="mailto:uihkkotreg@mail.ru" TargetMode="External"/><Relationship Id="rId6" Type="http://schemas.openxmlformats.org/officeDocument/2006/relationships/hyperlink" Target="mailto:uihkkotreg@mail.ru" TargetMode="External"/><Relationship Id="rId7" Type="http://schemas.openxmlformats.org/officeDocument/2006/relationships/hyperlink" Target="mailto:uihkkotreg@mail.ru" TargetMode="External"/><Relationship Id="rId8" Type="http://schemas.openxmlformats.org/officeDocument/2006/relationships/hyperlink" Target="mailto:uihkkotreg@mail.ru" TargetMode="External"/><Relationship Id="rId9" Type="http://schemas.openxmlformats.org/officeDocument/2006/relationships/hyperlink" Target="mailto:uihkkotreg@mail.ru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Юлия Евгеньевна Дума</cp:lastModifiedBy>
  <cp:lastPrinted>2024-11-10T16:39:00Z</cp:lastPrinted>
  <dcterms:modified xsi:type="dcterms:W3CDTF">2024-11-10T13:39:00Z</dcterms:modified>
  <cp:revision>151</cp:revision>
  <dc:subject/>
  <dc:title>   </dc:title>
</cp:coreProperties>
</file>