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09.12.2022  № 36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5029"/>
        <w:gridCol w:w="2795"/>
        <w:gridCol w:w="1418"/>
      </w:tblGrid>
      <w:tr>
        <w:trPr>
          <w:trHeight w:val="84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36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1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</w:tr>
      <w:tr>
        <w:trPr>
          <w:trHeight w:val="43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549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487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2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37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5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174,6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Валентина Васильевна Тинякова</cp:lastModifiedBy>
  <cp:lastPrinted>2017-12-25T10:32:00Z</cp:lastPrinted>
  <dcterms:modified xsi:type="dcterms:W3CDTF">2022-12-12T06:55:00Z</dcterms:modified>
  <cp:revision>31</cp:revision>
  <dc:subject/>
  <dc:title>Приложение № 2</dc:title>
</cp:coreProperties>
</file>