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3.12.2022  № 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Котласского муниципального округа Архангель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b/>
          <w:bCs/>
        </w:rPr>
        <w:t xml:space="preserve"> </w:t>
      </w: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9"/>
        <w:gridCol w:w="420"/>
        <w:gridCol w:w="210"/>
        <w:gridCol w:w="420"/>
        <w:gridCol w:w="735"/>
        <w:gridCol w:w="525"/>
        <w:gridCol w:w="1221"/>
      </w:tblGrid>
      <w:tr>
        <w:trPr>
          <w:trHeight w:val="225" w:hRule="atLeast"/>
        </w:trPr>
        <w:tc>
          <w:tcPr>
            <w:tcW w:w="574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25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221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574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5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образования на территории Котласского муниципальн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4 87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88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8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88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8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5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5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5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 95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5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 2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2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5 2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2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6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6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16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6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 7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7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7 7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7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53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3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29 53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3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9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9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79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9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7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7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87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7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5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5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55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5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3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25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некоммерческим организациям (за исключением государственных (муниципальных) учреждений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культуры и туризма на территории Котласск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 49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 24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24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 24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24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23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23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 23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23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5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4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4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1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2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2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1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42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2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Котласского муниципальн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37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358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08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908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1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9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 Котласского муниципальн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669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44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4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 44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4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 имуществом Котласского муниципальн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6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6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16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 59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ро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46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73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 73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73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9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29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9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доро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1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1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 81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6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6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06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69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48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Социальная поддержка населения в Котласском муниципальном округ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6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5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лучшение условий и охраны труда на территории Котласского муниципального округ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 65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содержание органов местного самоуправления и казенных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 89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а социальной поддержки отдельным категориям лиц, замещавших муниципальные должности, в случае досрочного прекращения их полномочий в связи с созданием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4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Главы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6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6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26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5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едатель Собрания депутатов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8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8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арат Собрания депутатов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21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2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едатель контрольно-счетной комиссии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етная комиссия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 14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85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85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43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убсидия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9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89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8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8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казенных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 08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9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5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администрации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округов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31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31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31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расходов на оплату коммунальных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 78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78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78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 в области общегосударственных вопро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21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8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25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2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92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2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государственных жил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2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8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58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7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0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67.0</w:t>
            </w:r>
          </w:p>
        </w:tc>
      </w:tr>
      <w:tr>
        <w:trPr>
          <w:trHeight w:val="60" w:hRule="atLeast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9 174.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43:00Z</dcterms:modified>
  <cp:revision>39</cp:revision>
  <dc:subject/>
  <dc:title>Приложение № 2</dc:title>
</cp:coreProperties>
</file>