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0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3.12.2022 № 58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Котласского муниципального округа Архангельской области по главным распорядителям средств бюджета Котласского муниципального округа Архангель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(ведомственная структура расходов бюджета Котласского муниципального округа Архангельской области)</w:t>
      </w:r>
      <w:r>
        <w:rPr>
          <w:b/>
          <w:bCs/>
        </w:rPr>
        <w:t xml:space="preserve"> </w:t>
      </w:r>
      <w:r>
        <w:rPr>
          <w:b/>
        </w:rPr>
        <w:t>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10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494"/>
        <w:gridCol w:w="446"/>
        <w:gridCol w:w="511"/>
        <w:gridCol w:w="360"/>
        <w:gridCol w:w="201"/>
        <w:gridCol w:w="399"/>
        <w:gridCol w:w="628"/>
        <w:gridCol w:w="508"/>
        <w:gridCol w:w="1363"/>
      </w:tblGrid>
      <w:tr>
        <w:trPr>
          <w:trHeight w:val="225" w:hRule="atLeast"/>
        </w:trPr>
        <w:tc>
          <w:tcPr>
            <w:tcW w:w="450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494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- ва</w:t>
            </w:r>
          </w:p>
        </w:tc>
        <w:tc>
          <w:tcPr>
            <w:tcW w:w="446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</w:t>
              <w:br/>
              <w:t>дел</w:t>
            </w:r>
          </w:p>
        </w:tc>
        <w:tc>
          <w:tcPr>
            <w:tcW w:w="511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-</w:t>
              <w:br/>
              <w:t>раз-</w:t>
              <w:br/>
              <w:t>дел</w:t>
            </w:r>
          </w:p>
        </w:tc>
        <w:tc>
          <w:tcPr>
            <w:tcW w:w="1588" w:type="dxa"/>
            <w:gridSpan w:val="4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08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-</w:t>
              <w:br/>
              <w:t>хода</w:t>
            </w:r>
          </w:p>
        </w:tc>
        <w:tc>
          <w:tcPr>
            <w:tcW w:w="136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  <w:br/>
              <w:t>тыс.руб.</w:t>
            </w:r>
          </w:p>
        </w:tc>
      </w:tr>
      <w:tr>
        <w:trPr>
          <w:trHeight w:val="225" w:hRule="atLeast"/>
        </w:trPr>
        <w:tc>
          <w:tcPr>
            <w:tcW w:w="450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4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1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8" w:type="dxa"/>
            <w:gridSpan w:val="4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6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60" w:hRule="atLeast"/>
        </w:trPr>
        <w:tc>
          <w:tcPr>
            <w:tcW w:w="8047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о социальной политике  администрации Котласского муниципального округа Архангель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2 227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РАЗОВАНИЕ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499 008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5 003.4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27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27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880.4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 880.4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102.9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102.9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3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71.1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71.1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9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9.8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49.8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5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7 281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87.4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 887.4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40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540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032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032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903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 903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3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96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996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9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770.8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70.8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5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56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.1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56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.1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75 235.4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325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25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80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80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3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63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63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9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.9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.9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54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54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4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3.8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5.8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в форме субсидии бюджетным учреждениям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5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в форме субсидии автономным учреждениям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5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5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5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656.4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656.4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3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38.2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38.2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9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1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1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образования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488.5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финансовому обеспечению оплаты стоимости набора продуктов питания в оздоровительных лагерях с дневным пребыванием детей в каникулярное время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6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2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6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5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.2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.2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92 321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92 321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585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585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3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994.9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94.9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9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5.8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5.8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467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3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467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63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198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98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82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2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4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9.2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24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.2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4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4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93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23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93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23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40 897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храна семьи и детств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4 039.2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5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63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5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63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3042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75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042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75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социальной политик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6 858.1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975.1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585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10.9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92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2.9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71.2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5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5</w:t>
            </w:r>
          </w:p>
        </w:tc>
      </w:tr>
      <w:tr>
        <w:trPr>
          <w:trHeight w:val="60" w:hRule="atLeast"/>
        </w:trPr>
        <w:tc>
          <w:tcPr>
            <w:tcW w:w="8047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Котласского муниципального округа Архангель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7 475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79 455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 358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58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14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94.2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 000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Котласского муниципального округа Архангельской област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4 097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 для финансового обеспечения выполнения условий соглашений о предоставлении дотации на выравнивание бюджетной обеспеченности муниципальных округов Архангельской области, субсидии на софинансирование вопросов местного значения, заключенных с Министерством финансов Архангельской област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316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316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 для финансового обеспечения расходов на оплату коммунальных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15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780.8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5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 780.8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750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750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по обязательствам муниципального район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3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 мировых соглашений по возмещению причиненного вред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7 270.1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 муниципального долг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7 270.1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5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70.1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5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70.1</w:t>
            </w:r>
          </w:p>
        </w:tc>
      </w:tr>
      <w:tr>
        <w:trPr>
          <w:trHeight w:val="60" w:hRule="atLeast"/>
        </w:trPr>
        <w:tc>
          <w:tcPr>
            <w:tcW w:w="8047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 325.1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77 089.9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4 022.9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9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9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015.9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029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8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61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3 067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оциально-экономическому развитию Котласского муниципального округа Архангельской област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067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расходы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6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067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48 596.4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7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6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90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  водным транспортом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0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8 099.1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доро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1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463.1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733.2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29.9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ро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2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818.2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 целях капитального ремонта государственного (муниципального) имуществ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45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73.2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4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69.2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4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69.2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5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5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0 662.8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 662.8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КХ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3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49.5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3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49.5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Ф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4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4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S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S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7 976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 352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КХ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3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85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 приобретение жилья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3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85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Ф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4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 приобретение жилья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4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храна семьи и детств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 624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82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66.4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082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66.4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ых жилых сертификатов детям-сиротам и детям, оставшимся без попечения родителей, лицам из их числа на приобретение жилых помещений в Архангельской област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71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57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 приобретение жилья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1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7.6</w:t>
            </w:r>
          </w:p>
        </w:tc>
      </w:tr>
      <w:tr>
        <w:trPr>
          <w:trHeight w:val="60" w:hRule="atLeast"/>
        </w:trPr>
        <w:tc>
          <w:tcPr>
            <w:tcW w:w="8047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отласского муниципального округа Архангель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 398.5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84 961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 муниципального образования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5 107.2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а социальной поддержки отдельным категориям лиц, замещавших муниципальные должности, в случае досрочного прекращения их полномочий в связи с созданием муниципального округа Архангельской област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3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1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 иные социальные выплаты гражданам, кроме публичных нормативных обязательст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3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41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Главы Котласского муниципального округа Архангельской област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66.2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85.1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1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65 213.4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в сфере охраны труд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4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8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155.4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953.4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971.9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убсидия на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45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98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 иные социальные выплаты гражданам, кроме публичных нормативных обязательст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45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98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комиссий по делам несовершеннолетних и защите их прав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91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5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87.2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.5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)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93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.9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4 636.9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территориального общественного самоуправления в Архангельской област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2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5.4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расходы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42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55.4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81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95.8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 исключением фонда оплаты труд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по оплате труда работников и иные выплаты работникам учреждений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65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00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ОБОРОН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 988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Мобилизационная и вневойсковая подготовк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988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8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1.4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8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национальной экономик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поселений и жителей городских округов услугами торговл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7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возмещение недополученных доходов и (или) возмещение фактически понесенных затрат в связи с производством (реализацией) товаров, выполнением работ, оказанием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7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 462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за выслугу лет лицам, замещавшим на постоянной основе муниципальные должности в органах местного самоуправления Котласский муниципальный район Архангельской области  и лицам, замещавшим должности муниципальной службы в органах местного самоуправления Котласский муниципальный район Архангельской област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5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 пенсиям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5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695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атериальной помощи Почетным гражданам Котласского район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6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6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адресной социальной помощи по проезду в лечебные учреждения за пределами г.Котласа, г.Коряжмы, и Котласского район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7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7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роезда жителей Котласского района для амбулаторного обследования, консультаций, стационарного лечения специалистами  ЛПУ г.г. Котлас, Коряжма и г.Сольвычегодск по направлениям учреждений здравоохранения, расположенных на территории Котласского район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8047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Котласского муниципального округа Архангель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84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7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 784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 представительных органов муниципальных образований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 784.6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брания депутатов Котласского муниципального округа Архангельской област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0.9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7.4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5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брания депутатов Котласского муниципального округа Архангельской област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03.7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98.1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.8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8</w:t>
            </w:r>
          </w:p>
        </w:tc>
      </w:tr>
      <w:tr>
        <w:trPr>
          <w:trHeight w:val="60" w:hRule="atLeast"/>
        </w:trPr>
        <w:tc>
          <w:tcPr>
            <w:tcW w:w="8047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комиссия Котласского муниципального округа Архангель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63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8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 963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963.3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трольно-счетной комиссии Котласского муниципального округа Архангельской област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0.2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44.2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комиссия Котласского муниципального округа Архангельской области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1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0</w:t>
            </w:r>
          </w:p>
        </w:tc>
      </w:tr>
      <w:tr>
        <w:trPr>
          <w:trHeight w:val="60" w:hRule="atLeast"/>
        </w:trPr>
        <w:tc>
          <w:tcPr>
            <w:tcW w:w="4500" w:type="dxa"/>
            <w:tcBorders>
              <w:top w:val="dotted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1</w:t>
            </w:r>
          </w:p>
        </w:tc>
      </w:tr>
      <w:tr>
        <w:trPr>
          <w:trHeight w:val="60" w:hRule="atLeast"/>
        </w:trPr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1363" w:type="dxa"/>
            <w:tcBorders>
              <w:top w:val="dotted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59 174.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Валентина Васильевна Тинякова</cp:lastModifiedBy>
  <cp:lastPrinted>2017-12-25T10:32:00Z</cp:lastPrinted>
  <dcterms:modified xsi:type="dcterms:W3CDTF">2022-12-27T07:51:00Z</dcterms:modified>
  <cp:revision>43</cp:revision>
  <dc:subject/>
  <dc:title>Приложение № 2</dc:title>
</cp:coreProperties>
</file>