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ведомственная структура расходов бюджета Котласского муниципального округа Архангельской области)</w:t>
      </w:r>
      <w:r>
        <w:rPr>
          <w:b/>
          <w:bCs/>
        </w:rPr>
        <w:t xml:space="preserve"> </w:t>
      </w: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9"/>
        <w:gridCol w:w="450"/>
        <w:gridCol w:w="413"/>
        <w:gridCol w:w="476"/>
        <w:gridCol w:w="308"/>
        <w:gridCol w:w="178"/>
        <w:gridCol w:w="347"/>
        <w:gridCol w:w="589"/>
        <w:gridCol w:w="466"/>
        <w:gridCol w:w="1130"/>
        <w:gridCol w:w="1234"/>
      </w:tblGrid>
      <w:tr>
        <w:trPr>
          <w:trHeight w:val="225" w:hRule="atLeast"/>
        </w:trPr>
        <w:tc>
          <w:tcPr>
            <w:tcW w:w="38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5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- ва</w:t>
            </w:r>
          </w:p>
        </w:tc>
        <w:tc>
          <w:tcPr>
            <w:tcW w:w="41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47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46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13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,</w:t>
              <w:br/>
              <w:t>тыс.руб.</w:t>
            </w:r>
          </w:p>
        </w:tc>
        <w:tc>
          <w:tcPr>
            <w:tcW w:w="123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38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2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682.3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5 682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82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82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195.9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социальной политике  администрации Котласского муниципального округа Архангель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 190.8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 197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59 767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67 691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8 813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9 080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2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9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2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9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561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390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561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390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23 103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29 534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13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13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 013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3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2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02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1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7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123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007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123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56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6 804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8 057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29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0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29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0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2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2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2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72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7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7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9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9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5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7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56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56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6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6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8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8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38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38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образовани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046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6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6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9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88 647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4 111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8 647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4 111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847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192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847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192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88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88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500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6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3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8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1 776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2 394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488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 606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22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22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6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0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66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0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социальной политик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8 287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9 788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66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29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84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23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82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05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1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9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0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4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отласского муниципального округа Архангель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 133.5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 931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94 713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81 628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668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 111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8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11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21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3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47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73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Котласского муниципального округа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80 544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67 01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  <w:b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544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01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544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01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15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15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 270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 270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70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9.8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 134.5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 767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5 761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7 72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5 761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7 728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754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21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61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71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93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49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1 025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2 692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9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 526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2 19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38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80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29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98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9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1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12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10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2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66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8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44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5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347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347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 347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 347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0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0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х жил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7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тласского муниципального округа Архангель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 076.2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 629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8 559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81 037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372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495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Котласского муниципального округа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2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5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8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85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2 108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4 803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685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961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73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821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12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140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6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5.3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2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3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2.6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074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 734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5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.4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19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5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924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7.1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5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 056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 131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билизационная и вневойсковая подготовк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056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131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6.3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1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8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8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2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474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474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6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0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0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отласского муниципального округа Архангель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80.5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35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 880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 035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880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035.7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 Котласского муниципального округа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8.9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5.5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3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.1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5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брания депутатов Котласского муниципального округа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3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6.8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4.8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6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.0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.6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комиссия Котласского муниципального округа Архангель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39.6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8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8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8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 Котласского муниципального округа Архангельской области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9.6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.2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2.9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9.4</w:t>
            </w:r>
          </w:p>
        </w:tc>
      </w:tr>
      <w:tr>
        <w:trPr>
          <w:trHeight w:val="60" w:hRule="atLeast"/>
        </w:trPr>
        <w:tc>
          <w:tcPr>
            <w:tcW w:w="381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.7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8</w:t>
            </w:r>
          </w:p>
        </w:tc>
      </w:tr>
      <w:tr>
        <w:trPr>
          <w:trHeight w:val="60" w:hRule="atLeast"/>
        </w:trPr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9 937.4</w:t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13 670.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52:00Z</dcterms:modified>
  <cp:revision>57</cp:revision>
  <dc:subject/>
  <dc:title>Приложение № 2</dc:title>
</cp:coreProperties>
</file>