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.12.2022 № 5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Общий объем бюджетных ассигнований, </w:t>
        <w:br/>
        <w:t xml:space="preserve">предусмотренных на исполнение муниципальных гарантий </w:t>
        <w:br/>
        <w:t>по возможным гарантийным случаям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2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400"/>
        <w:gridCol w:w="1672"/>
        <w:gridCol w:w="1466"/>
      </w:tblGrid>
      <w:tr>
        <w:trPr>
          <w:trHeight w:val="1118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Котласского муниципального округа Архангельской обла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муниципальных гарантий по возможным гарантийным случаям, </w:t>
              <w:br/>
              <w:t>тыс. рублей</w:t>
            </w:r>
          </w:p>
        </w:tc>
      </w:tr>
      <w:tr>
        <w:trPr>
          <w:trHeight w:val="420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 Котласского муниципального округа Архангель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0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12-27T07:54:00Z</dcterms:modified>
  <cp:revision>242</cp:revision>
  <dc:subject/>
  <dc:title>Приложение № 2</dc:title>
</cp:coreProperties>
</file>