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23.12.2022 № 5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Котласского муниципального округа Архангель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b/>
          <w:bCs/>
        </w:rPr>
        <w:t xml:space="preserve"> </w:t>
      </w:r>
      <w:r>
        <w:rPr>
          <w:b/>
        </w:rPr>
        <w:t>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1"/>
        <w:gridCol w:w="383"/>
        <w:gridCol w:w="198"/>
        <w:gridCol w:w="387"/>
        <w:gridCol w:w="694"/>
        <w:gridCol w:w="498"/>
        <w:gridCol w:w="1117"/>
        <w:gridCol w:w="1192"/>
      </w:tblGrid>
      <w:tr>
        <w:trPr>
          <w:trHeight w:val="225" w:hRule="atLeast"/>
        </w:trPr>
        <w:tc>
          <w:tcPr>
            <w:tcW w:w="4941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62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498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117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,</w:t>
              <w:br/>
              <w:t>тыс.руб.</w:t>
            </w:r>
          </w:p>
        </w:tc>
        <w:tc>
          <w:tcPr>
            <w:tcW w:w="1192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,</w:t>
              <w:br/>
              <w:t>тыс.руб.</w:t>
            </w:r>
          </w:p>
        </w:tc>
      </w:tr>
      <w:tr>
        <w:trPr>
          <w:trHeight w:val="225" w:hRule="atLeast"/>
        </w:trPr>
        <w:tc>
          <w:tcPr>
            <w:tcW w:w="4941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682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195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82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195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 КОТЛАССКОГО МУНИЦИПАЛЬНОГО ОКРУГА АРХАНГЕЛЬСКОЙ ОБЛА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 299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 07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образования на территории Котласского муниципального округа Архангельской области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5 333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2 237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13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13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3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3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0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15 013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 013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3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3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6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19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6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9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046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019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6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9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57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550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757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50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 757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 550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757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50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 198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 218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 198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 218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6 198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1 218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 198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 218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22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98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22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98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722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998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22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98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304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766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 608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66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08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304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 766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 608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66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08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5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5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0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9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9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572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572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72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72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572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572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72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72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 377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7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258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258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9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9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автоном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некоммерческим организациям (за исключением государственных (муниципальных) учреждений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 — производителям товаров, работ,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культуры и туризма на территории Котласского округа Архангельской области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 569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 171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27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5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7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027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165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7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 504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 849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504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849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 504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1 849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504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849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426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738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26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38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 426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 738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26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38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46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3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46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3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46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363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46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3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51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51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4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Котласского муниципального округа Архангельской области»</w:t>
              <w:b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6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6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 — производителям товаров, работ,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6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округа Архангельской области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 088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 414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68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111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68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111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668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111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21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38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47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73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33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3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15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033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3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70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69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70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69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70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69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 Котласского муниципального округа Архангельской области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правление муниципальным имуществом Котласского муниципального округа Архангельской области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8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89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9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9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80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80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280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280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 025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 692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доро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038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880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229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98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19 229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 998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229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98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9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1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832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09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81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9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1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доро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412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610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12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610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 412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 610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2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66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8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44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5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5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85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13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 85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0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92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транспортного обслуживания населения  водным транспорто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8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Социальная поддержка населения в Котласском муниципальном округе Архангельской области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74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74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я за выслугу лет лицам, замещавшим на постоянной основе муниципальные должности в органах местного самоуправления Котласский муниципальный район Архангельской области  и лицам, замещавшим должности муниципальной службы в органах местного самоуправления Котласский муниципальный район Архангельской области</w:t>
              <w:b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6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 пенсия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материальной помощи Почетным гражданам Котласского район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адресной социальной помощи по проезду в лечебные учреждения за пределами г.Котласа, г.Коряжмы, и Котласского район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проезда жителей Котласского района для амбулаторного обследования, консультаций, стационарного лечения специалистами  ЛПУ г.г. Котлас, Коряжма и г.Сольвычегодск по направлениям учреждений здравоохранения, расположенных на территории Котласского район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1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55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8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4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8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лучшение условий и охраны труда на территории Котласского муниципального округа Архангельской области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9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8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3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3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 955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 404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содержание органов местного самоуправления и казенных учреждени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 599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3 156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Главы Котласского муниципального округа Архангельской обла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72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95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72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95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372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495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78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85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едатель Собрания депутатов Котласского муниципального округа Архангельской обла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6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8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56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8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556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618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5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3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парат Собрания депутатов Котласского муниципального округа Архангельской обла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23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6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3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6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323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416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4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6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едатель контрольно-счетной комиссии Котласского муниципального округа Архангельской обла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13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3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39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13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2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69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 506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 711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506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711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8 506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3 711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019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016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487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695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619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65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19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65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казенных учреждени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 619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065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924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7.1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8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администрации Котласского муниципального округа Архангельской обла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средства для финансового обеспечения выполнения условий соглашений о предоставлении дотации на выравнивание бюджетной обеспеченности муниципальных округов Архангельской области, субсидии на софинансирование вопросов местного значения, заключенных с Министерством финансов Архангельской области</w:t>
              <w:b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 544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 016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544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016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544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016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программные расходы в области общегосударственных вопрос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13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448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56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31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1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1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51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51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8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8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5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0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6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15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43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82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743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82.3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2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3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3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3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2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8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7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.2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5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государственных жил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7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7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7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7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457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7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21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9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26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64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926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464.9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30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44.4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0.0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4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4.5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5</w:t>
            </w:r>
          </w:p>
        </w:tc>
      </w:tr>
      <w:tr>
        <w:trPr>
          <w:trHeight w:val="60" w:hRule="atLeast"/>
        </w:trPr>
        <w:tc>
          <w:tcPr>
            <w:tcW w:w="7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 937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3 670.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12-27T07:44:00Z</dcterms:modified>
  <cp:revision>54</cp:revision>
  <dc:subject/>
  <dc:title>Приложение № 2</dc:title>
</cp:coreProperties>
</file>