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775</wp:posOffset>
                </wp:positionH>
                <wp:positionV relativeFrom="page">
                  <wp:posOffset>-543560</wp:posOffset>
                </wp:positionV>
                <wp:extent cx="1069213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13875"/>
                              <w:gridCol w:w="284"/>
                              <w:gridCol w:w="2130"/>
                              <w:gridCol w:w="3646"/>
                              <w:gridCol w:w="1933"/>
                              <w:gridCol w:w="3648"/>
                              <w:gridCol w:w="173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9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3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чет об использовании средств дорожного фонда Котласского муниципального округа Архангельской области  на 01.10.2023 год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364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46.9pt;mso-wrap-distance-left:9pt;mso-wrap-distance-right:9pt;mso-wrap-distance-top:0pt;mso-wrap-distance-bottom:0pt;margin-top:-42.8pt;mso-position-vertical-relative:page;margin-left:18.25pt;mso-position-horizontal-relative:page">
                <v:fill opacity="0f"/>
                <v:textbox inset="0in,0in,0in,0in">
                  <w:txbxContent>
                    <w:tbl>
                      <w:tblPr>
                        <w:tblW w:w="27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13875"/>
                        <w:gridCol w:w="284"/>
                        <w:gridCol w:w="2130"/>
                        <w:gridCol w:w="3646"/>
                        <w:gridCol w:w="1933"/>
                        <w:gridCol w:w="3648"/>
                        <w:gridCol w:w="173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9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35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чет об использовании средств дорожного фонда Котласского муниципального округа Архангельской области  на 01.10.2023 года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364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81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276"/>
        <w:gridCol w:w="1418"/>
        <w:gridCol w:w="1275"/>
        <w:gridCol w:w="1418"/>
        <w:gridCol w:w="1276"/>
        <w:gridCol w:w="1208"/>
      </w:tblGrid>
      <w:tr>
        <w:trPr>
          <w:trHeight w:val="202" w:hRule="atLeast"/>
        </w:trPr>
        <w:tc>
          <w:tcPr>
            <w:tcW w:w="7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распорядителей средств бюджета </w:t>
              <w:br/>
              <w:t>Котласского муниципального округа Архангельской области и направления расход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3 год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на 01.10.2023</w:t>
            </w:r>
          </w:p>
        </w:tc>
        <w:tc>
          <w:tcPr>
            <w:tcW w:w="24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830" w:hRule="atLeast"/>
        </w:trPr>
        <w:tc>
          <w:tcPr>
            <w:tcW w:w="7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387" w:hRule="atLeast"/>
        </w:trPr>
        <w:tc>
          <w:tcPr>
            <w:tcW w:w="7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7 6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4 9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42 6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1 4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 870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 565,0</w:t>
            </w:r>
          </w:p>
        </w:tc>
      </w:tr>
      <w:tr>
        <w:trPr>
          <w:trHeight w:val="248" w:hRule="atLeast"/>
        </w:trPr>
        <w:tc>
          <w:tcPr>
            <w:tcW w:w="158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В рамках муниципальной программы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</w:tr>
      <w:tr>
        <w:trPr>
          <w:trHeight w:val="27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Содержание ледовой переправы в 2023 году по контракту от 2022 г., 2023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 6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 6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5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54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Содержание автомобильных дорог в 2023 году по контрактам заключенным в 2022-2023 г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6 82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6 82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1 58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1 580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iCs/>
              </w:rPr>
              <w:t>7 82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iCs/>
              </w:rPr>
              <w:t>7 82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4 8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4 819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Капитальный ремонт, ремонт автомобильных дорог, автодорожных подъез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45 6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20 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25 0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31 7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6 696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25 036,0</w:t>
            </w:r>
          </w:p>
        </w:tc>
      </w:tr>
      <w:tr>
        <w:trPr>
          <w:trHeight w:val="42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Расходы на проведение экспертизы ПСД, разработку сметной документации, осуществление строительного контроля при проведении работ по ремонту дор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97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97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8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Разработка проектов организаци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52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52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232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2" w:leader="none"/>
              </w:tabs>
              <w:outlineLvl w:val="2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Электроснабжение (освещение) автомобильных дорог в населенных пунктах на территории МО «Черемушское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5 98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5 98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6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2" w:leader="none"/>
              </w:tabs>
              <w:outlineLvl w:val="2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риобретение и установка дорожных зна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8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2" w:leader="none"/>
              </w:tabs>
              <w:outlineLvl w:val="2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Модернизация нерегулируемых пешеходных переходов, светофорных объектов и установка светофорных объектов, пешеходных ограждений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3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14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2" w:leader="none"/>
              </w:tabs>
              <w:jc w:val="right"/>
              <w:outlineLvl w:val="2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 97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78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26 18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 77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734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25 036,0</w:t>
            </w:r>
          </w:p>
        </w:tc>
      </w:tr>
      <w:tr>
        <w:trPr>
          <w:trHeight w:val="176" w:hRule="atLeast"/>
        </w:trPr>
        <w:tc>
          <w:tcPr>
            <w:tcW w:w="1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Cs/>
              </w:rPr>
            </w:pPr>
            <w:r>
              <w:rPr>
                <w:b/>
                <w:iCs/>
              </w:rPr>
              <w:t>Непрограммные расходы</w:t>
            </w:r>
          </w:p>
        </w:tc>
      </w:tr>
      <w:tr>
        <w:trPr>
          <w:trHeight w:val="52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Выполнение работ по инженерным изысканиям и разработке проектно-сметной документации на строительство автомобильной дороги общего пользования местного значения подъезд к дер. Окуловка с прохождением  и получением положительного заключения государственной экспертизы проектной документации, инженерных изысканий и достоверности сметной стоимости по данному объек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 6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 6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 6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 650,0</w:t>
            </w:r>
          </w:p>
        </w:tc>
      </w:tr>
      <w:tr>
        <w:trPr>
          <w:trHeight w:val="52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Капитальный ремонт моста в г. Сольвычегодске по ул. Ленина ("Разгуляевский мост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2 91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2 91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iCs/>
              </w:rPr>
              <w:t>2 91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iCs/>
              </w:rPr>
              <w:t>2 919,4</w:t>
            </w:r>
          </w:p>
        </w:tc>
      </w:tr>
      <w:tr>
        <w:trPr>
          <w:trHeight w:val="52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Услуги по осуществлению строительного контроля за проведением капитального ремонта и ремонта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23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23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Капитальный ремонт участка автомобильной дороги "п. Харитоново, пер. Октябрьски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6 9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6 9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6 9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6 959,6</w:t>
            </w:r>
          </w:p>
        </w:tc>
      </w:tr>
      <w:tr>
        <w:trPr>
          <w:trHeight w:val="52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Устройство и ремонт сетей уличного освещения автомобильных дорог местного значения Котласского муниципального округа Архангельской области в населенных пунктах: пос. Шипицыно, пос. Удимский, пос. Черемушский, пос. Савватия, пос. Харитоново, пос. Приводи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4 73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4 73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1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b/>
                <w:iCs/>
              </w:rPr>
              <w:t>Непрограммные расходы за счет средств резервного фонда администрации Котласского муниципального округа Архангельской области</w:t>
            </w:r>
          </w:p>
        </w:tc>
      </w:tr>
      <w:tr>
        <w:trPr>
          <w:trHeight w:val="52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Выполнение работ по ремонту размытого участка автомобильной дороги «дер. Борки, ул. Центральна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33"/>
              <w:jc w:val="center"/>
              <w:rPr>
                <w:iCs/>
              </w:rPr>
            </w:pPr>
            <w:r>
              <w:rPr>
                <w:iCs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33"/>
              <w:jc w:val="center"/>
              <w:rPr>
                <w:iCs/>
              </w:rPr>
            </w:pPr>
            <w:r>
              <w:rPr>
                <w:iCs/>
              </w:rPr>
              <w:t>2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5" w:hanging="33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5" w:hanging="33"/>
              <w:jc w:val="center"/>
              <w:rPr>
                <w:iCs/>
              </w:rPr>
            </w:pPr>
            <w:r>
              <w:rPr>
                <w:iCs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5" w:hanging="33"/>
              <w:jc w:val="center"/>
              <w:rPr>
                <w:iCs/>
              </w:rPr>
            </w:pPr>
            <w:r>
              <w:rPr>
                <w:iCs/>
              </w:rPr>
              <w:t>25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5" w:hanging="33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Выполнение работ по ремонту размытого участка автомобильной дороги «пос. Приводино, ул. Советская»; «пос. Приводино, ул. Молодежна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33"/>
              <w:jc w:val="center"/>
              <w:rPr>
                <w:iCs/>
              </w:rPr>
            </w:pPr>
            <w:r>
              <w:rPr>
                <w:iCs/>
              </w:rPr>
              <w:t>1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33"/>
              <w:jc w:val="center"/>
              <w:rPr>
                <w:iCs/>
              </w:rPr>
            </w:pPr>
            <w:r>
              <w:rPr>
                <w:iCs/>
              </w:rPr>
              <w:t>1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5" w:hanging="33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5" w:hanging="33"/>
              <w:jc w:val="center"/>
              <w:rPr>
                <w:iCs/>
              </w:rPr>
            </w:pPr>
            <w:r>
              <w:rPr>
                <w:iCs/>
              </w:rPr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5" w:hanging="33"/>
              <w:jc w:val="center"/>
              <w:rPr>
                <w:iCs/>
              </w:rPr>
            </w:pPr>
            <w:r>
              <w:rPr>
                <w:iCs/>
              </w:rPr>
              <w:t>110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5" w:hanging="33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67" w:hanging="0"/>
              <w:jc w:val="right"/>
              <w:outlineLvl w:val="2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 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iCs/>
              </w:rPr>
              <w:t>16 63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Cs/>
              </w:rPr>
            </w:pPr>
            <w:r>
              <w:rPr>
                <w:b/>
                <w:iCs/>
              </w:rPr>
              <w:t>13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iCs/>
              </w:rPr>
              <w:t>16 50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Cs/>
              </w:rPr>
            </w:pPr>
            <w:r>
              <w:rPr>
                <w:b/>
                <w:iCs/>
              </w:rPr>
              <w:t>11 66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Cs/>
              </w:rPr>
            </w:pPr>
            <w:r>
              <w:rPr>
                <w:b/>
                <w:iCs/>
              </w:rPr>
              <w:t>136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Cs/>
              </w:rPr>
            </w:pPr>
            <w:r>
              <w:rPr>
                <w:b/>
                <w:iCs/>
              </w:rPr>
              <w:t>11 52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Исполняющий обязанности начальника финансового упра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Т.Л. Явно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55:00Z</dcterms:created>
  <dc:creator>F_zam</dc:creator>
  <dc:description/>
  <cp:keywords/>
  <dc:language>en-US</dc:language>
  <cp:lastModifiedBy>Елена Юрьевна Ядрихинская</cp:lastModifiedBy>
  <cp:lastPrinted>2023-03-21T11:17:00Z</cp:lastPrinted>
  <dcterms:modified xsi:type="dcterms:W3CDTF">2023-10-30T16:09:00Z</dcterms:modified>
  <cp:revision>41</cp:revision>
  <dc:subject/>
  <dc:title>Приложение 22</dc:title>
</cp:coreProperties>
</file>