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2.2024 № 19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года № 1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1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78 32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51 57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7 129,1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78 32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1 57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7 129,1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78 32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1 57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7 129,1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78 32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1 57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7 129,1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620 58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51 57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7 129,1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20 58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1 57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7 129,1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1 620 58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1 57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7 129,1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20 58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1 57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7 129,1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7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46:00Z</dcterms:created>
  <dc:creator>f_kristi</dc:creator>
  <dc:description/>
  <cp:keywords/>
  <dc:language>en-US</dc:language>
  <cp:lastModifiedBy>Валентина Васильевна Тинякова</cp:lastModifiedBy>
  <cp:lastPrinted>2024-02-19T15:05:00Z</cp:lastPrinted>
  <dcterms:modified xsi:type="dcterms:W3CDTF">2024-02-19T12:05:00Z</dcterms:modified>
  <cp:revision>3</cp:revision>
  <dc:subject/>
  <dc:title>Приложение № 2</dc:title>
</cp:coreProperties>
</file>