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775</wp:posOffset>
                </wp:positionH>
                <wp:positionV relativeFrom="page">
                  <wp:posOffset>-543560</wp:posOffset>
                </wp:positionV>
                <wp:extent cx="1069213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13875"/>
                              <w:gridCol w:w="284"/>
                              <w:gridCol w:w="2130"/>
                              <w:gridCol w:w="3646"/>
                              <w:gridCol w:w="1933"/>
                              <w:gridCol w:w="3648"/>
                              <w:gridCol w:w="173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49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3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тчет об использовании средств дорожного фонда Котласского муниципального округа Архангельской области  на 01.04.2024 года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364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46.9pt;mso-wrap-distance-left:9pt;mso-wrap-distance-right:9pt;mso-wrap-distance-top:0pt;mso-wrap-distance-bottom:0pt;margin-top:-42.8pt;mso-position-vertical-relative:page;margin-left:18.25pt;mso-position-horizontal-relative:page">
                <v:fill opacity="0f"/>
                <v:textbox inset="0in,0in,0in,0in">
                  <w:txbxContent>
                    <w:tbl>
                      <w:tblPr>
                        <w:tblW w:w="277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13875"/>
                        <w:gridCol w:w="284"/>
                        <w:gridCol w:w="2130"/>
                        <w:gridCol w:w="3646"/>
                        <w:gridCol w:w="1933"/>
                        <w:gridCol w:w="3648"/>
                        <w:gridCol w:w="1733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249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48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7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left="1435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чет об использовании средств дорожного фонда Котласского муниципального округа Архангельской области  на 01.04.2024 года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364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6611"/>
        <w:gridCol w:w="1418"/>
        <w:gridCol w:w="1275"/>
        <w:gridCol w:w="1276"/>
        <w:gridCol w:w="1418"/>
        <w:gridCol w:w="1134"/>
        <w:gridCol w:w="1208"/>
      </w:tblGrid>
      <w:tr>
        <w:trPr>
          <w:trHeight w:val="297" w:hRule="atLeast"/>
        </w:trPr>
        <w:tc>
          <w:tcPr>
            <w:tcW w:w="6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г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first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24" w:firstLine="24"/>
              <w:jc w:val="center"/>
              <w:rPr/>
            </w:pPr>
            <w:r>
              <w:rPr>
                <w:sz w:val="22"/>
                <w:szCs w:val="22"/>
              </w:rPr>
              <w:t>за 2024г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</w: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414" w:hRule="atLeast"/>
        </w:trPr>
        <w:tc>
          <w:tcPr>
            <w:tcW w:w="6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круг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34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4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43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8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4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43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82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8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 4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 433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12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1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9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97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0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0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1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16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93,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87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8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Куимиха-Пускин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 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 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Шипицыно, ул. Красноармейск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р. Вычег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моста Архангельская область, г. Сольвычегодск, ул. Пролетарская "Знаменский мост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4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4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Удимский, ул. Привокзальная", "п. Удимский, ул. Железнодорожн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1 0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Харитоново, ул. Зеленая", "п. Харитоново, ул. Молодежная", "п. Харитоново, ул. Нова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п. Савватия, пер. Набережны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1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1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ладка (замена) водопропускных труб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9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9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0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0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44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социально-экономическому развитию Котласского муниципального округа Архангель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   ремонт автомобильной дороги «рп. Приводино, ул. Нефтянни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7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77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39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и ремонт сетей уличного освещения   автомобильных дорог местного значения местного значения Котласского муниципального округа Архангель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2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 2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81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 829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987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 4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 433,8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04.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начальника финансового управления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Т.Л. Явнова</w:t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55:00Z</dcterms:created>
  <dc:creator>F_zam</dc:creator>
  <dc:description/>
  <cp:keywords/>
  <dc:language>en-US</dc:language>
  <cp:lastModifiedBy>Анастасия Валерьевна Калинина</cp:lastModifiedBy>
  <cp:lastPrinted>2024-05-02T14:36:00Z</cp:lastPrinted>
  <dcterms:modified xsi:type="dcterms:W3CDTF">2024-05-02T11:42:00Z</dcterms:modified>
  <cp:revision>47</cp:revision>
  <dc:subject/>
  <dc:title>Приложение 22</dc:title>
</cp:coreProperties>
</file>